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� </w:t>
      </w:r>
      <w:r>
        <w:rPr/>
        <w:t>LAS AVENTURAS DE EUDOXIO �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�       </w:t>
      </w:r>
      <w:r>
        <w:rPr/>
        <w:t>PRIMERA PARTE      �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�������������������������</w:t>
      </w:r>
      <w:r>
        <w:rPr/>
        <w:t>Ĵ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� </w:t>
      </w:r>
      <w:r>
        <w:rPr/>
        <w:t>EL PODER DE LA KINBRETON �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��������������������������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[c]  1993-1997 Daniel C�rdenas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</w:t>
      </w:r>
      <w:r>
        <w:rPr/>
        <w:t>VERSION 1.8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ATENCION - AVISO IMPORTANTE (DISCLAIMER)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Los usuarios de este programa deben aceptar lo siguiente: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"El Poder de la K�nbreton" es suministrado tal como lo ves ahora, si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ing�n tipo de garant�a. El autor tampoco asume responsabilidad po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ualquier tipo de da�o, que directa o indirectamente, pueda resultar del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o del programa.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ste programa es FREEWARE, es decir, no necesitas pagar nada para usarlo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uiero remarcar que el FREEWARE no es software de dominio p�blico, ya qu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 sigue mantieniendo el Copyright del autor. Es decir, puedes pasar est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grama a tus amigos, pero por favor, nada de distribuirlo modificado 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in alg�n fichero. Si tienes cualquier tipo de duda sobre este DISCLAIM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 dudes en consultarmela.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n todo momento se reconocen las marcas registradas y los copyrights qu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rrespondan. Por ejemplo, Activision e Infocom son marcas registradas d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ctivision, Inc. Enchanter, Zork, Trinity y Zork Nemesis son marcas regis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radas de Activision, Inc. MS-DOS es una marca registrada de Microsof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rporation. (...)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[0] AVENTURAS CONVERSACIONALES (ingl�s INTERACTIVE FICTION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Quiz� alguna vez hayas jugado a un aventura conversacional (AC), pero 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es as� no te preocupes que voy a explicarte qu� son. En este tip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uegos lo que prima es la imaginaci�n del jugador. S�, has le�do bi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r� la imaginaci�n la que te transporte al m�gico mundo que ha creado 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. Gracias a la pantalla se producir� la comunicaci�n en el sent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ndo --&gt; jugador. La pantalla ser� como una ventana a ese mundo, podr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 parte de �l, tal y como lo ver�as si estuvieras all�. La comunicac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 el sentido inverso (jugador --&gt; mundo) se har� posible gracias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lado, mediante unas ordenes que t� ir�s tecleando. Pero, realment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lave a ese mundo la tienes t�, tu imaginaci�n es lo principa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 echas un r�pido vistazo a los juegos que circulan por ah� hoy en d�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�s que los juegos que incitan a imaginar se van perdiendo cada vez m�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lo hace falta que ojees una de las muchas revistas de juegos que h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Y qui�n habla de aventuras conversacionales? (Silencio) Casi nad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lguien alza la mano... y pregunta �Es tipo DOOM(tm)?) ���No!!! Hay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nocer que hay poco mercado para este tipo de juegos, y a causa de 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 compa��as no las crean. Sin embargo, hace unos a�os hubo una compa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qu�, en Espa�a, llamada Aventuras AD que se dedicaba exclusivamen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enturas conversacionales. Quiz� hayas visto alguna de sus creacio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La Aventura Original', 'Jabato', la trilog�a 'Leyendas de Ciu-Than' o '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entura Espacial', todas ellas muy recomendables. Hoy d�a esta compa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parece dar muestras de vida, una pena. As� que si queremos juga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guna AC nos la tenemos que crear nosotros. Existen muchos autores de 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 todo el mundo, y aunque son pocos, crean muy buenas aventuras. Inclu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sten publicaciones electr�nicas dedicadas a este tema (SPAG -Socie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reservation of Adventure Games- y XYZZYnews), y tambi�n existen sistem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ra crear este tipo de juegos sin tener conocimientos de programaci�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l cl�sico PAWS, Inform, TADS, ALAN, AGT, NMP, SINTAC, Caecho?, CUTRA, D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muchos m�s). En Espa�a tenemos el CAAD (Club de Aventuras AD) y el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o Club, que editan sendas publicaciones indispensables para todos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ns de las aventuras. Otra publicaci�n (y mucho menos veterana que 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anteriores) es Spanish Quest, editada por Ra�l Alvarez y un servid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por si fuera poco tambi�n tenemos muy buenos autores de aventuras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e pais (los de Rock and Software, Aventuras ACC, Darkkat Adven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9 Soft, THEDAR Works, Imperial Soft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a buena aventura conversacional te puede transportar a otro mun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gracias a ella podr�s hacer cosas que en este mundo son imposibles o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 una u otra raz�n tienes vedadas. Podr�as, por ejemplo, llegar a ser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mportante caballero, montar un drag�n, besar a la princesa (o al pr�ncip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 tus sue�os, visitar las pir�mides, o incluso pasar al otro lado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spejo con la dulce Alicia. En cierta manera una AC es como leer un lib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ero en el que el verdadero protagonista eres T�: tu eliges a d�nde ir y qu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cer. Hay quien dice, y yo comparto su opini�n, que las AC t�picas (s�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o) son los juegos con mejores 'gr�ficos', pues por ejemplo, en una av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a gr�fica donde salga un drag�n, ver�s el drag�n que cre� el dibuj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 pantalla (y con toda probabilidad est�tico); en cambio, en una AC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g�n aparecer� vivo y con todo lujo de detalles en tu mente (tan detall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o tu quieras), m�s accesible (podr�s hasta sentir su olor), much�simo m�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, y a tu gusto... Este efecto en toda su potencia JAM�S podr� ser igu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do ni por la mejor de las animaciones corriendo en una ultra-potent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ptium a 10000 Ghz. Eso s�, jugar a una AC requiere m�s dosis de imag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i�n, creatividad y atenci�n por parte del jugador que al jugar una aventu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�fica y quiz� esto quede fuera de los jugadores comodones amantes del f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o point and click. Pero, ya se sabe que tambi�n cada uno tiene sus g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s, y eso es importante porque la diversidad hace grande al mund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qu� tienes un fragmento de lo que te podr�as encontrar al jugar una av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a conversacion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st�s en una gran estancia bellamente adornada con tapices ex�ticos, 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a alfombra de piel de oso en el suelo. En el centro de la habitaci�n h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cada una mesa circular met�lica, con un libreto sobre el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 �nica salida es: Sal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ex libr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Qu� casualidad! Son las instrucciones impresas de este juego: 'El Poder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 K�nbreton'. �Contiene lo mismo que ahora est�s leyend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coge las instrucci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ges las instrucciones. Sin duda alguna te resultar�n de utilidad, per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has dejado a alguien sin las suyas! Menos mal que hay ayuda en l�nea y qu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� se las consiga arreg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lee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 de aqu� y haz algo como 'TYPE EUDOXIO.DOC |MORE', o quiz� en tu sist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 'MORE EUDOXIO.DOC, o 'cat &lt; eudoxio.doc'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Examinar piel de 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mente no es una piel de oso verdadera (no hace falta m�s que pasa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o sobre ella para que uno se de cuenta que los pelos son sint�tico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Coge la 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 coges, aunque realmente no s� para que te puede serv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enes 325 ptas. Y est�s cargan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las instrucciones de 'El Poder de la K�nbreton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una piel de o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: 2 objet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mi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st�s en una gran estancia bellamente adornada con tapices ex�ticos, 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a alfombra de piel de oso en el suelo. En el centro de la habitaci�n h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cada una mesa circular met�lica, con un libreto sobre el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 �nica salida es: Sal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sali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 �nica salida es: Sal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llegado al corredor principal de la mansi�n de tu t�o-abuelo. Al o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da la cocina y al este la habitaci�n de invitados. Aqu� hay una puer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idas: Este, oeste y entr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�s en la cocina. Cacharros y todo tipo de utensilios se amontonan p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das partes: sartenes, ollas, tenedores por el suelo, servilletas colg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 la l�mpar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 oeste queda la habitaci�n de la cocine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qu� est� la cocine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idas: Este y oe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decirle "hola" a la cocine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 cocinera te dice: "�Hola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preguntarle a la cocinera por la hora en que estar� lista la ce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 cocinera te dice: "Aqu� cenamos a las 'sais' en punt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 cocinera te dice: "Se�orito, ust� no pu� pas� a mi 'habitasi�n'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al verte amenazado por su sart�n desistes de tu intento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llegado al corredor principal de la mansi�n de tu t�o-abuelo. Al o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da la cocina y al este la habitaci�n de invitados. Aqu� hay una puer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idas: Este, oeste y entr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Ponte la 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 pones la piel de oso en el cuerpo... �Ahora hasta pareces un oso aut�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gt;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�s en la cocina. Cacharros y todo tipo de utensilios se amontonan p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das partes: sartenes, ollas, tenedores por el suelo, servilletas colg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 la l�mpar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 oeste queda la habitaci�n de la cocine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qu� est� la cocine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idas: Este y oe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 cocinera al verte dice: �Auxilio! �Un 'jozo'! y desaparece en direcc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e gritando y vociferan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Je! �Je! Mira que desacerte de esa manera de la pobre cocinera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�s en la habitaci�n privada de (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hasta aqu� este fragmento de lo que podr�a ser una 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[1] SOBRE EL PODER DE LA KINBRET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a primera parte de la Aventura de Eudoxio es la primera AC que cre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 1993 empez� su dise�o (en papel) y en marzo de 1996 acab� de imple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la. Aunque parezca lo contrario, no he dedicado mucho tiempo en su cre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�n, lo que pasa es que hasta hace poco m�s de un a�o no ten�a los cono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entos necesarios para su implementaci�n (ni tampoco el equipo.) Un d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ra la estad�stica: con el texto que aparece (descripciones, conversaci�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sajes...) se podr�a escribir un libro de unas 50 p�gi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ra cosa que quiero decir, es que ha pasado bastante tiempo desde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ribiera las lineas principales del argumento de la historia. Cuando a�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pu�s, he revisado el gui�n me he encontrado con cosas que me han d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a. S�lo hace falta que leas el cap�tulo que narra la historia. �En q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ste la aventura? Hay que rescatar a una chica... �T�pico? No lo nie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es que ha llovido mucho desde aquellas tardes de verano, que me estira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 la cama y me pon�a a escribir historias, como �sta. Eso s�, aunque pare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 algo t�pico, el rescate es s�lo como empieza la historia. A medida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nces tendr�s que afrontar otras misiones, y conocer�s a gente que de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e�ar� papeles importantes en la siguiente parte de 'Las Aventura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doxio'. Respecto al gui�n original he a�adido alg�n problema para dificu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 la tarea del aventurero, y he reorganizado algunas descripciones y lo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zaciones, aunque en ning�n momento ha perdido el esp�ritu original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edo negar que me ha entretenido much�simo el crear esta aventura, no s�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ce unos a�os cuando la ide�, sino tambi�n ahora al revisarla e imple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o que es una aventura muy sencilla, un aventurero de nivel medio s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dr�a acabar en un par de sesiones. Quiz� quedes un poco decepcionado p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s sencillos puzzles, pero ten en cuenta que �sta s�lo es una aventu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roductoria. Aqu� he intentado poner las bases de lo que ser� la segun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rte, la cual ser� mucho (much�simo) m�s compleja que �sta. Si al acabar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 sientes decepcionado te invito a que cojas papel y l�piz e idees u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entura propia, ya ver�s que es incluso m�s divertido que jugarla (y sobre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do cuando ves a la gente avanzando en ella con tus propios ojos). Y 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uando la acabes de idear no sabes como implementarla (pasarla a algo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ienda el ordenata) me lo haces saber y yo intentar�a guiar tus pas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El Poder de la K�nbreton' no es exactamente una AC, ya que tiene cier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os de RPG (pocos). A veces te ver�s inmerso en combates, aunqu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or�a de ellos los podr�s evitar. Al jugar esta aventura puedes optar p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a de estas estrategi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T�ctica Inteligente ��&gt; Intentar evitar los combates, optando p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ras estrategias: utilizaci�n correcta de objetos, hacer que ot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gan el trabajo sucio por ti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T�ctica Machaca ��&gt; Equivale a ir de Rambo, matando a todo monstruo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 te cruce por el camino. Eso s�, ten cuidado a ver con quien te me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medida que ganes combates, conseguir�s puntos de experiencia que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yudar�n a subir de ni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� [2] LA HISTORI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rase una vez en una tierra muy alejada en el tiempo y en el espacio, 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z� tu historia... la historia de Eudoxio. Una tierra donde la magia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unde con brujer�a desde hace mucho tiemp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 primeros a�os de tu vida pasaron r�pidamente, eras un chico debiluch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esar de tus 19 a�os, y aficionado a la escuela. Tus compa�eros, d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xi�n mucho m�s fuerte que la tuya, se burlaban continuamente de ti por 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pecto. Tu padre siempre hab�a deseado que t� te convirtieras en un bu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rero, continuando de esta manera con la tradici�n familiar, pero no 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as nacido para ello, por eso a veces no te miraba con antipat�a, pero 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 poco apena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u padre y el patriarca de Wina (tu lugar de nacimiento) manten�an u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ena amistad y con sus intercambios de visitas hab�as llegado a conoc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 hija, Dina. Ella era un a�o menor que t� y bastante guapa, pero real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 antip�tica y cre�da. Vuestros respectivos padres hab�an acordado que 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�rais en matrimonio, pero de momento nadie te hab�a comunicado n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 verdadera aventura comenzar�a dos a�os despu�s de la muerte de tu mad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a mujer constantemente malhumorada. Sucedi� que acompa�abas de vuelta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a a Dina, y un gran ogro alado te la arrebat�. Siempre recordar�s aq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mento, pero poco viste pues aquella maligna bestia te lanz� con un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ote de una fuerza terrible, con el que volaste seis metros, dej�ndote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tido. Despu�s, cuando despertaste varias horas m�s tarde, te encontr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o, y al volver al pueblo sin Dina, que a pesar de su forma de ser era m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rida, recibiste las iras e insultos de todos y cada uno de los habita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r tu manifiesta debilidad: hasta tu padre te gir� la cara. El patriarc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voc� una asamblea especial y se decidi� enviar a los hombres m�s valien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ar caza a tan temible enemigo y as� rescatar a Dina, pero de los que 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eron jam�s se volvi� a saber nada m�s de ellos. Pasaron cuatro meses y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olvidaba lo ocurrido, tu vida era una afligida existenc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pu�s de darle muchas vueltas en la cabeza, has decidido ir a busca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 compa�era de juegos. Una noche, harto de la situaci�n, reunes unas cu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 cosas (ropa y un poco de comida) y dejas tu casa, preguntando a la lun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 brilla solitaria en el firmamento, si realmente ella sigue con vida,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 en tal caso si ser�s capaz de rescatar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 [3] INTERACCIONANDO CON TU ENTORN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 desenvolverte en el mundo de Eudoxio tendr�s que teclear aquello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eres que haga tu personaje. Como podr�s suponer el parser no es tan in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gente como lo puedas ser t�, y as� frases como: 'Coge el radiocass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h�falo, y pon la cinta de los Bee Gees.' quedan fuera del alcance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ser que rige en este juego. Probablemente lo deber�as disgregar en var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andos, quedando m�s o menos algo como: 'Coge el radiocassette', 'Enchu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ocassette' (o enchufarlo, puedes hacer uso de pronombres), 'Coge ci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 los Bee Gees', 'Pon la cinta en el radiocassette', y finalmente '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�n de reproducci�n". Desde luego, no esperes encontrarte ning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ocassette en el mundo de Eudoxi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qu� tienes una lista de los comandos principa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) [IR] NORTE - SUR - ESTE - OESTE : �tiles para desplazarte. Tambi�n 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eptadas sus formas abreviadas: N, S, E, O. Puedes poner t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ir al norte' como 'norte' (sin el ir) o 'n' a secas, da ig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) ENTRAR - SALIR : Para entrar y salir de edific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) SALIDAS (X) : Muestra las posibles salid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) ABRIR - CERR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) LLAMAR : Normalmente se llaman a las puertas antes de entr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) EXAMINAR (EX, M): Es uno de los comandos que, sin duda, m�s utilizar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vocado sin par�metros te repite la descripci�n de la localid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) REGISTRAR : Para an�lisis m�s profundos de objetos o personas que pued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oseer al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) COGER - DEJ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) COMER - B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) DORMIR - DESCANSAR : Una cabezadita nunca viene ma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) VESTIR - DESVESTIR: �til cuando te quieras poner o quitar algo.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s armas tambi�n puedes usar BLAN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) PONER - QUITAR : Para cambiar cosas que se encuentren en el escenari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ugar. Si quieres ponerte un sombrero, o unos calcetines, p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jemplo, deber�s usar 'ponerte' o 'ponte', nunca 'poner' a sec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) USAR : Esto lo podr�s usar, valga la redundancia, para utilizar objet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uyo uso sea obvio, como pueda ser un tel�fono, un pa�uelo (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onarse los moquetes), una llave, o una grapadora. En algun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casiones, quiz� sea necesario ser m�s expl�cito y no se acep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ar. En ese caso deber�as buscar un verbo m�s adecuado (y lo m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obable es que se te informe del verbo en cuesti�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) ROM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) INVENTARIO (I) : Mostrar� una lista de los objetos que hasta ese mo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ento hayas recolectado en tu aventu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 interaccionar con los PNJs (Personajes No Jugadores), que tamb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n denominados PSIs (Personajes Seudo Inteligentes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) DECIR : Si quieres decir algo en particular. Debes encerrar entre com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las ("") el mensaje. Si hay m�s de un PNJ contigo tambi�n de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�s especificar a qui�n te dirijes, aunque por defecto se t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 PSI con el que has hablado por �ltima vez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'Decir "�Hola!"', 'Decir "�Morenaza!" a la ba�ista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'Decir a la recepcionista "Estoy buscando al Dr. Pindrekes"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) PREGUNTAR : Cuando quieras obtener informaci�n sobre algo en concre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 cuanto al destinatario de la pregunta, el parser se rige p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s mismo que en el caso de 'decir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'Preguntar a la recepcionista por el Dr. Pindrekes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'Preguntar sobre la subida de los tipos de inter�s al se�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inistro de econom�a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) MATAR - ATACAR - LU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) DAR - ENTREGAR - REGALAR : Quiz� puedas llegar a algo m�s fruct�fero 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e portas bien con un PNJ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) MOSTRAR - ENSE�AR : Si quieres ense�ar alguno de los objetos de t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ventario a un PN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) COMPRAR Y LISTA: Dos comandos �tiles en las tiend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ros comando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) AGRESIVA, NORMAL, DEFENSIVA : Diferentes t�cticas en comb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) ESPERAR : Consume un turno de juego. �til cuando alg�n PNJ te e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latando al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) DILIGENTE : Activa/desactiva el modo diligente. Por defecto e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ivado y por tanto, junto con la descripci�n de la localid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 la que te encuentres, se te dar�n las salidas. Si e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activado no se te dar�n y siempre que quieras ver las sali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ndr�s que entrar el comando 'x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) NOTIFICATIVO, NOTIFICAR : Activa/desactiva el modo notificativo. P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ecto est� desactivado y no ser�s informado cuando tu puntuac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 vea increment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) INFO : Muestra las caracter�sticas de tu personaje: puntos de experie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ia, habilidad con armas y puntos de vida, adem�s de los punt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 aventura que es un indicativo de que porcentaje de la aven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as completado hasta ese mome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) PUNTOS, PUNTUACION : Te dar� los puntos de aventura conseguidos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 rango que te conf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) STATUS, ESTATUS o BARRA n : Para indicar si quieres barra de estado,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 que tipo. Tienes 10 posibilidades diferentes, para que 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es a tu gus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ongamos que est�s en el cine, con 34 puntos de 75 consegui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puntos de vida de un m�ximo de 9, y eres nivel 2, con 14 pun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 experienc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- Sin barra de est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1-                                                       34/7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- "En el cine"                                          34/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- "En el cine"                              Puntuaci�n: 34/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- "En el cine"                 Vida: 08/09  Puntuaci�n: 34/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- "En el cine"                        HP: 08/09  Score: 34/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- "En el cine"                                     8/9  34/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- "En el cine" Nivel:2 (14 exp) Vida: 08/09 Puntuaci�n: 34/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- "En el cine"                                   Vida:  08/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- "En el cine"                                34 puntos de 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) COLOR n : Con este comando puedes seleccionar los colores para la ba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 estado. Color 1..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) HISTORIA : El c�mo y el porqu� de tu aventur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) AYUDA : No muestra una ayuda para avanzar en el juego, sino que muest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na lista de verbos que puedes utilizar. Recuerda: Al progra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 le pidas ayuda, p�desela (si la necesitas) a alg�n PN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) HORA : Te informar� de la hora dimensional que te corresponde (para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 se te vaya el santo al ciel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) VERSION : Te muestra el n�mero de versi�n de Eudox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) SISTEMA xxxx : Ejecuta el comando del sistema xxxx. Por ejempl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'sistema date' equivaldr�a al comando 'date' introducido desde e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OS. Te recomiendo que no hagas cosas raras que entorpezcan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rmal ejecuci�n de Eudoxio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) CARGAR yyyy - LOAD yyyy : Carga la situaci�n yyyy.SAV del disc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) SALVAR yyyy - SAVE yyyy: Salva la situaci�n yyyy.SAV en el dis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) SCRIPT zzzz : Mandar� los mensajes que aparezcan en pantalla tambi�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n fichero (zzzz.SCR). Es �til por si m�s tarde quieres revisa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a part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) UNSCRIPT : Deja de realizar el scri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) FIN - QUIT - ABANDONAR : Para salir del juego. Si al hacerlo esta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 un script, autom�ticamente se cerrar� el fich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) CREDITOS : Te mostrar� las t�pica pantalla de cr�dit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 teclas del cursor arriba y abajo las tienes a tu disposici�n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vocar comandos anteriores. A parte, tambi�n dispones de DEL, Backspa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ome (Inicio), End (Final), Insert, ESC para borrar la l�nea completa,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ores derecha e izquierda para facilitar el introducir y editar coman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 teclas de funci�n pueden ahorrarte la introducci�n de unos cuan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andos, as� de F1 a F10 tienes: examina, coge, deja, decir, info, hor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ligente, notificativo, status y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ando aparezca un texto que no quepa en la pantalla aparecer� en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e inferior: [M�S:SPC/RET]. Se te dar� la opci�n de leer l�nea a l�n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ndo el Espacio o Cursor Abajo, o p�gina a p�gina, para lo cual deber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rle al Return o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 [4] CONSEJOS PARA AVENTUREROS PRINCIPIANT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Lee cuidadosamente todo lo que aparezca por pantalla y examina lo que 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lame la atenci�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�zte un mapa de las localizaciones, marcando donde encuentras los objet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 la mayor�a de las aventuras suelen haber laberintos donde salir de el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 suele ser evidente. Para saber si realmente te mueves, deja caer alg�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to y si lo vuelves a encontrar, es que has vuelto al mismo si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 llegas a un lugar donde est� oscuro, es que te falta una luz. Procura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entrarte en estos lugares, porque la gente que lo hace, suele acabar 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 cuello roto despu�s de un inoportuno resbal�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Si te quedas atascado, vuelve sobre tus pasos, ya que quiz� te hayas deja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go en el tint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rmalmente no estar�s solo, as� pues interacciona con los personaj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z� te puedan ayudar o darte alguna pista importa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 al hablar con alg�n PNJ �ste no te entiende, quiz� debas expres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 otra manera. Recuerda que �sto no es m�s que una aventura convers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ional y que incluso los programas creados espec�ficamente para recr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a conversaci�n entre ser humano y computadora (tipo ELIZA) son, h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 hoy, algo m�s que est�pidos. Quiz� m�s de una vez tengas la sensac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 que est�s hablando con la pared, pero insiste y puede que saques al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 informaci�n. De hecho, en la vida real, hablar con la pared pue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legar a ser menos frustrante que hablar con algunas personas de carn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es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� [5] INSTALAC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rimient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BM PC (i8086 o superi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onitor (�nicamente soportado el modo 80 x 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350 Kb de memoria convencional lib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S-DOS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aci�n: Simplemente copia los archivos Eudoxio.exe y Eudoxio.Dat a t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o duro. Tambi�n puedes jugar desde un diskette, pero en ese caso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jecuci�n ser� m�s len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 [6] AVENTURA A LA MAXIMA POTENCI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 al grabar, al cargar o al hacer un script te da error, esto podr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berse a una de estas dos causa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- Disco o diskette protegido contra escritur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- Tienes pocos FILES declarados en el CONFIG.SYS. En este cas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beras aumentar su n�mero. (FILES=30, por ejemp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 al jugar no visualizas diferentes colores, quiz� sea problema de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ienes instalado el ANSI.SYS en el archivo CONFIG.SYS.  No lo cargues y 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a se solucionar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jecuci�n desde la l�nea de coman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doxio [/F] [/M] [/P] [/S] [situaci�n[.SAV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s par�metros entre corchetes son opciona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F         Provoca que se desactiven las fuen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M         Ejecuci�n en modo monocro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         Elimina todas las 'filigranas' usadas en modo tex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cluida pantalla de presentaci�n, que ser� salt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         Fuerza la no presencia de la linea de status de la p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perior de la pantal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uaci�n  La situaci�n cargar� del disco una partida grab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 quieres, puedes utilizar tu procesador de textos preferido 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ner un cuaderno de notas. S�lo tienes que utilizar el comando SISTEMA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 comando del DOS oportuno, por ejemplo 'SISTEMA EDIT Notas.txt'. Eso s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 procesador de textos, no debe necesitar mucha memoria, ya que el prop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udoxio consume su par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a: Los usuarios de sistemas multitarea quiz�s encuentren el come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erior un pel�n rid�culo.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o quiz� hayas comprobado ya, este juego no posee banda sonora, pero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qu� mejor musica que la que t� prefieras? Si tienes unidad de CD, no se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esario que salgas del entorno Edx&gt; para escuchar tus compactos prefe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s. Emplea, como antes, el comando SISTEMA ('SISTEMA CDPLYR', o 'SISTE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X', por ejempl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[7] LA AVENTURA EN ESPA�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La conversacional no ha muerto! Hoy d�a sobreviven tres publicaciones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tellano (y otras tantas en ingl�s), adem�s de organizarse concursos.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�s interesado en el mundillo de la aventura, te comento unas cuant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cio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 xml:space="preserve">Ediciones CAAD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Apartado de Correos 319      � El CAAD es la publicaci�n aventur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46080 Valencia               � m�s veterana de este pais (m�s de nu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</w:t>
      </w:r>
      <w:r>
        <w:rPr/>
        <w:t xml:space="preserve">Ĵ a�os de historia). Imprescindible 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e-mail: falco@arrakis.es     � eres un fan de la conversac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 xml:space="preserve">http://www.arrakis.es/~caad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 YZC edita el Zona Zero, fanzine     �  Year Zero Club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 no te deber�as perder por nada     �  Apartado de Correos 166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 mundo. A parte de la aventura (su  �  28922 Madrid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ma principal) tratan el rol, los     ��������������������������������Ĵ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egos de cartas, la inform�tica...    �  e-mail: jaba@lettera.skios.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 encima ahora la puedes conseguir     �  ftp://ftp.gmd.de/if-archive/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tuitamente via ftp en Internet.     �        magazines/ZonaZero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 Publicaci�n de reciente aparic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Spanish Quest                     � exclusivamente dedicada a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Ĵ aventura: noticias, solucio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e-mail: kilivor@usa.net,          � art�culos, programaci�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d6516465@est.fib.upc.es   � Contactos via correo normal a 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http://www.geocities.com/         � propia direcci�n, ya que soy u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</w:t>
      </w:r>
      <w:r>
        <w:rPr/>
        <w:t>/TimesSquare/Dungeon/2687  � de los dos editores (el otro es 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 </w:t>
      </w:r>
      <w:r>
        <w:rPr/>
        <w:t>colega Ra�l �lvare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[8] COMENTARIOS FINAL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 probable que encuentres alg�n bug (error) al jugar esta aventura.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 as�, h�zmelo saber para que podamos arreglarlo en la pr�xima versi�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 lees esto en 1999, probablemente ya haya finalizado la segunda par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 te aseguro ser� infinitamente mejor que �sta: m�s puzzles, parser m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nzado, personajes m�s inteligentes, m�s niveles, y muchas cosas m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o, eso s�, la aventura seguir� tal como acaba en esta primera par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QU�! �QU� A�N NO LA HAS ACABADO! �A qu� esperas? Hay varios fina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 te quedas atascado, y est�s desesperado porque no eres capaz de acabarl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tar� echarte una mano. Y si el que quiere echarme una mano en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zaci�n de la segunda parte eres t�, estar�a encantado de contar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 ayuda. Venga, an�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si creas una aventura m�ndamela o d�me como puedo conseguir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miendo, para BUGS, ATASCOS, OPINIONES y SUGERENCIAS dirigirse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via e-mail: kilivor@usa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por correo ordinario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aniel C�rdenas Garc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/ Galvany, 18-20 2�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8901 L'Hospitalet de Llobreg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BARCELON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 http://www.geocities.com/TimesSquare/5787 siempre podr�s encontra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tima versi�n disponible de este programa. Tambi�n puedes hallarme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www-fib.upc.es/~e41817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o dato adicional decir que 'El Poder de la K�nbreton' se llev�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ci�n especial en el 1r Concurso Nacional de Aventuras del Year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ub (a�o 199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>[9] CREDITO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a Aventura de Eudoxio I: EL PODER DE LA KINBRE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�n 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] 1993-1997 Fundaci�n Pro-Imagyn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ador y autor del gui�n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niel C�rden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ead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�l �lvarez, que puso a parir este juego en la edici�n de marz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997 de Spanish Quest. Detect� varios fallos importan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 adem�s realiz� varias sugerencias, algunas han s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madas ya en consideraci�n, y otras han sido apunta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 'El Concilio del Bie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s�s �lvarez del Amo, por su exhaustivo testeo que pus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nifiesto gran cantidad de errores, demostrando qu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i�n 1.6 de definitiva n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gio Baila (Sargue), por lograr digerir el libro -que m�s bien 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nciclopedia- Pc Interno y rescatarme en la rutina inpu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clado. Como testeador, sugiri� cantidad de ideas y encont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ltitud de fall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vid Carceller, que encontr� el error que pensaba iba a ser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ltimo de los de consideraci�n. Me equivoqu�, hab�an m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ncisco C�rdenas, que sufri� las primeras versiones 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ntiago Mielgo, que tambi�n sufri� la versi�n 0.67. Es m�s, cr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e a�n la sufre, as� que tendr� que mandarle esta por sn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vid Miraut, que detect� un error grave en el sistema anti-che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em�s sugiri� que el parser aceptara separadores 'extra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 el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tin Oehm, que detect� incongruencias importan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los S�nchez, que a parte de detectar varios bugs se que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 parser de Eudoxio. Carlos, te prometo un parser dec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 Edx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radecimient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yberDaemon from BLACK GATE, por algunas ideas en cua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nificaci�n del program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van Llanas de SEI Soft, por su excelente FontEdit II. Eudox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lo utiliza para tratar con las fuentes que aparecen en e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uego. Puedes obtener su programa completo en su prop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�gina WEB http://www-fib.upc.es/~f24645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dicado a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 William Crowther y a Don Woods por Adventure (la origin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 los que trabajaron en Infocom creando esos juegos tan maravilloso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chanter, Zork Trilogy y Trinity por citar algunos. A los que aho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a forman no, ya que �ltimamente se dedican a sacar cosas como Z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emesis, que no es precisamente una aventura conversac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A los que trabajaron con tanta ilusi�n en Aventuras 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A todos los que hacen posible Zona Zero, CAAD y a todos aquel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ubs, compa��as y fundaciones aventureras que en la actualid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�n sobrev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 todos los que a�n crean aventuras conversacionales, abri�ndon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as puertas de sus creaciones, de sus propios mun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A los creadores de parsers y sistemas de creaci�n de aventur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Y sobre todo, esta aventura va dedicada a ti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 � � 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 xml:space="preserve">^ �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-�     Daniel te susurra: "Volver�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Fin de EUDOXIO.DOC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