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highlight w:val="yellow"/>
        </w:rPr>
      </w:pPr>
      <w:r>
        <w:rPr>
          <w:highlight w:val="yellow"/>
        </w:rPr>
        <w:t>Tema 9 – Sociología Rural y Urbana</w:t>
      </w:r>
    </w:p>
    <w:p>
      <w:pPr>
        <w:pStyle w:val="Normal"/>
        <w:rPr/>
      </w:pPr>
      <w:r>
        <w:rPr/>
      </w:r>
    </w:p>
    <w:p>
      <w:pPr>
        <w:pStyle w:val="Normal"/>
        <w:rPr/>
      </w:pPr>
      <w:r>
        <w:rPr/>
        <w:t>El estudio de distintas ramas de la sociología, como en este cado la sociología regional, rural y urbana no debe hacernos olvidar que por más que hagamos énfasis en las peculiaridades del objeto, no son ellas las que definen nuestro campo de estudio sino que son más bien el fruto de la investigación sociológica.</w:t>
      </w:r>
    </w:p>
    <w:p>
      <w:pPr>
        <w:pStyle w:val="Normal"/>
        <w:rPr/>
      </w:pPr>
      <w:r>
        <w:rPr/>
        <w:t xml:space="preserve">En cuanto a la sociedad rural no podemos pensar en ella desvinculándolo con lo urbano pues ambos constituyen los extremos de un continuo </w:t>
      </w:r>
      <w:r>
        <w:rPr>
          <w:i/>
          <w:iCs/>
        </w:rPr>
        <w:t>proceso</w:t>
      </w:r>
      <w:r>
        <w:rPr/>
        <w:t xml:space="preserve"> donde es posible encontrar grados distintos de urbanización y ruralización. Muchas veces no sabemos si caracterizar una zona como urbana o rural. Es por eso que cuando nos referimos sólo a lo rural pensamos sólo en este tipo extremo dejando de lado situaciones intermedias.</w:t>
      </w:r>
    </w:p>
    <w:p>
      <w:pPr>
        <w:pStyle w:val="Normal"/>
        <w:rPr/>
      </w:pPr>
      <w:r>
        <w:rPr/>
        <w:t>Características de la sociedad rural.</w:t>
      </w:r>
    </w:p>
    <w:p>
      <w:pPr>
        <w:pStyle w:val="Normal"/>
        <w:numPr>
          <w:ilvl w:val="0"/>
          <w:numId w:val="1"/>
        </w:numPr>
        <w:rPr/>
      </w:pPr>
      <w:r>
        <w:rPr/>
        <w:t>El primer rasgo característico de la sociedad rural es la ocupación siendo la actividad agropecuaria típica de los pobladores rurales, entendida como la obtención de los productos de la agricultura y ganadería. Las ocupaciones están directamente relacionadas con la tierra y no hay una gama variada de ocupaciones laborales.</w:t>
      </w:r>
    </w:p>
    <w:p>
      <w:pPr>
        <w:pStyle w:val="Normal"/>
        <w:numPr>
          <w:ilvl w:val="0"/>
          <w:numId w:val="1"/>
        </w:numPr>
        <w:rPr/>
      </w:pPr>
      <w:r>
        <w:rPr/>
        <w:t>La ocupación depende directamente del medio ambiental por lo que el habitante rural está mucho más expuesto a las condiciones y variaciones del medio físico y en contacto más estrecho con la naturaleza. Los factores climáticos y geográficos inciden en las actividades agrarias y así es que como el trabajo de muchos meses puede verse afectado por trastornos climáticos como una sequía, siendo este un factor determinante.</w:t>
      </w:r>
    </w:p>
    <w:p>
      <w:pPr>
        <w:pStyle w:val="Normal"/>
        <w:numPr>
          <w:ilvl w:val="0"/>
          <w:numId w:val="1"/>
        </w:numPr>
        <w:rPr/>
      </w:pPr>
      <w:r>
        <w:rPr/>
        <w:t xml:space="preserve">El volumen de las comunidades rurales es siempre más reducido que las urbanas. Aparte de que el proceso de desruralización es continuo en nuestro país. Esto también obedece a que las actividades rurales requieren una cierta extensión de tierra para desarrollarse. Esto supone que en el medio rural hay una organización informal, con predominio de normas no estatuidas. </w:t>
      </w:r>
    </w:p>
    <w:p>
      <w:pPr>
        <w:pStyle w:val="Normal"/>
        <w:numPr>
          <w:ilvl w:val="0"/>
          <w:numId w:val="1"/>
        </w:numPr>
        <w:rPr/>
      </w:pPr>
      <w:r>
        <w:rPr/>
        <w:t>En las comunidades rurales a diferencia de la sociedad urbana no hay tanta diferenciación social pues la forma de vida es muy parecida pero sí aparece una diferenciación ocupacional por sexos, de aquí que la estructura de roles es mucho menos compleja que en las ciudades. En el medio rural es mucho más fácil para el hombre encontrar una ocupación lo que trae como consecuencia la emigración de la mujer a la ciudad y por consiguiente la desorganización de la familia. No hay gran diferenciación social entre la gente que vive en el campo.</w:t>
      </w:r>
    </w:p>
    <w:p>
      <w:pPr>
        <w:pStyle w:val="Normal"/>
        <w:numPr>
          <w:ilvl w:val="0"/>
          <w:numId w:val="1"/>
        </w:numPr>
        <w:rPr/>
      </w:pPr>
      <w:r>
        <w:rPr/>
        <w:t>La movilidad es mucho menor en el medio rural pues no hay casi posibilidades de ascenso social debido a que los canales de movilidad no impulsan este ascenso. Un canal de movilidad en el medio rural es la familia que no impulsará a sus hijos pues no ve posibilidades. Generalmente la profesión de agricultura se trasmite de padre a hijo. El otro canal de movilidad que son los centros educativos formales, se encuentran localizados en las ciudades. Actualmente la mayor parte de las escuelas rurales han cerrado lo que produce una disminución de posibilidades de ascenso social.</w:t>
      </w:r>
    </w:p>
    <w:p>
      <w:pPr>
        <w:pStyle w:val="Normal"/>
        <w:numPr>
          <w:ilvl w:val="0"/>
          <w:numId w:val="1"/>
        </w:numPr>
        <w:rPr/>
      </w:pPr>
      <w:r>
        <w:rPr/>
        <w:t>En cuanto a la estratificación social en el medio rural hay menos estratos que en el urbano pues faltan prácticamente los estratos intermedios. Están las clases altas compuestas por terratenientes, hacendados y las clases bajas de asalariados rurales. Las grandes clases medias formadas con el crecimiento de las burocracias estatales e industriales son fenómenos urbanos.</w:t>
      </w:r>
    </w:p>
    <w:p>
      <w:pPr>
        <w:pStyle w:val="Normal"/>
        <w:numPr>
          <w:ilvl w:val="0"/>
          <w:numId w:val="1"/>
        </w:numPr>
        <w:rPr/>
      </w:pPr>
      <w:r>
        <w:rPr/>
        <w:t>La interacción social en el medio rural puede ser menor en cuanto a frecuencia de contacto social, es indudable que el numero de contactos por individuo en una unidad de tiempo cualquiera es mucho mayor en la vida urbana. Pero en el medio rural predominan las relaciones primarias que son las que corresponden a contactos más íntimos y estrechos entre los miembros de un grupo. Los centros poblados rurales están unidos por lazos predominantemente afectivos y de solidaridad y se ayudan entre sí para poder superar los problemas cotidianos, cosa que no sucede en los medios urbanos donde es necesario recurrir a medios masivos de cominización para desarrollar la solidaridad.</w:t>
      </w:r>
    </w:p>
    <w:p>
      <w:pPr>
        <w:pStyle w:val="Normal"/>
        <w:numPr>
          <w:ilvl w:val="0"/>
          <w:numId w:val="1"/>
        </w:numPr>
        <w:rPr/>
      </w:pPr>
      <w:r>
        <w:rPr/>
        <w:t xml:space="preserve">En cuanto a los mecanismos de control social en el medio rural predominan los mecanismos informales, pues en general la gente se siente bien por formar esa comunidad, quiere permanecer en ella y no se le ocurre desobedecer las pautas. Además la obediencia de las normas sociales se ve reforzada por una vigilancia activa de la comunidad pues al ser comunidades pequeñas no hay secretos para nadie. La murmuración y el escenario son los mecanismos más frecuentes y poderosas de control social. Por lo contrario en las ciudades la vida es mucho más anónima y el control social pasa por mecanismos formales que castigan la violación de las normas jurídicas. En las ciudades el ocultamiento y el secreto es mucho más fácil que en la soledad aparente de las comunidades campesinas. </w:t>
      </w:r>
    </w:p>
    <w:p>
      <w:pPr>
        <w:pStyle w:val="Normal"/>
        <w:rPr/>
      </w:pPr>
      <w:r>
        <w:rPr/>
        <w:t xml:space="preserve">En cuanto a la sociedad urbana también podemos distinguir características distintas. </w:t>
      </w:r>
    </w:p>
    <w:p>
      <w:pPr>
        <w:pStyle w:val="Normal"/>
        <w:numPr>
          <w:ilvl w:val="1"/>
          <w:numId w:val="1"/>
        </w:numPr>
        <w:tabs>
          <w:tab w:val="clear" w:pos="708"/>
          <w:tab w:val="left" w:pos="720" w:leader="none"/>
        </w:tabs>
        <w:ind w:left="720" w:hanging="360"/>
        <w:rPr/>
      </w:pPr>
      <w:r>
        <w:rPr/>
        <w:t>El primer rasgo característico de la sociedad urbana es la ocupación la cual es múltiple. En los medios urbanos encontramos una amplia gama de ocupaciones y oficios. Como ejemplo tenemos las ocupaciones burocráticas, políticas, educativas, comerciales.</w:t>
      </w:r>
    </w:p>
    <w:p>
      <w:pPr>
        <w:pStyle w:val="Normal"/>
        <w:numPr>
          <w:ilvl w:val="1"/>
          <w:numId w:val="1"/>
        </w:numPr>
        <w:tabs>
          <w:tab w:val="clear" w:pos="708"/>
          <w:tab w:val="left" w:pos="720" w:leader="none"/>
        </w:tabs>
        <w:ind w:left="720" w:hanging="360"/>
        <w:rPr/>
      </w:pPr>
      <w:r>
        <w:rPr/>
        <w:t xml:space="preserve">En cuanto al medio ambiente urbano, este no influye directamente en el desarrollo de las actividades. Para el hombre o la mujer de ciudad, una lluvia torrencial o una sequía persistente, sólo implica el inconveniente de andar con paraguas o la ventaja de muchos días soleados. Un peligro que acecha a todo el planeta es que por la contaminación de los automóviles y fábricas de los centros urbanos nuestro medio ambiente está siendo peligrosamente modificado. </w:t>
      </w:r>
    </w:p>
    <w:p>
      <w:pPr>
        <w:pStyle w:val="Normal"/>
        <w:numPr>
          <w:ilvl w:val="1"/>
          <w:numId w:val="1"/>
        </w:numPr>
        <w:tabs>
          <w:tab w:val="clear" w:pos="708"/>
          <w:tab w:val="left" w:pos="720" w:leader="none"/>
        </w:tabs>
        <w:ind w:left="720" w:hanging="360"/>
        <w:rPr/>
      </w:pPr>
      <w:r>
        <w:rPr/>
        <w:t>El volumen de las ciudades varía desde las pequeñas ciudades como es el caso de la nuestra pasando por las grandes metrópolis como el ejemplo de Buenos Aires hasta llegar a las megalópolis como lo es Tokio. Esto supone que podemos adjudicar a los centros urbanos, la mayoría de los grupos grandes organizados formalmente con predominio de normas estatuidas.</w:t>
      </w:r>
    </w:p>
    <w:p>
      <w:pPr>
        <w:pStyle w:val="Normal"/>
        <w:numPr>
          <w:ilvl w:val="1"/>
          <w:numId w:val="1"/>
        </w:numPr>
        <w:tabs>
          <w:tab w:val="clear" w:pos="708"/>
          <w:tab w:val="left" w:pos="720" w:leader="none"/>
        </w:tabs>
        <w:ind w:left="720" w:hanging="360"/>
        <w:rPr/>
      </w:pPr>
      <w:r>
        <w:rPr/>
        <w:t>En términos de diferenciación social en las ciudades está muy marcada debido a la multiplicidad de ocupaciones y oficios. Las actividades son muy heterogéneos por lo tanto las formas de pensar y de ver el mundo son muy variados, lo que genera oposiciones o conflictos ideológicos o de intereses.</w:t>
      </w:r>
    </w:p>
    <w:p>
      <w:pPr>
        <w:pStyle w:val="Normal"/>
        <w:numPr>
          <w:ilvl w:val="1"/>
          <w:numId w:val="1"/>
        </w:numPr>
        <w:tabs>
          <w:tab w:val="clear" w:pos="708"/>
          <w:tab w:val="left" w:pos="720" w:leader="none"/>
        </w:tabs>
        <w:ind w:left="720" w:hanging="360"/>
        <w:rPr/>
      </w:pPr>
      <w:r>
        <w:rPr/>
        <w:t>La estructura de roles en las ciudades es mucho más compleja que en el medio rural. En el medio urbano existen todos los tipos de movilidad social (horizontal, vertical, ascendente, descendente). El grado y tipo de movilidad que admite cada sociedad es muy variable. Aquellas donde es más fácil cambiar de posición decimos que son sociedades abiertas, pero cuando la movilidad es prácticamente imposible y la posición de cada uno depende casi exclusivamente de su origen familiar decimos que es una sociedad cerrada. En las ciudades contamos con importantes canales de movilidad social dentro de las cuales el individuo tiene mayores posibilidades de ascenso a posiciones más ventajosas. Ellos son la familia, la enseñanza formal y gratuita, principales centro de poder, organismos públicos, etc.</w:t>
      </w:r>
    </w:p>
    <w:p>
      <w:pPr>
        <w:pStyle w:val="Normal"/>
        <w:numPr>
          <w:ilvl w:val="1"/>
          <w:numId w:val="1"/>
        </w:numPr>
        <w:tabs>
          <w:tab w:val="clear" w:pos="708"/>
          <w:tab w:val="left" w:pos="720" w:leader="none"/>
        </w:tabs>
        <w:ind w:left="720" w:hanging="360"/>
        <w:rPr/>
      </w:pPr>
      <w:r>
        <w:rPr/>
        <w:t>La estratificación urbana es completa. Las grandes clases medias, faltantes en la sociedad rural, se formaron con el crecimiento de las burocracias estatales e industriales por lo que son fenómenos de naturaleza predominantemente urbana.</w:t>
      </w:r>
    </w:p>
    <w:p>
      <w:pPr>
        <w:pStyle w:val="Normal"/>
        <w:numPr>
          <w:ilvl w:val="1"/>
          <w:numId w:val="1"/>
        </w:numPr>
        <w:tabs>
          <w:tab w:val="clear" w:pos="708"/>
          <w:tab w:val="left" w:pos="720" w:leader="none"/>
        </w:tabs>
        <w:ind w:left="720" w:hanging="360"/>
        <w:rPr/>
      </w:pPr>
      <w:r>
        <w:rPr/>
        <w:t>La frecuencia de la interacción social en la ciudad es mayor desde el punto estrictamente cuantitativo sin embargo estas relaciones son de tipo secundarias e impersonales, menos estables lo que determina un menor conocimiento de los habitantes de la ciudad. En los centros urbanos la “gauchada”, la cooperación entre las personas de un centro rural no existe y surge la necesidad de utilizar los medios masivos de comunicación para desarrollar la solidaridad.</w:t>
      </w:r>
    </w:p>
    <w:p>
      <w:pPr>
        <w:pStyle w:val="Normal"/>
        <w:numPr>
          <w:ilvl w:val="1"/>
          <w:numId w:val="1"/>
        </w:numPr>
        <w:tabs>
          <w:tab w:val="clear" w:pos="708"/>
          <w:tab w:val="left" w:pos="720" w:leader="none"/>
        </w:tabs>
        <w:ind w:left="720" w:hanging="360"/>
        <w:rPr/>
      </w:pPr>
      <w:r>
        <w:rPr/>
        <w:t>Los mecanismos de control social en la ciudad difieren abiertamente de los del campo. En las ciudades la vida es mucho más anónima, la gente casi no se conoce entre sí, y el control social pasa simplemente por mecanismos formales que castigan la violación de normas jurídicas. En medio de la gran muchedumbre de las ciudades es mucho más fácil el ocultamiento y el secreto, que en la soledad aparente de las comunidades campesinas. El estado es quien debe hacerse cargo de los controles de la ciudad.</w:t>
      </w:r>
    </w:p>
    <w:p>
      <w:pPr>
        <w:pStyle w:val="Normal"/>
        <w:rPr/>
      </w:pPr>
      <w:r>
        <w:rPr/>
        <w:t>Las diferencias o heterogeneidades que se establecen en los centros poblados con respecto al medio rural uruguayo en términos de densidad de población y de cantidad y calidad de los servicios que se prestan ha provocado diferentes problemáticas que estudiaremos a continuación.</w:t>
      </w:r>
    </w:p>
    <w:p>
      <w:pPr>
        <w:pStyle w:val="Normal"/>
        <w:numPr>
          <w:ilvl w:val="1"/>
          <w:numId w:val="1"/>
        </w:numPr>
        <w:tabs>
          <w:tab w:val="clear" w:pos="708"/>
          <w:tab w:val="left" w:pos="720" w:leader="none"/>
        </w:tabs>
        <w:ind w:left="720" w:hanging="360"/>
        <w:rPr/>
      </w:pPr>
      <w:r>
        <w:rPr/>
        <w:t>Las migraciones internas y el vaciamiento del territorio. A mediados del siglo XIX la población rural era un 62% de la total. Según el censo de 1985 descendió a el 13,8%. Un factor secundario fue que a principios de siglo llegaron inmigrantes a poblar mayormente las ciudades debilitando el peso relativo de la población rural.</w:t>
      </w:r>
    </w:p>
    <w:p>
      <w:pPr>
        <w:pStyle w:val="Normal"/>
        <w:ind w:left="708" w:hanging="0"/>
        <w:rPr/>
      </w:pPr>
      <w:r>
        <w:rPr/>
        <w:t>Sin duda el factor determinante fue la emigración de los habitantes de la campaña hacia los centros urbanos. De 1975 a 1985 el área rural perdió casi 70.000 habitantes lo que significa que no sólo es incapaz de absorber su propio crecimiento vegetativo sino que expulsa además un contingente que reduce su número. Montevideo ya no es más la principal receptora de inmigrantes, los beneficiados son los situados en los extremos sureste y norte del país. Según Martorelli esta movilidad se debe a la atracción que hoy en día ejerce la vida urbana por sus servicios y facilidades. La expansión de muchos patrones de vida urbana en el medio rural trasmitido mayormente  por la enseñanza primaria y las estructuras de producción e intercambio que tienden a expulsar la población hacia el medio urbano.</w:t>
      </w:r>
    </w:p>
    <w:p>
      <w:pPr>
        <w:pStyle w:val="Normal"/>
        <w:numPr>
          <w:ilvl w:val="1"/>
          <w:numId w:val="1"/>
        </w:numPr>
        <w:tabs>
          <w:tab w:val="clear" w:pos="708"/>
          <w:tab w:val="left" w:pos="720" w:leader="none"/>
        </w:tabs>
        <w:ind w:left="720" w:hanging="360"/>
        <w:rPr/>
      </w:pPr>
      <w:r>
        <w:rPr/>
        <w:t>Reducción del número de integrantes de la familia rural. La composición y el tamaño de la familia en el medio rural difiere según las regiones del país, el tipo de explotación dominante en el área y la clase social a la que pertenezca. En el período intercensal los hogares nucleares rurales vieron decrecer su tamaño en un 7,4%. Los datos del último censo indican una tasa de fecundidad sumamente baja en el medio rural uruguayo  (3 hijos por mujer) para el contexto latinoamericano. Otra de las causas es porque el hombre trabaja lejos de su hogar, al igual que los hijos mayores, o porque los adolescentes emigran hacia el medio urbano a estudiar, las pautas de relacionamiento dentro de la familia se ven afectadas. Frecuentemente la familia rural se encuentra disgregada favoreciendo así su reducción progresiva.</w:t>
      </w:r>
    </w:p>
    <w:p>
      <w:pPr>
        <w:pStyle w:val="Normal"/>
        <w:numPr>
          <w:ilvl w:val="1"/>
          <w:numId w:val="1"/>
        </w:numPr>
        <w:tabs>
          <w:tab w:val="clear" w:pos="708"/>
          <w:tab w:val="left" w:pos="720" w:leader="none"/>
        </w:tabs>
        <w:ind w:left="720" w:hanging="360"/>
        <w:rPr/>
      </w:pPr>
      <w:r>
        <w:rPr/>
        <w:t>Situación de la mujer. La primera observación importante sobre la problemática de la mujer en el medio rural tiene que ver con su peso numérico. Existe en nuestra campaña un fuerte desequilibrio en la cantidad de hombres y mujeres que alcanza su máximo en la zona rural de Durazno (181 hombres por cada 100 mujeres). El predominio masculino, si bien es mayor en las zonas ganaderas extensivas debido al tipo de actividad, es observable en todo medio rural. Además la naturaleza de la actividad rural tanto en rubros extensivos como intensivos mucho más adecuada a las destrezas masculinas expulsa a las mujeres hacia los centros urbanos, donde tiene mayores posibilidades de insertarse en el mercado laboral.</w:t>
      </w:r>
    </w:p>
    <w:p>
      <w:pPr>
        <w:pStyle w:val="Normal"/>
        <w:ind w:left="708" w:hanging="0"/>
        <w:rPr/>
      </w:pPr>
      <w:r>
        <w:rPr/>
        <w:t>Esto repercute negativamente en el asentamiento de las familias rurales dada la gran escasez de mujeres en edades reproductivas en esa zona. Además de repercutir desfavorablemente también contra el volumen poblacional del medio rural ya que cada vez se ve más disminuido.</w:t>
      </w:r>
    </w:p>
    <w:p>
      <w:pPr>
        <w:pStyle w:val="Normal"/>
        <w:numPr>
          <w:ilvl w:val="1"/>
          <w:numId w:val="1"/>
        </w:numPr>
        <w:tabs>
          <w:tab w:val="clear" w:pos="708"/>
          <w:tab w:val="left" w:pos="720" w:leader="none"/>
        </w:tabs>
        <w:ind w:left="720" w:hanging="360"/>
        <w:rPr/>
      </w:pPr>
      <w:r>
        <w:rPr/>
        <w:t>Emigración rural de jóvenes hacia las ciudades. En términos relativos, como vimos la población joven decrece en todo el país; en el medio rural además también reduce su número en términos absolutos. La disminución que obedece a la emigración hacia las ciudades, afecta también a otros grupos de edad, a todos los sectores en edad activa y a los menores de 10 años (este último fenómeno se relaciona con la emigración de mujeres jóvenes en edad de procrear).</w:t>
      </w:r>
    </w:p>
    <w:p>
      <w:pPr>
        <w:pStyle w:val="Normal"/>
        <w:ind w:left="708" w:hanging="0"/>
        <w:rPr/>
      </w:pPr>
      <w:r>
        <w:rPr/>
        <w:t>Otro factor muy influyente sobre la emigración interna de estos jóvenes es por concurrir a centros de educación superiores inexistentes en el medio rural. Además el cierre de escuelas por falta de recursos también repercute negativamente. El Uruguay tradicionalmente denominado “agrícola – ganadero” se ha quedado sin gente activa en su medio rural que en un futuro desarrolle las actividades necesarias para subsistir allí.</w:t>
      </w:r>
    </w:p>
    <w:p>
      <w:pPr>
        <w:pStyle w:val="Normal"/>
        <w:numPr>
          <w:ilvl w:val="1"/>
          <w:numId w:val="1"/>
        </w:numPr>
        <w:tabs>
          <w:tab w:val="clear" w:pos="708"/>
          <w:tab w:val="left" w:pos="720" w:leader="none"/>
        </w:tabs>
        <w:ind w:left="720" w:hanging="360"/>
        <w:rPr/>
      </w:pPr>
      <w:r>
        <w:rPr/>
        <w:t>Deserción escolar y cierre de las escuelas rurales. En el medio rural las escuelas cumplen un rol muy importante pues no sólo son centros formales donde los niños concurren a adquirir conocimientos durante un lapso de tiempo sino que auspician de centros sociales donde frecuentemente se realizan reuniones, fiestas, etc. con todos los integrantes de las familias rurales. En las últimas décadas éstas han venido reduciendo su número de manera asombrosa, lo que es explicable en parte por la falta de personal. No hay maestros que puedan o que vayan a trabajar en las zonas rurales.</w:t>
      </w:r>
    </w:p>
    <w:p>
      <w:pPr>
        <w:pStyle w:val="Normal"/>
        <w:ind w:left="708" w:hanging="0"/>
        <w:rPr/>
      </w:pPr>
      <w:r>
        <w:rPr/>
        <w:t>Además el gobierno no brinda los recursos y apoyos suficientes para las escuelas rurales y muchas veces los maestros no sólo enseñan sino que además ofician de cocinera, limpiadores, porteros, etc.</w:t>
      </w:r>
    </w:p>
    <w:p>
      <w:pPr>
        <w:pStyle w:val="Normal"/>
        <w:ind w:left="708" w:hanging="0"/>
        <w:rPr/>
      </w:pPr>
      <w:r>
        <w:rPr/>
        <w:t>Gracias al desmejoramiento continuo de las escuelas rurales los pobladores deciden contratar a maestros particulares o no llevarlos a estos centros directamente viéndose perjudicadas no sólo las escuelas sino el grado de educación en nuestro país.</w:t>
      </w:r>
    </w:p>
    <w:p>
      <w:pPr>
        <w:pStyle w:val="Normal"/>
        <w:numPr>
          <w:ilvl w:val="1"/>
          <w:numId w:val="1"/>
        </w:numPr>
        <w:tabs>
          <w:tab w:val="clear" w:pos="708"/>
          <w:tab w:val="left" w:pos="720" w:leader="none"/>
        </w:tabs>
        <w:ind w:left="720" w:hanging="360"/>
        <w:rPr/>
      </w:pPr>
      <w:r>
        <w:rPr/>
        <w:t xml:space="preserve">Estancamiento productivo. La pérdida de los mercados Europeos después de la segunda Guerra Mundial provocó un estancamiento de la ganadería que se expresa hoy en tasas anuales de la productividad similares a las de hace 30 años. </w:t>
      </w:r>
    </w:p>
    <w:p>
      <w:pPr>
        <w:pStyle w:val="TextBodyIndent"/>
        <w:rPr/>
      </w:pPr>
      <w:r>
        <w:rPr/>
        <w:t xml:space="preserve">Hoy el sector agropecuario no aumenta su productividad y no se producen modificaciones en la importancia relativa de los distintos rubros productivos. El sector agropecuario se encontraría hoy en situación de “estancamiento dinámico”. Estancamiento porque la productividad no crece y dinámico porque en su interior se producen modificaciones en la importancia relativa de los distintos rubros productivos. El volumen físico de la producción destinada al mercado interno cayó un 10% y un 40%. Los rubros de exportación creciente (lácteos, arroz, cebada, etc.) crecieron en forma muy importante. Las exportaciones tradicionales pasaron de un 80% a un 40%. </w:t>
      </w:r>
    </w:p>
    <w:p>
      <w:pPr>
        <w:pStyle w:val="Sangra2detindependiente"/>
        <w:rPr/>
      </w:pPr>
      <w:r>
        <w:rPr/>
        <w:t>En relación al mercado internacional el Uruguay tiene una inserción marginal y más inestable en los mercados alimentarios internacionales. En lo interno por el impacto de una fuerte redistribución del ingreso disminuyó el poder de compra de alimentos de grandes sectores sociales lo que provocó el vaciamiento de la campaña y la concentración paulatina de la tierra en establecimientos cada vez más grandes y la descomposición de la agricultura familiar.</w:t>
      </w:r>
    </w:p>
    <w:p>
      <w:pPr>
        <w:pStyle w:val="Normal"/>
        <w:rPr/>
      </w:pPr>
      <w:r>
        <w:rPr/>
        <w:t>La pobreza rural en el Uruguay es reconocida desde una perspectiva ética, pero también como un problema técnico insoslayable. Debido a esto cabe preguntarnos si es ético que busquemos mantener a esta gente en el campo, conociendo las limitaciones reales del modelo en los escenarios económicos de los próximos años. Los hogares pobres del campo, dependen de ingresos pasivos, asalariados agrícolas o pequeños productores. Por ahora el destino natural sigue siendo sin duda la ciudad que ofrece mayores ventajas, comodidades y recursos.</w:t>
      </w:r>
    </w:p>
    <w:p>
      <w:pPr>
        <w:pStyle w:val="Normal"/>
        <w:rPr/>
      </w:pPr>
      <w:r>
        <w:rPr/>
      </w:r>
    </w:p>
    <w:p>
      <w:pPr>
        <w:pStyle w:val="Normal"/>
        <w:rPr/>
      </w:pPr>
      <w:r>
        <w:rPr/>
        <w:t>Como problemas del medio urbano mundial tomaremos los que hemos considerado más generales e importantes lo que no quiere decir que sean los únicos. En primer lugar creo que el tema que más hemos de tener en cuenta es la excesiva concentración de la población que genera descontroles importantes en nuestro mayor ecosistema: La Tierra.</w:t>
      </w:r>
    </w:p>
    <w:p>
      <w:pPr>
        <w:pStyle w:val="Normal"/>
        <w:rPr/>
      </w:pPr>
      <w:r>
        <w:rPr/>
        <w:t>La superpoblación acarrea problemas ecológicos: Hoy la concentración de basura es un fenómeno relevante. Además provoca los asentamientos precarios en las afueras de las ciudades que contaminan y viven marginalmente. Debido a la gran concentración poblacional tenemos ciudades con más de 5.000.000 de habitantes a las que denominamos “Megalópolis” como es el caso de Tokio que en 1994 contaba con 26,5 millones de habitantes.</w:t>
      </w:r>
    </w:p>
    <w:p>
      <w:pPr>
        <w:pStyle w:val="Normal"/>
        <w:rPr/>
      </w:pPr>
      <w:r>
        <w:rPr/>
        <w:t>El aumento de unidades de transporte: Este es un tema que debe se tomado muy en cuenta si tenemos conocimiento de que los automóviles son uno de los mayores contaminantes de la atmósfera contribuyendo de manera inevitable a la contaminación de nuestro planeta.</w:t>
      </w:r>
    </w:p>
    <w:p>
      <w:pPr>
        <w:pStyle w:val="Normal"/>
        <w:rPr/>
      </w:pPr>
      <w:r>
        <w:rPr/>
        <w:t>Hoy circulan en el mundo más de quinientos millones de vehículos y su uso ha llegado a alcanzar según estiman algunos sociólogos efectos que nada tiene que ver con su primera misión: La del transporte: instrumento de unión de la familia o hacer que las distancias se midan en tiempo. En los últimos 20 o 30 años el automóvil ha modificado la fisonomía de las ciudades. Ha cambiado el trabajo, la familia y las relaciones entre los ciudadanos. Y henos salido perdiendo.</w:t>
      </w:r>
    </w:p>
    <w:p>
      <w:pPr>
        <w:pStyle w:val="Normal"/>
        <w:rPr/>
      </w:pPr>
      <w:r>
        <w:rPr/>
        <w:t>Un estudio de la universidad de California ha llegado a la conclusión que el tráfico condiciona las relaciones humanas, haciéndolas menos frecuentes y más hostiles.</w:t>
      </w:r>
    </w:p>
    <w:p>
      <w:pPr>
        <w:pStyle w:val="Normal"/>
        <w:rPr/>
      </w:pPr>
      <w:r>
        <w:rPr/>
        <w:t>La violencia generada en este siglo, en muchos casos conmocionante ha sido generada por diversos factores de creciente importancia en nuestro medio que contribuyen a que la gente se manifieste de modo mucho más agresivo debido a la preocupación continua en la que convive por años.</w:t>
      </w:r>
    </w:p>
    <w:p>
      <w:pPr>
        <w:pStyle w:val="Normal"/>
        <w:rPr/>
      </w:pPr>
      <w:r>
        <w:rPr/>
        <w:t>La mundialización y liberación económica, junto a la introducción de nuevas tecnologías marcan nuevas tendencias del empleo que no crece en correspondencia con la producción y que adquiere poco a poco nuevos perfiles.</w:t>
      </w:r>
    </w:p>
    <w:p>
      <w:pPr>
        <w:pStyle w:val="Normal"/>
        <w:rPr/>
      </w:pPr>
      <w:r>
        <w:rPr/>
        <w:t>Hoy el desempleo es una realidad.</w:t>
      </w:r>
    </w:p>
    <w:p>
      <w:pPr>
        <w:pStyle w:val="Normal"/>
        <w:rPr/>
      </w:pPr>
      <w:r>
        <w:rPr/>
        <w:t>La tesis de Forrestes que ha conmocionado Europa hace referencia a que en vísperas del siglo XXI se ha producido una mutación tan violenta que millones de seres humano ya no sirven ni siquiera para ser explotados. En muchas partes del mundo se incrementa la producción pero no el crecimiento del empleo pues una mayoría de seres humanos ha dejado de ser necesaria para el pequeño número que por regir la economía detenta el poder. Hay quienes pronostican el “fin del empleo” como paradigma organizado de la sociedad. El desempleo concluye en violencia. Los millones de desocupados desalentados incurren en la desesperación y se vuelven violentos frente a este temor social. La desesperación acarrea la violencia característica de nuestras sociedades. La agresividad predominante debido a las grandes amenazas sociales de marginación.</w:t>
      </w:r>
    </w:p>
    <w:p>
      <w:pPr>
        <w:pStyle w:val="Normal"/>
        <w:rPr/>
      </w:pPr>
      <w:r>
        <w:rPr/>
        <w:t>Otro factor que contribuye a la violencia es la delincuencia. En Centroamérica ya no hay guerrillas para enfrentar y combatir, pero la marginación e irritantes desigualdades generan nuevos cambios para resistir repartos tan injustos. Una de ellas es la delincuencia juvenil. En ascenso desde principios de la década la violencia juvenil es la que más desestabiliza a las instituciones y a la sociedad en su conjunto y en parte se debe a que sin horizontes, sin perspectivas, sin empleo los jóvenes se ven ante sin un futuro pródigo en exclusiones, que los deja afuera de la jugada.</w:t>
      </w:r>
    </w:p>
    <w:p>
      <w:pPr>
        <w:pStyle w:val="Normal"/>
        <w:rPr/>
      </w:pPr>
      <w:r>
        <w:rPr/>
        <w:t>Las pandillas juveniles son el resultado de una combinación de factores como el consumo de drogas, las secuelas del conflicto bélico, la disponibilidad de armas, el exceso de tiempo libre, la necesidad de pertenencia a un grupo, etc.</w:t>
      </w:r>
    </w:p>
    <w:p>
      <w:pPr>
        <w:pStyle w:val="Normal"/>
        <w:rPr/>
      </w:pPr>
      <w:r>
        <w:rPr/>
        <w:t>Estos jóvenes que se ven excluidos de la sociedad se inician en la delincuencia. La drogadicción es otro problema actual en nuestras sociedades que es causante de la violencia en la que hemos de crecer. Actualmente el narcotráfico se ha constituido en un verdadero imperio, con capacidad para movilizar sumas de dinero que superan incluso a las que perciben muchos países.</w:t>
      </w:r>
    </w:p>
    <w:p>
      <w:pPr>
        <w:pStyle w:val="Normal"/>
        <w:rPr/>
      </w:pPr>
      <w:r>
        <w:rPr/>
        <w:t>Fundamentalmente la presencia de las drogas se encuentra en los sectores juveniles, que se inician en el consumo a los 12, 13, 14 años para proseguir en etapas posteriores. Las drogas excluyen muchas veces a los individuos de la sociedad aislándolos en su mundo, creando frecuentes peleas familiares y muchas veces estas actúan creando bandas que atacan, destruyen la sociedad.</w:t>
      </w:r>
    </w:p>
    <w:p>
      <w:pPr>
        <w:pStyle w:val="Normal"/>
        <w:rPr/>
      </w:pPr>
      <w:r>
        <w:rPr/>
        <w:t>El bandalismo es una de las consecuencias en las que puede caer un drogadicto. Con el tiempo puede llegar a relevarse contra la sociedad, puede llegar a ser un marginado social. En la actualidad el problema de las drogas sintéticas crece vertiginosamente y es poco probable que a esta altura desaparezca. Muchas veces la drogadicción lleva a los individuos a violentar atacando lo que él considere que le obstaculiza el camino en donde esta la propia sociedad, la familia, etc.</w:t>
      </w:r>
    </w:p>
    <w:p>
      <w:pPr>
        <w:pStyle w:val="Normal"/>
        <w:rPr/>
      </w:pPr>
      <w:r>
        <w:rPr/>
        <w:t>También podemos considerar una cantidad de factores que constituyen a la violencia: el alcoholismo, la falta de horizontes, los problemas gubernamentales, etc. que también llevan a desatar la violencia social con la que hoy estamos destinados a convivir.</w:t>
      </w:r>
    </w:p>
    <w:p>
      <w:pPr>
        <w:pStyle w:val="Normal"/>
        <w:rPr/>
      </w:pPr>
      <w:r>
        <w:rPr/>
        <w:t>Otro problema de índole urbana mundial lo constituye la marginalidad entendida como la situación, no sólo definida por bajos niveles socioeconómicos sino además pro la escasa participación, la falta de integración al mercado laboral formal y la separación del resto de la sociedad. Desde esta perspectiva la marginalidad se configura en un fenómeno global, radical y general caracterizado por la falta de participación en los mecanismos sociales que permiten el acceso a ciertos bienes y servicios considerados mínimos como la alimentación, la vivienda, la salud y la educación.</w:t>
      </w:r>
    </w:p>
    <w:p>
      <w:pPr>
        <w:pStyle w:val="Normal"/>
        <w:rPr/>
      </w:pPr>
      <w:r>
        <w:rPr/>
        <w:t>La relación entre sociedad y marginalidad es la misma que existe entre el centro y la periferia. Los centros locales producen una periferia, compuesta por los sectores marginales: estos son los asentamientos precarios fuera de la ciudad donde vive el sector marginal.</w:t>
      </w:r>
    </w:p>
    <w:p>
      <w:pPr>
        <w:pStyle w:val="Normal"/>
        <w:rPr/>
      </w:pPr>
      <w:r>
        <w:rPr/>
        <w:t>Aunque la t</w:t>
      </w:r>
      <w:r>
        <w:rPr>
          <w:i/>
          <w:iCs/>
        </w:rPr>
        <w:t>ugurización</w:t>
      </w:r>
      <w:r>
        <w:rPr/>
        <w:t xml:space="preserve"> de vecindarios y barrios enteros alcanza también en los Estados Unidos de Clinton, la Gran Bretaña de Major o la Rusia de Yeltsin, es sobre todo en los países del tercer mundo donde el problema de las grandes cantidades de población en condiciones de vivienda infrahumana es una clara señal de la pobreza de estos países. Es así como las villas miserias, cantegriles, favelas, Shanty Towns, etc. constituyen la otra cara del progreso.</w:t>
      </w:r>
    </w:p>
    <w:p>
      <w:pPr>
        <w:pStyle w:val="Normal"/>
        <w:rPr/>
      </w:pPr>
      <w:r>
        <w:rPr/>
        <w:t>Estos sectores marginales contribuyen a la contaminación urbana debido a las condiciones precarias de vida, lo que genera la destrucción progresiva de nuestro medio ambiente. Además los márgenes entre pobreza y riqueza son de una insolente agresividad social.</w:t>
      </w:r>
    </w:p>
    <w:p>
      <w:pPr>
        <w:pStyle w:val="Normal"/>
        <w:rPr/>
      </w:pPr>
      <w:r>
        <w:rPr/>
        <w:t>Muchas veces la marginalidad trae como consecuencia social la desviación de la conducta como lo muestra el siguiente fragmento de una nota periodística. Según la UNICEF el fenómeno de la explotación sexual de los niños va en aumento en los países latinoamericanos. Los niños que viven y trabajan en las calles son prostitutas la mayoría menores de 18 años. El número de niños de 8 a 13 años explotados aumentó en 500% entre 1986 y 1993. Se calcula que una de la tercera parte de las prostitutas tiene menos de 14 años y más de la mitad padece alguna enfermedad venerea.</w:t>
      </w:r>
    </w:p>
    <w:p>
      <w:pPr>
        <w:pStyle w:val="Normal"/>
        <w:rPr/>
      </w:pPr>
      <w:r>
        <w:rPr/>
        <w:t>Otro problema que va en aumento progresivo es la falta de espacios verdes. La creciente expansión de la actividad humana ha traído como consecuencia un progresivo arrinconamiento de la fauna en paisajes muchas veces inadecuados para su sobre vivencia. Si bien existen reservas mundiales, se necesitan cada vez más espacios verdes no sólo para los animales sino también para los seres humanos ante la progresiva contaminación mundial.</w:t>
      </w:r>
    </w:p>
    <w:p>
      <w:pPr>
        <w:pStyle w:val="Normal"/>
        <w:rPr/>
      </w:pPr>
      <w:r>
        <w:rPr/>
        <w:t>Como hemos visto el mundo está siendo peligrosamente destruido tanto biológica como socialmente por el hombre a pesar de ser el único lugar donde en la actualidad es posible habitar.</w:t>
      </w:r>
    </w:p>
    <w:p>
      <w:pPr>
        <w:pStyle w:val="Normal"/>
        <w:rPr/>
      </w:pPr>
      <w:r>
        <w:rPr/>
        <w:t>Es necesario que comprenda pues sólo lo ha hecho a media que el planeta es un ecosistema viviente pero también tiene creciente posibilidades de destrucción y que traerá como irremediable consecuencia la extinción de todas las especies humanas que en él habitan entre las que se encuentra la propia especie humana.</w:t>
      </w:r>
    </w:p>
    <w:sectPr>
      <w:type w:val="nextPage"/>
      <w:pgSz w:w="11906" w:h="16838"/>
      <w:pgMar w:left="900" w:right="926"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UY"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2"/>
    </w:pPr>
    <w:rPr/>
  </w:style>
  <w:style w:type="paragraph" w:styleId="Sangra2detindependiente">
    <w:name w:val="Sangría 2 de t. independiente"/>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21:45:00Z</dcterms:created>
  <dc:creator>Familia Sassi</dc:creator>
  <dc:description/>
  <dc:language>en-US</dc:language>
  <cp:lastModifiedBy>Familia Sassi</cp:lastModifiedBy>
  <cp:lastPrinted>1999-11-16T12:37:00Z</cp:lastPrinted>
  <dcterms:modified xsi:type="dcterms:W3CDTF">1999-11-16T15:39:00Z</dcterms:modified>
  <cp:revision>76</cp:revision>
  <dc:subject/>
  <dc:title>Tema 9 – Sociología Rural y Urbana</dc:title>
</cp:coreProperties>
</file>