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highlight w:val="yellow"/>
        </w:rPr>
        <w:t>Conocimiento Vulgar</w:t>
      </w:r>
      <w:r>
        <w:rPr>
          <w:b/>
          <w:sz w:val="24"/>
        </w:rPr>
        <w:t xml:space="preserve"> </w:t>
      </w:r>
    </w:p>
    <w:p>
      <w:pPr>
        <w:pStyle w:val="Normal"/>
        <w:jc w:val="center"/>
        <w:rPr>
          <w:b/>
          <w:b/>
          <w:sz w:val="24"/>
        </w:rPr>
      </w:pPr>
      <w:r>
        <w:rPr>
          <w:b/>
          <w:sz w:val="24"/>
        </w:rPr>
      </w:r>
    </w:p>
    <w:p>
      <w:pPr>
        <w:pStyle w:val="Normal"/>
        <w:rPr>
          <w:sz w:val="24"/>
        </w:rPr>
      </w:pPr>
      <w:r>
        <w:rPr>
          <w:sz w:val="24"/>
        </w:rPr>
        <w:t xml:space="preserve">Se obtiene por medio de la experiencia propia, todo lo contrario al conocimiento científico aunque a veces el conocimiento científico se puede apoyar en alguna experiencia. El conocimiento científico es muy diferente al conocimiento vulgar, se da por todo un proceso racional de elaboración. En cambio en el conocimiento vulgar se va adquiriendo más experiencia a medida que vamos viviendo. El conocimiento vulgar es accesible, es gratuito porque todos pueden acceder a él, es tradicional lo cual significa que se transmite de generación en generación. A diferencia del conocimiento científico que se adquiere en los centros de estudio por lo cual no es accesible a todos. El conocimiento vulgar no es metódico, ni sistemático, pero sí es transferible y la mayoría de las veces subjetivo. No tiende a llegar a la verdad. Cuanto más vive una persona enriquece más su conocimiento vulgar y hasta el momento en que morimos estamos adquiriendo conocimientos. </w:t>
      </w:r>
    </w:p>
    <w:p>
      <w:pPr>
        <w:pStyle w:val="Normal"/>
        <w:rPr>
          <w:b/>
          <w:b/>
          <w:sz w:val="24"/>
        </w:rPr>
      </w:pPr>
      <w:r>
        <w:rPr>
          <w:b/>
          <w:sz w:val="24"/>
        </w:rPr>
        <w:tab/>
        <w:tab/>
        <w:t>Hechos Sociales</w:t>
      </w:r>
    </w:p>
    <w:p>
      <w:pPr>
        <w:pStyle w:val="Normal"/>
        <w:rPr>
          <w:sz w:val="24"/>
        </w:rPr>
      </w:pPr>
      <w:r>
        <w:rPr>
          <w:sz w:val="24"/>
        </w:rPr>
        <w:t xml:space="preserve">Acción del hombre junto o relacionado con otro, es una forma de pensar, sentir y actuar. Todo hecho social según Durkheim tiene determinadas características para que después por medio de ellas podamos llegar a la conclusión de lo que es un hecho social. Tiene la característica de la generalidad, la cantidad depende del hecho y del momento histórico. La sociedad está plagada de hechos sociales. La generalidad no significa universalidad, no todo lo general es un hecho social, porque existen determinados comportamientos que dependen de uno mismo, no de otras personas. </w:t>
      </w:r>
    </w:p>
    <w:p>
      <w:pPr>
        <w:pStyle w:val="Normal"/>
        <w:rPr>
          <w:sz w:val="24"/>
        </w:rPr>
      </w:pPr>
      <w:r>
        <w:rPr>
          <w:sz w:val="24"/>
        </w:rPr>
        <w:t>El hecho social es considerado como una cosa, porque está más cerca de lo material, aunque no sea una cosa, tiene las mismas características que las cosas. Tiene existencia propia y a su vez dependencia relativa, lo cual significa que si bien necesita del individuo para surgir, después se mantiene solo, no porque carezca de individuos, sino porque se convierte en una institución con características propias, reglas propias, etc. Sino tuviera existencia propia, al desaparecer los individuos, desaparecería el hecho social. El hecho social es coactivo. Ejerce una fuerza, es un mandato.</w:t>
      </w:r>
    </w:p>
    <w:p>
      <w:pPr>
        <w:pStyle w:val="Normal"/>
        <w:rPr>
          <w:sz w:val="24"/>
        </w:rPr>
      </w:pPr>
      <w:r>
        <w:rPr>
          <w:sz w:val="24"/>
        </w:rPr>
        <w:t>El individuo no está de acuerdo con algunas cosas pero las termina haciendo, la sociedad nos marca normas, lo que debemos hacer y cómo lo debemos hacer.</w:t>
      </w:r>
    </w:p>
    <w:p>
      <w:pPr>
        <w:pStyle w:val="Normal"/>
        <w:jc w:val="center"/>
        <w:rPr>
          <w:b/>
          <w:b/>
          <w:sz w:val="24"/>
        </w:rPr>
      </w:pPr>
      <w:r>
        <w:rPr>
          <w:b/>
          <w:sz w:val="24"/>
        </w:rPr>
        <w:t>La sociología como ciencia</w:t>
      </w:r>
    </w:p>
    <w:p>
      <w:pPr>
        <w:pStyle w:val="Normal"/>
        <w:rPr>
          <w:sz w:val="24"/>
        </w:rPr>
      </w:pPr>
      <w:r>
        <w:rPr>
          <w:sz w:val="24"/>
        </w:rPr>
        <w:t xml:space="preserve">Comte fue el creador de la sociología como ciencia porque fue el primero que se preocupó por aislarla de las demás ciencias, haciéndola autónoma. Primero la llamó física social el cual se utilizó por 17 años, luego le cambia el nombre porque considera que lo físico se antepone lo social. Al autonomisarce la ciencia necesitó su propio método de estudio. Comte crea el método histórico, que consiste en las tablas crecientes y decrecientes que estudia los cambios de la sociedad y la gráfica en forma ascendente a las consecuencias del hecho y las causas en forma descendente. </w:t>
      </w:r>
    </w:p>
    <w:p>
      <w:pPr>
        <w:pStyle w:val="Normal"/>
        <w:rPr>
          <w:sz w:val="24"/>
        </w:rPr>
      </w:pPr>
      <w:r>
        <w:rPr>
          <w:sz w:val="24"/>
        </w:rPr>
        <w:t>Este método se apoya en la historia. También se ocupa de reorganizar a las ciencias, trata de ubicarlas en un orden partiendo de la más compleja a la menos general y de la menos compleja a la más general. Luego a la sociología la divide en dos partes: Dinámica y Estática. Dentro de la estática ubica los componentes de las estructuras sociales, todas las normas, el individuo, las instituciones que regulan las estructuras  sociales. Dentro de la dinámica ubica los cambios y las transformaciones dentro de la sociedad, para ello Comte crea la ley de los tres estados para explicar las transformaciones de la sociedad y los cambios en el pensamiento humano.</w:t>
      </w:r>
    </w:p>
    <w:p>
      <w:pPr>
        <w:pStyle w:val="Normal"/>
        <w:rPr>
          <w:sz w:val="24"/>
        </w:rPr>
      </w:pPr>
      <w:r>
        <w:rPr>
          <w:sz w:val="24"/>
        </w:rPr>
        <w:t xml:space="preserve">El pensamiento humano lo divide en tres etapas: niñez, adolescencia y adultez y la sociedad a teología, metafísica y positiva. La teología consiste en el estudio de Dios. Así como en la niñez el niño no razona aquí todo hacho se explica con la presencia de un ser sobrenatural. </w:t>
      </w:r>
    </w:p>
    <w:p>
      <w:pPr>
        <w:pStyle w:val="Normal"/>
        <w:rPr>
          <w:sz w:val="24"/>
        </w:rPr>
      </w:pPr>
      <w:r>
        <w:rPr>
          <w:sz w:val="24"/>
        </w:rPr>
        <w:t xml:space="preserve">La teología se subdivide en tres partes: </w:t>
      </w:r>
    </w:p>
    <w:p>
      <w:pPr>
        <w:pStyle w:val="Normal"/>
        <w:rPr>
          <w:sz w:val="24"/>
        </w:rPr>
      </w:pPr>
      <w:r>
        <w:rPr>
          <w:sz w:val="24"/>
        </w:rPr>
        <w:t>Fetichismo: La justificación de tantas cosas como dioses</w:t>
      </w:r>
    </w:p>
    <w:p>
      <w:pPr>
        <w:pStyle w:val="Normal"/>
        <w:rPr>
          <w:sz w:val="24"/>
        </w:rPr>
      </w:pPr>
      <w:r>
        <w:rPr>
          <w:sz w:val="24"/>
        </w:rPr>
        <w:t>Politeísmo: Creencia en más de un Dios</w:t>
      </w:r>
    </w:p>
    <w:p>
      <w:pPr>
        <w:pStyle w:val="Normal"/>
        <w:rPr>
          <w:sz w:val="24"/>
        </w:rPr>
      </w:pPr>
      <w:r>
        <w:rPr>
          <w:sz w:val="24"/>
        </w:rPr>
        <w:t>Monoteísmo: Creencia en un solo Dios.</w:t>
      </w:r>
    </w:p>
    <w:p>
      <w:pPr>
        <w:pStyle w:val="Normal"/>
        <w:rPr>
          <w:sz w:val="24"/>
        </w:rPr>
      </w:pPr>
      <w:r>
        <w:rPr>
          <w:sz w:val="24"/>
        </w:rPr>
        <w:t>Metafísica: Se compara con la adolescencia, en esta predomina la razón y el pensamiento humano. Nunca termina de preguntarse.</w:t>
      </w:r>
    </w:p>
    <w:p>
      <w:pPr>
        <w:pStyle w:val="Normal"/>
        <w:rPr>
          <w:sz w:val="24"/>
        </w:rPr>
      </w:pPr>
      <w:r>
        <w:rPr>
          <w:sz w:val="24"/>
        </w:rPr>
        <w:t xml:space="preserve">Positiva: Se compara con la madurez o adultez, busca causas de los fenómenos. Es caracterizado por la actividad científica. </w:t>
      </w:r>
    </w:p>
    <w:p>
      <w:pPr>
        <w:pStyle w:val="Normal"/>
        <w:jc w:val="center"/>
        <w:rPr>
          <w:b/>
          <w:b/>
          <w:sz w:val="24"/>
        </w:rPr>
      </w:pPr>
      <w:r>
        <w:rPr>
          <w:b/>
          <w:sz w:val="24"/>
        </w:rPr>
        <w:t>Durkheim</w:t>
      </w:r>
    </w:p>
    <w:p>
      <w:pPr>
        <w:pStyle w:val="Normal"/>
        <w:rPr/>
      </w:pPr>
      <w:r>
        <w:rPr>
          <w:sz w:val="24"/>
        </w:rPr>
        <w:t>Es positivista como Comte, apartó los hechos sociales y estudia la base de la estabilidad social. La base es la moral, la religión, además estudió el suicidio como falta de integración a la sociedad.</w:t>
      </w:r>
    </w:p>
    <w:p>
      <w:pPr>
        <w:pStyle w:val="Normal"/>
        <w:rPr/>
      </w:pPr>
      <w:r>
        <w:rPr>
          <w:sz w:val="24"/>
        </w:rPr>
        <w:tab/>
        <w:tab/>
        <w:t>Teoría de la división del trabajo</w:t>
      </w:r>
    </w:p>
    <w:p>
      <w:pPr>
        <w:pStyle w:val="Normal"/>
        <w:rPr/>
      </w:pPr>
      <w:r>
        <w:rPr>
          <w:sz w:val="24"/>
        </w:rPr>
        <w:t>Hay dos pilares opuestos: La positiva primitiva y la más avanzada. En la positiva primitiva todos estaban solidarizados entre sí, por sus tareas. Antes y un solo individuo realizaba un solo trabajo, ahora el trabajo está diversificado. Hay dos tipos de solidaridad: mecánica y orgánica.</w:t>
      </w:r>
    </w:p>
    <w:p>
      <w:pPr>
        <w:pStyle w:val="Normal"/>
        <w:rPr/>
      </w:pPr>
      <w:r>
        <w:rPr>
          <w:sz w:val="24"/>
        </w:rPr>
        <w:t>Solidaridad mecánica: por las semejanzas que tenían sus tareas y por que enfrentaban.</w:t>
      </w:r>
    </w:p>
    <w:p>
      <w:pPr>
        <w:pStyle w:val="Normal"/>
        <w:rPr/>
      </w:pPr>
      <w:r>
        <w:rPr>
          <w:sz w:val="24"/>
        </w:rPr>
        <w:t>Solidaridad orgánica: Por las diferencias que tienen para complementar los roles. Es la manera de convivir en la sociedad actual.</w:t>
      </w:r>
    </w:p>
    <w:sectPr>
      <w:type w:val="nextPage"/>
      <w:pgSz w:w="11906" w:h="16838"/>
      <w:pgMar w:left="1134" w:right="849"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39:00Z</dcterms:created>
  <dc:creator>Familia Sassi</dc:creator>
  <dc:description/>
  <dc:language>en-US</dc:language>
  <cp:lastModifiedBy>Familia Sassi</cp:lastModifiedBy>
  <dcterms:modified xsi:type="dcterms:W3CDTF">1999-09-15T18:29:00Z</dcterms:modified>
  <cp:revision>20</cp:revision>
  <dc:subject/>
  <dc:title>Conocimiento Vulgar </dc:title>
</cp:coreProperties>
</file>