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5 – Factores que influyen sobre la estructura social – Factores Físicos</w:t>
      </w:r>
    </w:p>
    <w:p>
      <w:pPr>
        <w:pStyle w:val="Normal"/>
        <w:jc w:val="center"/>
        <w:rPr>
          <w:b/>
          <w:b/>
          <w:sz w:val="24"/>
        </w:rPr>
      </w:pPr>
      <w:r>
        <w:rPr>
          <w:b/>
          <w:sz w:val="24"/>
        </w:rPr>
      </w:r>
    </w:p>
    <w:p>
      <w:pPr>
        <w:pStyle w:val="Normal"/>
        <w:rPr/>
      </w:pPr>
      <w:r>
        <w:rPr>
          <w:sz w:val="24"/>
          <w:u w:val="single"/>
        </w:rPr>
        <w:t>Estructura</w:t>
      </w:r>
      <w:r>
        <w:rPr>
          <w:sz w:val="24"/>
        </w:rPr>
        <w:t>: es un conjunto ordenado de elementos mas o menos permanentes.</w:t>
      </w:r>
    </w:p>
    <w:p>
      <w:pPr>
        <w:pStyle w:val="Normal"/>
        <w:rPr/>
      </w:pPr>
      <w:r>
        <w:rPr>
          <w:sz w:val="24"/>
        </w:rPr>
        <w:t xml:space="preserve">Toda Sociedad está constituida por un conjunto de partes relacionadas entre sí y distribuida de tal forma que forman un orden dinámico. A estas partes relacionadas y relativamente permanentes y estables se le llama </w:t>
      </w:r>
      <w:r>
        <w:rPr>
          <w:sz w:val="24"/>
          <w:u w:val="single"/>
        </w:rPr>
        <w:t>estructura social.</w:t>
      </w:r>
    </w:p>
    <w:p>
      <w:pPr>
        <w:pStyle w:val="Normal"/>
        <w:rPr>
          <w:sz w:val="24"/>
        </w:rPr>
      </w:pPr>
      <w:r>
        <w:rPr>
          <w:sz w:val="24"/>
        </w:rPr>
        <w:t>Hay tres tipos de factores que influyen en la estructura social:</w:t>
      </w:r>
    </w:p>
    <w:p>
      <w:pPr>
        <w:pStyle w:val="Normal"/>
        <w:numPr>
          <w:ilvl w:val="0"/>
          <w:numId w:val="1"/>
        </w:numPr>
        <w:rPr>
          <w:sz w:val="24"/>
        </w:rPr>
      </w:pPr>
      <w:r>
        <w:rPr>
          <w:sz w:val="24"/>
        </w:rPr>
        <w:t>Factores físicos (altura, suelo, agua, paisaje, radiación solar)</w:t>
      </w:r>
    </w:p>
    <w:p>
      <w:pPr>
        <w:pStyle w:val="Normal"/>
        <w:numPr>
          <w:ilvl w:val="0"/>
          <w:numId w:val="1"/>
        </w:numPr>
        <w:rPr>
          <w:sz w:val="24"/>
        </w:rPr>
      </w:pPr>
      <w:r>
        <w:rPr>
          <w:sz w:val="24"/>
        </w:rPr>
        <w:t>Factores biológicos (raza, sexo, edad)</w:t>
      </w:r>
    </w:p>
    <w:p>
      <w:pPr>
        <w:pStyle w:val="Normal"/>
        <w:numPr>
          <w:ilvl w:val="0"/>
          <w:numId w:val="1"/>
        </w:numPr>
        <w:rPr>
          <w:sz w:val="24"/>
        </w:rPr>
      </w:pPr>
      <w:r>
        <w:rPr>
          <w:sz w:val="24"/>
        </w:rPr>
        <w:t>Factores psicológicos (instinto, inteligencia, sentimientos)</w:t>
      </w:r>
    </w:p>
    <w:p>
      <w:pPr>
        <w:pStyle w:val="Normal"/>
        <w:rPr>
          <w:sz w:val="24"/>
        </w:rPr>
      </w:pPr>
      <w:r>
        <w:rPr>
          <w:sz w:val="24"/>
        </w:rPr>
        <w:t>El fenómeno social se desarrolla teniendo cono escenario lo llamado de diversas formas por diferentes autores: “Paisaje”, “Ambiente”, “Medio”, “Contorno” o “Hábitat”. Por esto entendemos los factores físicos, es decir las formas y contenido naturales y artificiales localizados en la tierra.</w:t>
      </w:r>
    </w:p>
    <w:p>
      <w:pPr>
        <w:pStyle w:val="Normal"/>
        <w:rPr>
          <w:sz w:val="24"/>
        </w:rPr>
      </w:pPr>
      <w:r>
        <w:rPr>
          <w:sz w:val="24"/>
        </w:rPr>
        <w:t>Deben distinguirse:   - El paisaje natural (producto de la naturaleza misma).</w:t>
      </w:r>
    </w:p>
    <w:p>
      <w:pPr>
        <w:pStyle w:val="Normal"/>
        <w:ind w:left="708" w:firstLine="708"/>
        <w:rPr>
          <w:sz w:val="24"/>
        </w:rPr>
      </w:pPr>
      <w:r>
        <w:rPr>
          <w:sz w:val="24"/>
        </w:rPr>
        <w:t>- El paisaje artificial (este implica la actividad del hombre).</w:t>
      </w:r>
    </w:p>
    <w:p>
      <w:pPr>
        <w:pStyle w:val="Normal"/>
        <w:rPr>
          <w:sz w:val="24"/>
        </w:rPr>
      </w:pPr>
      <w:r>
        <w:rPr>
          <w:sz w:val="24"/>
        </w:rPr>
        <w:t>Solamente el paisaje natural es, en forma estricta la base física a cuyo estudio nos abocamos.</w:t>
      </w:r>
    </w:p>
    <w:p>
      <w:pPr>
        <w:pStyle w:val="Normal"/>
        <w:rPr/>
      </w:pPr>
      <w:r>
        <w:rPr>
          <w:sz w:val="24"/>
        </w:rPr>
        <w:t>“</w:t>
      </w:r>
      <w:r>
        <w:rPr>
          <w:sz w:val="24"/>
        </w:rPr>
        <w:t xml:space="preserve">Son bases o factores físicos de la sociedad todas aquellas condiciones y fenómenos que existen independientes de la actividad del hombre y que varias independientemente”. Los principales factores físicos que influyen en los fenómenos sociales pueden subdividirse en 3 aspectos: lo geográfico, lo ecológico y lo productivo. Dentro de lo geográfico encontramos diferentes elementos que influyen en el comportamiento social planteando estructuras sociales diferentes. Uno de esos elementos es la altura. </w:t>
      </w:r>
      <w:r>
        <w:rPr>
          <w:b/>
          <w:sz w:val="24"/>
        </w:rPr>
        <w:t>La altura</w:t>
      </w:r>
      <w:r>
        <w:rPr>
          <w:sz w:val="24"/>
        </w:rPr>
        <w:t xml:space="preserve"> como factor físico influye en contra del desarrollo cultural, debido a este obstáculo natural se dificulta el intercambio entre culturas impidiendo su expansión. Incide en el comportamiento social limitando las actividades a desarrollar, pues generalmente hay escasez de recursos naturales para ser aprovechados.</w:t>
      </w:r>
    </w:p>
    <w:p>
      <w:pPr>
        <w:pStyle w:val="Normal"/>
        <w:rPr>
          <w:sz w:val="24"/>
        </w:rPr>
      </w:pPr>
      <w:r>
        <w:rPr>
          <w:sz w:val="24"/>
        </w:rPr>
        <w:t>Generalmente estos grupos sociales son de escaso número y la organización social es más cerrada, estrechando los vínculos sociales hacia dentro. Se exige un tipo de organización basado en la cooperación, de esta manera el hombre deberá adaptarse a las dificultades que presenta el medio geográfico desarrollando una forma de vida introvertida.</w:t>
      </w:r>
    </w:p>
    <w:p>
      <w:pPr>
        <w:pStyle w:val="Normal"/>
        <w:rPr/>
      </w:pPr>
      <w:r>
        <w:rPr>
          <w:sz w:val="24"/>
        </w:rPr>
        <w:t xml:space="preserve">Otro elemento es </w:t>
      </w:r>
      <w:r>
        <w:rPr>
          <w:b/>
          <w:sz w:val="24"/>
        </w:rPr>
        <w:t>el suelo</w:t>
      </w:r>
      <w:r>
        <w:rPr>
          <w:sz w:val="24"/>
        </w:rPr>
        <w:t>. El suelo como elemento físico también condiciona las actividades a desarrollar y exige el recurso de la tecnología para aquellos suelos poco favorables. En cambio en los suelos fértiles sin grandes obstáculos naturales como zonas desérticas, o con terremotos o volcanes permiten un asentamiento poblacional con una forma de vida mucho más abierta y posibilidades de un desarrollo más amplio. Obviamente en un suelo fértil sin ningún tipo de problema la forma de vida será mucho más abierta pues no habrá peligros de ningún tipo.</w:t>
      </w:r>
    </w:p>
    <w:p>
      <w:pPr>
        <w:pStyle w:val="Normal"/>
        <w:rPr/>
      </w:pPr>
      <w:r>
        <w:rPr>
          <w:b/>
          <w:sz w:val="24"/>
        </w:rPr>
        <w:t>El clima</w:t>
      </w:r>
      <w:r>
        <w:rPr>
          <w:sz w:val="24"/>
        </w:rPr>
        <w:t xml:space="preserve"> es otro elemento que incide en el comportamiento social marcando diferentes formas de vida. Podemos notar grandes diferencias en las formas de vida de los pobladores de clima cálido (tropicales) los cuales gozan de abundante vegetación, facilidad para los cultivos, abundante recursos naturales. Hay una menor exigencia para la supervivencia, siendo así más individualistas al no tener una necesidad de ayuda mutua para sobrevivir. A diferencia los climas fríos exigen que se fortalezcan los vínculos desarrollando obligatoriamente la solidaridad para poder aprovechar los escasos recursos naturales que existen.</w:t>
      </w:r>
    </w:p>
    <w:p>
      <w:pPr>
        <w:pStyle w:val="Normal"/>
        <w:rPr/>
      </w:pPr>
      <w:r>
        <w:rPr>
          <w:sz w:val="24"/>
        </w:rPr>
        <w:t xml:space="preserve">La </w:t>
      </w:r>
      <w:r>
        <w:rPr>
          <w:b/>
          <w:sz w:val="24"/>
        </w:rPr>
        <w:t>radiación solar</w:t>
      </w:r>
      <w:r>
        <w:rPr>
          <w:sz w:val="24"/>
        </w:rPr>
        <w:t xml:space="preserve"> influye en los lugares donde es escasa, determinando una forma de vida más cerrada, más solitaria debido a las pocas horas de luz disponible y afectando el racionamiento de su aprovechamiento cuando se debe recurrir a la energía artificial. En los lugares donde la radiación solar es muy escasa los individuos se acostumbran a no desperdiciar energía pues adquieren conciencia de su importancia. En cambio en aquellos lugares donde la energía es abundante permitiendo el desarrollo de todo tipo de actividades y facilitando así los recursos sociales, de esta manera se desarrolla entonces una forma de vida más “sociable”, más dinámica y más abierta.</w:t>
      </w:r>
    </w:p>
    <w:p>
      <w:pPr>
        <w:pStyle w:val="Normal"/>
        <w:rPr/>
      </w:pPr>
      <w:r>
        <w:rPr>
          <w:b/>
          <w:sz w:val="24"/>
        </w:rPr>
        <w:t>El paisaje</w:t>
      </w:r>
      <w:r>
        <w:rPr>
          <w:sz w:val="24"/>
        </w:rPr>
        <w:t>. Cuando el clima y la radicación solar determinan un paisaje sombreado, frío, notamos que esto influye de manera importante en los individuos creando sociedades más introvertidas, más individualistas. Aunque no parezca a simple vista, el paisaje es determinante e influye de manera muy importante en el individuo. Notamos en cambio en los países con paisaje iluminado, caluroso, que los individuos son más felices, más extrovertidos, que logran relacionarse con mayor facilidad ante los individuos. Es común que señalemos como ejemplo las sociedades europeas, donde decimos que en general son más “cerradas” a los extranjeros, que no logran relacionarse fácilmente a diferencia por ejemplo de las sociedades de América del Norte donde son muy expresivos y se relacionan fácilmente con otros individuos. De acuerdo a lo anteriormente analizado cabe preguntarnos: ¿Existe un determinismo geográfico?</w:t>
      </w:r>
    </w:p>
    <w:p>
      <w:pPr>
        <w:pStyle w:val="Normal"/>
        <w:rPr>
          <w:sz w:val="24"/>
        </w:rPr>
      </w:pPr>
      <w:r>
        <w:rPr>
          <w:sz w:val="24"/>
        </w:rPr>
        <w:t>Hoy en día casi nadie toma en serio la idea del determinismo geográfico. Los determinismos, entendidos como la idea de que los fenómenos sociales pueden ser explicables a través de un único factor causal sea este la geografía, la demografía, la economía son insostenibles sobre la base de conocimientos actuales en ciencias sociales.</w:t>
      </w:r>
    </w:p>
    <w:p>
      <w:pPr>
        <w:pStyle w:val="Normal"/>
        <w:rPr>
          <w:sz w:val="24"/>
        </w:rPr>
      </w:pPr>
      <w:r>
        <w:rPr>
          <w:sz w:val="24"/>
        </w:rPr>
        <w:t>No hay nada que permita afirmar por ejemplo que las personas de países cálidos sean menos “enérgicas” que las de países fríos o templados, más bien lo que influye es el grado de adaptación a ese clima. No queremos decir con esto que el clima que es un factor físico no merece ser tomado en cuenta, porque hay actividades que no podrían encararse sin un clima adecuado. Con esto lo que permitimos demostrar es que si bien el clima el clima como los demás factores físicos tienen influencia en algunas actividades humanas, su peso es muy relativo y menor comparado con otros factores. En el aspecto social las influencias de los factores físicos son superadas ampliamente por las culturas y cuando más compleja es en un pueblo su cultura menor es el peso que los factores físicos tienen sobre él. Como respuesta breve acerca de la existencia de un determinismo geográfico podemos decir que no existe un determinismo geográfico porque el medio geográfico, es decir el marco natural o hábitat determina la cultura pero no el comportamiento social. El hombre ha ido modificando ese hábitat desfavorable ajustando a sus propias necesidades.</w:t>
      </w:r>
    </w:p>
    <w:p>
      <w:pPr>
        <w:pStyle w:val="Normal"/>
        <w:rPr>
          <w:sz w:val="24"/>
        </w:rPr>
      </w:pPr>
      <w:r>
        <w:rPr>
          <w:sz w:val="24"/>
        </w:rPr>
        <w:t>Biezans plantea dos argumentos para desmentir la existencia de un determinismo geográfico:</w:t>
      </w:r>
    </w:p>
    <w:p>
      <w:pPr>
        <w:pStyle w:val="Normal"/>
        <w:rPr>
          <w:sz w:val="24"/>
        </w:rPr>
      </w:pPr>
      <w:r>
        <w:rPr>
          <w:sz w:val="24"/>
        </w:rPr>
        <w:t>1er Argumento: Los esquimales tienen el mismo medio que los siberianos. Los dos son climas fríos. La casa de los esquimales son los iglúes y son cazadores mientras que los siberianos en el mismo hábitat crían sus animales y hacen su casa de madera y piedra. Vemos las diferencias claramente entre dos culturas en un hábitat igual.</w:t>
      </w:r>
    </w:p>
    <w:p>
      <w:pPr>
        <w:pStyle w:val="Normal"/>
        <w:rPr>
          <w:sz w:val="24"/>
        </w:rPr>
      </w:pPr>
      <w:r>
        <w:rPr>
          <w:sz w:val="24"/>
        </w:rPr>
        <w:t>2do Argumento: En este ejemplo tenemos una misma cultura en ambientes muy diferentes. La cultura de la Polinesia fue dividida en dos hábitats totalmente diferentes. Por un lado en las islas de Hawaii y por otro en Nueva Zelandia. Uno es clima tropical mientras que en Nueva Zelandia nieva. A pesar del diferente hábitat la forma de vida es igual.</w:t>
      </w:r>
    </w:p>
    <w:p>
      <w:pPr>
        <w:pStyle w:val="Normal"/>
        <w:rPr>
          <w:sz w:val="24"/>
        </w:rPr>
      </w:pPr>
      <w:r>
        <w:rPr>
          <w:sz w:val="24"/>
        </w:rPr>
        <w:t>¿Qué pasa con el medio y la cultura?</w:t>
      </w:r>
    </w:p>
    <w:p>
      <w:pPr>
        <w:pStyle w:val="Normal"/>
        <w:rPr>
          <w:sz w:val="24"/>
        </w:rPr>
      </w:pPr>
      <w:r>
        <w:rPr>
          <w:sz w:val="24"/>
        </w:rPr>
        <w:t>Como concepto de cultura decimos que según Tylor “La cultura es un todo complejo que incluye los conocimientos, las creencias, el arte, la moral, las leyes, las costumbres y otras capacidades adquiridas por el hombre como miembro de la sociedad”. La relación entre el medio y la cultura es directa porque la cultura le permite al hombre adaptarse al medio y dominarlo para poder cubrir sus necesidades básicas. La cultura no es pasiva sino que se revela frente al medio a través de la tecnología permitiendo que el hombre logre su adaptación. Tenemos como ejemplo de que la cultura permite la adaptación del medio al canal de Panamá que sin duda fue construido por el Hombre para su beneficio propio. Si bien es cierto que el hombre ha ido logrando modificar el medio natural en su beneficio, no ha tomado las precauciones necesarias logrando frente a esto romper el equilibrio ecológico natural. Frente a esto surge en el siglo XIX una nueva ciencia, rama de la biología bajo la influencia de la teoría de la evolución de Darwin, según la cual los organismos evolucionan en respuesta a sus condiciones ambientales: La ecología, ciencia de gran auge contemporáneo.</w:t>
      </w:r>
    </w:p>
    <w:p>
      <w:pPr>
        <w:pStyle w:val="Normal"/>
        <w:rPr>
          <w:sz w:val="24"/>
        </w:rPr>
      </w:pPr>
      <w:r>
        <w:rPr>
          <w:sz w:val="24"/>
        </w:rPr>
        <w:t>Como definición de ecología podemos decir que es la ciencia que estudia las relaciones entre los organismos y su medio ambiente. Etimológicamente la palabra ecología deriva de: oikos: casa; logo: estudio o tratado. Si bien estudia la relación entre los organismos, o sea los seres vivos y su medio natural, fundamentalmente comprende el estudio del ecosistema.</w:t>
      </w:r>
    </w:p>
    <w:p>
      <w:pPr>
        <w:pStyle w:val="Normal"/>
        <w:rPr>
          <w:sz w:val="24"/>
        </w:rPr>
      </w:pPr>
      <w:r>
        <w:rPr>
          <w:sz w:val="24"/>
        </w:rPr>
        <w:t>El Ecosistema comprende un medio, o sea la suma de todos los factores, procesos y condiciones que influyen en la vida tales como animales, plantas, luz, temperatura, humedad, presión, suelo, nutrientes, etc. Además es un sistema o conjunto de partes relacionadas entre sí, capaz de mantener un equilibrio y autorregularse. El único elemento externo al ecosistema pero necesario para él, es la Energía Solar. El Ecosistema está formado por cuatro elementos: medio ambiente, población, organización y tecnología, los cuales deben estar en equilibrio.</w:t>
      </w:r>
    </w:p>
    <w:p>
      <w:pPr>
        <w:pStyle w:val="Normal"/>
        <w:rPr>
          <w:sz w:val="24"/>
        </w:rPr>
      </w:pPr>
      <w:r>
        <w:rPr>
          <w:sz w:val="24"/>
        </w:rPr>
        <w:t xml:space="preserve">El concepto de ecosistema puede ser extendido hasta abarcar todo el planeta, el cual ha sido dañado por el hombre desde hace mucho tiempo. Gracias a esto hoy existen muchos problemas ecológicos tantos mundiales como regionales. Tomaremos los siguientes: </w:t>
      </w:r>
    </w:p>
    <w:p>
      <w:pPr>
        <w:pStyle w:val="Normal"/>
        <w:rPr>
          <w:sz w:val="24"/>
        </w:rPr>
      </w:pPr>
      <w:r>
        <w:rPr>
          <w:sz w:val="24"/>
        </w:rPr>
        <w:t>Primero: Contaminación del Agua, del aire, del suelo.</w:t>
      </w:r>
    </w:p>
    <w:p>
      <w:pPr>
        <w:pStyle w:val="Normal"/>
        <w:rPr>
          <w:sz w:val="24"/>
        </w:rPr>
      </w:pPr>
      <w:r>
        <w:rPr>
          <w:sz w:val="24"/>
        </w:rPr>
        <w:t>Segundo: Deforestación.</w:t>
      </w:r>
    </w:p>
    <w:p>
      <w:pPr>
        <w:pStyle w:val="Normal"/>
        <w:rPr>
          <w:sz w:val="24"/>
        </w:rPr>
      </w:pPr>
      <w:r>
        <w:rPr>
          <w:sz w:val="24"/>
        </w:rPr>
        <w:t>Tercero: Desastres por residuos o escapes radioactivos.</w:t>
      </w:r>
    </w:p>
    <w:p>
      <w:pPr>
        <w:pStyle w:val="Normal"/>
        <w:rPr>
          <w:sz w:val="24"/>
        </w:rPr>
      </w:pPr>
      <w:r>
        <w:rPr>
          <w:sz w:val="24"/>
        </w:rPr>
        <w:t>Cuarto: Desastres Ecológicos producidos por la “Marea Negra”.</w:t>
      </w:r>
    </w:p>
    <w:p>
      <w:pPr>
        <w:pStyle w:val="Normal"/>
        <w:rPr>
          <w:sz w:val="24"/>
        </w:rPr>
      </w:pPr>
      <w:r>
        <w:rPr>
          <w:sz w:val="24"/>
        </w:rPr>
        <w:t>Quinto: Peligros futuros, capa de ozono, lluvia ácida, efectos de los ruidos y sonidos.</w:t>
      </w:r>
    </w:p>
    <w:p>
      <w:pPr>
        <w:pStyle w:val="Normal"/>
        <w:rPr>
          <w:sz w:val="24"/>
        </w:rPr>
      </w:pPr>
      <w:r>
        <w:rPr>
          <w:sz w:val="24"/>
        </w:rPr>
        <w:t>Para comenzar con contaminación del agua podemos decir que ésta sufre una doble contaminación: La producida por los vertidos directos y la causada por la atmósfera contaminada que en forma de precipitaciones vierte en ella sus partículas contaminantes. Mayormente se acusa como mayor contaminante a las industrias las cuales vierten sus residuos tóxicos a las corrientes de agua. También el uso creciente de fertilizantes y agroquímicos por los agricultores son culpables de contaminar los arroyos y los ríos. Además la propia gente utiliza los propios ríos como si fuesen vertederos de basura y las aguas negras ocupan también un lugar importante entre los agentes contaminantes. Al ser el agua un elemento esencial es evidente que su deterioro afecta pero que no se percibe a primera al ecosistema en el que vivimos: la tierra. Como consecuencia tenemos una progresiva eutrofización de las aguas, disminución de su calidad para el consumo humano y desaparición de gran parte de su flora y fauna. Además los residuos tóxicos aceleran la muerte de los organismos vivos. Frente a esto el uso del agua se ve dificultado tanto para uso diario como para recreación y también para rego de cultivos.</w:t>
      </w:r>
    </w:p>
    <w:p>
      <w:pPr>
        <w:pStyle w:val="Normal"/>
        <w:rPr>
          <w:sz w:val="24"/>
        </w:rPr>
      </w:pPr>
      <w:r>
        <w:rPr>
          <w:sz w:val="24"/>
        </w:rPr>
        <w:t>Como solución en muchos países la mayoría de los núcleos urbanos tienen plantas de tratamiento de purificación de aguas fecales y se han adoptado serias medidas contra las industrias que vierten residuos al mar.</w:t>
      </w:r>
    </w:p>
    <w:p>
      <w:pPr>
        <w:pStyle w:val="Normal"/>
        <w:rPr>
          <w:sz w:val="24"/>
        </w:rPr>
      </w:pPr>
      <w:r>
        <w:rPr>
          <w:sz w:val="24"/>
        </w:rPr>
        <w:t>Contaminación del aire: Esta engloba todas las alteraciones del aire, ya sean de naturaleza física (partículas en suspensión) o químicas (sustancias tóxicas). Se puede contaminar el aire a través del monóxido de carbono de los autos, partículas sólidas (por ejemplo: hollín, polvo), gases, vapores, humo, sustancias malolientes, etc. Cuando los contaminantes químicos se unen a una capa espesa de niebla se produce lo que se conoce como smog, unas consecuencias de la contaminación.</w:t>
      </w:r>
    </w:p>
    <w:p>
      <w:pPr>
        <w:pStyle w:val="Normal"/>
        <w:rPr>
          <w:sz w:val="24"/>
        </w:rPr>
      </w:pPr>
      <w:r>
        <w:rPr>
          <w:sz w:val="24"/>
        </w:rPr>
        <w:t>Los aerosoles a base de polietileno contaminan el medio ambiente pues contienen gases que suben a la estratosfera y dejan átomos que destruyen la capa de ozono que protege a la tierra de la radiación solar. Tenemos como consecuencia el empeoramiento de la calidad del aire, el efecto invernadero, la destrucción de la capa de ozono, la lluvia ácida y el smog. Además es notable el aumento de muertes por enfermedades respiratorias, como soluciones tenemos: cambiar el combustible actual por una nafta ecológica, prohibir la circulación de determinados vehículos que contaminen el medio ambiente, exigencias hacia las fábricas de usar filtros en sus chimeneas poniendo fuertes multas y sanciones a las industrias que no cumplan con estas disposiciones. Además en ciudades con gran contaminación y población como en Tokio por ejemplo se han puesto “respiradores artificiales en las calles”.</w:t>
      </w:r>
    </w:p>
    <w:p>
      <w:pPr>
        <w:pStyle w:val="Normal"/>
        <w:rPr>
          <w:sz w:val="24"/>
        </w:rPr>
      </w:pPr>
      <w:r>
        <w:rPr>
          <w:sz w:val="24"/>
        </w:rPr>
        <w:t>Contaminación del suelo: como principales contaminantes encontramos los insecticidas y plaguicidas, sustancias que además de tener una degradación muy lenta causan la muerte de numerosas especies de insectos y otros animales útiles al hombre, rompiendo el equilibrio ecológico. Frente a esto se están tratando de encontrar plaguicidas que sólo maten los organismos deseados y que sean biodegradables. Otro grave problema son los desechos industriales los cuales son acumulados por las industrias en terrenos reservados destruyendo así la fertilidad del suelo. La lluvia hace que drenen hacia la tierra destruyendo las capas subterráneas y contaminando al utilizar esta agua para uso doméstico, riego agrícola causando un cierto envenenamiento de plantas, animales y seres humanos. Los desechos biológicos al no ser reciclados se acumulan en el suelo favoreciendo la proliferación de las plagas de insectos contaminantes del ambiente. La basura doméstica es un grave problema en los centros urbanos, pues su acumulación como ya vimos favorece la aparición de focos de infección y criaderos de animales como ratas y moscas. La mala rotación de cultivo provoca la erosión, es decir pérdida de la fertilidad y uso de la tierra. Como obligación tenemos el reciclaje obligatorio de la basura, que los fertilizantes y plaguicidas sean biodegradables y afecten sólo lo deseado por el hombre. También la planificación de cultivos, mejorar la condición del suelo con plantaciones y una racionalización de la forestación. Volver a los abonos naturales.</w:t>
      </w:r>
    </w:p>
    <w:p>
      <w:pPr>
        <w:pStyle w:val="Normal"/>
        <w:rPr>
          <w:sz w:val="24"/>
        </w:rPr>
      </w:pPr>
      <w:r>
        <w:rPr>
          <w:sz w:val="24"/>
        </w:rPr>
        <w:t>Otro problema grave en el ámbito mundial es la deforestación, lo cual significa un problema extremadamente grave pues si bien las selvas ocupan sólo el 6% de la superficie del planeta, albergan hasta la mitad de todas las especies vegetales y animales de la tierra y producen alrededor de la 1/3 parte de toda la materia viva que crece en el suelo. La deforestación provoca grandes inundaciones y sequías pues el árbol es un elemento contenedor que sirve para que no se vaya erosionando la tierra por el arrastre de las lluvias internas afectando el clima de todo el planeta. Debido a que los árboles absorben dióxido de carbono del aire han recibido el calificativo de “pulmón verde del planeta”. Si se lo tala indiscriminadamente se produce la erosión, la falta de lugares naturales y la falta de oxígeno. Como soluciones tenemos enseñar a forestar, mantener los bosques autóctonos creando parques naturales, evitando allí los incendio forestales. Durante los años 80 se han destruido el 57% de las reservas mundiales por lo que se deben hacer zonas naturistas, tanto como sectores de forestación como de reserva de animales. También se debe prohibir la modificación del paisaje natural.</w:t>
      </w:r>
    </w:p>
    <w:p>
      <w:pPr>
        <w:pStyle w:val="Normal"/>
        <w:rPr/>
      </w:pPr>
      <w:r>
        <w:rPr>
          <w:sz w:val="24"/>
        </w:rPr>
        <w:t xml:space="preserve">Como tercer desastre ecológico mundial tenemos los escapes o residuos radiactivos. Desde que el hombre aprendió a utilizar el átomo para fabricar armas nucleares y generar electricidad los científicos se han visto en problema de deshacerse de los residuos nucleares de elevada radioactividad resultantes, pues éstos continúan siendo letales por unos 250.000 años. Durante décadas la mayor parte de estos residuos se enterraban o se echaban en depósitos de filtración dentro de las propias centrales nucleares pensando que éstos se irían desactivando lo que trajo resultados desastrosos pues éstos causan cánceres en la piel, deformaciones genéticas, contaminación de suelos, aguas, aire, etc. por más de 15 años. Como solución se ha pensado en todo: desde enviarlo al espacio exterior hasta depositarlo bajo el hielo de los casquetes polares. Por ahora al ser esto imposible se deberán tomar precauciones necesarias como: controles severos de los residuos nucleares y basureros nucleares, control de las embarcaciones que transportan estos residuos y cierre de las centrales nucleares. Tenemos como ejemplo a </w:t>
      </w:r>
      <w:r>
        <w:rPr>
          <w:rFonts w:cs="Arial" w:ascii="Arial" w:hAnsi="Arial"/>
          <w:color w:val="000000"/>
          <w:lang w:val="es-ES" w:eastAsia="es-ES"/>
        </w:rPr>
        <w:t>Chernobil</w:t>
      </w:r>
      <w:r>
        <w:rPr>
          <w:sz w:val="24"/>
        </w:rPr>
        <w:t>, la central rusa que tuvo un incendio en un reactor produciendo un escape a la atmósfera de residuos nucleares y se produjo una nube radiactiva que por corrientes de aire contaminó grandes áreas.</w:t>
      </w:r>
    </w:p>
    <w:p>
      <w:pPr>
        <w:pStyle w:val="Normal"/>
        <w:rPr>
          <w:sz w:val="24"/>
        </w:rPr>
      </w:pPr>
      <w:r>
        <w:rPr>
          <w:sz w:val="24"/>
        </w:rPr>
        <w:t>El cuarto desastre ecológico son los producidos por la “marea negra”. Al entrar el petróleo en contacto con el agua, las sustancias contenidas en él, muchas de ellas de elevada toxicidad tras eliminar físicamente a seres vivos comienzan una labor insidiosa incorporándose de modo progresivo a las cadenas alimenticias. Desde el plancton (seres pequeños e insectos que se hallan en el mar o aguas dulces) al pez van acumulándose esos productos hasta que un depredador o un superdepredador (por ejemplo el ser humano) consumen dicho pez introduciéndose los agentes contaminantes, intoxicando e incluso llevando al ser intoxicado hasta la muerte. También se produce frente a los derrames de petróleo la muerte masiva de todos los organismos acuáticos y todos los vegetales del área contaminada prohibiéndose su comercialización. Frente a la contaminación del agua se deshabilitan las playas, como soluciones propuestas tenemos las fuertes multas a las empresas responsables de los barcos petroleros en caso de derrame, mayor control de barcos petroleros y formar áreas de protección.</w:t>
      </w:r>
    </w:p>
    <w:p>
      <w:pPr>
        <w:pStyle w:val="Normal"/>
        <w:rPr>
          <w:sz w:val="24"/>
        </w:rPr>
      </w:pPr>
      <w:r>
        <w:rPr>
          <w:sz w:val="24"/>
        </w:rPr>
        <w:t>Como último punto a tomar en cuenta son los peligros a corto plazo. Uno lo constituye el debilitamiento de la capa de ozono: los aerosoles, pesticidas compuestos de carbono, flúor y cloro (CFC), gases impelentes activos son los responsables. También los son los aerosoles utilizados en los paneles de las heladeras o para los acondicionadores de aire.</w:t>
      </w:r>
    </w:p>
    <w:p>
      <w:pPr>
        <w:pStyle w:val="Normal"/>
        <w:rPr>
          <w:sz w:val="24"/>
        </w:rPr>
      </w:pPr>
      <w:r>
        <w:rPr>
          <w:sz w:val="24"/>
        </w:rPr>
        <w:t>La capa de Ozono que rodea nuestra atmósfera es esencial para la vida, pues nos protege de los rayos ultravioletas procedentes del espacio que sin la presencia de esta capa cuyo debilitamiento va en aumento nos provocarían cánceres, eccemas, enfermedades cutáneas, alteraciones en nuestros genes y además provocarían calentamiento de la Tierra y deshielo polar. Frente a esto se prohibe el uso de producción de CFC tan pronto como sea posible. El segundo peligro es el efecto invernadero. El anhídrido carbónico (CO2) que la industria, las calefacciones y los motores de los vehículos generan no se considera en sentido estricto un contaminante, pues su ación sobre las plantas y los animales no es perjudicial, es más, el CO2 es un producto natural de la respiración. Sin embargo éste se va acumulando lentamente en la atmósfera e impide que el calor escape al espacio, con lo que la temperatura atmosférica aumenta. Un ascenso de un único grado supone cambios climáticos imprevisibles y si es muy alto el deshielo de las masas polares haría ascender el nivel del mar. Como soluciones posibles tenemos: fuentes de energía renovables, detener la destrucción de las selvas, niveles menores de energía utilizada y desperdiciada aunque la verdadera solución (imposible por ahora) sea el cambio de energía, o sea petróleo.</w:t>
      </w:r>
    </w:p>
    <w:p>
      <w:pPr>
        <w:pStyle w:val="Normal"/>
        <w:rPr>
          <w:sz w:val="24"/>
        </w:rPr>
      </w:pPr>
      <w:r>
        <w:rPr>
          <w:sz w:val="24"/>
        </w:rPr>
        <w:t xml:space="preserve">El tercer problema es la lluvia ácida: la lluvia normal tiene un ph que oscila entre 5 y 6 pero en las áreas industriales ese valor desciende por debajo de 2. El agua que cae es ácida y corroe los metales, destruye la piedra y cemento de los edificios, mata plantas, etc. El origen de este fenómeno es que el vapor de agua reacciona con las partículas contaminantes dando lugar a ácidos y óxidos, siendo de éstos el ácido sulfuroso el más perjudicial. Además de destruir los bosques, en especial de coníferas, contamina los lagos a tal punto de aniquilar en ella toda forma de vida. El fenómeno abarca gran área debido a las corrientes de aire afectando por igual a regiones situadas a miles de kilómetros. También afecta gravemente a los suelos pues al acidificar las plantas no pueden absorber minerales vitales como el calcio y el magnesio, además de quemar los cultivos y producir sequías. En los seres humanos provoca problemas respiratorios, cegueras, cánceres en animales y en personas atacando también el sistema nervioso. </w:t>
      </w:r>
    </w:p>
    <w:p>
      <w:pPr>
        <w:pStyle w:val="Normal"/>
        <w:rPr>
          <w:sz w:val="24"/>
        </w:rPr>
      </w:pPr>
      <w:r>
        <w:rPr>
          <w:sz w:val="24"/>
        </w:rPr>
        <w:t>También el aspecto geográfico tiene una enorme repercusión sobre los niveles de producción. Dadas las condiciones geográficas del Uruguay éste se delimita en zonas en las cuales se llevará a cabo actividades favorables a dichas condiciones determinando que los factores físicos también  incidan en la producción de un país. Si bien la producción del Uruguay va lentamente buscando nuevos caminos, abriendo nuevas puertas, éste es un país basado en la producción de materias primas, producción proveniente de la ganadería ovina y bovina (carne, lana, leche), de la pesca y la agricultura. Con respecto a la explotación de la tierra en nuestro país, está relacionada con los cultivos y actividades desarrollados por los inmigrantes. Evidentemente que esto depende de la tierra y el clima. Por ejemplo Paysandú, Río Negro y Soriano son las mejores tierras para cultivos y ganadería. EN un principio Uruguay vio repartidas sus tierras de acuerdo a que fueran aptas para determinados cultivos o cría de ganados. Pero se encontraban bien diferenciadas entre sí. Por ejemplo las tierras de Río Negro y Soriano eran excelentes para la producción de granos en cambio las tierras del Este del país debido a los bañados existentes en Rocha y Treinta y Tres se las consideró aptas para los arrozales. Salto prosperó en los naranjales y Canelones en las hortalizas destacándose también junto con Maldonado en vinos y San José en la producción de papas. Esta explotación de la tierra tuvo transformaciones explotándose nuevos rubros tanto para el mercado interno como para el mercado externo. Hoy tenemos que Paysandú pasará a ser un buen productor de arroz, Salto pasa a ser el departamento más horticultor con un gran mercado externo fundamentalmente en Buenos Aires mientras que Bella Unión es un gran productor de vinos y Paysandú es un gran productor de lácteos y citrus.</w:t>
      </w:r>
    </w:p>
    <w:p>
      <w:pPr>
        <w:pStyle w:val="Normal"/>
        <w:rPr>
          <w:sz w:val="24"/>
        </w:rPr>
      </w:pPr>
      <w:r>
        <w:rPr>
          <w:sz w:val="24"/>
        </w:rPr>
        <w:t>Un elemento muy importante de exportación que ha crecido en nuestro país es la forestación. Por ejemplo la madera que se vende actualmente en “rolos” aunque se introduce nueva tecnología para hacer “chips” que son trozos de leña pequeña para hacer pulpa de papel. Es muy importante en cuanto a la calidad y cantidad en la producción la introducción de tecnología. En muchos rubros, por ejemplo la tecnología en la ganadería ha significado el avance, pues antes una sequía era un factor físico que afectaba profundamente este rubro trayendo como consecuencia una baja en la cantidad y calidad de la carne, y también por supuesto de la leche.</w:t>
      </w:r>
    </w:p>
    <w:p>
      <w:pPr>
        <w:pStyle w:val="Normal"/>
        <w:rPr>
          <w:sz w:val="24"/>
        </w:rPr>
      </w:pPr>
      <w:r>
        <w:rPr>
          <w:sz w:val="24"/>
        </w:rPr>
        <w:t>Frente a esto hoy se ha logrado mediante praderas artificiales restarle importancia a un fenómeno físico importante como éste. Otro producto que se exporta son los lácteos que reportan gran porcentaje en las exportaciones, pero como Uruguay es un país inminentemente agrícola el agro se ha comprometido a incrementar la inversión para lograr un mayor impacto dinámico de la economía uruguaya para duplicar las exportaciones. De esta manera se asegura que más del 80% de las exportaciones del país tienen su origen en el sector primario. Por lo tanto nuestro país deberá importar máquinas para trabajar la tierra que producen nuestras materias primas y poder equilibrar  la cantidad de dólares que se pagan en importación con los pocos dólares que se ganan en exportación.</w:t>
      </w:r>
    </w:p>
    <w:sectPr>
      <w:headerReference w:type="default" r:id="rId2"/>
      <w:footerReference w:type="default" r:id="rId3"/>
      <w:type w:val="nextPage"/>
      <w:pgSz w:w="11906" w:h="16838"/>
      <w:pgMar w:left="1134" w:right="991"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7175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83.25pt,5.6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6</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6</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7:17:00Z</dcterms:created>
  <dc:creator>Familia Sassi</dc:creator>
  <dc:description/>
  <dc:language>en-US</dc:language>
  <cp:lastModifiedBy>Familia Sassi</cp:lastModifiedBy>
  <cp:lastPrinted>1999-08-23T12:18:00Z</cp:lastPrinted>
  <dcterms:modified xsi:type="dcterms:W3CDTF">1999-09-26T20:57:00Z</dcterms:modified>
  <cp:revision>142</cp:revision>
  <dc:subject/>
  <dc:title>Tema 5 – Factores que influyen sobre la estructura social – Factores Físicos</dc:title>
</cp:coreProperties>
</file>