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highlight w:val="yellow"/>
        </w:rPr>
        <w:t>FACTORES  FÍSICOS  RELACIONADOS  CON  LA  INFLUENCIA  RECÍPROCA  ENTRE  EL  MEDIO  GEOGRÁFICO Y LA CULTURA.</w:t>
      </w:r>
    </w:p>
    <w:p>
      <w:pPr>
        <w:pStyle w:val="Normal"/>
        <w:rPr>
          <w:b/>
          <w:b/>
          <w:sz w:val="26"/>
        </w:rPr>
      </w:pPr>
      <w:r>
        <w:rPr>
          <w:b/>
          <w:sz w:val="26"/>
        </w:rPr>
      </w:r>
    </w:p>
    <w:p>
      <w:pPr>
        <w:pStyle w:val="Normal"/>
        <w:rPr/>
      </w:pPr>
      <w:r>
        <w:rPr>
          <w:sz w:val="26"/>
        </w:rPr>
        <w:t xml:space="preserve">La estructura de algo es un todo conformado por diferentes elementos, que tienen diferentes características al todo. Si estos elementos se aíslan deben cumplir funciones diferentes. Los elementos de la estructura social no son los mismos que los de la estructura física. Los elementos de la estructura social son: los individuos, que son el elemento social, normas y la relación entre los individuos. Van a existir otros elementos que no son sociales pero que llegan a formar la estructura social porque están en ella. Estos elementos son bases sociales pero no socializadas; uno de estos elementos es el factor geográfico que condiciona la cultura, no la determina. Esto quiere decir que supone una influencia pero no una obligación. Estos factores se transforman en elementos socializados que influyen y determinan comportamientos en el hombre el cual difiere por ejemplo por el clima si es invierno o es verano. Los filósofos fueron los primeros en analizar los hechos sociales, hicieron tanto estudio de lo social y del hombre, que llegaron a asociar –como lo hizo Montesquieu- al clima con las formas de gobierno. Los factores geográficos son los determinantes de los valores, actividades y costumbres de una sociedad y por consiguiente de la cultura. En algunas culturas, el suelo es el determinante de la economía y a esto se lo llama determinismo geográfico. </w:t>
      </w:r>
    </w:p>
    <w:p>
      <w:pPr>
        <w:pStyle w:val="Normal"/>
        <w:rPr>
          <w:sz w:val="26"/>
        </w:rPr>
      </w:pPr>
      <w:r>
        <w:rPr>
          <w:sz w:val="26"/>
        </w:rPr>
        <w:t>Como dijimos anteriormente los geográficos son los determinantes de la cultura definiendo a esta como: el conjunto de elementos, normas de conducta, antepasados, etc. que caracterizan a un grupo. Tylor afirmaba que la cultura no sólo encierra estos elementos sino que todo lo que forma la sociedad forma parte de la cultura. Va a influir en el medio geográfico y va a llegar a influir en el clima a través de los conocimientos científicos y de la tecnología, por ejemplo: el aire acondicionado, la estufa, etc. Dentro de la cultura se pueden distinguir 2 conceptos: Raza y Etnia. La raza es sólo un elemento, en cambio la etnia comprende mas que nada lo cultural, esta es la Etnia formada de antepasado, lenguaje, tipos de religiones, etc.</w:t>
      </w:r>
    </w:p>
    <w:p>
      <w:pPr>
        <w:pStyle w:val="Normal"/>
        <w:jc w:val="center"/>
        <w:rPr>
          <w:b/>
          <w:b/>
          <w:sz w:val="26"/>
          <w:highlight w:val="yellow"/>
        </w:rPr>
      </w:pPr>
      <w:r>
        <w:rPr>
          <w:b/>
          <w:sz w:val="26"/>
          <w:highlight w:val="yellow"/>
        </w:rPr>
        <w:t xml:space="preserve">RELACIÓN  DE  LOS  FACTORES  FÍSICOS  CON  LA ECOLOGÍA Y  LOS  </w:t>
      </w:r>
    </w:p>
    <w:p>
      <w:pPr>
        <w:pStyle w:val="Normal"/>
        <w:jc w:val="center"/>
        <w:rPr>
          <w:b/>
          <w:b/>
          <w:sz w:val="26"/>
        </w:rPr>
      </w:pPr>
      <w:r>
        <w:rPr>
          <w:b/>
          <w:sz w:val="26"/>
          <w:highlight w:val="yellow"/>
        </w:rPr>
        <w:t>FACTORES  PRODUCTIVOS.</w:t>
      </w:r>
    </w:p>
    <w:p>
      <w:pPr>
        <w:pStyle w:val="Normal"/>
        <w:jc w:val="center"/>
        <w:rPr>
          <w:b/>
          <w:b/>
          <w:sz w:val="26"/>
        </w:rPr>
      </w:pPr>
      <w:r>
        <w:rPr>
          <w:b/>
          <w:sz w:val="26"/>
        </w:rPr>
      </w:r>
    </w:p>
    <w:p>
      <w:pPr>
        <w:pStyle w:val="Normal"/>
        <w:rPr/>
      </w:pPr>
      <w:r>
        <w:rPr>
          <w:sz w:val="26"/>
        </w:rPr>
        <w:t>La ecología es una rama de la sociología que estudia la relación de los organismos con el medio ambiente. Unos de los conceptos básicos en la ecología es el de ecosistema, el cual es la estructura que implica orden, son los elementos que están dentro del hábitat en perfecto equilibrio, si este se rompe se produce un desequilibrio ecológico. El medio ambiente, la población, la organización y la tecnología son los cuatro elementos del ecosistema que deben estar en perfecto equilibrio. El hombre está destruyendo el medio ambiente y la contaminación ha llegado muy lejos, tanto por emisiones industriales, incineradoras, motores de combustión y otras fuentes el aire esta siendo cada vez más nocivo para el hombre. Un grave problema ambiental es el de las fábricas que gracias al humo que exhalan, pueden producirse enormes cambios climáticos, entre ellos el de la lluvia ácida que termina con muchas especies animales y vegetales. La tala de árboles también juega un importante papel ya que ellos son los pulmones del Mundo y la casa de miles de animales, al talar cierta cantidad de árboles se esta terminando con especies animales y quitando Oxígeno al Planeta. A pesar de todo hay grandes instituciones mundiales que intentan parar esa contaminación mundial o por lo menos reducirla por medio de métodos como lo son: el reciclaje de desechos, filtrado de gases nocivos, utilizar energía no nociva como la energía solar que evita la combustión de gasolina, entre otros. La relación entre el medio y la cultura es que el medio puede condicionar y determinar pautas que el hombre toma, el individuo puede modificar ese medio. La cultura está incluida y condicionada por el hábitat y además influye en el medio y lo va cambiando. En el hábitat existen factores productivos. El medio ha venido siendo dañado por los agentes contaminantes: el humo, los desechos químicos, el ruido, la basura, etc. Que contaminan el suelo, tanto como el aire y el agua; el petróleo por ejemplo ha logrado exterminar gran cantidad de peces, al igual que la caza extermina ciento de especies animales. Otro problema grave es la capa de ozono, que aunque se ha logrado disminuir su debilitamiento sigue siendo un problema. La tala de árboles influye en el clima y debilita el suelo. Dentro de los factores productivos, uno de los más importantes es la tierra, también la industria y el turismo, entre otros. La economía de cada sociedad esta un poco basada en la tierra. La contaminación ambiental, no comenzó a considerarse como un problema hasta que como resultado de la industrialización gran cantidad de desechos de las fábricas, productos químicos y residuos comenzaron a ser vertidos sistemática y masivamente a la atmósfera o a las corrientes de agua, existiendo miles de especies animales y vegetales como resultado del proceso. Tal vez la mayor preocupación de los científicos en los últimos años es poder detener el proceso de adelgazamiento de la capa de ozono originado por el abuso de aerosoles, el humo y otros desechos químicos que alteran su funcionamiento. El ecosistema tiene la capacidad de aceptar cierto grado de polución y de hecho lo ha venido haciendo durante mucho tiempo, lo cual se convierte en un problema cuando la concentración de polucionantes exceden la capacidad del sistema para absorberlos.</w:t>
      </w:r>
    </w:p>
    <w:p>
      <w:pPr>
        <w:pStyle w:val="Normal"/>
        <w:jc w:val="center"/>
        <w:rPr>
          <w:b/>
          <w:b/>
          <w:sz w:val="26"/>
        </w:rPr>
      </w:pPr>
      <w:r>
        <w:rPr>
          <w:b/>
          <w:sz w:val="26"/>
          <w:highlight w:val="yellow"/>
        </w:rPr>
        <w:t>PROBLEMAS  DEMOGRÁFICOS  A  ESCALA  MUNDIAL  Y  DEL  URUGUAY</w:t>
      </w:r>
    </w:p>
    <w:p>
      <w:pPr>
        <w:pStyle w:val="Normal"/>
        <w:rPr>
          <w:b/>
          <w:b/>
          <w:sz w:val="26"/>
        </w:rPr>
      </w:pPr>
      <w:r>
        <w:rPr>
          <w:b/>
          <w:sz w:val="26"/>
        </w:rPr>
      </w:r>
    </w:p>
    <w:p>
      <w:pPr>
        <w:pStyle w:val="Normal"/>
        <w:ind w:left="90" w:hanging="0"/>
        <w:rPr/>
      </w:pPr>
      <w:r>
        <w:rPr>
          <w:sz w:val="26"/>
        </w:rPr>
        <w:t xml:space="preserve">Dentro de los problemas demográficos encontramos sexo, raza, edad, entre otros. Demografía se puede definir como el estudio de la población, para realizar el estudio de ésta hay que tener en cuenta: el volumen, la distribución, la relación, la interacción, la organización, la estratificación, las condiciones de higiene y salud, la densidad (que significa concentración de población </w:t>
      </w:r>
      <w:r>
        <w:rPr>
          <w:rFonts w:cs="Arial" w:ascii="Arial" w:hAnsi="Arial"/>
          <w:color w:val="000000"/>
          <w:sz w:val="26"/>
          <w:lang w:val="es-ES" w:eastAsia="es-ES"/>
        </w:rPr>
        <w:t>por unidad de superficie), etc. La sociología con relación a la población divide al mundo en 2 zonas importantes que son el campo y la ciudad. En la ciudad es donde existe una mayor concentración de población. Otro problema demográfico es la mala distribución de la población, por ejemplo por sexo y/o edad, las cuales están determinadas por la actividad laboral. Otro problema grave  es que la alimentación crece aritméticamente y la población lo hace geométricamente. El crecimiento de la población varía según el clima, la alimentación, enfermedades, guerras, contaminación, etc. El crecimiento vegetativo o natural es el aumento de nacimientos y la disminución de defunciones y a la inversa. La revolución industrial trajo aparejada la urbanización y con ella el desempleo. La desocupación es causada mayormente por los avances tecnológicos, lo que propicia que en los países pobres que tengan un bajo nivel de alfabetización no puedan controlar el crecimiento de su población. La desocupación conduce a la discriminación, no tanto racial sino cultural, esto ocurre cuando se habla de forma despectiva, de negros, judíos, gallegos, chinos, etc. Existen también otras discriminaciones como por ejemplo por sexo, edad, clase social, etc.</w:t>
      </w:r>
    </w:p>
    <w:p>
      <w:pPr>
        <w:pStyle w:val="Normal"/>
        <w:rPr>
          <w:rFonts w:ascii="Arial" w:hAnsi="Arial" w:cs="Arial"/>
          <w:color w:val="000000"/>
          <w:sz w:val="26"/>
          <w:lang w:val="es-ES" w:eastAsia="es-ES"/>
        </w:rPr>
      </w:pPr>
      <w:r>
        <w:rPr>
          <w:rFonts w:cs="Arial" w:ascii="Arial" w:hAnsi="Arial"/>
          <w:color w:val="000000"/>
          <w:sz w:val="26"/>
          <w:lang w:val="es-ES" w:eastAsia="es-ES"/>
        </w:rPr>
        <w:t>Al Uruguay se lo llamó crisol de razas porque es una mezcla de culturas, no existe ninguna en general autóctona. No tiene una historia propia (más allá de Artigas). Uruguay nunca creció demasiado, pero a causa de guerras externas aumentó considerablemente la población. Uruguay es uno de los países mas urbanizados del mundo, pues la mayor concentración de población se encuentra en la ciudad. Es un país donde el 44% de su población se concentra en una sola ciudad (Montevideo) y las ciudades dormitorios, las cuales son aquellas donde sus habitantes la ocupan únicamente para dormir y trabajan en otra ciudad. En este último tiempo se ha revertido la situación interior –capital, ahora es capital – interior. Al aumentar la esperanza de vida trae aparejado el envejecimiento de la población, pero esto a su vez tiene otras consecuencias, es una sociedad con una mentalidad conservadora. También la mayoría de ésta es pasiva y es mayor el peso de la población pasiva que activa habiendo así pocos  trabajadores y por lo tanto poca producción. Esto trae aparejado que el Uruguay gaste más de lo que recibe. El desempleo es un problema mundial del cual  Uruguay no se escapa, esto es  a causa de los avances tecnológicos, los cuales son las causas más importantes de desempleo, la economía, etc.</w:t>
      </w:r>
    </w:p>
    <w:p>
      <w:pPr>
        <w:pStyle w:val="Normal"/>
        <w:jc w:val="center"/>
        <w:rPr>
          <w:rFonts w:ascii="Arial" w:hAnsi="Arial" w:cs="Arial"/>
          <w:b/>
          <w:b/>
          <w:color w:val="000000"/>
          <w:sz w:val="26"/>
          <w:lang w:val="es-ES" w:eastAsia="es-ES"/>
        </w:rPr>
      </w:pPr>
      <w:r>
        <w:rPr>
          <w:rFonts w:cs="Arial" w:ascii="Arial" w:hAnsi="Arial"/>
          <w:b/>
          <w:color w:val="000000"/>
          <w:sz w:val="26"/>
          <w:highlight w:val="yellow"/>
          <w:lang w:val="es-ES" w:eastAsia="es-ES"/>
        </w:rPr>
        <w:t>Relación de la Sociología con las demás ciencias sociales</w:t>
      </w:r>
    </w:p>
    <w:p>
      <w:pPr>
        <w:pStyle w:val="Normal"/>
        <w:jc w:val="center"/>
        <w:rPr>
          <w:rFonts w:ascii="Arial" w:hAnsi="Arial" w:cs="Arial"/>
          <w:b/>
          <w:b/>
          <w:color w:val="000000"/>
          <w:sz w:val="26"/>
          <w:lang w:val="es-ES" w:eastAsia="es-ES"/>
        </w:rPr>
      </w:pPr>
      <w:r>
        <w:rPr>
          <w:rFonts w:cs="Arial" w:ascii="Arial" w:hAnsi="Arial"/>
          <w:b/>
          <w:color w:val="000000"/>
          <w:sz w:val="26"/>
          <w:lang w:val="es-ES" w:eastAsia="es-ES"/>
        </w:rPr>
      </w:r>
    </w:p>
    <w:p>
      <w:pPr>
        <w:pStyle w:val="Normal"/>
        <w:numPr>
          <w:ilvl w:val="0"/>
          <w:numId w:val="1"/>
        </w:numPr>
        <w:rPr>
          <w:sz w:val="26"/>
        </w:rPr>
      </w:pPr>
      <w:r>
        <w:rPr>
          <w:sz w:val="26"/>
        </w:rPr>
        <w:t>Es una ciencia social porque estudia al hombre en su entorno social, por consiguiente tiene como centro al hombre. Cuando la sociología quiere estudiar las causas de un hecho social se apoya en la historia. La sociología por ejemplo estudia un hecho social busca las causas y trata de ver los efectos en el futuro. Las dos estudian hechos sociales pero una los ubica en el tiempo y la otra no.</w:t>
      </w:r>
    </w:p>
    <w:p>
      <w:pPr>
        <w:pStyle w:val="Normal"/>
        <w:numPr>
          <w:ilvl w:val="0"/>
          <w:numId w:val="1"/>
        </w:numPr>
        <w:rPr>
          <w:sz w:val="26"/>
        </w:rPr>
      </w:pPr>
      <w:r>
        <w:rPr>
          <w:sz w:val="26"/>
        </w:rPr>
        <w:t>La ciencia política es una ciencia social pues estudia los temas relacionados con el estado. Esta netamente relacionada con todo lo que tenga que ver en el poder, como se accede a él, etc. Lo que tenga que ver con el poder es lo que estudia la ciencia política.</w:t>
      </w:r>
    </w:p>
    <w:p>
      <w:pPr>
        <w:pStyle w:val="Normal"/>
        <w:numPr>
          <w:ilvl w:val="0"/>
          <w:numId w:val="1"/>
        </w:numPr>
        <w:rPr>
          <w:sz w:val="26"/>
        </w:rPr>
      </w:pPr>
      <w:r>
        <w:rPr>
          <w:sz w:val="26"/>
        </w:rPr>
        <w:t>La antropología también es una ciencia social, por ejemplo estudia la evolución del hombre y se divide a Física o Biología, a cultural o social. La Antropología cultural o social es la que está, más relacionada con la sociología porque estudia la evolución cultural del individuo.</w:t>
      </w:r>
    </w:p>
    <w:p>
      <w:pPr>
        <w:pStyle w:val="Normal"/>
        <w:numPr>
          <w:ilvl w:val="0"/>
          <w:numId w:val="1"/>
        </w:numPr>
        <w:rPr/>
      </w:pPr>
      <w:r>
        <w:rPr>
          <w:sz w:val="26"/>
        </w:rPr>
        <w:t>La economía también es una ciencia social pues estudia al hombre desde el punto de vista económico. Estudia el campo de la oferta y la demanda. La sociología estudia a nivel de vida de la sociedad, lo cual gira entorno a la economía.</w:t>
      </w:r>
    </w:p>
    <w:sectPr>
      <w:type w:val="nextPage"/>
      <w:pgSz w:w="11906" w:h="16838"/>
      <w:pgMar w:left="993" w:right="70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21:48:00Z</dcterms:created>
  <dc:creator>Familia Sassi</dc:creator>
  <dc:description/>
  <dc:language>en-US</dc:language>
  <cp:lastModifiedBy>Familia Sassi</cp:lastModifiedBy>
  <cp:lastPrinted>1999-06-13T20:34:00Z</cp:lastPrinted>
  <dcterms:modified xsi:type="dcterms:W3CDTF">1999-09-14T17:46:00Z</dcterms:modified>
  <cp:revision>7</cp:revision>
  <dc:subject/>
  <dc:title>FACTORES  FÍSICOS  RELACIONADOS  CON  LA  INFLUENCIA  RECÍPROCA  ENTRE  EL  MEDIO  GEOGRÁFICO Y LA CULTURA</dc:title>
</cp:coreProperties>
</file>