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PROCESO DE SOCIALIZACION</w:t>
      </w:r>
    </w:p>
    <w:p>
      <w:pPr>
        <w:pStyle w:val="Normal"/>
        <w:jc w:val="center"/>
        <w:rPr>
          <w:b/>
          <w:b/>
          <w:sz w:val="28"/>
        </w:rPr>
      </w:pPr>
      <w:r>
        <w:rPr>
          <w:b/>
          <w:sz w:val="28"/>
        </w:rPr>
      </w:r>
    </w:p>
    <w:p>
      <w:pPr>
        <w:pStyle w:val="Normal"/>
        <w:rPr>
          <w:sz w:val="22"/>
        </w:rPr>
      </w:pPr>
      <w:r>
        <w:rPr>
          <w:sz w:val="22"/>
        </w:rPr>
        <w:t xml:space="preserve">Consideramos a un individuo con las siguientes características: es casado y tiene 2 hijos; le gusta el fútbol y los Lunes suele comentar con los compañeros de oficina los partidos del fin de semana; le encanta el dulce de leche y la carne vacuna, cuando puede le gusta preparar un “asadito” usando secretos que sólo él conoce; va a la playa en verano y lleva a su familia al carnaval; toma mate, cuando habla dice cosas tal como ¿ ta ? y ¡ pa.. ¡; quiere que sus hijos estudien para que tengan las oportunidades que él no tuvo; cuando llueve le pide a su mujer que le prepare tortas fritas, le preocupa no hacer el ridículo ante los demás. Podríamos seguir enumerando rasgos pero no hace falta. ¿Qué podemos decir de un hombre así? Sin duda que es Uruguayo. </w:t>
      </w:r>
    </w:p>
    <w:p>
      <w:pPr>
        <w:pStyle w:val="Normal"/>
        <w:rPr>
          <w:sz w:val="22"/>
        </w:rPr>
      </w:pPr>
      <w:r>
        <w:rPr>
          <w:sz w:val="22"/>
        </w:rPr>
        <w:t>Todos reconocimos ya en esta descripción a más de un conocido nuestro, y es que hay un modo de ser típicamente uruguayo, que nos distingue de los demás y que se adquiere de un modo tan paulatino e insensible, que a veces nos cuesta reconocer hasta que punto no vemos afectados.</w:t>
      </w:r>
    </w:p>
    <w:p>
      <w:pPr>
        <w:pStyle w:val="Normal"/>
        <w:rPr>
          <w:sz w:val="22"/>
        </w:rPr>
      </w:pPr>
      <w:r>
        <w:rPr>
          <w:sz w:val="22"/>
        </w:rPr>
        <w:t>El hecho de que nos guste la carne, por ejemplo, nos puede parecer a primera vista a una preferencia personal que en nada está determinada por la sociedad. Pero si lo miramos con atención nos percatamos de que es una costumbre sumamente extendida en el Uruguay, pero que puede resultar estrafalaria en otras sociedades como la China o la Hindú, donde el consumo de vaca está prohibido por la religión. Del mismo modo nos puede parecer que el número de hijos que una pareja está dispuesta a tener, es una decisión que sólo ella compete, y que es tomada de forma libre sobre la consideración de razones prácticas y económicas. Pero es tal la regularidad del comportamiento de las familias uruguayas en lo que respecta al número de hijos (suelen tener 2 o 3 en Montevideo y algunos más en el Interior) que todo nos hace pensar que se trata más bien de un modelo compartido de lo que es el tamaño de la familia ideal. Estos modelos, gustos, disposiciones, creencias acerca de lo que está bien y mal, valores, formas se satisfacen de necesidades, etc., son propios y relativos a las distintas sociedades y los individuos que nacen en ella, los van aprendiendo e interiorizando en un largo proceso que dura toda la vida.</w:t>
      </w:r>
    </w:p>
    <w:p>
      <w:pPr>
        <w:pStyle w:val="Normal"/>
        <w:rPr>
          <w:sz w:val="22"/>
          <w:u w:val="single"/>
        </w:rPr>
      </w:pPr>
      <w:r>
        <w:rPr>
          <w:sz w:val="22"/>
          <w:u w:val="single"/>
        </w:rPr>
        <w:t>El proceso por el cual llegamos a convertirnos en miembros cabales de la sociedad, a través del aprendizaje e interiorización de valores, normas, comportamientos, gustos, destrezas, se denomina proceso de socialización.</w:t>
      </w:r>
    </w:p>
    <w:p>
      <w:pPr>
        <w:pStyle w:val="Normal"/>
        <w:rPr>
          <w:sz w:val="22"/>
        </w:rPr>
      </w:pPr>
      <w:r>
        <w:rPr>
          <w:sz w:val="22"/>
        </w:rPr>
        <w:t>Como resultado de este proceso la persona actúa espontáneamente, como un miembro más de la sociedad a la  que pertenece. Identifica los valores y pautas aprendidos como propios y no como originados en el medio social en que vive. Por lo tanto, decimos que una persona está socializada cuando podemos esperar que actúe en conformidad con los patrones más básicos de comportamiento en ña sociedad en la que vive.</w:t>
      </w:r>
    </w:p>
    <w:p>
      <w:pPr>
        <w:pStyle w:val="Normal"/>
        <w:rPr>
          <w:sz w:val="22"/>
        </w:rPr>
      </w:pPr>
      <w:r>
        <w:rPr>
          <w:sz w:val="22"/>
          <w:u w:val="single"/>
        </w:rPr>
        <w:t>El proceso de socialización es continuo</w:t>
      </w:r>
      <w:r>
        <w:rPr>
          <w:sz w:val="22"/>
        </w:rPr>
        <w:t xml:space="preserve">: </w:t>
      </w:r>
    </w:p>
    <w:p>
      <w:pPr>
        <w:pStyle w:val="Normal"/>
        <w:rPr>
          <w:sz w:val="22"/>
        </w:rPr>
      </w:pPr>
      <w:r>
        <w:rPr>
          <w:sz w:val="22"/>
        </w:rPr>
        <w:t>Sin duda, podemos decir que el Uruguayo del ejemplo estaba socializado, pero no por eso podemos asegurar que la socialización esté terminada. Mientras viva en sociedad, las nuevas experiencias, la entrada a nuevos grupos, un cambio de barrio, el crecimiento de sus hijos y el contacto con las nuevas generaciones y con una realidad social y cultural cambiante, en fin, cada momento que viva en contacto con otros contribuirán a modificar en algo su personalidad social, y el proceso de socialización continuará. En efecto, el aprendizaje social de una persona, si bien es más intenso durante los primeros años de su vida, continua hasta al momento de su muerte.</w:t>
      </w:r>
    </w:p>
    <w:p>
      <w:pPr>
        <w:pStyle w:val="Normal"/>
        <w:rPr>
          <w:sz w:val="22"/>
        </w:rPr>
      </w:pPr>
      <w:r>
        <w:rPr>
          <w:sz w:val="22"/>
        </w:rPr>
      </w:r>
    </w:p>
    <w:p>
      <w:pPr>
        <w:pStyle w:val="Normal"/>
        <w:rPr>
          <w:sz w:val="22"/>
        </w:rPr>
      </w:pPr>
      <w:r>
        <w:rPr>
          <w:sz w:val="22"/>
        </w:rPr>
        <w:t xml:space="preserve">¿Cómo se produce la socialización? </w:t>
      </w:r>
    </w:p>
    <w:p>
      <w:pPr>
        <w:pStyle w:val="Normal"/>
        <w:rPr>
          <w:sz w:val="22"/>
        </w:rPr>
      </w:pPr>
      <w:r>
        <w:rPr>
          <w:sz w:val="22"/>
        </w:rPr>
        <w:t>Una de las primeras constataciones que podemos hacer de la vida social, es que en ella nos relacionamos con otras personas que no sólo nos observan, sino que de un modo u otro nos juzgan. Este juicio de los demás, y en particular de los padres, es vivido tempranamente por el niño en forma de gratificaciones o castigos a su conducta; el niño es recompensado cuando su comportamiento se ajusta a los que sus padres esperan de él y castigado cuando desobedece. Como el niño busca el amor y la aceptación de sus padres, tratará a adecuarse a sus demandas. La misma idea que forma el niño de sí mismo, dependerá del juicio que hacia su persona manifiesten sus padres, a través de palabras, gestos, sobrenombres, etc.</w:t>
      </w:r>
    </w:p>
    <w:p>
      <w:pPr>
        <w:pStyle w:val="Normal"/>
        <w:rPr>
          <w:sz w:val="22"/>
        </w:rPr>
      </w:pPr>
      <w:r>
        <w:rPr>
          <w:sz w:val="22"/>
        </w:rPr>
        <w:t>Del mismo modo como ocurre durante la infancia, aunque tal vez no en idéntico grado, durante nuestra vida procuramos que nuestra conducta se ajuste a los comportamientos y a las opiniones de los demás. Pero no todos los juicios ajenos son igualmente importantes para nosotros, ignoramos aquellos que provienen de personas extrañas o que no apreciamos, en cambio no tomamos muy en cuenta la de amigos y personas muy queridas.</w:t>
      </w:r>
    </w:p>
    <w:p>
      <w:pPr>
        <w:pStyle w:val="Normal"/>
        <w:rPr>
          <w:sz w:val="22"/>
        </w:rPr>
      </w:pPr>
      <w:r>
        <w:rPr>
          <w:sz w:val="22"/>
        </w:rPr>
      </w:r>
    </w:p>
    <w:p>
      <w:pPr>
        <w:pStyle w:val="Normal"/>
        <w:rPr>
          <w:sz w:val="22"/>
        </w:rPr>
      </w:pPr>
      <w:r>
        <w:rPr>
          <w:sz w:val="22"/>
        </w:rPr>
        <w:t>¿Quiénes socializan?</w:t>
      </w:r>
    </w:p>
    <w:p>
      <w:pPr>
        <w:pStyle w:val="Normal"/>
        <w:rPr>
          <w:sz w:val="22"/>
        </w:rPr>
      </w:pPr>
      <w:r>
        <w:rPr>
          <w:sz w:val="22"/>
          <w:u w:val="single"/>
        </w:rPr>
        <w:t>Aquellas personas o grupos que llevan adelante el proceso de socialización de los nuevos miembros, transmitiendo las pautas y los valores del grupo, se llaman agentes de socialización.</w:t>
      </w:r>
    </w:p>
    <w:p>
      <w:pPr>
        <w:pStyle w:val="Normal"/>
        <w:rPr>
          <w:sz w:val="22"/>
        </w:rPr>
      </w:pPr>
      <w:r>
        <w:rPr>
          <w:sz w:val="22"/>
        </w:rPr>
        <w:t>Los agentes socializadores son muchos y muy variados; de hecho todas las personas y grupos con los que el individuo tiene relación en su vida, contribuyen a su socialización. Sin embargo, existen algunos grupos y agentes que juegan un papel clave en la formación de la personalidad social del individuo y en las pautas de comportamiento y los valores que llega adoptar. Ellos son:</w:t>
      </w:r>
    </w:p>
    <w:p>
      <w:pPr>
        <w:pStyle w:val="Normal"/>
        <w:numPr>
          <w:ilvl w:val="0"/>
          <w:numId w:val="1"/>
        </w:numPr>
        <w:rPr/>
      </w:pPr>
      <w:r>
        <w:rPr>
          <w:b/>
          <w:sz w:val="22"/>
        </w:rPr>
        <w:t>La familia</w:t>
      </w:r>
      <w:r>
        <w:rPr>
          <w:sz w:val="22"/>
        </w:rPr>
        <w:t xml:space="preserve">: El principal agente socializador es la familia. Durante algún tiempo, la familia es el único mundo del recién nacido. Allí serán satisfechas sus necesidades básicas y en ella aprenderá a interpretar al mundo y a formarse una imagen de sí mismo. Las formas en que se educan a los niños, esto es el aprendizaje de hábitos, de modos de comportarse, de formas de interpretar las experiencias y de expresar las emociones, son compartidas por los integrantes de una sociedad. Así en una misma sociedad los niños son destetados mas o menos a una misma edad, se les enseña los hábitos de higiene en formas similares y en general sufren experiencias parecidas de gratificación o frustración. Todo esto tiene efectos profundos en la constitución de la personalidad de los individuos. La antropóloga americana Margaret Mead describió pautas de crianza e distintas tribus de la Polinesia. Entra las mundugamor, las mujeres sienten rechazo por la maternidad, amamantan de pie a sus hijos y los rechazan apenas se satisfacen. Los antropólogos han relacionado la personalidad agresiva, con tendencia a arrebatar lo que desea, propia de los mundugamor adultos, con estas experiencias tempranas. En cambio, en el caso de los arapesh no hay nada más importante que sus hijos. Se favorece la suavidad y dulzura del carácter. De todo esto resultan adultos cooperativos, pacíficos, pero con dificultades para enfrentarse a los desafíos que les impone la competencia con otras tribus. </w:t>
      </w:r>
    </w:p>
    <w:p>
      <w:pPr>
        <w:pStyle w:val="Normal"/>
        <w:numPr>
          <w:ilvl w:val="0"/>
          <w:numId w:val="1"/>
        </w:numPr>
        <w:rPr/>
      </w:pPr>
      <w:r>
        <w:rPr>
          <w:b/>
          <w:sz w:val="22"/>
        </w:rPr>
        <w:t>El grupo de pares</w:t>
      </w:r>
      <w:r>
        <w:rPr>
          <w:sz w:val="22"/>
        </w:rPr>
        <w:t>: A medida que el niño crece, el papel de los padres y familiares en la transmisión de valores y normas va disminuyendo, mientras que aumenta correlativamente la influencia que sobre él ejercen sus compañeros de juego y amigos. En la pre - adolescencia y adolescencia, el joven está sumamente atento al grado de aceptación que recibe dentro de su grupo de amigos, y tiende a adoptar antes que nada, las pautas vigentes en el mismo. Es así que comienza a vestirse de una forma particular, adopta una lenguaje a veces incomprensible para los adultos, desarrolla gustos musicales propios de su grupo, etc. El tipo de sociabilidad que se aprende en los grupos de pares es también distinto al que tiene lugar en el seno de la familia. Mientras en ésta las relaciones están fuertemente marcadas por algún tipo de autoridad, paterna o materna, que debe ser tomada en cuenta por sus miembros para orientar su conducta.  En el grupo de pares en principio rige la igualdad. Toda pretensión de liderazgo es válida sólo en la medida en que se consentida por los demás, y puede ser discutida en cualquier momento. Además como señalan Ogbum y Nimkoff, en la medida en que el grupo de iguales no suele idealizar a sus miembros, el niño o el joven puede obtener de los demás un juicio más realista, y en ese sentido actúa como “correctivo” del juicio de sus padres.</w:t>
      </w:r>
    </w:p>
    <w:p>
      <w:pPr>
        <w:pStyle w:val="Normal"/>
        <w:numPr>
          <w:ilvl w:val="0"/>
          <w:numId w:val="1"/>
        </w:numPr>
        <w:rPr/>
      </w:pPr>
      <w:r>
        <w:rPr>
          <w:b/>
          <w:sz w:val="22"/>
        </w:rPr>
        <w:t xml:space="preserve">Las instituciones educativas formales: </w:t>
      </w:r>
      <w:r>
        <w:rPr>
          <w:sz w:val="22"/>
        </w:rPr>
        <w:t>En las sociedades menos complejas, la transmisión de conocimientos, valores, pautas y creencias, tiene lugar en las relaciones cotidianas que el individuo mantiene con su familia, sus iguales y otros miembros de la sociedad, y no existe institución formal, alguna encargada de determinados contenidos culturales. Pero en sociedades más complejas como la nuestra, los conocimientos de los que es necesario proveer a alguien para su desenvolvimiento fluido en sociedad son tantos y tan especializados, que no pueden ser transmitidos por los agentes de socialización  tradicionales. Es por ello que se encarga a las instituciones escolares este papel de educación e instrucción de los jóvenes. La escuela no sólo transmite conocimientos, también provee de modelos y de valores que sirven para la interpretación del mundo y de la sociedad. Por otra parte, la identificación con la figura del maestro o profesor, proporciona al niño un modelo de adulto que no dejará de tener importancia al momento de sumirse como tal.</w:t>
      </w:r>
    </w:p>
    <w:p>
      <w:pPr>
        <w:pStyle w:val="Normal"/>
        <w:numPr>
          <w:ilvl w:val="0"/>
          <w:numId w:val="1"/>
        </w:numPr>
        <w:rPr/>
      </w:pPr>
      <w:r>
        <w:rPr>
          <w:b/>
          <w:sz w:val="22"/>
        </w:rPr>
        <w:t>Los medios de comunicación de masas:</w:t>
      </w:r>
      <w:r>
        <w:rPr>
          <w:sz w:val="22"/>
        </w:rPr>
        <w:t xml:space="preserve"> Mucho se ha hablado de la influencia de la TV y el cine en la adopción de pautas de conducta por parte de los niños. No cabe duda que toma contacto con algunos de los modelos que adopta para la imitación a través de la televisión, la radio o el cine. Los grupos de Rock a los que imita, los actores o actrices a los que copia, son ejemplos de ello, Sin embargo, el efecto de estos medios sobre la conducta de niños y jóvenes, parece estar mediatizado por la relación con el grupo de pares. Raramente el niño o joven llegue a adoptar modelos de conducta que estén claramente en contradicción con los comportamientos aceptados dentro de ese grupo.</w:t>
      </w:r>
    </w:p>
    <w:p>
      <w:pPr>
        <w:pStyle w:val="Normal"/>
        <w:rPr>
          <w:sz w:val="22"/>
        </w:rPr>
      </w:pPr>
      <w:r>
        <w:rPr>
          <w:sz w:val="22"/>
        </w:rPr>
      </w:r>
    </w:p>
    <w:sectPr>
      <w:type w:val="nextPage"/>
      <w:pgSz w:w="11906" w:h="16838"/>
      <w:pgMar w:left="1276" w:right="1133"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WW8Num1z0">
    <w:name w:val="WW8Num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3T03:04:00Z</dcterms:created>
  <dc:creator>Familia Sassi</dc:creator>
  <dc:description/>
  <dc:language>en-US</dc:language>
  <cp:lastModifiedBy>Familia Sassi</cp:lastModifiedBy>
  <dcterms:modified xsi:type="dcterms:W3CDTF">1999-08-03T13:37:00Z</dcterms:modified>
  <cp:revision>5</cp:revision>
  <dc:subject/>
  <dc:title>PROCESO DE SOCIALIZACION</dc:title>
</cp:coreProperties>
</file>