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b/>
          <w:sz w:val="24"/>
        </w:rPr>
        <w:t>Tema 11 – Expansión Europea</w:t>
      </w:r>
    </w:p>
    <w:p>
      <w:pPr>
        <w:pStyle w:val="Normal"/>
        <w:jc w:val="center"/>
        <w:rPr>
          <w:b/>
          <w:b/>
          <w:sz w:val="24"/>
        </w:rPr>
      </w:pPr>
      <w:r>
        <w:rPr>
          <w:b/>
          <w:sz w:val="24"/>
        </w:rPr>
      </w:r>
    </w:p>
    <w:p>
      <w:pPr>
        <w:pStyle w:val="Normal"/>
        <w:rPr>
          <w:sz w:val="24"/>
        </w:rPr>
      </w:pPr>
      <w:r>
        <w:rPr>
          <w:sz w:val="24"/>
        </w:rPr>
        <w:t>Junto con la Revolución Industrial, que permitió la acumulación de capitales, y el triunfo de las fuerzas inglesas sobre Napoleón, permitieron que Inglaterra se transformara en la potencia mundial del siglo XX. Dentro de esta etapa de predominio de Europa Occidental, con Inglaterra al frente seguida de Francia y Alemania, se va a producir una gran expansión colonizadora. En esa época Inglaterra estaba bajo el reinado de la reina Victoria (1835-1901), que fue hecha reina a los 18 años. Fue el reinado más longevo que vivió Inglaterra, y además el más próspero y el más brillante. Esta reina, que no había sido preparada para hacerlo, fue la más brillante que tuvo Inglaterra, ayudada por su esposo y sus excelentes ministros. Fue la gran época de la expansión imperialista europea. Esta expansión colonizadora fue mucho mayor que la del siglo XV y XVI, porque fue muy rápida, al contar con mayores medios de transporte y comunicación. Hasta 1870 la mitad de la superficie de la Tierra no estaba explotada por europeos, pero entre ese año y 1914, el reparto del mundo fue casi completo. Esto dará como resultado el enfrentamiento por las colonias, por quién obtiene más mercados, más materias primas, etc., que desembocarán fatalmente en la primera guerra mundial. Los territorios imperiales comprenden: casi toda África, gran parte de Asia, incluidas India y China, Oceanía en su totalidad y algunas partes menores de América. Esta expansión determina que existan infinidad de colonias, que son obtenidas mediante el uso de la fuerza.</w:t>
      </w:r>
    </w:p>
    <w:p>
      <w:pPr>
        <w:pStyle w:val="Normal"/>
        <w:rPr>
          <w:sz w:val="24"/>
        </w:rPr>
      </w:pPr>
      <w:r>
        <w:rPr>
          <w:sz w:val="24"/>
        </w:rPr>
        <w:t xml:space="preserve">La primer causa de la expansión europea fue la Revolución Industrial, pero había de capitales y necesidad de invertirlos. Hay necesidad también de asegurar las fuentes de materia prima, por lo que salen en busca de ella, y de buscar nuevos mercados para colocar los productos manufacturados. También porque después del fin de la Revolución Napoleónica, Europa había quedado en paz, entonces las tropas son mandadas a colonizar. A esto se suman los progresos en los armamentos y en la organización militar. Otra causa es la presión demográfica en Europa, porque hay un crecimiento notable de la población, los inmigrantes que llegan a los territorios imperiales, proviniendo de Europa, actúan como colonizadores. Otra razón fue la revolución en el transporte y comunicaciones, que van a permitir el transporte de personas y mercaderías. Otro motivo fue el impulso del cristianismo, que pretendían expandirse por todo el mundo. </w:t>
      </w:r>
    </w:p>
    <w:p>
      <w:pPr>
        <w:pStyle w:val="Normal"/>
        <w:rPr>
          <w:sz w:val="24"/>
        </w:rPr>
      </w:pPr>
      <w:r>
        <w:rPr>
          <w:sz w:val="24"/>
        </w:rPr>
        <w:t>Hay distintos tipos de dominio: Las concesiones, los protectorados y las colonias. Una concesión significa obtener, por parte de un estado europeo fuerte, ventajas comerciales de países “independientes” que tuvieron que ceder una serie de puertos las potencias colonizadores. Un ejemplo de esto es China. Los protectorados son aquellos países donde una potencia protectora se reservaba al manejo de la política exterior y la explotación de determinadas riquezas del país, mientras que las autoridades nativas mantenían la autonomía y el orden interno. Por ejemplo Egipto, las colonias son territorios totalmente sometidos a la soberanía de la forma colonizadora, que la administra. Por ejemplo Australia. Las potencias colonizadoras buscan explotar todas las riquezas de esas colonias, y a su vez transformarlas en simples proveedores de materia prima y consumidoras de productos manufacturados. Por ejemplo India vendía a Inglaterra algodón a bajo precio, pero compraba telas hechas de ese mismo algodón a precios más altos. En las colonias estaba prohibido industrializarse, las industrias estaban sólo en las metrópolis. Estas últimas imponían los precios de compra de materias primas  y los precios de venta de los productos manufacturados.</w:t>
      </w:r>
    </w:p>
    <w:p>
      <w:pPr>
        <w:pStyle w:val="Normal"/>
        <w:rPr>
          <w:sz w:val="24"/>
        </w:rPr>
      </w:pPr>
      <w:r>
        <w:rPr>
          <w:sz w:val="24"/>
        </w:rPr>
        <w:t xml:space="preserve">Se dan distintas razones para “justificar” este imperialismo: una supuesta superioridad racial y una supuesta misión civilizadora del hombre blanco. Los colonizadores imperialistas tendrían una misión civilizadora, tanto los comerciantes, los oficiales y las misiones que realizaban estos procesos de colonización sostenían que con su obra beneficiaban a las poblaciones nativas pues le aportaban la civilización europea, considerada superior. Sostienen el Darwinismo, que justifica el uso de la fuerza, estableciendo que los estados que no la usan para expandirse, corren el riesgo de desaparecer. </w:t>
      </w:r>
    </w:p>
    <w:p>
      <w:pPr>
        <w:pStyle w:val="Normal"/>
        <w:rPr>
          <w:sz w:val="24"/>
        </w:rPr>
      </w:pPr>
      <w:r>
        <w:rPr>
          <w:sz w:val="24"/>
        </w:rPr>
        <w:t>El resultado de esta colonización fue la conformación de grandes imperios, por su orden los imperios más importantes van a ser al británico, el francés y el ruso, seguidos por el holandés, el belga, el alemán, el portugués, el italiano, el español y el norteamericano. El imperio colonial más importante va a ser el inglés, con 38 millones de kilómetros cuadrados en todo el mundo, con posesiones en todos los continentes y que comprende 450 millones de habitantes. De todas las partes de imperio británico, la colonia más importante va a ser India, con 315 millones de habitantes, la cual se transformó en un virreinato británico.</w:t>
      </w:r>
    </w:p>
    <w:p>
      <w:pPr>
        <w:pStyle w:val="Normal"/>
        <w:rPr>
          <w:sz w:val="24"/>
        </w:rPr>
      </w:pPr>
      <w:r>
        <w:rPr>
          <w:sz w:val="24"/>
        </w:rPr>
        <w:t xml:space="preserve">Este mundo colonial tiene tanta población que su consumo que su consumo es enorme, aunque tenga baja calidad de vida. Además China poseía, en donde se abrieron 58 puertos ingleses (por ejemplo Hong Kong); gran parte de Oceanía, que hasta 1850 fue utilizada como cárcel, pero a partir de ese año se descubrió oro, lo que determinó su colonización y el exterminio de su población indígena; gran parte de África porque en ella había oro y diamantes; y partes menores de América del Sur como las Guayanas. El imperio ruso anexa territorios al suyo por lo que tiene continuidad territorial, como por ejemplo China y algunos y algunos territorios continuo a su Metrópolis. </w:t>
      </w:r>
    </w:p>
    <w:p>
      <w:pPr>
        <w:pStyle w:val="Normal"/>
        <w:rPr>
          <w:sz w:val="24"/>
        </w:rPr>
      </w:pPr>
      <w:r>
        <w:rPr>
          <w:sz w:val="24"/>
        </w:rPr>
        <w:t>El imperio Francés tiene importantes territorios en África como Egipto, el Congo, El Sahara, etc. Además tenía la antigua Conchinchina, actual Vietnam. Otro resultado va a ser el aumento de la producción y circulación de materias primas. Las potencias colonizadoras se van a ocupar de aumentar la producción de materias primas, pero además se ocupan de que no se desarrollen industrias en las colonias, para no tener competencia y para poder colocar sus productos manufacturados. Otra de las consecuencias va a ser un aumento de las rivalidades internacionales, porque cada una de las grandes potencias aspiran a tener territorios coloniales y se pelean por ellos; hay choques de intereses, como la guerra de Crimea, entre Inglaterra y Francia contra Rusia, por territorios de Medio Oriente.</w:t>
      </w:r>
    </w:p>
    <w:p>
      <w:pPr>
        <w:pStyle w:val="Normal"/>
        <w:rPr>
          <w:sz w:val="24"/>
        </w:rPr>
      </w:pPr>
      <w:r>
        <w:rPr>
          <w:sz w:val="24"/>
        </w:rPr>
        <w:t>Los resultados de la expansión europea afecta también al mundo colonial que se ve impactado.</w:t>
      </w:r>
    </w:p>
    <w:p>
      <w:pPr>
        <w:pStyle w:val="Normal"/>
        <w:rPr>
          <w:sz w:val="24"/>
        </w:rPr>
      </w:pPr>
      <w:r>
        <w:rPr>
          <w:sz w:val="24"/>
        </w:rPr>
        <w:t xml:space="preserve">Se abole la esclavitud, que está legalmente aprobada pero no en la práctica. Se suprime el canibalismo y el sacrificio humano. Los europeos mataron a los brujos indígenas que eran los médicos de las tribus y que sabían curar varias enfermedades con ciertas hierbas o frutos exóticos.  Por lo tanto hubieron grandes pestes que mataron a muchos hombres, pues lo científicos europeos no descubrían como combatirlas, mientras que los brujos indígenas lo sabían hace años. Hubo grandes obras públicas, pero todas para beneficiar al colono europeo, al igual que las ciudades que se construyeron en los puertos de embarque o en donde había materia prima. </w:t>
      </w:r>
    </w:p>
    <w:p>
      <w:pPr>
        <w:pStyle w:val="Normal"/>
        <w:rPr>
          <w:sz w:val="24"/>
        </w:rPr>
      </w:pPr>
      <w:r>
        <w:rPr>
          <w:sz w:val="24"/>
        </w:rPr>
        <w:t>Los indígenas van a ser explotados y despojados de sus mejores tierras. Algunos van a ser corridos de forma violenta con ocupaciones armadas. El cristianismo se extiende a nuevas zonas. Hay una importante misión cristiana por parte de los misioneros, que en algunas ocasiones frenaban los abusos que cometían con los indígenas. Hay un escaso mestizaje, al contrario del oro proceso de colonización de los siglos XV y XVI. No había, porque en los viajes llegaban mujeres de Europa y además los indígenas sentían desprecio por los indígenas, los cuales aparecían separados de ellos.</w:t>
      </w:r>
    </w:p>
    <w:p>
      <w:pPr>
        <w:pStyle w:val="Normal"/>
        <w:rPr>
          <w:sz w:val="24"/>
        </w:rPr>
      </w:pPr>
      <w:r>
        <w:rPr>
          <w:sz w:val="24"/>
        </w:rPr>
        <w:t xml:space="preserve">Todo este proceso de colonización llevó a que el Rey Leopoldo II de Bélgica convocara a una reunión en Berlín para hacer un reparto de colonias. En esa conferencia se estableció que todo país que ocupe un punto en la costa africana y lo notifique formalmente, tiene derecho al territorio interior correspondiente siempre que practicase sobre él una ocupación efectiva. </w:t>
      </w:r>
    </w:p>
    <w:p>
      <w:pPr>
        <w:pStyle w:val="Normal"/>
        <w:rPr/>
      </w:pPr>
      <w:r>
        <w:rPr>
          <w:sz w:val="24"/>
        </w:rPr>
        <w:t>En el XIX, Estados Unidos comenzó a participar del proceso colonizador, comprando territorios en América Central o obteniéndolos por la fuerza, como algunos territorios de México.</w:t>
      </w:r>
    </w:p>
    <w:p>
      <w:pPr>
        <w:pStyle w:val="Normal"/>
        <w:rPr/>
      </w:pPr>
      <w:r>
        <w:rPr>
          <w:sz w:val="24"/>
        </w:rPr>
        <w:t xml:space="preserve">En América Latina las potencias colonizadoras no realizaron una intervención política, sino más bien económica. Inglaterra favoreció los procesos de independización de los países americanos, para luego comerciar con ellos, además mandaban agentes colonizadores, que compraban tierras para obtener materias primas. </w:t>
      </w:r>
    </w:p>
    <w:sectPr>
      <w:type w:val="nextPage"/>
      <w:pgSz w:w="11906" w:h="16838"/>
      <w:pgMar w:left="1134" w:right="849" w:gutter="0" w:header="0" w:top="709"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16T21:56:00Z</dcterms:created>
  <dc:creator>Familia Sassi</dc:creator>
  <dc:description/>
  <dc:language>en-US</dc:language>
  <cp:lastModifiedBy>Familia Sassi</cp:lastModifiedBy>
  <dcterms:modified xsi:type="dcterms:W3CDTF">1999-09-16T23:40:00Z</dcterms:modified>
  <cp:revision>55</cp:revision>
  <dc:subject/>
  <dc:title>Tema 11 – Expansión Europea</dc:title>
</cp:coreProperties>
</file>