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cyan"/>
        </w:rPr>
        <w:t>Tema 2 – Parlamentarismo en Inglaterra</w:t>
      </w:r>
    </w:p>
    <w:p>
      <w:pPr>
        <w:pStyle w:val="Normal"/>
        <w:jc w:val="center"/>
        <w:rPr>
          <w:b/>
          <w:b/>
          <w:sz w:val="24"/>
        </w:rPr>
      </w:pPr>
      <w:r>
        <w:rPr>
          <w:b/>
          <w:sz w:val="24"/>
        </w:rPr>
      </w:r>
    </w:p>
    <w:p>
      <w:pPr>
        <w:pStyle w:val="Normal"/>
        <w:rPr>
          <w:sz w:val="24"/>
        </w:rPr>
      </w:pPr>
      <w:r>
        <w:rPr>
          <w:sz w:val="24"/>
        </w:rPr>
        <w:t>Contrariamente a lo que sucedía en Francia, en Inglaterra fracasa el absolutismo y surge el parlamentarismo. En el siglo XVI gobernaban el Inglaterra los Tudor, que controlaban el parlamento, la economía, etc. Cuando muere el último de los Tudor, en el siglo XVII, el poder pasa a manos de la familia de los Estuardo. Los Estuardo trataban de seguir la política absolutista de los Tudor, pero hay dos revoluciones, una en 1648 y otra en 1688, que hacen triunfar el parlamentarismo. La última de los Tudor, Isabel I, murió sin dejar descendencia, por lo que subió al trono Jacobo IV, el Rey de Escocia, hijo de María Estuardo, prima de Isabel I, quien reinaría en Inglaterra con el nombre de Jacobo I (1603-1625).</w:t>
      </w:r>
    </w:p>
    <w:p>
      <w:pPr>
        <w:pStyle w:val="Normal"/>
        <w:rPr>
          <w:sz w:val="24"/>
        </w:rPr>
      </w:pPr>
      <w:r>
        <w:rPr>
          <w:sz w:val="24"/>
        </w:rPr>
        <w:t>Jacobo I carece totalmente de decisiones de estadista, choca con el Parlamento muchas veces y llegó a disolverlo en todas las oportunidades en que aquel se le opuso. Proclama que sus poderes son ilimitados, pero sin embargo el poder del Rey está limitado por las prerrogativas del Parlamento. Existen dos tipos de prerrogativas: las reales, que es todo aquello que puede hacer el Rey sin consultar a nadie, como proveer todos los cargos públicos, es el jefe de la Iglesia de Inglaterra (Iglesia anglicana, que está separada de la católica porque no depende de Roma), es jefe del ejército y de la administración; por otro lado las prerrogativas parlamentarias o del pueblo, que establece que ninguna ley es obligatoria sino la aprueban las demás cámaras y que ningún impuesto se puede establecer sin la autorización del parlamento. El nuevo Rey concebía la monarquía como un poder absoluto de derecho divino, tendió al fortalecimiento de la iglesia anglicana, oponiéndose a los católicos y a los puritanos; los católicos fueron tenazmente perseguidos, después del descubrimiento de un atentado terrorista proyectado contra el Rey. También tuvo problemas con los puritanos, ya que él era anglicano y la mayoría del parlamento era puritano. Los puritanos reclamaban una purificación; por un lado querían hacer desaparecer todo vestigio de catolicismo y por otro lado querían que todos vivieran de acuerdo a los principios bíblicos, principios que Jacobo I no cumplía. Jacobo I es sucedido por Carlos I durante cuyo reinado (1625-1649) la oposición entre el Rey y el parlamentarismo se agudiza. El Rey estaba casado con Enriqueta de Francia, hermana de Luis XIII, que era católica. Por este motivo comienzan una serie de choques entre el Rey y el parlamento. Ante los apremios financieros Carlos I solicita dinero al parlamento, el cual acepta pero pide a cambio que el Rey acepte la carta Magna, que establecía que todo impuesto no autorizado por el parlamento era ilegal y que nadie podía ser arrestado sino de acuerdo con la Ley, explicando los motivos del arresto y sometiéndolo a juicio. El Rey no acepta y para conseguir dinero recurre a un viejo impuesto llamado “Ship Money”, un impuesto de emergencia al cual podía recurrir el Rey sin autorización del parlamento. Establecía que en caso de amenaza o guerra las poblaciones de la costa estaban obligadas a pagar una suma de dinero o se podía pagar en barcos. Estableció que toda Inglaterra pagara el impuesto y en dinero. Se viola la ley porque no había guerra, ni necesidad, porque lo extendió a toda Inglaterra y porque sólo se podía pagar en dinero. Apareció un burgués rico que niega a pagar el impuesto llamado Hampten, diciendo que no iba a pagar un impuesto que no había aprobado, es incluso llevado a una corte pero contaba con el apoyo del pueblo, quienes lo consideraban un ídolo. A Carlos I se le complican las cosas además por una persecución que hace contra los puritanos, que producen levantamientos armados en Escocia. Carlos I no puede conseguir el dinero y tiene que recurrir nuevamente al parlamento. Éste exige al Rey varias cosas, como por ejemplo que él no podía disolver el parlamento cuando quisiera, sino que era una autoridad soluble. Ante esto el Rey reacciona violentamente y se produce una guerra civil que enfrentaba a dos bandos. Por un lado el Rey, los nobles, los anglicalistas, los católicos y grandes terratenientes, y por otro lado los puritanos los comerciantes, los industriales y los propietarios de pequeñas tierras. Éste último bando era llamado el de “Los cabezas redondas”, por el corte de pelo. Primero la guerra se torna a favor del Rey, porque contaba con el apoyo del ejército, pero surge un personaje, Oliverio Cromwell, que era un campesino que se convirtió en líder de los puritanos. Formó un ejército de fanáticos religiosos llamado “La caballería de los hombres justos y temerosos de Dios”. Eran disciplinados y no tenían vicios. Gracias a su disciplina éste ejército de puritanos va a triunfar. El Rey se rinde y el triunfo de los puritanos va a traer como resultado el triunfo del parlamento. Los puritanos, a pesar de haber triunfado, se dividen en dos bandos: por un lado el de los independientes formado por Cromwell y el ejército, y por otro lado los presbiterianos conformado por la mayoría del parlamento. Hay un acuerdo entre los presbiterianos y el Rey para liberarlo. Cromwell entiende que hay una conspiración entre ellos y por eso elimina a todos los presbiterianos del parlamento. El Rey es sometido a juicio y es encontrado culpable por tirano, traidor, asesino y por enemigo público de la felicidad de su pueblo; es condenado a muerte por decapitación con hacha. De esta forma muere el absolutismo en Inglaterra y nace la república de Cromwell. Una de las primeras determinaciones tomadas fue la abolición de la dignidad real y de la cámara de los lores. Cromwell busca ahora el orden interno y convertir a Inglaterra en una gran potencia, por lo que pone gran interés en el comercio. Para llegar al poder Cromwell tuvo ayuda de los generales del ejército y de los burgueses que le prestaron dinero. Una vez que llegó al poder tuvo que retribuir esa ayuda y lo hizo otorgándoles tierras en Irlanda, que quitó a sus propietarios por el sólo hecho de ser católico. Los nuevos dueños de estas tierras arrendaban éstas a sus antiguos propietarios que, que a su vez estaban obligados a pagar un tributo a la iglesia anglicana. Ante cualquier foco de resistencia Cromwell intervenía militarmente. Todo esto generará un problema, que comenzó en 1648 y se extiende hasta hoy en día, conocido como el problema de Irlanda. Otro objetivo de Cromwell era transformar a Inglaterra en una potencia económica y para ello realiza el acta de navegación, que establece:</w:t>
      </w:r>
    </w:p>
    <w:p>
      <w:pPr>
        <w:pStyle w:val="Normal"/>
        <w:numPr>
          <w:ilvl w:val="0"/>
          <w:numId w:val="2"/>
        </w:numPr>
        <w:rPr>
          <w:sz w:val="24"/>
        </w:rPr>
      </w:pPr>
      <w:r>
        <w:rPr>
          <w:sz w:val="24"/>
        </w:rPr>
        <w:t>Hacerle ver a los ingleses que son un pueblo de marinos y por lo tanto deberán actuar como tales.</w:t>
      </w:r>
    </w:p>
    <w:p>
      <w:pPr>
        <w:pStyle w:val="Normal"/>
        <w:numPr>
          <w:ilvl w:val="0"/>
          <w:numId w:val="2"/>
        </w:numPr>
        <w:rPr>
          <w:sz w:val="24"/>
        </w:rPr>
      </w:pPr>
      <w:r>
        <w:rPr>
          <w:sz w:val="24"/>
        </w:rPr>
        <w:t>Que las mercaderías que lleguen a Inglaterra deben llegar en barcos Ingleses.</w:t>
      </w:r>
    </w:p>
    <w:p>
      <w:pPr>
        <w:pStyle w:val="Normal"/>
        <w:numPr>
          <w:ilvl w:val="0"/>
          <w:numId w:val="2"/>
        </w:numPr>
        <w:rPr>
          <w:sz w:val="24"/>
        </w:rPr>
      </w:pPr>
      <w:r>
        <w:rPr>
          <w:sz w:val="24"/>
        </w:rPr>
        <w:t>Se establece un monopolio de barcos ingleses en al cabotaje (sólo barcos ingleses en ríos de Inglaterra).</w:t>
      </w:r>
    </w:p>
    <w:p>
      <w:pPr>
        <w:pStyle w:val="Normal"/>
        <w:numPr>
          <w:ilvl w:val="0"/>
          <w:numId w:val="2"/>
        </w:numPr>
        <w:rPr>
          <w:sz w:val="24"/>
        </w:rPr>
      </w:pPr>
      <w:r>
        <w:rPr>
          <w:sz w:val="24"/>
        </w:rPr>
        <w:t>Todas las importaciones se harán en barcos Ingleses o en barcos de los países de origen de la mercadería. Con esto se busca evitar la intermediariación.</w:t>
      </w:r>
    </w:p>
    <w:p>
      <w:pPr>
        <w:pStyle w:val="Normal"/>
        <w:rPr>
          <w:sz w:val="24"/>
        </w:rPr>
      </w:pPr>
      <w:r>
        <w:rPr>
          <w:sz w:val="24"/>
        </w:rPr>
        <w:t xml:space="preserve"> </w:t>
      </w:r>
      <w:r>
        <w:rPr>
          <w:sz w:val="24"/>
        </w:rPr>
        <w:t>Todo esto es el cimiento jurídico del escuderío marítimo inglés. Van a proliferar en Inglaterra los artilleros donde se construyen los barcos de gran capacidad bodeguera que se utilizan para alquilarlos a otros estados. Comienza la competencia marítima con España y Holanda.</w:t>
      </w:r>
    </w:p>
    <w:p>
      <w:pPr>
        <w:pStyle w:val="Normal"/>
        <w:rPr>
          <w:sz w:val="24"/>
        </w:rPr>
      </w:pPr>
      <w:r>
        <w:rPr>
          <w:sz w:val="24"/>
        </w:rPr>
        <w:t>Cromwell tratará de legalizar su dictadura y para eso preparó un instrumento de gobierno que lo convirtió en Lord protector vitalicio con derecho a designar sucesor. Centralizó todo en torno a su poder, suprimió todas las autoridades locales. En cuanto a la política exterior desarrollada por Cromwell, la más perjudicada es España. Los piratas ingleses asaltaban los barcos Españoles que transportaban oro desde las colonias, teniendo su base de operaciones en la isla de Jamaica. Oliverio Cromwell designa como sucesor a su hijo Ricardo Cromwell, quien carecía de dotes de estadista y renuncia al cargo. Se produce una falta de mandato y el poder queda en manos del ejército. Se formó de un nuevo parlamento. Hubo elecciones generales con las cuales se formó la cámara de los comunes y la cámara de los lores. Se invita a que ocupe el trono a Carlos II, hijo de Carlos I, quien residía en Holanda. Se asegura el poder y se comienza a perseguir a los puritanos y se adoptaron medidas religiosas como el “bill de uniformidad” que establecía la expulsión de los sacerdotes que no prestasen juramento de supremacía, que implicaba reconocer al Rey como jefe de la Iglesia.</w:t>
      </w:r>
    </w:p>
    <w:p>
      <w:pPr>
        <w:pStyle w:val="Normal"/>
        <w:rPr>
          <w:sz w:val="24"/>
        </w:rPr>
      </w:pPr>
      <w:r>
        <w:rPr>
          <w:sz w:val="24"/>
        </w:rPr>
        <w:t>En el parlamento aparecen dos tipos de corrientes políticas, que se mantienen hasta nuestros días: los ‘whigs’, que son partidarios del fortalecimiento del poder del parlamento, disminuyendo los poderes monárquicos, denominados liberales (y en la actualidad denominados laboristas); y los ‘tories’ que son partidarios de no resistir a la monarquía, denominados conservadores.</w:t>
      </w:r>
    </w:p>
    <w:p>
      <w:pPr>
        <w:pStyle w:val="Normal"/>
        <w:rPr>
          <w:sz w:val="24"/>
        </w:rPr>
      </w:pPr>
      <w:r>
        <w:rPr>
          <w:sz w:val="24"/>
        </w:rPr>
        <w:t>Carlos II va a favorecer notoriamente a los católicos. Va a tener acuerdos secretos con Luis XIV, a quien quería imitar. El parlamento teme un restablecimiento del catolicismo en Inglaterra porque Carlos II no tenía hijos legítimos y su hermano Jacobo subiría al trono siendo católico. Surge la ley de prueba mediante la cual se exige que todo funcionario público debe prestar juramento a la iglesia anglicana para poder desempeñar su cargo. En el parlamento se planteó un bill de exclusión que establecía que Jacobo no podía ser Rey, pero no fue aceptada por las dos cámaras y no llegó a ser ley, lo que permitió que Jacobo accediera al trono. El parlamento aprovecha esta situación y va a decretar una ley en 1679 que se denominó el ‘Habeas Corpus Act’, que consiste en una garantía para evitar las detenciones arbitrarias. En 1685 muere Carlos II y los sucede su hermano Jacobo II, quien era católico. Éste tiene 2 hijas, María (heredera al trono), casada con Guillermo D’Orange, monarca de Bélgica, Holanda y Luxemburgo, y Ana casada con el Rey Jorge de Dinamarca. A Jacobo II se le da total libertad porque era un hombre viejo y al morir dejaría el trono a su hija María que era protestante. Sin embargo su esposa quedó embarazada y tuvieron un varón, lo cual dejaba a este niño como único heredero del trono, ya que los varones tenían preferencia ante las mujeres, y éste al igual que sus padres sería católico.</w:t>
      </w:r>
    </w:p>
    <w:p>
      <w:pPr>
        <w:pStyle w:val="Normal"/>
        <w:rPr>
          <w:sz w:val="24"/>
        </w:rPr>
      </w:pPr>
      <w:r>
        <w:rPr>
          <w:sz w:val="24"/>
        </w:rPr>
        <w:t>Esto generó la revolución de 1688, en donde el Parlamento invitó a Guillermo D’Orange a que invada Inglaterra y expulse del trono a Jacobo II. Guillermo D’Orange desembarca en Inglaterra y Jacobo II huye a Francia donde fue huésped de Luis XIV en el Palacio de Versalles hasta el fin de sus días. Hay una nueva declaración de derechos hecha por el parlamento en 1689, que establece por ejemplo que el trono es ocupado por el monarca porque el pueblo lo aprobó. El pueblo recupera sus derechos y deberá denominar un nuevo soberano. Advirtieron que para ser reyes Guillermo y María deberían acatar todas las leyes impuestas y la declaración de derechos. Aparecen más trabas para el poder del Rey y más facultades para el parlamento. Algunas de ellas son:</w:t>
      </w:r>
    </w:p>
    <w:p>
      <w:pPr>
        <w:pStyle w:val="Normal"/>
        <w:numPr>
          <w:ilvl w:val="0"/>
          <w:numId w:val="1"/>
        </w:numPr>
        <w:rPr>
          <w:sz w:val="24"/>
        </w:rPr>
      </w:pPr>
      <w:r>
        <w:rPr>
          <w:sz w:val="24"/>
        </w:rPr>
        <w:t>El Rey no puede suspender la aplicación de leyes ni puede eximir a nadie de las sanciones aplicadas por la ley.</w:t>
      </w:r>
    </w:p>
    <w:p>
      <w:pPr>
        <w:pStyle w:val="Normal"/>
        <w:numPr>
          <w:ilvl w:val="0"/>
          <w:numId w:val="1"/>
        </w:numPr>
        <w:rPr>
          <w:sz w:val="24"/>
        </w:rPr>
      </w:pPr>
      <w:r>
        <w:rPr>
          <w:sz w:val="24"/>
        </w:rPr>
        <w:t>El Rey de Inglaterra debe ser miembro de la iglesia anglicana.</w:t>
      </w:r>
    </w:p>
    <w:p>
      <w:pPr>
        <w:pStyle w:val="Normal"/>
        <w:numPr>
          <w:ilvl w:val="0"/>
          <w:numId w:val="1"/>
        </w:numPr>
        <w:rPr>
          <w:sz w:val="24"/>
        </w:rPr>
      </w:pPr>
      <w:r>
        <w:rPr>
          <w:sz w:val="24"/>
        </w:rPr>
        <w:t>El Rey no puede cobrar impuestos ni organizar ejércitos sin el consentimiento del parlamento.</w:t>
      </w:r>
    </w:p>
    <w:p>
      <w:pPr>
        <w:pStyle w:val="Normal"/>
        <w:numPr>
          <w:ilvl w:val="0"/>
          <w:numId w:val="1"/>
        </w:numPr>
        <w:rPr>
          <w:sz w:val="24"/>
        </w:rPr>
      </w:pPr>
      <w:r>
        <w:rPr>
          <w:sz w:val="24"/>
        </w:rPr>
        <w:t>El Rey no debe reunir el parlamento con frecuencia.</w:t>
      </w:r>
    </w:p>
    <w:p>
      <w:pPr>
        <w:pStyle w:val="Normal"/>
        <w:numPr>
          <w:ilvl w:val="0"/>
          <w:numId w:val="1"/>
        </w:numPr>
        <w:rPr>
          <w:sz w:val="24"/>
        </w:rPr>
      </w:pPr>
      <w:r>
        <w:rPr>
          <w:sz w:val="24"/>
        </w:rPr>
        <w:t>La elección del parlamento es enteramente libre.</w:t>
      </w:r>
    </w:p>
    <w:p>
      <w:pPr>
        <w:pStyle w:val="Normal"/>
        <w:numPr>
          <w:ilvl w:val="0"/>
          <w:numId w:val="1"/>
        </w:numPr>
        <w:rPr>
          <w:sz w:val="24"/>
        </w:rPr>
      </w:pPr>
      <w:r>
        <w:rPr>
          <w:sz w:val="24"/>
        </w:rPr>
        <w:t>Los parlamentarios no pueden ser molestados por sus actos u opiniones.</w:t>
      </w:r>
    </w:p>
    <w:p>
      <w:pPr>
        <w:pStyle w:val="Normal"/>
        <w:rPr>
          <w:sz w:val="24"/>
        </w:rPr>
      </w:pPr>
      <w:r>
        <w:rPr>
          <w:sz w:val="24"/>
        </w:rPr>
        <w:t>A su vez en 1689 se proclama un acta de tolerancia relativa, que pretende solucionar el problema religioso. Establece que hay libertad de creencias para los protestantes no anglicanos, pero no pueden ocupar cargos públicos. No se tolera el catolicismo y el judaísmo. El resultado va a ser que a partir de 1688 desaparece en Inglaterra la monarquía absoluta y el Parlamento se va a convertir en el organismo más importante de Inglaterra.</w:t>
      </w:r>
    </w:p>
    <w:sectPr>
      <w:type w:val="nextPage"/>
      <w:pgSz w:w="11906" w:h="16838"/>
      <w:pgMar w:left="1276" w:right="99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9:09:00Z</dcterms:created>
  <dc:creator>Familia Sassi</dc:creator>
  <dc:description/>
  <dc:language>en-US</dc:language>
  <cp:lastModifiedBy>Familia Sassi</cp:lastModifiedBy>
  <dcterms:modified xsi:type="dcterms:W3CDTF">1999-08-29T21:15:00Z</dcterms:modified>
  <cp:revision>114</cp:revision>
  <dc:subject/>
  <dc:title>Tema 2 – Parlamentarismo en Inglaterra</dc:title>
</cp:coreProperties>
</file>