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cyan"/>
        </w:rPr>
        <w:t>Tema 3 – Nuevas Ideas</w:t>
      </w:r>
    </w:p>
    <w:p>
      <w:pPr>
        <w:pStyle w:val="Normal"/>
        <w:jc w:val="center"/>
        <w:rPr>
          <w:b/>
          <w:b/>
          <w:sz w:val="24"/>
        </w:rPr>
      </w:pPr>
      <w:r>
        <w:rPr>
          <w:b/>
          <w:sz w:val="24"/>
        </w:rPr>
      </w:r>
    </w:p>
    <w:p>
      <w:pPr>
        <w:pStyle w:val="Normal"/>
        <w:rPr>
          <w:sz w:val="24"/>
        </w:rPr>
      </w:pPr>
      <w:r>
        <w:rPr>
          <w:sz w:val="24"/>
        </w:rPr>
        <w:t>En el siglo XVIII surge un movimiento de renovación intelectual y de renovación de ideas, elaborado por los pensadores de Francia, aunque originalmente surge en Inglaterra. Este siglo es considerado por los historiadores el siglo en que se produjo la transición de la edad Moderna a la época contemporánea. Este movimiento tiene una serie de características:</w:t>
      </w:r>
    </w:p>
    <w:p>
      <w:pPr>
        <w:pStyle w:val="Normal"/>
        <w:rPr>
          <w:sz w:val="24"/>
        </w:rPr>
      </w:pPr>
      <w:r>
        <w:rPr>
          <w:sz w:val="24"/>
        </w:rPr>
        <w:t xml:space="preserve">Tiene un aspecto total y absolutamente demoledor ya que pretenden destruir el absolutismo, sustituyéndolo por una propuesta nueva en todos los aspectos (político, económico y social). Son antiabsolutistas, antieclesiásticas y antinobiliarias. Antiabsolutistas, pero no antimonárquicos, porque consideran que el absolutismo los había llevado a la miseria. Son antieclesiásticas pero no antireligiosas, porque son contrarias a los privilegios del clero y la iglesia, por ejemplo el no pago de impuestos, aunque éstos tengan las mejores tierras. Son antinobiliarios porque están en contra de la nobleza y sus privilegios. Consideran a la nobleza como una clase parasitaria porque viven a costillas de los trabajadores y tienen el privilegio de no pagar impuestos, aunque tienen cuantiosos bienes. Las nuevas ideas también es un movimiento cosmopolita porque se ocupa del hombre en general, o sea que tiene un carácter universal, van a poder ser aplicados a todos los hombres y en cualquier época. Un ejemplo de la división de poderes, que es un principio gestado por Montesquieu en el siglo XVIII y que aún hoy tiene vigencia en todo el mundo. Surge un notable desarrollo científico, destacándose la matemática y la física. Al enciclopedismo le interesa saber el porqué de las cosas y se basa en la experimentación y en la investigación. Tiene una nueva concepción religiosa, denominada Deísmo. Éste está en contra de las tradiciones religiosas. Consideran que Dios está presente en cada uno de los elementos de la naturaleza. Hablan de la religión natural, de un Dios único, consideran al alma inmortal y con responsabilidad. Critican la precisión de los dogmas, porque los fieles no interpretan los mismos, sino que lo hacen los curas y en latín. Existe la tolerancia religiosa, o sea que el hombre puede elegir la doctrina religiosa que desea. El Enciclopedismo es el resultado de las propuestas hechas por un conjunto de pensadores del siglo XVIII ya sean filósofos o economistas. Los filósofos van a criticar la desigualdad social, la monárquica absoluta, la intolerancia religiosa, etc. </w:t>
      </w:r>
    </w:p>
    <w:p>
      <w:pPr>
        <w:pStyle w:val="Normal"/>
        <w:rPr>
          <w:sz w:val="24"/>
        </w:rPr>
      </w:pPr>
      <w:r>
        <w:rPr>
          <w:sz w:val="24"/>
        </w:rPr>
        <w:t xml:space="preserve">No sólo se dedican a criticar, sino que realizan un planteamiento formal de una nueva estructura social. Son críticos y reformadores político – sociales. Los economistas critican el mercantilismo. Analizan los problemas de trabajo, riquezas, impuestos, producción, etc. Criticaban las riquezas mal distribuidas. También a la producción de Francia, porque ésta era mala, por ejemplo el trigo que sólo alcanzaba para el consumo interno. En cuanto al intercambio comercial, el mercantilismo es una doctrina económica cerrada porque tenía cerradas las fronteras. Para Locke pensador del siglo XVIII, el hombre es feliz si es libre. El fin de la política es buscar la felicidad que reside en la paz, la armonía y la seguridad. No hay felicidad sin garantías políticas. El poder supremo, según Locke, es el legislativo, porque lo esencial es hacer leyes. Él ya hablaba de la división de poderes, idea que luego fue tomada y pulida por Montesquieu. Afirma que los poderes ejecutivo y legislativo no deben estar en las mismas manos. Locke otorga el derecho de sublevarse a los gobernadores porque éste era el medio de hacerle respetar las leyes al Rey. El poder político no debe interferir en la parte religiosa. La religión debe tener una tolerancia absoluta y universal. Locke es tomado como el precursor ideológico de las dos revoluciones en Inglaterra (1648-1688). Es un teórico de la revolución, pero él desconfía tanto de la monarquía absoluta como de la soberanía popular. Para él lo más importante es la seguridad y la calma. Defiende la propiedad privada, o sea que se identifica con el pensamiento burgués. </w:t>
      </w:r>
    </w:p>
    <w:p>
      <w:pPr>
        <w:pStyle w:val="Normal"/>
        <w:rPr>
          <w:sz w:val="24"/>
        </w:rPr>
      </w:pPr>
      <w:r>
        <w:rPr>
          <w:sz w:val="24"/>
        </w:rPr>
        <w:t xml:space="preserve">Dentro de los grandes pensadores del siglo XVIII debemos destacar a Rousseau, Voltaire y Montesquieu. Russeau va a tratar fundamentalmente el tema de la soberanía, o sea el derecho de gobernar. Para él la soberanía reside en el pueblo, que no puede gobernarse directamente sino que le delega el poder a los gobernantes. Russeau le da una serie de características a la soberanía. Es inalienable, porque el pueblo no puede renunciar al derecho de gobernarse; es ilimitada, porque el pueblo todos los poderes y no hay ningún derecho válido frente a la voluntad popular; es indivisible, porque es una sola y el único soberano es el pueblo; es imprescriptible, porque no se puede perder por renuncia o abandono. Russeau buscará traer el poder público de Dios a los hombres. </w:t>
      </w:r>
    </w:p>
    <w:p>
      <w:pPr>
        <w:pStyle w:val="Normal"/>
        <w:rPr>
          <w:sz w:val="24"/>
        </w:rPr>
      </w:pPr>
      <w:r>
        <w:rPr>
          <w:sz w:val="24"/>
        </w:rPr>
        <w:t>Montesquieu es partidario de una monarquía limitada por la división de poderes, para garantizar las libertades individuales y políticas. Esto lo expresa en su obra “Espíritu de las leyes” y además dice que deben separarse las funciones esenciales del gobierno, o sea la de legislar, ejecutar y juzgar. La división de poderes es el gran aporte al constitucionalismo actual.</w:t>
      </w:r>
    </w:p>
    <w:p>
      <w:pPr>
        <w:pStyle w:val="Normal"/>
        <w:rPr>
          <w:sz w:val="24"/>
        </w:rPr>
      </w:pPr>
      <w:r>
        <w:rPr>
          <w:sz w:val="24"/>
        </w:rPr>
        <w:t xml:space="preserve">Voltaire reclama la supresión de los privilegios, la censura, las arbitrariedades y el despotismo. Él es partidario de una monarquía limitada por los derechos de los ciudadanos, esclarecida por las luces de la razón y fecunda por un clima de tolerancia religiosa. Cree en un Dios único, animador del mundo y la naturaleza. Las nuevas ideas económicas combaten el mercantilismo, y en Francia el Colbertismo. Hay dos corrientes económicas: la fisiocracia y el liberalismo. La fisiocracia establece que los fenómenos económicos están regidos por leyes naturales. Hay dos fisiócratas importantes: Quesnay y Gournay. Quesnay considera que la verdadera fuente de riqueza se encuentra en la tierra, o sea en las actividades como la agricultura, la ganadería y la minería. Dice que no se debe gobernar y reglamentar demasiado. Rechazó rotundamente las ideas mercantilistas. Gournay fue el discípulo de Quesnay y decía que la riqueza no está sólo en la tierra, sino que también en la Industria y el Comercio. Tratará de destruir las viejas corporaciones, para lograr una mayor libertad, y propulsará una reforma fiscal, en la que buscará terminar con los antiguos privilegios en cuanto a los impuestos. El liberalismo de Adam Smith, economista escocés, sostenía que la única y verdadera fuente de riqueza es el trabajo, el cual debe realizarse con total y absoluta libertad. Propone el libre comercio, el libre intercambio aduanero y la libre fabricación. Tiene una teoría de impuestos proporcionales a las facultades económicas del contribuyente. El que más tiene, más paga y el que menos tiene menos paga. El liberalismo se produce también gracias a las revoluciones agrícola e industrial. </w:t>
      </w:r>
    </w:p>
    <w:p>
      <w:pPr>
        <w:pStyle w:val="Normal"/>
        <w:rPr>
          <w:sz w:val="24"/>
        </w:rPr>
      </w:pPr>
      <w:r>
        <w:rPr>
          <w:sz w:val="24"/>
        </w:rPr>
        <w:t>Las nuevas ideas van a ser utilizadas por los monarcas absolutos dando lugar al despotismo ilustrado. Los monarcas toman de las nuevas ideas todo lo que les convenga a su gobierno, para obtener mayor poder. El déspota ilustrado es más absoluto que cualquier monarca absoluto. Un ejemplo es Luis II de Austria, Catalina II de Rusia, etc. Los déspotas ilustrados tratan de mejorar la vida de sus súbditos, para conseguir que se mantenga su poder, suprimiendo y bajando impuestos. La monarquía absoluta se humaniza porque en algunos lugares, como Austria, se suprime la fortuna. Los déspotas ilustrados imponen reformar sin consultar a nadie, sino por su propia voluntad. Los monarcas estimulan el crecimiento de la población para conseguir más brazos útiles, más personas para sus ejércitos, más colonos para mandar a sus colonias y más personas que paguen impuestos. Incentivan los matrimonios y ponen impuestos a los solteros.</w:t>
      </w:r>
    </w:p>
    <w:sectPr>
      <w:type w:val="nextPage"/>
      <w:pgSz w:w="11906" w:h="16838"/>
      <w:pgMar w:left="1134" w:right="99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23:07:00Z</dcterms:created>
  <dc:creator>Familia Sassi</dc:creator>
  <dc:description/>
  <dc:language>en-US</dc:language>
  <cp:lastModifiedBy>Familia Sassi</cp:lastModifiedBy>
  <dcterms:modified xsi:type="dcterms:W3CDTF">1999-08-31T00:26:00Z</dcterms:modified>
  <cp:revision>83</cp:revision>
  <dc:subject/>
  <dc:title>Tema 3 – Nuevas Ideas</dc:title>
</cp:coreProperties>
</file>