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red"/>
        </w:rPr>
        <w:t>Filosofía – Escrito 26/8/1999</w:t>
      </w:r>
    </w:p>
    <w:p>
      <w:pPr>
        <w:pStyle w:val="Normal"/>
        <w:jc w:val="center"/>
        <w:rPr>
          <w:b/>
          <w:b/>
          <w:sz w:val="24"/>
        </w:rPr>
      </w:pPr>
      <w:r>
        <w:rPr>
          <w:b/>
          <w:sz w:val="24"/>
          <w:highlight w:val="cyan"/>
        </w:rPr>
        <w:t>Paul Karl Feyerabend</w:t>
      </w:r>
    </w:p>
    <w:p>
      <w:pPr>
        <w:pStyle w:val="Normal"/>
        <w:jc w:val="center"/>
        <w:rPr>
          <w:b/>
          <w:b/>
          <w:sz w:val="24"/>
        </w:rPr>
      </w:pPr>
      <w:r>
        <w:rPr>
          <w:b/>
          <w:sz w:val="24"/>
        </w:rPr>
      </w:r>
    </w:p>
    <w:p>
      <w:pPr>
        <w:pStyle w:val="Normal"/>
        <w:rPr>
          <w:sz w:val="24"/>
        </w:rPr>
      </w:pPr>
      <w:r>
        <w:rPr>
          <w:sz w:val="24"/>
        </w:rPr>
        <w:t>Nace en Viena en 1924, murió en Zurich en 1994. Fue un personaje muy particular, siempre alternó la filosofía con el arte, su trabajo solitario con los amigos, la diversión con los paseos al aire libre. Apasionado por la opera, cantó, actuó, en escenas y fuera de ellas.</w:t>
      </w:r>
    </w:p>
    <w:p>
      <w:pPr>
        <w:pStyle w:val="Normal"/>
        <w:rPr>
          <w:sz w:val="24"/>
        </w:rPr>
      </w:pPr>
      <w:r>
        <w:rPr>
          <w:sz w:val="24"/>
        </w:rPr>
        <w:t>Rompió muchos prejuicios y normas tácticas, quizás por eso hablaba de dadaismo epistemológico (corriente religiosa que va en contra de todo).</w:t>
      </w:r>
    </w:p>
    <w:p>
      <w:pPr>
        <w:pStyle w:val="Normal"/>
        <w:jc w:val="center"/>
        <w:rPr>
          <w:b/>
          <w:b/>
          <w:sz w:val="24"/>
        </w:rPr>
      </w:pPr>
      <w:r>
        <w:rPr>
          <w:b/>
          <w:sz w:val="24"/>
        </w:rPr>
        <w:t>Anarquismo epistemológico de Feyerabend</w:t>
      </w:r>
    </w:p>
    <w:p>
      <w:pPr>
        <w:pStyle w:val="Normal"/>
        <w:rPr>
          <w:sz w:val="24"/>
        </w:rPr>
      </w:pPr>
      <w:r>
        <w:rPr>
          <w:sz w:val="24"/>
        </w:rPr>
        <w:t xml:space="preserve">Es la tesis principal del libro ‘tratado contra el método’ y anuncia un fuerte ataque a la “concepción recibida” y la preocupación del autor por situar a “las creencias” en un contexto humano y relacionarla con la sociedad. </w:t>
      </w:r>
    </w:p>
    <w:p>
      <w:pPr>
        <w:pStyle w:val="Normal"/>
        <w:rPr>
          <w:sz w:val="24"/>
        </w:rPr>
      </w:pPr>
      <w:r>
        <w:rPr>
          <w:sz w:val="24"/>
        </w:rPr>
        <w:t>Dice: El anarquismo que tal vez no constituye a la filosofía política más atractiva, es sin embargo una medicina excelente para la epistemología y para la filosofía de la ciencia. Aquí vemos que no tiene la menor intensión de crear una nueva metodología, habla de una medicina, que se aplica cuando es necesaria. Feyerabend intentó curar la parte más enferma, que es el concepto de “racionalidad”, y por eso juega el papel de irracionalista. Cree que el conocimiento científico es uno de los exponentes de la racionalidad humana que surge con “la corriente historicista”.</w:t>
      </w:r>
    </w:p>
    <w:p>
      <w:pPr>
        <w:pStyle w:val="Normal"/>
        <w:numPr>
          <w:ilvl w:val="0"/>
          <w:numId w:val="1"/>
        </w:numPr>
        <w:rPr>
          <w:sz w:val="24"/>
        </w:rPr>
      </w:pPr>
      <w:r>
        <w:rPr>
          <w:sz w:val="24"/>
        </w:rPr>
        <w:t>El anarquismo epistemológico es una buena forma de curar las exigencias de ley y orden.</w:t>
      </w:r>
    </w:p>
    <w:p>
      <w:pPr>
        <w:pStyle w:val="Normal"/>
        <w:numPr>
          <w:ilvl w:val="0"/>
          <w:numId w:val="1"/>
        </w:numPr>
        <w:rPr>
          <w:sz w:val="24"/>
        </w:rPr>
      </w:pPr>
      <w:r>
        <w:rPr>
          <w:sz w:val="24"/>
        </w:rPr>
        <w:t>Intenta mostrar que la complejidad de nuestras acciones y decisiones, las riquezas de la interacción humana no puede ser descripta siguiendo una metodología.</w:t>
      </w:r>
    </w:p>
    <w:p>
      <w:pPr>
        <w:pStyle w:val="Normal"/>
        <w:numPr>
          <w:ilvl w:val="0"/>
          <w:numId w:val="1"/>
        </w:numPr>
        <w:rPr>
          <w:sz w:val="24"/>
        </w:rPr>
      </w:pPr>
      <w:r>
        <w:rPr>
          <w:sz w:val="24"/>
        </w:rPr>
        <w:t>Exige que un buen investigador sea capaz de adoptar una metodología que sea adecuada para la ocasión (oportunismo). Esto significa que debe conocer todas las metodologías a su disposición o ser capaz de inventar el procedimiento eficaz. Eso es el oportunismo que proclama: la libertad de acción y de pensamiento, no atarse para siempre a una corriente epistemológica.</w:t>
      </w:r>
    </w:p>
    <w:p>
      <w:pPr>
        <w:pStyle w:val="Normal"/>
        <w:rPr>
          <w:sz w:val="24"/>
        </w:rPr>
      </w:pPr>
      <w:r>
        <w:rPr>
          <w:sz w:val="24"/>
        </w:rPr>
        <w:t>El anarquismo epistemológico no implica abandonar todas las reglas, ni todos los métodos, sino abandonar la rigidez de una serie de pasos pre – establecidos. Es posible simplificar el medio en que trabaja un científico. La ciencia no conoce hechos desnudos, sino que los hechos que registra nuestro conocimiento están ya interpretados de alguna forma por tanto son teóricos, entonces la historia de la ciencia será compleja, caótica y llena de errores.</w:t>
      </w:r>
    </w:p>
    <w:p>
      <w:pPr>
        <w:pStyle w:val="Normal"/>
        <w:rPr>
          <w:sz w:val="24"/>
        </w:rPr>
      </w:pPr>
      <w:r>
        <w:rPr>
          <w:sz w:val="24"/>
        </w:rPr>
        <w:t xml:space="preserve">Feyerabend desdice al neopositivismo, no existe “lo dado”, vemos los hechos que interesan a nuestra teoría (carga teórica de la observación) y de la misma manera la historia de la ciencia (positivista) rescata sólo los hechos (éxitos) que ve la teoría (positivista). </w:t>
      </w:r>
    </w:p>
    <w:p>
      <w:pPr>
        <w:pStyle w:val="Normal"/>
        <w:rPr>
          <w:sz w:val="24"/>
        </w:rPr>
      </w:pPr>
      <w:r>
        <w:rPr>
          <w:sz w:val="24"/>
        </w:rPr>
        <w:t>Ese ligero “lavado de cerebro” es realizado por medio de la educación científica. Una ciencia determina su campo, “se separa del resto de la historia (la física, por ejemplo se separa de la metafísica y de la teología) y recibe una lógica propia”. Los estudiantes son entrenados a esa lógica de modo que actúen de forma general.</w:t>
      </w:r>
    </w:p>
    <w:p>
      <w:pPr>
        <w:pStyle w:val="Normal"/>
        <w:rPr>
          <w:sz w:val="24"/>
        </w:rPr>
      </w:pPr>
      <w:r>
        <w:rPr>
          <w:sz w:val="24"/>
        </w:rPr>
        <w:t>Esta clase de educación se ocupa del “inhibir las instituciones que pudieran llevar a ser borrosas las fronteras. Resulta así posible crear una tradición.</w:t>
      </w:r>
    </w:p>
    <w:p>
      <w:pPr>
        <w:pStyle w:val="Normal"/>
        <w:rPr>
          <w:sz w:val="24"/>
        </w:rPr>
      </w:pPr>
      <w:r>
        <w:rPr>
          <w:sz w:val="24"/>
        </w:rPr>
        <w:t>Feyerabend dice NO al dogmatismo, no al autoritarismo excluyente:</w:t>
      </w:r>
    </w:p>
    <w:p>
      <w:pPr>
        <w:pStyle w:val="Normal"/>
        <w:numPr>
          <w:ilvl w:val="0"/>
          <w:numId w:val="2"/>
        </w:numPr>
        <w:rPr>
          <w:sz w:val="24"/>
        </w:rPr>
      </w:pPr>
      <w:r>
        <w:rPr>
          <w:sz w:val="24"/>
        </w:rPr>
        <w:t>Las prescripciones epistemológicas pueden resultar brillantes si las comparamos con otras prescripciones epistemológicas o con principios generales.</w:t>
      </w:r>
    </w:p>
    <w:p>
      <w:pPr>
        <w:pStyle w:val="Normal"/>
        <w:numPr>
          <w:ilvl w:val="0"/>
          <w:numId w:val="2"/>
        </w:numPr>
        <w:rPr>
          <w:sz w:val="24"/>
        </w:rPr>
      </w:pPr>
      <w:r>
        <w:rPr>
          <w:sz w:val="24"/>
        </w:rPr>
        <w:t>La segunda razón estriba en que una educación científica tal y como la descripta antes no puede reconciliarse con una actitud humanitaria. Dicha educación mutila por compresión cada componente humano natural que sobresalga notablemente para diferenciar a una persona del patrón de los ideales de racionalidad establecidos por la ciencia o por su filosofía de la ciencia.</w:t>
      </w:r>
    </w:p>
    <w:p>
      <w:pPr>
        <w:pStyle w:val="Normal"/>
        <w:rPr>
          <w:sz w:val="24"/>
        </w:rPr>
      </w:pPr>
      <w:r>
        <w:rPr>
          <w:sz w:val="24"/>
        </w:rPr>
        <w:t>En resumen Feyerabend no se limita a describir (como lo hace Kuhn) la tradición científica occidental, quiere cambiarla. No podemos desperdiciar otros conocimientos que surgen al margen del conocimiento científico y que son útiles e interesantes para alguna gente. Las dos razones por las que busca el centro de su ideología.</w:t>
      </w:r>
    </w:p>
    <w:p>
      <w:pPr>
        <w:pStyle w:val="Normal"/>
        <w:rPr>
          <w:sz w:val="24"/>
        </w:rPr>
      </w:pPr>
      <w:r>
        <w:rPr>
          <w:sz w:val="24"/>
        </w:rPr>
        <w:t>La primera razón no adopta una posición excluyente y simplista, se basa en una idea de racionalidad obsoleta, mientras que la segunda razón es de carácter humanitario, se basa en 2 citas de un ensayo que Feyerabend siempre consideró muy valioso (sobre la libertad de John Stuart Mill). Critica nuevamente la educación científica cuya falta de libertad no permite un desarrollo integral de la personalidad y aniquila la creatividad, los seres humanos tenemos derecho de realizarnos buscando respuestas según nuestros propios criterios, no puede haber una sola forma de que personas muy distintas hagan las cosas tan dispares.</w:t>
      </w:r>
    </w:p>
    <w:p>
      <w:pPr>
        <w:pStyle w:val="Normal"/>
        <w:rPr>
          <w:sz w:val="24"/>
        </w:rPr>
      </w:pPr>
      <w:r>
        <w:rPr>
          <w:sz w:val="24"/>
        </w:rPr>
        <w:t>El intento de aumentar la libertad, de procurar una vida plena y gratificadora, y el correspondiente intento de descubrir los secretos de la naturaleza y del hombre implican por lo tanto rechazos de criterios universales y todas las tradiciones rígidas.</w:t>
      </w:r>
    </w:p>
    <w:p>
      <w:pPr>
        <w:pStyle w:val="Normal"/>
        <w:jc w:val="center"/>
        <w:rPr>
          <w:b/>
          <w:b/>
          <w:sz w:val="24"/>
        </w:rPr>
      </w:pPr>
      <w:r>
        <w:rPr>
          <w:b/>
          <w:sz w:val="24"/>
        </w:rPr>
      </w:r>
    </w:p>
    <w:p>
      <w:pPr>
        <w:pStyle w:val="Normal"/>
        <w:jc w:val="center"/>
        <w:rPr>
          <w:b/>
          <w:b/>
          <w:sz w:val="24"/>
        </w:rPr>
      </w:pPr>
      <w:r>
        <w:rPr>
          <w:b/>
          <w:sz w:val="24"/>
          <w:highlight w:val="cyan"/>
        </w:rPr>
        <w:t>Kuhn</w:t>
      </w:r>
    </w:p>
    <w:p>
      <w:pPr>
        <w:pStyle w:val="Normal"/>
        <w:rPr>
          <w:b/>
          <w:b/>
          <w:sz w:val="24"/>
        </w:rPr>
      </w:pPr>
      <w:r>
        <w:rPr>
          <w:b/>
          <w:sz w:val="24"/>
        </w:rPr>
      </w:r>
    </w:p>
    <w:p>
      <w:pPr>
        <w:pStyle w:val="Normal"/>
        <w:rPr>
          <w:sz w:val="24"/>
        </w:rPr>
      </w:pPr>
      <w:r>
        <w:rPr>
          <w:sz w:val="24"/>
        </w:rPr>
        <w:t>Fue un filósofo estadounidense, contemporáneo, que planteó su teoría de las revoluciones científicas. Le llamó paradigma al conjunto de realizaciones científicas por determinado tiempo y una comunidad científica. Un paradigma nace, crece y luego se desarrolla hasta conseguir un determinado status o prestigio, y luego entra en un parálisis para luego sobrevenir la crisis, en ese momento nace un nuevo paradigma, que hace una nueva opción de cambio. Los paradigmas no cambian, sino que se articulan parcialmente.</w:t>
      </w:r>
    </w:p>
    <w:p>
      <w:pPr>
        <w:pStyle w:val="Normal"/>
        <w:rPr>
          <w:sz w:val="24"/>
        </w:rPr>
      </w:pPr>
      <w:r>
        <w:rPr>
          <w:sz w:val="24"/>
        </w:rPr>
        <w:t>Kuhn compara las revoluciones científicas con las políticas y establecía además cierto paralelismo. El paradigma se articula pero tiene problemas que se denominan “rompecabezas” y a los rompecabezas sin solución los llamó anomalías y no tienen calidad.</w:t>
      </w:r>
    </w:p>
    <w:p>
      <w:pPr>
        <w:pStyle w:val="Normal"/>
        <w:rPr>
          <w:sz w:val="24"/>
        </w:rPr>
      </w:pPr>
      <w:r>
        <w:rPr>
          <w:sz w:val="24"/>
        </w:rPr>
        <w:t>Dice además, que la ciencia es una empresa y que si se encuentra con un problema sin solución lo descarta y pasan a ser ciencias extraordinarias (como la religión, metafísica, filosofía) también llamadas preciencias.</w:t>
      </w:r>
    </w:p>
    <w:p>
      <w:pPr>
        <w:pStyle w:val="Normal"/>
        <w:rPr>
          <w:sz w:val="24"/>
        </w:rPr>
      </w:pPr>
      <w:r>
        <w:rPr>
          <w:sz w:val="24"/>
        </w:rPr>
        <w:t>En la articulación del paradigma cuando los problemas o rompecabezas tienen solución, se les llama enigma y son tratados por las ciencias formales. El prestigio del científico depende de la mayor cantidad de enigmas que pueda resolver. Cuando el Hombre d ciencia articula el paradigma y soluciona enigmas se va a dar el avance científica. Cuando el hombre de ciencia esta solucionando enigmas, sobreviene la crisis porque comprende que no todos los enigmas son solubles. En las épocas de crisis son evidentes las proliferaciones de teorías, porque todos quieren aportar ideas, pero nadie hace nada.</w:t>
      </w:r>
    </w:p>
    <w:p>
      <w:pPr>
        <w:pStyle w:val="Normal"/>
        <w:rPr>
          <w:sz w:val="24"/>
        </w:rPr>
      </w:pPr>
      <w:r>
        <w:rPr>
          <w:sz w:val="24"/>
        </w:rPr>
        <w:t>Tratan de dispersar al Hombre con problemas de todos los días sin importancia y no se proponen solucionar las que son verdaderamente importantes. Kuhn propone que el progreso sea el resultado de la articulación del paradigma pero el progreso es inconmensurable es decir que no se puede medir pero en cambio sí se puede valorar. La inconmensurabilidad no es aceptada por muchos filósofos porque ellos entienden que el conocimiento siempre que evoluciona puede ser valorado.</w:t>
      </w:r>
    </w:p>
    <w:p>
      <w:pPr>
        <w:pStyle w:val="Normal"/>
        <w:rPr/>
      </w:pPr>
      <w:r>
        <w:rPr>
          <w:sz w:val="24"/>
        </w:rPr>
        <w:t>El paradigma tiene un desarrollo que es circular. El progreso científico es el resultado del accionar, cada vez que el Hombre de ciencia emita una duda está admitiendo el prestigio científico.</w:t>
      </w:r>
    </w:p>
    <w:sectPr>
      <w:type w:val="nextPage"/>
      <w:pgSz w:w="11906" w:h="16838"/>
      <w:pgMar w:left="1276" w:right="99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2:54:00Z</dcterms:created>
  <dc:creator>Familia Sassi</dc:creator>
  <dc:description/>
  <dc:language>en-US</dc:language>
  <cp:lastModifiedBy>Familia Sassi</cp:lastModifiedBy>
  <cp:lastPrinted>1999-08-24T14:50:00Z</cp:lastPrinted>
  <dcterms:modified xsi:type="dcterms:W3CDTF">1999-08-24T23:41:00Z</dcterms:modified>
  <cp:revision>37</cp:revision>
  <dc:subject/>
  <dc:title>Filosofía – Escrito 26/8/1999</dc:title>
</cp:coreProperties>
</file>