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From: "gfigueroa" &lt;gfiguero@mastnet.net&gt;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To: "Lionel Cortez" &lt;sechurch@flash.net&gt;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c: "RAY O PUGH" &lt;ray-patsypugh@juno.com&gt;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ate: Tue, 26 Jan 1999 18:37:43 -0600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Subject: "The Urgency of the Gospel" Meeting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Message-ID: &lt;001101be498d$42c0caa0$73d642ce@oemcomputer&gt;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Return-path: &lt;gfiguero@mastnet.net&gt;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Received: from mx4.boston.juno.com (mx4.boston.juno.com [205.231.100.53]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by m15.boston.juno.com (8.8.6.Beta0/8.8.6.Beta0/2.0.kim) with ESMTP id TAAAA23214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for &lt;ray-patsypugh@juno.com&gt;; Tue, 26 Jan 1999 19:39:43 -0500 (EST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Received: from mds1.mastnet.net (ns.mds1.mastnet.net [206.65.193.1] (may be forged)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by mx4.boston.juno.com (8.8.6.Beta0/8.8.6.Beta0/2.0.kim) with ESMTP id TAAAA14667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for &lt;ray-patsypugh@juno.com&gt;; Tue, 26 Jan 1999 19:39:37 -0500 (EST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Received: from oemcomputer (ppp-115.angleton.mastnet.net [206.66.214.115])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by mds1.mastnet.net (8.9.1/8.9.1) with SMTP id SAA06699;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Tue, 26 Jan 1999 18:47:27 -0600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X-Mailer: Microsoft Outlook Express 4.72.3110.1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MIME-Version: 1.0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Content-Type: multipart/alternative; 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boundary="----=_NextPart_000_000E_01BE495A.F5E40BC0"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ear Lionel,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I received a copy of your message here in South Texas.  The title for the meeting looks good.  Let us know about your reservations so we can plan to meet you.  I will alert the people to anticipate the picture(s) at my home addres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In His Service,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Ray Pugh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23:01:00Z</dcterms:created>
  <dc:creator>g</dc:creator>
  <dc:description/>
  <dc:language>en-US</dc:language>
  <cp:lastModifiedBy>g</cp:lastModifiedBy>
  <dcterms:modified xsi:type="dcterms:W3CDTF">1999-02-08T23:02:00Z</dcterms:modified>
  <cp:revision>1</cp:revision>
  <dc:subject/>
  <dc:title>From: "gfigueroa" &lt;gfiguero@mastnet</dc:title>
</cp:coreProperties>
</file>