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hapter 11 Educational Ps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motivati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istinguish between intrinsic and extrinsic motiv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xplain Maslow’s Hierarchy of nee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are five methods for enhancing student’s sense of self-determination about school activities and assignments?  (p.483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are five strategies teachers can use to foster students’ motivation to learn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is the difference between state anxiety and trait anxiet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does anxiety affect classroom performanc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How do student’s attributions influence their motivations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5:17:00Z</dcterms:created>
  <dc:creator>g</dc:creator>
  <dc:description/>
  <dc:language>en-US</dc:language>
  <cp:lastModifiedBy>g</cp:lastModifiedBy>
  <dcterms:modified xsi:type="dcterms:W3CDTF">1998-10-28T15:28:00Z</dcterms:modified>
  <cp:revision>1</cp:revision>
  <dc:subject/>
  <dc:title>Chapter 11 Educational Psy</dc:title>
</cp:coreProperties>
</file>