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Adolescent Journey</w:t>
      </w:r>
    </w:p>
    <w:p>
      <w:pPr>
        <w:pStyle w:val="Normal"/>
        <w:ind w:left="720" w:right="144" w:hanging="720"/>
        <w:jc w:val="center"/>
        <w:rPr>
          <w:sz w:val="24"/>
        </w:rPr>
      </w:pPr>
      <w:r>
        <w:rPr>
          <w:sz w:val="24"/>
        </w:rPr>
      </w:r>
    </w:p>
    <w:p>
      <w:pPr>
        <w:pStyle w:val="Heading1"/>
        <w:ind w:left="720" w:right="144" w:firstLine="720"/>
        <w:rPr>
          <w:sz w:val="24"/>
        </w:rPr>
      </w:pPr>
      <w:r>
        <w:rPr>
          <w:sz w:val="24"/>
        </w:rPr>
      </w:r>
    </w:p>
    <w:p>
      <w:pPr>
        <w:pStyle w:val="Normal"/>
        <w:ind w:left="720" w:right="144" w:hanging="720"/>
        <w:jc w:val="center"/>
        <w:rPr>
          <w:sz w:val="24"/>
        </w:rPr>
      </w:pPr>
      <w:r>
        <w:rPr>
          <w:sz w:val="24"/>
        </w:rPr>
      </w:r>
    </w:p>
    <w:p>
      <w:pPr>
        <w:pStyle w:val="Normal"/>
        <w:ind w:left="900" w:right="144" w:hanging="720"/>
        <w:jc w:val="center"/>
        <w:rPr>
          <w:sz w:val="24"/>
        </w:rPr>
      </w:pPr>
      <w:r>
        <w:rPr>
          <w:sz w:val="24"/>
        </w:rPr>
      </w:r>
    </w:p>
    <w:p>
      <w:pPr>
        <w:pStyle w:val="Normal"/>
        <w:spacing w:lineRule="auto" w:line="480"/>
        <w:ind w:left="900" w:hanging="0"/>
        <w:rPr/>
      </w:pPr>
      <w:r>
        <w:rPr>
          <w:sz w:val="24"/>
        </w:rPr>
        <w:tab/>
        <w:t xml:space="preserve">A mother’s role in a child’s adolescent journey is a significant one.  Adolescence is the transitional state in which the child’s identity shifts with sexual capacity and adult economic roles. (Class notes)  In Judy Blume’s </w:t>
      </w:r>
      <w:r>
        <w:rPr>
          <w:sz w:val="24"/>
          <w:u w:val="single"/>
        </w:rPr>
        <w:t>Are You There God?  It’s Me, Margaret</w:t>
      </w:r>
      <w:r>
        <w:rPr>
          <w:sz w:val="24"/>
        </w:rPr>
        <w:t xml:space="preserve">; Margaret’s identity is beginning to shift as she is on a quest to seek out her religious identity. Margaret’s mother, Barbara Simon plays a major role in Margaret’s journey. Barbara tries to inadvertently control any outside influences that may influence Margaret in becoming either a Jew or a Christian. On the other hand, in Jane Austen’s </w:t>
      </w:r>
      <w:r>
        <w:rPr>
          <w:sz w:val="24"/>
          <w:u w:val="single"/>
        </w:rPr>
        <w:t>Pride and Prejudice</w:t>
      </w:r>
      <w:r>
        <w:rPr>
          <w:sz w:val="24"/>
        </w:rPr>
        <w:t>, Jane and Elizabeth Bennet (the two eldest daughters of Mrs. Bennet) are experiencing a shift with their identity roles from being daughters to one (role) of a sexual capacity and becoming adults with economic roles.  Their quests are to find marriage partners in which they are truly in love with. However, Mrs. Bennet is on a different quest, which dictates finding her daughters wealthy husbands.  Both Mothers play a significant role in their children’s adolescent journeys, and have many similarities and differences in the way they influence their children, and react to the decisions their children make while on these adolescent journeys. Which in turn influences their children’s decisions and reactions.</w:t>
      </w:r>
    </w:p>
    <w:p>
      <w:pPr>
        <w:pStyle w:val="Normal"/>
        <w:spacing w:lineRule="auto" w:line="480"/>
        <w:ind w:left="900" w:hanging="0"/>
        <w:rPr>
          <w:sz w:val="24"/>
        </w:rPr>
      </w:pPr>
      <w:r>
        <w:rPr>
          <w:sz w:val="24"/>
        </w:rPr>
        <w:tab/>
        <w:t xml:space="preserve">One of the ways Barbara influences Margaret is by removing the people who have influence over Margaret away from Margaret.  In an effort to stop Margaret’s paternal grandmother from influencing Margaret toward the Jewish faith, the Simon’s move away from the grandmother. Margaret says “I think we left the city because of my grandmother, Sylvia Simon, especially since my mother says Grandma is too much of an influence on me.” (2) </w:t>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t xml:space="preserve">Herb’s (Barbara’s husband) mother Silvia, is very close to Margaret, eventhough she (Silvia) has been distanced from her (Margaret). Silvia isn’t the only grandparent that has been distanced from Margaret. For the last fourteen years, Barbara has ignored her parents (Mr. and Mrs. Hutchins) and isolated them from her family’s lives; because they (the Hutchins) did not approve of Barbara’s mixed religious marriage, or their (Barbara and Herb) views on religion. Herb was raised Jewish and Barbara was raised Christian.  Even though both Herb and Barbara have abandoned their faiths, they do not want anyone to influence their daughter’s religious decisions. On the Hutchins’ first visit with Barbara since her marriage to Herb, Barbara made her grievance very clear regarding any intrusions on Margaret’s views pertaining to religion, and imposing those beliefs on Margaret. “Look”, said Barbara,"trying to smile,” “you know we don’t practice any religion.” (132) “We hoped by now you’d changed your minds about religion,” Mrs. Hutchins said. “Especially for Margaret’s sake, a persons got to have religion,” she added. (133) Margaret searches for God, and speaks with Him frequently, but Barbara wants all the decisions to be Margaret’s when she is older. “Your not ready to choose yet, Margaret.”  “I think it is foolish for a girl of your age to bother herself with religion.” (56) Barbara’s intentions are pure, but offer no guidance or direction, which a child of Margaret’s age desperately needs and desires. </w:t>
      </w:r>
    </w:p>
    <w:p>
      <w:pPr>
        <w:pStyle w:val="Normal"/>
        <w:spacing w:lineRule="auto" w:line="480"/>
        <w:ind w:left="900" w:hanging="0"/>
        <w:rPr>
          <w:sz w:val="24"/>
        </w:rPr>
      </w:pPr>
      <w:r>
        <w:rPr>
          <w:sz w:val="24"/>
        </w:rPr>
        <w:tab/>
        <w:t>However, Mrs. Bennet has a different approach to helping her daughters on their adolescent journeys. She advises them to do things that will help them with Mrs. Bennet’s quest, without conscious regard for her daughter’s sake. Also Mrs. Bennet has a different quest in mind for her daughters, then they do. Mrs. Bennet’s intentions are for her daughters to marry into substantial wealth. Elizabeth and Jane are on a quest to marry for love. Mrs. Bennet along with her daughters attends balls and social functions that allow Mrs. Bennet to critique the potential in the available men and their financial status for her daughters. “ If I can but see one of my daughters happily settled at Netherfield, said Mrs. Bennet to her husband, and all the others equally well married, I shall have nothing to wish for.” (15) After meeting their new wealthy, single neighbor Mr. Charles Bingley, Mrs. Bennet was very impressed with his annual income of 5,000.00 dollars. Once being introduced to Mr. Bingley’s best friend, Mr. Darcy, Mrs. Bennet was even more impressed after learning his annual income was 10,000. Dollars, they were both deemed potential candidates for her daughters. Mrs. Bennet has a way of creating situations to her advantage despite the effect it has on others. For instance, Jane receives an invitation to lunch from Caroline Bingley, Jane is anxious to attend because Mr. Bingley will be there, and Jane is falling in love with him. Jane asks Mrs. Bennet for the carriage. Mrs. Bennet says “No, my dear, you had better go on horseback, because it seems likely to rain; and then you must stay all night.”  Mrs. Bennet’s “hopes were answered; Jane had not been gone long before it rained hard.” (34) Jane became very ill and sent Elizabeth a note explaining why she was still gone, and how ill she was. “Well my dear, (Mr. Bennet says to Mrs. Bennet) if your daughter should have a dangerous fit of illness, if she should die, it would be a comfort to know that it was all in pursuit of Mr. Bingley, and under your orders.” (35) Still trying to manipulate the situation, Mrs. Bennet doesn’t want Elizabeth to go and check on her sister. Mainly because the only way Elizabeth will travel is on foot and she (Elizabeth) won’t be very “handsome” when she arrives there. Mrs. Bennet tells Elizabeth “How can you be so silly, as to think of such a thing, in all this dirt! You will not be fit to be seen when you get there.” (35) Another instance of Mrs. Bennet “helping” one of her daughters comes later, when Mr. Bennet’s wealthy cousin, Mr. Collins comes for a visit, and asks Elizabeth for her hand in marriage. She turns him down. When Mrs. Bennet finds out she is “startled” and demands that her husband speak with her (Elizabeth). Mrs. Bennet tells Mr. Collins “depend upon it, Mr. Collins she added, that Lizzy (Elizabeth) shall be brought to reason. I will speak to her about it myself directly. She is a very headstrong foolish girl, and does not know her own interest; but I will make her know it.” (106) Mrs. Bennet goes as far as saying “ I will never see her (Elizabeth) again” if she (Elizabeth) doesn’t marry Mr. Collins. Elizabeth’s father says he will never see Elizabeth again if she does marry him (Collins). Mrs. Bennet is disgusted with both of them. Mrs. Bennet is controlled by social factors and thus loses herself. She is unavailable to thought. (Class notes on 4/1/99) Mrs. Bennet fails to learn that money isn’t everything, nor does she care to take her daughters wishes to marry for love into consideration when she is trying to help guide them (her daughters) to their future destiny.</w:t>
      </w:r>
    </w:p>
    <w:p>
      <w:pPr>
        <w:pStyle w:val="Normal"/>
        <w:spacing w:lineRule="auto" w:line="480"/>
        <w:ind w:left="900" w:hanging="0"/>
        <w:rPr>
          <w:sz w:val="24"/>
        </w:rPr>
      </w:pPr>
      <w:r>
        <w:rPr>
          <w:sz w:val="24"/>
        </w:rPr>
        <w:tab/>
        <w:t xml:space="preserve">Furthermore, Margaret doesn’t see herself being to young to make decisions that are important to her. She does however wish she had more help and guidance from those around her. Margaret’s understanding of her parents is simple; “ my parents don’t know I actually talk to God. I mean, If I told them they’d think I was some kind of religious fanatic or something. So I keep it very private. I can talk to Him without moving my lips if I have to. My mother says God is a nice idea” (14) Margaret often speaks to God and often questions Him regarding where and what she should be a Christian or a Jew. “…I’ve been looking for you God. I looked in Temple. I looked in Church. And today, I looked for you when I wanted to confess. But you weren’t there. I didn’t feel you at all. Not the way I do when I talk to you at night. Why God? Why do I only feel you when I’m alone?” In a another prayer Margaret adds “ …I will want to find out from you if I am normal or not. If you would like to give me a sign, fine. If not, I’ll try to be patient,” (108) Margaret and her peers are going thru adolescent changes. Margaret doesn’t feel she is going thru those physical changes as fast as her friends and desires confirmation as to if that is normal and what God can do to help her out. “… Life is getting worse everyday. I’m going to be the only one who doesn’t get it. I know it God.” (101) Margaret searchs not only for God, but also for religious direction in her life, and wants guidance while she is going through the journey. Because Barbara has taken away most adult influences in Margaret’s life and doesn’t add any direction herself, Margaret desperately searches for direction from God, where she finds peace during prayer. She has become fustrated with what she perceives to be as no help from God either. “… I just came home from church. I loved the choir- the songs were so beautiful. Still, I didn’t really feel you God; I’m more confused than ever. I’m trying hard to understand but I wish you’d help me a little. If only you could give me a hint God. Which religion should I be? Sometimes I wish I’d been born one way or the other.” (94) Margaret’s desperate need for direction is evident in one of her prayers to God; “… I’ve been to Church. I didn’t feel anything special in there God. Even though I wanted to.” (63) Margaret feels isolated from her peers, in a typical adolescent thought “… Just like I’m the only one with out a religion. Why can’t you help me? Haven’t I always done what you wanted?” (101) Margaret decides she has the solution to her problem regarding her search for religion. She decides to do a school project on religion and in a prayer says “… I’ll know all there is to know about religion.”  “…Then I’ll be able to join the Y or the Center like everybody else.” (61) In another prayer Margaret says”… I’m really thinking hard God. But so far I haven’t come up with any answers.” (76) Margaret thinks she is being patient, and to an extent she is, but she wants fulfillment from her prayer requests immediately. “… But it’s already December and I’m not growing. At least I don’t see any real difference. Isn’t it time God? Don’t you think I’ve waited patiently? Please help me.” (81) She perceives the lack of response to such requests as another non-compliant “adult” figure that refuses to help her on her quest of fulfillment and enlightenment. Margaret is grateful when she starts to see physical changes take place in her body. She sees those changes as answers to prayers. “Are you still there God? See how nice my bra looks now! That’s all I need- just a little help. I’ll really be good around the house God. I’ll clean the table every night for a month at least! Please God…” (82) </w:t>
      </w:r>
    </w:p>
    <w:p>
      <w:pPr>
        <w:pStyle w:val="Normal"/>
        <w:spacing w:lineRule="auto" w:line="480"/>
        <w:ind w:left="900" w:hanging="0"/>
        <w:rPr>
          <w:sz w:val="24"/>
        </w:rPr>
      </w:pPr>
      <w:r>
        <w:rPr>
          <w:sz w:val="24"/>
        </w:rPr>
        <w:tab/>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r>
    </w:p>
    <w:p>
      <w:pPr>
        <w:pStyle w:val="Normal"/>
        <w:spacing w:lineRule="auto" w:line="480"/>
        <w:ind w:left="900" w:firstLine="540"/>
        <w:rPr>
          <w:sz w:val="24"/>
        </w:rPr>
      </w:pPr>
      <w:r>
        <w:rPr>
          <w:sz w:val="24"/>
        </w:rPr>
        <w:t xml:space="preserve">Furthermore, Elizabeth feels comfortable enough with her own decisions that she is able to guide herself through many encounters with Mr. Darcy, including a rejected proposal. </w:t>
      </w:r>
    </w:p>
    <w:p>
      <w:pPr>
        <w:pStyle w:val="Normal"/>
        <w:spacing w:lineRule="auto" w:line="480"/>
        <w:ind w:left="900" w:firstLine="540"/>
        <w:rPr>
          <w:sz w:val="24"/>
        </w:rPr>
      </w:pPr>
      <w:r>
        <w:rPr>
          <w:sz w:val="24"/>
        </w:rPr>
      </w:r>
    </w:p>
    <w:p>
      <w:pPr>
        <w:pStyle w:val="Normal"/>
        <w:spacing w:lineRule="auto" w:line="480"/>
        <w:ind w:left="900" w:firstLine="540"/>
        <w:rPr>
          <w:sz w:val="24"/>
        </w:rPr>
      </w:pPr>
      <w:r>
        <w:rPr>
          <w:sz w:val="24"/>
        </w:rPr>
        <w:t xml:space="preserve">Elizabeth eventually works through her misconceptions and prejudices towards the wealthy, more specifically Mr. Darcy. </w:t>
      </w:r>
    </w:p>
    <w:p>
      <w:pPr>
        <w:pStyle w:val="Normal"/>
        <w:spacing w:lineRule="auto" w:line="480"/>
        <w:ind w:left="900" w:firstLine="540"/>
        <w:rPr>
          <w:sz w:val="24"/>
        </w:rPr>
      </w:pPr>
      <w:r>
        <w:rPr>
          <w:sz w:val="24"/>
        </w:rPr>
      </w:r>
    </w:p>
    <w:p>
      <w:pPr>
        <w:pStyle w:val="Normal"/>
        <w:spacing w:lineRule="auto" w:line="480"/>
        <w:ind w:left="900" w:firstLine="540"/>
        <w:rPr>
          <w:sz w:val="24"/>
        </w:rPr>
      </w:pPr>
      <w:r>
        <w:rPr>
          <w:sz w:val="24"/>
        </w:rPr>
        <w:t>Elizabeth falls in love with Darcy when she finally opens her eyes to his pure and loving heart. Jane and Mr. Bingley are able to work out their problems inadvertently through the help of Darcy and Elizabeth.</w:t>
      </w:r>
    </w:p>
    <w:p>
      <w:pPr>
        <w:pStyle w:val="Normal"/>
        <w:spacing w:lineRule="auto" w:line="480"/>
        <w:ind w:left="900" w:firstLine="540"/>
        <w:rPr>
          <w:sz w:val="24"/>
        </w:rPr>
      </w:pPr>
      <w:r>
        <w:rPr>
          <w:sz w:val="24"/>
        </w:rPr>
      </w:r>
    </w:p>
    <w:p>
      <w:pPr>
        <w:pStyle w:val="Normal"/>
        <w:spacing w:lineRule="auto" w:line="480"/>
        <w:ind w:left="900" w:firstLine="540"/>
        <w:rPr>
          <w:sz w:val="24"/>
        </w:rPr>
      </w:pPr>
      <w:r>
        <w:rPr>
          <w:sz w:val="24"/>
        </w:rPr>
        <w:t xml:space="preserve"> </w:t>
      </w:r>
      <w:r>
        <w:rPr>
          <w:sz w:val="24"/>
        </w:rPr>
        <w:t>Both Mrs. Bennet and her daughters fulfill their quests, at that point in their lives.</w:t>
      </w:r>
    </w:p>
    <w:p>
      <w:pPr>
        <w:pStyle w:val="Normal"/>
        <w:spacing w:lineRule="auto" w:line="480"/>
        <w:ind w:left="900" w:hanging="0"/>
        <w:rPr>
          <w:sz w:val="24"/>
        </w:rPr>
      </w:pPr>
      <w:r>
        <w:rPr>
          <w:sz w:val="24"/>
        </w:rPr>
        <w:t xml:space="preserve">Even though Mrs. Bennet interfered tremendously in “helping” her daughters through their transitional changes in adolescence. </w:t>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t xml:space="preserve">Both Jane and Elizabeth found what they where searching for, true love. </w:t>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t xml:space="preserve">Unlike Mrs. Bennet’s intrusive ways of helping, Barbara is much more indirect with her mothering role. </w:t>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t xml:space="preserve">Both mothers play a significant role in the lives of their children. </w:t>
      </w:r>
    </w:p>
    <w:p>
      <w:pPr>
        <w:pStyle w:val="Normal"/>
        <w:spacing w:lineRule="auto" w:line="480"/>
        <w:ind w:left="900" w:hanging="0"/>
        <w:rPr>
          <w:sz w:val="24"/>
        </w:rPr>
      </w:pPr>
      <w:r>
        <w:rPr>
          <w:sz w:val="24"/>
        </w:rPr>
      </w:r>
    </w:p>
    <w:p>
      <w:pPr>
        <w:pStyle w:val="Normal"/>
        <w:spacing w:lineRule="auto" w:line="480"/>
        <w:ind w:left="900" w:hanging="0"/>
        <w:rPr>
          <w:sz w:val="24"/>
        </w:rPr>
      </w:pPr>
      <w:r>
        <w:rPr>
          <w:sz w:val="24"/>
        </w:rPr>
        <w:t>However no matter how many mistakes they make while trying to help their children down the path of adolescence, their children seem to make it through with little or too much help.</w:t>
      </w:r>
    </w:p>
    <w:sectPr>
      <w:headerReference w:type="default" r:id="rId2"/>
      <w:type w:val="nextPage"/>
      <w:pgSz w:w="12240" w:h="15840"/>
      <w:pgMar w:left="1008" w:right="1008"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ind w:left="720" w:right="144" w:firstLine="720"/>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right="144" w:hanging="72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0:24:00Z</dcterms:created>
  <dc:creator>g</dc:creator>
  <dc:description/>
  <dc:language>en-US</dc:language>
  <cp:lastModifiedBy>g</cp:lastModifiedBy>
  <cp:lastPrinted>1999-04-17T16:46:00Z</cp:lastPrinted>
  <dcterms:modified xsi:type="dcterms:W3CDTF">1999-04-18T00:24:00Z</dcterms:modified>
  <cp:revision>2</cp:revision>
  <dc:subject/>
  <dc:title>Literature</dc:title>
</cp:coreProperties>
</file>