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i/>
          <w:i/>
          <w:sz w:val="16"/>
        </w:rPr>
      </w:pPr>
      <w:r>
        <w:rPr>
          <w:i/>
          <w:sz w:val="16"/>
        </w:rPr>
        <w:t>Notes: April 1, 1999</w:t>
      </w:r>
    </w:p>
    <w:p>
      <w:pPr>
        <w:pStyle w:val="DefaultText"/>
        <w:jc w:val="center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DefaultText"/>
        <w:jc w:val="center"/>
        <w:rPr>
          <w:u w:val="single"/>
        </w:rPr>
      </w:pPr>
      <w:r>
        <w:rPr>
          <w:u w:val="single"/>
        </w:rPr>
        <w:t>PRIDE AND PREJUDICE</w:t>
      </w:r>
    </w:p>
    <w:p>
      <w:pPr>
        <w:pStyle w:val="DefaultText"/>
        <w:jc w:val="center"/>
        <w:rPr/>
      </w:pPr>
      <w:r>
        <w:rPr/>
        <w:t>By Jane Austen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A comedy of manners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Religion - you never see them go to church, but they do go to church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Adolescent theme elements - jockying around for love, a lot of “So and so said this about so and so” and “I heard this about so and so...”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Why is P&amp;P YA lit?  Because even though some characters are older, people back then remained innocent longer rather than in our day when kids grow up faster because of media, etc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Like Werther, Jane through with school and now being launched into a career (marriage)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Chapter 60 - Darcy admits he was embarrassed, too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Mr. Bennett does not heed Eliz.’s warning about Lydia - would rather let Lydia go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Connection between Individual &amp; Society = world is world of gossip; partial understandings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Key character: Wickham - everybody taken in by his manners.  He becomes the big catch of the day - the “Great Prize.”  Public opinion turns instantly when he leaves town owing debts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Nature - for Eliz. Nature is more of a refreshment; she is not quite a romantic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Marriage is also a dialectical process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Reading novel results in synthesis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Wickham's duplicity is point of evil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As Eliz moves in society, she sees people more or less adapt at life or in the validity of life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Eliz is like Julia Sugarbaker on Designing women - never thinks anything is perfect - an individualist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Jane thinks everything is perfect - she is like Charlene on Designing Women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Kitty is Delta Burke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Jane’s blindspots are about nature and Eliz teases her about it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Mrs. Bennett is controlled by social factors and thus loses herself. She is unavailable to thought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Lady Catherine is very formidable socially -important title, money, and influence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Elements of the making of moral decisions:  What is wrong with Mrs. Bennett? She has a short leash, is self-centered, blames everybody but herself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Mr. Bennett - although he repents his sins, he does not change his personality.  He feels bad about not having money to pay Wickham, but Mrs. Bennett does not feel bad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Eliz misjudges Darcy. She can understand where she made a mistake. She is a little self-centered by thinking Charlotte couldn’t possibly marry Collins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Great value in book: balanced judgments. Eliz overcomes prejudices and pride and can then learn better truth.  She criticizes her past behavior and learns to love Darcy.</w:t>
      </w:r>
    </w:p>
    <w:p>
      <w:pPr>
        <w:pStyle w:val="DefaultText"/>
        <w:rPr/>
      </w:pPr>
      <w:r>
        <w:rPr/>
      </w:r>
    </w:p>
    <w:p>
      <w:pPr>
        <w:pStyle w:val="DefaultText"/>
        <w:rPr>
          <w:b/>
          <w:b/>
          <w:u w:val="single"/>
        </w:rPr>
      </w:pPr>
      <w:r>
        <w:rPr>
          <w:b/>
          <w:u w:val="single"/>
        </w:rPr>
        <w:t>Marriages</w:t>
      </w:r>
    </w:p>
    <w:p>
      <w:pPr>
        <w:pStyle w:val="DefaultText"/>
        <w:numPr>
          <w:ilvl w:val="0"/>
          <w:numId w:val="4"/>
        </w:numPr>
        <w:ind w:left="0" w:hanging="0"/>
        <w:rPr/>
      </w:pPr>
      <w:r>
        <w:rPr/>
        <w:t>Lydia &amp; Wickham - sexual lust but Wickham’s attraction cools down.</w:t>
      </w:r>
    </w:p>
    <w:p>
      <w:pPr>
        <w:pStyle w:val="DefaultText"/>
        <w:numPr>
          <w:ilvl w:val="0"/>
          <w:numId w:val="3"/>
        </w:numPr>
        <w:ind w:left="0" w:hanging="0"/>
        <w:rPr/>
      </w:pPr>
      <w:r>
        <w:rPr/>
        <w:t>Charlotte &amp; Collins - she helps him - he will never change.</w:t>
      </w:r>
    </w:p>
    <w:p>
      <w:pPr>
        <w:pStyle w:val="DefaultText"/>
        <w:numPr>
          <w:ilvl w:val="0"/>
          <w:numId w:val="2"/>
        </w:numPr>
        <w:ind w:left="0" w:hanging="0"/>
        <w:rPr/>
      </w:pPr>
      <w:r>
        <w:rPr/>
        <w:t>Eliz &amp; Darcy - opposites can learn from each other - make up for what the other lacks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64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tabs>
        <w:tab w:val="clear" w:pos="720"/>
        <w:tab w:val="right" w:pos="936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3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abstractNum w:abstractNumId="4">
    <w:lvl w:ilvl="0">
      <w:numFmt w:val="none"/>
      <w:suff w:val="nothing"/>
      <w:lvlText w:val="Ÿ"/>
      <w:lvlJc w:val="left"/>
      <w:pPr>
        <w:tabs>
          <w:tab w:val="num" w:pos="360"/>
        </w:tabs>
        <w:ind w:left="360" w:hanging="360"/>
      </w:pPr>
      <w:rPr>
        <w:sz w:val="24"/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720" w:hanging="0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i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03:16:00Z</dcterms:created>
  <dc:creator>Ginger Hilton</dc:creator>
  <dc:description/>
  <dc:language>en-US</dc:language>
  <cp:lastModifiedBy>g</cp:lastModifiedBy>
  <cp:lastPrinted>1999-04-04T22:14:00Z</cp:lastPrinted>
  <dcterms:modified xsi:type="dcterms:W3CDTF">1999-04-05T03:16:00Z</dcterms:modified>
  <cp:revision>2</cp:revision>
  <dc:subject/>
  <dc:title>Notes: April 1, 1999</dc:title>
</cp:coreProperties>
</file>