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ucational  Psy. Questions Chapter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dentify and explain four possible effects of modeling on people’s behavio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8"/>
        </w:rPr>
        <w:t>What four things are necessary before a student can successfully model another’s behavio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8"/>
        </w:rPr>
        <w:t>What is meant by self-efficacy, and how does it affect behavio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8"/>
        </w:rPr>
        <w:t>What is meant by self-regulatio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8"/>
        </w:rPr>
        <w:t>Identify and explain six aspects of self-regulatio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b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f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8"/>
        </w:rPr>
        <w:t>Explain reciprocal caus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8:33:00Z</dcterms:created>
  <dc:creator>g</dc:creator>
  <dc:description/>
  <dc:language>en-US</dc:language>
  <cp:lastModifiedBy>g</cp:lastModifiedBy>
  <cp:lastPrinted>1998-10-28T09:15:00Z</cp:lastPrinted>
  <dcterms:modified xsi:type="dcterms:W3CDTF">1998-11-09T18:33:00Z</dcterms:modified>
  <cp:revision>2</cp:revision>
  <dc:subject/>
  <dc:title>Educational  Psy</dc:title>
</cp:coreProperties>
</file>