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t xml:space="preserve">                                            </w:t>
      </w:r>
    </w:p>
    <w:p>
      <w:pPr>
        <w:pStyle w:val="Heading"/>
        <w:jc w:val="left"/>
        <w:rPr>
          <w:sz w:val="24"/>
        </w:rPr>
      </w:pPr>
      <w:r>
        <w:rPr>
          <w:sz w:val="24"/>
        </w:rPr>
        <w:t>Kelly L. Figueroa</w:t>
      </w:r>
    </w:p>
    <w:p>
      <w:pPr>
        <w:pStyle w:val="Heading"/>
        <w:jc w:val="left"/>
        <w:rPr>
          <w:sz w:val="24"/>
        </w:rPr>
      </w:pPr>
      <w:r>
        <w:rPr>
          <w:sz w:val="24"/>
        </w:rPr>
        <w:t>Literature 3631.1 Shakespeare</w:t>
      </w:r>
    </w:p>
    <w:p>
      <w:pPr>
        <w:pStyle w:val="Heading"/>
        <w:jc w:val="left"/>
        <w:rPr>
          <w:sz w:val="24"/>
        </w:rPr>
      </w:pPr>
      <w:r>
        <w:rPr>
          <w:sz w:val="24"/>
        </w:rPr>
        <w:t>November 17, 1998</w:t>
      </w:r>
    </w:p>
    <w:p>
      <w:pPr>
        <w:pStyle w:val="Heading"/>
        <w:jc w:val="left"/>
        <w:rPr>
          <w:sz w:val="24"/>
        </w:rPr>
      </w:pPr>
      <w:r>
        <w:rPr>
          <w:sz w:val="24"/>
        </w:rPr>
        <w:t>Term Paper</w:t>
      </w:r>
    </w:p>
    <w:p>
      <w:pPr>
        <w:pStyle w:val="Heading"/>
        <w:jc w:val="left"/>
        <w:rPr>
          <w:sz w:val="32"/>
        </w:rPr>
      </w:pPr>
      <w:r>
        <w:rPr>
          <w:sz w:val="32"/>
        </w:rPr>
        <w:t xml:space="preserve">                                                         </w:t>
      </w:r>
      <w:r>
        <w:rPr>
          <w:sz w:val="32"/>
        </w:rPr>
        <w:t>Henry V</w:t>
      </w:r>
    </w:p>
    <w:p>
      <w:pPr>
        <w:pStyle w:val="Normal"/>
        <w:rPr>
          <w:sz w:val="24"/>
        </w:rPr>
      </w:pPr>
      <w:r>
        <w:rPr>
          <w:sz w:val="24"/>
        </w:rPr>
      </w:r>
    </w:p>
    <w:p>
      <w:pPr>
        <w:pStyle w:val="Normal"/>
        <w:spacing w:lineRule="auto" w:line="480" w:before="120" w:after="120"/>
        <w:ind w:left="144" w:right="144" w:firstLine="576"/>
        <w:rPr>
          <w:sz w:val="24"/>
        </w:rPr>
      </w:pPr>
      <w:r>
        <w:rPr>
          <w:sz w:val="24"/>
        </w:rPr>
        <w:t xml:space="preserve">William Shakespeare’s </w:t>
      </w:r>
      <w:r>
        <w:rPr>
          <w:sz w:val="24"/>
          <w:u w:val="single"/>
        </w:rPr>
        <w:t>The Life of King Henry the Fifth</w:t>
      </w:r>
      <w:r>
        <w:rPr>
          <w:sz w:val="24"/>
        </w:rPr>
        <w:t xml:space="preserve"> text and both of the </w:t>
      </w:r>
      <w:r>
        <w:rPr>
          <w:sz w:val="24"/>
          <w:u w:val="single"/>
        </w:rPr>
        <w:t>Henry V</w:t>
      </w:r>
      <w:r>
        <w:rPr>
          <w:sz w:val="24"/>
        </w:rPr>
        <w:t xml:space="preserve"> movies, one directed by Kenneth Branagh, and the other directed by Laurence Olivier, tell the story of </w:t>
      </w:r>
      <w:r>
        <w:rPr>
          <w:sz w:val="24"/>
          <w:u w:val="single"/>
        </w:rPr>
        <w:t>King Henry V</w:t>
      </w:r>
      <w:r>
        <w:rPr>
          <w:sz w:val="24"/>
        </w:rPr>
        <w:t xml:space="preserve">.   Branagh, by far brings </w:t>
      </w:r>
      <w:r>
        <w:rPr>
          <w:sz w:val="24"/>
          <w:u w:val="single"/>
        </w:rPr>
        <w:t>King Henry V</w:t>
      </w:r>
      <w:r>
        <w:rPr>
          <w:sz w:val="24"/>
        </w:rPr>
        <w:t xml:space="preserve"> back to life from the written word of Shakespeare. Branagh delivers the most convincing and realistic Henry, compared to Olivier. Branagh come closer to what the reader suspects Shakespeare had in mind for Henry.  The two movies differ not only from the original text, but also from each other in many different ways.  The way each director portrays </w:t>
      </w:r>
      <w:r>
        <w:rPr>
          <w:sz w:val="24"/>
          <w:u w:val="single"/>
        </w:rPr>
        <w:t>King Henry V</w:t>
      </w:r>
      <w:r>
        <w:rPr>
          <w:sz w:val="24"/>
        </w:rPr>
        <w:t xml:space="preserve"> in their movies: as a leader, a soldier, and a religious man.  Also the way King Henry woo’s Lady Katherine.   Another comparison is the dialog each director choose for their King Henry V, and how each director sets the mood for their stage. </w:t>
      </w:r>
    </w:p>
    <w:p>
      <w:pPr>
        <w:pStyle w:val="Normal"/>
        <w:spacing w:lineRule="auto" w:line="480" w:before="120" w:after="120"/>
        <w:ind w:firstLine="576"/>
        <w:rPr>
          <w:sz w:val="24"/>
        </w:rPr>
      </w:pPr>
      <w:r>
        <w:rPr>
          <w:sz w:val="24"/>
        </w:rPr>
        <w:t xml:space="preserve">In the first comparison, both William Shakespeare’s </w:t>
      </w:r>
      <w:r>
        <w:rPr>
          <w:sz w:val="24"/>
          <w:u w:val="single"/>
        </w:rPr>
        <w:t>The Life of King Henry the Fifth</w:t>
      </w:r>
      <w:r>
        <w:rPr>
          <w:sz w:val="24"/>
        </w:rPr>
        <w:t xml:space="preserve"> text and </w:t>
      </w:r>
      <w:r>
        <w:rPr>
          <w:sz w:val="24"/>
          <w:u w:val="single"/>
        </w:rPr>
        <w:t>Henry V</w:t>
      </w:r>
      <w:r>
        <w:rPr>
          <w:sz w:val="24"/>
        </w:rPr>
        <w:t>, a 1989 movie directed by Kenneth Branagh.  The beginning of Kenneth Branagh’s film, (when blank) strikes a match and begins with “O for a Muse of fire…” (BLANK) than proceeds to walk in what is clearly the back stage of a theatre, he than turns on the stage lights, and blows out the match. The last thing he say’s “  …Gently to hear, kindly to judge, OUR PLAY!” He than opens up huge doors where we are taken to the first scene of the play.  In both the 1594 text and the 1989 movie,</w:t>
      </w:r>
      <w:r>
        <w:rPr>
          <w:sz w:val="24"/>
          <w:lang w:eastAsia="en-US"/>
        </w:rPr>
        <w:t xml:space="preserve"> </w:t>
      </w:r>
      <w:r>
        <w:rPr>
          <w:sz w:val="24"/>
          <w:u w:val="single"/>
        </w:rPr>
        <w:t xml:space="preserve">Henry V </w:t>
      </w:r>
      <w:r>
        <w:rPr>
          <w:sz w:val="24"/>
        </w:rPr>
        <w:t xml:space="preserve">is portrayed as a outstanding leader and solider, who is able to be a chameleon in almost any situation he desires. One example how King Henry is able to become a chameleon is in act IV, scene I, King Henry asks Sir Thomas Erpingham for his cloak, the King puts on the cloak and walks through the camp (preparing to go to battle with France). As King Henry walks through the camp he becomes one of his “common soldiers”. The King wants to know what his soldiers think about him. In line 42 of the text, (also in the movie) the King says, ”Then you are better than the King.”  The solider, Pistol says, “The King’s a bawcock, and a heart of gold, A lad of life, an imp of fame, Of parents good, of first most valiant. I kiss his dirty shoe, and from heartstring I love the lovely bully…” By becoming a chameleon, the King is able to understand his soldiers better. Therefore he can prepare for war more effectively. By becoming “one of the boys” the King is able to boost moral among the men.  Both the original text and Branagh’s version of the movie Henry V,  Henry  is a very religious man.        Henry’s devotion to God while he is preparing for the battle to France is humbling. After Henry walks through camp and converses among his men, he than (bowing on one knee, in the film version) shows his human frailty as he asks God for help; (act IV, line 275), “O God of battles, steel my soldiers’ hearts, Possess them not with fear! Take from them now the sense of reck’ning, if th’ opposed numbers….”  Again just before they begin to fight, the King prays ”Take it, brave York. Now, soldiers, march away; and how thou pleasest, God, dispose the day!”  After the war is fought (act IV, scene VIII), the King asks  “Now, herald, are the dead numb’red?” the herald reply’s,  “ Here is the number of the slaught’red French.”  The king says “ This note does tell me of ten thousand French … Where is the number of our English dead? “   The Harold gives him another piece of paper that reads       “… And of all other men but five-and-twenty…” Henry say’s” O God, thy arm was here! And not to us, but to thy arm alone…” Not only did King Henry V pray often, he gave credit to God for his triumphs. Both Shakespeare and Branagh portray </w:t>
      </w:r>
      <w:r>
        <w:rPr>
          <w:sz w:val="24"/>
          <w:u w:val="single"/>
        </w:rPr>
        <w:t>Henry V</w:t>
      </w:r>
      <w:r>
        <w:rPr>
          <w:sz w:val="24"/>
        </w:rPr>
        <w:t xml:space="preserve"> as a man, who is able to woo a women, especially the woman he loves. After King Henry V has been victorious in the battle over France.                                                                                                                       France agrees to all his conditions, their is a big wooing scene (in act V, scene II), King Henry asks princess Katherine of France to be his wife, he say’s “ …Wilt thou have me?”   Katherine reply’s “ Den it shall content me.”  King Henry wants to seal their commitment with a kiss. He say’s “ Then I will kiss your lips, Kate.”  In act V, scene II, Branagh takes the wooing scene a step further and adds a great humorous personality to the character of King Henry V.  King Henry say’s “ …Canst thou love me?” and Katherine say’s “ I cannot tell.” Than Henry say’s “ Can any of your neighbors tell, Kate? I’ll ask them…” Later in line 266, he say’s  ”… Therefore patiently, and yielding (He kisses her).   You have witchcraft in your lips, Kate. There is more eloquence in a sugar touch of them then in the tongues of the French Council… Here comes your father!”  Although Branagh sticks closely to the original text of Shakespeare’s Henry V, he does leave out passages of the text that do not contribute to the molding of Henry. While he also adds scene’s that help to mold Henry’s character, an example is in the movie where the thief is about to be hung, and Henry has a flash back to the tavern scene in William Shakespeare’s Henry IV.  Branagh might however say a line, and then skip several lines and then use a line. Using this technique, without changing the wording of the original text, Branagh is able to make points more dramatic, or he uses the lines together to create humor; the example is the wooing scene with Katherine and Henry.  When Henry says  “ (                       ) By  recapturing the original text ,  Branagh has taken Henry one step further on the “funny scale.”  Branagh’s Henry is very believable, you feel apart of the movie, due imparity to the chorus.  Branagh uses the chorus very effectively to pull the movie together, and to invite the viewer to be a part of the movie.  Branaghs use of costumes are timely, and colorful for the stage setting. Branaghs use of lighting is in appropriate manor for the setting of different scenes. When they are at war, you believe they are at war, due to the scenery and lighting. Branagh’s movie is a dark (in regards to lighting), emotional, and precise view of Shakespeare’s Henry V.</w:t>
      </w:r>
    </w:p>
    <w:p>
      <w:pPr>
        <w:pStyle w:val="Normal"/>
        <w:spacing w:lineRule="auto" w:line="480" w:before="120" w:after="120"/>
        <w:ind w:left="144" w:right="144" w:firstLine="576"/>
        <w:rPr>
          <w:sz w:val="24"/>
        </w:rPr>
      </w:pPr>
      <w:r>
        <w:rPr>
          <w:sz w:val="24"/>
        </w:rPr>
        <w:t xml:space="preserve">In the second comparison, between Laurence Olivier’s 1940 movie and William Shakespeare’s Text, Olivier leaves very little of the original text out of the movie. Olivier’s HenryV  takes place on a stage. There is an audience and the chorus (an actor), very much the same way the reader invisions Shakespeare’s Henry V.  The main portion Olivier’s movie is in the form of a play.  We are part of the audience, as a movie viewer. Even though we aren’t made to feel included in the movie. Mainly impart due to the way the director uses the chorus in the play.  The chorus speaks from the stage, to the audience that the movie viewer sees.  The chorus is not very effective. The chorus begins to invite the “movie viewer” to be apart of the play, but then leaves the viewer out of the rest of the play. This adds no believability to the play because the movie unlike the text is visual. Olivier depicts Henry as a religious King. Henry even tells us he is a “…Christian King.”   Henry prays throughout the play. When Henry prays “O’God of battles…” his emotional plee to God for help, is compelling because Henry opens his heart to a more personal side of Henry than we are used to seeing in this play. The viewer finds him/herself feeling sorry for this Henry V. His serious demeanor conveys a more dedicated, stern, and serious king, than the “perfectly well rounded” King, imagined in the text.  The costumes are suitable for the 1940’s movie budget.  Olivier portrays Henry in a serious manor. However, Olivier’s production is very bright.  In some scenes, the brightness effects the believability of that scene.  In the war scene there is fighting, death, destruction, and fires.  However the air is clean and it is sunny and bright outside, and the setting doesn’t match the event of Shakespeare’s play. The lighting in this movie is so bright in every scene. Laurence Olivier delivers Henry V as a very serious soldier. A soldier that is dedicated, down to earth, with an uptight persona, and extremely loyal to his causes . Olivier has </w:t>
      </w:r>
      <w:r>
        <w:rPr>
          <w:sz w:val="24"/>
          <w:u w:val="single"/>
        </w:rPr>
        <w:t>Henry V</w:t>
      </w:r>
      <w:r>
        <w:rPr>
          <w:sz w:val="24"/>
        </w:rPr>
        <w:t xml:space="preserve"> praying the same prayers that Shakespeare had him praying, </w:t>
      </w:r>
    </w:p>
    <w:p>
      <w:pPr>
        <w:pStyle w:val="Normal"/>
        <w:spacing w:lineRule="auto" w:line="480" w:before="120" w:after="120"/>
        <w:ind w:left="144" w:right="144" w:firstLine="576"/>
        <w:rPr/>
      </w:pPr>
      <w:r>
        <w:rPr>
          <w:sz w:val="24"/>
        </w:rPr>
        <w:t xml:space="preserve">The finial comparison between Kenneth Branagh’s Henry V and Laurence Olivier’s Henry V differ in their interpretations of William Shakespeare’s version.  Olivier and Branagh’s Henry V shows the difference in how each director sees Shakespeare’s Henry V.  Olivier’s deliverance of Henry does not compete with Branaghs deliverance of passion in Henry.  The passion in his voice, his passion in his gestures, his passion in his acting makes Branagh’s Henry come off seemingly a more religious man and “perfect” King. The “perfect” King is the visual image Shakespeare gives to the reader, and the reader perceives it. Although Olivier ‘s Henry woos Katherine, he is much more serious than Branagh’s Henry. Even when Olivier laughs, he is serious. Olivier’s Henry is convincing in the way he woes Katherine, but he lacks the passion for fun and humor that Branagh portrayed Henry as having. Olivier uses more of Shakespeare’s text than Branagh, but not as effectively as Branagh.  Branagh develops Henry V’s passion for leadership and being a soldier.  Olivier uses the text to keep his Henry more serious, and demanding , even in his wooing scene, he is so serious.   Olivier leaves out the more humorous lines in the play between Henry and Katherine, such as “here is your father.”  Olivier doesn’t included us like Branagh does, mainly due to the way the directors use the chorus. Olivier’s chorus is less effective than Branagh’s chorus .  Branagh uses the right actor to be the chorus, and Branagh’s chorus lets us know what is going on, and includes us in Henry’s life   Branagh does a much better job convincing us that he loves Katherine, and his passion, and patience come through in his performance of HenryV.  Branagh does a better job of making Henry the Seino that Shakespeare intended him to be.  In Branagh’s movie when Henry and Katherine are kissing, then suddenly, this mighty and powerful King who has won all of France say’s “Here comes your father!”  The audience rolls with laughter.  Although , Branagh uses less lines compared to Olivier, he uses them more effectively.  Branagh portrays him, much how I imagined when I read Shakespeare’s version. O’livier portrays him in a much more serious manor. In Branch’s movie, you have a sense of being there,  for example: when it is a war scene, the air is foggy with gun fire, the mood and lighting is darker in Brannagh’s than O’livier’s production. In O’livier’s production, it is light it is almost blinding. . Olivier’s movie is “bright”, much “lighter” and less mood setting than Branagh’s. Olivier leaves a lot of the wooing scenes out between Henry and Katherine, and there is no humor between the two. In fact when the King say’s            “ …who than should I ask your neighbors Kate…” Henry seems almost angry with Katherine.   To see Henry and Katherine kissing in Branagh’s movie, and suddenly, this mighty, and powerful King that has just won all of France say’s ”Here comes your father!”  The audience rolls with laughter.  However toward the end of the play, Branagh chooses to leave out a character of  Shakespeare’s. Branagh leaves the Queen of France out of his movie. In fact when it comes time for her to speak (Act V, scene II), Branagh has King Henry V say the lines (what would have been the  Queens lines.) </w:t>
      </w:r>
    </w:p>
    <w:sectPr>
      <w:headerReference w:type="default" r:id="rId2"/>
      <w:type w:val="nextPage"/>
      <w:pgSz w:w="12240" w:h="15840"/>
      <w:pgMar w:left="180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before="120" w:after="120"/>
      <w:ind w:left="144" w:right="144" w:firstLine="576"/>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before="120" w:after="120"/>
      <w:ind w:left="144" w:right="144" w:firstLine="576"/>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20:08:00Z</dcterms:created>
  <dc:creator>g</dc:creator>
  <dc:description/>
  <dc:language>en-US</dc:language>
  <cp:lastModifiedBy>g</cp:lastModifiedBy>
  <cp:lastPrinted>1998-11-15T23:44:00Z</cp:lastPrinted>
  <dcterms:modified xsi:type="dcterms:W3CDTF">1998-11-16T05:47:00Z</dcterms:modified>
  <cp:revision>12</cp:revision>
  <dc:subject/>
  <dc:title>Henry V</dc:title>
</cp:coreProperties>
</file>