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elly L. Figueroa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Humn.  3034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Art and The Child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eastAsia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                                            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4"/>
        </w:rPr>
        <w:t xml:space="preserve">                                                                         </w:t>
      </w:r>
      <w:r>
        <w:rPr>
          <w:rFonts w:cs="Book Antiqua" w:ascii="Book Antiqua" w:hAnsi="Book Antiqua"/>
          <w:b/>
          <w:sz w:val="24"/>
        </w:rPr>
        <w:t>Internet Resource Summary</w:t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“</w:t>
      </w:r>
      <w:r>
        <w:rPr>
          <w:rFonts w:cs="Book Antiqua" w:ascii="Book Antiqua" w:hAnsi="Book Antiqua"/>
          <w:sz w:val="24"/>
        </w:rPr>
        <w:t xml:space="preserve">About Leonardo Da Vinci”  </w:t>
      </w:r>
      <w:hyperlink r:id="rId2">
        <w:r>
          <w:rPr>
            <w:rStyle w:val="InternetLink"/>
          </w:rPr>
          <w:t>http://www.ictp.trieste.it/~lucatell/leonardo.shtml</w:t>
        </w:r>
      </w:hyperlink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“</w:t>
      </w:r>
      <w:r>
        <w:rPr>
          <w:rFonts w:cs="Book Antiqua" w:ascii="Book Antiqua" w:hAnsi="Book Antiqua"/>
          <w:sz w:val="24"/>
        </w:rPr>
        <w:t xml:space="preserve">Leonardo Da Vinci: Man of Both Worlds”  </w:t>
      </w:r>
      <w:hyperlink r:id="rId3">
        <w:r>
          <w:rPr>
            <w:rStyle w:val="InternetLink"/>
          </w:rPr>
          <w:t>http://library.advanced.org/3044/adv_skch.html</w:t>
        </w:r>
      </w:hyperlink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The purpose of both web sites is to educate those interested in the works of Leonardo Da Vinci.  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The web site is geared for teacher, students, art students, and anyone who appreciates beautiful 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art.  These web sites can be used by teachers and incorporated in lesson plans.  They can be 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used by students by seeing incredible art, learning from the art and the web site is very 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informative.  Both of these web sites have art works that can be printed and incorporated into 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lesson plans.  There is a variety of artforms that can be obtained by these web sites. They have 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everything from his inventions in science and architecture, to scetches of the human body that  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are still being used in the medical profession.  It also includes all of his incredible artwork.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These sites include a virtual museum of his works.  All of the different web sites that get you to 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all of his works can be accessed from the home page.  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There is a web page dedicated to teachers that helps by giving ideas for lessons.  There is no 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actual lesson plans given only ideas.  These web sites are extremely useful to teachers to 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incorporate in lesson plans for: History, Art, Medical, Science, and Mathematics. </w:t>
      </w:r>
    </w:p>
    <w:sectPr>
      <w:type w:val="nextPage"/>
      <w:pgSz w:w="12240" w:h="15840"/>
      <w:pgMar w:left="1008" w:right="1008" w:gutter="0" w:header="0" w:top="1440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tp.trieste.it/~lucatell/leonardo.shtml" TargetMode="External"/><Relationship Id="rId3" Type="http://schemas.openxmlformats.org/officeDocument/2006/relationships/hyperlink" Target="http://library.advanced.org/3044/adv_skch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4T03:04:00Z</dcterms:created>
  <dc:creator>g</dc:creator>
  <dc:description/>
  <dc:language>en-US</dc:language>
  <cp:lastModifiedBy>g</cp:lastModifiedBy>
  <cp:lastPrinted>1999-02-03T22:04:00Z</cp:lastPrinted>
  <dcterms:modified xsi:type="dcterms:W3CDTF">1999-02-04T04:08:00Z</dcterms:modified>
  <cp:revision>1</cp:revision>
  <dc:subject/>
  <dc:title>Kelly L</dc:title>
</cp:coreProperties>
</file>