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Normal"/>
        <w:rPr>
          <w:sz w:val="24"/>
        </w:rPr>
      </w:pPr>
      <w:r>
        <w:rPr>
          <w:sz w:val="24"/>
        </w:rPr>
        <w:t>LLLS 4434</w:t>
      </w:r>
    </w:p>
    <w:p>
      <w:pPr>
        <w:pStyle w:val="Normal"/>
        <w:rPr>
          <w:sz w:val="24"/>
        </w:rPr>
      </w:pPr>
      <w:r>
        <w:rPr>
          <w:sz w:val="24"/>
        </w:rPr>
        <w:t xml:space="preserve">Journal </w:t>
      </w:r>
    </w:p>
    <w:p>
      <w:pPr>
        <w:pStyle w:val="Normal"/>
        <w:rPr>
          <w:sz w:val="24"/>
        </w:rPr>
      </w:pPr>
      <w:r>
        <w:rPr>
          <w:sz w:val="24"/>
        </w:rPr>
        <w:t>March 8,1999</w:t>
      </w:r>
    </w:p>
    <w:p>
      <w:pPr>
        <w:pStyle w:val="Heading2"/>
        <w:rPr/>
      </w:pPr>
      <w:r>
        <w:rPr/>
        <w:t>My Experience Teaching</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ind w:firstLine="720"/>
        <w:rPr/>
      </w:pPr>
      <w:r>
        <w:rPr>
          <w:sz w:val="24"/>
        </w:rPr>
        <w:t xml:space="preserve">On March 8, 1999 I taught Mrs. Carney’s third grade class at Sibernagel Elementary School.   I taught a lesson using </w:t>
      </w:r>
      <w:r>
        <w:rPr>
          <w:sz w:val="24"/>
          <w:u w:val="single"/>
        </w:rPr>
        <w:t xml:space="preserve">The Robbery at the Diamond Dog Diner.  </w:t>
      </w:r>
      <w:r>
        <w:rPr>
          <w:sz w:val="24"/>
        </w:rPr>
        <w:t>While I gathered the children around me in the front of the classroom, the rest of my teaching team put on bandanas around their faces to imitate being robbers.  Then they pretended to “hold-up” the children. I read the book to them and went through my lesson plan.  Mrs. Carney laughed a lot and encouraged me to go over my time limit, she said I was doing a great job and the children were having lots of fun.   I wasn’t nervous or scared it seemed very natural for me to be up there in front of all the children teaching them, but mainly having fun.  The other student teachers which include Cindy and Tabitha (Melissa was absent) said I did great, and I felt like I did great. I didn’t leave any portion of my lesson out.  I had a wonderful feeling of accomplishment.  Not to brag, I had never felt that way after teaching a class before and it was very exhilarating.</w:t>
      </w:r>
    </w:p>
    <w:p>
      <w:pPr>
        <w:pStyle w:val="Normal"/>
        <w:spacing w:lineRule="auto" w:line="480"/>
        <w:ind w:firstLine="720"/>
        <w:rPr>
          <w:sz w:val="24"/>
        </w:rPr>
      </w:pPr>
      <w:r>
        <w:rPr>
          <w:sz w:val="24"/>
        </w:rPr>
        <w:t xml:space="preserve">After I taught the lesson and the children started on their projects, I walked around the room and learned a lot about them. For instance, Kenneth, a child that sits in the back of the room isolated from a group, tends to be violent in thought. The children were making menu’s for their “make believe” Diner, and Kenneth’s diner was named The Gun Palace. Kenneth’s theme throughout the menu was guns and ammunition. Kenneth wanted constant praise for whatever he did. The other children were very cooperative and excited at what they could create. Overall it was a very pleasing experience. I learned how important it is to separate children that bother other children, or keep other children from learning or listening to the teacher. I can clearly see why Kenneth is separated from the rest of the group, without being alienated from them.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4:14:00Z</dcterms:created>
  <dc:creator>g</dc:creator>
  <dc:description/>
  <dc:language>en-US</dc:language>
  <cp:lastModifiedBy>g</cp:lastModifiedBy>
  <cp:lastPrinted>1999-03-22T22:14:00Z</cp:lastPrinted>
  <dcterms:modified xsi:type="dcterms:W3CDTF">1999-03-23T04:14:00Z</dcterms:modified>
  <cp:revision>2</cp:revision>
  <dc:subject/>
  <dc:title>Kelly Figueroa</dc:title>
</cp:coreProperties>
</file>