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lly L. Figueroa</w:t>
      </w:r>
    </w:p>
    <w:p>
      <w:pPr>
        <w:pStyle w:val="Heading1"/>
        <w:rPr/>
      </w:pPr>
      <w:r>
        <w:rPr/>
        <w:t>SILC</w:t>
      </w:r>
    </w:p>
    <w:p>
      <w:pPr>
        <w:pStyle w:val="Normal"/>
        <w:rPr>
          <w:sz w:val="24"/>
        </w:rPr>
      </w:pPr>
      <w:r>
        <w:rPr>
          <w:sz w:val="24"/>
        </w:rPr>
        <w:t>Activity #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                   </w:t>
      </w:r>
      <w:r>
        <w:rPr>
          <w:sz w:val="28"/>
        </w:rPr>
        <w:t>Multicultural Education – Activity #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Multicultural Educ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Multicultural Education is providing (as a teacher), and receiving (as a student) an education that is mindful and respectful of the individual’s culture and any sub-cultures that are involved. Getting to know each individual student for who and what they are. Accepting them, without trying to change them, and meeting their individual needs respectivel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issu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ome of the issues concerning Multicultural Education are prejudice.  Some students are not as willing for you to get to know them, therefore you could be turning a student in for malnutrition, when they are observing a religious holiday. Even if the teacher is “open-minded”, and try to incorporate a cultural awareness of her students; chances are that some students, and even parents will be hesitant to not only be culturally aware, but lucky if they are even kind to some of the students (prejudice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challeng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 think I covered the issues and challenges in #2.   I do want to add that anytime you are trying to meet diverse society needs, there is a challenge of being able to, whether it is funds, time, personnel, etc…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6:58:00Z</dcterms:created>
  <dc:creator>g</dc:creator>
  <dc:description/>
  <dc:language>en-US</dc:language>
  <cp:lastModifiedBy>g</cp:lastModifiedBy>
  <cp:lastPrinted>1998-12-01T11:32:00Z</cp:lastPrinted>
  <dcterms:modified xsi:type="dcterms:W3CDTF">1998-12-01T17:33:00Z</dcterms:modified>
  <cp:revision>3</cp:revision>
  <dc:subject/>
  <dc:title>Kelly L</dc:title>
</cp:coreProperties>
</file>