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New Traffic Signs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39" w:dyaOrig="10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.95pt;height:52.05pt" filled="f" o:ole="">
            <v:imagedata r:id="rId3" o:title=""/>
          </v:shape>
          <o:OLEObject Type="Embed" ProgID="" ShapeID="ole_rId2" DrawAspect="Content" ObjectID="_1672458253" r:id="rId2"/>
        </w:object>
      </w:r>
      <w:r>
        <w:rPr/>
        <w:tab/>
        <w:tab/>
      </w:r>
      <w:r>
        <w:rPr/>
        <w:drawing>
          <wp:inline distT="0" distB="0" distL="0" distR="0">
            <wp:extent cx="769620" cy="657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7" t="-55" r="-4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962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664845" cy="666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4" t="-54" r="-5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84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769620" cy="6572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7" t="-55" r="-4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962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I was riding</w:t>
        <w:tab/>
        <w:t xml:space="preserve">               when I saw a</w:t>
        <w:tab/>
        <w:t xml:space="preserve">           We fooled around</w:t>
        <w:tab/>
        <w:t xml:space="preserve">           until she was ready</w:t>
      </w:r>
    </w:p>
    <w:p>
      <w:pPr>
        <w:pStyle w:val="Normal"/>
        <w:rPr/>
      </w:pPr>
      <w:r>
        <w:rPr/>
        <w:t>my bicycle</w:t>
        <w:tab/>
        <w:tab/>
        <w:t>woman lying d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9620" cy="6572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7" t="-55" r="-4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962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769620" cy="6572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7" t="-55" r="-4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962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769620" cy="6572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" t="-55" r="-4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962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664845" cy="6667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4" t="-54" r="-5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84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rst she opened</w:t>
        <w:tab/>
        <w:tab/>
        <w:t>Then the other.</w:t>
        <w:tab/>
        <w:tab/>
        <w:t xml:space="preserve">    I put it in.</w:t>
        <w:tab/>
        <w:t xml:space="preserve">         She complemented me</w:t>
      </w:r>
    </w:p>
    <w:p>
      <w:pPr>
        <w:pStyle w:val="Normal"/>
        <w:rPr/>
      </w:pPr>
      <w:r>
        <w:rPr/>
        <w:t xml:space="preserve">     </w:t>
      </w:r>
      <w:r>
        <w:rPr/>
        <w:t>one leg.</w:t>
        <w:tab/>
        <w:tab/>
        <w:tab/>
        <w:tab/>
        <w:tab/>
        <w:tab/>
        <w:tab/>
        <w:tab/>
        <w:t xml:space="preserve">  on my siz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64845" cy="6667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4" t="-54" r="-5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84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769620" cy="6572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7" t="-55" r="-4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962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655320" cy="647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5" t="-56" r="-5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      </w:t>
      </w:r>
      <w:r>
        <w:rPr/>
        <w:drawing>
          <wp:inline distT="0" distB="0" distL="0" distR="0">
            <wp:extent cx="664845" cy="6667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4" t="-54" r="-5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84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64845" cy="6667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4" t="-54" r="-5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84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</w:t>
      </w:r>
      <w:r>
        <w:rPr/>
        <w:t>and weight.</w:t>
        <w:tab/>
        <w:tab/>
        <w:t xml:space="preserve">After a lot of </w:t>
        <w:tab/>
        <w:t xml:space="preserve">          we tried different</w:t>
        <w:tab/>
        <w:tab/>
        <w:t xml:space="preserve">      and speeds.</w:t>
      </w:r>
    </w:p>
    <w:p>
      <w:pPr>
        <w:pStyle w:val="Normal"/>
        <w:rPr/>
      </w:pPr>
      <w:r>
        <w:rPr/>
        <w:tab/>
        <w:tab/>
        <w:t xml:space="preserve">           coming and going</w:t>
        <w:tab/>
        <w:tab/>
        <w:t xml:space="preserve">     sty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9620" cy="6572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7" t="-55" r="-4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962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655320" cy="6667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5" t="-54" r="-5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664845" cy="6667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4" t="-54" r="-5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84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664845" cy="6667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4" t="-54" r="-5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84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When I reached the</w:t>
        <w:tab/>
        <w:t>she shouted</w:t>
        <w:tab/>
        <w:tab/>
        <w:t xml:space="preserve">She said she </w:t>
        <w:tab/>
        <w:t xml:space="preserve">          My excitement died.</w:t>
      </w:r>
    </w:p>
    <w:p>
      <w:pPr>
        <w:pStyle w:val="Normal"/>
        <w:rPr/>
      </w:pPr>
      <w:r>
        <w:rPr/>
        <w:t>point of no return</w:t>
        <w:tab/>
        <w:t>,</w:t>
        <w:tab/>
        <w:t xml:space="preserve">  “STOP!”</w:t>
        <w:tab/>
        <w:t xml:space="preserve">          wasn’t on the Pi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55320" cy="6477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5" t="-56" r="-5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769620" cy="6572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7" t="-55" r="-4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962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769620" cy="6572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7" t="-55" r="-4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962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769620" cy="6572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7" t="-55" r="-4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962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Nine months later</w:t>
        <w:tab/>
        <w:t xml:space="preserve">   I was a father.             My world collapsed.</w:t>
        <w:tab/>
        <w:t xml:space="preserve">   I now walk.</w:t>
      </w:r>
    </w:p>
    <w:p>
      <w:pPr>
        <w:pStyle w:val="Normal"/>
        <w:rPr/>
      </w:pPr>
      <w:r>
        <w:rPr/>
        <w:t>she phoned from</w:t>
      </w:r>
    </w:p>
    <w:p>
      <w:pPr>
        <w:pStyle w:val="Normal"/>
        <w:rPr/>
      </w:pPr>
      <w:r>
        <w:rPr/>
        <w:t>the hospital.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1T13:36:00Z</dcterms:created>
  <dc:creator>Department of Human Services</dc:creator>
  <dc:description/>
  <dc:language>en-US</dc:language>
  <cp:lastModifiedBy>Jan BIRATH</cp:lastModifiedBy>
  <cp:lastPrinted>1997-07-28T16:11:00Z</cp:lastPrinted>
  <dcterms:modified xsi:type="dcterms:W3CDTF">1999-08-21T17:03:00Z</dcterms:modified>
  <cp:revision>3</cp:revision>
  <dc:subject/>
  <dc:title>New Traffic Signs</dc:title>
</cp:coreProperties>
</file>