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Tommy Lewis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IT 502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Manufacturing Systems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JIT Planning and Control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Slide Handouts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4-5-04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8:57:00Z</dcterms:created>
  <dc:creator>LewisMT</dc:creator>
  <dc:description/>
  <dc:language>en-US</dc:language>
  <cp:lastModifiedBy>LewisMT</cp:lastModifiedBy>
  <cp:lastPrinted>2004-04-05T13:59:00Z</cp:lastPrinted>
  <dcterms:modified xsi:type="dcterms:W3CDTF">2004-04-05T19:10:00Z</dcterms:modified>
  <cp:revision>1</cp:revision>
  <dc:subject/>
  <dc:title>Tommy Lewis</dc:title>
</cp:coreProperties>
</file>