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[b]Schaakclub Assen (1921–2006)[/b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se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(samenwerking met) [b]Hotel De Jonge[/b], Brinkstraat 85/87, Assen-Centr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][size=18]12-14 mei 2006[/size][/b]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]het “[size=18]40e OPEN DRENTS” WEEKEND-TOERNOOI[/size][/b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eltempo: 1 uur en 3 kwartier voor 40 zetten + 15 minuten p.p.p.p., 6 ronden Zwits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ijdag 12 mei:</w:t>
      </w:r>
    </w:p>
    <w:p>
      <w:pPr>
        <w:pStyle w:val="Normal"/>
        <w:rPr/>
      </w:pPr>
      <w:r>
        <w:rPr/>
        <w:t>Inschrijving 18.15 - 19.00 uur</w:t>
      </w:r>
    </w:p>
    <w:p>
      <w:pPr>
        <w:pStyle w:val="Normal"/>
        <w:rPr/>
      </w:pPr>
      <w:r>
        <w:rPr/>
        <w:t>Opening 19.15 - 19.30 uur</w:t>
      </w:r>
    </w:p>
    <w:p>
      <w:pPr>
        <w:pStyle w:val="Normal"/>
        <w:rPr/>
      </w:pPr>
      <w:r>
        <w:rPr/>
        <w:t>1e ronde 19.30 - 23.30 u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erdag 13 mei:</w:t>
      </w:r>
    </w:p>
    <w:p>
      <w:pPr>
        <w:pStyle w:val="Normal"/>
        <w:rPr/>
      </w:pPr>
      <w:r>
        <w:rPr/>
        <w:t>2e ronde 09.30 - 13.30 uur</w:t>
      </w:r>
    </w:p>
    <w:p>
      <w:pPr>
        <w:pStyle w:val="Normal"/>
        <w:rPr/>
      </w:pPr>
      <w:r>
        <w:rPr/>
        <w:t>3e ronde 14.00 - 18.00 uur</w:t>
      </w:r>
    </w:p>
    <w:p>
      <w:pPr>
        <w:pStyle w:val="Normal"/>
        <w:rPr/>
      </w:pPr>
      <w:r>
        <w:rPr/>
        <w:t>4e ronde 19.30 - 23.30 u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ndag 14 mei:</w:t>
      </w:r>
    </w:p>
    <w:p>
      <w:pPr>
        <w:pStyle w:val="Normal"/>
        <w:rPr/>
      </w:pPr>
      <w:r>
        <w:rPr/>
        <w:t>5e ronde 09.30 - 13.30 uur</w:t>
      </w:r>
    </w:p>
    <w:p>
      <w:pPr>
        <w:pStyle w:val="Normal"/>
        <w:rPr/>
      </w:pPr>
      <w:r>
        <w:rPr/>
        <w:t>6e ronde 14.00 - 18.00 uur, aansluitend prijsuitrei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e in ronde 1 t/m 5 mogelij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]Groep A[/b] (KNSB-rating &gt;/= 1800)</w:t>
      </w:r>
    </w:p>
    <w:p>
      <w:pPr>
        <w:pStyle w:val="Normal"/>
        <w:rPr/>
      </w:pPr>
      <w:r>
        <w:rPr/>
        <w:t>Inschrijfgeld € 25</w:t>
      </w:r>
    </w:p>
    <w:p>
      <w:pPr>
        <w:pStyle w:val="Normal"/>
        <w:rPr/>
      </w:pPr>
      <w:r>
        <w:rPr/>
        <w:t>1e Prijs € 400; Ratingprijs €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]Groep B[/b] (KNSB-rating &lt; 1800) Inschrijfgeld € 20</w:t>
      </w:r>
    </w:p>
    <w:p>
      <w:pPr>
        <w:pStyle w:val="Normal"/>
        <w:rPr/>
      </w:pPr>
      <w:r>
        <w:rPr/>
        <w:t>1e Prijs € 250; Ratingprijs €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ige prijzen afhankelijk van deelname. Bord 1 van groep A wordt van sensorbord op scherm geto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]Aanmelden t/m donderdag 11 mei 2006, 21.00 uur[/b] (liefst eerder) (zo mogelijk met vereniging en KNSB-rating) bi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]Paul den Boer, pmdenboer@gmail.com of tel. 06-16674652 (na 18.00 uur)[/b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]Met openbaar vervoer[/i]: vanaf het NS-/busstation loopt men de Stationsstraat af en dan rechtdoor langs het Drents Museum naar Brink 85/87. [i]Parkeren[/i]: op het Marktplein (langs de Van Riebeekstraat) is ruim gelegenheid. Van hier is het plm. 10 minuten lopen (door de Rolderstaat) naar Hotel De Jo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e ook de site van het toernooi via [b][url]http://schaak.cjb.net[/url][/b] (voor overnachting e.d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8:00:00Z</dcterms:created>
  <dc:creator>den Boer</dc:creator>
  <dc:description/>
  <dc:language>en-US</dc:language>
  <cp:lastModifiedBy>den Boer</cp:lastModifiedBy>
  <dcterms:modified xsi:type="dcterms:W3CDTF">2006-04-13T22:07:00Z</dcterms:modified>
  <cp:revision>4</cp:revision>
  <dc:subject/>
  <dc:title>[b]Schaakclub Assen (1921–2006)[/b]</dc:title>
</cp:coreProperties>
</file>