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olítica Ambiental do Posto de Combustíveis Terebentin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política ambiental do posto de combustíveis Terebentina é proteger o meio ambiente empenhando-se na melhoria continua dos processos que minimizam os resíduos e a poluição, estabelecendo objetivos e metas ambientais que cumpram todos os requisitos legais fornecendo produtos confiávei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t-BR" w:eastAsia="ja-JP" w:bidi="ar-SA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22:15:00Z</dcterms:created>
  <dc:creator>Watanabe</dc:creator>
  <dc:description/>
  <dc:language>en-US</dc:language>
  <cp:lastModifiedBy>Watanabe</cp:lastModifiedBy>
  <cp:lastPrinted>2003-09-15T22:15:00Z</cp:lastPrinted>
  <dcterms:modified xsi:type="dcterms:W3CDTF">2003-09-16T01:20:00Z</dcterms:modified>
  <cp:revision>4</cp:revision>
  <dc:subject/>
  <dc:title>A política ambiental do posto de combustíveis Terebentina é proteger o meio ambiente empenhando-se na melhoria continua dos pr</dc:title>
</cp:coreProperties>
</file>