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valiação de Aspectos / Impactos Ambientai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o de Combustíveis Terebentina Ltda</w:t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8/09/2003</w:t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ntes:  Adriana Akemi Komido –      RGM 992016</w:t>
      </w:r>
    </w:p>
    <w:p>
      <w:pPr>
        <w:pStyle w:val="Normal"/>
        <w:ind w:left="7788" w:firstLine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átia Regina. Campanelli –  RGM 990889</w:t>
      </w:r>
    </w:p>
    <w:p>
      <w:pPr>
        <w:pStyle w:val="Normal"/>
        <w:ind w:left="7788" w:firstLine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rcio Watanabe –               </w:t>
      </w:r>
      <w:r>
        <w:rPr/>
        <w:t>RGM 990155</w:t>
      </w:r>
    </w:p>
    <w:tbl>
      <w:tblPr>
        <w:tblW w:w="12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90"/>
        <w:gridCol w:w="3690"/>
        <w:gridCol w:w="1260"/>
        <w:gridCol w:w="811"/>
        <w:gridCol w:w="811"/>
        <w:gridCol w:w="1080"/>
      </w:tblGrid>
      <w:tr>
        <w:trPr>
          <w:trHeight w:val="5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ividade / Produto / Serviço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pectos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act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vidade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qüência ou Probabilidad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u de Impacto</w:t>
            </w:r>
          </w:p>
        </w:tc>
      </w:tr>
      <w:tr>
        <w:trPr>
          <w:trHeight w:val="3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eq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b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astecimento de combustíve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eração de vapor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uição Atmosfé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zamento de combustível para o sol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minação do s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osã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uição atmosférica / Solos / Rios / Esgotamento de recursos natura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ca de óle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zamento de óleo p/ o sol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minação do solo e dos lençóis freáticos. Impacto direto sobre a flora e a fau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arte do óleo usad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minação do solo, dos lençóis freáticos, de rios e do ar (caso o óleo seja queimado).  Impacto direto sobre a flora e a faun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arte das embalagens utilizada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umulo de resíduos não degradáveis na naturez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gem de veículo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arte das águas de lavagem em galerias para águas pluviai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minação de rio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ção de detergentes que não sejam biodegradáve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mulo de resíduos químicos na natureza, causando contaminação do solo, de lençóis freáticos e de r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ção excessiva de água p/ lavage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gotamento dos recursos natura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ca dos elementos filtrantes do veicul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arte dos filtros usado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mulo de resíduos não degradáveis na nature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minação do solo, de lençóis freáticos, de rios e do ar (caso o filtro seja queimad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zamento de combustível / óleo p/ o sol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minação do solo, de lençóis freátic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>
          <w:trHeight w:val="11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gem das instalações do pos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arte das águas de lavagem em galerias para águas pluviai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minação de rio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ção de detergentes que não sejam biodegradáve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mulo de resíduos químicos na natureza, causando contaminação do solo, de lençóis freáticos e de r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ção excessiva de água p/ lavage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gotamento dos recursos natura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tenção de bombas e tanqu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eração de vapor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uição Atmosfé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zamento de combustível para o sol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minação do s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osã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uição atmosférica / Solos / Rios / Esgotamento de recursos natura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</w:tbl>
    <w:p>
      <w:pPr>
        <w:pStyle w:val="Normal"/>
        <w:ind w:left="708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80"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08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orient="landscape" w:w="15840" w:h="12240"/>
      <w:pgMar w:left="1418" w:right="1418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2:30:00Z</dcterms:created>
  <dc:creator>Watanabe</dc:creator>
  <dc:description/>
  <dc:language>en-US</dc:language>
  <cp:lastModifiedBy>Watanabe</cp:lastModifiedBy>
  <cp:lastPrinted>2003-09-17T00:18:00Z</cp:lastPrinted>
  <dcterms:modified xsi:type="dcterms:W3CDTF">2003-09-17T03:19:00Z</dcterms:modified>
  <cp:revision>17</cp:revision>
  <dc:subject/>
  <dc:title>Atividade / Produto / Serviço</dc:title>
</cp:coreProperties>
</file>