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</w:tabs>
        <w:rPr/>
      </w:pPr>
      <w:r>
        <w:rPr/>
        <w:t>17 – Database Optimisation (1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426"/>
        <w:rPr/>
      </w:pPr>
      <w:r>
        <w:rPr>
          <w:sz w:val="24"/>
        </w:rPr>
        <w:t xml:space="preserve">This is the out put from the </w:t>
      </w:r>
      <w:r>
        <w:rPr>
          <w:i/>
          <w:iCs/>
          <w:sz w:val="24"/>
        </w:rPr>
        <w:t>set explain</w:t>
      </w:r>
      <w:r>
        <w:rPr>
          <w:sz w:val="24"/>
        </w:rPr>
        <w:t xml:space="preserve"> command on my un-optimised SQL queries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QUERY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------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count(*) from peopl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where cel_type matches "[wW]edding"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Cost: 2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# of Rows Returned: 1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1) ismark.people: SEQUENTIAL SCAN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 xml:space="preserve">Filters: ismark.people.cel_type MATCHES '[wW]edding' 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QUERY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------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sum(regprice) * (sum(quantity) - sum(purchased)) from gifts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Cost: 3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# of Rows Returned: 1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1) ismark.gifts: SEQUENTIAL SCAN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QUERY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------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unique prod_name from gifts, peopl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where personid = person_id and year(cel_date) = year(current) and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</w:t>
      </w:r>
      <w:r>
        <w:rPr>
          <w:rFonts w:cs="Courier New" w:ascii="Courier New" w:hAnsi="Courier New"/>
          <w:spacing w:val="-26"/>
          <w:sz w:val="24"/>
        </w:rPr>
        <w:t>month(cel_date) = month(current) + 2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group by department, prod_nam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Cost: 8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# of Rows Returned: 1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Temporary Files Required For: Group By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1) ismark.people: SEQUENTIAL SCAN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>Filters: (YEAR (ismark.people.cel_date ) = YEAR (CURRENT year to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>fraction(3)) AND MONTH (ismark.people.cel_date ) = MONTH (CURRENT year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 xml:space="preserve">to fraction(3)) + 2 ) 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2) ismark.gifts: INDEX PATH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 xml:space="preserve">(1) Index Keys: person_id 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    </w:t>
      </w:r>
      <w:r>
        <w:rPr>
          <w:rFonts w:cs="Courier New" w:ascii="Courier New" w:hAnsi="Courier New"/>
          <w:spacing w:val="-26"/>
          <w:sz w:val="24"/>
        </w:rPr>
        <w:t>Lower Index Filter: ismark.gifts.person_id =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    </w:t>
      </w:r>
      <w:r>
        <w:rPr>
          <w:rFonts w:cs="Courier New" w:ascii="Courier New" w:hAnsi="Courier New"/>
          <w:spacing w:val="-26"/>
          <w:sz w:val="24"/>
        </w:rPr>
        <w:t xml:space="preserve">ismark.people.personid 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QUERY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------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unique pname1, pname2, personid from people, gifts wher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pname1 matches "J*" or pname2 matches "J*"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and personid = person_id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Cost: 8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Estimated # of Rows Returned: 5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1) ismark.people: SEQUENTIAL SCAN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2) ismark.gifts: SEQUENTIAL SCAN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>Filters: (ismark.people.pname1 MATCHES 'J*' OR (ismark.people.pname2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   </w:t>
      </w:r>
      <w:r>
        <w:rPr>
          <w:rFonts w:cs="Courier New" w:ascii="Courier New" w:hAnsi="Courier New"/>
          <w:spacing w:val="-26"/>
          <w:sz w:val="24"/>
        </w:rPr>
        <w:t xml:space="preserve">MATCHES 'J*' AND ismark.people.personid = ismark.gifts.person_id ) ) </w:t>
      </w:r>
    </w:p>
    <w:p>
      <w:pPr>
        <w:pStyle w:val="Normal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Heading4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17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4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BodyTextIndent2">
    <w:name w:val="Body Text Indent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5:00Z</dcterms:created>
  <dc:creator>.</dc:creator>
  <dc:description/>
  <dc:language>en-US</dc:language>
  <cp:lastModifiedBy>.</cp:lastModifiedBy>
  <cp:lastPrinted>2000-03-31T02:54:00Z</cp:lastPrinted>
  <dcterms:modified xsi:type="dcterms:W3CDTF">2000-06-22T10:45:00Z</dcterms:modified>
  <cp:revision>37</cp:revision>
  <dc:subject/>
  <dc:title>Final Documentation</dc:title>
</cp:coreProperties>
</file>