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93" w:leader="none"/>
        </w:tabs>
        <w:rPr/>
      </w:pPr>
      <w:r>
        <w:rPr/>
        <w:t>22 – User Recovery Instructions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>In the event that your database is corrupted or destroyed please take the following steps: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If the system has been totally lost and the operating system has been reinstalled ensure that the database administrator’s login has been create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nsure that the backup device has been mounted in $HOME/backup_devic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og in as the database administrato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Change to the backup directory with the command: </w:t>
      </w:r>
      <w:r>
        <w:rPr>
          <w:i/>
          <w:iCs/>
          <w:sz w:val="24"/>
        </w:rPr>
        <w:t>cd backup_devic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Type the command: </w:t>
      </w:r>
      <w:r>
        <w:rPr>
          <w:i/>
          <w:iCs/>
          <w:sz w:val="24"/>
        </w:rPr>
        <w:t>dblogi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hoose item no. 1 from the men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Follow the prompts on screen and type YES where necessary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ait while the database is reinstalle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hoose item no. 3 from the menu and ensure that you are able to open the database properly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ress the ‘e’ key twice and then press ente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og out by pressing ctrl and ‘d’.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22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4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paragraph" w:styleId="BodyTextIndent2">
    <w:name w:val="Body Text Indent 2"/>
    <w:basedOn w:val="Normal"/>
    <w:qFormat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25:00Z</dcterms:created>
  <dc:creator>.</dc:creator>
  <dc:description/>
  <dc:language>en-US</dc:language>
  <cp:lastModifiedBy>.</cp:lastModifiedBy>
  <cp:lastPrinted>2000-03-31T02:54:00Z</cp:lastPrinted>
  <dcterms:modified xsi:type="dcterms:W3CDTF">2000-06-22T12:20:00Z</dcterms:modified>
  <cp:revision>67</cp:revision>
  <dc:subject/>
  <dc:title>Final Documentation</dc:title>
</cp:coreProperties>
</file>