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rPr/>
      </w:pPr>
      <w:r>
        <w:rPr/>
        <w:t>16 – Views</w:t>
      </w:r>
    </w:p>
    <w:p>
      <w:pPr>
        <w:pStyle w:val="Normal"/>
        <w:tabs>
          <w:tab w:val="clear" w:pos="720"/>
          <w:tab w:val="left" w:pos="993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  <w:t>This is the code I used to create the view to each table and give the proper permissions to each person using the database.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connect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people from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gifts from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create view v_people as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ab/>
        <w:t>select * from people with check option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create view v_gifts as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ab/>
        <w:t>select * from gifts with check option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v_people from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v_gifts from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select on v_people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select on v_gifts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insert on v_people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insert on v_gifts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grant update(plocation) on v_people to i224mark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people from PUBLIC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gifts from PUBLIC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v_people from PUBIC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revoke all privileges on v_gifts from PUBLIC;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16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4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BodyTextIndent2">
    <w:name w:val="Body Text Indent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6-22T10:40:00Z</dcterms:modified>
  <cp:revision>35</cp:revision>
  <dc:subject/>
  <dc:title>Final Documentation</dc:title>
</cp:coreProperties>
</file>