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terations made since 24/03/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Finished creating data dictionar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Corrected error in data dictionary report where the relationships were not being printed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Completed menu syste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Altered headings on main printout to reflect preferences of clien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4"/>
        </w:rPr>
      </w:pPr>
      <w:r>
        <w:rPr>
          <w:sz w:val="24"/>
        </w:rPr>
        <w:t>Abbreviated “Description” to “Desc” on main printout to make out put more compact.</w:t>
      </w:r>
    </w:p>
    <w:p>
      <w:pPr>
        <w:pStyle w:val="Normal"/>
        <w:spacing w:lineRule="auto" w:line="360"/>
        <w:ind w:left="49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New features and additions since 24/03/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Added online help option. Displays instructions on use of databa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Created SQL function to remove data for past celebra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Created shell script to execute the SQL cleanup code then start database directly into the user menu system. Provides a simple way to start the databa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Added screen display only report, which lists persons matching a particular name. To be used as an aid in finding people where not all required information is know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Created print option for main repor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360"/>
        <w:rPr>
          <w:sz w:val="24"/>
        </w:rPr>
      </w:pPr>
      <w:r>
        <w:rPr>
          <w:sz w:val="24"/>
        </w:rPr>
        <w:t>Created simple SQL code for making a backup of the data in the databas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3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1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1:12:00Z</dcterms:created>
  <dc:creator>.</dc:creator>
  <dc:description/>
  <dc:language>en-US</dc:language>
  <cp:lastModifiedBy>.</cp:lastModifiedBy>
  <cp:lastPrinted>2000-03-23T23:30:00Z</cp:lastPrinted>
  <dcterms:modified xsi:type="dcterms:W3CDTF">2000-03-29T13:10:00Z</dcterms:modified>
  <cp:revision>37</cp:revision>
  <dc:subject/>
  <dc:title>Requirements for the Gift Registry Database</dc:title>
</cp:coreProperties>
</file>