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terations made since 10/03/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Altered data type of “prod_id” field in “gifts” table from char to integ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Altered name of field “street” in the “people” table to “location” to reflect its more general purpos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Altered name of field “price” in the “gifts” table to “reg_price” to better indicate what its purpose is.</w:t>
      </w:r>
    </w:p>
    <w:p>
      <w:pPr>
        <w:pStyle w:val="Normal"/>
        <w:spacing w:lineRule="auto" w:line="360"/>
        <w:ind w:left="49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ew features and additions since 10/03/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Began use of store name “Simpson &amp; Simpson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Created main database tables and set appropriate attribut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Created a data input and query screen for use by shop employe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Added comments to the data input screen to better indicate the purpose of each fiel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Began work on report print outs for customers to take aw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Added first item of test data to databas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1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1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9:24:00Z</dcterms:created>
  <dc:creator>.</dc:creator>
  <dc:description/>
  <dc:language>en-US</dc:language>
  <cp:lastModifiedBy>.</cp:lastModifiedBy>
  <cp:lastPrinted>2000-03-16T21:50:00Z</cp:lastPrinted>
  <dcterms:modified xsi:type="dcterms:W3CDTF">2000-03-29T13:01:00Z</dcterms:modified>
  <cp:revision>30</cp:revision>
  <dc:subject/>
  <dc:title>Requirements for the Gift Registry Database</dc:title>
</cp:coreProperties>
</file>