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S202</w:t>
        <w:tab/>
        <w:t>Management Information Systems</w:t>
      </w:r>
    </w:p>
    <w:p>
      <w:pPr>
        <w:pStyle w:val="Normal"/>
        <w:spacing w:before="12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usiness Applications of IT.</w:t>
      </w:r>
    </w:p>
    <w:p>
      <w:pPr>
        <w:pStyle w:val="Normal"/>
        <w:rPr>
          <w:lang w:val="en-US"/>
        </w:rPr>
      </w:pPr>
      <w:r>
        <w:rPr>
          <w:lang w:val="en-US"/>
        </w:rPr>
        <w:t>Your main reference will be chapters 8, 9, 10, 11 &amp; 12 of your O'Brien textbook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lang w:val="en-US"/>
        </w:rPr>
        <w:t>Tutorial 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ad Chapter 9.</w:t>
        <w:tab/>
        <w:t>Intranets, Extranets and enterprise collaboration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2-1)</w:t>
        <w:tab/>
        <w:t>Answer the case study questions about US West Communications on p351 of O'Brien.</w:t>
      </w:r>
    </w:p>
    <w:p>
      <w:pPr>
        <w:pStyle w:val="Normal"/>
        <w:rPr>
          <w:lang w:val="en-US"/>
        </w:rPr>
      </w:pPr>
      <w:r>
        <w:rPr>
          <w:lang w:val="en-US"/>
        </w:rPr>
        <w:t>2-2)</w:t>
        <w:tab/>
        <w:t>Answer the case study questions about Nu Skin Int'l on p369 of O'Brien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2-3)</w:t>
        <w:tab/>
        <w:t>Answer the case study questions about Motorola on p392 of O'Brien.</w:t>
      </w:r>
    </w:p>
    <w:p>
      <w:pPr>
        <w:pStyle w:val="Normal"/>
        <w:rPr>
          <w:lang w:val="en-US"/>
        </w:rPr>
      </w:pPr>
      <w:r>
        <w:rPr>
          <w:lang w:val="en-US"/>
        </w:rPr>
        <w:t>2-4)</w:t>
        <w:tab/>
        <w:t>Answer the discussion questions on p395 of O'Brien.</w:t>
      </w:r>
    </w:p>
    <w:p>
      <w:pPr>
        <w:pStyle w:val="Normal"/>
        <w:rPr>
          <w:lang w:val="en-US"/>
        </w:rPr>
      </w:pPr>
      <w:r>
        <w:rPr>
          <w:lang w:val="en-US"/>
        </w:rPr>
        <w:t>2-5)</w:t>
        <w:tab/>
        <w:t>Answer the real world problem 2 about Dow Chemical on p396 of O'Brien.</w:t>
      </w:r>
    </w:p>
    <w:p>
      <w:pPr>
        <w:pStyle w:val="Normal"/>
        <w:rPr>
          <w:lang w:val="en-US"/>
        </w:rPr>
      </w:pPr>
      <w:r>
        <w:rPr>
          <w:lang w:val="en-US"/>
        </w:rPr>
        <w:t>2-6)</w:t>
        <w:tab/>
        <w:t>Answer the real world problem 5 about Amoco on p397 of O'Bri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2:53:00Z</dcterms:created>
  <dc:creator>Leonie Bridgeman</dc:creator>
  <dc:description/>
  <dc:language>en-US</dc:language>
  <cp:lastModifiedBy>oem installation</cp:lastModifiedBy>
  <cp:lastPrinted>2000-02-28T01:49:00Z</cp:lastPrinted>
  <dcterms:modified xsi:type="dcterms:W3CDTF">2000-03-06T12:55:00Z</dcterms:modified>
  <cp:revision>3</cp:revision>
  <dc:subject/>
  <dc:title>Strategic Marketing Information System for Action Products</dc:title>
</cp:coreProperties>
</file>