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endix – A</w:t>
        <w:tab/>
        <w:t>Table of Advertisement Da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977"/>
        <w:gridCol w:w="1559"/>
        <w:gridCol w:w="1843"/>
        <w:gridCol w:w="2459"/>
        <w:gridCol w:w="1651"/>
        <w:gridCol w:w="2268"/>
      </w:tblGrid>
      <w:tr>
        <w:trPr>
          <w:trHeight w:val="557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Source of advertisement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Position vaca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ocation of posi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Formal qualifications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echnical skills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General skil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Skills implied in position</w:t>
            </w:r>
          </w:p>
        </w:tc>
      </w:tr>
      <w:tr>
        <w:trPr>
          <w:trHeight w:val="452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aily New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twork Administra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w Plymout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ne specified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xperience in System Administration, NetWare, UNIX, Win95, NT, User training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ustomer relations, Problem solving, Communication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eadership, Network maintenance, Good general computer knowledge</w:t>
            </w:r>
          </w:p>
        </w:tc>
      </w:tr>
      <w:tr>
        <w:trPr>
          <w:trHeight w:val="719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w Scientist Magazin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mputer Officer Research Computer Syste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niversity of Bath, U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ctronics or Computer Science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rong knowledge of UNIX and C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Communications, Some Scientific skills, </w:t>
            </w:r>
          </w:p>
        </w:tc>
      </w:tr>
      <w:tr>
        <w:trPr>
          <w:trHeight w:val="697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Z Jobs (Internet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ata Base Administra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ellingt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ne specified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atabase design, Database performance tuning, strong understanding of DB2 for MV’s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Able to be a team player and independent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mmunications, Previous experience with databases</w:t>
            </w:r>
          </w:p>
        </w:tc>
      </w:tr>
      <w:tr>
        <w:trPr>
          <w:trHeight w:val="697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Z Jobs (Internet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nior Desktop Sup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ellingt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ne specified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luent with NT, Win95 and Mac OS, Desktop computer support, Network skills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eam management, Interpersonal skills, Problem solv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mmunications, Leadership, Good general computer knowledge</w:t>
            </w:r>
          </w:p>
        </w:tc>
      </w:tr>
      <w:tr>
        <w:trPr>
          <w:trHeight w:val="6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Z Jobs (Internet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lp Desk Analy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uckla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ne specified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nderstanding of Windows, Accounting, Novell NT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mmunications, Problem solv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terpersonal skills</w:t>
            </w:r>
          </w:p>
        </w:tc>
      </w:tr>
      <w:tr>
        <w:trPr>
          <w:trHeight w:val="696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Z Jobs (Internet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lphi Develop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uckla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ne specified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full years experience with Delphi, SQL skills, fluent in JavaScript and HTML,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ccount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evious experience as a developer</w:t>
            </w:r>
          </w:p>
        </w:tc>
      </w:tr>
      <w:tr>
        <w:trPr>
          <w:trHeight w:val="750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Z Infotech Weekly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nalyst Programm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ristchur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ne specified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xtensive experience in development using a PICK or 3GL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usiness analysis and design, interpersonal skil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ateral thinking, foresight and planning</w:t>
            </w:r>
          </w:p>
        </w:tc>
      </w:tr>
      <w:tr>
        <w:trPr>
          <w:trHeight w:val="750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w Scientist Magazin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atabase Manag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rset, U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gree in information technology based subject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xperience in UNIX, MS Access, ORACLE, Networking, database design/management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cological knowledge of freshwater and marine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ogical thinking, Planning, Research, Able to learn rapidly about new subjects</w:t>
            </w:r>
          </w:p>
        </w:tc>
      </w:tr>
      <w:tr>
        <w:trPr>
          <w:trHeight w:val="681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Z Infotech Weekly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/C++ Programm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otorua N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mpetent in Borland C++ and SQL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eam player, motiv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ble to learn rapidly about new subjects</w:t>
            </w:r>
          </w:p>
        </w:tc>
      </w:tr>
      <w:tr>
        <w:trPr>
          <w:trHeight w:val="750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Z Infotech Weekly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oftware Analyst/Develop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ellingt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gree in computer science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mpetent in MS VB6, SQL server, Internet information server,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ccounting, Interest in financial markets, portfolio managem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nowledge of networking, HTML, communicatio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440" w:right="1440" w:gutter="0" w:header="720" w:top="142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13892" w:leader="none"/>
      </w:tabs>
      <w:rPr>
        <w:sz w:val="18"/>
      </w:rPr>
    </w:pPr>
    <w:r>
      <w:rPr>
        <w:sz w:val="18"/>
      </w:rPr>
      <w:t>BAppIS</w:t>
      <w:tab/>
      <w:tab/>
      <w:t>Page 12 of 15</w:t>
    </w:r>
  </w:p>
  <w:p>
    <w:pPr>
      <w:pStyle w:val="Header"/>
      <w:tabs>
        <w:tab w:val="clear" w:pos="8306"/>
        <w:tab w:val="center" w:pos="4153" w:leader="none"/>
        <w:tab w:val="right" w:pos="13892" w:leader="none"/>
      </w:tabs>
      <w:rPr>
        <w:sz w:val="18"/>
      </w:rPr>
    </w:pPr>
    <w:r>
      <w:rPr>
        <w:sz w:val="18"/>
      </w:rPr>
      <w:t>IS104 Assessment 1</w:t>
      <w:tab/>
      <w:tab/>
      <w:t>ID 98203  Mark Soll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08:21:00Z</dcterms:created>
  <dc:creator>.</dc:creator>
  <dc:description/>
  <dc:language>en-US</dc:language>
  <cp:lastModifiedBy>.</cp:lastModifiedBy>
  <dcterms:modified xsi:type="dcterms:W3CDTF">1999-03-24T10:35:00Z</dcterms:modified>
  <cp:revision>75</cp:revision>
  <dc:subject/>
  <dc:title> </dc:title>
</cp:coreProperties>
</file>