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4685</wp:posOffset>
                </wp:positionH>
                <wp:positionV relativeFrom="paragraph">
                  <wp:posOffset>180975</wp:posOffset>
                </wp:positionV>
                <wp:extent cx="1532890" cy="8115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811440"/>
                          <a:chOff x="0" y="0"/>
                          <a:chExt cx="1532880" cy="811440"/>
                        </a:xfrm>
                      </wpg:grpSpPr>
                      <pic:pic xmlns:pic="http://schemas.openxmlformats.org/drawingml/2006/picture">
                        <pic:nvPicPr>
                          <pic:cNvPr id="0" name="fill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32880" cy="8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720" y="180360"/>
                            <a:ext cx="631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Brush Script MT;Mistral" w:hAnsi="Brush Script MT;Mistral" w:eastAsia="Times New Roman" w:cs="Brush Script MT;Mistral"/>
                                  <w:color w:val="auto"/>
                                  <w:lang w:val="en-US"/>
                                </w:rPr>
                                <w:t>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5pt;margin-top:14.25pt;width:120.7pt;height:63.9pt" coordorigin="3031,285" coordsize="2414,12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ill" stroked="f" o:allowincell="f" style="position:absolute;left:3031;top:285;width:2413;height:127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41;top:569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Brush Script MT;Mistral" w:hAnsi="Brush Script MT;Mistral" w:eastAsia="Times New Roman" w:cs="Brush Script MT;Mistral"/>
                            <w:color w:val="auto"/>
                            <w:lang w:val="en-US"/>
                          </w:rPr>
                          <w:t>MS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topAndBottom"/>
                </v:shape>
              </v:group>
            </w:pict>
          </mc:Fallback>
        </mc:AlternateContent>
        <w:object w:dxaOrig="3266" w:dyaOrig="1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35pt;margin-top:71.05pt;width:142pt;height:86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5445195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905</wp:posOffset>
                </wp:positionH>
                <wp:positionV relativeFrom="paragraph">
                  <wp:posOffset>1069340</wp:posOffset>
                </wp:positionV>
                <wp:extent cx="6311900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k Sol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48 Pembroke Street ~ New Plymouth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6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Home Phone/Fax on request 06-753 2314 ~ Email marksolly@clear.net.n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63.9pt;mso-wrap-distance-left:9.05pt;mso-wrap-distance-right:9.05pt;mso-wrap-distance-top:0pt;mso-wrap-distance-bottom:0pt;margin-top:84.2pt;mso-position-vertical-relative:text;margin-left:-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rk Sol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148 Pembroke Street ~ New Plymouth</w:t>
                      </w:r>
                    </w:p>
                    <w:p>
                      <w:pPr>
                        <w:pStyle w:val="Normal"/>
                        <w:pBdr>
                          <w:bottom w:val="single" w:sz="4" w:space="6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Home Phone/Fax on request 06-753 2314 ~ Email marksolly@clear.net.n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ursday, March 11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rbara Chamberlain</w:t>
      </w:r>
    </w:p>
    <w:p>
      <w:pPr>
        <w:pStyle w:val="Normal"/>
        <w:rPr>
          <w:sz w:val="22"/>
        </w:rPr>
      </w:pPr>
      <w:r>
        <w:rPr>
          <w:sz w:val="22"/>
        </w:rPr>
        <w:t>Tutor</w:t>
      </w:r>
    </w:p>
    <w:p>
      <w:pPr>
        <w:pStyle w:val="Normal"/>
        <w:rPr>
          <w:sz w:val="22"/>
        </w:rPr>
      </w:pPr>
      <w:r>
        <w:rPr>
          <w:sz w:val="22"/>
        </w:rPr>
        <w:t>Taranaki Polytechnic</w:t>
      </w:r>
    </w:p>
    <w:p>
      <w:pPr>
        <w:pStyle w:val="Normal"/>
        <w:rPr>
          <w:sz w:val="22"/>
        </w:rPr>
      </w:pPr>
      <w:r>
        <w:rPr>
          <w:sz w:val="22"/>
        </w:rPr>
        <w:t>NEW PLYMOUT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Barba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wish to inform you that I am going to attempt the Merit component on IS104 Assessment 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RK SOLLY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rush Script MT">
    <w:altName w:val="Mistral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sz w:val="4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8:35:00Z</dcterms:created>
  <dc:creator>.</dc:creator>
  <dc:description/>
  <dc:language>en-US</dc:language>
  <cp:lastModifiedBy>.</cp:lastModifiedBy>
  <cp:lastPrinted>1999-03-11T07:42:00Z</cp:lastPrinted>
  <dcterms:modified xsi:type="dcterms:W3CDTF">1999-03-10T18:43:00Z</dcterms:modified>
  <cp:revision>3</cp:revision>
  <dc:subject/>
  <dc:title>11 December 1998</dc:title>
</cp:coreProperties>
</file>