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art A – Data Flow Diagra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22"/>
          <w:lang w:val="en-US"/>
        </w:rPr>
        <w:t>1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</wp:posOffset>
                </wp:positionH>
                <wp:positionV relativeFrom="page">
                  <wp:posOffset>1918335</wp:posOffset>
                </wp:positionV>
                <wp:extent cx="8138160" cy="4590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8160" cy="4590360"/>
                          <a:chOff x="0" y="0"/>
                          <a:chExt cx="8138160" cy="4590360"/>
                        </a:xfrm>
                      </wpg:grpSpPr>
                      <wpg:grpSp>
                        <wpg:cNvGrpSpPr/>
                        <wpg:grpSpPr>
                          <a:xfrm>
                            <a:off x="339120" y="4755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640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6400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usto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60920" y="56700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640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6400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ublish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98080" y="395028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640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ccounts Paya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5028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640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4008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ccounts Receiva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03520" y="47556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ssem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quisi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49040" y="2487240"/>
                            <a:ext cx="7315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7315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ssig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hip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o Pend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rd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76080" y="273420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rify accurac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f invo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03520" y="248724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rif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orrec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hip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3120" y="248724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73152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ssem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rd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3120" y="47556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152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rif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order i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ali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0"/>
                            <a:ext cx="109728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1097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ook 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1389960"/>
                            <a:ext cx="109728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1097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ending ord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1755720"/>
                            <a:ext cx="109728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1097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ustomer data 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1755720"/>
                            <a:ext cx="146304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1463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ublisher order data 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" y="273420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73152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reate invo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79200" y="841320"/>
                            <a:ext cx="11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01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1207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030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41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9120" y="841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84132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207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2030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305748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880" y="257868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3480" y="12070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2560" y="3373200"/>
                            <a:ext cx="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28530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285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057480"/>
                            <a:ext cx="77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578680"/>
                            <a:ext cx="12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920" y="11156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413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841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9960" y="1207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642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3465720"/>
                            <a:ext cx="0" cy="7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42512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1115640"/>
                            <a:ext cx="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1564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1280" y="12070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880" y="698040"/>
                            <a:ext cx="710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rd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699840"/>
                            <a:ext cx="710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id ord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040" y="695880"/>
                            <a:ext cx="9144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rders Batch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3040" y="699120"/>
                            <a:ext cx="10573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urchase or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8760" y="2417400"/>
                            <a:ext cx="10573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acking sl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040" y="3098160"/>
                            <a:ext cx="1057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hi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tai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7360" y="2034000"/>
                            <a:ext cx="39816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v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9280" y="2490480"/>
                            <a:ext cx="39816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ec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9320" y="2549520"/>
                            <a:ext cx="1057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ook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2549520"/>
                            <a:ext cx="1057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tai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2423880"/>
                            <a:ext cx="10573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acking sl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80" y="2287440"/>
                            <a:ext cx="39816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v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3545280"/>
                            <a:ext cx="5220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aymen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3822840"/>
                            <a:ext cx="522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voice cop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0" y="2225520"/>
                            <a:ext cx="5428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rder detai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2156400"/>
                            <a:ext cx="542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7320" y="1351440"/>
                            <a:ext cx="5428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edit stat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0" y="1280160"/>
                            <a:ext cx="5428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.O Detai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20640" y="0"/>
                            <a:ext cx="109728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1097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ook Da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69280" y="20196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3480" y="309960"/>
                            <a:ext cx="710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dr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760" y="309240"/>
                            <a:ext cx="710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ook Detai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2400" y="3525480"/>
                            <a:ext cx="560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ccepted inv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151.05pt;width:640.8pt;height:361.45pt" coordorigin="654,3021" coordsize="12816,7229">
                <v:group id="shape_0" style="position:absolute;left:1188;top:3770;width:1008;height:1008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188;top:3770;width:1007;height:1007;mso-wrap-style:none;v-text-anchor:middle;mso-position-vertical-relative:pag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8;top:3914;width:1007;height:86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usto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46;top:3914;width:1008;height:1008">
                  <v:shape id="shape_0" fillcolor="white" stroked="t" o:allowincell="f" style="position:absolute;left:12246;top:3914;width:1007;height:1007;mso-wrap-style:none;v-text-anchor:middle;mso-position-vertical-relative:pag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246;top:4058;width:1007;height:86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ublish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2;top:9242;width:1008;height:1008">
                  <v:shape id="shape_0" fillcolor="white" stroked="t" o:allowincell="f" style="position:absolute;left:12462;top:9242;width:1007;height:1007;mso-wrap-style:none;v-text-anchor:middle;mso-position-vertical-relative:pag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462;top:9242;width:1007;height:100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ccounts Pay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4;top:9242;width:1008;height:1008">
                  <v:shape id="shape_0" fillcolor="white" stroked="t" o:allowincell="f" style="position:absolute;left:654;top:9242;width:1007;height:1007;mso-wrap-style:none;v-text-anchor:middle;mso-position-vertical-relative:pag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54;top:9242;width:1007;height:100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ccounts Receiva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6;top:3770;width:1152;height:1152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9006;top:3770;width:1151;height:1151;mso-wrap-style:none;v-text-anchor:middle;mso-position-vertical-relative:pag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06;top:3770;width:1151;height:86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ssem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quisi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58;top:6938;width:1152;height:1296">
                  <v:shape id="shape_0" fillcolor="white" stroked="t" o:allowincell="f" style="position:absolute;left:6558;top:6938;width:1151;height:1151;mso-wrap-style:none;v-text-anchor:middle;mso-position-vertical-relative:pag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558;top:7082;width:1151;height:115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ssig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hip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o Pendin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rd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40;top:7327;width:1152;height:1152">
                  <v:shape id="shape_0" fillcolor="white" stroked="t" o:allowincell="f" style="position:absolute;left:11640;top:7327;width:1151;height:1151;mso-wrap-style:none;v-text-anchor:middle;mso-position-vertical-relative:pag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1640;top:7327;width:1151;height:115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rify accurac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f invo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6;top:6938;width:1152;height:1152">
                  <v:shape id="shape_0" fillcolor="white" stroked="t" o:allowincell="f" style="position:absolute;left:9006;top:6938;width:1151;height:1151;mso-wrap-style:none;v-text-anchor:middle;mso-position-vertical-relative:pag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006;top:6938;width:1151;height:115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rif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rrec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hip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6;top:6938;width:1152;height:1152">
                  <v:shape id="shape_0" fillcolor="white" stroked="t" o:allowincell="f" style="position:absolute;left:3966;top:6938;width:1151;height:1151;mso-wrap-style:none;v-text-anchor:middle;mso-position-vertical-relative:pag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66;top:7082;width:1151;height:100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ssem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rd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6;top:3770;width:1152;height:1152">
                  <v:shape id="shape_0" fillcolor="white" stroked="t" o:allowincell="f" style="position:absolute;left:3966;top:3770;width:1151;height:1151;mso-wrap-style:none;v-text-anchor:middle;mso-position-vertical-relative:pag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66;top:3770;width:1151;height:115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rif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order i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al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78;top:3021;width:1728;height:433">
                  <v:line id="shape_0" from="3678,3021" to="5405,302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3453" to="5405,345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78;top:3166;width:1727;height:2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ook 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70;top:5210;width:1728;height:577">
                  <v:line id="shape_0" from="6270,5210" to="7997,521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5642" to="7997,564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70;top:5355;width:1727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ending ord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78;top:5786;width:1728;height:433">
                  <v:line id="shape_0" from="3678,5786" to="5405,578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6218" to="5405,621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78;top:5931;width:1727;height:2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ustomer data 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30;top:5786;width:2304;height:433">
                  <v:line id="shape_0" from="8718,5786" to="10445,578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8,6218" to="10445,621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30;top:5931;width:2303;height:2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ublisher order data 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62;top:7327;width:1152;height:1152">
                  <v:shape id="shape_0" fillcolor="white" stroked="t" o:allowincell="f" style="position:absolute;left:1662;top:7327;width:1151;height:1151;mso-wrap-style:none;v-text-anchor:middle;mso-position-vertical-relative:pag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662;top:7471;width:1151;height:100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reate invo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96,4346" to="3965,434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2,3338" to="4542,37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2,4922" to="4542,578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2,6218" to="4542,69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2,4346" to="6702,520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6,4346" to="7566,5209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58,4346" to="12245,434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82,4922" to="9582,578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82,6218" to="9582,69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9,7836" to="11639,783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13,7082" to="12337,7082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79,4922" to="13179,9241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43,8333" to="12643,924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0,7514" to="9005,7514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8,7514" to="6557,7514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4,7836" to="4035,7836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2,7082" to="4109,7082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2,4778" to="2112,7081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8,4346" to="6701,434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66,4346" to="9005,434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339,4922" to="12339,708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34,5642" to="7134,69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7,8479" to="2277,97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61,9716" to="2275,9716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2,4778" to="1752,7613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7,4778" to="1317,924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2,4922" to="12672,751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0;top:4120;width:1118;height:3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rd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4123;width:1118;height:3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id ord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6;top:4117;width:1439;height:3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rders Batch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4122;width:1664;height:3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urchase or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0;top:6828;width:1664;height:3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acking sl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4;top:7900;width:1664;height:4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hip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461;top:6224;width:626;height:2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vo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42;top:6943;width:626;height:2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eck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35;top:7036;width:1664;height:4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ook or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6;top:7036;width:1664;height:4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r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6838;width:1664;height:3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acking sl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21;top:6623;width:626;height:2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vo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5;top:8604;width:821;height:2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ayme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9041;width:821;height:4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voice cop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15;top:6526;width:854;height:4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rder 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6417;width:854;height:32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5;top:5149;width:854;height:4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edit sta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5037;width:854;height:4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.O 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18;top:3021;width:1728;height:433">
                  <v:line id="shape_0" from="8718,3021" to="10445,302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8,3453" to="10445,345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718;top:3166;width:1727;height:2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ook Da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582,3339" to="9582,376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94;top:3509;width:1118;height:3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d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3508;width:1118;height:3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ook 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0;top:8573;width:881;height:4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ccepted inv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3892" w:leader="none"/>
        <w:tab w:val="right" w:pos="14034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right" w:pos="13892" w:leader="none"/>
        <w:tab w:val="right" w:pos="14034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right" w:pos="13892" w:leader="none"/>
        <w:tab w:val="right" w:pos="14034" w:leader="none"/>
      </w:tabs>
      <w:rPr>
        <w:rStyle w:val="PageNumber"/>
      </w:rPr>
    </w:pPr>
    <w:r>
      <w:rPr>
        <w:lang w:val="en-US"/>
      </w:rPr>
      <w:t xml:space="preserve">BAppIS </w:t>
      <w:tab/>
      <w:t xml:space="preserve">Page </w:t>
    </w:r>
    <w:r>
      <w:rPr>
        <w:rStyle w:val="PageNumber"/>
      </w:rPr>
      <w:t>2 of 7</w:t>
    </w:r>
  </w:p>
  <w:p>
    <w:pPr>
      <w:pStyle w:val="Header"/>
      <w:tabs>
        <w:tab w:val="clear" w:pos="4153"/>
        <w:tab w:val="clear" w:pos="8306"/>
        <w:tab w:val="right" w:pos="13892" w:leader="none"/>
        <w:tab w:val="right" w:pos="14034" w:leader="none"/>
      </w:tabs>
      <w:rPr>
        <w:lang w:val="en-US"/>
      </w:rPr>
    </w:pPr>
    <w:r>
      <w:rPr>
        <w:lang w:val="en-US"/>
      </w:rPr>
      <w:t>IS102 Assignment 1</w:t>
      <w:tab/>
      <w:t>Mark Solly</w:t>
    </w:r>
  </w:p>
  <w:p>
    <w:pPr>
      <w:pStyle w:val="Header"/>
      <w:tabs>
        <w:tab w:val="clear" w:pos="8306"/>
        <w:tab w:val="center" w:pos="4153" w:leader="none"/>
        <w:tab w:val="right" w:pos="14034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9:10:00Z</dcterms:created>
  <dc:creator>.</dc:creator>
  <dc:description/>
  <dc:language>en-US</dc:language>
  <cp:lastModifiedBy>.</cp:lastModifiedBy>
  <cp:lastPrinted>1999-03-14T13:14:00Z</cp:lastPrinted>
  <dcterms:modified xsi:type="dcterms:W3CDTF">1999-03-14T00:20:00Z</dcterms:modified>
  <cp:revision>5</cp:revision>
  <dc:subject/>
  <dc:title/>
</cp:coreProperties>
</file>