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4310</wp:posOffset>
                </wp:positionH>
                <wp:positionV relativeFrom="page">
                  <wp:posOffset>1532890</wp:posOffset>
                </wp:positionV>
                <wp:extent cx="0" cy="180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20.7pt" to="215.3pt,134.85pt" stroked="f" o:allowincell="f" style="position:absolut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740</wp:posOffset>
                </wp:positionH>
                <wp:positionV relativeFrom="page">
                  <wp:posOffset>811530</wp:posOffset>
                </wp:positionV>
                <wp:extent cx="4147820" cy="91084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9108360"/>
                          <a:chOff x="0" y="0"/>
                          <a:chExt cx="4147920" cy="9108360"/>
                        </a:xfrm>
                      </wpg:grpSpPr>
                      <wps:wsp>
                        <wps:cNvSpPr/>
                        <wps:spPr>
                          <a:xfrm>
                            <a:off x="14428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721440" cy="180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360720"/>
                            <a:ext cx="2344320" cy="360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62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“LOAN MORTGAGE INTREST REPAYMETN TA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00360"/>
                            <a:ext cx="2163960" cy="271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901800"/>
                            <a:ext cx="1803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“Interest Rate 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51440"/>
                            <a:ext cx="1623240" cy="181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135252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put RATE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11800"/>
                            <a:ext cx="2163960" cy="271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1713240"/>
                            <a:ext cx="171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“Amount $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53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62880"/>
                            <a:ext cx="1623240" cy="181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21639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put LOAN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983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885400"/>
                            <a:ext cx="2524680" cy="361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2888640"/>
                            <a:ext cx="19836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“Number of Years”, “Monthly Payment”, “Total Payment”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23443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247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427560"/>
                            <a:ext cx="16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3427560"/>
                            <a:ext cx="162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EA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36079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878640"/>
                            <a:ext cx="16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3878640"/>
                            <a:ext cx="162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EA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YEAR + 1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4328280"/>
                            <a:ext cx="1623240" cy="181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432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YEAR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4059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50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690080"/>
                            <a:ext cx="25246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4690080"/>
                            <a:ext cx="25246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(LOAN x (1 + RATE / 100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>YEA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x RATE / 100) / (12 x (1 + RATE / 100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>YEA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– 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5229720"/>
                            <a:ext cx="1623240" cy="181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52311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MR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050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90440"/>
                            <a:ext cx="1803240" cy="271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568188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(MR x 12) x YE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411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042600"/>
                            <a:ext cx="1442880" cy="45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862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6222960"/>
                            <a:ext cx="12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s YEAR &lt;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042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640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75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8280"/>
                            <a:ext cx="0" cy="25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82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673680"/>
                            <a:ext cx="1442880" cy="45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493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6854040"/>
                            <a:ext cx="12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s YEAR &lt;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67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703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8968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41490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493680"/>
                            <a:ext cx="16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493680"/>
                            <a:ext cx="162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EA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YEAR + 5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120" y="66733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4149000"/>
                            <a:ext cx="0" cy="23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844760"/>
                            <a:ext cx="1623240" cy="1814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784620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put ANS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766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303680"/>
                            <a:ext cx="1803240" cy="3607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7305120"/>
                            <a:ext cx="1262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utput “Would you like to make another? (y/n): ”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7124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8206920"/>
                            <a:ext cx="162324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026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8386920"/>
                            <a:ext cx="12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s ANS = “y” or Is ANS = “Y”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8295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86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847728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270360"/>
                            <a:ext cx="0" cy="820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7036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747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928000"/>
                            <a:ext cx="721440" cy="180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892800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2524680"/>
                            <a:ext cx="162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524680"/>
                            <a:ext cx="1623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LOAN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/>
                                </w:rPr>
                                <w:t xml:space="preserve"> LOAN x 1000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2705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63.9pt;width:326.55pt;height:717.15pt" coordorigin="1324,1278" coordsize="6531,14343">
                <v:line id="shape_0" from="3596,1562" to="3596,184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028;top:1278;width:1135;height:283;mso-wrap-style:none;v-text-anchor:middle;mso-position-vertical-relative:pag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8;top:1278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750;top:1846;width:3691;height:567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76;top:1988;width:2555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“LOAN MORTGAGE INTREST REPAYMETN T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2;top:2696;width:3407;height:427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18;top:2698;width:2839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“Interest Rate 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2414" to="3596,269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8;top:3406;width:2555;height:285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3408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put R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3124" to="3596,340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2;top:3974;width:3407;height:427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18;top:3976;width:269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“Amount $_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3692" to="3596,39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8;top:4684;width:2555;height:285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4686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put LO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4402" to="3596,468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8;top:5822;width:3975;height:569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76;top:5827;width:3123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“Number of Years”, “Monthly Payment”, “Total Payment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4970" to="3596,525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6,6392" to="3596,66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18;top:6676;width:2555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18;top:6676;width:255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EAR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6960" to="3596,738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18;top:7386;width:2555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18;top:7386;width:255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EAR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YEAR +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18;top:8094;width:2555;height:285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8096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7670" to="3596,809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6,8380" to="3596,86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8;top:8664;width:3975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8;top:8664;width:3975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R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(LOAN x (1 + RATE / 100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>YEA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x RATE / 100) / (12 x (1 + RATE / 100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>YEA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– 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18;top:9514;width:2555;height:285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9516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9232" to="3596,951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6;top:10082;width:2839;height:427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10226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(MR x 12) x 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9800" to="3596,1008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460;top:10794;width:2271;height:709;mso-wrap-style:none;v-text-anchor:middle;mso-position-vertical-relative:pag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0510" to="3596,1079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2;top:11078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s YEAR &lt;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6;top:10794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11360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4,11160" to="2459,1116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24,7102" to="1324,1115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24,7102" to="3595,710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0;top:11788;width:2271;height:709;mso-wrap-style:none;v-text-anchor:middle;mso-position-vertical-relative:pag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1504" to="3596,1178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2;top:12072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s YEAR &lt;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1788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12356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2,12139" to="6435,1213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96,7812" to="6435,7812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58;top:11504;width:2555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158;top:11504;width:255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EAR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YEAR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6,11787" to="6436,1213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6,7812" to="6436,115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8;top:13632;width:2555;height:285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2;top:13634;width:1987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put 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13350" to="3596,136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6;top:12780;width:2839;height:567;mso-wrap-style:none;v-text-anchor:middle;mso-position-vertical-relative:pag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744;top:12782;width:1987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utput “Would you like to make another? (y/n): 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12498" to="3596,1278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8;top:14202;width:2555;height:851;mso-wrap-style:none;v-text-anchor:middle;mso-position-vertical-relative:pag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6,13918" to="3596,1420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2;top:14486;width:1987;height:42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s ANS = “y” or Is ANS = “Y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14342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14912;width:283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4,14628" to="7855,146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56,1704" to="7856,146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96,1704" to="7855,1704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6,15054" to="3596,153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8;top:15338;width:1135;height:283;mso-wrap-style:none;v-text-anchor:middle;mso-position-vertical-relative:pag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28;top:15338;width:113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18;top:5254;width:2555;height:28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18;top:5254;width:2555;height:28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LOAN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/>
                          </w:rPr>
                          <w:t xml:space="preserve"> LOAN x 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5538" to="3596,582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23:18:00Z</dcterms:created>
  <dc:creator>.</dc:creator>
  <dc:description/>
  <dc:language>en-US</dc:language>
  <cp:lastModifiedBy>.</cp:lastModifiedBy>
  <cp:lastPrinted>1999-03-08T16:57:00Z</cp:lastPrinted>
  <dcterms:modified xsi:type="dcterms:W3CDTF">1999-03-13T10:33:00Z</dcterms:modified>
  <cp:revision>69</cp:revision>
  <dc:subject/>
  <dc:title/>
</cp:coreProperties>
</file>