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Entry Level Home/SOH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228"/>
        <w:gridCol w:w="5811"/>
        <w:gridCol w:w="2268"/>
      </w:tblGrid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S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dows 9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hai/c_catid_search.html?cifilelnk=0001674&amp;nonce=guest_g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292.16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ftwar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crosoft Word 9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cgi-bin/auth/simple_q?cifilelnk=0000718&amp;nonce=guest_g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491.66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am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mb Raider 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hai/c_catid_search.html?cifilelnk=0001540&amp;nonce=guest_g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52.41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us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ogitech Wheel Mous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input.i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33.2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eyboard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tsumi 104 Key At Keyboar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input.i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22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nitor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cer 15” .28 Dot Pit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oakcomputers.com/monitor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313.2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nter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pson Stylus Color 440 Pc 720dpi 2.5/4pp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hai/prod_page.html?key=0000127347&amp;nonce=guest_g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225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eakers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keepNext w:val="true"/>
              <w:spacing w:before="100" w:after="100"/>
              <w:rPr>
                <w:b w:val="false"/>
                <w:b w:val="false"/>
                <w:kern w:val="0"/>
                <w:sz w:val="22"/>
                <w:lang w:eastAsia="en-US"/>
              </w:rPr>
            </w:pPr>
            <w:r>
              <w:rPr>
                <w:b w:val="false"/>
                <w:kern w:val="0"/>
                <w:sz w:val="22"/>
                <w:lang w:eastAsia="en-US"/>
              </w:rPr>
              <w:t>Soundblaster Sbs10 Speaker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sound.ht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21.60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s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ndar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60.00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ther Board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6bxt-A+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Sockets: 1 &amp; 370, On Board Sound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products/p6bxta+.ht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210.94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PU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eleron 366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xed W/Fan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cket 37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oakcomputers.com/intel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190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m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mb Sdram Dim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ram.ht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99.9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DD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Ide Seagate 4.3gb 5400rpm Hd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hdd.ht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267.84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DROM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ac 32x Ide Cdrom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4800kb/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cdroms.i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85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loppy Disk Driv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ITSUMI 3.5" FLOPPY 1.44MB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floppies.id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29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dem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Com V.90 56k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mod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oakcomputers.com/modems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148.7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deo Card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I 3D Charger 2mb PCI 2D/3D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ip set: 3D RAG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oakcomputers.com/video.ht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68.25</w:t>
            </w:r>
          </w:p>
        </w:tc>
      </w:tr>
      <w:tr>
        <w:trPr>
          <w:trHeight w:val="3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ota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SUM(D2:D19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$2614.81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Ideal Beginners Computer: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his package is designed to grow as your needs do.</w:t>
      </w:r>
    </w:p>
    <w:p>
      <w:pPr>
        <w:pStyle w:val="Normal"/>
        <w:rPr/>
      </w:pPr>
      <w:r>
        <w:rPr>
          <w:sz w:val="24"/>
          <w:lang w:val="en-US"/>
        </w:rPr>
        <w:t xml:space="preserve">New </w:t>
      </w:r>
      <w:r>
        <w:rPr>
          <w:sz w:val="22"/>
          <w:lang w:val="en-US"/>
        </w:rPr>
        <w:t>Celeron A 366Mhz CPU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ocket 370/Slot 1 Mother Board, built in sound. Easily upgraded to Pentium III 50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32Mb of SDRA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4.3 GB Seagate hard driv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2X TEC CD-RO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Com 56kbps V.90 Mode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5” Acer Monito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pson 440 Colour printer for near photo quality print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mes with: Windows 98, Tomb Raider 3 and Microsoft Word 9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High End Home / SOHO System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5103"/>
        <w:gridCol w:w="2410"/>
      </w:tblGrid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dows 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hai/c_catid_search.html?cifilelnk=0001674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292.1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ftw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 Office 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sof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/>
              <w:t>$1063.8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lf-Lif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c_catid_search.html?cifilelnk=0001540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75.1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ak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Tec LCS-1020 9W SPEAKER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33233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120.6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n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pson STYLUS COLOR 740 1440DPI 5/6PPM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27422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435.7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u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OGITECH WHEEL MOUS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input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33.2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ybo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TURAL ELITE 104-KEY PS2/US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12622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94.4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w Sonic G773 17".26 dot pit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06019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559.9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roph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k Boom Mic with Bas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oakcomputers.com/acesory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21.0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nn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non CANOSCAN 620P 600DPI 30-B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30544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162.6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w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75.0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her bo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T Pentium II Slot 1 ATX chipset: i440B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oakcomputers.com/mthrbrds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201.2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tium III 450 Boxed w/Fan &amp; 3 year warran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oakcomputers.com/intel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838.2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x 32 MEG SDRAM DIM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ram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299.8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d Dr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E Seagate 6.4Gb 5400rp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hdd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312.48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oppy Disk Dr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-VAL, IN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S-120 Drive 120MB 3.5HH FD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gigabuys.us.dell.com/store/detail.asp?sku=6019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176.6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nd C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Style w:val="StrongEmphasis"/>
                <w:b w:val="false"/>
                <w:sz w:val="22"/>
              </w:rPr>
              <w:t>CREATIVE LABS SB LIVE PC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pcprogress.com/scripts/soundcard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92.7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V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ny 5X INTERNAL DVD EIDE/ATAPI W/DECODER CAR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28344&amp;nonce=guest_gat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320.16</w:t>
            </w:r>
          </w:p>
        </w:tc>
      </w:tr>
      <w:tr>
        <w:trPr>
          <w:trHeight w:val="5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d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</w:rPr>
              <w:t xml:space="preserve">3COM US ROBOTICS 56K INT V.90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ATA FAX MODEM X2 PCI INTERNET DISCOVERY SUITE INCLUDES AGE OF EMPIRES, ENCARTA, MONEY 99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pcprogress.com/scripts/modems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164.5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deo C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Style w:val="StrongEmphasis"/>
                <w:b w:val="false"/>
                <w:sz w:val="22"/>
              </w:rPr>
              <w:t>CREATIVE LABS RIVA TNT 16M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pcprogress.com/scripts/vcards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rPr>
                <w:sz w:val="22"/>
              </w:rPr>
              <w:t>$155.7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SUM(D2:D19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$4762.25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 Serious Home or Small Office Machine: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his system has plenty of power and memory to run demanding programs.</w:t>
      </w:r>
    </w:p>
    <w:p>
      <w:pPr>
        <w:pStyle w:val="Normal"/>
        <w:rPr>
          <w:sz w:val="22"/>
          <w:lang w:val="en-US"/>
        </w:rPr>
      </w:pPr>
      <w:r>
        <w:rPr>
          <w:sz w:val="24"/>
          <w:lang w:val="en-US"/>
        </w:rPr>
        <w:t>Pentium III 450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ABIT Pentium Mother Board. Chipset: i440BX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96Mb of SDRA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6.4 GB Seagate hard driv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LS120 Disk Drive for 120Mb of removable storage</w:t>
      </w:r>
    </w:p>
    <w:p>
      <w:pPr>
        <w:pStyle w:val="Normal"/>
        <w:rPr>
          <w:sz w:val="22"/>
        </w:rPr>
      </w:pPr>
      <w:r>
        <w:rPr>
          <w:sz w:val="22"/>
        </w:rPr>
        <w:t>Sony 5x internal DVD Drive with a decoder card for clear smooth full screen video</w:t>
      </w:r>
    </w:p>
    <w:p>
      <w:pPr>
        <w:pStyle w:val="Normal"/>
        <w:rPr>
          <w:sz w:val="22"/>
        </w:rPr>
      </w:pPr>
      <w:r>
        <w:rPr>
          <w:rStyle w:val="StrongEmphasis"/>
          <w:b w:val="false"/>
          <w:sz w:val="22"/>
        </w:rPr>
        <w:t>Creative Labs SB Live Sound Car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Com 56kbps V.90 Data Fax Modem</w:t>
      </w:r>
    </w:p>
    <w:p>
      <w:pPr>
        <w:pStyle w:val="Normal"/>
        <w:rPr>
          <w:sz w:val="24"/>
          <w:lang w:val="en-US"/>
        </w:rPr>
      </w:pPr>
      <w:r>
        <w:rPr>
          <w:sz w:val="22"/>
        </w:rPr>
        <w:t>ViewSonic 17". 26 Dot Pitch</w:t>
      </w:r>
    </w:p>
    <w:p>
      <w:pPr>
        <w:pStyle w:val="Normal"/>
        <w:rPr/>
      </w:pPr>
      <w:r>
        <w:rPr>
          <w:sz w:val="22"/>
        </w:rPr>
        <w:t xml:space="preserve">Epson stylus colour 1440dpi </w:t>
      </w:r>
      <w:r>
        <w:rPr>
          <w:sz w:val="24"/>
          <w:lang w:val="en-US"/>
        </w:rPr>
        <w:t>printer for photo quality print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24"/>
          <w:lang w:val="en-US"/>
        </w:rPr>
        <w:t>Comes with: Windows 98, Half-Life and Microsoft Office 97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  <w:t>Generic Business System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5103"/>
        <w:gridCol w:w="2410"/>
      </w:tblGrid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WINDOWS NT WORKSTATION V4.0 &amp;SP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hai/c_catid_search.html?cifilelnk=0001674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472.4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ftw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MS Office Pro 97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sof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  <w:lang w:val="en-US"/>
              </w:rPr>
            </w:pPr>
            <w:r>
              <w:rPr/>
              <w:t>$1277.1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u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OGITECH WHEEL MOUS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input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33.2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ybo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S Natural Keyboar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oakcomputers.com/acesory.ht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rPr>
                <w:sz w:val="22"/>
              </w:rPr>
              <w:t>$120.7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ewSonic P655 15" .27 Dot Pitch 1280X102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18503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rPr>
                <w:sz w:val="22"/>
              </w:rPr>
              <w:t>$372.6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n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rother HL-1040 600DPI 10PPM 2M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c_catid_search.html?cifilelnk=0001401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rPr>
                <w:sz w:val="22"/>
              </w:rPr>
              <w:t>$488.1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ndar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rPr>
                <w:sz w:val="22"/>
              </w:rPr>
              <w:t>$65.00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herbo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tel SE440BX2 PII 440BX ATX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29817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rPr>
                <w:sz w:val="22"/>
              </w:rPr>
              <w:t>$206.4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NTIUM II 400MHZ 512K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16471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rPr>
                <w:sz w:val="22"/>
              </w:rPr>
              <w:t>$402.4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x 32 Mb DIMM’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ram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99.9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d Dr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BM DeskStar 6.4GB ATA/3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07571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rPr>
                <w:sz w:val="22"/>
              </w:rPr>
              <w:t>$390.1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oppy Disk Dr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ITSUMI 3.5" FLOPPY 1.44M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pcprogress.com/scripts/floppies.i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$29.75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D R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C 40 Speed CDROM with Multi Read for CDR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cd-roms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rPr>
                <w:sz w:val="22"/>
              </w:rPr>
              <w:t>$148.32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twork C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APTEC 10/100 1PORT ADAPTER UTP/BN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17481&amp;nonce=guest_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rPr>
                <w:sz w:val="22"/>
              </w:rPr>
              <w:t>$174.91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deo C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wtop S3 Virge 4MB PC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int.ht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rPr/>
              <w:t>$55.76</w:t>
            </w:r>
          </w:p>
        </w:tc>
      </w:tr>
      <w:tr>
        <w:trPr>
          <w:trHeight w:val="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SUM(D2:D15)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$2283.46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32"/>
        </w:rPr>
        <w:t>A System to Suit All Purposes</w:t>
      </w:r>
      <w:r>
        <w:rPr>
          <w:b/>
          <w:sz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A basic system that will function well in an office/network environment.</w:t>
      </w:r>
    </w:p>
    <w:p>
      <w:pPr>
        <w:pStyle w:val="Normal"/>
        <w:rPr>
          <w:sz w:val="22"/>
          <w:lang w:val="en-US"/>
        </w:rPr>
      </w:pPr>
      <w:r>
        <w:rPr>
          <w:sz w:val="24"/>
          <w:lang w:val="en-US"/>
        </w:rPr>
        <w:t>Pentium II 400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Intel SE440BX2 Mother Board</w:t>
      </w:r>
    </w:p>
    <w:p>
      <w:pPr>
        <w:pStyle w:val="Normal"/>
        <w:rPr/>
      </w:pPr>
      <w:r>
        <w:rPr>
          <w:sz w:val="22"/>
          <w:lang w:val="en-US"/>
        </w:rPr>
        <w:t>64Mb of SDRA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6.4 GB IBM DeskStar</w:t>
      </w:r>
    </w:p>
    <w:p>
      <w:pPr>
        <w:pStyle w:val="Normal"/>
        <w:rPr>
          <w:rStyle w:val="StrongEmphasis"/>
          <w:b w:val="false"/>
          <w:b w:val="false"/>
          <w:sz w:val="22"/>
        </w:rPr>
      </w:pPr>
      <w:r>
        <w:rPr>
          <w:sz w:val="22"/>
        </w:rPr>
        <w:t>NEC 40 Speed CDROM with Multi Read for CDRW</w:t>
      </w:r>
      <w:r>
        <w:rPr>
          <w:rStyle w:val="StrongEmphasis"/>
          <w:b w:val="false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ViewSonic P655 15" .27 Dot Pitch Monitor</w:t>
      </w:r>
    </w:p>
    <w:p>
      <w:pPr>
        <w:pStyle w:val="Normal"/>
        <w:rPr>
          <w:sz w:val="24"/>
          <w:lang w:val="en-US"/>
        </w:rPr>
      </w:pPr>
      <w:r>
        <w:rPr>
          <w:sz w:val="22"/>
        </w:rPr>
        <w:t>Viewtop S3 Virge 4MB Video Card</w:t>
      </w:r>
    </w:p>
    <w:p>
      <w:pPr>
        <w:pStyle w:val="Normal"/>
        <w:rPr>
          <w:sz w:val="24"/>
          <w:lang w:val="en-US"/>
        </w:rPr>
      </w:pPr>
      <w:r>
        <w:rPr>
          <w:sz w:val="22"/>
        </w:rPr>
        <w:t>Brother HL-1040 600DPI Laser Printe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24"/>
          <w:lang w:val="en-US"/>
        </w:rPr>
        <w:t>Comes with: Windows NT 4-SP4 and Microsoft Office 97 Pr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High Specification CAD System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4922"/>
        <w:gridCol w:w="5245"/>
        <w:gridCol w:w="1984"/>
      </w:tblGrid>
      <w:tr>
        <w:trPr>
          <w:trHeight w:val="1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S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WINDOWS NT WORKSTATION V4.0 &amp;SP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necxdirect.necx.com/hai/c_catid_search.html?cifilelnk=0001674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$472.41</w:t>
            </w:r>
          </w:p>
        </w:tc>
      </w:tr>
      <w:tr>
        <w:trPr>
          <w:trHeight w:val="30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ftwar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Office Pro 97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ttp://www.advantage.co.nz/_sof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  <w:lang w:val="en-US"/>
              </w:rPr>
            </w:pPr>
            <w:r>
              <w:rPr/>
              <w:t>$1277.1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let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NPARTNER TABLET US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33244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143.4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us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GITECH MOUSEMAN WHEEL 4 BTN SER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33244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46.95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yboard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TURAL ELITE 104-KEY PS2/USB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12622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94.4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nter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PSON Stylus COLOR 3000 Inkje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te Way – http://necxdirect.necx.com/hai/prod_page.html?key=0000130325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rFonts w:cs="Geneva;Arial" w:ascii="Geneva;Arial" w:hAnsi="Geneva;Arial"/>
              </w:rPr>
              <w:t>$2012.41</w:t>
            </w:r>
          </w:p>
        </w:tc>
      </w:tr>
      <w:tr>
        <w:trPr>
          <w:trHeight w:val="54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nner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00dpi x 1,200dpi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</w:rPr>
                <w:t>ScanMaker4 Pro (SCSI)</w:t>
              </w:r>
            </w:hyperlink>
            <w:r>
              <w:rPr>
                <w:sz w:val="22"/>
              </w:rPr>
              <w:t xml:space="preserve"> With PhotoShop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scanmaker4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b/>
                <w:b/>
              </w:rPr>
            </w:pPr>
            <w:r>
              <w:rPr/>
              <w:t>$2375.38</w:t>
            </w:r>
          </w:p>
        </w:tc>
      </w:tr>
      <w:tr>
        <w:trPr>
          <w:trHeight w:val="2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PS/Surge protector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ACK-UPS PRO 1400V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081779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b/>
                <w:b/>
              </w:rPr>
            </w:pPr>
            <w:r>
              <w:rPr>
                <w:rFonts w:cs="Geneva;Arial" w:ascii="Geneva;Arial" w:hAnsi="Geneva;Arial"/>
              </w:rPr>
              <w:t>$813.66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nitor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w Sonic P815 21” .25 dot pitch with built in USB hub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090237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b/>
                <w:b/>
              </w:rPr>
            </w:pPr>
            <w:r>
              <w:rPr>
                <w:b/>
              </w:rPr>
              <w:t>$1837.4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U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x DELL 450MHZ/512K Pentium II Xe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gigabuys.us.dell.com/store/detail.asp?sku=311-06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b/>
              </w:rPr>
              <w:t>$5477.5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her Board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2DGE DUAL XEON 440GX ATX </w:t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sz w:val="22"/>
              </w:rPr>
              <w:t>5 PCI, 1 ISA, 1 AGP, 2 USB, up to 2Gb R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te Way – http://necxdirect.necx.com/hai/prod_page.html?key=0000129772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b/>
                <w:b/>
              </w:rPr>
            </w:pPr>
            <w:r>
              <w:rPr>
                <w:rFonts w:cs="Geneva;Arial" w:ascii="Geneva;Arial" w:hAnsi="Geneva;Arial"/>
              </w:rPr>
              <w:t>$612.4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DROM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sz w:val="22"/>
              </w:rPr>
              <w:t xml:space="preserve">NEC 32x SCSI CDROM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cd-roms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b/>
                <w:b/>
              </w:rPr>
            </w:pPr>
            <w:r>
              <w:rPr/>
              <w:t>$277.65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S120/floppy disk driv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-VAL, INC.</w:t>
              <w:br/>
              <w:t xml:space="preserve">LS-120 Drive 120MB 3.5HH FD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gigabuys.us.dell.com/store/detail.asp?sku=6019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b/>
              </w:rPr>
              <w:t>$176.66</w:t>
            </w:r>
            <w:r>
              <w:rPr/>
              <w:t xml:space="preserve">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z Driv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GB JAZ INTERNAL ULTRA SC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necxdirect.necx.com/hai/prod_page.html?key=0000130537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$542.41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z Media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GB JAZ DISK – 3 PACK/PC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hyperlink r:id="rId3">
              <w:r>
                <w:rPr>
                  <w:rStyle w:val="InternetLink"/>
                  <w:sz w:val="18"/>
                </w:rPr>
                <w:t>http://necxdirect.necx.com/hai/prod_page.html?key=0000108648&amp;nonce=guest_gate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rFonts w:cs="Geneva;Arial" w:ascii="Geneva;Arial" w:hAnsi="Geneva;Arial"/>
              </w:rPr>
              <w:t>$523.25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deo Card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D labs Oxygen GMX 16Mb VRAM, 80Mb EDO R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te Way – http://necxdirect.necx.com/hai/prod_page.html?key=0000128998&amp;nonce=guest_g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rFonts w:cs="Geneva;Arial" w:ascii="Geneva;Arial" w:hAnsi="Geneva;Arial"/>
              </w:rPr>
              <w:t>$2887.41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SI Card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aptec 2940 PCI Ultra2 SCSI Kit 80mb/s (with internal &amp; external cables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scs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/>
              <w:t>$793.83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d Driv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x Seagate 4.3Gb 5400rpm IDE (Boot driv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hdd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267.84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rd Drive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x Seagate 9.1Gb 10025rpm Ultra2 SCSI (RAID 1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hdd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>
                <w:sz w:val="22"/>
              </w:rPr>
              <w:t>$7103.36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M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x 128 Mb SDRAM DIM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ttp://www.advantage.co.nz/_ram.h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rPr/>
              <w:t>$911.26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/>
              </w:rPr>
              <w:instrText xml:space="preserve"> =SUM(d2:d22) \# "$#,##0.00;($#,##0.00)"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$28,646.72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>A High Powered CAD Work Station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his system is 100% Open GL Compatible with the wolds fastest graphics board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oad the largest files in a snap with 4 Seagate 10,025 Rpm RAID Hard Drives</w:t>
      </w:r>
    </w:p>
    <w:p>
      <w:pPr>
        <w:pStyle w:val="Normal"/>
        <w:rPr>
          <w:sz w:val="22"/>
          <w:lang w:val="en-US"/>
        </w:rPr>
      </w:pPr>
      <w:r>
        <w:rPr>
          <w:sz w:val="24"/>
          <w:lang w:val="en-US"/>
        </w:rPr>
        <w:t>Dual Pentium II Xeon 450Mhz CPU’s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Intel S2DGE DUAL XEON 440GX Slots: 5 PCI, 1 ISA, 1 AGP, 2 USB and up to 2Gb RAM</w:t>
      </w:r>
    </w:p>
    <w:p>
      <w:pPr>
        <w:pStyle w:val="Normal"/>
        <w:rPr/>
      </w:pPr>
      <w:r>
        <w:rPr>
          <w:sz w:val="22"/>
          <w:lang w:val="en-US"/>
        </w:rPr>
        <w:t>256Mb of SDRAM</w:t>
      </w:r>
    </w:p>
    <w:p>
      <w:pPr>
        <w:pStyle w:val="Normal"/>
        <w:rPr>
          <w:sz w:val="22"/>
        </w:rPr>
      </w:pPr>
      <w:r>
        <w:rPr>
          <w:sz w:val="22"/>
        </w:rPr>
        <w:t xml:space="preserve">4 x Seagate 9.1Gb 10025rpm Ultra2 SCSI </w:t>
      </w:r>
    </w:p>
    <w:p>
      <w:pPr>
        <w:pStyle w:val="Normal"/>
        <w:rPr>
          <w:sz w:val="22"/>
        </w:rPr>
      </w:pPr>
      <w:r>
        <w:rPr>
          <w:sz w:val="22"/>
        </w:rPr>
        <w:t>1 x Seagate 4.3Gb 5400rpm IDE (Boot drive)</w:t>
      </w:r>
    </w:p>
    <w:p>
      <w:pPr>
        <w:pStyle w:val="Normal"/>
        <w:rPr>
          <w:sz w:val="22"/>
        </w:rPr>
      </w:pPr>
      <w:r>
        <w:rPr>
          <w:sz w:val="22"/>
        </w:rPr>
        <w:t>LS120 Disk Drive</w:t>
      </w:r>
    </w:p>
    <w:p>
      <w:pPr>
        <w:pStyle w:val="Normal"/>
        <w:rPr>
          <w:sz w:val="22"/>
        </w:rPr>
      </w:pPr>
      <w:r>
        <w:rPr>
          <w:sz w:val="22"/>
        </w:rPr>
        <w:t>2GB Ultra SCSI Jaz Drive with media</w:t>
      </w:r>
    </w:p>
    <w:p>
      <w:pPr>
        <w:pStyle w:val="Normal"/>
        <w:rPr>
          <w:rStyle w:val="StrongEmphasis"/>
          <w:b w:val="false"/>
          <w:b w:val="false"/>
          <w:sz w:val="22"/>
        </w:rPr>
      </w:pPr>
      <w:r>
        <w:rPr>
          <w:sz w:val="22"/>
        </w:rPr>
        <w:t>NEC 32x SCSI CDROM</w:t>
      </w:r>
    </w:p>
    <w:p>
      <w:pPr>
        <w:pStyle w:val="Normal"/>
        <w:rPr>
          <w:sz w:val="22"/>
        </w:rPr>
      </w:pPr>
      <w:r>
        <w:rPr>
          <w:sz w:val="22"/>
        </w:rPr>
        <w:t xml:space="preserve">View Sonic 21” .25 Dot Pitch Monitor with built in USB hub </w:t>
      </w:r>
    </w:p>
    <w:p>
      <w:pPr>
        <w:pStyle w:val="Normal"/>
        <w:rPr>
          <w:sz w:val="22"/>
        </w:rPr>
      </w:pPr>
      <w:r>
        <w:rPr>
          <w:sz w:val="22"/>
        </w:rPr>
        <w:t>3D labs Oxygen GMX 16Mb VRAM, 80Mb EDO RAM</w:t>
      </w:r>
    </w:p>
    <w:p>
      <w:pPr>
        <w:pStyle w:val="Normal"/>
        <w:rPr>
          <w:sz w:val="24"/>
          <w:lang w:val="en-US"/>
        </w:rPr>
      </w:pPr>
      <w:r>
        <w:rPr>
          <w:sz w:val="22"/>
        </w:rPr>
        <w:t>EPSON Stylus COLOR 3000 Inkjet Printer. Prints up to A2 in full colou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Comes with: Windows NT 4-SP4 and Microsoft Office 97 Pro</w:t>
      </w:r>
    </w:p>
    <w:sectPr>
      <w:headerReference w:type="default" r:id="rId4"/>
      <w:type w:val="nextPage"/>
      <w:pgSz w:orient="landscape" w:w="16838" w:h="11906"/>
      <w:pgMar w:left="1361" w:right="136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034" w:leader="none"/>
      </w:tabs>
      <w:rPr>
        <w:rStyle w:val="PageNumber"/>
      </w:rPr>
    </w:pPr>
    <w:r>
      <w:rPr>
        <w:lang w:val="en-US"/>
      </w:rPr>
      <w:t>BAppI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right" w:pos="14034" w:leader="none"/>
      </w:tabs>
      <w:rPr/>
    </w:pPr>
    <w:r>
      <w:rPr>
        <w:rStyle w:val="PageNumber"/>
      </w:rPr>
      <w:t>IS101 Assessment 2</w:t>
      <w:tab/>
      <w:t>Mark Sol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80"/>
      <w:outlineLvl w:val="5"/>
    </w:pPr>
    <w:rPr>
      <w:rFonts w:ascii="Book Antiqua" w:hAnsi="Book Antiqua" w:cs="Book Antiqua"/>
      <w:b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anmaker4.htm" TargetMode="External"/><Relationship Id="rId3" Type="http://schemas.openxmlformats.org/officeDocument/2006/relationships/hyperlink" Target="http://necxdirect.necx.com/hai/prod_page.html?key=0000108648&amp;nonce=guest_gat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03:04:00Z</dcterms:created>
  <dc:creator>.</dc:creator>
  <dc:description/>
  <dc:language>en-US</dc:language>
  <cp:lastModifiedBy>.</cp:lastModifiedBy>
  <dcterms:modified xsi:type="dcterms:W3CDTF">1999-05-20T10:25:00Z</dcterms:modified>
  <cp:revision>288</cp:revision>
  <dc:subject/>
  <dc:title>Budget Home System</dc:title>
</cp:coreProperties>
</file>