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Entry Level Home/SOH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4228"/>
        <w:gridCol w:w="5811"/>
        <w:gridCol w:w="2268"/>
      </w:tblGrid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FFFFFF"/>
                <w:sz w:val="22"/>
                <w:lang w:val="en-US"/>
              </w:rPr>
            </w:pPr>
            <w:r>
              <w:rPr>
                <w:b/>
                <w:smallCaps/>
                <w:color w:val="FFFFFF"/>
                <w:sz w:val="22"/>
                <w:lang w:val="en-US"/>
              </w:rPr>
              <w:t>item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FFFFFF"/>
                <w:sz w:val="22"/>
                <w:lang w:val="en-US"/>
              </w:rPr>
            </w:pPr>
            <w:r>
              <w:rPr>
                <w:b/>
                <w:smallCaps/>
                <w:color w:val="FFFFFF"/>
                <w:sz w:val="22"/>
                <w:lang w:val="en-US"/>
              </w:rPr>
              <w:t>descriptio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FFFFFF"/>
                <w:sz w:val="18"/>
                <w:lang w:val="en-US"/>
              </w:rPr>
            </w:pPr>
            <w:r>
              <w:rPr>
                <w:b/>
                <w:smallCaps/>
                <w:color w:val="FFFFFF"/>
                <w:sz w:val="22"/>
                <w:lang w:val="en-US"/>
              </w:rPr>
              <w:t>sour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FFFFFF"/>
                <w:sz w:val="22"/>
                <w:lang w:val="en-US"/>
              </w:rPr>
            </w:pPr>
            <w:r>
              <w:rPr>
                <w:b/>
                <w:smallCaps/>
                <w:color w:val="FFFFFF"/>
                <w:sz w:val="22"/>
                <w:lang w:val="en-US"/>
              </w:rPr>
              <w:t>price nz$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S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ndows 9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necxdirect.necx.com/hai/c_catid_search.html?cifilelnk=0001674&amp;nonce=guest_g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$292.16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oftwar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icrosoft Word 9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necxdirect.necx.com/cgi-bin/auth/simple_q?cifilelnk=0000718&amp;nonce=guest_g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$491.66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Gam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mb Raider 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necxdirect.necx.com/hai/c_catid_search.html?cifilelnk=0001540&amp;nonce=guest_g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$52.41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us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Logitech Wheel Mous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pcprogress.com/scripts/input.i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$33.25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Keyboard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itsumi 104 Key At Keyboar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pcprogress.com/scripts/input.i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$22.75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nitor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cer 15” .28 Dot Pitch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www.oakcomputers.com/monitor.ht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$313.25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Printer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pson Stylus Color 440 Pc 720dpi 2.5/4pp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necxdirect.necx.com/hai/prod_page.html?key=0000127347&amp;nonce=guest_g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$225.75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peakers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"/>
              <w:spacing w:before="100" w:after="100"/>
              <w:rPr>
                <w:b w:val="false"/>
                <w:b w:val="false"/>
                <w:kern w:val="0"/>
                <w:sz w:val="22"/>
                <w:lang w:eastAsia="en-US"/>
              </w:rPr>
            </w:pPr>
            <w:r>
              <w:rPr>
                <w:b w:val="false"/>
                <w:kern w:val="0"/>
                <w:sz w:val="22"/>
                <w:lang w:eastAsia="en-US"/>
              </w:rPr>
              <w:t>Soundblaster Sbs10 Speaker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www.advantage.co.nz/_sound.ht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$21.60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310" w:leader="none"/>
              </w:tabs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as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andar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/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$60.00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ther Board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6bxt-A+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Sockets: 1 &amp; 370, On Board Sound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www.advantage.co.nz/products/p6bxta+.ht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$210.94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PU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eleron 366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oxed W/Fan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ocket 37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www.oakcomputers.com/intel.ht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$190.75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Ram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mb Sdram Dim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www.advantage.co.nz/_ram.ht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$99.95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HDD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Ide Seagate 4.3gb 5400rpm Hd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www.advantage.co.nz/_hdd.ht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$267.84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DROM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ac 32x Ide Cdrom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4800kb/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pcprogress.com/scripts/cdroms.i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$85.75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loppy Disk Driv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Mitsumi 3.5" floppy 1.44MB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pcprogress.com/scripts/floppies.i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$29.75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dem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Com V.90 56k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nmod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www.oakcomputers.com/modems.ht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$148.75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Video Card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I 3D Charger 2mb PCI 2D/3D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hip set: 3D Rag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www.oakcomputers.com/video.ht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  <w:t>$68.25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ota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</w:r>
            <w:r>
              <w:fldChar w:fldCharType="begin"/>
            </w:r>
            <w:r>
              <w:rPr>
                <w:sz w:val="22"/>
                <w:lang w:val="en-US"/>
              </w:rPr>
              <w:instrText xml:space="preserve"> =SUM(D2:D19)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$2614.81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Ideal Beginners Computer: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his package is designed to grow as your needs do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New Celeron A 366Mhz CPU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Socket 370/Slot 1 Mother Board, built in sound. Easily upgraded to Pentium III 500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32Mb of SDRA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4.3 GB Seagate hard driv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32X TEC CD-RO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3Com 56kbps V.90 Mode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5” Acer Monito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pson 440 Colour printer for near photo quality print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2"/>
          <w:lang w:val="en-US"/>
        </w:rPr>
        <w:t>Comes with: Windows 98, Tomb Raider 3 and Microsoft Word 9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High End Home / SOHO System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5103"/>
        <w:gridCol w:w="2410"/>
      </w:tblGrid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mallCaps/>
                <w:color w:val="FFFFFF"/>
                <w:sz w:val="22"/>
                <w:lang w:val="en-US"/>
              </w:rPr>
            </w:pPr>
            <w:r>
              <w:rPr>
                <w:b/>
                <w:smallCaps/>
                <w:color w:val="FFFFFF"/>
                <w:sz w:val="22"/>
                <w:lang w:val="en-US"/>
              </w:rPr>
              <w:t>it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mallCaps/>
                <w:color w:val="FFFFFF"/>
                <w:sz w:val="22"/>
                <w:lang w:val="en-US"/>
              </w:rPr>
            </w:pPr>
            <w:r>
              <w:rPr>
                <w:b/>
                <w:smallCaps/>
                <w:color w:val="FFFFFF"/>
                <w:sz w:val="22"/>
                <w:lang w:val="en-US"/>
              </w:rPr>
              <w:t>descrip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mallCaps/>
                <w:color w:val="FFFFFF"/>
                <w:sz w:val="18"/>
                <w:lang w:val="en-US"/>
              </w:rPr>
            </w:pPr>
            <w:r>
              <w:rPr>
                <w:b/>
                <w:smallCaps/>
                <w:color w:val="FFFFFF"/>
                <w:sz w:val="22"/>
                <w:lang w:val="en-US"/>
              </w:rPr>
              <w:t>sour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mallCaps/>
                <w:color w:val="FFFFFF"/>
                <w:sz w:val="22"/>
                <w:lang w:val="en-US"/>
              </w:rPr>
            </w:pPr>
            <w:r>
              <w:rPr>
                <w:b/>
                <w:smallCaps/>
                <w:color w:val="FFFFFF"/>
                <w:sz w:val="22"/>
                <w:lang w:val="en-US"/>
              </w:rPr>
              <w:t>price nz$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ndows 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necxdirect</w:t>
            </w:r>
            <w:r>
              <w:rPr>
                <w:sz w:val="18"/>
                <w:lang w:val="en-US"/>
              </w:rPr>
              <w:t>.necx.com/hai/c_catid_search.html?cifilelnk=0001674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292.16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ftwa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S Office 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</w:t>
            </w:r>
            <w:r>
              <w:rPr>
                <w:sz w:val="18"/>
              </w:rPr>
              <w:t>.advantage.co.nz/_sof.ht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1063.80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lf-Lif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necxdirect</w:t>
            </w:r>
            <w:r>
              <w:rPr>
                <w:sz w:val="18"/>
              </w:rPr>
              <w:t>.necx.com/hai/c_catid_search.html?cifilelnk=0001540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75.16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aker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Tec LCS-1020 9W Speaker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necxdirect</w:t>
            </w:r>
            <w:r>
              <w:rPr>
                <w:sz w:val="18"/>
              </w:rPr>
              <w:t>.necx.com/hai/prod_page.html?key=0000133233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120.66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n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pson Stylus Color 740 1440DPI 5/6PPM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necxdirect</w:t>
            </w:r>
            <w:r>
              <w:rPr>
                <w:sz w:val="18"/>
              </w:rPr>
              <w:t>.necx.com/hai/prod_page.html?key=0000127422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435.75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u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Logitech Wheel Mouse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pcprogress</w:t>
            </w:r>
            <w:r>
              <w:rPr>
                <w:sz w:val="18"/>
                <w:lang w:val="en-US"/>
              </w:rPr>
              <w:t>.com/scripts/input.i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33.25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eyboa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tural Elite 104-KeY PS2/USB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hyperlink r:id="rId2">
              <w:r>
                <w:rPr>
                  <w:rStyle w:val="InternetLink"/>
                </w:rPr>
                <w:t>http://necxdirect</w:t>
              </w:r>
            </w:hyperlink>
            <w:r>
              <w:rPr/>
              <w:t>.necx.com/hai/prod_page.html?key=0000112622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94.41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it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ew Sonic G773 17”.26 dot pit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necxdirect</w:t>
            </w:r>
            <w:r>
              <w:rPr>
                <w:sz w:val="18"/>
              </w:rPr>
              <w:t>.necx.com/hai/prod_page.html?key=0000106019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559.91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cropho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k Boom Mic with Bas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</w:t>
            </w:r>
            <w:r>
              <w:rPr>
                <w:sz w:val="18"/>
              </w:rPr>
              <w:t>.oakcomputers.com/acesory.ht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21.00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non CANOSCAN 620P 600DPI 30-BI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necxdirect</w:t>
            </w:r>
            <w:r>
              <w:rPr>
                <w:sz w:val="18"/>
              </w:rPr>
              <w:t>.necx.com/hai/prod_page.html?key=0000130544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162.66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w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75.00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ther boa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IT Pentium II Slot 1 ATX chipset: I440B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</w:t>
            </w:r>
            <w:r>
              <w:rPr>
                <w:sz w:val="18"/>
              </w:rPr>
              <w:t>.oakcomputers.com/mthrbrds.ht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201.25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P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tium III 450 Boxed w/Fan &amp; 3 year warran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</w:t>
            </w:r>
            <w:r>
              <w:rPr>
                <w:sz w:val="18"/>
              </w:rPr>
              <w:t>.oakcomputers.com/intel.ht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838.25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x 32 Mb SDRAM DIM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</w:t>
            </w:r>
            <w:r>
              <w:rPr>
                <w:sz w:val="18"/>
              </w:rPr>
              <w:t>.advantage.co.nz/_ram.ht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299.85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rd Dri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 Seagate 6.4Gb 5400rp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</w:t>
            </w:r>
            <w:r>
              <w:rPr>
                <w:sz w:val="18"/>
              </w:rPr>
              <w:t>.advantage.co.nz/_hdd.ht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312.48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loppy Disk Dri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-VAL, IN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S-120 Drive 120MB 3.5HH FD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gigabuys</w:t>
            </w:r>
            <w:r>
              <w:rPr>
                <w:sz w:val="18"/>
              </w:rPr>
              <w:t>.us.dell.com/store/detail.asp?sku=601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176.66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und Ca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Style w:val="StrongEmphasis"/>
                <w:b w:val="false"/>
                <w:sz w:val="22"/>
              </w:rPr>
              <w:t>Creative Labs SB Live PC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pcprogress</w:t>
            </w:r>
            <w:r>
              <w:rPr>
                <w:sz w:val="18"/>
              </w:rPr>
              <w:t>.com/scripts/soundcard.i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92.75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V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ony 5X Internal DVD EIDE/ATAPI W/Decoder Car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necxdirect</w:t>
            </w:r>
            <w:r>
              <w:rPr>
                <w:sz w:val="18"/>
              </w:rPr>
              <w:t>.necx.com/hai/prod_page.html?key=0000128344&amp;nonce=guest_gat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320.16</w:t>
            </w:r>
          </w:p>
        </w:tc>
      </w:tr>
      <w:tr>
        <w:trPr>
          <w:trHeight w:val="8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</w:rPr>
              <w:t xml:space="preserve">3COM US Robotics 56K INT V.90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Data Fax Modem X2 PCI Internet Discovery Suite Includes Age Of Empires, Encarta, Money 99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pcprogress</w:t>
            </w:r>
            <w:r>
              <w:rPr>
                <w:sz w:val="18"/>
              </w:rPr>
              <w:t>.com/scripts/modems.i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164.50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deo Ca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Style w:val="StrongEmphasis"/>
                <w:b w:val="false"/>
                <w:sz w:val="22"/>
              </w:rPr>
              <w:t>Creative Labs RIVA TNT 16M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pcprogress</w:t>
            </w:r>
            <w:r>
              <w:rPr>
                <w:sz w:val="18"/>
              </w:rPr>
              <w:t>.com/scripts/vcards.i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155.75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/>
              </w:rPr>
              <w:instrText xml:space="preserve"> =SUM(D2:D22)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$5495.41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 Serious Home or Small Office Machine: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his system has plenty of power and memory to run demanding programs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Pentium III 450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ABIT Pentium Mother Board. Chipset: I440BX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96Mb of SDRA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6.4 GB Seagate hard driv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LS120 Disk Drive for 120Mb of removable storage</w:t>
      </w:r>
    </w:p>
    <w:p>
      <w:pPr>
        <w:pStyle w:val="Normal"/>
        <w:rPr>
          <w:sz w:val="22"/>
        </w:rPr>
      </w:pPr>
      <w:r>
        <w:rPr>
          <w:sz w:val="22"/>
        </w:rPr>
        <w:t>Sony 5x internal DVD Drive with a decoder card for clear smooth full screen video</w:t>
      </w:r>
    </w:p>
    <w:p>
      <w:pPr>
        <w:pStyle w:val="Normal"/>
        <w:rPr>
          <w:sz w:val="22"/>
        </w:rPr>
      </w:pPr>
      <w:r>
        <w:rPr>
          <w:rStyle w:val="StrongEmphasis"/>
          <w:b w:val="false"/>
          <w:sz w:val="22"/>
        </w:rPr>
        <w:t>Creative Labs SB Live Sound Card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3Com 56kbps V.90 Data Fax Modem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ViewSonic 17”. 26 Dot Pitch</w:t>
      </w:r>
    </w:p>
    <w:p>
      <w:pPr>
        <w:pStyle w:val="Normal"/>
        <w:rPr/>
      </w:pPr>
      <w:r>
        <w:rPr>
          <w:sz w:val="22"/>
        </w:rPr>
        <w:t xml:space="preserve">Epson stylus colour 1440dpi </w:t>
      </w:r>
      <w:r>
        <w:rPr>
          <w:sz w:val="22"/>
          <w:lang w:val="en-US"/>
        </w:rPr>
        <w:t>printer for photo quality print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  <w:lang w:val="en-US"/>
        </w:rPr>
        <w:t>Comes with: Windows 98, Half-Life and Microsoft Office 97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  <w:t>Generic Business System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5103"/>
        <w:gridCol w:w="2410"/>
      </w:tblGrid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mallCaps/>
                <w:color w:val="FFFFFF"/>
                <w:sz w:val="22"/>
              </w:rPr>
            </w:pPr>
            <w:r>
              <w:rPr>
                <w:b/>
                <w:smallCaps/>
                <w:color w:val="FFFFFF"/>
                <w:sz w:val="22"/>
              </w:rPr>
              <w:t>it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mallCaps/>
                <w:color w:val="FFFFFF"/>
                <w:sz w:val="22"/>
              </w:rPr>
            </w:pPr>
            <w:r>
              <w:rPr>
                <w:b/>
                <w:smallCaps/>
                <w:color w:val="FFFFFF"/>
                <w:sz w:val="22"/>
              </w:rPr>
              <w:t>descrip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mallCaps/>
                <w:color w:val="FFFFFF"/>
                <w:sz w:val="18"/>
              </w:rPr>
            </w:pPr>
            <w:r>
              <w:rPr>
                <w:b/>
                <w:smallCaps/>
                <w:color w:val="FFFFFF"/>
                <w:sz w:val="22"/>
              </w:rPr>
              <w:t>sour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b/>
                <w:b/>
                <w:smallCaps/>
                <w:color w:val="FFFFFF"/>
                <w:sz w:val="22"/>
              </w:rPr>
            </w:pPr>
            <w:r>
              <w:rPr>
                <w:b/>
                <w:smallCaps/>
                <w:color w:val="FFFFFF"/>
                <w:sz w:val="22"/>
              </w:rPr>
              <w:t>price nz$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Windows NT Workstation V4.0 &amp;SP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necxdirect.necx.com/hai/c_catid_search.html?cifilelnk=0001674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472.41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oftwa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MS Office Pro 97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www.advantage.co.nz/_sof.ht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</w:rPr>
              <w:t>$1277.10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u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Logitech Wheel Mouse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pcprogress.com/scripts/input.i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33.25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eyboa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S Natural Keyboar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oakcomputers.com/acesory.ht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120.75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it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iewSonic P655 15" .27 Dot Pitch 1280X1024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18503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372.66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n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rother HL-1040 600DPI 10PPM 2MB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c_catid_search.html?cifilelnk=0001401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488.16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ndar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65.00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therboa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tel SE440BX2 PII 440BX ATX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29817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206.41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P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ntium II 400MHZ 512KB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16471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402.41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x 32 Mb DIMM’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www.advantage.co.nz/_ram.ht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99.95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rd Dri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BM DeskStar 6.4GB ATA/33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07571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390.16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loppy Disk Dri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Mitsumi 3.5" floppy 1.44M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pcprogress.com/scripts/floppies.i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  <w:lang w:val="en-US"/>
              </w:rPr>
              <w:t>$29.75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D R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C 40 Speed CDROM with Multi Read for CDR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dvantage.co.nz/_cd-roms.ht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148.32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twork Ca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aptec 10/100 1port adapter UTP/BN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17481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174.91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deo Ca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ewtop S3 Virge 4MB PC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dvantage.co.nz/_int.ht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rPr>
                <w:sz w:val="22"/>
              </w:rPr>
              <w:t>$55.76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/>
              </w:rPr>
              <w:instrText xml:space="preserve"> =SUM(D2:D17)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$4337.00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sz w:val="32"/>
        </w:rPr>
        <w:t>A System to Suit All Purposes</w:t>
      </w:r>
      <w:r>
        <w:rPr>
          <w:b/>
          <w:sz w:val="28"/>
          <w:lang w:val="en-US"/>
        </w:rPr>
        <w:t>: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 basic system that will function well in an office/network environment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Pentium II 400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Intel SE440BX2 Mother Board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64Mb of SDRA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6.4 GB IBM DeskStar</w:t>
      </w:r>
    </w:p>
    <w:p>
      <w:pPr>
        <w:pStyle w:val="Normal"/>
        <w:rPr/>
      </w:pPr>
      <w:r>
        <w:rPr>
          <w:sz w:val="22"/>
        </w:rPr>
        <w:t>NEC 40 Speed CDROM with Multi Read for CDRW</w:t>
      </w:r>
      <w:r>
        <w:rPr>
          <w:rStyle w:val="StrongEmphasis"/>
          <w:b w:val="false"/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>ViewSonic P655 15" .27 Dot Pitch Monitor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Viewtop S3 Virge 4MB Video Card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Brother HL-1040 600DPI Laser Printe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  <w:lang w:val="en-US"/>
        </w:rPr>
        <w:t>Comes with: Windows NT 4-SP4 and Microsoft Office 97 Pro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 xml:space="preserve">High Specification CAD System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4922"/>
        <w:gridCol w:w="5245"/>
        <w:gridCol w:w="1984"/>
      </w:tblGrid>
      <w:tr>
        <w:trPr>
          <w:trHeight w:val="1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FFFFFF"/>
                <w:sz w:val="22"/>
              </w:rPr>
            </w:pPr>
            <w:r>
              <w:rPr>
                <w:b/>
                <w:smallCaps/>
                <w:color w:val="FFFFFF"/>
                <w:sz w:val="22"/>
              </w:rPr>
              <w:t>item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FFFFFF"/>
                <w:sz w:val="22"/>
              </w:rPr>
            </w:pPr>
            <w:r>
              <w:rPr>
                <w:b/>
                <w:smallCaps/>
                <w:color w:val="FFFFFF"/>
                <w:sz w:val="22"/>
              </w:rPr>
              <w:t>descripti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FFFFFF"/>
                <w:sz w:val="22"/>
              </w:rPr>
            </w:pPr>
            <w:r>
              <w:rPr>
                <w:b/>
                <w:smallCaps/>
                <w:color w:val="FFFFFF"/>
                <w:sz w:val="22"/>
              </w:rPr>
              <w:t>sour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FFFFFF"/>
                <w:sz w:val="22"/>
              </w:rPr>
            </w:pPr>
            <w:r>
              <w:rPr>
                <w:b/>
                <w:smallCaps/>
                <w:color w:val="FFFFFF"/>
                <w:sz w:val="22"/>
              </w:rPr>
              <w:t>price nz$</w:t>
            </w:r>
          </w:p>
        </w:tc>
      </w:tr>
      <w:tr>
        <w:trPr>
          <w:trHeight w:val="30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S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Windows NT Workstation V4.0 &amp;SP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necxdirect.necx.com/hai/c_catid_search.html?cifilelnk=0001674&amp;nonce=guest_g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472.41</w:t>
            </w:r>
          </w:p>
        </w:tc>
      </w:tr>
      <w:tr>
        <w:trPr>
          <w:trHeight w:val="30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oftwar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Office Pro 97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www.advantage.co.nz/_sof.ht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  <w:lang w:val="en-US"/>
              </w:rPr>
            </w:pPr>
            <w:r>
              <w:rPr>
                <w:sz w:val="22"/>
              </w:rPr>
              <w:t>$1277.1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blet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npartner Tablet US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33244&amp;nonce=guest_g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sz w:val="22"/>
              </w:rPr>
              <w:t>$143.41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us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gitech Mouseman Wheel 4 BTN Seri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33244&amp;nonce=guest_g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sz w:val="22"/>
              </w:rPr>
              <w:t>$46.95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eyboard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tural Elite 104-Key PS2/US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12622&amp;nonce=guest_g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sz w:val="22"/>
              </w:rPr>
              <w:t>$94.41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nter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pson Stylus Color 3000 Inkjet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te Way – http://necxdirect.necx.com/hai/prod_page.html?key=0000130325&amp;nonce=guest_g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sz w:val="22"/>
              </w:rPr>
              <w:t>$2012.41</w:t>
            </w:r>
          </w:p>
        </w:tc>
      </w:tr>
      <w:tr>
        <w:trPr>
          <w:trHeight w:val="54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anner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00dpi x 1,200dpi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</w:rPr>
                <w:t>ScanMaker4 Pro (SCSI)</w:t>
              </w:r>
            </w:hyperlink>
            <w:r>
              <w:rPr>
                <w:sz w:val="22"/>
              </w:rPr>
              <w:t xml:space="preserve"> With PhotoShop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dvantage.co.nz/scanmaker4.ht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</w:rPr>
              <w:t>$2375.38</w:t>
            </w:r>
          </w:p>
        </w:tc>
      </w:tr>
      <w:tr>
        <w:trPr>
          <w:trHeight w:val="2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PS/Surge protector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ck-Ups Pro 1400V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081779&amp;nonce=guest_g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</w:rPr>
              <w:t>$813.66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onitor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ew Sonic P815 21” .25 dot pitch with built in USB hub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090237&amp;nonce=guest_g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sz w:val="22"/>
              </w:rPr>
              <w:t>$1837.41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PU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x Dell 450MHZ/512K Pentium II Xe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gigabuys.us.dell.com/store/detail.asp?sku=311-0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sz w:val="22"/>
              </w:rPr>
              <w:t>$5477.5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ther Board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2DGE Dual Xeon 440GX ATX </w:t>
            </w:r>
          </w:p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sz w:val="22"/>
              </w:rPr>
              <w:t>5 PCI, 1 ISA, 1 AGP, 2 USB, up to 2Gb RA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te Way – http://necxdirect.necx.com/hai/prod_page.html?key=0000129772&amp;nonce=guest_g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</w:rPr>
              <w:t>$612.41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DROM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sz w:val="22"/>
              </w:rPr>
              <w:t xml:space="preserve">NEC 32x SCSI CDROM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dvantage.co.nz/_cd-roms.ht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</w:rPr>
              <w:t>$277.65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S120/floppy disk driv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-Val, Inc.</w:t>
              <w:br/>
              <w:t xml:space="preserve">LS-120 Drive 120MB 3.5HH FD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gigabuys.us.dell.com/store/detail.asp?sku=6019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$176.66 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z Driv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GB JAZ Internal Ultra SC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30537&amp;nonce=guest_g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sz w:val="22"/>
              </w:rPr>
              <w:t>$542.41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z Media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GB JAZ Disk – 3 Pack/PC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hyperlink r:id="rId4">
              <w:r>
                <w:rPr>
                  <w:rStyle w:val="InternetLink"/>
                  <w:sz w:val="18"/>
                </w:rPr>
                <w:t>http://necxdirect.necx.com/hai/prod_page.html?key=0000108648&amp;nonce=guest_gate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sz w:val="22"/>
              </w:rPr>
              <w:t>$523.25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deo Card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D labs Oxygen GMX 16Mb VRAM, 80Mb EDO RA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te Way – http://necxdirect.necx.com/hai/prod_page.html?key=0000128998&amp;nonce=guest_g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sz w:val="22"/>
              </w:rPr>
              <w:t>$2887.41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SI Card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aptec 2940 PCI Ultra2 SCSI Kit 80mb/s (with internal &amp; external cables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dvantage.co.nz/_scs.ht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sz w:val="22"/>
              </w:rPr>
              <w:t>$793.83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rd Driv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x Seagate 4.3Gb 5400rpm IDE (Boot driv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dvantage.co.nz/_hdd.ht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sz w:val="22"/>
              </w:rPr>
              <w:t>$267.84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rd Driv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x Seagate 9.1Gb 10025rpm Ultra2 SCSI (RAID 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dvantage.co.nz/_hdd.ht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sz w:val="22"/>
              </w:rPr>
              <w:t>$7103.36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M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x 128 Mb SDRAM DIM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dvantage.co.nz/_ram.ht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sz w:val="22"/>
              </w:rPr>
              <w:t>$911.26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/>
              </w:rPr>
              <w:instrText xml:space="preserve"> =SUM(d2:d22) \# "$#,##0.00;($#,##0.00)"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$28,646.72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sz w:val="32"/>
        </w:rPr>
        <w:t>A High Powered CAD Work Station</w:t>
      </w:r>
      <w:r>
        <w:rPr>
          <w:b/>
          <w:sz w:val="28"/>
          <w:lang w:val="en-US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his system is 100% Open GL Compatible with the wolds fastest graphics board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oad the largest files in a snap with 4 Seagate 10,025 Rpm RAID Hard Drives</w:t>
      </w:r>
    </w:p>
    <w:p>
      <w:pPr>
        <w:pStyle w:val="Normal"/>
        <w:tabs>
          <w:tab w:val="clear" w:pos="720"/>
          <w:tab w:val="left" w:pos="6663" w:leader="none"/>
        </w:tabs>
        <w:rPr>
          <w:sz w:val="22"/>
          <w:lang w:val="en-US"/>
        </w:rPr>
      </w:pPr>
      <w:r>
        <w:rPr>
          <w:sz w:val="22"/>
          <w:lang w:val="en-US"/>
        </w:rPr>
        <w:t>Dual Pentium II Xeon 450Mhz CPU’s</w:t>
      </w:r>
    </w:p>
    <w:p>
      <w:pPr>
        <w:pStyle w:val="Normal"/>
        <w:tabs>
          <w:tab w:val="clear" w:pos="720"/>
          <w:tab w:val="left" w:pos="6663" w:leader="none"/>
        </w:tabs>
        <w:rPr>
          <w:sz w:val="22"/>
          <w:lang w:val="en-US"/>
        </w:rPr>
      </w:pPr>
      <w:r>
        <w:rPr>
          <w:sz w:val="22"/>
        </w:rPr>
        <w:t>Intel S2DGE DUAL XEON 440GX Slots: 5 PCI, 1 ISA, 1 AGP, 2 USB and up to 2Gb RAM</w:t>
      </w:r>
    </w:p>
    <w:p>
      <w:pPr>
        <w:pStyle w:val="Normal"/>
        <w:tabs>
          <w:tab w:val="clear" w:pos="720"/>
          <w:tab w:val="left" w:pos="6663" w:leader="none"/>
        </w:tabs>
        <w:rPr>
          <w:sz w:val="22"/>
          <w:lang w:val="en-US"/>
        </w:rPr>
      </w:pPr>
      <w:r>
        <w:rPr>
          <w:sz w:val="22"/>
          <w:lang w:val="en-US"/>
        </w:rPr>
        <w:t>256Mb of SDRAM</w:t>
      </w:r>
    </w:p>
    <w:p>
      <w:pPr>
        <w:pStyle w:val="Normal"/>
        <w:tabs>
          <w:tab w:val="clear" w:pos="720"/>
          <w:tab w:val="left" w:pos="6663" w:leader="none"/>
        </w:tabs>
        <w:rPr>
          <w:sz w:val="22"/>
        </w:rPr>
      </w:pPr>
      <w:r>
        <w:rPr>
          <w:sz w:val="22"/>
        </w:rPr>
        <w:t xml:space="preserve">4 x Seagate 9.1Gb 10025rpm Ultra2 SCSI </w:t>
      </w:r>
    </w:p>
    <w:p>
      <w:pPr>
        <w:pStyle w:val="Normal"/>
        <w:tabs>
          <w:tab w:val="clear" w:pos="720"/>
          <w:tab w:val="left" w:pos="6663" w:leader="none"/>
        </w:tabs>
        <w:rPr>
          <w:sz w:val="22"/>
        </w:rPr>
      </w:pPr>
      <w:r>
        <w:rPr>
          <w:sz w:val="22"/>
        </w:rPr>
        <w:t>1 x Seagate 4.3Gb 5400rpm IDE (Boot drive)</w:t>
      </w:r>
    </w:p>
    <w:p>
      <w:pPr>
        <w:pStyle w:val="Normal"/>
        <w:tabs>
          <w:tab w:val="clear" w:pos="720"/>
          <w:tab w:val="left" w:pos="6663" w:leader="none"/>
        </w:tabs>
        <w:rPr>
          <w:sz w:val="22"/>
        </w:rPr>
      </w:pPr>
      <w:r>
        <w:rPr>
          <w:sz w:val="22"/>
        </w:rPr>
        <w:t>LS120 Disk Drive</w:t>
      </w:r>
    </w:p>
    <w:p>
      <w:pPr>
        <w:pStyle w:val="Normal"/>
        <w:tabs>
          <w:tab w:val="clear" w:pos="720"/>
          <w:tab w:val="left" w:pos="6663" w:leader="none"/>
        </w:tabs>
        <w:rPr>
          <w:sz w:val="22"/>
        </w:rPr>
      </w:pPr>
      <w:r>
        <w:rPr>
          <w:sz w:val="22"/>
        </w:rPr>
        <w:t>2GB Ultra SCSI Jaz Drive with media</w:t>
      </w:r>
    </w:p>
    <w:p>
      <w:pPr>
        <w:pStyle w:val="Normal"/>
        <w:tabs>
          <w:tab w:val="clear" w:pos="720"/>
          <w:tab w:val="left" w:pos="6663" w:leader="none"/>
        </w:tabs>
        <w:rPr>
          <w:rStyle w:val="StrongEmphasis"/>
          <w:b w:val="false"/>
          <w:b w:val="false"/>
          <w:sz w:val="22"/>
        </w:rPr>
      </w:pPr>
      <w:r>
        <w:rPr>
          <w:sz w:val="22"/>
        </w:rPr>
        <w:t>NEC 32x SCSI CDROM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sz w:val="22"/>
        </w:rPr>
        <w:t xml:space="preserve">View Sonic 21” .25 Dot Pitch Monitor with built in USB hub </w:t>
      </w:r>
    </w:p>
    <w:p>
      <w:pPr>
        <w:pStyle w:val="Normal"/>
        <w:tabs>
          <w:tab w:val="clear" w:pos="720"/>
          <w:tab w:val="left" w:pos="6663" w:leader="none"/>
        </w:tabs>
        <w:rPr>
          <w:sz w:val="22"/>
        </w:rPr>
      </w:pPr>
      <w:r>
        <w:rPr>
          <w:sz w:val="22"/>
        </w:rPr>
        <w:t>3D labs Oxygen GMX 16Mb VRAM, 80Mb EDO RAM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EPSON Stylus COLOR 3000 Inkjet Printer.Prints up to A2 in full colour.</w:t>
      </w:r>
    </w:p>
    <w:p>
      <w:pPr>
        <w:pStyle w:val="Normal"/>
        <w:tabs>
          <w:tab w:val="clear" w:pos="720"/>
          <w:tab w:val="left" w:pos="6663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6663" w:leader="none"/>
        </w:tabs>
        <w:rPr>
          <w:sz w:val="22"/>
          <w:lang w:val="en-US"/>
        </w:rPr>
      </w:pPr>
      <w:r>
        <w:rPr>
          <w:sz w:val="22"/>
          <w:lang w:val="en-US"/>
        </w:rPr>
        <w:t>Comes with: Windows NT 4-SP4 and Microsoft Office 97 Pro</w:t>
      </w:r>
    </w:p>
    <w:sectPr>
      <w:headerReference w:type="default" r:id="rId5"/>
      <w:type w:val="nextPage"/>
      <w:pgSz w:orient="landscape" w:w="16838" w:h="11906"/>
      <w:pgMar w:left="1361" w:right="136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4034" w:leader="none"/>
      </w:tabs>
      <w:rPr>
        <w:rStyle w:val="PageNumber"/>
      </w:rPr>
    </w:pPr>
    <w:r>
      <w:rPr>
        <w:lang w:val="en-US"/>
      </w:rPr>
      <w:t>BAppIS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clear" w:pos="8640"/>
        <w:tab w:val="right" w:pos="14034" w:leader="none"/>
      </w:tabs>
      <w:rPr/>
    </w:pPr>
    <w:r>
      <w:rPr>
        <w:rStyle w:val="PageNumber"/>
      </w:rPr>
      <w:t>IS101 Assessment 2</w:t>
      <w:tab/>
      <w:t>ID 962043  Mark Sol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80"/>
      <w:outlineLvl w:val="5"/>
    </w:pPr>
    <w:rPr>
      <w:rFonts w:ascii="Book Antiqua" w:hAnsi="Book Antiqua" w:cs="Book Antiqua"/>
      <w:b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cxdirect/" TargetMode="External"/><Relationship Id="rId3" Type="http://schemas.openxmlformats.org/officeDocument/2006/relationships/hyperlink" Target="../in/scanmaker4.htm" TargetMode="External"/><Relationship Id="rId4" Type="http://schemas.openxmlformats.org/officeDocument/2006/relationships/hyperlink" Target="http://necxdirect.necx.com/hai/prod_page.html?key=0000108648&amp;nonce=guest_gat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0:26:00Z</dcterms:created>
  <dc:creator>.</dc:creator>
  <dc:description/>
  <dc:language>en-US</dc:language>
  <cp:lastModifiedBy>.</cp:lastModifiedBy>
  <cp:lastPrinted>1999-05-20T23:22:00Z</cp:lastPrinted>
  <dcterms:modified xsi:type="dcterms:W3CDTF">1999-05-20T12:15:00Z</dcterms:modified>
  <cp:revision>18</cp:revision>
  <dc:subject/>
  <dc:title>Budget Home System</dc:title>
</cp:coreProperties>
</file>