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  <w:t>INDEX</w:t>
      </w:r>
    </w:p>
    <w:p>
      <w:pPr>
        <w:pStyle w:val="Normal"/>
        <w:rPr>
          <w:sz w:val="16"/>
        </w:rPr>
      </w:pPr>
      <w:r>
        <w:rPr>
          <w:sz w:val="16"/>
        </w:rPr>
        <w:t>(NO NAME)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dopted . . . . . . . . . . . . . . . . . . . . . . . . .11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ice . . . . . . . . . . . . . . . . . . . . . . . . . .18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ma Lee. . . . . . . . . . . . . . . . . . . . . . . . .25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nn . . . . . . . . . . . . . . . . . . . . . . . . . . .26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arbara . . . . . . . . . . . . . . . . . . . . . . . . .14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lle . . . . . . . . . . . . . . . . . . . . . . . . . . 8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rnice Mae . . . . . . . . . . . . . . . . . . . . . . .19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rtha. . . . . . . . . . . . . . . . . . . . . . . . . . 3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ssie W. [1887-1984] . . . . . . . . . . . . . . . . . . 6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tty Olla. . . . . . . . . . . . . . . . . . . . . . . .19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tty . . . . . . . . . . . . . . . . . . . . . . . . . .12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ulah. . . . . . . . . . . . . . . . . . . . . . . . . . 8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verly . . . . . . . . . . . . . . . . . . . . . . . . .18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lanch Nettie . . . . . . . . . . . . . . . . . . . . . . 8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obbie Fay. . . . . . . . . . . . . . . . . . . . . . . .25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rant . . . . . . . . . . . . . . . . . . . . . . . . . .16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llie. . . . . . . . . . . . . . . . . . . . . . . . . . 9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rmeletta. . . . . . . . . . . . . . . . . . . . . . . .14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ssey. . . . . . . . . . . . . . . . . . . . . . . . . .26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ssie [1873-1902]. . . . . . . . . . . . . . . . . . . . 5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therine [1805- ]. . . . . . . . . . . . . . . . . . . . 2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otte . . . . . . . . . . . . . . . . . . . . . . . .22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elsea . . . . . . . . . . . . . . . . . . . . . . . . .26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ild . . . . . . . . . . . . . . . . . . . . . . . . . .11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lara . . . . . . . . . . . . . . . . . . . . . . . 188, 20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lara Ethel [1893-1985] . . . . . . . . . . . . . . .59, 12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oleen. . . . . . . . . . . . . . . . . . . . . . . . . .10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ordelia [1930- ] . . . . . . . . . . . . . . . . . . . . 6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lia . . . . . . . . . . . . . . . . . . . . . . . . . . 7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iana . . . . . . . . . . . . . . . . . . . . . . . . . .24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iann . . . . . . . . . . . . . . . . . . . . . . . . . .18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icey M. [1861- ] . . . . . . . . . . . . . . . . . . . . 1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na. . . . . . . . . . . . . . . . . . . . . . . . . . . 8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ra L. [1889-1977] . . . . . . . . . . . . . . . . . . . 5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rothy . . . . . . . . . . . . . . . . . . . . . . 166, 18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wana . . . . . . . . . . . . . . . . . . . . . . . . . .14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dith . . . . . . . . . . . . . . . . . . . . . . . . . .14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izabeth . . . . . . . . . . . . . . . . . . . . . . . .13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la. . . . . . . . . . . . . . . . . . . . . . . . . . .17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mma. . . . . . . . . . . . . . . . . . . . . . . . 121, 13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sther. . . . . . . . . . . . . . . . . . . . . . . 197, 19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thel . . . . . . . . . . . . . . . . . . . . . . . . . .12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va Mae [1889-1952] . . . . . . . . . . . . . . . . . . . 3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velyn. . . . . . . . . . . . . . . . . . . . . 78, 159, 18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ay . . . . . . . . . . . . . . . . . . . . . . . . . . .19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lora . . . . . . . . . . . . . . . . . . . . . . . . . .19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rances . . . . . . . . . . . . . . . . . . . . . . . . .24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reda . . . . . . . . . . . . . . . . . . . . . . . . . .18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ayla . . . . . . . . . . . . . . . . . . . . . . . . . .25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neva. . . . . . . . . . . . . . . . . . . . . . . . . .24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rtrude Madonna. . . . . . . . . . . . . . . . . . . . .20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rtrude [1881-1927]. . . . . . . . . . . . . . . . . . . 5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inger. . . . . . . . . . . . . . . . . . . . . . . . . .18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ladys. . . . . . . . . . . . . . . . . . . . . . . . . .19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lee. . . . . . . . . . . . . . . . . . . . . . . . . . .23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loria. . . . . . . . . . . . . . . . . . . . . . . . . .25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arriett. . . . . . . . . . . . . . . . . . . . . . . . .21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azel . . . . . . . . . . . . . . . . . . . . . . . . . . 8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eather Lynn [1967- ] . . . . . . . . . . . . . . . . . .26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elen . . . . . . . . . . . . . . . . . . . . . . . . . . 8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da . . . . . . . . . . . . . . . . . . . . . . . . . . .11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da Effie . . . . . . . . . . . . . . . . . . . . . . . . 5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rene . . . . . . . . . . . . . . . . . . . . . . . . . .11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ckie. . . . . . . . . . . . . . . . . . . . . . . . . .20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n . . . . . . . . . . . . . . . . . . . . . . . . . . .16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ne. . . . . . . . . . . . . . . . . . . . . . . . .15, 24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net . . . . . . . . . . . . . . . . . . . . . . . 189, 22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an. . . . . . . . . . . . . . . . . . . . . . . . 178, 24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ssie. . . . . . . . . . . . . . . . . . . . . . . 131, 14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ssie [1890- ] . . . . . . . . . . . . . . . . . . . . . 7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 Ann. . . . . . . . . . . . . . . . . . . . . . . . . .25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sie . . . . . . . . . . . . . . . . . . . . . . . . . . 9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am . . . . . . . . . . . . . . . . . . . . . . . . . . .16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aren . . . . . . . . . . . . . . . . . . . . . . . . . .25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atherine . . . . . . . . . . . . . . . . . . . . . . . .18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ay . . . . . . . . . . . . . . . . . . . . . . . . 166, 24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e . . . . . . . . . . . . . . . . . . . . . . . . . . .14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la. . . . . . . . . . . . . . . . . . . . . . . . . . .12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mma Loyce . . . . . . . . . . . . . . . . . . . . . . .16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nora. . . . . . . . . . . . . . . . . . . . . . . 115, 12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illian . . . . . . . . . . . . . . . . . . . . . . . 71, 7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illie Mae [1904-1977]. . . . . . . . . . . . . . . . . . 8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is. . . . . . . . . . . . . . . . . . . . . . . . . . .24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retta . . . . . . . . . . . . . . . . . . . . . . .99, 18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retta . . . . . . . . . . . . . . . . . . . . . . . 87, 9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u . . . . . . . . . . . . . . . . . . . . . . . . . . .17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uchella . . . . . . . . . . . . . . . . . . . . . . . .25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uise F. . . . . . . . . . . . . . . . . . . . . . . . .19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ucinda [1858- ]. . . . . . . . . . . . . . . . . . . 24, 2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ula [1901- ] . . . . . . . . . . . . . . . . . . . . 57, 6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bel . . . . . . . . . . . . . . . . . . . . . . . . . .22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bel [1898- ]. . . . . . . . . . . . . . . . . . . . 30, 3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deline. . . . . . . . . . . . . . . . . . . . . . . . .24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ggie Mae [1889- ] . . . . . . . . . . . . . . . . . 29, 3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ndena . . . . . . . . . . . . . . . . . . . . . . . . . 6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garet [1875- ] . . . . . . . . . . . . . . . . . . . . 2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garet. . . . . . . . . . . . . . . . . . . . . . . 36, 4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ie . . . . . . . . . . . . . . . . . . . . . . . 231, 24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tha. . . . . . . . . . . . . . . . . . . . . . . 148, 16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tha A. [abt 1859- ]. . . . . . . . . . . . . . . . . . 5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. . . . . . . . . . . . . . . . . . . . . . .  108, 149,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164, 184, 187, 200, 241, 26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Edith [1891-1970]. . . . . . . . . . . . . . . 102, 11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Edna [1910-1993] . . . . . . . . . . . . . . . 119, 13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Ellen. . . . . . . . . . . . . . . . . . . . . . . .22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H. [1893-1976] . . . . . . . . . . . . . . . . . 38, 4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ud [1885- ] . . . . . . . . . . . . . . . . . . . . . . 2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ude . . . . . . . . . . . . . . . . . . . . . . . . 67, 7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xine. . . . . . . . . . . . . . . . . . . . . . . . . .20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y . . . . . . . . . . . . . . . . . . . . . . . . . . .24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yme [1874-1904] . . . . . . . . . . . . . . . . . . 23, 2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ke. . . . . . . . . . . . . . . . . . . . . . . . . . .16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ldred . . . . . . . . . . . . . . . . . . . . . . . 79, 8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ollie Beatrice [1885-1965] . . . . . . . . . . . . . 73, 8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yrtle M. [1900-1967] . . . . . . . . . . . . . . . . . . 6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ancy . . . . . . . . . . . . . . . . . . . . . . . . 29, 3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ancy M.. . . . . . . . . . . . . . . . . . . . . . . 27, 2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annie M. [1904-1988/1989]. . . . . . . . . . . . . . 74, 8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elia E.. . . . . . . . . . . . . . . . . . . . . . . 37, 4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ellie. . . . . . . . . . . . . . . . . . . . . . . . 79, 8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Ola . . . . . . . . . . . . . . . . . . . . . . . . . . .19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Ollie O. [1868-1934]. . . . . . . . . . . . . . . . . . . 5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ula . . . . . . . . . . . . . . . . . . . . . . . . . .21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se [1846- ] . . . . . . . . . . . . . . . . . . . . . . 2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yena. . . . . . . . . . . . . . . . . . . . . . . . 55, 6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uhama. . . . . . . . . . . . . . . . . . . . . . . . . . 7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llie. . . . . . . . . . . . . . . . . . . . . . . . . .21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rah . . . . . . . . . . . . . . . . . . . . . . . . 80, 9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rah Bessie [1887-1934]. . . . . . . . . . . . . . . . . 6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herry. . . . . . . . . . . . . . . . . . . . . . . 151, 16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hirley . . . . . . . . . . . . . . . . . 119, 132, 196, 24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usan H.. . . . . . . . . . . . . . . . . . . . . . . . .24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omaso. . . . . . . . . . . . . . . . . . . . . . . . . .21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ootsie . . . . . . . . . . . . . . . . . . . . . . . . .18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elma . . . . . . . . . . . . . . . . . . . . . . . . . .18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era E. [1892-1976] . . . . . . . . . . . . . . . . . 63, 7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irginia. . . . . . . . . . . . . . . . . . . .106, 118, 24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yona . . . . . . . . . . . . . . . . . . . . . . . . . .256</w:t>
      </w:r>
    </w:p>
    <w:p>
      <w:pPr>
        <w:pStyle w:val="Normal"/>
        <w:rPr>
          <w:sz w:val="16"/>
        </w:rPr>
      </w:pPr>
      <w:r>
        <w:rPr>
          <w:sz w:val="16"/>
        </w:rPr>
        <w:t>ABRAM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ta M. (Beal) [1896-1931]. . . . . . . . . . . . . . . . 8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ulah. . . . . . . . . . . . . . . . . . . . . . . . . . 8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ild [ -bef 1927]. . . . . . . . . . . . . . . . . . . . 4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na. . . . . . . . . . . . . . . . . . . . . . . . . . . 8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ijah [1890- ] . . . . . . . . . . . . . . . . . . . . . 4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lorence (McCollum) . . . . . . . . . . . . . . . . . . . 4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abriel Warren [1856-1930]. . . . . . . . . . . . . . . . 4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azel . . . . . . . . . . . . . . . . . . . . . . . . . . 8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. . . . . . . . . . . . . . . . . . . . . . . . . . 4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S. [1892-1916] . . . . . . . . . . . . . . . . . . . 4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ldred Louisa [1923- ] . . . . . . . . . . . . . . .88, 15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nerva (Newcomb) [1863-] . . . . . . . . . . . . . . . . 4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bert G. . . . . . . . . . . . . . . . . . . . . . . . . 8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uby. . . . . . . . . . . . . . . . . . . . . . . . . . . 8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ernon Victor [1895-1946] . . . . . . . . . . . . . . 42, 8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ernon Victor Jr. . . . . . . . . . . . . . . . . . . . . 8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arren [1894- ] . . . . . . . . . . . . . . . . . . . . . 4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D.. . . . . . . . . . . . . . . . . . . . . . . . 88</w:t>
      </w:r>
    </w:p>
    <w:p>
      <w:pPr>
        <w:pStyle w:val="Normal"/>
        <w:rPr>
          <w:sz w:val="16"/>
        </w:rPr>
      </w:pPr>
      <w:r>
        <w:rPr>
          <w:sz w:val="16"/>
        </w:rPr>
        <w:t>ABSH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verett . . . . . . . . . . . . . . . . . . . . . . . . .18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enry [1918- ]. . . . . . . . . . . . . . . . . . . . . .18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cqueline (Allen) [1948- ] . . . . . . . . . . . . . . .18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udith D. (Bailey) [1946- ] . . . . . . . . . . . . . . .18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ura (Garrison) . . . . . . . . . . . . . . . . . . . . .18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Adaline. . . . . . . . . . . . . . . . . . . . . . . 7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nald D. [1942- ]. . . . . . . . . . . . . . . . . . . .18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anda Jane (Bates) [1924- ] . . . . . . . . . . . . . . .186</w:t>
      </w:r>
    </w:p>
    <w:p>
      <w:pPr>
        <w:pStyle w:val="Normal"/>
        <w:rPr>
          <w:sz w:val="16"/>
        </w:rPr>
      </w:pPr>
      <w:r>
        <w:rPr>
          <w:sz w:val="16"/>
        </w:rPr>
        <w:t>ACKERMA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fred. . . . . . . . . . . . . . . . . . . . . . . . . .25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onstance Gertrude. . . . . . . . . . . . . . . . . . . .26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ssie Pauline (Puntney). . . . . . . . . . . . . . . . .25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arry Gene [1945- ] . . . . . . . . . . . . . . . . . . .25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ula Jean (Mallette) [1948- ]. . . . . . . . . . . . . .25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od Aaron [1974- ]. . . . . . . . . . . . . . . . . . . .25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risha Marie [1977- ] . . . . . . . . . . . . . . . . . .25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roy Lee [1970- ] . . . . . . . . . . . . . . . . . . . .254</w:t>
      </w:r>
    </w:p>
    <w:p>
      <w:pPr>
        <w:pStyle w:val="Normal"/>
        <w:rPr>
          <w:sz w:val="16"/>
        </w:rPr>
      </w:pPr>
      <w:r>
        <w:rPr>
          <w:sz w:val="16"/>
        </w:rPr>
        <w:t>ACTI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ancy Jane. . . . . . . . . . . . . . . . . . . . . . . .133</w:t>
      </w:r>
    </w:p>
    <w:p>
      <w:pPr>
        <w:pStyle w:val="Normal"/>
        <w:rPr>
          <w:sz w:val="16"/>
        </w:rPr>
      </w:pPr>
      <w:r>
        <w:rPr>
          <w:sz w:val="16"/>
        </w:rPr>
        <w:t>ADAM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icie . . . . . . . . . . . . . . . . . . . . . . . . . . 9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rieda Jeanice (Newcomb). . . . . . . . . . . . . . . . .16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cie [abt 1910-1911]. . . . . . . . . . . . . . . . . . . 9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is. . . . . . . . . . . . . . . . . . . . . . . . . . .13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udie (Featherston) [1889-1911] . . . . . . . . . . . . . 9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Oscar . . . . . . . . . . . . . . . . . . . . . . . . . . 9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muel L. . . . . . . . . . . . . . . . . . . . . . . . .16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homas. . . . . . . . . . . . . . . . . . . . . . . . . . 96</w:t>
      </w:r>
    </w:p>
    <w:p>
      <w:pPr>
        <w:pStyle w:val="Normal"/>
        <w:rPr>
          <w:sz w:val="16"/>
        </w:rPr>
      </w:pPr>
      <w:r>
        <w:rPr>
          <w:sz w:val="16"/>
        </w:rPr>
        <w:t>ADAMS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rtha Myrtle [1884-1961] . . . . . . . . . . . . . . 34, 6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irtie Pearl [1878-1880]. . . . . . . . . . . . . . . . . 3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izabeth (Murphy). . . . . . . . . . . . . . . . . . . . 5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lorence Elizabeth [1874-1945]. . . . . . . . . . . . 34, 6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rances Ann           (Newcom)[1854-1938]. . . . . . . . . . . . . . . . . . . . 13, 3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Henry [1881-1882]. . . . . . . . . . . . . . . . . . 3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garet Docia [1867- ] . . . . . . . . . . . . . . . . . 5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garet S. [1872-1872] . . . . . . . . . . . . . . . . . 3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Ann [1892-1971]. . . . . . . . . . . . . . . . . 34, 7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ancy Louise [1869-1932]. . . . . . . . . . . . . . . 34, 6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bert. . . . . . . . . . . . . . . . . . . . . . . . . . 5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lina (Dempsey). . . . . . . . . . . . . . . . . . . . . 3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tella Gertrude [1888-1918] . . . . . . . . . . . . . 34, 6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alter [1895-1895]. . . . . . . . . . . . . . . . . . . . 3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. . . . . . . . . . . . . . . . . . . . . . . . . 3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Calloway [1850-1931]. . . . . . . . . . . . . . . 3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W. [1876-1877]. . . . . . . . . . . . . . . . . . 34</w:t>
      </w:r>
    </w:p>
    <w:p>
      <w:pPr>
        <w:pStyle w:val="Normal"/>
        <w:rPr>
          <w:sz w:val="16"/>
        </w:rPr>
      </w:pPr>
      <w:r>
        <w:rPr>
          <w:sz w:val="16"/>
        </w:rPr>
        <w:t>ADCOCK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rla Josephine (Newcomb)[1905-1993]. . . . . . . . . . . 9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ffrey . . . . . . . . . . . . . . . . . . . . . . . . .16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sh. . . . . . . . . . . . . . . . . . . . . . . . . . .16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ustin. . . . . . . . . . . . . . . . . . . . . . . . . .16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ilyn (Vaughn). . . . . . . . . . . . . . . . . . . . .16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. L. . . . . . . . . . . . . . . . . . . . . . . . . . .16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iolet J. . . . . . . . . . . . . . . . . . . . . . .98, 16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aymon. . . . . . . . . . . . . . . . . . . . . . . . . . 98</w:t>
      </w:r>
    </w:p>
    <w:p>
      <w:pPr>
        <w:pStyle w:val="Normal"/>
        <w:rPr>
          <w:sz w:val="16"/>
        </w:rPr>
      </w:pPr>
      <w:r>
        <w:rPr>
          <w:sz w:val="16"/>
        </w:rPr>
        <w:t>ADKIN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ssie. . . . . . . . . . . . . . . . . . . . . . . . . .249</w:t>
      </w:r>
    </w:p>
    <w:p>
      <w:pPr>
        <w:pStyle w:val="Normal"/>
        <w:rPr>
          <w:sz w:val="16"/>
        </w:rPr>
      </w:pPr>
      <w:r>
        <w:rPr>
          <w:sz w:val="16"/>
        </w:rPr>
        <w:t>AKER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izabeth [1828-bef 1853] . . . . . . . . . . . . . . . . 1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olly (Crow). . . . . . . . . . . . . . . . . . . . . . . 1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homas [ -1853] . . . . . . . . . . . . . . . . . . . . . 11</w:t>
      </w:r>
    </w:p>
    <w:p>
      <w:pPr>
        <w:pStyle w:val="Normal"/>
        <w:rPr>
          <w:sz w:val="16"/>
        </w:rPr>
      </w:pPr>
      <w:r>
        <w:rPr>
          <w:sz w:val="16"/>
        </w:rPr>
        <w:t>ALBERICO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se Mary . . . . . . . . . . . . . . . . . . . . . . . .254</w:t>
      </w:r>
    </w:p>
    <w:p>
      <w:pPr>
        <w:pStyle w:val="Normal"/>
        <w:rPr>
          <w:sz w:val="16"/>
        </w:rPr>
      </w:pPr>
      <w:r>
        <w:rPr>
          <w:sz w:val="16"/>
        </w:rPr>
        <w:t>ALBRECH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orge Ronald . . . . . . . . . . . . . . . . . . . . . .17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uy Robert [1957- ] . . . . . . . . . . . . . . . . . . .17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belle Jean (Flockhart) [1934- ] . . . . . . . . . . .178</w:t>
      </w:r>
    </w:p>
    <w:p>
      <w:pPr>
        <w:pStyle w:val="Normal"/>
        <w:rPr>
          <w:sz w:val="16"/>
        </w:rPr>
      </w:pPr>
      <w:r>
        <w:rPr>
          <w:sz w:val="16"/>
        </w:rPr>
        <w:t>ALDERET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Anthony [1966-1986] . . . . . . . . . . . . . . . .21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r. . . . . . . . . . . . . . . . . . . . . . . . . . . .21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ita Lynn (Newcomb) [1950- ]. . . . . . . . . . . . . . .219</w:t>
      </w:r>
    </w:p>
    <w:p>
      <w:pPr>
        <w:pStyle w:val="Normal"/>
        <w:rPr>
          <w:sz w:val="16"/>
        </w:rPr>
      </w:pPr>
      <w:r>
        <w:rPr>
          <w:sz w:val="16"/>
        </w:rPr>
        <w:t>ALDERS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Charlene . . . . . . . . . . . . . . . . . . . . . .256</w:t>
      </w:r>
    </w:p>
    <w:p>
      <w:pPr>
        <w:pStyle w:val="Normal"/>
        <w:rPr>
          <w:sz w:val="16"/>
        </w:rPr>
      </w:pPr>
      <w:r>
        <w:rPr>
          <w:sz w:val="16"/>
        </w:rPr>
        <w:t>ALFOR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nise Elaine (Hanna) [1954- ]. . . . . . . . . . . . . .19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. . . . . . . . . . . . . . . . . . . . . . . . .199</w:t>
      </w:r>
    </w:p>
    <w:p>
      <w:pPr>
        <w:pStyle w:val="Normal"/>
        <w:rPr>
          <w:sz w:val="16"/>
        </w:rPr>
      </w:pPr>
      <w:r>
        <w:rPr>
          <w:sz w:val="16"/>
        </w:rPr>
        <w:t>ALLE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. F. [1873-1935] . . . . . . . . . . . . . . . . . . . . 2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ntly Preston. . . . . . . . . . . . . . . . . . . . . .20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irtie (Newcom) [1872-1944. . . . . . . . . . . . . . . .]2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es . . . . . . . . . . . . . . . . . . . . . . . . .19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es Robert [1927- ] . . . . . . . . . . . . . . . . .19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ray Robert [1971- ]. . . . . . . . . . . . . . . . . . .19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niel Donald [1979- ]. . . . . . . . . . . . . . . . . .25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vid Douglas [1981- ]. . . . . . . . . . . . . . . . . .25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inah Jean (Hughes) [1954- ]. . . . . . . . . . . . . . .25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nald Floyd [1949- ] . . . . . . . . . . . . . . . . . .25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ffie (Neel). . . . . . . . . . . . . . . . . . . . . . .14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ffie (Thomas). . . . . . . . . . . . . . . . . . . . . .14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loyd . . . . . . . . . . . . . . . . . . . . . . . . . .25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rances . . . . . . . . . . . . . . . . . . . . . . . . .25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rances (Allen) . . . . . . . . . . . . . . . . . . . . .25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rtrude Madonna. . . . . . . . . . . . . . . . . . . . .20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ladys. . . . . . . . . . . . . . . . . . . . . . . . . .19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cqueline [1948- ] . . . . . . . . . . . . . . . . . . .18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. . . . . . . . . . . . . . . . . . . . . . . . . . .24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urine [1944- ]. . . . . . . . . . . . . . . . . . . . .24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earl Elizabeth [1914- ]. . . . . . . . . . . . . . . . .14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hillis June (Bryant) [1926- ]. . . . . . . . . . . . . .19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iley . . . . . . . . . . . . . . . . . . . . . . . . . .14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y . . . . . . . . . . . . . . . . . . . . . . . . . . .24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rah [1940- ]. . . . . . . . . . . . . . . . . . . . . .18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homas. . . . . . . . . . . . . . . . . . . . . . . . . .18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Isaac . . . . . . . . . . . . . . . . . . . . . .14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e Mae [1919- ] . . . . . . . . . . . . . . . . . . .144</w:t>
      </w:r>
    </w:p>
    <w:p>
      <w:pPr>
        <w:pStyle w:val="Normal"/>
        <w:rPr>
          <w:sz w:val="16"/>
        </w:rPr>
      </w:pPr>
      <w:r>
        <w:rPr>
          <w:sz w:val="16"/>
        </w:rPr>
        <w:t>ALLIS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nice. . . . . . . . . . . . . . . . . . . . . . . . . .258</w:t>
      </w:r>
    </w:p>
    <w:p>
      <w:pPr>
        <w:pStyle w:val="Normal"/>
        <w:rPr>
          <w:sz w:val="16"/>
        </w:rPr>
      </w:pPr>
      <w:r>
        <w:rPr>
          <w:sz w:val="16"/>
        </w:rPr>
        <w:t>ALVI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Jim (Hughes) [1913- ]. . . . . . . . . . . . . . . . 8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. . . . . . . . . . . . . . . . . . . . . . . . . 88</w:t>
      </w:r>
    </w:p>
    <w:p>
      <w:pPr>
        <w:pStyle w:val="Normal"/>
        <w:rPr>
          <w:sz w:val="16"/>
        </w:rPr>
      </w:pPr>
      <w:r>
        <w:rPr>
          <w:sz w:val="16"/>
        </w:rPr>
        <w:t>AME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ddie . . . . . . . . . . . . . . . . . . . . . . . . . .22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isa. . . . . . . . . . . . . . . . . . . . . . . . . . .22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ggie Sue (Easley) . . . . . . . . . . . . . . . . . . .22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cah . . . . . . . . . . . . . . . . . . . . . . . . . .22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usanne . . . . . . . . . . . . . . . . . . . . . . . . .225</w:t>
      </w:r>
    </w:p>
    <w:p>
      <w:pPr>
        <w:pStyle w:val="Normal"/>
        <w:rPr>
          <w:sz w:val="16"/>
        </w:rPr>
      </w:pPr>
      <w:r>
        <w:rPr>
          <w:sz w:val="16"/>
        </w:rPr>
        <w:t>AMM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merica (Robinson). . . . . . . . . . . . . . . . . . . .12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Joseph . . . . . . . . . . . . . . . . . . . . . . .12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Edith [1895- ] . . . . . . . . . . . . . . . . . . .126</w:t>
      </w:r>
    </w:p>
    <w:p>
      <w:pPr>
        <w:pStyle w:val="Normal"/>
        <w:rPr>
          <w:sz w:val="16"/>
        </w:rPr>
      </w:pPr>
      <w:r>
        <w:rPr>
          <w:sz w:val="16"/>
        </w:rPr>
        <w:t>AMSDE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rnest M. . . . . . . . . . . . . . . . . . . . . . . . .14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is May (Newcomb), twin [1935- ] . . . . . . . . . . . .14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hillip Ray [1926- ]. . . . . . . . . . . . . . . . . . .16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irginia Helen (Edwards). . . . . . . . . . . . . . . . .146</w:t>
      </w:r>
    </w:p>
    <w:p>
      <w:pPr>
        <w:pStyle w:val="Normal"/>
        <w:rPr>
          <w:sz w:val="16"/>
        </w:rPr>
      </w:pPr>
      <w:r>
        <w:rPr>
          <w:sz w:val="16"/>
        </w:rPr>
        <w:t>ANDERSE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hirley . . . . . . . . . . . . . . . . . . . . . . . . .236</w:t>
      </w:r>
    </w:p>
    <w:p>
      <w:pPr>
        <w:pStyle w:val="Normal"/>
        <w:rPr>
          <w:sz w:val="16"/>
        </w:rPr>
      </w:pPr>
      <w:r>
        <w:rPr>
          <w:sz w:val="16"/>
        </w:rPr>
        <w:t>ANDERS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shley Lynn [1985- ]. . . . . . . . . . . . . . . . . . .23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rnell William [1957- ]. . . . . . . . . . . . . . . . .23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tty Pearl (Austin) [1934- ] . . . . . . . . . . . . . .20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renda Jean [1975- ]. . . . . . . . . . . . . . . . . . .23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urrel [1943- ] . . . . . . . . . . . . . . . . . . . . .18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ristina Danielle [1983- ] . . . . . . . . . . . . . . .18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laudia Renee [1980- ]. . . . . . . . . . . . . . . . . .23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niel Todd [1982- ]. . . . . . . . . . . . . . . . . . .23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rlene Kay [1936-1977] . . . . . . . . . . . . . . . . .19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nise Diane (Newcomb) [1952- ] . . . . . . . . . . . . .18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ixie Lee [1960- ]. . . . . . . . . . . . . . . . . . . .20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uglas James [1973- ]. . . . . . . . . . . . . . . . . .23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dna Marie. . . . . . . . . . . . . . . . . . . . . . . .12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lorence Matilda. . . . . . . . . . . . . . . . . . . . .17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ubert McKinley [1955- ]. . . . . . . . . . . . . . . . .20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ron Paul [1987- ] . . . . . . . . . . . . . . . . . . .23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ri Kay [1978- ] . . . . . . . . . . . . . . . . . . . .23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Dee Rea (Stevens) [1970- ]. . . . . . . . . . . . . . .23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Demont [1956- ]. . . . . . . . . . . . . . . . . . .20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Herbert [1928- ] . . . . . . . . . . . . . . . . . .20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elly (DeLawter). . . . . . . . . . . . . . . . . . . . .20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rista Lee [1972- ] . . . . . . . . . . . . . . . . 234, 26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garet Emily. . . . . . . . . . . . . . . . . . . . . .23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iam Doris (Curtis) . . . . . . . . . . . . . . . . . .20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k [1966- ] . . . . . . . . . . . . . . . . . . . . . .23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ldred May (Black) . . . . . . . . . . . . . . . . . . .18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Oscar Harry . . . . . . . . . . . . . . . . . . . . . . .19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eggy Lee (Whitecotton) [1950- ]. . . . . . . . . . . . .23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eba Ernestine (Wasepe) . . . . . . . . . . . . . . . . .19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nald Wayne [1948- ] . . . . . . . . . . . . . . . . . .23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ussell William [1976- ]. . . . . . . . . . . . . . . . .23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yan Scott [1983- ] . . . . . . . . . . . . . . . . . . .23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erry Lee (Brown) [1957- ]. . . . . . . . . . . . . . . .23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adean. . . . . . . . . . . . . . . . . . . . . . . . .25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M.. . . . . . . . . . . . . . . . . . . . . . . .20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V.. . . . . . . . . . . . . . . . . . . . . . . .189</w:t>
      </w:r>
    </w:p>
    <w:p>
      <w:pPr>
        <w:pStyle w:val="Normal"/>
        <w:rPr>
          <w:sz w:val="16"/>
        </w:rPr>
      </w:pPr>
      <w:r>
        <w:rPr>
          <w:sz w:val="16"/>
        </w:rPr>
        <w:t>ANGL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rolyn Jane (Newcomb) [1950- ] . . . . . . . . . . . . .18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es [1940- ]. . . . . . . . . . . . . . . . . . . . .18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raig Alan [1974- ] . . . . . . . . . . . . . . . . . . .19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vid Wayne [1970- ]. . . . . . . . . . . . . . . . . . .19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izabeth (Walsiefer) . . . . . . . . . . . . . . . . . .18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rank . . . . . . . . . . . . . . . . . . . . . . . . . .189</w:t>
      </w:r>
    </w:p>
    <w:p>
      <w:pPr>
        <w:pStyle w:val="Normal"/>
        <w:rPr>
          <w:sz w:val="16"/>
        </w:rPr>
      </w:pPr>
      <w:r>
        <w:rPr>
          <w:sz w:val="16"/>
        </w:rPr>
        <w:t>ANTHON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otte Rose [1947- ] . . . . . . . . . . . . . . . . .12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ulton . . . . . . . . . . . . . . . . . . . . . . . . .12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la. . . . . . . . . . . . . . . . . . . . . . . . . . .124</w:t>
      </w:r>
    </w:p>
    <w:p>
      <w:pPr>
        <w:pStyle w:val="Normal"/>
        <w:rPr>
          <w:sz w:val="16"/>
        </w:rPr>
      </w:pPr>
      <w:r>
        <w:rPr>
          <w:sz w:val="16"/>
        </w:rPr>
        <w:t>ARFLACK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ugusta (Walker) [1892-1980]. . . . . . . . . . . . . . . 7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vid Glenn [1948- ]. . . . . . . . . . . . . . . . . . .11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edie Ethel (Brantley) . . . . . . . . . . . . . . . . .10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ddie Oscar [1885-1961] . . . . . . . . . . . . . . . . . 7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don Larry [1945-1990] . . . . . . . . . . . . . . . . .11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orge Washington . . . . . . . . . . . . . . . . . . . . 7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orge Ewell. . . . . . . . . . . . . . . . . . . . . . .10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orgia Pauline [1911- ]. . . . . . . . . . . . . . . . .10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ubert Glenn [1918-1980]. . . . . . . . . . . . . . .72, 11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Ann (Scott). . . . . . . . . . . . . . . . . . . . .11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ebecca Angeline (McMican). . . . . . . . . . . . . . . . 7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hirley . . . . . . . . . . . . . . . . . . . . . . . . .11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teven W. [1960- ]. . . . . . . . . . . . . . . . . . . .11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erna Jean [1957-1959]. . . . . . . . . . . . . . . . . .119</w:t>
      </w:r>
    </w:p>
    <w:p>
      <w:pPr>
        <w:pStyle w:val="Normal"/>
        <w:rPr>
          <w:sz w:val="16"/>
        </w:rPr>
      </w:pPr>
      <w:r>
        <w:rPr>
          <w:sz w:val="16"/>
        </w:rPr>
        <w:t>ARNLUN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ebecca Anne (Stevens) [1972- ] . . . . . . . . . . . . .23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roy [1944- ] . . . . . . . . . . . . . . . . . . . . . .239</w:t>
      </w:r>
    </w:p>
    <w:p>
      <w:pPr>
        <w:pStyle w:val="Normal"/>
        <w:rPr>
          <w:sz w:val="16"/>
        </w:rPr>
      </w:pPr>
      <w:r>
        <w:rPr>
          <w:sz w:val="16"/>
        </w:rPr>
        <w:t>ASBEL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gie. . . . . . . . . . . . . . . . . . . . . . . . . .247</w:t>
      </w:r>
    </w:p>
    <w:p>
      <w:pPr>
        <w:pStyle w:val="Normal"/>
        <w:rPr>
          <w:sz w:val="16"/>
        </w:rPr>
      </w:pPr>
      <w:r>
        <w:rPr>
          <w:sz w:val="16"/>
        </w:rPr>
        <w:t>ASH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ola Margaret (Bryant) [1929- ] . . . . . . . . . . . . .19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ul. . . . . . . . . . . . . . . . . . . . . . . . . . .193</w:t>
      </w:r>
    </w:p>
    <w:p>
      <w:pPr>
        <w:pStyle w:val="Normal"/>
        <w:rPr>
          <w:sz w:val="16"/>
        </w:rPr>
      </w:pPr>
      <w:r>
        <w:rPr>
          <w:sz w:val="16"/>
        </w:rPr>
        <w:t>ASH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sther L. [1860- ]. . . . . . . . . . . . . . . . . . . . 3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ittie C. [1870-1941] . . . . . . . . . . . . . . . . . . 3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. . . . . . . . . . . . . . . . . . . . . . . . . . . 3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ancy J.. . . . . . . . . . . . . . . . . . . . . . . . . 3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. . . . . . . . . . . . . . . . . . . . . . . . . 32</w:t>
      </w:r>
    </w:p>
    <w:p>
      <w:pPr>
        <w:pStyle w:val="Normal"/>
        <w:rPr>
          <w:sz w:val="16"/>
        </w:rPr>
      </w:pPr>
      <w:r>
        <w:rPr>
          <w:sz w:val="16"/>
        </w:rPr>
        <w:t>ASHT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ila . . . . . . . . . . . . . . . . . . . . . . . . . .175</w:t>
      </w:r>
    </w:p>
    <w:p>
      <w:pPr>
        <w:pStyle w:val="Normal"/>
        <w:rPr>
          <w:sz w:val="16"/>
        </w:rPr>
      </w:pPr>
      <w:r>
        <w:rPr>
          <w:sz w:val="16"/>
        </w:rPr>
        <w:t>AU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rvil Guy . . . . . . . . . . . . . . . . . . . . . . . .14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rolyn Sue [1942- ]. . . . . . . . . . . . . . . . 140, 21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cia Rebecca (Bennett) . . . . . . . . . . . . . . . . .14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la (Willis) . . . . . . . . . . . . . . . . . . . . . .14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la Mae (Graham) . . . . . . . . . . . . . . . . . . . .15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lossie [1906- ]. . . . . . . . . . . . . . . . . . . . .14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. . . . . . . . . . . . . . . . . . . . . . . . . . . 8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awrence Raymond [1912-1979]. . . . . . . . . . . . . . .14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awrence Gayel [1948- ] . . . . . . . . . . . . . . . . .14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veda/Lavina Paulina [1941-1986] . . . . . . . . . 140, 21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ula Pearl (Sutton) [1913- ]. . . . . . . . . . . . 155, 20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tha Ann (Hart) . . . . . . . . . . . . . . . . . . . . 8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Malissa. . . . . . . . . . . . . . . . . . . . . . . 8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Ella [1936- ]. . . . . . . . . . . . . . . . . . . .14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nnie May. . . . . . . . . . . . . . . . . . . . . . . .14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riscilla Ann . . . . . . . . . . . . . . . . . . . . . . 4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ebecca Ann (Dale) [1955- ] . . . . . . . . . . . . . . .15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se Etta [1873-1937] . . . . . . . . . . . . . . . . . . 8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homas. . . . . . . . . . . . . . . . . . . . . . . . . .140</w:t>
      </w:r>
    </w:p>
    <w:p>
      <w:pPr>
        <w:pStyle w:val="Normal"/>
        <w:rPr>
          <w:sz w:val="16"/>
        </w:rPr>
      </w:pPr>
      <w:r>
        <w:rPr>
          <w:sz w:val="16"/>
        </w:rPr>
        <w:t>AUROSSOFF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exander . . . . . . . . . . . . . . . . . . . . . . . .19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uise Alexandrovina [1922- ] . . . . . . . . . . . . . .19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Olga (Valdmirovna). . . . . . . . . . . . . . . . . . . .193</w:t>
      </w:r>
    </w:p>
    <w:p>
      <w:pPr>
        <w:pStyle w:val="Normal"/>
        <w:rPr>
          <w:sz w:val="16"/>
        </w:rPr>
      </w:pPr>
      <w:r>
        <w:rPr>
          <w:sz w:val="16"/>
        </w:rPr>
        <w:t>AUST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da . . . . . . . . . . . . . . . . . . . . . . . . . . .21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exander . . . . . . . . . . . . . . . . . . . . . . . . 1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nita Sue [1942- ]. . . . . . . . . . . . . . . . . 140, 20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tty Pearl [1934- ]. . . . . . . . . . . . . . . . 140, 20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randi Lee [1977- ] . . . . . . . . . . . . . . . . . . .20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therine [1846-1884] . . . . . . . . . . . . . . . . . . 1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otte [1915- ]. . . . . . . . . . . . . . . . . .84, 14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lifton [1907-1928] . . . . . . . . . . . . . . . . . . . 8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na Shanel [1972- ]. . . . . . . . . . . . . . . . . . .20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nald Lowell [1942- ]. . . . . . . . . . . . . . . 140, 20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ra (Newcomb) [1887-1967]. . . . . . . . . . . . . . . . 8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rothy Pearl (Woolsey) [1917- ]. . . . . . . . . . . . .14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izabeth Ann [1938- ]. . . . . . . . . . . . . . . 140, 20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annie (Newcomb) [1893-1971]. . . . . . . . . . . . .84, 13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ary [1946- ] . . . . . . . . . . . . . . . . . . . 140, 20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orgia (Betts) . . . . . . . . . . . . . . . . . . . . .20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saac Homer [1887-1963] . . . . . . . . . . . . . . . . . 8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ah A. (Austin). . . . . . . . . . . . . . . . . . . . . 8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land [1909- ] . . . . . . . . . . . . . . . . . . .84, 14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land. . . . . . . . . . . . . . . . . . . . . . . . . .18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well Demont [1915- ]. . . . . . . . . . . . . . . .84, 14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wery Virgil . . . . . . . . . . . . . . . . . . . . . . 8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garet Ellen. . . . . . . . . . . . . . . . . . . . . .15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tha (Hale) . . . . . . . . . . . . . . . . . . . . . . 4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Ann (Frier). . . . . . . . . . . . . . . . . . . . . 1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Malissa (Aud). . . . . . . . . . . . . . . . . . . . 8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lburn Hugh [1891-1979]. . . . . . . . . . . . . . .84, 13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ldred . . . . . . . . . . . . . . . . . . . . . . . . .20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ldred Louise. . . . . . . . . . . . . . . . . . . . . .26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uline [1909- ]. . . . . . . . . . . . . . . . . . . . .14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earl Elizabeth Allen [1914- ]. . . . . . . . . . . . . .14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teva (Barcroft). . . . . . . . . . . . . . . . . . . . .20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heron. . . . . . . . . . . . . . . . . . . . . . . . . .14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icki Lyn (Fitzpatrick) [1951- ]. . . . . . . . . . . . .20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incent Miles [1969- ]. . . . . . . . . . . . . . . . . .20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irgil [1917- ] . . . . . . . . . . . . . . . . . . . . . 8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irginia Elizabeth (Bailey) . . . . . . . . . . . . . . .14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irginia Lynn (Hollingsworth) . . . . . . . . . . . . . .20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Richard . . . . . . . . . . . . . . . . . . . . . 84</w:t>
      </w:r>
    </w:p>
    <w:p>
      <w:pPr>
        <w:pStyle w:val="Normal"/>
        <w:rPr>
          <w:sz w:val="16"/>
        </w:rPr>
      </w:pPr>
      <w:r>
        <w:rPr>
          <w:sz w:val="16"/>
        </w:rPr>
        <w:t>BABCOCK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hirley . . . . . . . . . . . . . . . . . . . . . . . . .221</w:t>
      </w:r>
    </w:p>
    <w:p>
      <w:pPr>
        <w:pStyle w:val="Normal"/>
        <w:rPr>
          <w:sz w:val="16"/>
        </w:rPr>
      </w:pPr>
      <w:r>
        <w:rPr>
          <w:sz w:val="16"/>
        </w:rPr>
        <w:t>BAILE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loria. . . . . . . . . . . . . . . . . . . . . . . . . .25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udith D. [1946- ]. . . . . . . . . . . . . . . . . . . .18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athy . . . . . . . . . . . . . . . . . . . . . . . . . .25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avona Lee (Mills) [1957- ] . . . . . . . . . . . . . . .25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ger Dale. . . . . . . . . . . . . . . . . . . . . . . .25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irginia Elizabeth. . . . . . . . . . . . . . . . . . . .16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. . . . . . . . . . . . . . . . . . . . . . . . .254</w:t>
      </w:r>
    </w:p>
    <w:p>
      <w:pPr>
        <w:pStyle w:val="Normal"/>
        <w:rPr>
          <w:sz w:val="16"/>
        </w:rPr>
      </w:pPr>
      <w:r>
        <w:rPr>
          <w:sz w:val="16"/>
        </w:rPr>
        <w:t>BAIR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ice . . . . . . . . . . . . . . . . . . . . . . . . . .18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bra . . . . . . . . . . . . . . . . . . . . . . . . . .18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. R. . . . . . . . . . . . . . . . . . . . . . . . . . .180</w:t>
      </w:r>
    </w:p>
    <w:p>
      <w:pPr>
        <w:pStyle w:val="Normal"/>
        <w:rPr>
          <w:sz w:val="16"/>
        </w:rPr>
      </w:pPr>
      <w:r>
        <w:rPr>
          <w:sz w:val="16"/>
        </w:rPr>
        <w:t>BAK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rch Doyle. . . . . . . . . . . . . . . . . . . . . . . .13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ob . . . . . . . . . . . . . . . . . . . . . . . . . . .17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es [1928- ]. . . . . . . . . . . . . . . . . . . . .19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es E.. . . . . . . . . . . . . . . . . . . . . . . .19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oradella (Hughes) [1945- ] . . . . . . . . . . . . . . .15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thel Joyce (Benner) [1923- ] . . . . . . . . . . . . . .19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red Duane [1942- ]. . . . . . . . . . . . . . . . . . .13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e Dean, twin [1956- ] . . . . . . . . . . . . . . . . .19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y Lynn, twin [1956- ] . . . . . . . . . . . . . . . . .19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is Faye . . . . . . . . . . . . . . . . . . . . . . . .25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tle (Hastings) . . . . . . . . . . . . . . . . . . . .19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ldred (Jarrett) [abt 1920- ]. . . . . . . . . . . . . .16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ellie. . . . . . . . . . . . . . . . . . . . . . . . . .12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Oma Opal (Snedecor) . . . . . . . . . . . . . . . . . . .13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hirley Arlene (Flockhart) [1936- ] . . . . . . . . . . .17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on . . . . . . . . . . . . . . . . . . . . . . . . . . .169</w:t>
      </w:r>
    </w:p>
    <w:p>
      <w:pPr>
        <w:pStyle w:val="Normal"/>
        <w:rPr>
          <w:sz w:val="16"/>
        </w:rPr>
      </w:pPr>
      <w:r>
        <w:rPr>
          <w:sz w:val="16"/>
        </w:rPr>
        <w:t>BALENTIN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tty Jean [1941- ] . . . . . . . . . . . . . . . . 143, 21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obby Dale [1956-1956]. . . . . . . . . . . . . . . . . .21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indy [1962- ]. . . . . . . . . . . . . . . . . . . 217, 25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lauda. . . . . . . . . . . . . . . . . . . . . . . . . . 8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borah Gay 'Debby' [1957-1980] . . . . . . . . . . . . .21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dith 'Patsy' (Burns) [1937- ]. . . . . . . . . . . . . .21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dward Curtis [1929- ]. . . . . . . . . . . . . . . . . . 8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dward. . . . . . . . . . . . . . . . . . . . . . . . . . 8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raldine (Newcomb) [1934- ]. . . . . . . . . . . . . . . 8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eith Dale [1936- ] . . . . . . . . . . . . . . . . . . .14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imberly 'Kim' [1959- ] . . . . . . . . . . . . . . . . .21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vi. . . . . . . . . . . . . . . . . . . . . . . . . . .14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u (Sutterfield) . . . . . . . . . . . . . . . . . . . .14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nnie (Lancaster). . . . . . . . . . . . . . . . . . . . 8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Oma Jean (Brown) [1933- ] . . . . . . . . . . . . . . . .14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eva Levi [1935- ]. . . . . . . . . . . . . . . . . 143, 21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Urine . . . . . . . . . . . . . . . . . . . . . . . . . .25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erna (Newcomb) [1913- ]. . . . . . . . . . . . . . . . .14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Arvil [1912-1982] . . . . . . . . . . . . . . . .143</w:t>
      </w:r>
    </w:p>
    <w:p>
      <w:pPr>
        <w:pStyle w:val="Normal"/>
        <w:rPr>
          <w:sz w:val="16"/>
        </w:rPr>
      </w:pPr>
      <w:r>
        <w:rPr>
          <w:sz w:val="16"/>
        </w:rPr>
        <w:t>BAL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rl. . . . . . . . . . . . . . . . . . . . . . . . . . .22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ynthia Louise [1954- ] . . . . . . . . . . . . . . . . .22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sther. . . . . . . . . . . . . . . . . . . . . . . . . .19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ster. . . . . . . . . . . . . . . . . . . . . . . . . .19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ancy Ann (Graham) [1957- ] . . . . . . . . . . . . . . .19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hirley (Babcock) . . . . . . . . . . . . . . . . . 197, 221</w:t>
      </w:r>
    </w:p>
    <w:p>
      <w:pPr>
        <w:pStyle w:val="Normal"/>
        <w:rPr>
          <w:sz w:val="16"/>
        </w:rPr>
      </w:pPr>
      <w:r>
        <w:rPr>
          <w:sz w:val="16"/>
        </w:rPr>
        <w:t>BANTA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an. . . . . . . . . . . . . . . . . . . . . . . . . . .22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sha (Crouse) [1960- ]. . . . . . . . . . . . . . . . .225</w:t>
      </w:r>
    </w:p>
    <w:p>
      <w:pPr>
        <w:pStyle w:val="Normal"/>
        <w:rPr>
          <w:sz w:val="16"/>
        </w:rPr>
      </w:pPr>
      <w:r>
        <w:rPr>
          <w:sz w:val="16"/>
        </w:rPr>
        <w:t>BARCROF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rnie. . . . . . . . . . . . . . . . . . . . . . . . . .20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teva . . . . . . . . . . . . . . . . . . . . . . . . . .20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ma (York). . . . . . . . . . . . . . . . . . . . . . .209</w:t>
      </w:r>
    </w:p>
    <w:p>
      <w:pPr>
        <w:pStyle w:val="Normal"/>
        <w:rPr>
          <w:sz w:val="16"/>
        </w:rPr>
      </w:pPr>
      <w:r>
        <w:rPr>
          <w:sz w:val="16"/>
        </w:rPr>
        <w:t>BARG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tilda Caroline [1837-1914]. . . . . . . . . . . . . . . 25</w:t>
      </w:r>
    </w:p>
    <w:p>
      <w:pPr>
        <w:pStyle w:val="Normal"/>
        <w:rPr>
          <w:sz w:val="16"/>
        </w:rPr>
      </w:pPr>
      <w:r>
        <w:rPr>
          <w:sz w:val="16"/>
        </w:rPr>
        <w:t>BARLETTA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nuela Roselanda . . . . . . . . . . . . . . . . . . . .219</w:t>
      </w:r>
    </w:p>
    <w:p>
      <w:pPr>
        <w:pStyle w:val="Normal"/>
        <w:rPr>
          <w:sz w:val="16"/>
        </w:rPr>
      </w:pPr>
      <w:r>
        <w:rPr>
          <w:sz w:val="16"/>
        </w:rPr>
        <w:t>BARLOW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borah Ann [1955- ]. . . . . . . . . . . . . . . . . . .18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rederick L. [1946- ] . . . . . . . . . . . . . . . . . .18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D. [1962- ] . . . . . . . . . . . . . . . . . . . .18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Katherine (Wease) [1927- ] . . . . . . . . . . . . .18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ichard B. [1947- ] . . . . . . . . . . . . . . . . . . .18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ichard B. [1924- ] . . . . . . . . . . . . . . . . . . .182</w:t>
      </w:r>
    </w:p>
    <w:p>
      <w:pPr>
        <w:pStyle w:val="Normal"/>
        <w:rPr>
          <w:sz w:val="16"/>
        </w:rPr>
      </w:pPr>
      <w:r>
        <w:rPr>
          <w:sz w:val="16"/>
        </w:rPr>
        <w:t>BARNE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dward. . . . . . . . . . . . . . . . . . . . . . . . . .21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nnifer. . . . . . . . . . . . . . . . . . . . . . . . .21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 Ellen (Cueno). . . . . . . . . . . . . . . . . . . . .21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ancy 'Pink'. . . . . . . . . . . . . . . . . . . . . . . 8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bert Edward . . . . . . . . . . . . . . . . . . . . . .21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uby. . . . . . . . . . . . . . . . . . . . . . . . . . .19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llie. . . . . . . . . . . . . . . . . . . . . . . . . .215</w:t>
      </w:r>
    </w:p>
    <w:p>
      <w:pPr>
        <w:pStyle w:val="Normal"/>
        <w:rPr>
          <w:sz w:val="16"/>
        </w:rPr>
      </w:pPr>
      <w:r>
        <w:rPr>
          <w:sz w:val="16"/>
        </w:rPr>
        <w:t>BARNET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manda (Frashier) . . . . . . . . . . . . . . . . . . . . 4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. . . . . . . . . . . . . . . . . . . . . . . . . . 4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T. . . . . . . . . . . . . . . . . . . . . . . . . .14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seph [1901- ] . . . . . . . . . . . . . . . . . . . . .14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ula Pearl (Sutton) [1913- ]. . . . . . . . . . . . . . .14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nerva . . . . . . . . . . . . . . . . . . . . . . . . .12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[1851- ] . . . . . . . . . . . . . . . . . . . . . . 4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ancy Florence (Saylor) . . . . . . . . . . . . . . . . .14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Oleva . . . . . . . . . . . . . . . . . . . . . . . . . .212</w:t>
      </w:r>
    </w:p>
    <w:p>
      <w:pPr>
        <w:pStyle w:val="Normal"/>
        <w:rPr>
          <w:sz w:val="16"/>
        </w:rPr>
      </w:pPr>
      <w:r>
        <w:rPr>
          <w:sz w:val="16"/>
        </w:rPr>
        <w:t>BAR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thel (Underwood) . . . . . . . . . . . . . . . . . . . .22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yce [1936- ]. . . . . . . . . . . . . . . . . . . . . .22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aren (Weinbrecht). . . . . . . . . . . . . . . . . . . .22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arry Shawn [1960- ]. . . . . . . . . . . . . . . . . . .22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ri Ann [1963- ] . . . . . . . . . . . . . . . . . . . .22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chael Paul [1958- ] . . . . . . . . . . . . . . . . . .22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trick Collin [1957- ] . . . . . . . . . . . . . . . . .22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ul [1934- ] . . . . . . . . . . . . . . . . . . . . . .22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eggy Rose (Masser) [1934- ]. . . . . . . . . . . . . . .22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alph Nick. . . . . . . . . . . . . . . . . . . . . . . .22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ita Kay (White) [1961- ] . . . . . . . . . . . . . . . .222</w:t>
      </w:r>
    </w:p>
    <w:p>
      <w:pPr>
        <w:pStyle w:val="Normal"/>
        <w:rPr>
          <w:sz w:val="16"/>
        </w:rPr>
      </w:pPr>
      <w:r>
        <w:rPr>
          <w:sz w:val="16"/>
        </w:rPr>
        <w:t>BART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es . . . . . . . . . . . . . . . . . . . . . . . . .25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ild . . . . . . . . . . . . . . . . . . . . . . . . . . 9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ne E. [1948- ]. . . . . . . . . . . . . . . . . . . . .13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na (Newcomb). . . . . . . . . . . . . . . . . . . . . .10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uchella . . . . . . . . . . . . . . . . . . . . . . . .25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r. . . . . . . . . . . . . . . . . . . . . . . . . . . . 9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haron [1948- ] . . . . . . . . . . . . . . . . . . . . .254</w:t>
      </w:r>
    </w:p>
    <w:p>
      <w:pPr>
        <w:pStyle w:val="Normal"/>
        <w:rPr>
          <w:sz w:val="16"/>
        </w:rPr>
      </w:pPr>
      <w:r>
        <w:rPr>
          <w:sz w:val="16"/>
        </w:rPr>
        <w:t>BASCHUK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rey Annette (Szekula) [1956- ]. . . . . . . . . . . . .23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ristopher [1983- ]. . . . . . . . . . . . . . . . . . .23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rothy (Wilson). . . . . . . . . . . . . . . . . . . . .23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ary Peter [1952- ] . . . . . . . . . . . . . . . . . . .23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achel Elizabeth [1994- ] . . . . . . . . . . . . . . . .23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yler Nathaniel [1988- ]. . . . . . . . . . . . . . . . .23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asila. . . . . . . . . . . . . . . . . . . . . . . . . .235</w:t>
      </w:r>
    </w:p>
    <w:p>
      <w:pPr>
        <w:pStyle w:val="Normal"/>
        <w:rPr>
          <w:sz w:val="16"/>
        </w:rPr>
      </w:pPr>
      <w:r>
        <w:rPr>
          <w:sz w:val="16"/>
        </w:rPr>
        <w:t>BASSIM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hl. . . . . . . . . . . . . . . . . . . . . . . . . . .20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ie (Cluck) . . . . . . . . . . . . . . . . . . . . . .205</w:t>
      </w:r>
    </w:p>
    <w:p>
      <w:pPr>
        <w:pStyle w:val="Normal"/>
        <w:rPr>
          <w:sz w:val="16"/>
        </w:rPr>
      </w:pPr>
      <w:r>
        <w:rPr>
          <w:sz w:val="16"/>
        </w:rPr>
        <w:t>BATDORF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nn P.. . . . . . . . . . . . . . . . . . . . . . . . . . 31</w:t>
      </w:r>
    </w:p>
    <w:p>
      <w:pPr>
        <w:pStyle w:val="Normal"/>
        <w:rPr>
          <w:sz w:val="16"/>
        </w:rPr>
      </w:pPr>
      <w:r>
        <w:rPr>
          <w:sz w:val="16"/>
        </w:rPr>
        <w:t>BATE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ie H. [1899-1961]. . . . . . . . . . . . . . . . . .12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lora Marie (Newcomb) [1906- ]. . . . . . . . . . . . . .12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nnis J. [1959- ]. . . . . . . . . . . . . . . . . . . .18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. . . . . . . . . . . . . . . . . . . . . . . . . . .12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ermit Recce [1926- ] . . . . . . . . . . . . . . . 140, 18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ggie (Huffnagle). . . . . . . . . . . . . . . . . . . .12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hirley Lorene (Browning) [1934- ]. . . . . . . . . . . .18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erda Sue [1936- ]. . . . . . . . . . . . . . . . . 127, 18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anda Jane [1924- ] . . . . . . . . . . . . . . . . 127, 186</w:t>
      </w:r>
    </w:p>
    <w:p>
      <w:pPr>
        <w:pStyle w:val="Normal"/>
        <w:rPr>
          <w:sz w:val="16"/>
        </w:rPr>
      </w:pPr>
      <w:r>
        <w:rPr>
          <w:sz w:val="16"/>
        </w:rPr>
        <w:t>BAXT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Ollie . . . . . . . . . . . . . . . . . . . . . . . . . .141</w:t>
      </w:r>
    </w:p>
    <w:p>
      <w:pPr>
        <w:pStyle w:val="Normal"/>
        <w:rPr>
          <w:sz w:val="16"/>
        </w:rPr>
      </w:pPr>
      <w:r>
        <w:rPr>
          <w:sz w:val="16"/>
        </w:rPr>
        <w:t>BAYLE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xine. . . . . . . . . . . . . . . . . . . . . . . . . .213</w:t>
      </w:r>
    </w:p>
    <w:p>
      <w:pPr>
        <w:pStyle w:val="Normal"/>
        <w:rPr>
          <w:sz w:val="16"/>
        </w:rPr>
      </w:pPr>
      <w:r>
        <w:rPr>
          <w:sz w:val="16"/>
        </w:rPr>
        <w:t>BEAGLE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ila Collene Pries [1928- ] . . . . . . . . . . . . . . .231</w:t>
      </w:r>
    </w:p>
    <w:p>
      <w:pPr>
        <w:pStyle w:val="Normal"/>
        <w:rPr>
          <w:sz w:val="16"/>
        </w:rPr>
      </w:pPr>
      <w:r>
        <w:rPr>
          <w:sz w:val="16"/>
        </w:rPr>
        <w:t>BEA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ta M. [1896-1931] . . . . . . . . . . . . . . . . . . . 8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ebecca E. (Kennedy). . . . . . . . . . . . . . . . . . . 8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alter C. . . . . . . . . . . . . . . . . . . . . . . . . 88</w:t>
      </w:r>
    </w:p>
    <w:p>
      <w:pPr>
        <w:pStyle w:val="Normal"/>
        <w:rPr>
          <w:sz w:val="16"/>
        </w:rPr>
      </w:pPr>
      <w:r>
        <w:rPr>
          <w:sz w:val="16"/>
        </w:rPr>
        <w:t>BEAL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ila Ella . . . . . . . . . . . . . . . . . . . . . . . .129</w:t>
      </w:r>
    </w:p>
    <w:p>
      <w:pPr>
        <w:pStyle w:val="Normal"/>
        <w:rPr>
          <w:sz w:val="16"/>
        </w:rPr>
      </w:pPr>
      <w:r>
        <w:rPr>
          <w:sz w:val="16"/>
        </w:rPr>
        <w:t>BEA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rian . . . . . . . . . . . . . . . . . . . . . . . . . .25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nathan Sutton . . . . . . . . . . . . . . . . . . . . .25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igh Ann (Sutton) [1970- ] . . . . . . . . . . . . . . .255</w:t>
      </w:r>
    </w:p>
    <w:p>
      <w:pPr>
        <w:pStyle w:val="Normal"/>
        <w:rPr>
          <w:sz w:val="16"/>
        </w:rPr>
      </w:pPr>
      <w:r>
        <w:rPr>
          <w:sz w:val="16"/>
        </w:rPr>
        <w:t>BEAV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thleen. . . . . . . . . . . . . . . . . . . . . . . . .190</w:t>
      </w:r>
    </w:p>
    <w:p>
      <w:pPr>
        <w:pStyle w:val="Normal"/>
        <w:rPr>
          <w:sz w:val="16"/>
        </w:rPr>
      </w:pPr>
      <w:r>
        <w:rPr>
          <w:sz w:val="16"/>
        </w:rPr>
        <w:t>BEBOU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ecil Ray [1918-1976] . . . . . . . . . . . . . . . . . .10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ecil Ray, Jr.. . . . . . . . . . . . . . . . . . . . . .10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orene (Croft) [1914-1983]. . . . . . . . . . . . . . . .10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athy Jean. . . . . . . . . . . . . . . . . . . . . . . .105</w:t>
      </w:r>
    </w:p>
    <w:p>
      <w:pPr>
        <w:pStyle w:val="Normal"/>
        <w:rPr>
          <w:sz w:val="16"/>
        </w:rPr>
      </w:pPr>
      <w:r>
        <w:rPr>
          <w:sz w:val="16"/>
        </w:rPr>
        <w:t>BECK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lydia (Englebright). . . . . . . . . . . . . . . . . . .12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nald [1923- ] . . . . . . . . . . . . . . . . . . . . .12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dna Faye (Russell) [1923- ]. . . . . . . . . . . . . . .12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ay . . . . . . . . . . . . . . . . . . . . . . . . . . .12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orma Ruth. . . . . . . . . . . . . . . . . . . . . . . .257</w:t>
      </w:r>
    </w:p>
    <w:p>
      <w:pPr>
        <w:pStyle w:val="Normal"/>
        <w:rPr>
          <w:sz w:val="16"/>
        </w:rPr>
      </w:pPr>
      <w:r>
        <w:rPr>
          <w:sz w:val="16"/>
        </w:rPr>
        <w:t>BECK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ie . . . . . . . . . . . . . . . . . . . . . . . . .24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rothy (Newcomb) [1897-1976] . . . . . . . . . . . . . . 4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mma (Oliver) . . . . . . . . . . . . . . . . . . . . . . 4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rma (Parker) [1933- ]. . . . . . . . . . . . . . . . . .19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len [1925- ] . . . . . . . . . . . . . . . . . . . . . .19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enry [1896-1978] . . . . . . . . . . . . . . . . . . . . 4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enry . . . . . . . . . . . . . . . . . . . . . . . . . . 4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erman. . . . . . . . . . . . . . . . . . . . . . . . . .19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ucretia (Kisner) . . . . . . . . . . . . . . . . . . . .19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k. . . . . . . . . . . . . . . . . . . . . . . . . . .24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y . . . . . . . . . . . . . . . . . . . . . . . . . . .24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bin (Hoy) [1962- ]. . . . . . . . . . . . . . . . . . .241</w:t>
      </w:r>
    </w:p>
    <w:p>
      <w:pPr>
        <w:pStyle w:val="Normal"/>
        <w:rPr>
          <w:sz w:val="16"/>
        </w:rPr>
      </w:pPr>
      <w:r>
        <w:rPr>
          <w:sz w:val="16"/>
        </w:rPr>
        <w:t>BE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nnette. . . . . . . . . . . . . . . . . . . . . . . . . 76</w:t>
      </w:r>
    </w:p>
    <w:p>
      <w:pPr>
        <w:pStyle w:val="Normal"/>
        <w:rPr>
          <w:sz w:val="16"/>
        </w:rPr>
      </w:pPr>
      <w:r>
        <w:rPr>
          <w:sz w:val="16"/>
        </w:rPr>
        <w:t>BEELEK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na Kay (Palmer) [1963- ]. . . . . . . . . . . . . . . .23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bert Francis, Jr. [1962- ]. . . . . . . . . . . . . . .23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bert Francis, Sr. . . . . . . . . . . . . . . . . . . .235</w:t>
      </w:r>
    </w:p>
    <w:p>
      <w:pPr>
        <w:pStyle w:val="Normal"/>
        <w:rPr>
          <w:sz w:val="16"/>
        </w:rPr>
      </w:pPr>
      <w:r>
        <w:rPr>
          <w:sz w:val="16"/>
        </w:rPr>
        <w:t>BELANG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rtha. . . . . . . . . . . . . . . . . . . . . . . . . .246</w:t>
      </w:r>
    </w:p>
    <w:p>
      <w:pPr>
        <w:pStyle w:val="Normal"/>
        <w:rPr>
          <w:sz w:val="16"/>
        </w:rPr>
      </w:pPr>
      <w:r>
        <w:rPr>
          <w:sz w:val="16"/>
        </w:rPr>
        <w:t>BELGAR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borah Kay (Palmer) [1951- ] . . . . . . . . . . . . . .23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nise Kay [1974- ] . . . . . . . . . . . . . . . . . . .23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tanley Jullius . . . . . . . . . . . . . . . . . . . . .23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ayne Julius [1972- ] . . . . . . . . . . . . . . . . . .23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ssey. . . . . . . . . . . . . . . . . . . . . . . . . .26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elsea . . . . . . . . . . . . . . . . . . . . . . . . .265</w:t>
      </w:r>
    </w:p>
    <w:p>
      <w:pPr>
        <w:pStyle w:val="Normal"/>
        <w:rPr>
          <w:sz w:val="16"/>
        </w:rPr>
      </w:pPr>
      <w:r>
        <w:rPr>
          <w:sz w:val="16"/>
        </w:rPr>
        <w:t>Jeremy [1991- ]. . . . . . . . . . . . . . . . . . . . . . . .26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ayne Julius [1972- ] . . . . . . . . . . . . . . . . . .264</w:t>
      </w:r>
    </w:p>
    <w:p>
      <w:pPr>
        <w:pStyle w:val="Normal"/>
        <w:rPr>
          <w:sz w:val="16"/>
        </w:rPr>
      </w:pPr>
      <w:r>
        <w:rPr>
          <w:sz w:val="16"/>
        </w:rPr>
        <w:t>BEL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ice . . . . . . . . . . . . . . . . . . . . . . . . . . 7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my Alice (Newcom) [1940- ] . . . . . . . . . . . . . . .12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irdie Bueren . . . . . . . . . . . . . . . . . . . . . .20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rol . . . . . . . . . . . . . . . . . . . . . . . . . .16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aren D. [1960- ] . . . . . . . . . . . . . . . . . . . .12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enneth L. [1964- ] . . . . . . . . . . . . . . . . . . .12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enneth . . . . . . . . . . . . . . . . . . . . . . . . .12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na (Culver) . . . . . . . . . . . . . . . . . . . . . .20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hyllis Ann [1931- ]. . . . . . . . . . . . . . . . . . .204</w:t>
      </w:r>
    </w:p>
    <w:p>
      <w:pPr>
        <w:pStyle w:val="Normal"/>
        <w:rPr>
          <w:sz w:val="16"/>
        </w:rPr>
      </w:pPr>
      <w:r>
        <w:rPr>
          <w:sz w:val="16"/>
        </w:rPr>
        <w:t>BEL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rnice Miles (Kirk). . . . . . . . . . . . . . . . . . .12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rnice Kay [1952- ]. . . . . . . . . . . . . . . . 122, 18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es Galen [1943- ]. . . . . . . . . . . . . . . . . .12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es "Snap". . . . . . . . . . . . . . . . . . . 122, 22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dwin Harold [1955- ] . . . . . . . . . . . . . . . . . .12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wendolyn M. [1950- ] . . . . . . . . . . . . . . . . . .12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net [1941- ]. . . . . . . . . . . . . . . . . . . 122, 18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atherine [1914- ]. . . . . . . . . . . . . . . . . . . . 7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garet (Newcomb) [1923- ] . . . . . . . . . . . . 122, 22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hyllis June [1946- ] . . . . . . . . . . . . . . . 122, 18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ay . . . . . . . . . . . . . . . . . . . . . . . . . . . 74</w:t>
      </w:r>
    </w:p>
    <w:p>
      <w:pPr>
        <w:pStyle w:val="Normal"/>
        <w:rPr>
          <w:sz w:val="16"/>
        </w:rPr>
      </w:pPr>
      <w:r>
        <w:rPr>
          <w:sz w:val="16"/>
        </w:rPr>
        <w:t>BEND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ruce M.. . . . . . . . . . . . . . . . . . . . . . . . .13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yron . . . . . . . . . . . . . . . . . . . . . . . . . .13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usan Elaine (Walker) [1959- ]. . . . . . . . . . . . . .137</w:t>
      </w:r>
    </w:p>
    <w:p>
      <w:pPr>
        <w:pStyle w:val="Normal"/>
        <w:rPr>
          <w:sz w:val="16"/>
        </w:rPr>
      </w:pPr>
      <w:r>
        <w:rPr>
          <w:sz w:val="16"/>
        </w:rPr>
        <w:t>BENMARK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ene (Newcomb) [1955- ] . . . . . . . . . . . . . . .25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nley. . . . . . . . . . . . . . . . . . . . . . . . . .25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garet (Machino). . . . . . . . . . . . . . . . . . . .25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ul [1955- ] . . . . . . . . . . . . . . . . . . . . . .25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tacy Lynn [1977- ] . . . . . . . . . . . . . . . . . . .252</w:t>
      </w:r>
    </w:p>
    <w:p>
      <w:pPr>
        <w:pStyle w:val="Normal"/>
        <w:rPr>
          <w:sz w:val="16"/>
        </w:rPr>
      </w:pPr>
      <w:r>
        <w:rPr>
          <w:sz w:val="16"/>
        </w:rPr>
        <w:t>BENN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leda (Griffith) [1922- ] . . . . . . . . . . . . . . . .19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onnie Sue [1950- ] . . . . . . . . . . . . . . . . 191, 24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lla May (Lowery) [1901-1975]. . . . . . . . . . . . . .13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nna Fern [1921-1954]. . . . . . . . . . . . . . . 131, 19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rothy Elizabeth [1973- ]. . . . . . . . . . . . . 191, 24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thel Joyce [1923- ]. . . . . . . . . . . . . . . . 131, 19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Frederick. . . . . . . . . . . . . . . . . . . . . .13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Frederick [1898-1985]. . . . . . . . . . . . . . . .13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Frederick, Jr. [1920- ]. . . . . . . . . . . . 131, 19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Frederick [1943- ] . . . . . . . . . . . . . . 191, 24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inda Lou [1951- ]. . . . . . . . . . . . . . . . . 191, 24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nnie (Mills). . . . . . . . . . . . . . . . . . . . . .13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ichard Keith [1946- ]. . . . . . . . . . . . . . . . . .19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lly Ann (HerrNecker) [1949- ] . . . . . . . . . . . . .24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usan Christine [1965- ]. . . . . . . . . . . . . . . . .244</w:t>
      </w:r>
    </w:p>
    <w:p>
      <w:pPr>
        <w:pStyle w:val="Normal"/>
        <w:rPr>
          <w:sz w:val="16"/>
        </w:rPr>
      </w:pPr>
      <w:r>
        <w:rPr>
          <w:sz w:val="16"/>
        </w:rPr>
        <w:t>BENNET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bert Bernard [1877-1954]. . . . . . . . . . . . . . . . 8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ugustus. . . . . . . . . . . . . . . . . . . . . . . . . 8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uba Pauline [1926- ] . . . . . . . . . . . . . . . .84, 13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cia Rebecca . . . . . . . . . . . . . . . . . . . . . .14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izabeth . . . . . . . . . . . . . . . . . . . . . . . .20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izabeth (Skelton) . . . . . . . . . . . . . . . . . . . 8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mory . . . . . . . . . . . . . . . . . . . . . . . . . . 1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Gordon [1918-1921]. . . . . . . . . . . . . . . . . 8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is (Adams). . . . . . . . . . . . . . . . . . . . . . .13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uis Augustus [1910-1947]. . . . . . . . . . . . . . . . 8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ula (Newcomb) [1885-1979]. . . . . . . . . . . . . . . . 8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Ann. . . . . . . . . . . . . . . . . . . . . . . . .20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ancy Catherine [1843-1923] . . . . . . . . . . . . . . . 1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alph John [1932- ] . . . . . . . . . . . . . . . . 139, 20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aymond Otis [1906- ] . . . . . . . . . . . . . . . .83, 13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rah (Kelly) . . . . . . . . . . . . . . . . . . . . . . 14</w:t>
      </w:r>
    </w:p>
    <w:p>
      <w:pPr>
        <w:pStyle w:val="Normal"/>
        <w:rPr>
          <w:sz w:val="16"/>
        </w:rPr>
      </w:pPr>
      <w:r>
        <w:rPr>
          <w:sz w:val="16"/>
        </w:rPr>
        <w:t>BENOI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semary [1952- ] . . . . . . . . . . . . . . . . . . . .219</w:t>
      </w:r>
    </w:p>
    <w:p>
      <w:pPr>
        <w:pStyle w:val="Normal"/>
        <w:rPr>
          <w:sz w:val="16"/>
        </w:rPr>
      </w:pPr>
      <w:r>
        <w:rPr>
          <w:sz w:val="16"/>
        </w:rPr>
        <w:t>BERR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lifford. . . . . . . . . . . . . . . . . . . . . . . . .20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ynthia Louise 'Cindy' [1966- ] . . . . . . . . . . . . .20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nna Sue (Gerkin) [1945- ] . . . . . . . . . . . . . . .20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oldie (Walker) [1908-1988] . . . . . . . . . . . . . . .10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Roy . . . . . . . . . . . . . . . . . . . . . . . .10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. . . . . . . . . . . . . . . . . . . . . . . . . . .18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athleen (Foster) [1920- ]. . . . . . . . . . . . . . . .18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(Nolan). . . . . . . . . . . . . . . . . . . . . . .20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bert William [1944- ] . . . . . . . . . . . . . . . . .20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imothy Robert 'Timmy' [1969- ] . . . . . . . . . . . . .20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eldon. . . . . . . . . . . . . . . . . . . . . . . . . .103</w:t>
      </w:r>
    </w:p>
    <w:p>
      <w:pPr>
        <w:pStyle w:val="Normal"/>
        <w:rPr>
          <w:sz w:val="16"/>
        </w:rPr>
      </w:pPr>
      <w:r>
        <w:rPr>
          <w:sz w:val="16"/>
        </w:rPr>
        <w:t>BESHEAR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anna. . . . . . . . . . . . . . . . . . . . . . . . . . 73</w:t>
      </w:r>
    </w:p>
    <w:p>
      <w:pPr>
        <w:pStyle w:val="Normal"/>
        <w:rPr>
          <w:sz w:val="16"/>
        </w:rPr>
      </w:pPr>
      <w:r>
        <w:rPr>
          <w:sz w:val="16"/>
        </w:rPr>
        <w:t>BETT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ynthia [1946-1989] . . . . . . . . . . . . . . . . . . .22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orgia . . . . . . . . . . . . . . . . . . . . . . . . .20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ldred . . . . . . . . . . . . . . . . . . . . . . . . .209</w:t>
      </w:r>
    </w:p>
    <w:p>
      <w:pPr>
        <w:pStyle w:val="Normal"/>
        <w:rPr>
          <w:sz w:val="16"/>
        </w:rPr>
      </w:pPr>
      <w:r>
        <w:rPr>
          <w:sz w:val="16"/>
        </w:rPr>
        <w:t>BIEGE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elsie Marie [1985- ]. . . . . . . . . . . . . . . . . .23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anna Joan (Palmer) [1955- ] . . . . . . . . . . . . . .23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uglas Michael [1851- ]. . . . . . . . . . . . . . . . .23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Harman. . . . . . . . . . . . . . . . . . . . . . .23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athleen Susan (Faes) . . . . . . . . . . . . . . . . . .23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ie Caroline (Westendorf) . . . . . . . . . . . . . . .23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pencer Douglas [1981- ]. . . . . . . . . . . . . . . . .232</w:t>
      </w:r>
    </w:p>
    <w:p>
      <w:pPr>
        <w:pStyle w:val="Normal"/>
        <w:rPr>
          <w:sz w:val="16"/>
        </w:rPr>
      </w:pPr>
      <w:r>
        <w:rPr>
          <w:sz w:val="16"/>
        </w:rPr>
        <w:t>BILL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yron George [1923- ] . . . . . . . . . . . . . . . . . .15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izabeth (Taylor). . . . . . . . . . . . . . . . . . . .15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ldred Louisa (Abrams) [1923- ]. . . . . . . . . . . . .15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Ora Archer. . . . . . . . . . . . . . . . . . . . . . . .15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tricia Joan [1952- ]. . . . . . . . . . . . . . . . . .150</w:t>
      </w:r>
    </w:p>
    <w:p>
      <w:pPr>
        <w:pStyle w:val="Normal"/>
        <w:rPr>
          <w:sz w:val="16"/>
        </w:rPr>
      </w:pPr>
      <w:r>
        <w:rPr>
          <w:sz w:val="16"/>
        </w:rPr>
        <w:t>BINGMA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rnest Ray [1943- ] . . . . . . . . . . . . . . . . . . .24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rnest Ray, Jr. [1966- ]. . . . . . . . . . . . . . . . .24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ebecca Renee [1972- ]. . . . . . . . . . . . . . . . . .24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sa (Parker) . . . . . . . . . . . . . . . . . . . . . .24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herry Annette [1968- ] . . . . . . . . . . . . . . . . .24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burn . . . . . . . . . . . . . . . . . . . . . . . . .240</w:t>
      </w:r>
    </w:p>
    <w:p>
      <w:pPr>
        <w:pStyle w:val="Normal"/>
        <w:rPr>
          <w:sz w:val="16"/>
        </w:rPr>
      </w:pPr>
      <w:r>
        <w:rPr>
          <w:sz w:val="16"/>
        </w:rPr>
        <w:t>BIR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nielle Jeanne [1971- ]. . . . . . . . . . . . . . . . .23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rcy Diane [1978- ]. . . . . . . . . . . . . . . . . . .23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nise Ilene [1968- ] . . . . . . . . . . . . . . . 232, 26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nnis Allen [1941- ] . . . . . . . . . . . . . . . . . .23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liott Journal [1975- ]. . . . . . . . . . . . . . . . .23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orge Lewis. . . . . . . . . . . . . . . . . . . . . . .23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urene Eleanor (Lach). . . . . . . . . . . . . . . . . .23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haron Louise (Bless) [1947- ]. . . . . . . . . . . . . .232</w:t>
      </w:r>
    </w:p>
    <w:p>
      <w:pPr>
        <w:pStyle w:val="Normal"/>
        <w:rPr>
          <w:sz w:val="16"/>
        </w:rPr>
      </w:pPr>
      <w:r>
        <w:rPr>
          <w:sz w:val="16"/>
        </w:rPr>
        <w:t>BIRKHALZ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rl. . . . . . . . . . . . . . . . . . . . . . . . . . . 7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eba Clio (Wease) [1909- ]. . . . . . . . . . . . . . . . 77</w:t>
      </w:r>
    </w:p>
    <w:p>
      <w:pPr>
        <w:pStyle w:val="Normal"/>
        <w:rPr>
          <w:sz w:val="16"/>
        </w:rPr>
      </w:pPr>
      <w:r>
        <w:rPr>
          <w:sz w:val="16"/>
        </w:rPr>
        <w:t>BISCO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rin Elizabeth [1959- ] . . . . . . . . . . . . . . . . .17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r. . . . . . . . . . . . . . . . . . . . . . . . . . . .17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annette Fern (Stevens) [1941- ]. . . . . . . . . . . . .175</w:t>
      </w:r>
    </w:p>
    <w:p>
      <w:pPr>
        <w:pStyle w:val="Normal"/>
        <w:rPr>
          <w:sz w:val="16"/>
        </w:rPr>
      </w:pPr>
      <w:r>
        <w:rPr>
          <w:sz w:val="16"/>
        </w:rPr>
        <w:t>BISHO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reg A. . . . . . . . . . . . . . . . . . . . . . . . . .16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. . . . . . . . . . . . . . . . . . . . . . . . . . .15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ulia (Shook) . . . . . . . . . . . . . . . . . . . . . .15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ona Jean (Newcom) [1955- ]. . . . . . . . . . . . . . .16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uby. . . . . . . . . . . . . . . . . . . . . . . . . . .24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ma Wave [1920- ] . . . . . . . . . . . . . . . . . . .152</w:t>
      </w:r>
    </w:p>
    <w:p>
      <w:pPr>
        <w:pStyle w:val="Normal"/>
        <w:rPr>
          <w:sz w:val="16"/>
        </w:rPr>
      </w:pPr>
      <w:r>
        <w:rPr>
          <w:sz w:val="16"/>
        </w:rPr>
        <w:t>BLACK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rdena Adelia [1860-1864] . . . . . . . . . . . . . . . . 1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elestina 'Shaw' [1858-aft 1927]. . . . . . . . . . . . . 1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rcas Elvira [1864-1865] . . . . . . . . . . . . . . . . 1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la Louise . . . . . . . . . . . . . . . . . . . . . . .18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rma Lee (Johnson). . . . . . . . . . . . . . . . . . . .21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inis Lowery [1856-1927]. . . . . . . . . . . . . . . . . 1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red. . . . . . . . . . . . . . . . . . . . . . . . . . .21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ne (Morrow) . . . . . . . . . . . . . . . . . . . . . . .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Thomas [1822-1887] . . . . . . . . . . . . . . . . . 1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eturah (Shaw). . . . . . . . . . . . . . . . . . . . . . 1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lare Jane [1852-bef 1927]. . . . . . . . . . . . . . . . 1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ynn Boyd [1850-1920] . . . . . . . . . . . . . . . . . . 1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garet Eleretta [1863-1944] . . . . . . . . . . . . 16, 4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garet Jane (Newcom)           [1826-1917]. . . . . . . . . . . . . . . . . . . . . . . . . . 1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Ann [1800-1872]. . . . . . . . . . . . . . . . 5, 6, 1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Ann [1848-bef 1927]. . . . . . . . . . . . . . . 16, 4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ldred May . . . . . . . . . . . . . . . . . . . . . . .18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bert. . . . . . . . . . . . . . . . . . . . . . . . . 5, 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llie M. (Jones) . . . . . . . . . . . . . . . . . . . . 1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muel. . . . . . . . . . . . . . . . . . . . . . . . . . 1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muel Dudley [1849-1868] . . . . . . . . . . . . . . . . 1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rah J. (Robertson). . . . . . . . . . . . . . . . . . . 1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homas J. [1855-bef 1927] . . . . . . . . . . . . . . . . 1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irginia Alice [1864-1951]. . . . . . . . . . . . . . . . 16</w:t>
      </w:r>
    </w:p>
    <w:p>
      <w:pPr>
        <w:pStyle w:val="Normal"/>
        <w:rPr>
          <w:sz w:val="16"/>
        </w:rPr>
      </w:pPr>
      <w:r>
        <w:rPr>
          <w:sz w:val="16"/>
        </w:rPr>
        <w:t>BLACKAR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rene (Travis). . . . . . . . . . . . . . . . . . . . . . 6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r. . . . . . . . . . . . . . . . . . . . . . . . . . . . 61</w:t>
      </w:r>
    </w:p>
    <w:p>
      <w:pPr>
        <w:pStyle w:val="Normal"/>
        <w:rPr>
          <w:sz w:val="16"/>
        </w:rPr>
      </w:pPr>
      <w:r>
        <w:rPr>
          <w:sz w:val="16"/>
        </w:rPr>
        <w:t>BLACKBUR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dward T. . . . . . . . . . . . . . . . . . . . . . . . . 2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thel M.. . . . . . . . . . . . . . . . . . . . . . . . .19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oward Redding. . . . . . . . . . . . . . . . . . . . . .24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ilyn Sue (Bolerjack) [1949- ]. . . . . . . . . . . . .24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tha Alvera (Flesher) . . . . . . . . . . . . . . . . .24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tha Renee [1979- ] . . . . . . . . . . . . . . . . . .24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ger Drew [1945- ] . . . . . . . . . . . . . . . . . . .24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Zerilda Jane (Lowrey) . . . . . . . . . . . . . . . . . . 26</w:t>
      </w:r>
    </w:p>
    <w:p>
      <w:pPr>
        <w:pStyle w:val="Normal"/>
        <w:rPr>
          <w:sz w:val="16"/>
        </w:rPr>
      </w:pPr>
      <w:r>
        <w:rPr>
          <w:sz w:val="16"/>
        </w:rPr>
        <w:t>BLACKLE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es . . . . . . . . . . . . . . . . . . . . . . . . .14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es Anthoney [1929-1962]. . . . . . . . . . . . . . .14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ern (Newcomb) [1932- ] . . . . . . . . . . . . . . . . .14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rances (Unfried) . . . . . . . . . . . . . . . . . . . .14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onica Renee [1957- ] . . . . . . . . . . . . . . . . . .145</w:t>
      </w:r>
    </w:p>
    <w:p>
      <w:pPr>
        <w:pStyle w:val="Normal"/>
        <w:rPr>
          <w:sz w:val="16"/>
        </w:rPr>
      </w:pPr>
      <w:r>
        <w:rPr>
          <w:sz w:val="16"/>
        </w:rPr>
        <w:t>BLACKLOCK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R.. . . . . . . . . . . . . . . . . . . . . . . . .14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ancy Ann (Ward). . . . . . . . . . . . . . . . . . . . .14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mela Ann [1961- ] . . . . . . . . . . . . . . . . . . .144</w:t>
      </w:r>
    </w:p>
    <w:p>
      <w:pPr>
        <w:pStyle w:val="Normal"/>
        <w:rPr>
          <w:sz w:val="16"/>
        </w:rPr>
      </w:pPr>
      <w:r>
        <w:rPr>
          <w:sz w:val="16"/>
        </w:rPr>
        <w:t>BLANFOR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. . . . . . . . . . . . . . . . . . . . . . . . . . .244</w:t>
      </w:r>
    </w:p>
    <w:p>
      <w:pPr>
        <w:pStyle w:val="Normal"/>
        <w:rPr>
          <w:sz w:val="16"/>
        </w:rPr>
      </w:pPr>
      <w:r>
        <w:rPr>
          <w:sz w:val="16"/>
        </w:rPr>
        <w:t>BLANKENSHI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arbara . . . . . . . . . . . . . . . . . . . . . . . . .168</w:t>
      </w:r>
    </w:p>
    <w:p>
      <w:pPr>
        <w:pStyle w:val="Normal"/>
        <w:rPr>
          <w:sz w:val="16"/>
        </w:rPr>
      </w:pPr>
      <w:r>
        <w:rPr>
          <w:sz w:val="16"/>
        </w:rPr>
        <w:t>BLAZI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an [1957- ] . . . . . . . . . . . . . . . . . . . 187, 24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ice (Newcomb) [1876-1969] . . . . . . . . . . . . . . . 7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nita [1952- ]. . . . . . . . . . . . . . . . . . . . . .18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sher [1869- ]. . . . . . . . . . . . . . . . . . . . . . 7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rystal Nicole [1983- ] . . . . . . . . . . . . . . . . .24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le [1934- ] . . . . . . . . . . . . . . . . . . . . . .18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lissa A. (Harper) . . . . . . . . . . . . . . . . . . . 7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oses J.. . . . . . . . . . . . . . . . . . . . . . . . . 7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uriel. . . . . . . . . . . . . . . . . . . . . . . . . . 7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tty (McGhee). . . . . . . . . . . . . . . . . . . . . .24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erda Sue (Bates) [1936- ]. . . . . . . . . . . . . . . .18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onda (Ritcheson) . . . . . . . . . . . . . . . . . . . .187</w:t>
      </w:r>
    </w:p>
    <w:p>
      <w:pPr>
        <w:pStyle w:val="Normal"/>
        <w:rPr>
          <w:sz w:val="16"/>
        </w:rPr>
      </w:pPr>
      <w:r>
        <w:rPr>
          <w:sz w:val="16"/>
        </w:rPr>
        <w:t>BLES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izabeth Jane (Shiflett) . . . . . . . . . . . . . . . .17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seph John . . . . . . . . . . . . . . . . . . . . . . .17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seph Elbert [1919- ]. . . . . . . . . . . . . . . . . .17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haron Louise [1947- ]. . . . . . . . . . . . . . . 173, 23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tella Louise (Palmer) [1926- ] . . . . . . . . . . 173, 19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helma (Simpson). . . . . . . . . . . . . . . . . . . . .19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irginia [1947- ] . . . . . . . . . . . . . . . . . . . .19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. . . . . . . . . . . . . . . . . . . . . . . . .187</w:t>
      </w:r>
    </w:p>
    <w:p>
      <w:pPr>
        <w:pStyle w:val="Normal"/>
        <w:rPr>
          <w:sz w:val="16"/>
        </w:rPr>
      </w:pPr>
      <w:r>
        <w:rPr>
          <w:sz w:val="16"/>
        </w:rPr>
        <w:t>BLIS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arl. . . . . . . . . . . . . . . . . . . . . . . . . . .25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y Lea (Tilley) [1950- ] . . . . . . . . . . . . . . . .25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ance Cameron [1970- ]. . . . . . . . . . . . . . . . . .25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Charlene (Alderson). . . . . . . . . . . . . . . . .25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chael Charles [1951- ]. . . . . . . . . . . . . . . . .256</w:t>
      </w:r>
    </w:p>
    <w:p>
      <w:pPr>
        <w:pStyle w:val="Normal"/>
        <w:rPr>
          <w:sz w:val="16"/>
        </w:rPr>
      </w:pPr>
      <w:r>
        <w:rPr>
          <w:sz w:val="16"/>
        </w:rPr>
        <w:t>BOERN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aura . . . . . . . . . . . . . . . . . . . . . . . . . .244</w:t>
      </w:r>
    </w:p>
    <w:p>
      <w:pPr>
        <w:pStyle w:val="Normal"/>
        <w:rPr>
          <w:sz w:val="16"/>
        </w:rPr>
      </w:pPr>
      <w:r>
        <w:rPr>
          <w:sz w:val="16"/>
        </w:rPr>
        <w:t>BOLERJACK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Ellis . . . . . . . . . . . . . . . . . . . . . . .19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ula May (Miller) . . . . . . . . . . . . . . . . . . . .19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garet (Spence) [1920- ]. . . . . . . . . . . . . . . .19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ilyn Sue [1949- ]. . . . . . . . . . . . . . . . 196, 24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irgil Ira [1917- ] . . . . . . . . . . . . . . . . . . .19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ma . . . . . . . . . . . . . . . . . . . . . . . . . .201</w:t>
      </w:r>
    </w:p>
    <w:p>
      <w:pPr>
        <w:pStyle w:val="Normal"/>
        <w:rPr>
          <w:sz w:val="16"/>
        </w:rPr>
      </w:pPr>
      <w:r>
        <w:rPr>
          <w:sz w:val="16"/>
        </w:rPr>
        <w:t>BONN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mmalene. . . . . . . . . . . . . . . . . . . . . . . . .19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Frances [1832- ] . . . . . . . . . . . . . . . . . . 1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rney (Newcomb) [abt 1821- ] . . . . . . . . . . . . . . .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homas [1787- ] . . . . . . . . . . . . . . . . . . . . . .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Wilborn . . . . . . . . . . . . . . . . . . . . . .5</w:t>
      </w:r>
    </w:p>
    <w:p>
      <w:pPr>
        <w:pStyle w:val="Normal"/>
        <w:rPr>
          <w:sz w:val="16"/>
        </w:rPr>
      </w:pPr>
      <w:r>
        <w:rPr>
          <w:sz w:val="16"/>
        </w:rPr>
        <w:t>BORAM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renda (Fox). . . . . . . . . . . . . . . . . . . . . . .167</w:t>
      </w:r>
    </w:p>
    <w:p>
      <w:pPr>
        <w:pStyle w:val="Normal"/>
        <w:rPr>
          <w:sz w:val="16"/>
        </w:rPr>
      </w:pPr>
      <w:r>
        <w:rPr>
          <w:sz w:val="16"/>
        </w:rPr>
        <w:t>BORDER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ula Mae. . . . . . . . . . . . . . . . . . . . . . . . .213</w:t>
      </w:r>
    </w:p>
    <w:p>
      <w:pPr>
        <w:pStyle w:val="Normal"/>
        <w:rPr>
          <w:sz w:val="16"/>
        </w:rPr>
      </w:pPr>
      <w:r>
        <w:rPr>
          <w:sz w:val="16"/>
        </w:rPr>
        <w:t>BORCHE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ra [1986- ]. . . . . . . . . . . . . . . . . . . . . . .26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cqueline Carol (Land) [1957- ]. . . . . . . . . . . . .26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chael Allen [1959- ]. . . . . . . . . . . . . . . . . .265</w:t>
      </w:r>
    </w:p>
    <w:p>
      <w:pPr>
        <w:pStyle w:val="Normal"/>
        <w:rPr>
          <w:sz w:val="16"/>
        </w:rPr>
      </w:pPr>
      <w:r>
        <w:rPr>
          <w:sz w:val="16"/>
        </w:rPr>
        <w:t>BOSAW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rrie. . . . . . . . . . . . . . . . . . . . . . . . . . 93</w:t>
      </w:r>
    </w:p>
    <w:p>
      <w:pPr>
        <w:pStyle w:val="Normal"/>
        <w:rPr>
          <w:sz w:val="16"/>
        </w:rPr>
      </w:pPr>
      <w:r>
        <w:rPr>
          <w:sz w:val="16"/>
        </w:rPr>
        <w:t>BOSTIC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la. . . . . . . . . . . . . . . . . . . . . . . . . . . 83</w:t>
      </w:r>
    </w:p>
    <w:p>
      <w:pPr>
        <w:pStyle w:val="Normal"/>
        <w:rPr>
          <w:sz w:val="16"/>
        </w:rPr>
      </w:pPr>
      <w:r>
        <w:rPr>
          <w:sz w:val="16"/>
        </w:rPr>
        <w:t>BOST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Nell . . . . . . . . . . . . . . . . . . . . . . . .133</w:t>
      </w:r>
    </w:p>
    <w:p>
      <w:pPr>
        <w:pStyle w:val="Normal"/>
        <w:rPr>
          <w:sz w:val="16"/>
        </w:rPr>
      </w:pPr>
      <w:r>
        <w:rPr>
          <w:sz w:val="16"/>
        </w:rPr>
        <w:t>BOSWEL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dna Faye (Russell) [1923- ]. . . . . . . . . . . . . . .12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e [1917-1975] . . . . . . . . . . . . . . . . . . . . .123</w:t>
      </w:r>
    </w:p>
    <w:p>
      <w:pPr>
        <w:pStyle w:val="Normal"/>
        <w:rPr>
          <w:sz w:val="16"/>
        </w:rPr>
      </w:pPr>
      <w:r>
        <w:rPr>
          <w:sz w:val="16"/>
        </w:rPr>
        <w:t>BOUCHAR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wel (Newcom) [1924- ] . . . . . . . . . . . . . . . . . 7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r. . . . . . . . . . . . . . . . . . . . . . . . . . . . 73</w:t>
      </w:r>
    </w:p>
    <w:p>
      <w:pPr>
        <w:pStyle w:val="Normal"/>
        <w:rPr>
          <w:sz w:val="16"/>
        </w:rPr>
      </w:pPr>
      <w:r>
        <w:rPr>
          <w:sz w:val="16"/>
        </w:rPr>
        <w:t>BOUCHI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nna Ruth (Foster) [1924- ]. . . . . . . . . . . . . . .18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wayne [1942- ] . . . . . . . . . . . . . . . . . . 185, 24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im [1958- ]. . . . . . . . . . . . . . . . . . . . . . .24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k [1963- ] . . . . . . . . . . . . . . . . . . . . . .24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teven [1964- ] . . . . . . . . . . . . . . . . . . . . .24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usan H.. . . . . . . . . . . . . . . . . . . . . . . . .24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[1918- ]. . . . . . . . . . . . . . . . . . . . .185</w:t>
      </w:r>
    </w:p>
    <w:p>
      <w:pPr>
        <w:pStyle w:val="Normal"/>
        <w:rPr>
          <w:sz w:val="16"/>
        </w:rPr>
      </w:pPr>
      <w:r>
        <w:rPr>
          <w:sz w:val="16"/>
        </w:rPr>
        <w:t>BOULTINGHOUS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ssie. . . . . . . . . . . . . . . . . . . . . . . . . .182</w:t>
      </w:r>
    </w:p>
    <w:p>
      <w:pPr>
        <w:pStyle w:val="Normal"/>
        <w:rPr>
          <w:sz w:val="16"/>
        </w:rPr>
      </w:pPr>
      <w:r>
        <w:rPr>
          <w:sz w:val="16"/>
        </w:rPr>
        <w:t>BOURGESOU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uricette Lys. . . . . . . . . . . . . . . . . . . . . .235</w:t>
      </w:r>
    </w:p>
    <w:p>
      <w:pPr>
        <w:pStyle w:val="Normal"/>
        <w:rPr>
          <w:sz w:val="16"/>
        </w:rPr>
      </w:pPr>
      <w:r>
        <w:rPr>
          <w:sz w:val="16"/>
        </w:rPr>
        <w:t>BOWER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cky [1952- ]. . . . . . . . . . . . . . . . . . . . . .22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rnita Rose [1929- ] . . . . . . . . . . . . . . . 150, 22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verly (Reed). . . . . . . . . . . . . . . . . . . . . .22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illy Joe [1934-1960] . . . . . . . . . . . . . . . 150, 22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renda [1955- ] . . . . . . . . . . . . . . . . . . . . .22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rett [1959- ]. . . . . . . . . . . . . . . . . . . . . .22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rlas (Threewitt). . . . . . . . . . . . . . . . . . . .22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anna Jean [1938- ]. . . . . . . . . . . . . . . . 150, 22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orge. . . . . . . . . . . . . . . . . . . . . . . . . .15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orge [1904-1978]. . . . . . . . . . . . . . . . . . . .15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erbert Hal [1924-1962] . . . . . . . . . . . . . . 150, 22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ffrey [1956- ]. . . . . . . . . . . . . . . . . . . . .22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ota Grace [1931-1985] . . . . . . . . . . . . . . 150, 22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inda [1950- ]. . . . . . . . . . . . . . . . . . . . . .22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ucille [1926- ]. . . . . . . . . . . . . . . . . . 150, 22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k [1957- ] . . . . . . . . . . . . . . . . . . . . . .22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(Shane). . . . . . . . . . . . . . . . . . . . . . .15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tella Alene (Harvey) [1904-1977] . . . . . . . . . . . .16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ma Loudene [1927- ]. . . . . . . . . . . . . . . 150, 224</w:t>
      </w:r>
    </w:p>
    <w:p>
      <w:pPr>
        <w:pStyle w:val="Normal"/>
        <w:rPr>
          <w:sz w:val="16"/>
        </w:rPr>
      </w:pPr>
      <w:r>
        <w:rPr>
          <w:sz w:val="16"/>
        </w:rPr>
        <w:t>BOWLING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izabeth Eugena (Renshaw) [1964-           ]. . . . . . . . . . . . . . . . . . . . . . . . . . . . . . .20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eith . . . . . . . . . . . . . . . . . . . . . . . . . .202</w:t>
      </w:r>
    </w:p>
    <w:p>
      <w:pPr>
        <w:pStyle w:val="Normal"/>
        <w:rPr>
          <w:sz w:val="16"/>
        </w:rPr>
      </w:pPr>
      <w:r>
        <w:rPr>
          <w:sz w:val="16"/>
        </w:rPr>
        <w:t>BOY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mma (Smith). . . . . . . . . . . . . . . . . . . . . . .13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oldie. . . . . . . . . . . . . . . . . . . . . . . . . .13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achel [1914- ] . . . . . . . . . . . . . . . . . . . . .137</w:t>
      </w:r>
    </w:p>
    <w:p>
      <w:pPr>
        <w:pStyle w:val="Normal"/>
        <w:rPr>
          <w:sz w:val="16"/>
        </w:rPr>
      </w:pPr>
      <w:r>
        <w:rPr>
          <w:sz w:val="16"/>
        </w:rPr>
        <w:t>BOYL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ecil [1951- ]. . . . . . . . . . . . . . . . . . . . . .25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ecil, Jr. [1975- ] . . . . . . . . . . . . . . . . . . .25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es Joel. . . . . . . . . . . . . . . . . . . . . . .25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orinne Elise (Newcomb) [1954- ]. . . . . . . . . . . . .25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yssa Elise [1973- ] . . . . . . . . . . . . . . . . . .25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lorence (Hoffman). . . . . . . . . . . . . . . . . . . .252</w:t>
      </w:r>
    </w:p>
    <w:p>
      <w:pPr>
        <w:pStyle w:val="Normal"/>
        <w:rPr>
          <w:sz w:val="16"/>
        </w:rPr>
      </w:pPr>
      <w:r>
        <w:rPr>
          <w:sz w:val="16"/>
        </w:rPr>
        <w:t>BRADLE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ladys [1914- ] . . . . . . . . . . . . . . . . . . . . .13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veral (Webb) . . . . . . . . . . . . . . . . . . . . . .18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e . . . . . . . . . . . . . . . . . . . . . . . . . . .18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vannah [1927- ] . . . . . . . . . . . . . . . . . 186, 201</w:t>
      </w:r>
    </w:p>
    <w:p>
      <w:pPr>
        <w:pStyle w:val="Normal"/>
        <w:rPr>
          <w:sz w:val="16"/>
        </w:rPr>
      </w:pPr>
      <w:r>
        <w:rPr>
          <w:sz w:val="16"/>
        </w:rPr>
        <w:t>BRAD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rolyn . . . . . . . . . . . . . . . . . . . . . . . . .215</w:t>
      </w:r>
    </w:p>
    <w:p>
      <w:pPr>
        <w:pStyle w:val="Normal"/>
        <w:rPr>
          <w:sz w:val="16"/>
        </w:rPr>
      </w:pPr>
      <w:r>
        <w:rPr>
          <w:sz w:val="16"/>
        </w:rPr>
        <w:t>BRAND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tha (Miller) . . . . . . . . . . . . . . . . . . . . . 6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r. . . . . . . . . . . . . . . . . . . . . . . . . . . . 64</w:t>
      </w:r>
    </w:p>
    <w:p>
      <w:pPr>
        <w:pStyle w:val="Normal"/>
        <w:rPr>
          <w:sz w:val="16"/>
        </w:rPr>
      </w:pPr>
      <w:r>
        <w:rPr>
          <w:sz w:val="16"/>
        </w:rPr>
        <w:t>BRANNA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ristopher Josiah [1976- ] . . . . . . . . . . . . . . .24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onnie Sue (Benner) [1950- ]. . . . . . . . . . . . . . .24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arry Daniel [1947- ] . . . . . . . . . . . . . . . . . .24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arry Daniel, Jr. [1969- ]. . . . . . . . . . . . . . . .24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nathan William. . . . . . . . . . . . . . . . . . . . .24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bert [1970- ] . . . . . . . . . . . . . . . . . . . . .244</w:t>
      </w:r>
    </w:p>
    <w:p>
      <w:pPr>
        <w:pStyle w:val="Normal"/>
        <w:rPr>
          <w:sz w:val="16"/>
        </w:rPr>
      </w:pPr>
      <w:r>
        <w:rPr>
          <w:sz w:val="16"/>
        </w:rPr>
        <w:t>BRANSCUM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na Almina (Davis). . . . . . . . . . . . . . . . . . . .21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ubrey Joel . . . . . . . . . . . . . . . . . . . . . . .21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indy (Balentine) [1962- ]. . . . . . . . . . . . . . . .25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asie [1983- ]. . . . . . . . . . . . . . . . . . . . . .25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atherine (White) . . . . . . . . . . . . . . . . . . . .25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eith [1961- ]. . . . . . . . . . . . . . . . . . . . . .25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wis Albert. . . . . . . . . . . . . . . . . . . . . . .25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illian Ruth [1938- ] . . . . . . . . . . . . . . . . . .216</w:t>
      </w:r>
    </w:p>
    <w:p>
      <w:pPr>
        <w:pStyle w:val="Normal"/>
        <w:rPr>
          <w:sz w:val="16"/>
        </w:rPr>
      </w:pPr>
      <w:r>
        <w:rPr>
          <w:sz w:val="16"/>
        </w:rPr>
        <w:t>BRANS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a . . . . . . . . . . . . . . . . . . . . . . . . . .245</w:t>
      </w:r>
    </w:p>
    <w:p>
      <w:pPr>
        <w:pStyle w:val="Normal"/>
        <w:rPr>
          <w:sz w:val="16"/>
        </w:rPr>
      </w:pPr>
      <w:r>
        <w:rPr>
          <w:sz w:val="16"/>
        </w:rPr>
        <w:t>BRANTLE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vis B.. . . . . . . . . . . . . . . . . . . . . . . . . 7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manda Gertrude . . . . . . . . . . . . . . . . . . . . . 6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onnie Sue [1948- ] . . . . . . . . . . . . . . . . 196, 24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edie Ethel. . . . . . . . . . . . . . . . . . . . . . .12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nald Wesley [1950- ]. . . . . . . . . . . . . . . 196, 24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d. . . . . . . . . . . . . . . . . . . . . . . . . . . . 6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orgia Ann . . . . . . . . . . . . . . . . . . . . . . . 8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irvus (Walker) [1894-1960] . . . . . . . . . . . . . . . 7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olda Mae (Quertermous) . . . . . . . . . . . . . . . . . 7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erschel [1916- ] . . . . . . . . . . . . . . . . . . . . 7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Ray [1891-1979]. . . . . . . . . . . . . . . . . . . 7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seph Green. . . . . . . . . . . . . . . . . . . . . . . 7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slie Renee [1970- ] . . . . . . . . . . . . . . . . . .24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yndell Pauline (Pool) [1926- ] . . . . . . . . . . . . .19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vin Earl, Jr. [1924- ] . . . . . . . . . . . . . . . .19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vin Earl . . . . . . . . . . . . . . . . . . . . . . .19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Ella (Holcombe) [1952- ] . . . . . . . . . . . . . .24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Ora Lee (Hall). . . . . . . . . . . . . . . . . . . . . .19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uletta Raye [1953- ]. . . . . . . . . . . . . . . 196, 24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ernecie (Gilbert). . . . . . . . . . . . . . . . . . . . 7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ernecie (Thurmond) . . . . . . . . . . . . . . . . . . . 6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ausecka Mae [1925- ] . . . . . . . . . . . . . . . . . . 75</w:t>
      </w:r>
    </w:p>
    <w:p>
      <w:pPr>
        <w:pStyle w:val="Normal"/>
        <w:rPr>
          <w:sz w:val="16"/>
        </w:rPr>
      </w:pPr>
      <w:r>
        <w:rPr>
          <w:sz w:val="16"/>
        </w:rPr>
        <w:t>BRASHI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uby. . . . . . . . . . . . . . . . . . . . . . . . . . .204</w:t>
      </w:r>
    </w:p>
    <w:p>
      <w:pPr>
        <w:pStyle w:val="Normal"/>
        <w:rPr>
          <w:sz w:val="16"/>
        </w:rPr>
      </w:pPr>
      <w:r>
        <w:rPr>
          <w:sz w:val="16"/>
        </w:rPr>
        <w:t>BRASWEL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isa. . . . . . . . . . . . . . . . . . . . . . . . . . .245</w:t>
      </w:r>
    </w:p>
    <w:p>
      <w:pPr>
        <w:pStyle w:val="Normal"/>
        <w:rPr>
          <w:sz w:val="16"/>
        </w:rPr>
      </w:pPr>
      <w:r>
        <w:rPr>
          <w:sz w:val="16"/>
        </w:rPr>
        <w:t>BRATT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rcas. . . . . . . . . . . . . . . . . . . . . . . . . .20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erele Elizabeth [1918-1959]. . . . . . . . . . . . . . .118</w:t>
      </w:r>
    </w:p>
    <w:p>
      <w:pPr>
        <w:pStyle w:val="Normal"/>
        <w:rPr>
          <w:sz w:val="16"/>
        </w:rPr>
      </w:pPr>
      <w:r>
        <w:rPr>
          <w:sz w:val="16"/>
        </w:rPr>
        <w:t>BRA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ndrew Palmer [1992- ]. . . . . . . . . . . . . . . . . .23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auren Michelle [1994- ]. . . . . . . . . . . . . . . . .23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helly Renea (Palmer) [1966- ]. . . . . . . . . . . . . .23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teven Michael [1963- ] . . . . . . . . . . . . . . . . .235</w:t>
      </w:r>
    </w:p>
    <w:p>
      <w:pPr>
        <w:pStyle w:val="Normal"/>
        <w:rPr>
          <w:sz w:val="16"/>
        </w:rPr>
      </w:pPr>
      <w:r>
        <w:rPr>
          <w:sz w:val="16"/>
        </w:rPr>
        <w:t>BREARLE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ssie Lee (Newton) . . . . . . . . . . . . . . . . . . .11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arold Leroy [1901-1939]. . . . . . . . . . . . . . . . .11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enry . . . . . . . . . . . . . . . . . . . . . . . . . .11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wel (Stevens) [1916-1934] . . . . . . . . . . . . . . .117</w:t>
      </w:r>
    </w:p>
    <w:p>
      <w:pPr>
        <w:pStyle w:val="Normal"/>
        <w:rPr>
          <w:sz w:val="16"/>
        </w:rPr>
      </w:pPr>
      <w:r>
        <w:rPr>
          <w:sz w:val="16"/>
        </w:rPr>
        <w:t>BREEDE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nna Belle [1894-1978]. . . . . . . . . . . . . . . . . .14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. . . . . . . . . . . . . . . . . . . . . . . . . .14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ne (Tench). . . . . . . . . . . . . . . . . . . . . . .149</w:t>
      </w:r>
    </w:p>
    <w:p>
      <w:pPr>
        <w:pStyle w:val="Normal"/>
        <w:rPr>
          <w:sz w:val="16"/>
        </w:rPr>
      </w:pPr>
      <w:r>
        <w:rPr>
          <w:sz w:val="16"/>
        </w:rPr>
        <w:t>BREN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bert[1922- ]. . . . . . . . . . . . . . . . . . . . . .14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thi [1956- ]. . . . . . . . . . . . . . . . . . . 146, 21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orgia (Newcomb) [1927- ]. . . . . . . . . . . . . . . .14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Olive Mae (Nothern) . . . . . . . . . . . . . . . . . . .14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Orville E.. . . . . . . . . . . . . . . . . . . . . . . .14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ula [1948- ]. . . . . . . . . . . . . . . . . . . . . .14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ancy . . . . . . . . . . . . . . . . . . . . . . . . . .163</w:t>
      </w:r>
    </w:p>
    <w:p>
      <w:pPr>
        <w:pStyle w:val="Normal"/>
        <w:rPr>
          <w:sz w:val="16"/>
        </w:rPr>
      </w:pPr>
      <w:r>
        <w:rPr>
          <w:sz w:val="16"/>
        </w:rPr>
        <w:t>BREW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tty . . . . . . . . . . . . . . . . . . . . . . . . . .21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eresa Elizabeth Caldonia . . . . . . . . . . . . . . . .143</w:t>
      </w:r>
    </w:p>
    <w:p>
      <w:pPr>
        <w:pStyle w:val="Normal"/>
        <w:rPr>
          <w:sz w:val="16"/>
        </w:rPr>
      </w:pPr>
      <w:r>
        <w:rPr>
          <w:sz w:val="16"/>
        </w:rPr>
        <w:t>BRIGH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rover. . . . . . . . . . . . . . . . . . . . . . . . . .15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ona (Louton) . . . . . . . . . . . . . . . . . . . . . .15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immy . . . . . . . . . . . . . . . . . . . . . . . . . .15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yce . . . . . . . . . . . . . . . . . . . . . . . . . .15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ley. . . . . . . . . . . . . . . . . . . . . . . . . .15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enita Joy. . . . . . . . . . . . . . . . . . . . . . . .15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hirley . . . . . . . . . . . . . . . . . . . . . . . . .15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helma (Newcomb). . . . . . . . . . . . . . . . . . . . .154</w:t>
      </w:r>
    </w:p>
    <w:p>
      <w:pPr>
        <w:pStyle w:val="Normal"/>
        <w:rPr>
          <w:sz w:val="16"/>
        </w:rPr>
      </w:pPr>
      <w:r>
        <w:rPr>
          <w:sz w:val="16"/>
        </w:rPr>
        <w:t>BRIGHTMA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nna Walburga (Hina). . . . . . . . . . . . . . . . . . . 7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vah Orleana [1902-1990] . . . . . . . . . . . . . . . . 7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muel Asa. . . . . . . . . . . . . . . . . . . . . . . . 74</w:t>
      </w:r>
    </w:p>
    <w:p>
      <w:pPr>
        <w:pStyle w:val="Normal"/>
        <w:rPr>
          <w:sz w:val="16"/>
        </w:rPr>
      </w:pPr>
      <w:r>
        <w:rPr>
          <w:sz w:val="16"/>
        </w:rPr>
        <w:t>BRINKERHOFF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urdell Morris [ -1988] . . . . . . . . . . . . . . . . .17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belle Jean (Flockhart) [1934- ] . . . . . . . . . . .178</w:t>
      </w:r>
    </w:p>
    <w:p>
      <w:pPr>
        <w:pStyle w:val="Normal"/>
        <w:rPr>
          <w:sz w:val="16"/>
        </w:rPr>
      </w:pPr>
      <w:r>
        <w:rPr>
          <w:sz w:val="16"/>
        </w:rPr>
        <w:t>BROADWA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vid Michael [1975- ]. . . . . . . . . . . . . . . . . .25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ay Ann (Downing) [1949- ]. . . . . . . . . . . . . . . .25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erman. . . . . . . . . . . . . . . . . . . . . . . . . .25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son Harry [1973- ]. . . . . . . . . . . . . . . . . . .25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sse Lee [1921- ]. . . . . . . . . . . . . . . . . . . .25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illis Mae (Goff) . . . . . . . . . . . . . . . . . . . .256</w:t>
      </w:r>
    </w:p>
    <w:p>
      <w:pPr>
        <w:pStyle w:val="Normal"/>
        <w:rPr>
          <w:sz w:val="16"/>
        </w:rPr>
      </w:pPr>
      <w:r>
        <w:rPr>
          <w:sz w:val="16"/>
        </w:rPr>
        <w:t>BROCK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otte [1862-1937] . . . . . . . . . . . . . . . . . . 4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ias G.. . . . . . . . . . . . . . . . . . . . . . . . . 4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Ella (Truex) . . . . . . . . . . . . . . . . . . . . 40</w:t>
      </w:r>
    </w:p>
    <w:p>
      <w:pPr>
        <w:pStyle w:val="Normal"/>
        <w:rPr>
          <w:sz w:val="16"/>
        </w:rPr>
      </w:pPr>
      <w:r>
        <w:rPr>
          <w:sz w:val="16"/>
        </w:rPr>
        <w:t>BROCKET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urtis. . . . . . . . . . . . . . . . . . . . . . . . . .21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nevive (Ramsey) . . . . . . . . . . . . . . . . . . . .21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Beth [1942- ]. . . . . . . . . . . . . . . . . . . .212</w:t>
      </w:r>
    </w:p>
    <w:p>
      <w:pPr>
        <w:pStyle w:val="Normal"/>
        <w:rPr>
          <w:sz w:val="16"/>
        </w:rPr>
      </w:pPr>
      <w:r>
        <w:rPr>
          <w:sz w:val="16"/>
        </w:rPr>
        <w:t>BRONS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Lou. . . . . . . . . . . . . . . . . . . . . . . . .237</w:t>
      </w:r>
    </w:p>
    <w:p>
      <w:pPr>
        <w:pStyle w:val="Normal"/>
        <w:rPr>
          <w:sz w:val="16"/>
        </w:rPr>
      </w:pPr>
      <w:r>
        <w:rPr>
          <w:sz w:val="16"/>
        </w:rPr>
        <w:t>BROOKING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. . . . . . . . . . . . . . . . . . . . . . . . . . . 94</w:t>
      </w:r>
    </w:p>
    <w:p>
      <w:pPr>
        <w:pStyle w:val="Normal"/>
        <w:rPr>
          <w:sz w:val="16"/>
        </w:rPr>
      </w:pPr>
      <w:r>
        <w:rPr>
          <w:sz w:val="16"/>
        </w:rPr>
        <w:t>BROOK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uth. . . . . . . . . . . . . . . . . . . . . . . . . . . 89</w:t>
      </w:r>
    </w:p>
    <w:p>
      <w:pPr>
        <w:pStyle w:val="Normal"/>
        <w:rPr>
          <w:sz w:val="16"/>
        </w:rPr>
      </w:pPr>
      <w:r>
        <w:rPr>
          <w:sz w:val="16"/>
        </w:rPr>
        <w:t>BROUSSEAU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au. . . . . . . . . . . . . . . . . . . . . . . . . . .15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netta . . . . . . . . . . . . . . . . . . . . . . . . .15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rancine (Featherston). . . . . . . . . . . . . . . . . .15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r. . . . . . . . . . . . . . . . . . . . . . . . . . . .15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ick. . . . . . . . . . . . . . . . . . . . . . . . . . .155</w:t>
      </w:r>
    </w:p>
    <w:p>
      <w:pPr>
        <w:pStyle w:val="Normal"/>
        <w:rPr>
          <w:sz w:val="16"/>
        </w:rPr>
      </w:pPr>
      <w:r>
        <w:rPr>
          <w:sz w:val="16"/>
        </w:rPr>
        <w:t>BROW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gnes Grace [1976- ]. . . . . . . . . . . . . . . . . . .22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an James [1965- ] . . . . . . . . . . . . . . . . . . .17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ice (Bell). . . . . . . . . . . . . . . . . . . . . . . 7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ice Maude (Newcomb) [1913- ]. . . . . . . . . . . . . . 4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nna Kara [1977- ]. . . . . . . . . . . . . . . . . . . .22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rnold. . . . . . . . . . . . . . . . . . . . . . . . . .17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arbara [1892-abt 1898] . . . . . . . . . . . . . . . . . 6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njamin Curtis [1984- ]. . . . . . . . . . . . . . . . .23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ulah Rose [1925- ]. . . . . . . . . . . . . . . . 110, 17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verly Ann [1949- ]. . . . . . . . . . . . . . . . 170, 22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rol Patricia [1960- ] . . . . . . . . . . . . . . 169, 22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rol Patricia (Brown) [1960- ] . . . . . . . . . . . . .22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larence. . . . . . . . . . . . . . . . . . . . . . . . .13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olleen Marie [1958- ]. . . . . . . . . . . . . . . 169, 22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ynthia . . . . . . . . . . . . . . . . . . . . . . . . .15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ynthia (Betts) [1946-1989] . . . . . . . . . . . . . . .22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ana (Harrelson) . . . . . . . . . . . . . . . . . . . .25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iane Marie (Kollekowski) [1965- ]. . . . . . . . . . . .23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d. . . . . . . . . . . . . . . . . . . . . . . . . .59, 10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dna E. (House) . . . . . . . . . . . . . . . . . . . . .15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dna Mae (Warburton) [1929- ] . . . . . . . . . . . . . .17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dward. . . . . . . . . . . . . . . . . . . . . . . . . .15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dwin Walter [1923- ] . . . . . . . . . . . . . . . 110, 16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oda M. [1917- ] . . . . . . . . . . . . . . . . . . . .10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dora Mae (Walters) [1931- ] . . . . . . . . . . . . . .17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ois [1913- ]. . . . . . . . . . . . . . . . . . . . . . 5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thel (Cox) . . . . . . . . . . . . . . . . . . . . . . .13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azel G. (Walter) [1895-1983] . . . . . . . . . . . . . .12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elen Mary (Harman) [1927- ]. . . . . . . . . . . . . . .17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enry . . . . . . . . . . . . . . . . . . . . . . . . . . 7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an (Irvin) [1902-1987]. . . . . . . . . . . . . . . . .11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rald. . . . . . . . . . . . . . . . . . . . . . . . . .22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remy Russell [1989- ] . . . . . . . . . . . . . . . . .23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shua Nelson [1980- ]. . . . . . . . . . . . . . . . . .22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yce Ann [1960- ]. . . . . . . . . . . . . . . . . 169, 22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athleen Sue [1951- ] . . . . . . . . . . . . . . . 169, 22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erry Lou [1960- ]. . . . . . . . . . . . . . . . . 171, 23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evin Eugene Oray [1961- ]. . . . . . . . . . . . . . . .25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im Myong (Hui) [1957- ]. . . . . . . . . . . . . . . . .22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. S. . . . . . . . . . . . . . . . . . . . . . . . . . .14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awrence Edward [1971- ]. . . . . . . . . . . . . . . . .21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ster. . . . . . . . . . . . . . . . . . . . . . . . . .21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ster [1934-1980]. . . . . . . . . . . . . . . . . . . .21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veda/Lavina Paulina (Aud)           [1941-1986]. . . . . . . . . . . . . . . . . . . . . . . . . .21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ydia Lucille [1916- ]. . . . . . . . . . . . . . . . . .13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e (Quertermous) . . . . . . . . . . . . . . . . . . . . 5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garet. . . . . . . . . . . . . . . . . . . . . . . . .13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Louise [1919-1984] . . . . . . . . . . . . . . 110, 16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E. (Newcom) [1888- ] . . . . . . . . . . . . . . . . 2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tthew [1856- ]. . . . . . . . . . . . . . . . . . . . . 6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tthew, Sr. [1896-1985]. . . . . . . . . . . . . . .67, 11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thew Mark [1964- ]. . . . . . . . . . . . . . . . 171, 23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tthew Mark [1989- ] . . . . . . . . . . . . . . . . . .23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thew Merton [1928- ]. . . . . . . . . . . . . . . 110, 17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thew Thomas [1950- ]. . . . . . . . . . . . . . . . . .16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elody Christine [1991- ] . . . . . . . . . . . . . . . .23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chele . . . . . . . . . . . . . . . . . . . . . . . . .15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chelle Marie [1991- ] . . . . . . . . . . . . . . . . .23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randa Mae [1994- ]. . . . . . . . . . . . . . . . . . .23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ss [abt 1898-bef 1900]. . . . . . . . . . . . . . . . . 6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onida Angeline [1985- ]. . . . . . . . . . . . . . . . .23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ancy Louise (Adamson)           [1869-1932]. . . . . . . . . . . . . . . . . . . . . . . . . . 7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annette Fern (Stevens) [1941- ]. . . . . . . . . . . . .17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athaniel [1985- ]. . . . . . . . . . . . . . . . . . . .25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Olivia Penelope (Elliott) [1958- ]. . . . . . . . . . . .23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Oma Jean [1933- ] . . . . . . . . . . . . . . . . . . . .14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hilip Lydell . . . . . . . . . . . . . . . . . . . . . .23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ickey Stevens [1959- ] . . . . . . . . . . . . . . . . .17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xanne Gayle [1962- ]. . . . . . . . . . . . . . . 170, 22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uth Marie [1947- ] . . . . . . . . . . . . . . . . 170, 22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brina . . . . . . . . . . . . . . . . . . . . . . . . . 3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herry Lynn [1954- ]. . . . . . . . . . . . . . . . 171, 23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tella (Sutterfield). . . . . . . . . . . . . . . . . . .14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ue (Sandt) [1928- ]. . . . . . . . . . . . . . . . . . .16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erry Lee [1957- ]. . . . . . . . . . . . . . . . . 171, 23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imothy Verne [1988- ]. . . . . . . . . . . . . . . . . .23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alerie Kay (Stevens) [1961- ]. . . . . . . . . . . . . .23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erne Wesley, Jr. [1959- ]. . . . . . . . . . . . . 170, 23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erne Wesley [1927- ] . . . . . . . . . . . . . . . 110, 17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icki Lynn [1969- ] . . . . . . . . . . . . . . . . 170, 21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alter [1894-1923]. . . . . . . . . . . . . . . . . .67, 11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Edward [1952- ] . . . . . . . . . . . . . . 110, 17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son. . . . . . . . . . . . . . . . . . . . . . . . . . 42</w:t>
      </w:r>
    </w:p>
    <w:p>
      <w:pPr>
        <w:pStyle w:val="Normal"/>
        <w:rPr>
          <w:sz w:val="16"/>
        </w:rPr>
      </w:pPr>
      <w:r>
        <w:rPr>
          <w:sz w:val="16"/>
        </w:rPr>
        <w:t>BROWNING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ffie (Medlin). . . . . . . . . . . . . . . . . . . . . .14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mer . . . . . . . . . . . . . . . . . . . . . . . . . .18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. . . . . . . . . . . . . . . . . . . . . . . . . . .14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aura (Bell) [1946- ] . . . . . . . . . . . . . . . . . .18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. . . . . . . . . . . . . . . . . . . . . . . . . . .24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eba (Given). . . . . . . . . . . . . . . . . . . . . . .18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hirley Lorene [1934- ] . . . . . . . . . . . . . . . . .18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anda [1911- ]. . . . . . . . . . . . . . . . . . . . . .147</w:t>
      </w:r>
    </w:p>
    <w:p>
      <w:pPr>
        <w:pStyle w:val="Normal"/>
        <w:rPr>
          <w:sz w:val="16"/>
        </w:rPr>
      </w:pPr>
      <w:r>
        <w:rPr>
          <w:sz w:val="16"/>
        </w:rPr>
        <w:t>BRUNS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ue . . . . . . . . . . . . . . . . . . . . . . . . . . .240</w:t>
      </w:r>
    </w:p>
    <w:p>
      <w:pPr>
        <w:pStyle w:val="Normal"/>
        <w:rPr>
          <w:sz w:val="16"/>
        </w:rPr>
      </w:pPr>
      <w:r>
        <w:rPr>
          <w:sz w:val="16"/>
        </w:rPr>
        <w:t>BRYA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rol Elaine (Toomer) [1966- ]. . . . . . . . . . . . . .17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homas Mark . . . . . . . . . . . . . . . . . . . . . . .176</w:t>
      </w:r>
    </w:p>
    <w:p>
      <w:pPr>
        <w:pStyle w:val="Normal"/>
        <w:rPr>
          <w:sz w:val="16"/>
        </w:rPr>
      </w:pPr>
      <w:r>
        <w:rPr>
          <w:sz w:val="16"/>
        </w:rPr>
        <w:t>BRYAN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nna Sue [1942- ] . . . . . . . . . . . . . . . . . 135, 20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athana (Pearce). . . . . . . . . . . . . . . . . . . . . 3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tty Frances [1925- ]. . . . . . . . . . . . . . . 132, 19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ulah [1916- ] . . . . . . . . . . . . . . . . . . .92, 15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renda Kae [1952- ] . . . . . . . . . . . . . . . . . . .19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ssender (Harper). . . . . . . . . . . . . . . . . . . . 7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therine (Pyle) [1926- ] . . . . . . . . . . . . . . . .19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eryl K. (McCombs) [1947- ]. . . . . . . . . . . . . . .19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ilsea Renee . . . . . . . . . . . . . . . . . . . . . .24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ristopher Michael [1974- ]. . . . . . . . . . . . . . .25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lara E. (Weaver) [1890-1968] . . . . . . . . . . . . . . 8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laud E. [1898-1983]. . . . . . . . . . . . . . . . .81, 13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ora Ethel (Haley) [1886-1922]. . . . . . . . . . . . . . 8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ovey (Kremm) [1931- ]. . . . . . . . . . . . . . . . . .19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niel. . . . . . . . . . . . . . . . . . . . . . . . . . 7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bbie (Chitwood) . . . . . . . . . . . . . . . . . . . .24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nald Allen [1935- ] . . . . . . . . . . . . . . . 132, 19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nald Allen, Jr. [1958- ]. . . . . . . . . . . . . . . .19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dna. . . . . . . . . . . . . . . . . . . . . . . . . . . 7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dwin Lee [1925- ]. . . . . . . . . . . . . . . . . 135, 19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sie [1893-1972] . . . . . . . . . . . . . . . . . .75, 13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vira. . . . . . . . . . . . . . . . . . . . . . . . . . 8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mily C. (Mundy). . . . . . . . . . . . . . . . . . . . . 9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mma (Nestler) [1880-1963]. . . . . . . . . . . . . . . . 8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rnestine [1928- ]. . . . . . . . . . . . . . . . . . . . 8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thel [1906-1924] . . . . . . . . . . . . . . . . . .81, 13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van Keith [1963- ] . . . . . . . . . . . . . . . . . . .20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rances Ann (Price) (Inboden)           [1849-1907]. . . . . . . . . . . . . . . . . . . . . . . . . . 4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reda [1912- ]. . . . . . . . . . . . . . . . . . . .81, 13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abriel Lee [1973- ]. . . . . . . . . . . . . . . . . . .25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orgianna (White) [1946- ] . . . . . . . . . . . . . . .20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rald Leahman [1927- ] . . . . . . . . . . . . . . 135, 19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ladys (Melton) [1902-1973] . . . . . . . . . . . . . . .13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lenda Farrell [1937- ] . . . . . . . . . . . . . . . . .13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wen Ann [1967- ] . . . . . . . . . . . . . . . . . . . .19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al Leahman [1905-1977] . . . . . . . . . . . . . . .82, 13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al Wynn [1949- ] . . . . . . . . . . . . . . . . . 135, 20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arriett [1872-1939]. . . . . . . . . . . . . . . . . 40, 8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elen Ann [1937- ]. . . . . . . . . . . . . . . . . 132, 19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enry Jackson [1862-1945] . . . . . . . . . . . . . . . . 7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erbert J. [1890-1891]. . . . . . . . . . . . . . . . . . 7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ne Ann [1950- ] . . . . . . . . . . . . . . . . . 199, 25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nis (Kabian). . . . . . . . . . . . . . . . . . . . . .19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Titus, Jr. [1929- ]. . . . . . . . . . . . . . . . .13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Titus [1901- ] . . . . . . . . . . . . . . . . .80, 13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W. [1867-1903] . . . . . . . . . . . . . . . . . 40, 8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seph [1961- ] . . . . . . . . . . . . . . . . . . . . .19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udy Kay [1957- ] . . . . . . . . . . . . . . . . . . . .19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ulia (Rodgers) [1901- ]. . . . . . . . . . . . . . . . .13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ari, twin [1978- ] . . . . . . . . . . . . . . . . . . .20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atheryn [1953- ] . . . . . . . . . . . . . . . . . 194, 24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athleen [1931- ] . . . . . . . . . . . . . . . . . . . . 8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afayette (Fate) [1849-1918]. . . . . . . . . . . . . . . 3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arry Lee [1941- ]. . . . . . . . . . . . . . . . . 135, 20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arry Michael [1940- ]. . . . . . . . . . . . . . . . . .13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e [1905- ]. . . . . . . . . . . . . . . . . . . . .81, 14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sley Alice (Hiller) [1905-1950] . . . . . . . . . . . .13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slie Roy [1938-1938]. . . . . . . . . . . . . . . . . .13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veda/Lavina Paulina (Aud)           [1941-1986]. . . . . . . . . . . . . . . . . . . . . . . . . .21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illian Marie [1909-1986] . . . . . . . . . . . . . .82, 13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ionel Keith [1944- ] . . . . . . . . . . . . . . . 134, 20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ra. . . . . . . . . . . . . . . . . . . . . . . . . . . 8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ra Ellen (Wease) [1871-1949]. . . . . . . . . . . . . . 7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rie (Williams). . . . . . . . . . . . . . . . . . . . .24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u (Mayhue) [1888- ] . . . . . . . . . . . . . . . . . . 8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uise (Stover) . . . . . . . . . . . . . . . . . . . . .13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uise Alexandrovina (Aurossoff)           [1922- ] . . . . . . . . . . . . . . . . . . . . . . . . . . .19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uke [1884-1964]. . . . . . . . . . . . . . . . . . . 40, 8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k Monroe [1958- ]. . . . . . . . . . . . . . . . . . .19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k [1887-1906]. . . . . . . . . . . . . . . . . . . . . 4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sha Gwen (McElroy) [1936- ]. . . . . . . . . . . . . .19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. . . . . . . . . . . . . . . . . . . . . . . . . . . 4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Etta [1869-1963] . . . . . . . . . . . . . . . . 40, 8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F. (Dunaway) . . . . . . . . . . . . . . . . . . . .13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Joan (Smith) [1946- ]. . . . . . . . . . . . . . . .20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chael David [1960- ]. . . . . . . . . . . . . . . 194, 24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chael Ray [1951- ]. . . . . . . . . . . . . . . . . . .24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chelle Leigh [1968- ] . . . . . . . . . . . . . . . . .20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nnie. . . . . . . . . . . . . . . . . . . . . . . . . .14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yrtle Ann (Gillihan) [1920- ]. . . . . . . . . . . 135, 21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ancy Sue [1956- ]. . . . . . . . . . . . . . . . . . . .19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ella Margaret (Monroe) [1898-1986] . . . . . . . . . . .13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ellie, twin [1895-1962]. . . . . . . . . . . . . . .80, 13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oah [1879-1906]. . . . . . . . . . . . . . . . . . . 40, 8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ola Margaret [1929- ]. . . . . . . . . . . . . . . 132, 19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orah (Bryant) [1882-1906]. . . . . . . . . . . . . . . . 8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Otis [1896-1897]. . . . . . . . . . . . . . . . . . . . . 8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mela (Oldham) [1947- ]. . . . . . . . . . . . . . . . .25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ul Monroe [1932- ]. . . . . . . . . . . . . . . . 132, 19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uline . . . . . . . . . . . . . . . . . . . . . . . . .22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eggy Jean [1932- ] . . . . . . . . . . . . . . . . 135, 19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eggy Jo (McMahon) [1957- ] . . . . . . . . . . . . . . .20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eter Lynn [1952- ] . . . . . . . . . . . . . . . . 199, 25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hillis June [1926- ] . . . . . . . . . . . . . . . 135, 19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hyllis (Gerdes) [1934- ] . . . . . . . . . . . . . . . .19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achel Ann (Newcomb)           [1851-1891]. . . . . . . . . . . . . . . . . . . . . . . . . . 3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eba Elizabeth [1914- ] . . . . . . . . . . . . . . .82, 15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ebecca Diane [1962- ]. . . . . . . . . . . . . . . . . .19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ebecca Frances (Spence)           [1866-1944]. . . . . . . . . . . . . . . . . . . . . . . . . . 8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ichard Allen [1970- ]. . . . . . . . . . . . . . . . . .19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semary (Buttry) . . . . . . . . . . . . . . . . . . . .20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muel 'Sam' [1901-1973]. . . . . . . . . . . . . . .81, 13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ndra (Hein) . . . . . . . . . . . . . . . . . . . . . .25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cott Matthew [1977- ]. . . . . . . . . . . . . . . . . .25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hari, twin [1978- ]. . . . . . . . . . . . . . . . . . .20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haron. . . . . . . . . . . . . . . . . . . . . . . . . .22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hawna Lea [1967- ] . . . . . . . . . . . . . . . . . . .20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hirley Sue (Smyson) [1935- ] . . . . . . . . . . . . . .19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teven [1945- ] . . . . . . . . . . . . . . . . . . 199, 25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ammie [1966- ] . . . . . . . . . . . . . . . . . . . . .25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imothy Finn [1875-1951]. . . . . . . . . . . . . . . 40, 8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racy Leland [1893-1957]. . . . . . . . . . . . . . .80, 13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racy Leland, Jr. [1926-1984] . . . . . . . . . . . . . .13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racy Leland, III [1952- ]. . . . . . . . . . . . . . . .19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elma E. (Newkirk) [1906-1964]. . . . . . . . . . . . . .13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irginia Lynn (Shepherd) [1952- ] . . . . . . . . . . . .20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. . . . . . . . . . . . . . . . . . . . . . . . . 3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Carl [1922- ] . . . . . . . . . . . . . . . 134, 19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Penn. . . . . . . . . . . . . . . . . . . . . . . 8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ma LaFern [1929-1932]. . . . . . . . . . . . . . . . .13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Zella, twin [1895- ]. . . . . . . . . . . . . . . . . . . 80</w:t>
      </w:r>
    </w:p>
    <w:p>
      <w:pPr>
        <w:pStyle w:val="Normal"/>
        <w:rPr>
          <w:sz w:val="16"/>
        </w:rPr>
      </w:pPr>
      <w:r>
        <w:rPr>
          <w:sz w:val="16"/>
        </w:rPr>
        <w:t>BUCK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arbara (Keith) . . . . . . . . . . . . . . . . . . . . .16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es Edward. . . . . . . . . . . . . . . . . . . . . .16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chael . . . . . . . . . . . . . . . . . . . . . . . . .16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rraine K. . . . . . . . . . . . . . . . . . . . . . . .257</w:t>
      </w:r>
    </w:p>
    <w:p>
      <w:pPr>
        <w:pStyle w:val="Normal"/>
        <w:rPr>
          <w:sz w:val="16"/>
        </w:rPr>
      </w:pPr>
      <w:r>
        <w:rPr>
          <w:sz w:val="16"/>
        </w:rPr>
        <w:t>BUCKLE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seph F. [abt 1866-1953] . . . . . . . . . . . . . . . . 6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ancy Louise (Adamson)           [1869-1932]. . . . . . . . . . . . . . . . . . . . . . . . . . 67</w:t>
      </w:r>
    </w:p>
    <w:p>
      <w:pPr>
        <w:pStyle w:val="Normal"/>
        <w:rPr>
          <w:sz w:val="16"/>
        </w:rPr>
      </w:pPr>
      <w:r>
        <w:rPr>
          <w:sz w:val="16"/>
        </w:rPr>
        <w:t>BUDNOVITCH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wn. . . . . . . . . . . . . . . . . . . . . . . . . . .16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orge. . . . . . . . . . . . . . . . . . . . . . . . . .16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sha Elane (Newcomb), twin. . . . . . . . . . . . . . .16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ean. . . . . . . . . . . . . . . . . . . . . . . . . . .163</w:t>
      </w:r>
    </w:p>
    <w:p>
      <w:pPr>
        <w:pStyle w:val="Normal"/>
        <w:rPr>
          <w:sz w:val="16"/>
        </w:rPr>
      </w:pPr>
      <w:r>
        <w:rPr>
          <w:sz w:val="16"/>
        </w:rPr>
        <w:t>BUHL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awrence. . . . . . . . . . . . . . . . . . . . . . . . .23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anya . . . . . . . . . . . . . . . . . . . . . . . . . .236</w:t>
      </w:r>
    </w:p>
    <w:p>
      <w:pPr>
        <w:pStyle w:val="Normal"/>
        <w:rPr>
          <w:sz w:val="16"/>
        </w:rPr>
      </w:pPr>
      <w:r>
        <w:rPr>
          <w:sz w:val="16"/>
        </w:rPr>
        <w:t>BUMPUS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ancy J.. . . . . . . . . . . . . . . . . . . . . . . . . 10</w:t>
      </w:r>
    </w:p>
    <w:p>
      <w:pPr>
        <w:pStyle w:val="Normal"/>
        <w:rPr>
          <w:sz w:val="16"/>
        </w:rPr>
      </w:pPr>
      <w:r>
        <w:rPr>
          <w:sz w:val="16"/>
        </w:rPr>
        <w:t>BUNCH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la Louise (Black) . . . . . . . . . . . . . . . . . . .18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ul Eugene . . . . . . . . . . . . . . . . . . . . . . .18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ndra Kay [1954- ] . . . . . . . . . . . . . . . . . . .184</w:t>
      </w:r>
    </w:p>
    <w:p>
      <w:pPr>
        <w:pStyle w:val="Normal"/>
        <w:rPr>
          <w:sz w:val="16"/>
        </w:rPr>
      </w:pPr>
      <w:r>
        <w:rPr>
          <w:sz w:val="16"/>
        </w:rPr>
        <w:t>BUNK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sie . . . . . . . . . . . . . . . . . . . . . . . . . .210</w:t>
      </w:r>
    </w:p>
    <w:p>
      <w:pPr>
        <w:pStyle w:val="Normal"/>
        <w:rPr>
          <w:sz w:val="16"/>
        </w:rPr>
      </w:pPr>
      <w:r>
        <w:rPr>
          <w:sz w:val="16"/>
        </w:rPr>
        <w:t>BURCHFIEL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ild . . . . . . . . . . . . . . . . . . . . . . . . . .10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witt P. . . . . . . . . . . . . . . . . . . . . . . . . 9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dna. . . . . . . . . . . . . . . . . . . . . . . . . . .15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rankie Lee (Newcomb) [1897- ]. . . . . . . . . . . . . . 9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. F. Preston . . . . . . . . . . . . . . . . . . . . . . 9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D. . . . . . . . . . . . . . . . . . . . . . . . . . 9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Ollie (May) [1885- ]. . . . . . . . . . . . . . . . . . . 5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Quenon M. . . . . . . . . . . . . . . . . . . . . . . . . 9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uby. . . . . . . . . . . . . . . . . . . . . . . . . . .15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tephen . . . . . . . . . . . . . . . . . . . . . . . . . 9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homas Bert . . . . . . . . . . . . . . . . . . . . . . . 9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Clellen . . . . . . . . . . . . . . . . . . . . . 9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e Bea. . . . . . . . . . . . . . . . . . . . . .95, 154</w:t>
      </w:r>
    </w:p>
    <w:p>
      <w:pPr>
        <w:pStyle w:val="Normal"/>
        <w:rPr>
          <w:sz w:val="16"/>
        </w:rPr>
      </w:pPr>
      <w:r>
        <w:rPr>
          <w:sz w:val="16"/>
        </w:rPr>
        <w:t>BURDICK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arbara (Johnson) . . . . . . . . . . . . . . . . . . . .21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rolyn Sue [1946- ]. . . . . . . . . . . . . . . . . . .21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loyd . . . . . . . . . . . . . . . . . . . . . . . . . .217</w:t>
      </w:r>
    </w:p>
    <w:p>
      <w:pPr>
        <w:pStyle w:val="Normal"/>
        <w:rPr>
          <w:sz w:val="16"/>
        </w:rPr>
      </w:pPr>
      <w:r>
        <w:rPr>
          <w:sz w:val="16"/>
        </w:rPr>
        <w:t>BURKHARD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rederick . . . . . . . . . . . . . . . . . . . . . . . .14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olly (Newcomb) [1947- ]. . . . . . . . . . . . . . . . .149</w:t>
      </w:r>
    </w:p>
    <w:p>
      <w:pPr>
        <w:pStyle w:val="Normal"/>
        <w:rPr>
          <w:sz w:val="16"/>
        </w:rPr>
      </w:pPr>
      <w:r>
        <w:rPr>
          <w:sz w:val="16"/>
        </w:rPr>
        <w:t>BURK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bbie. . . . . . . . . . . . . . . . . . . . . . . . . .15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c . . . . . . . . . . . . . . . . . . . . . . . . . . .15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immy . . . . . . . . . . . . . . . . . . . . . . . . . .15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 Ann (Whisenant). . . . . . . . . . . . . . . . . . . .15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chelle. . . . . . . . . . . . . . . . . . . . . . . . .15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ickie. . . . . . . . . . . . . . . . . . . . . . . . . .15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. . . . . . . . . . . . . . . . . . . . . . . . .155</w:t>
      </w:r>
    </w:p>
    <w:p>
      <w:pPr>
        <w:pStyle w:val="Normal"/>
        <w:rPr>
          <w:sz w:val="16"/>
        </w:rPr>
      </w:pPr>
      <w:r>
        <w:rPr>
          <w:sz w:val="16"/>
        </w:rPr>
        <w:t>BURNET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reda [1920- ]. . . . . . . . . . . . . . . . . . . . . .14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orgia (Robertson) [abt 1842- ]. . . . . . . . . . . . . .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. . . . . . . . . . . . . . . . . . . . . . . . . . .14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se (Spencer). . . . . . . . . . . . . . . . . . . . . .142</w:t>
      </w:r>
    </w:p>
    <w:p>
      <w:pPr>
        <w:pStyle w:val="Normal"/>
        <w:rPr>
          <w:sz w:val="16"/>
        </w:rPr>
      </w:pPr>
      <w:r>
        <w:rPr>
          <w:sz w:val="16"/>
        </w:rPr>
        <w:t>BURN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. . . . . . . . . . . . . . . . . . . . . . . . . . . .21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ndrew Thomas . . . . . . . . . . . . . . . . . . . . . .21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dith 'Patsy' [1937- ]. . . . . . . . . . . . . . . . . .21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imberly 'Kim' (Balentine) [1959- ] . . . . . . . . . . .21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indsey [1982- ]. . . . . . . . . . . . . . . . . . . . .25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ndra Gail (Kemp) [1960- ] . . . . . . . . . . . . . . .25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teven Wayne. . . . . . . . . . . . . . . . . . . . . . .25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teven Wayne, Jr [1955- ] . . . . . . . . . . . . . . . .25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Urine (Balentine) . . . . . . . . . . . . . . . . . . . .25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Zackery [1979- ]. . . . . . . . . . . . . . . . . . . . .259</w:t>
      </w:r>
    </w:p>
    <w:p>
      <w:pPr>
        <w:pStyle w:val="Normal"/>
        <w:rPr>
          <w:sz w:val="16"/>
        </w:rPr>
      </w:pPr>
      <w:r>
        <w:rPr>
          <w:sz w:val="16"/>
        </w:rPr>
        <w:t>BURRI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vid, Jr. [1972- ] . . . . . . . . . . . . . . . . . . .25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vid Lee [1951- ]. . . . . . . . . . . . . . . . . 199, 25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bra Jean [1952- ] . . . . . . . . . . . . . . . . 199, 25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aren . . . . . . . . . . . . . . . . . . . . . . . . . .25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ay [1950- ]. . . . . . . . . . . . . . . . . . . . 199, 25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aura . . . . . . . . . . . . . . . . . . . . . . . . . . 7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c . . . . . . . . . . . . . . . . . . . . . . . . . . .19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Ola . . . . . . . . . . . . . . . . . . . . . . . . . . .19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eggy Jean (Bryant) [1932- ]. . . . . . . . . . . . . . .19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eggy Jean Perrigen [1973- ]. . . . . . . . . . . . . . .25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bin Sue [1955- ]. . . . . . . . . . . . . . . . . . . .19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y [1931- ]. . . . . . . . . . . . . . . . . . . . . . .19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onya Lee Michelle [1974- ] . . . . . . . . . . . . . . .25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Charles Perrigen [1975- ] . . . . . . . . . . . .251</w:t>
      </w:r>
    </w:p>
    <w:p>
      <w:pPr>
        <w:pStyle w:val="Normal"/>
        <w:rPr>
          <w:sz w:val="16"/>
        </w:rPr>
      </w:pPr>
      <w:r>
        <w:rPr>
          <w:sz w:val="16"/>
        </w:rPr>
        <w:t>BUSH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arbara [1943- ]. . . . . . . . . . . . . . . . . . . . .14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usan (McBirne) . . . . . . . . . . . . . . . . . . . . .14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F.. . . . . . . . . . . . . . . . . . . . . . . .140</w:t>
      </w:r>
    </w:p>
    <w:p>
      <w:pPr>
        <w:pStyle w:val="Normal"/>
        <w:rPr>
          <w:sz w:val="16"/>
        </w:rPr>
      </w:pPr>
      <w:r>
        <w:rPr>
          <w:sz w:val="16"/>
        </w:rPr>
        <w:t>BUTL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rs Ida [1873-1967] . . . . . . . . . . . . . . . . . . . 5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eggy Jean. . . . . . . . . . . . . . . . . . . . . . . .162</w:t>
      </w:r>
    </w:p>
    <w:p>
      <w:pPr>
        <w:pStyle w:val="Normal"/>
        <w:rPr>
          <w:sz w:val="16"/>
        </w:rPr>
      </w:pPr>
      <w:r>
        <w:rPr>
          <w:sz w:val="16"/>
        </w:rPr>
        <w:t>BUTSCH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izabeth [1921- ]. . . . . . . . . . . . . . . . . . . . 8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W. . . . . . . . . . . . . . . . . . . . . . . . . . 8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ucy (Yates). . . . . . . . . . . . . . . . . . . . . . . 83</w:t>
      </w:r>
    </w:p>
    <w:p>
      <w:pPr>
        <w:pStyle w:val="Normal"/>
        <w:rPr>
          <w:sz w:val="16"/>
        </w:rPr>
      </w:pPr>
      <w:r>
        <w:rPr>
          <w:sz w:val="16"/>
        </w:rPr>
        <w:t>BUTTR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rmen Lynn [1981- ]. . . . . . . . . . . . . . . . 129, 19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ecil . . . . . . . . . . . . . . . . . . . . . . . . . .24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ve. . . . . . . . . . . . . . . . . . . . . . . . . . .20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borah Karen (Hodge) [1953- ]. . . . . . . . . . . . . .19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las Iona (Newcomb) [1919- ] . . . . . . . . . . . . . .12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rothy (Willis). . . . . . . . . . . . . . . . . . . . .20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dward Wayne [1946- ] . . . . . . . . . . . . . . . . . .24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nnifer Rae [1981- ] . . . . . . . . . . . . . . . . . .19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ci Denonove [1971- ] . . . . . . . . . . . . . . . . .24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ie . . . . . . . . . . . . . . . . . . . . . . . . . .24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. . . . . . . . . . . . . . . . . . . . . . . . . . .22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Frances (Bonner) [1832- ]. . . . . . . . . . . . . . 1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Ola (Murphy). . . . . . . . . . . . . . . . . . . . . . .12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Othel Raymond [1911-1980] . . . . . . . . . . . . . . . .12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aymond Alan [1954- ] . . . . . . . . . . . . . . . 129, 19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ebecca Fay (Hammell) [1949- ]. . . . . . . . . . . . . .24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semary. . . . . . . . . . . . . . . . . . . . . . . . .20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ony Wayne [1966- ] . . . . . . . . . . . . . . . . . . .24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ey . . . . . . . . . . . . . . . . . . . . . . . . . . .12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E.. . . . . . . . . . . . . . . . . . . . . . . . 16</w:t>
      </w:r>
    </w:p>
    <w:p>
      <w:pPr>
        <w:pStyle w:val="Normal"/>
        <w:rPr>
          <w:sz w:val="16"/>
        </w:rPr>
      </w:pPr>
      <w:r>
        <w:rPr>
          <w:sz w:val="16"/>
        </w:rPr>
        <w:t>CAGL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thi (Brent) [1956- ]. . . . . . . . . . . . . . . . . .21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lifton . . . . . . . . . . . . . . . . . . . . . . . . .21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orgia Ann (Daniels) . . . . . . . . . . . . . . . . . .21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elody Lynn [1988- ]. . . . . . . . . . . . . . . . . . .21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alph Daniel 'Dannie' [1950- ]. . . . . . . . . . . . . .219</w:t>
      </w:r>
    </w:p>
    <w:p>
      <w:pPr>
        <w:pStyle w:val="Normal"/>
        <w:rPr>
          <w:sz w:val="16"/>
        </w:rPr>
      </w:pPr>
      <w:r>
        <w:rPr>
          <w:sz w:val="16"/>
        </w:rPr>
        <w:t>CA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maryllis Elenore (Stewart) . . . . . . . . . . . . . . . 1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ustin [1910-1945]. . . . . . . . . . . . . . . . . . . . 3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ssie Newcom [1874-1961] . . . . . . . . . . . . . . 28, 5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es Sylvester . . . . . . . . . . . . . . . . . . . . 1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izabeth (Dolly) (Wood). . . . . . . . . . . . . . . . . 3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wis Butler [1849-1921]. . . . . . . . . . . . . . . . . 3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. Rutledge . . . . . . . . . . . . . . . . . . . . . . . 3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garet M. (Crowell) . . . . . . . . . . . . . . . . . . 3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Eliza [1824-1909]. . . . . . . . . . . . . . . . . . 1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elburn [1910-1992] . . . . . . . . . . . . . . . . . . . 5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yrtle Ivy (Hill) [1879-1963] . . . . . . . . . . . . . . 5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ancy . . . . . . . . . . . . . . . . . . . . . . . . . . 3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ancy A. (Mayes) [1898-1973]. . . . . . . . . . . . . . . 3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ona J. [1877-1949] . . . . . . . . . . . . . . . . . . . 3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olexina Amanda (Newcom)           [1854-1936]. . . . . . . . . . . . . . . . . . . . . . . . . . 3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S.. . . . . . . . . . . . . . . . . . . . . . . . 30</w:t>
      </w:r>
    </w:p>
    <w:p>
      <w:pPr>
        <w:pStyle w:val="Normal"/>
        <w:rPr>
          <w:sz w:val="16"/>
        </w:rPr>
      </w:pPr>
      <w:r>
        <w:rPr>
          <w:sz w:val="16"/>
        </w:rPr>
        <w:t>CALDWEL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nne (Neesler). . . . . . . . . . . . . . . . . . . . . .13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tta Joan. . . . . . . . . . . . . . . . . . . . . 134, 19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(Leathers) [1908- ]. . . . . . . . . . . . . . . . .13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ancy Jane. . . . . . . . . . . . . . . . . . . . . . . .15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achel. . . . . . . . . . . . . . . . . . . . . . . . . . 8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muel Martin [1906-1958] . . . . . . . . . . . . . . . .13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Urban . . . . . . . . . . . . . . . . . . . . . . . . . .133</w:t>
      </w:r>
    </w:p>
    <w:p>
      <w:pPr>
        <w:pStyle w:val="Normal"/>
        <w:rPr>
          <w:sz w:val="16"/>
        </w:rPr>
      </w:pPr>
      <w:r>
        <w:rPr>
          <w:sz w:val="16"/>
        </w:rPr>
        <w:t>CALIS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lara Assunta . . . . . . . . . . . . . . . . . . . . . .253</w:t>
      </w:r>
    </w:p>
    <w:p>
      <w:pPr>
        <w:pStyle w:val="Normal"/>
        <w:rPr>
          <w:sz w:val="16"/>
        </w:rPr>
      </w:pPr>
      <w:r>
        <w:rPr>
          <w:sz w:val="16"/>
        </w:rPr>
        <w:t>CALT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gnes (Jones) . . . . . . . . . . . . . . . . . . . . . .11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roy [1912- ]. . . . . . . . . . . . . . . . . . . . . .11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garet (Stevens) [1910- ] . . . . . . . . . . . . . . .11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yal . . . . . . . . . . . . . . . . . . . . . . . . . .117</w:t>
      </w:r>
    </w:p>
    <w:p>
      <w:pPr>
        <w:pStyle w:val="Normal"/>
        <w:rPr>
          <w:sz w:val="16"/>
        </w:rPr>
      </w:pPr>
      <w:r>
        <w:rPr>
          <w:sz w:val="16"/>
        </w:rPr>
        <w:t>CAMPBEL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lossie . . . . . . . . . . . . . . . . . . . . . . . . .17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sophine. . . . . . . . . . . . . . . . . . . . . . . . .13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ra Ann. . . . . . . . . . . . . . . . . . . . . . . . .164</w:t>
      </w:r>
    </w:p>
    <w:p>
      <w:pPr>
        <w:pStyle w:val="Normal"/>
        <w:rPr>
          <w:sz w:val="16"/>
        </w:rPr>
      </w:pPr>
      <w:r>
        <w:rPr>
          <w:sz w:val="16"/>
        </w:rPr>
        <w:t>CAPITA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. . . . . . . . . . . . . . . . . . . . . . . . . . .234</w:t>
      </w:r>
    </w:p>
    <w:p>
      <w:pPr>
        <w:pStyle w:val="Normal"/>
        <w:rPr>
          <w:sz w:val="16"/>
        </w:rPr>
      </w:pPr>
      <w:r>
        <w:rPr>
          <w:sz w:val="16"/>
        </w:rPr>
        <w:t>CARE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onnie. . . . . . . . . . . . . . . . . . . . . . . . . .217</w:t>
      </w:r>
    </w:p>
    <w:p>
      <w:pPr>
        <w:pStyle w:val="Normal"/>
        <w:rPr>
          <w:sz w:val="16"/>
        </w:rPr>
      </w:pPr>
      <w:r>
        <w:rPr>
          <w:sz w:val="16"/>
        </w:rPr>
        <w:t>CARL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an Blaine (Dalton)[1940 -]. . . . . . . . . . . . . . .14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otte (Austin) [1915- ] . . . . . . . . . . . . . . .14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tta Joan [1927- ] . . . . . . . . . . . . . . . . 141, 19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cott [1962- ]. . . . . . . . . . . . . . . . . . . . . .21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uzanne (Fletcher) [1939- ] . . . . . . . . . . . . . . .21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alter O., Jr. [1932- ] . . . . . . . . . . . . . . 142, 214</w:t>
      </w:r>
    </w:p>
    <w:p>
      <w:pPr>
        <w:pStyle w:val="Normal"/>
        <w:rPr>
          <w:sz w:val="16"/>
        </w:rPr>
      </w:pPr>
      <w:r>
        <w:rPr>
          <w:sz w:val="16"/>
        </w:rPr>
        <w:t>CARLISL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ne. . . . . . . . . . . . . . . . . . . . . . . . . . . 1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tin E. . . . . . . . . . . . . . . . . . . . . . . . . 1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Jane [1829- ]. . . . . . . . . . . . . . . . . . . . 15</w:t>
      </w:r>
    </w:p>
    <w:p>
      <w:pPr>
        <w:pStyle w:val="Normal"/>
        <w:rPr>
          <w:sz w:val="16"/>
        </w:rPr>
      </w:pPr>
      <w:r>
        <w:rPr>
          <w:sz w:val="16"/>
        </w:rPr>
        <w:t>CARLOCK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rl Edwin. . . . . . . . . . . . . . . . . . . . . . . .13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lara Jeanean [1940- ]. . . . . . . . . . . . . . . . . .13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une Maxine (Graubow) . . . . . . . . . . . . . . . . . .137</w:t>
      </w:r>
    </w:p>
    <w:p>
      <w:pPr>
        <w:pStyle w:val="Normal"/>
        <w:rPr>
          <w:sz w:val="16"/>
        </w:rPr>
      </w:pPr>
      <w:r>
        <w:rPr>
          <w:sz w:val="16"/>
        </w:rPr>
        <w:t>CARLSE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erri Sue [1960- ]. . . . . . . . . . . . . . . . . . . .237</w:t>
      </w:r>
    </w:p>
    <w:p>
      <w:pPr>
        <w:pStyle w:val="Normal"/>
        <w:rPr>
          <w:sz w:val="16"/>
        </w:rPr>
      </w:pPr>
      <w:r>
        <w:rPr>
          <w:sz w:val="16"/>
        </w:rPr>
        <w:t>CARLS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renda Rae (Peterson) [1966- ]. . . . . . . . . . . . . .17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teven Franklin [1964- ]. . . . . . . . . . . . . . . . .170</w:t>
      </w:r>
    </w:p>
    <w:p>
      <w:pPr>
        <w:pStyle w:val="Normal"/>
        <w:rPr>
          <w:sz w:val="16"/>
        </w:rPr>
      </w:pPr>
      <w:r>
        <w:rPr>
          <w:sz w:val="16"/>
        </w:rPr>
        <w:t>CARN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dith (Fowler). . . . . . . . . . . . . . . . . . . . . .13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r. . . . . . . . . . . . . . . . . . . . . . . . . . . .13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uth. . . . . . . . . . . . . . . . . . . . . . . . . . .133</w:t>
      </w:r>
    </w:p>
    <w:p>
      <w:pPr>
        <w:pStyle w:val="Normal"/>
        <w:rPr>
          <w:sz w:val="16"/>
        </w:rPr>
      </w:pPr>
      <w:r>
        <w:rPr>
          <w:sz w:val="16"/>
        </w:rPr>
        <w:t>CARNE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lla May (Lowery) [1901-1975]. . . . . . . . . . . . . .13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enry . . . . . . . . . . . . . . . . . . . . . . . . . .13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Etta (Hall). . . . . . . . . . . . . . . . . . . . .13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ernie [1904-1974]. . . . . . . . . . . . . . . . . . . .131</w:t>
      </w:r>
    </w:p>
    <w:p>
      <w:pPr>
        <w:pStyle w:val="Normal"/>
        <w:rPr>
          <w:sz w:val="16"/>
        </w:rPr>
      </w:pPr>
      <w:r>
        <w:rPr>
          <w:sz w:val="16"/>
        </w:rPr>
        <w:t>CAR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an Patrick [1952- ] . . . . . . . . . . . . . . . 224, 26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rnita Rose (Bowers) [1929- ]. . . . . . . . . . . . . .22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ryan Joseph [1957-1981]. . . . . . . . . . . . . . . . .22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otte (Granzon) . . . . . . . . . . . . . . . . . . .26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bra L. (LaCost) . . . . . . . . . . . . . . . . . . . .26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dward Alan [1979- ]. . . . . . . . . . . . . . . . . . .26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lynn Curtis [1978- ] . . . . . . . . . . . . . . . . . .26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remiah. . . . . . . . . . . . . . . . . . . . . . . . .22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ianna [1953- ] . . . . . . . . . . . . . . . . . . . .22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achel (Marcotte) . . . . . . . . . . . . . . . . . . . .22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bert Patrick [1976- ] . . . . . . . . . . . . . . . . .26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bert Patrick. . . . . . . . . . . . . . . . . . . . . .22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helly [1974- ] . . . . . . . . . . . . . . . . . . . . .26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tephen Douglas [1981- ]. . . . . . . . . . . . . . . . .26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teven Robert [1950- ]. . . . . . . . . . . . . . . 224, 26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incent Mathew [1963- ] . . . . . . . . . . . . . . . . .224</w:t>
      </w:r>
    </w:p>
    <w:p>
      <w:pPr>
        <w:pStyle w:val="Normal"/>
        <w:rPr>
          <w:sz w:val="16"/>
        </w:rPr>
      </w:pPr>
      <w:r>
        <w:rPr>
          <w:sz w:val="16"/>
        </w:rPr>
        <w:t>CARPENT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rmenia Brooks (Wright) . . . . . . . . . . . . . . . . .15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risty Lynn (Paddon) [1966- ]. . . . . . . . . . . . . .17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vid Walker. . . . . . . . . . . . . . . . . . . . . . .15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Wright. . . . . . . . . . . . . . . . . . . . . . .15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k Andrew . . . . . . . . . . . . . . . . . . . . . . .15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eth. . . . . . . . . . . . . . . . . . . . . . . . . . .17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alter R. . . . . . . . . . . . . . . . . . . . . . . . .159</w:t>
      </w:r>
    </w:p>
    <w:p>
      <w:pPr>
        <w:pStyle w:val="Normal"/>
        <w:rPr>
          <w:sz w:val="16"/>
        </w:rPr>
      </w:pPr>
      <w:r>
        <w:rPr>
          <w:sz w:val="16"/>
        </w:rPr>
        <w:t>CARRE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uth. . . . . . . . . . . . . . . . . . . . . . . . . . .214</w:t>
      </w:r>
    </w:p>
    <w:p>
      <w:pPr>
        <w:pStyle w:val="Normal"/>
        <w:rPr>
          <w:sz w:val="16"/>
        </w:rPr>
      </w:pPr>
      <w:r>
        <w:rPr>
          <w:sz w:val="16"/>
        </w:rPr>
        <w:t>CARROL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ice [1953- ]. . . . . . . . . . . . . . . . . . . . . .21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dith . . . . . . . . . . . . . . . . . . . . . . . . . .14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loria [1945- ] . . . . . . . . . . . . . . . . . . . . .14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race . . . . . . . . . . . . . . . . . . . . . . . . . .20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. . . . . . . . . . . . . . . . . . . . . . . . . . .14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uth. . . . . . . . . . . . . . . . . . . . . . . . . . . .3</w:t>
      </w:r>
    </w:p>
    <w:p>
      <w:pPr>
        <w:pStyle w:val="Normal"/>
        <w:rPr>
          <w:sz w:val="16"/>
        </w:rPr>
      </w:pPr>
      <w:r>
        <w:rPr>
          <w:sz w:val="16"/>
        </w:rPr>
        <w:t>CART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mma. . . . . . . . . . . . . . . . . . . . . . . . . . .171</w:t>
      </w:r>
    </w:p>
    <w:p>
      <w:pPr>
        <w:pStyle w:val="Normal"/>
        <w:rPr>
          <w:sz w:val="16"/>
        </w:rPr>
      </w:pPr>
      <w:r>
        <w:rPr>
          <w:sz w:val="16"/>
        </w:rPr>
        <w:t>CARTWRIGH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orgia May . . . . . . . . . . . . . . . . . . . . . . .259</w:t>
      </w:r>
    </w:p>
    <w:p>
      <w:pPr>
        <w:pStyle w:val="Normal"/>
        <w:rPr>
          <w:sz w:val="16"/>
        </w:rPr>
      </w:pPr>
      <w:r>
        <w:rPr>
          <w:sz w:val="16"/>
        </w:rPr>
        <w:t>CASH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illa . . . . . . . . . . . . . . . . . . . . . . . . . .125</w:t>
      </w:r>
    </w:p>
    <w:p>
      <w:pPr>
        <w:pStyle w:val="Normal"/>
        <w:rPr>
          <w:sz w:val="16"/>
        </w:rPr>
      </w:pPr>
      <w:r>
        <w:rPr>
          <w:sz w:val="16"/>
        </w:rPr>
        <w:t>CASTN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. . . . . . . . . . . . . . . . . . . . . . . . . . 1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Jane (Carlisle) [1829- ] . . . . . . . . . . . . . . 15</w:t>
      </w:r>
    </w:p>
    <w:p>
      <w:pPr>
        <w:pStyle w:val="Normal"/>
        <w:rPr>
          <w:sz w:val="16"/>
        </w:rPr>
      </w:pPr>
      <w:r>
        <w:rPr>
          <w:sz w:val="16"/>
        </w:rPr>
        <w:t>CATL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nita C. (Good) [1962- ]. . . . . . . . . . . . . . . . .24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ridgett [1956- ] . . . . . . . . . . . . . . . . . . . .18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rolyn Sue (Hayes) [1956- ]. . . . . . . . . . . . . . .24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ester . . . . . . . . . . . . . . . . . . . . . . . . .12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niel Judd [1984- ]. . . . . . . . . . . . . . . . . . .24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borah [1948- ]. . . . . . . . . . . . . . . . . . . . .18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nald Lee [1950- ] . . . . . . . . . . . . . . . . . . .18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rma [1914-1980]. . . . . . . . . . . . . . . . . . 126, 18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ilda [1918- ]. . . . . . . . . . . . . . . . . . . 126, 18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Andrew [1979- ] . . . . . . . . . . . . . . . . . .24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Otis [1931- ] . . . . . . . . . . . . . . . . 126, 18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yleigh Annette [1983- ] . . . . . . . . . . . . . . . .24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uanita [1916- ]. . . . . . . . . . . . . . . . . . 126, 18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udd D. . . . . . . . . . . . . . . . . . . . . . . . . .12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enneth Wayne [1927- ]. . . . . . . . . . . . . . . . . .12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aura (Hendrix) . . . . . . . . . . . . . . . . . . . . .12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. . . . . . . . . . . . . . . . . . . . . . . . . . . 4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tthew Thomas [1980- ] . . . . . . . . . . . . . . . . .24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nnie (Thomas) [1929- ]. . . . . . . . . . . . . . . . .18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tricia [1953- ] . . . . . . . . . . . . . . . . . 186, 24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vannah (Bradley) [1927- ] . . . . . . . . . . . . . . .18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homas Otis [1956- ]. . . . . . . . . . . . . . . . 186, 24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imothy Jay [1960- ]. . . . . . . . . . . . . . . . 186, 24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allie (Nelson) [1897-1973] . . . . . . . . . . . . . . .12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onda Lee [1921-1945] . . . . . . . . . . . . . . . 126, 186</w:t>
      </w:r>
    </w:p>
    <w:p>
      <w:pPr>
        <w:pStyle w:val="Normal"/>
        <w:rPr>
          <w:sz w:val="16"/>
        </w:rPr>
      </w:pPr>
      <w:r>
        <w:rPr>
          <w:sz w:val="16"/>
        </w:rPr>
        <w:t>CATO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ris . . . . . . . . . . . . . . . . . . . . . . . . . .143</w:t>
      </w:r>
    </w:p>
    <w:p>
      <w:pPr>
        <w:pStyle w:val="Normal"/>
        <w:rPr>
          <w:sz w:val="16"/>
        </w:rPr>
      </w:pPr>
      <w:r>
        <w:rPr>
          <w:sz w:val="16"/>
        </w:rPr>
        <w:t>CEDILLO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abriel . . . . . . . . . . . . . . . . . . . . . . . . .21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helma [1948- ] . . . . . . . . . . . . . . . . . . . . .21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omaso. . . . . . . . . . . . . . . . . . . . . . . . . .211</w:t>
      </w:r>
    </w:p>
    <w:p>
      <w:pPr>
        <w:pStyle w:val="Normal"/>
        <w:rPr>
          <w:sz w:val="16"/>
        </w:rPr>
      </w:pPr>
      <w:r>
        <w:rPr>
          <w:sz w:val="16"/>
        </w:rPr>
        <w:t>CHAMPI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leta . . . . . . . . . . . . . . . . . . . . . . . . . .12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athryn (Fowler). . . . . . . . . . . . . . . . . . . . . 7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r. . . . . . . . . . . . . . . . . . . . . . . . . . . . 7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irginia. . . . . . . . . . . . . . . . . . . . . . . . .120</w:t>
      </w:r>
    </w:p>
    <w:p>
      <w:pPr>
        <w:pStyle w:val="Normal"/>
        <w:rPr>
          <w:sz w:val="16"/>
        </w:rPr>
      </w:pPr>
      <w:r>
        <w:rPr>
          <w:sz w:val="16"/>
        </w:rPr>
        <w:t>CHANCELLO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laudia Duncan [ -1960] . . . . . . . . . . . . . . . . .125</w:t>
      </w:r>
    </w:p>
    <w:p>
      <w:pPr>
        <w:pStyle w:val="Normal"/>
        <w:rPr>
          <w:sz w:val="16"/>
        </w:rPr>
      </w:pPr>
      <w:r>
        <w:rPr>
          <w:sz w:val="16"/>
        </w:rPr>
        <w:t>CHANDL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arold Keith [1964- ] . . . . . . . . . . . . . . . . . .10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e G.. . . . . . . . . . . . . . . . . . . . . . . . . .19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tha Ann Eleanor [1835-1911]. . . . . . . . . . . . . . 1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Katherine (Newcom) [1921- ]. . . . . . . . . . . . .10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Ruth (Griggs). . . . . . . . . . . . . . . . . . . .19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udolph [1918- ]. . . . . . . . . . . . . . . . . . . . .10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uth Ann [1948- ] . . . . . . . . . . . . . . . . . . . .19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teven Rudolph [1959- ] . . . . . . . . . . . . . . . . .107</w:t>
      </w:r>
    </w:p>
    <w:p>
      <w:pPr>
        <w:pStyle w:val="Normal"/>
        <w:rPr>
          <w:sz w:val="16"/>
        </w:rPr>
      </w:pPr>
      <w:r>
        <w:rPr>
          <w:sz w:val="16"/>
        </w:rPr>
        <w:t>CHANE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rmen (McGinnis) [1940- ]. . . . . . . . . . . . . . . .23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rothy (Huffmeister) . . . . . . . . . . . . . . . . . .23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enee [1961- ]. . . . . . . . . . . . . . . . . . . . . .23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Franklin [1939- ] . . . . . . . . . . . . . . . .23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Martin. . . . . . . . . . . . . . . . . . . . . .23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Martin [1963- ] . . . . . . . . . . . . . . . . .239</w:t>
      </w:r>
    </w:p>
    <w:p>
      <w:pPr>
        <w:pStyle w:val="Normal"/>
        <w:rPr>
          <w:sz w:val="16"/>
        </w:rPr>
      </w:pPr>
      <w:r>
        <w:rPr>
          <w:sz w:val="16"/>
        </w:rPr>
        <w:t>CHAPMA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tharina [1963- ]. . . . . . . . . . . . . . . . . . . .21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ynthia Elaine [1966- ] . . . . . . . . . . . . . . . . .21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borah . . . . . . . . . . . . . . . . . . . . . . . . .16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va Lynn (Moore) [1940- ] . . . . . . . . . . . . . . . .20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lorence (Knight) . . . . . . . . . . . . . . . . . . . .21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. T. . . . . . . . . . . . . . . . . . . . . . . . . . .21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enny Maurice [1944- ]. . . . . . . . . . . . . . . . . .21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erri Lynn [1977- ] . . . . . . . . . . . . . . . . . . .21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k. . . . . . . . . . . . . . . . . . . . . . . . . . .16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elanie Lynn [1961- ] . . . . . . . . . . . . . . . . . .21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r. . . . . . . . . . . . . . . . . . . . . . . . . . . .16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Opal (Tolleson) . . . . . . . . . . . . . . . . . . . . .16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ersephone (Marx) . . . . . . . . . . . . . . . . . . . .20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hilip Grant [1971- ] . . . . . . . . . . . . . . . . . .21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ade Douglas [1959- ] . . . . . . . . . . . . . . . . . .21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Douglas . . . . . . . . . . . . . . . . . . . . .20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Douglas 'Will', Jr. [1934- ]. . . . . . . . . . .209</w:t>
      </w:r>
    </w:p>
    <w:p>
      <w:pPr>
        <w:pStyle w:val="Normal"/>
        <w:rPr>
          <w:sz w:val="16"/>
        </w:rPr>
      </w:pPr>
      <w:r>
        <w:rPr>
          <w:sz w:val="16"/>
        </w:rPr>
        <w:t>CHERR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azel [1923- ]. . . . . . . . . . . . . . . . . . . . . .18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nnie (Hutchcraft) . . . . . . . . . . . . . . . . . . .18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Oscar . . . . . . . . . . . . . . . . . . . . . . . . . .182</w:t>
      </w:r>
    </w:p>
    <w:p>
      <w:pPr>
        <w:pStyle w:val="Normal"/>
        <w:rPr>
          <w:sz w:val="16"/>
        </w:rPr>
      </w:pPr>
      <w:r>
        <w:rPr>
          <w:sz w:val="16"/>
        </w:rPr>
        <w:t>CHILDRES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arbara Ann (Shelton) [1945- ]. . . . . . . . . . . . . .21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k Alan [1974- ]. . . . . . . . . . . . . . . . . . . .21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la Renee [1968- ]. . . . . . . . . . . . . . . . . . .21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allace Dale [1945- ] . . . . . . . . . . . . . . . . . .218</w:t>
      </w:r>
    </w:p>
    <w:p>
      <w:pPr>
        <w:pStyle w:val="Normal"/>
        <w:rPr>
          <w:sz w:val="16"/>
        </w:rPr>
      </w:pPr>
      <w:r>
        <w:rPr>
          <w:sz w:val="16"/>
        </w:rPr>
        <w:t>CHITWOO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bbie. . . . . . . . . . . . . . . . . . . . . . . . . .249</w:t>
      </w:r>
    </w:p>
    <w:p>
      <w:pPr>
        <w:pStyle w:val="Normal"/>
        <w:rPr>
          <w:sz w:val="16"/>
        </w:rPr>
      </w:pPr>
      <w:r>
        <w:rPr>
          <w:sz w:val="16"/>
        </w:rPr>
        <w:t>CHRISTENSE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mela Von [1951- ] . . . . . . . . . . . . . . . . . . .23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nald Max. . . . . . . . . . . . . . . . . . . . . . . .23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hirley (Andersen). . . . . . . . . . . . . . . . . . . .236</w:t>
      </w:r>
    </w:p>
    <w:p>
      <w:pPr>
        <w:pStyle w:val="Normal"/>
        <w:rPr>
          <w:sz w:val="16"/>
        </w:rPr>
      </w:pPr>
      <w:r>
        <w:rPr>
          <w:sz w:val="16"/>
        </w:rPr>
        <w:t>CHRISTIS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la Mae (Newcom) [1923- ]. . . . . . . . . . . . . . . . 7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r. . . . . . . . . . . . . . . . . . . . . . . . . . . . 7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imothy L. [1961- ] . . . . . . . . . . . . . . . . . . . 75</w:t>
      </w:r>
    </w:p>
    <w:p>
      <w:pPr>
        <w:pStyle w:val="Normal"/>
        <w:rPr>
          <w:sz w:val="16"/>
        </w:rPr>
      </w:pPr>
      <w:r>
        <w:rPr>
          <w:sz w:val="16"/>
        </w:rPr>
        <w:t>CHUP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tha . . . . . . . . . . . . . . . . . . . . . . . . . .205</w:t>
      </w:r>
    </w:p>
    <w:p>
      <w:pPr>
        <w:pStyle w:val="Normal"/>
        <w:rPr>
          <w:sz w:val="16"/>
        </w:rPr>
      </w:pPr>
      <w:r>
        <w:rPr>
          <w:sz w:val="16"/>
        </w:rPr>
        <w:t>CLARK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ex. . . . . . . . . . . . . . . . . . . . . . . . . . .17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an. . . . . . . . . . . . . . . . . . . . . . . . . . .17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bi. . . . . . . . . . . . . . . . . . . . . . . . . . .17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ryl . . . . . . . . . . . . . . . . . . . . . . . . . .17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rald Wayne [1937- ] . . . . . . . . . . . . . . . . . .11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rene (Cruz). . . . . . . . . . . . . . . . . . . . . . .25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R.. . . . . . . . . . . . . . . . . . . . . . . . .25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nnifer. . . . . . . . . . . . . . . . . . . . . . . . .17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annah A. [1850-1923]. . . . . . . . . . . . . . . . . . 3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Benjamin . . . . . . . . . . . . . . . . . . . . . . 3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athy Lynn [1957- ] . . . . . . . . . . . . . . . . . . .25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ristin . . . . . . . . . . . . . . . . . . . . . . . . .17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inda . . . . . . . . . . . . . . . . . . . . . . . . . .25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jorie. . . . . . . . . . . . . . . . . . . . . . . . .17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Ann (Leathers) . . . . . . . . . . . . . . . . . . . 3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tthew . . . . . . . . . . . . . . . . . . . . . . . . .17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elissa . . . . . . . . . . . . . . . . . . . . . . . . .17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orma Kay [1945- ]. . . . . . . . . . . . . . . . . . . .11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orma Ruth (Beck) . . . . . . . . . . . . . . . . . . . .25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orman A. [1915- ]. . . . . . . . . . . . . . . . . . . .11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earl M. (Kirby) [1916-1993]. . . . . . . . . . . . . . .11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bert Keith [1937- ] . . . . . . . . . . . . . . . 116, 17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nald. . . . . . . . . . . . . . . . . . . . . . . . . .17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tanley . . . . . . . . . . . . . . . . . . . . . . . . .25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tefi . . . . . . . . . . . . . . . . . . . . . . . . . .17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tephanie [1957- ]. . . . . . . . . . . . . . . . . . . .25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allace Eugene [1939- ] . . . . . . . . . . . . . . 116, 172</w:t>
      </w:r>
    </w:p>
    <w:p>
      <w:pPr>
        <w:pStyle w:val="Normal"/>
        <w:rPr>
          <w:sz w:val="16"/>
        </w:rPr>
      </w:pPr>
      <w:r>
        <w:rPr>
          <w:sz w:val="16"/>
        </w:rPr>
        <w:t>CLAXT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oy . . . . . . . . . . . . . . . . . . . . . . . . . . .14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wana . . . . . . . . . . . . . . . . . . . . . . . . . .14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ula (Brent) [1948- ]. . . . . . . . . . . . . . . . . .14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bert [1942- ] . . . . . . . . . . . . . . . . . . . . .146</w:t>
      </w:r>
    </w:p>
    <w:p>
      <w:pPr>
        <w:pStyle w:val="Normal"/>
        <w:rPr>
          <w:sz w:val="16"/>
        </w:rPr>
      </w:pPr>
      <w:r>
        <w:rPr>
          <w:sz w:val="16"/>
        </w:rPr>
        <w:t>CLEGG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arbara [1939- ]. . . . . . . . . . . . . . . . . . . . .18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ary Lee [1943- ] . . . . . . . . . . . . . . . . . . . .18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erbert [1912- ]. . . . . . . . . . . . . . . . . . . . .18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erbert [1940- ]. . . . . . . . . . . . . . . . . . . . .18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athleen (Foster) [1920- ]. . . . . . . . . . . . . . . .18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erbert [1940- ]. . . . . . . . . . . . . . . . . . . . .24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an (Robinson) [1947- ]. . . . . . . . . . . . . . . . .24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im [1960- ]. . . . . . . . . . . . . . . . . . . . . . .24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cott [1964- ]. . . . . . . . . . . . . . . . . . . . . .241</w:t>
      </w:r>
    </w:p>
    <w:p>
      <w:pPr>
        <w:pStyle w:val="Normal"/>
        <w:rPr>
          <w:sz w:val="16"/>
        </w:rPr>
      </w:pPr>
      <w:r>
        <w:rPr>
          <w:sz w:val="16"/>
        </w:rPr>
        <w:t>CLIFFOR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thel . . . . . . . . . . . . . . . . . . . . . . . . . .140</w:t>
      </w:r>
    </w:p>
    <w:p>
      <w:pPr>
        <w:pStyle w:val="Normal"/>
        <w:rPr>
          <w:sz w:val="16"/>
        </w:rPr>
      </w:pPr>
      <w:r>
        <w:rPr>
          <w:sz w:val="16"/>
        </w:rPr>
        <w:t>CLIFT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nnie Margaret [1876- ] . . . . . . . . . . . . . . . . . 3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H.. . . . . . . . . . . . . . . . . . . . . . . . . 34</w:t>
      </w:r>
    </w:p>
    <w:p>
      <w:pPr>
        <w:pStyle w:val="Normal"/>
        <w:rPr>
          <w:sz w:val="16"/>
        </w:rPr>
      </w:pPr>
      <w:r>
        <w:rPr>
          <w:sz w:val="16"/>
        </w:rPr>
        <w:t>CLUCK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ie . . . . . . . . . . . . . . . . . . . . . . . . . .205</w:t>
      </w:r>
    </w:p>
    <w:p>
      <w:pPr>
        <w:pStyle w:val="Normal"/>
        <w:rPr>
          <w:sz w:val="16"/>
        </w:rPr>
      </w:pPr>
      <w:r>
        <w:rPr>
          <w:sz w:val="16"/>
        </w:rPr>
        <w:t>COCHRA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illy . . . . . . . . . . . . . . . . . . . . . . . . . .25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iane Lynn (Tilley) [1965- ]. . . . . . . . . . . . . . .25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 Ann. . . . . . . . . . . . . . . . . . . . . . . . . .25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lissa Marie [1983- ]. . . . . . . . . . . . . . . . . .25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icky Paul. . . . . . . . . . . . . . . . . . . . . . . .25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raci Lynn [1085- ] . . . . . . . . . . . . . . . . . . .258</w:t>
      </w:r>
    </w:p>
    <w:p>
      <w:pPr>
        <w:pStyle w:val="Normal"/>
        <w:rPr>
          <w:sz w:val="16"/>
        </w:rPr>
      </w:pPr>
      <w:r>
        <w:rPr>
          <w:sz w:val="16"/>
        </w:rPr>
        <w:t>COGBUR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irginia. . . . . . . . . . . . . . . . . . . . . . . . .161</w:t>
      </w:r>
    </w:p>
    <w:p>
      <w:pPr>
        <w:pStyle w:val="Normal"/>
        <w:rPr>
          <w:sz w:val="16"/>
        </w:rPr>
      </w:pPr>
      <w:r>
        <w:rPr>
          <w:sz w:val="16"/>
        </w:rPr>
        <w:t>CO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indy . . . . . . . . . . . . . . . . . . . . . . . . . .252</w:t>
      </w:r>
    </w:p>
    <w:p>
      <w:pPr>
        <w:pStyle w:val="Normal"/>
        <w:rPr>
          <w:sz w:val="16"/>
        </w:rPr>
      </w:pPr>
      <w:r>
        <w:rPr>
          <w:sz w:val="16"/>
        </w:rPr>
        <w:t>COK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oda . . . . . . . . . . . . . . . . . . . . . . . . . .104</w:t>
      </w:r>
    </w:p>
    <w:p>
      <w:pPr>
        <w:pStyle w:val="Normal"/>
        <w:rPr>
          <w:sz w:val="16"/>
        </w:rPr>
      </w:pPr>
      <w:r>
        <w:rPr>
          <w:sz w:val="16"/>
        </w:rPr>
        <w:t>COLBER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erbert . . . . . . . . . . . . . . . . . . . . . . . . .21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ra Sue [1968- ] . . . . . . . . . . . . . . . . . . . .21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k David [1970- ] . . . . . . . . . . . . . . . . . . .21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chael David [1944- ]. . . . . . . . . . . . . . . . . .21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Oleva (Barnett) . . . . . . . . . . . . . . . . . . . . .212</w:t>
      </w:r>
    </w:p>
    <w:p>
      <w:pPr>
        <w:pStyle w:val="Normal"/>
        <w:rPr>
          <w:sz w:val="16"/>
        </w:rPr>
      </w:pPr>
      <w:r>
        <w:rPr>
          <w:sz w:val="16"/>
        </w:rPr>
        <w:t>COLEMA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race . . . . . . . . . . . . . . . . . . . . . . . . . .223</w:t>
      </w:r>
    </w:p>
    <w:p>
      <w:pPr>
        <w:pStyle w:val="Normal"/>
        <w:rPr>
          <w:sz w:val="16"/>
        </w:rPr>
      </w:pPr>
      <w:r>
        <w:rPr>
          <w:sz w:val="16"/>
        </w:rPr>
        <w:t>COLLIN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rl A. . . . . . . . . . . . . . . . . . . . . . . . . .10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oldie (Walker) [1908-1988] . . . . . . . . . . . . . . .103</w:t>
      </w:r>
    </w:p>
    <w:p>
      <w:pPr>
        <w:pStyle w:val="Normal"/>
        <w:rPr>
          <w:sz w:val="16"/>
        </w:rPr>
      </w:pPr>
      <w:r>
        <w:rPr>
          <w:sz w:val="16"/>
        </w:rPr>
        <w:t>COLVER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daline L.. . . . . . . . . . . . . . . . . . . . . . . . 80</w:t>
      </w:r>
    </w:p>
    <w:p>
      <w:pPr>
        <w:pStyle w:val="Normal"/>
        <w:rPr>
          <w:sz w:val="16"/>
        </w:rPr>
      </w:pPr>
      <w:r>
        <w:rPr>
          <w:sz w:val="16"/>
        </w:rPr>
        <w:t>COLV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Virginia . . . . . . . . . . . . . . . . . . . . . .227</w:t>
      </w:r>
    </w:p>
    <w:p>
      <w:pPr>
        <w:pStyle w:val="Normal"/>
        <w:rPr>
          <w:sz w:val="16"/>
        </w:rPr>
      </w:pPr>
      <w:r>
        <w:rPr>
          <w:sz w:val="16"/>
        </w:rPr>
        <w:t>COMBEL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nn Marie . . . . . . . . . . . . . . . . . . . . . . . .216</w:t>
      </w:r>
    </w:p>
    <w:p>
      <w:pPr>
        <w:pStyle w:val="Normal"/>
        <w:rPr>
          <w:sz w:val="16"/>
        </w:rPr>
      </w:pPr>
      <w:r>
        <w:rPr>
          <w:sz w:val="16"/>
        </w:rPr>
        <w:t>CONDLE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ric Ryan [1985- ]. . . . . . . . . . . . . . . . . . . .26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Wesley [1965- ] . . . . . . . . . . . . . . . . . .26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Anne [1983- ] . . . . . . . . . . . . . . . . . . . . .26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ie Elizabeth (Tyler) [1965- ]. . . . . . . . . . . . .262</w:t>
      </w:r>
    </w:p>
    <w:p>
      <w:pPr>
        <w:pStyle w:val="Normal"/>
        <w:rPr>
          <w:sz w:val="16"/>
        </w:rPr>
      </w:pPr>
      <w:r>
        <w:rPr>
          <w:sz w:val="16"/>
        </w:rPr>
        <w:t>CONN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ndrew Scott [1975- ] . . . . . . . . . . . . . . . . . .20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rdan. . . . . . . . . . . . . . . . . . . . . . . . . .20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tty (Seeley). . . . . . . . . . . . . . . . . . . . . .20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rusilla (Newcomb) [abt 1868- ] . . . . . . . . . . . . . 2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, Jr. [1972- ] . . . . . . . . . . . . . . . . . . .20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[1947- ]. . . . . . . . . . . . . . . . . . . . . .20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tha Louise (Newcomb) [1947- ]. . . . . . . . . . . . .20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xilee Ruth [1970- ] . . . . . . . . . . . . . . . . . .20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homas. . . . . . . . . . . . . . . . . . . . . . . . . . 24</w:t>
      </w:r>
    </w:p>
    <w:p>
      <w:pPr>
        <w:pStyle w:val="Normal"/>
        <w:rPr>
          <w:sz w:val="16"/>
        </w:rPr>
      </w:pPr>
      <w:r>
        <w:rPr>
          <w:sz w:val="16"/>
        </w:rPr>
        <w:t>CONNER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rothy Louise (McMakin) [1914- ] . . . . . . . . . . . .13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Forest [1913- ] . . . . . . . . . . . . . . . . .139</w:t>
      </w:r>
    </w:p>
    <w:p>
      <w:pPr>
        <w:pStyle w:val="Normal"/>
        <w:rPr>
          <w:sz w:val="16"/>
        </w:rPr>
      </w:pPr>
      <w:r>
        <w:rPr>
          <w:sz w:val="16"/>
        </w:rPr>
        <w:t>COOK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rlis . . . . . . . . . . . . . . . . . . . . . . . . . .20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uck. . . . . . . . . . . . . . . . . . . . . . . . . . .15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laud . . . . . . . . . . . . . . . . . . . . . . . . . .13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nny . . . . . . . . . . . . . . . . . . . . . . . . . .21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 Ellen (Cueno). . . . . . . . . . . . . . . . . . . . .21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innie Maud (Harris). . . . . . . . . . . . . . . . . . .13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Ann (House). . . . . . . . . . . . . . . . . . . . .15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y . . . . . . . . . . . . . . . . . . . . . . . . . . .156</w:t>
      </w:r>
    </w:p>
    <w:p>
      <w:pPr>
        <w:pStyle w:val="Normal"/>
        <w:rPr>
          <w:sz w:val="16"/>
        </w:rPr>
      </w:pPr>
      <w:r>
        <w:rPr>
          <w:sz w:val="16"/>
        </w:rPr>
        <w:t>COOP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nn R. (Newcom) . . . . . . . . . . . . . . . . . . . . .10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r. . . . . . . . . . . . . . . . . . . . . . . . . . . .10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saac . . . . . . . . . . . . . . . . . . . . . . . . . .15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ndra. . . . . . . . . . . . . . . . . . . . . . . . . .15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e Bea (Burchfield) . . . . . . . . . . . . . . . . .154</w:t>
      </w:r>
    </w:p>
    <w:p>
      <w:pPr>
        <w:pStyle w:val="Normal"/>
        <w:rPr>
          <w:sz w:val="16"/>
        </w:rPr>
      </w:pPr>
      <w:r>
        <w:rPr>
          <w:sz w:val="16"/>
        </w:rPr>
        <w:t>CORR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da Virginia. . . . . . . . . . . . . . . . . . . . . . .173</w:t>
      </w:r>
    </w:p>
    <w:p>
      <w:pPr>
        <w:pStyle w:val="Normal"/>
        <w:rPr>
          <w:sz w:val="16"/>
        </w:rPr>
      </w:pPr>
      <w:r>
        <w:rPr>
          <w:sz w:val="16"/>
        </w:rPr>
        <w:t>COT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tty Lou (Newcomb) [1933- ]. . . . . . . . . . . . . . .19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a Anne. . . . . . . . . . . . . . . . . . . . . . . . .19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anette. . . . . . . . . . . . . . . . . . . . . . . . .19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ke. . . . . . . . . . . . . . . . . . . . . . . . . . .190</w:t>
      </w:r>
    </w:p>
    <w:p>
      <w:pPr>
        <w:pStyle w:val="Normal"/>
        <w:rPr>
          <w:sz w:val="16"/>
        </w:rPr>
      </w:pPr>
      <w:r>
        <w:rPr>
          <w:sz w:val="16"/>
        </w:rPr>
        <w:t>COTT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onnie (Carey). . . . . . . . . . . . . . . . . . . . . .21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atherine Ann [1965- ]. . . . . . . . . . . . . . . . . .21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chael David [1944- ]. . . . . . . . . . . . . . . . . .21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nald. . . . . . . . . . . . . . . . . . . . . . . 162, 21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cia (Vaughn) . . . . . . . . . . . . . . . . . . . . .16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r. . . . . . . . . . . . . . . . . . . . . . . . . . . .162</w:t>
      </w:r>
    </w:p>
    <w:p>
      <w:pPr>
        <w:pStyle w:val="Normal"/>
        <w:rPr>
          <w:sz w:val="16"/>
        </w:rPr>
      </w:pPr>
      <w:r>
        <w:rPr>
          <w:sz w:val="16"/>
        </w:rPr>
        <w:t>COVE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atherine . . . . . . . . . . . . . . . . . . . . . . . .194</w:t>
      </w:r>
    </w:p>
    <w:p>
      <w:pPr>
        <w:pStyle w:val="Normal"/>
        <w:rPr>
          <w:sz w:val="16"/>
        </w:rPr>
      </w:pPr>
      <w:r>
        <w:rPr>
          <w:sz w:val="16"/>
        </w:rPr>
        <w:t>COWA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ice B. [1888- ] . . . . . . . . . . . . . . . . . . . . 33</w:t>
      </w:r>
    </w:p>
    <w:p>
      <w:pPr>
        <w:pStyle w:val="Normal"/>
        <w:rPr>
          <w:sz w:val="16"/>
        </w:rPr>
      </w:pPr>
      <w:r>
        <w:rPr>
          <w:sz w:val="16"/>
        </w:rPr>
        <w:t>COX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ice Maude (Newcomb) [1913- ]. . . . . . . . . . . . . . 4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ta Lee. . . . . . . . . . . . . . . . . . . . . . . . .21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thel . . . . . . . . . . . . . . . . . . . . . . . . . .13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. . . . . . . . . . . . . . . . . . . . . . . . . .10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brey C. "Mac" . . . . . . . . . . . . . . . . . . . . .10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r. . . . . . . . . . . . . . . . . . . . . . . . . . . . 4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ssie (Long) . . . . . . . . . . . . . . . . . . . . . .102</w:t>
      </w:r>
    </w:p>
    <w:p>
      <w:pPr>
        <w:pStyle w:val="Normal"/>
        <w:rPr>
          <w:sz w:val="16"/>
        </w:rPr>
      </w:pPr>
      <w:r>
        <w:rPr>
          <w:sz w:val="16"/>
        </w:rPr>
        <w:t>COZAR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urilla . . . . . . . . . . . . . . . . . . . . . . . . .248</w:t>
      </w:r>
    </w:p>
    <w:p>
      <w:pPr>
        <w:pStyle w:val="Normal"/>
        <w:rPr>
          <w:sz w:val="16"/>
        </w:rPr>
      </w:pPr>
      <w:r>
        <w:rPr>
          <w:sz w:val="16"/>
        </w:rPr>
        <w:t>CRABL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ild . . . . . . . . . . . . . . . . . . . . . . . . . .11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rank . . . . . . . . . . . . . . . . . . . . . . . . . .119</w:t>
      </w:r>
    </w:p>
    <w:p>
      <w:pPr>
        <w:pStyle w:val="Normal"/>
        <w:rPr>
          <w:sz w:val="16"/>
        </w:rPr>
      </w:pPr>
      <w:r>
        <w:rPr>
          <w:sz w:val="16"/>
        </w:rPr>
        <w:t>CRAN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heri [1968- ]. . . . . . . . . . . . . . . . . . . . . .247</w:t>
      </w:r>
    </w:p>
    <w:p>
      <w:pPr>
        <w:pStyle w:val="Normal"/>
        <w:rPr>
          <w:sz w:val="16"/>
        </w:rPr>
      </w:pPr>
      <w:r>
        <w:rPr>
          <w:sz w:val="16"/>
        </w:rPr>
        <w:t>CRANFOR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hyllis . . . . . . . . . . . . . . . . . . . . . . . . .227</w:t>
      </w:r>
    </w:p>
    <w:p>
      <w:pPr>
        <w:pStyle w:val="Normal"/>
        <w:rPr>
          <w:sz w:val="16"/>
        </w:rPr>
      </w:pPr>
      <w:r>
        <w:rPr>
          <w:sz w:val="16"/>
        </w:rPr>
        <w:t>CRAT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athleen Joan [1935- ]. . . . . . . . . . . . . . . . . .178</w:t>
      </w:r>
    </w:p>
    <w:p>
      <w:pPr>
        <w:pStyle w:val="Normal"/>
        <w:rPr>
          <w:sz w:val="16"/>
        </w:rPr>
      </w:pPr>
      <w:r>
        <w:rPr>
          <w:sz w:val="16"/>
        </w:rPr>
        <w:t>CRAWFOR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rnice (Smith) . . . . . . . . . . . . . . . . . . . . .10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tty (Fowler). . . . . . . . . . . . . . . . . . . . . .11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r. . . . . . . . . . . . . . . . . . . . . . . . . . . .10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ul. . . . . . . . . . . . . . . . . . . . . . . . . . .119</w:t>
      </w:r>
    </w:p>
    <w:p>
      <w:pPr>
        <w:pStyle w:val="Normal"/>
        <w:rPr>
          <w:sz w:val="16"/>
        </w:rPr>
      </w:pPr>
      <w:r>
        <w:rPr>
          <w:sz w:val="16"/>
        </w:rPr>
        <w:t>CREEK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earl . . . . . . . . . . . . . . . . . . . . . . . . . .198</w:t>
      </w:r>
    </w:p>
    <w:p>
      <w:pPr>
        <w:pStyle w:val="Normal"/>
        <w:rPr>
          <w:sz w:val="16"/>
        </w:rPr>
      </w:pPr>
      <w:r>
        <w:rPr>
          <w:sz w:val="16"/>
        </w:rPr>
        <w:t>CRID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ebecca Ann . . . . . . . . . . . . . . . . . . . . . . . 70</w:t>
      </w:r>
    </w:p>
    <w:p>
      <w:pPr>
        <w:pStyle w:val="Normal"/>
        <w:rPr>
          <w:sz w:val="16"/>
        </w:rPr>
      </w:pPr>
      <w:r>
        <w:rPr>
          <w:sz w:val="16"/>
        </w:rPr>
        <w:t>CRIZ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mo Jean [1927- ] . . . . . . . . . . . . . . . . . . . .107</w:t>
      </w:r>
    </w:p>
    <w:p>
      <w:pPr>
        <w:pStyle w:val="Normal"/>
        <w:rPr>
          <w:sz w:val="16"/>
        </w:rPr>
      </w:pPr>
      <w:r>
        <w:rPr>
          <w:sz w:val="16"/>
        </w:rPr>
        <w:t>CROF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onzo Wheeler [1888-1944]. . . . . . . . . . . . . . . . 6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renda. . . . . . . . . . . . . . . . . . . . . . . . . .10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rolyn [1942- ]. . . . . . . . . . . . . . . . . . . . .10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ecil [1918-1984] . . . . . . . . . . . . . . . . . .60, 10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eryl. . . . . . . . . . . . . . . . . . . . . . . 105, 16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layton . . . . . . . . . . . . . . . . . . . . . . . . .12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orene [1914-1983]. . . . . . . . . . . . . . . . . .60, 10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bra . . . . . . . . . . . . . . . . . . . . . . . . . .10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imitri . . . . . . . . . . . . . . . . . . . . . . . . .10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izabeth Lucille[1927-1927]. . . . . . . . . . . . . . . 6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ay (Noel). . . . . . . . . . . . . . . . . . . . . . . .10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rankie Mae (Easley). . . . . . . . . . . . . . . . . . .10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wendolyn M. (Belt) [1950- ]. . . . . . . . . . . . . . .12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rene (Alexander) (Rushing) . . . . . . . . . . . . . . .10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y J. [1916- ] . . . . . . . . . . . . . . . . . . . . . 6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rry [1943- ]. . . . . . . . . . . . . . . . . . . . . .10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aNaye [1957- ] . . . . . . . . . . . . . . . . . . . . .10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Catherine. . . . . . . . . . . . . . . . . . . . . . 6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ollie Mae (Newcom)[1892-1966]. . . . . . . . . . . . . . 6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mela. . . . . . . . . . . . . . . . . . . . . . . 105, 16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uline [1912- ]. . . . . . . . . . . . . . . . . . . . . 6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ichard . . . . . . . . . . . . . . . . . . . . . . . . .10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ichard Davis [1925- ]. . . . . . . . . . . . . . . .60, 10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ickey [1949- ] . . . . . . . . . . . . . . . . . . . . .10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tanley O. [1909-1986]. . . . . . . . . . . . . . . .60, 10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eresa. . . . . . . . . . . . . . . . . . . . . . . 105, 16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elda (Watson). . . . . . . . . . . . . . . . . . . . . . 6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era Edna [1919- ]. . . . . . . . . . . . . . . . . . . . 6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irginia M. [1922- ]. . . . . . . . . . . . . . . . . . . 6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ard [1930-1988] . . . . . . . . . . . . . . . . .60, 10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Douglas [1910- ]. . . . . . . . . . . . . . . . . 6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e E. (Long) [1909-1958]. . . . . . . . . . . . . . .10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ma Jean. . . . . . . . . . . . . . . . . . . . . . . . 6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Zola (Ramage) [1929- ]. . . . . . . . . . . . . . . . . .105</w:t>
      </w:r>
    </w:p>
    <w:p>
      <w:pPr>
        <w:pStyle w:val="Normal"/>
        <w:rPr>
          <w:sz w:val="16"/>
        </w:rPr>
      </w:pPr>
      <w:r>
        <w:rPr>
          <w:sz w:val="16"/>
        </w:rPr>
        <w:t>CROMBA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ota Grace (Bowers) [1931-1985]. . . . . . . . . . . . .22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homas. . . . . . . . . . . . . . . . . . . . . . . . . .225</w:t>
      </w:r>
    </w:p>
    <w:p>
      <w:pPr>
        <w:pStyle w:val="Normal"/>
        <w:rPr>
          <w:sz w:val="16"/>
        </w:rPr>
      </w:pPr>
      <w:r>
        <w:rPr>
          <w:sz w:val="16"/>
        </w:rPr>
        <w:t>CROS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garet. . . . . . . . . . . . . . . . . . . . . . . . .20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etha Agnes . . . . . . . . . . . . . . . . . . . . . . .216</w:t>
      </w:r>
    </w:p>
    <w:p>
      <w:pPr>
        <w:pStyle w:val="Normal"/>
        <w:rPr>
          <w:sz w:val="16"/>
        </w:rPr>
      </w:pPr>
      <w:r>
        <w:rPr>
          <w:sz w:val="16"/>
        </w:rPr>
        <w:t>CROUCH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rann . . . . . . . . . . . . . . . . . . . . . . . . . .196</w:t>
      </w:r>
    </w:p>
    <w:p>
      <w:pPr>
        <w:pStyle w:val="Normal"/>
        <w:rPr>
          <w:sz w:val="16"/>
        </w:rPr>
      </w:pPr>
      <w:r>
        <w:rPr>
          <w:sz w:val="16"/>
        </w:rPr>
        <w:t>CROUS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anna Jean (Bowers) [1938- ] . . . . . . . . . . . . . .22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nny [1963- ]. . . . . . . . . . . . . . . . . . . . . .22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nnie [1966- ] . . . . . . . . . . . . . . . . . . . . .22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ent. . . . . . . . . . . . . . . . . . . . . . . . . . .22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sa [1961- ] . . . . . . . . . . . . . . . . . . . . . .22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sha [1960- ] . . . . . . . . . . . . . . . . . . . . .22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mela [1958- ] . . . . . . . . . . . . . . . . . . . . .225</w:t>
      </w:r>
    </w:p>
    <w:p>
      <w:pPr>
        <w:pStyle w:val="Normal"/>
        <w:rPr>
          <w:sz w:val="16"/>
        </w:rPr>
      </w:pPr>
      <w:r>
        <w:rPr>
          <w:sz w:val="16"/>
        </w:rPr>
        <w:t>CROW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olly . . . . . . . . . . . . . . . . . . . . . . . . . . 1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nnis Wayne [1950- ] . . . . . . . . . . . . . . . . . .18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orge [1913- ] . . . . . . . . . . . . . . . . . . . . .18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irginia (Foster) [1918- ]. . . . . . . . . . . . . . . .184</w:t>
      </w:r>
    </w:p>
    <w:p>
      <w:pPr>
        <w:pStyle w:val="Normal"/>
        <w:rPr>
          <w:sz w:val="16"/>
        </w:rPr>
      </w:pPr>
      <w:r>
        <w:rPr>
          <w:sz w:val="16"/>
        </w:rPr>
        <w:t>CROWEL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onnie [1907- ] . . . . . . . . . . . . . . . . . . . . . 5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dith, twin [1900- ]. . . . . . . . . . . . . . . . . . . 5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thel, twin [1900- ]. . . . . . . . . . . . . . . . . . . 5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illie [1894- ] . . . . . . . . . . . . . . . . . . . . . 5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renzo Dow . . . . . . . . . . . . . . . . . . . . . . . 5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ble [1897- ]. . . . . . . . . . . . . . . . . . . . . . 5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ggie E. (Sullivan) [1871- ] . . . . . . . . . . . . . . 5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garet M. . . . . . . . . . . . . . . . . . . . . . . . 3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y [1902- ]. . . . . . . . . . . . . . . . . . . . . . . 5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ellie [1895- ] . . . . . . . . . . . . . . . . . . . . . 5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e[1904- ]. . . . . . . . . . . . . . . . . . . . . . 5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ina [1909- ] . . . . . . . . . . . . . . . . . . . . . . 55</w:t>
      </w:r>
    </w:p>
    <w:p>
      <w:pPr>
        <w:pStyle w:val="Normal"/>
        <w:rPr>
          <w:sz w:val="16"/>
        </w:rPr>
      </w:pPr>
      <w:r>
        <w:rPr>
          <w:sz w:val="16"/>
        </w:rPr>
        <w:t>CRUNK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tella. . . . . . . . . . . . . . . . . . . . . . . . . . 98</w:t>
      </w:r>
    </w:p>
    <w:p>
      <w:pPr>
        <w:pStyle w:val="Normal"/>
        <w:rPr>
          <w:sz w:val="16"/>
        </w:rPr>
      </w:pPr>
      <w:r>
        <w:rPr>
          <w:sz w:val="16"/>
        </w:rPr>
        <w:t>CRUZ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rene . . . . . . . . . . . . . . . . . . . . . . . . . .253</w:t>
      </w:r>
    </w:p>
    <w:p>
      <w:pPr>
        <w:pStyle w:val="Normal"/>
        <w:rPr>
          <w:sz w:val="16"/>
        </w:rPr>
      </w:pPr>
      <w:r>
        <w:rPr>
          <w:sz w:val="16"/>
        </w:rPr>
        <w:t>CRYME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ustin. . . . . . . . . . . . . . . . . . . . . . . . . .14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onnie Lea (Harkleroad) [1943- ]. . . . . . . . . . . . .14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enneth Ivan [1937- ] . . . . . . . . . . . . . . . . . .14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ina (Long) . . . . . . . . . . . . . . . . . . . . . . .144</w:t>
      </w:r>
    </w:p>
    <w:p>
      <w:pPr>
        <w:pStyle w:val="Normal"/>
        <w:rPr>
          <w:sz w:val="16"/>
        </w:rPr>
      </w:pPr>
      <w:r>
        <w:rPr>
          <w:sz w:val="16"/>
        </w:rPr>
        <w:t>CUENO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ngela [1979- ] . . . . . . . . . . . . . . . . . . . . .21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tty Lee (Newcomb) [1929- ]. . . . . . . . . . . . . . .14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n [1976- ]. . . . . . . . . . . . . . . . . . . . . . .21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dward [1954- ] . . . . . . . . . . . . . . . . . . 142, 21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dward [1974- ] . . . . . . . . . . . . . . . . . . . . .21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izabeth 'Beth' [1950- ] . . . . . . . . . . . . . . . .14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ayle (Douglas) [1956- ]. . . . . . . . . . . . . . . . .21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cqueline [1952- ] . . . . . . . . . . . . . . . . . . .14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 Ellen. . . . . . . . . . . . . . . . . . . . . . 142, 21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seph Louis [1926- ] . . . . . . . . . . . . . . . . . .14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seph William. . . . . . . . . . . . . . . . . . . . . .14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se (Forrestine) . . . . . . . . . . . . . . . . . . . .142</w:t>
      </w:r>
    </w:p>
    <w:p>
      <w:pPr>
        <w:pStyle w:val="Normal"/>
        <w:rPr>
          <w:sz w:val="16"/>
        </w:rPr>
      </w:pPr>
      <w:r>
        <w:rPr>
          <w:sz w:val="16"/>
        </w:rPr>
        <w:t>CULLE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nnie (Riddle) [1881-1958] . . . . . . . . . . . . . . . 34</w:t>
      </w:r>
    </w:p>
    <w:p>
      <w:pPr>
        <w:pStyle w:val="Normal"/>
        <w:rPr>
          <w:sz w:val="16"/>
        </w:rPr>
      </w:pPr>
      <w:r>
        <w:rPr>
          <w:sz w:val="16"/>
        </w:rPr>
        <w:t>CULLE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ida [1892- ] . . . . . . . . . . . . . . . . . . . . . . 29</w:t>
      </w:r>
    </w:p>
    <w:p>
      <w:pPr>
        <w:pStyle w:val="Normal"/>
        <w:rPr>
          <w:sz w:val="16"/>
        </w:rPr>
      </w:pPr>
      <w:r>
        <w:rPr>
          <w:sz w:val="16"/>
        </w:rPr>
        <w:t>CULV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na. . . . . . . . . . . . . . . . . . . . . . . . 195, 20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iam Doris. . . . . . . . . . . . . . . . . . . . . . .20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Oral (Duckworth). . . . . . . . . . . . . . . . . . . . .19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bur. . . . . . . . . . . . . . . . . . . . . . . . . .195</w:t>
      </w:r>
    </w:p>
    <w:p>
      <w:pPr>
        <w:pStyle w:val="Normal"/>
        <w:rPr>
          <w:sz w:val="16"/>
        </w:rPr>
      </w:pPr>
      <w:r>
        <w:rPr>
          <w:sz w:val="16"/>
        </w:rPr>
        <w:t>CUMMING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uth [1967- ] . . . . . . . . . . . . . . . . . . . . . .238</w:t>
      </w:r>
    </w:p>
    <w:p>
      <w:pPr>
        <w:pStyle w:val="Normal"/>
        <w:rPr>
          <w:sz w:val="16"/>
        </w:rPr>
      </w:pPr>
      <w:r>
        <w:rPr>
          <w:sz w:val="16"/>
        </w:rPr>
        <w:t>CUMMIN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Opal [ -1934] . . . . . . . . . . . . . . . . . . . . . . 29</w:t>
      </w:r>
    </w:p>
    <w:p>
      <w:pPr>
        <w:pStyle w:val="Normal"/>
        <w:rPr>
          <w:sz w:val="16"/>
        </w:rPr>
      </w:pPr>
      <w:r>
        <w:rPr>
          <w:sz w:val="16"/>
        </w:rPr>
        <w:t>CURTI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race . . . . . . . . . . . . . . . . . . . . . . . . . .13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ttie. . . . . . . . . . . . . . . . . . . . . . . . . .126</w:t>
      </w:r>
    </w:p>
    <w:p>
      <w:pPr>
        <w:pStyle w:val="Normal"/>
        <w:rPr>
          <w:sz w:val="16"/>
        </w:rPr>
      </w:pPr>
      <w:r>
        <w:rPr>
          <w:sz w:val="16"/>
        </w:rPr>
        <w:t>CURR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aura J. [1862-1935]. . . . . . . . . . . . . . . . . . . 3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ilda . . . . . . . . . . . . . . . . . . . . . . . . . .106</w:t>
      </w:r>
    </w:p>
    <w:p>
      <w:pPr>
        <w:pStyle w:val="Normal"/>
        <w:rPr>
          <w:sz w:val="16"/>
        </w:rPr>
      </w:pPr>
      <w:r>
        <w:rPr>
          <w:sz w:val="16"/>
        </w:rPr>
        <w:t>CUSIC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ice M. [1919- ] . . . . . . . . . . . . . . . . . . . . 5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nnie B. (Storey) . . . . . . . . . . . . . . . . . . . . 8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dward. . . . . . . . . . . . . . . . . . . . . . . . . . 8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oldie F. [1916- ]. . . . . . . . . . . . . . . . . . . . 5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. . . . . . . . . . . . . . . . . . . . . . . . . . . 5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T. . . . . . . . . . . . . . . . . . . . . . . . . . 5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illian . . . . . . . . . . . . . . . . . . . . . . . . . 5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e [1903-1982] . . . . . . . . . . . . . . . . . . . . . 8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ttie (Newcomb) [1881-aft 1937]. . . . . . . . . . . . . 5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ubie J. [1922- ] . . . . . . . . . . . . . . . . . . . . 5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paulie . . . . . . . . . . . . . . . . . . . . . . . . . 57</w:t>
      </w:r>
    </w:p>
    <w:p>
      <w:pPr>
        <w:pStyle w:val="Normal"/>
        <w:rPr>
          <w:sz w:val="16"/>
        </w:rPr>
      </w:pPr>
      <w:r>
        <w:rPr>
          <w:sz w:val="16"/>
        </w:rPr>
        <w:t>CUTCH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Minerva[1907- ]. . . . . . . . . . . . . . . . . . .13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eal. . . . . . . . . . . . . . . . . . . . . . . . . . .13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elly Maude (Kello) . . . . . . . . . . . . . . . . . . .137</w:t>
      </w:r>
    </w:p>
    <w:p>
      <w:pPr>
        <w:pStyle w:val="Normal"/>
        <w:rPr>
          <w:sz w:val="16"/>
        </w:rPr>
      </w:pPr>
      <w:r>
        <w:rPr>
          <w:sz w:val="16"/>
        </w:rPr>
        <w:t>CUTLI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eather Marie [1988- ]. . . . . . . . . . . . . . . . . .12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ffrey Charles Newcomb [1959- ]. . . . . . . . . . . .  12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heresa Marie (Young) [1967- ]. . . . . . . . . . . . . .128</w:t>
      </w:r>
    </w:p>
    <w:p>
      <w:pPr>
        <w:pStyle w:val="Normal"/>
        <w:rPr>
          <w:sz w:val="16"/>
        </w:rPr>
      </w:pPr>
      <w:r>
        <w:rPr>
          <w:sz w:val="16"/>
        </w:rPr>
        <w:t>DABNE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nna (Spence) [1892-1975] . . . . . . . . . . . . . . . . 8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rman. . . . . . . . . . . . . . . . . . . . . . . . . . 8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e [1893-1975] . . . . . . . . . . . . . . . . . . . . . 8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rah . . . . . . . . . . . . . . . . . . . . . . . . . . 80</w:t>
      </w:r>
    </w:p>
    <w:p>
      <w:pPr>
        <w:pStyle w:val="Normal"/>
        <w:rPr>
          <w:sz w:val="16"/>
        </w:rPr>
      </w:pPr>
      <w:r>
        <w:rPr>
          <w:sz w:val="16"/>
        </w:rPr>
        <w:t>DAGG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nce A.. . . . . . . . . . . . . . . . . . . . . . . . .19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rtha (Grove). . . . . . . . . . . . . . . . . . . . . .199</w:t>
      </w:r>
    </w:p>
    <w:p>
      <w:pPr>
        <w:pStyle w:val="Normal"/>
        <w:rPr>
          <w:sz w:val="16"/>
        </w:rPr>
      </w:pPr>
      <w:r>
        <w:rPr>
          <w:sz w:val="16"/>
        </w:rPr>
        <w:t>DAL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verly Ann . . . . . . . . . . . . . . . . . . . . . . .25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uglas . . . . . . . . . . . . . . . . . . . . . . . . .14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rene (Hogan). . . . . . . . . . . . . . . . . . . . . .14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ebecca Ann [1955- ]. . . . . . . . . . . . . . . . . . .14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azel . . . . . . . . . . . . . . . . . . . . . . . . . .197</w:t>
      </w:r>
    </w:p>
    <w:p>
      <w:pPr>
        <w:pStyle w:val="Normal"/>
        <w:rPr>
          <w:sz w:val="16"/>
        </w:rPr>
      </w:pPr>
      <w:r>
        <w:rPr>
          <w:sz w:val="16"/>
        </w:rPr>
        <w:t>DALT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an Blaine CARLIN [1940- ] . . . . . . . . . . . . 142, 21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arbara (Stricker) [1942- ] . . . . . . . . . . . . . . .20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otte (Austin) [1915- ] . . . . . . . . . . . . . . .13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vid Allan [1970- ]. . . . . . . . . . . . . . . . . . .21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nnis Mark [1959- ]. . . . . . . . . . . . . . . . . . .20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rothy Louise (McMakin) [1914- ] . . . . . . . . . . . .14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orest James [1931- ] . . . . . . . . . . . . . . . 139, 20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Ballard . . . . . . . . . . . . . . . . . . . 139, 14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ne Ann [1973- ] . . . . . . . . . . . . . . . . . . . .21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net Therese (Johnson) [1932- ]. . . . . . . . . . . . .20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ffery [1965- ]. . . . . . . . . . . . . . . . . . . . .20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nnifer Lynn [1962- ]. . . . . . . . . . . . . . . . . .20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an Lenore [1932- ]. . . . . . . . . . . . . . . . . . .13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athleen Michele [1962- ] . . . . . . . . . . . . . 208, 25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nora (Elliott). . . . . . . . . . . . . . . . . . 139, 14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uis Ballard [1905-1955] . . . . . . . . . . . . . 139, 14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tricia Anne [1945- ]. . . . . . . . . . . . . . . 142, 21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bert Lloyd [1940- ] . . . . . . . . . . . . . . . . . .13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hirley Ann (Porter) [1934- ] . . . . . . . . . . . . . .21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usan Joy [1976- ]. . . . . . . . . . . . . . . . . . . .214</w:t>
      </w:r>
    </w:p>
    <w:p>
      <w:pPr>
        <w:pStyle w:val="Normal"/>
        <w:rPr>
          <w:sz w:val="16"/>
        </w:rPr>
      </w:pPr>
      <w:r>
        <w:rPr>
          <w:sz w:val="16"/>
        </w:rPr>
        <w:t>DANIEL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orgia Ann . . . . . . . . . . . . . . . . . . . . . . .219</w:t>
      </w:r>
    </w:p>
    <w:p>
      <w:pPr>
        <w:pStyle w:val="Normal"/>
        <w:rPr>
          <w:sz w:val="16"/>
        </w:rPr>
      </w:pPr>
      <w:r>
        <w:rPr>
          <w:sz w:val="16"/>
        </w:rPr>
        <w:t>DARK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hirley . . . . . . . . . . . . . . . . . . . . . . . . .214</w:t>
      </w:r>
    </w:p>
    <w:p>
      <w:pPr>
        <w:pStyle w:val="Normal"/>
        <w:rPr>
          <w:sz w:val="16"/>
        </w:rPr>
      </w:pPr>
      <w:r>
        <w:rPr>
          <w:sz w:val="16"/>
        </w:rPr>
        <w:t>DAR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dward [1870- ] . . . . . . . . . . . . . . . . . . . . . 6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ancy Louise (Adamson)           [1869-1932]. . . . . . . . . . . . . . . . . . . . . . . . . . 6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rah (McCurdy) . . . . . . . . . . . . . . . . . . . . . 6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W.. . . . . . . . . . . . . . . . . . . . . . . . 67</w:t>
      </w:r>
    </w:p>
    <w:p>
      <w:pPr>
        <w:pStyle w:val="Normal"/>
        <w:rPr>
          <w:sz w:val="16"/>
        </w:rPr>
      </w:pPr>
      <w:r>
        <w:rPr>
          <w:sz w:val="16"/>
        </w:rPr>
        <w:t>DAVI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dam [1979- ] . . . . . . . . . . . . . . . . . . . . . .18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denelle. . . . . . . . . . . . . . . . . . . . . . . . .22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ice [1870-1942] . . . . . . . . . . . . . . . . . . . . 8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na Almina. . . . . . . . . . . . . . . . . . . . . . . .21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obbie Fay. . . . . . . . . . . . . . . . . . . . . . . .25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niel Glen [1977-1977] . . . . . . . . . . . . . . . . .25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reld Glen . . . . . . . . . . . . . . . . . . . . . . .25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bra (Baird) . . . . . . . . . . . . . . . . . . . . . .18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rena. . . . . . . . . . . . . . . . . . . . . . . . . .17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gin Morris [1928- ] . . . . . . . . . . . . . . . . . .12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virah Faye (Newcomb) [1932- ] . . . . . . . . . . . . .12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thel . . . . . . . . . . . . . . . . . . . . . . . . . .20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rancis William . . . . . . . . . . . . . . . . . . . . . 8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y . . . . . . . . . . . . . . . . . . . . . . . . . . .25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inger Rae [1973- ] . . . . . . . . . . . . . . . . . . .18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seph Anson [1964- ] . . . . . . . . . . . . . . . . . .12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seph Tate [1978- ]. . . . . . . . . . . . . . . . . . .18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aren (Bickett) . . . . . . . . . . . . . . . . . . . . .18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anora May (Mills) [1958- ] . . . . . . . . . . . . . . .25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inda Faye [1957- ] . . . . . . . . . . . . . . . . . . .12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garet L. (McDowell) [1927- ] . . . . . . . . . . . . . 6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ereca Jane (Littlepage). . . . . . . . . . . . . . . . . 8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r. . . . . . . . . . . . . . . . . . . . . . . . . . . . 6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yrtle. . . . . . . . . . . . . . . . . . . . . . . . . .19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aymond Morris [1948- ] . . . . . . . . . . . . . . 135, 18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bert Alan [1951- ]. . . . . . . . . . . . . . . . 135, 18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ndra Lynn [1976- ]. . . . . . . . . . . . . . . . . . .25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erri (Wheeler) . . . . . . . . . . . . . . . . . . . . .180</w:t>
      </w:r>
    </w:p>
    <w:p>
      <w:pPr>
        <w:pStyle w:val="Normal"/>
        <w:rPr>
          <w:sz w:val="16"/>
        </w:rPr>
      </w:pPr>
      <w:r>
        <w:rPr>
          <w:sz w:val="16"/>
        </w:rPr>
        <w:t>DA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era. . . . . . . . . . . . . . . . . . . . . . . . . . .218</w:t>
      </w:r>
    </w:p>
    <w:p>
      <w:pPr>
        <w:pStyle w:val="Normal"/>
        <w:rPr>
          <w:sz w:val="16"/>
        </w:rPr>
      </w:pPr>
      <w:r>
        <w:rPr>
          <w:sz w:val="16"/>
        </w:rPr>
        <w:t>DEATHERAG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cinda Lee [1984- ]. . . . . . . . . . . . . . . . . . .18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sse . . . . . . . . . . . . . . . . . . . . . . . . . .14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hyllis June (Belt) [1946- ]. . . . . . . . . . . . . . .18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uby (Lancaster). . . . . . . . . . . . . . . . . . . . .14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enita [1931- ] . . . . . . . . . . . . . . . . . . . . .146</w:t>
      </w:r>
    </w:p>
    <w:p>
      <w:pPr>
        <w:pStyle w:val="Normal"/>
        <w:rPr>
          <w:sz w:val="16"/>
        </w:rPr>
      </w:pPr>
      <w:r>
        <w:rPr>
          <w:sz w:val="16"/>
        </w:rPr>
        <w:t>DEBE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ona . . . . . . . . . . . . . . . . . . . . . . . . . .253</w:t>
      </w:r>
    </w:p>
    <w:p>
      <w:pPr>
        <w:pStyle w:val="Normal"/>
        <w:rPr>
          <w:sz w:val="16"/>
        </w:rPr>
      </w:pPr>
      <w:r>
        <w:rPr>
          <w:sz w:val="16"/>
        </w:rPr>
        <w:t>DEBO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onnie (Powell) [1906-1983] . . . . . . . . . . . . . . . 6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alph . . . . . . . . . . . . . . . . . . . . . . . . . . 60</w:t>
      </w:r>
    </w:p>
    <w:p>
      <w:pPr>
        <w:pStyle w:val="Normal"/>
        <w:rPr>
          <w:sz w:val="16"/>
        </w:rPr>
      </w:pPr>
      <w:r>
        <w:rPr>
          <w:sz w:val="16"/>
        </w:rPr>
        <w:t>DELAN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guerite. . . . . . . . . . . . . . . . . . . . . . . .24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LAN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izabeth Isabell [ -1854]. . . . . . . . . . . . . . . . 11</w:t>
      </w:r>
    </w:p>
    <w:p>
      <w:pPr>
        <w:pStyle w:val="Normal"/>
        <w:rPr>
          <w:sz w:val="16"/>
        </w:rPr>
      </w:pPr>
      <w:r>
        <w:rPr>
          <w:sz w:val="16"/>
        </w:rPr>
        <w:t>DELAN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usan [abt 1833-1879] . . . . . . . . . . . . . . . . . . 1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abitha . . . . . . . . . . . . . . . . . . . . . . . . . 1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s F. . . . . . . . . . . . . . . . . . . . . . . . . 11</w:t>
      </w:r>
    </w:p>
    <w:p>
      <w:pPr>
        <w:pStyle w:val="Normal"/>
        <w:rPr>
          <w:sz w:val="16"/>
        </w:rPr>
      </w:pPr>
      <w:r>
        <w:rPr>
          <w:sz w:val="16"/>
        </w:rPr>
        <w:t>DELA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ndrew Franklin . . . . . . . . . . . . . . . . . . . . . 7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tty (Endicott). . . . . . . . . . . . . . . . . . . . . 7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arl Eugene [1950- ]. . . . . . . . . . . . . . . . . . .18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loy [1891- ] . . . . . . . . . . . . . . . . . . . . . . 7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loye (Johns) . . . . . . . . . . . . . . . . . . . . . .18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al . . . . . . . . . . . . . . . . . . . . . . . . . . .18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nie Lynn (Russell) [1952- ] . . . . . . . . . . . . . .18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ra Ann (Campbell) . . . . . . . . . . . . . . . . . . .14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ellie Bryan [1896- ] . . . . . . . . . . . . . . . . . .14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bert Monroe . . . . . . . . . . . . . . . . . . . . . .149</w:t>
      </w:r>
    </w:p>
    <w:p>
      <w:pPr>
        <w:pStyle w:val="Normal"/>
        <w:rPr>
          <w:sz w:val="16"/>
        </w:rPr>
      </w:pPr>
      <w:r>
        <w:rPr>
          <w:sz w:val="16"/>
        </w:rPr>
        <w:t>DELAWT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rock . . . . . . . . . . . . . . . . . . . . . . . . . .20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ckie. . . . . . . . . . . . . . . . . . . . . . . . . .20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elly . . . . . . . . . . . . . . . . . . . . . . . . . .209</w:t>
      </w:r>
    </w:p>
    <w:p>
      <w:pPr>
        <w:pStyle w:val="Normal"/>
        <w:rPr>
          <w:sz w:val="16"/>
        </w:rPr>
      </w:pPr>
      <w:r>
        <w:rPr>
          <w:sz w:val="16"/>
        </w:rPr>
        <w:t>DELOTTINBILL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race Yvonne (Newcomb) [1950- ] . . . . . . . . . . . . .20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k Andrew [1987- ]. . . . . . . . . . . . . . . . . . .20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ul. . . . . . . . . . . . . . . . . . . . . . . . . . .20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. . . . . . . . . . . . . . . . . . . . . . . . .204</w:t>
      </w:r>
    </w:p>
    <w:p>
      <w:pPr>
        <w:pStyle w:val="Normal"/>
        <w:rPr>
          <w:sz w:val="16"/>
        </w:rPr>
      </w:pPr>
      <w:r>
        <w:rPr>
          <w:sz w:val="16"/>
        </w:rPr>
        <w:t>DEMPSE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nna Eliza [1862- ] . . . . . . . . . . . . . . . . . . . 2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H.. . . . . . . . . . . . . . . . . . . . . . . . . 2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ancy M.. . . . . . . . . . . . . . . . . . . . . . . . . 2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lina. . . . . . . . . . . . . . . . . . . . . . . . . . 34</w:t>
      </w:r>
    </w:p>
    <w:p>
      <w:pPr>
        <w:pStyle w:val="Normal"/>
        <w:rPr>
          <w:sz w:val="16"/>
        </w:rPr>
      </w:pPr>
      <w:r>
        <w:rPr>
          <w:sz w:val="16"/>
        </w:rPr>
        <w:t>DENNI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mma. . . . . . . . . . . . . . . . . . . . . . . . . . . 80</w:t>
      </w:r>
    </w:p>
    <w:p>
      <w:pPr>
        <w:pStyle w:val="Normal"/>
        <w:rPr>
          <w:sz w:val="16"/>
        </w:rPr>
      </w:pPr>
      <w:r>
        <w:rPr>
          <w:sz w:val="16"/>
        </w:rPr>
        <w:t>DENNIS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ris [1919- ]. . . . . . . . . . . . . . . . . . . . . .22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race (Coleman) . . . . . . . . . . . . . . . . . . . . .22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. . . . . . . . . . . . . . . . . . . . . . . . . . .223</w:t>
      </w:r>
    </w:p>
    <w:p>
      <w:pPr>
        <w:pStyle w:val="Normal"/>
        <w:rPr>
          <w:sz w:val="16"/>
        </w:rPr>
      </w:pPr>
      <w:r>
        <w:rPr>
          <w:sz w:val="16"/>
        </w:rPr>
        <w:t>DEWING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rtha Belle [1895- ] . . . . . . . . . . . . . . . . . . 65</w:t>
      </w:r>
    </w:p>
    <w:p>
      <w:pPr>
        <w:pStyle w:val="Normal"/>
        <w:rPr>
          <w:sz w:val="16"/>
        </w:rPr>
      </w:pPr>
      <w:r>
        <w:rPr>
          <w:sz w:val="16"/>
        </w:rPr>
        <w:t>DE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ricia Lee (Stephens) . . . . . . . . . . . . . . . . . .232</w:t>
      </w:r>
    </w:p>
    <w:p>
      <w:pPr>
        <w:pStyle w:val="Normal"/>
        <w:rPr>
          <w:sz w:val="16"/>
        </w:rPr>
      </w:pPr>
      <w:r>
        <w:rPr>
          <w:sz w:val="16"/>
        </w:rPr>
        <w:t>DIAMON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tty Lou [1927- ]. . . . . . . . . . . . . . . . . 125, 18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ie . . . . . . . . . . . . . . . . . . . . . . . . .12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dith Eileen (Wease) [1910- ] . . . . . . . . . . . . . .12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illa (Cash). . . . . . . . . . . . . . . . . . . . . . .12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dge . . . . . . . . . . . . . . . . . . . . . . . . . .20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eter Glenn [1906-1957] . . . . . . . . . . . . . . . . .124</w:t>
      </w:r>
    </w:p>
    <w:p>
      <w:pPr>
        <w:pStyle w:val="Normal"/>
        <w:rPr>
          <w:sz w:val="16"/>
        </w:rPr>
      </w:pPr>
      <w:r>
        <w:rPr>
          <w:sz w:val="16"/>
        </w:rPr>
        <w:t>DIAZ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ia [1958- ]. . . . . . . . . . . . . . . . . . . . . .238</w:t>
      </w:r>
    </w:p>
    <w:p>
      <w:pPr>
        <w:pStyle w:val="Normal"/>
        <w:rPr>
          <w:sz w:val="16"/>
        </w:rPr>
      </w:pPr>
      <w:r>
        <w:rPr>
          <w:sz w:val="16"/>
        </w:rPr>
        <w:t>DICKS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rtha Belle (Dewing) [1895- ]. . . . . . . . . . . . . . 6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ck [1858- ] . . . . . . . . . . . . . . . . . . . . . . 6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ancy Louise (Adamson)           [1869-1932]. . . . . . . . . . . . . . . . . . . . . . . . . . 6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Henry [1889-1978] . . . . . . . . . . . . . . . . 65</w:t>
      </w:r>
    </w:p>
    <w:p>
      <w:pPr>
        <w:pStyle w:val="Normal"/>
        <w:rPr>
          <w:sz w:val="16"/>
        </w:rPr>
      </w:pPr>
      <w:r>
        <w:rPr>
          <w:sz w:val="16"/>
        </w:rPr>
        <w:t>DIETZ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ula. . . . . . . . . . . . . . . . . . . . . . . . . . . 93</w:t>
      </w:r>
    </w:p>
    <w:p>
      <w:pPr>
        <w:pStyle w:val="Normal"/>
        <w:rPr>
          <w:sz w:val="16"/>
        </w:rPr>
      </w:pPr>
      <w:r>
        <w:rPr>
          <w:sz w:val="16"/>
        </w:rPr>
        <w:t>DIL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enry . . . . . . . . . . . . . . . . . . . . . . . . . .10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izzie (Paris). . . . . . . . . . . . . . . . . . . . . .10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tella Mae. . . . . . . . . . . . . . . . . . . . . . . .103</w:t>
      </w:r>
    </w:p>
    <w:p>
      <w:pPr>
        <w:pStyle w:val="Normal"/>
        <w:rPr>
          <w:sz w:val="16"/>
        </w:rPr>
      </w:pPr>
      <w:r>
        <w:rPr>
          <w:sz w:val="16"/>
        </w:rPr>
        <w:t>DILLAR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loy Estelle (Wright) . . . . . . . . . . . . . . . . . .15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M. . . . . . . . . . . . . . . . . . . . . . . . . .15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T. . . . . . . . . . . . . . . . . . . . . . . . . .158</w:t>
      </w:r>
    </w:p>
    <w:p>
      <w:pPr>
        <w:pStyle w:val="Normal"/>
        <w:rPr>
          <w:sz w:val="16"/>
        </w:rPr>
      </w:pPr>
      <w:r>
        <w:rPr>
          <w:sz w:val="16"/>
        </w:rPr>
        <w:t>DILLING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bel Ferrell (Wease) [1912- ]. . . . . . . . . . . . . .12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yal Kent. . . . . . . . . . . . . . . . . . . . . . . .12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yal L.. . . . . . . . . . . . . . . . . . . . . . . . .126</w:t>
      </w:r>
    </w:p>
    <w:p>
      <w:pPr>
        <w:pStyle w:val="Normal"/>
        <w:rPr>
          <w:sz w:val="16"/>
        </w:rPr>
      </w:pPr>
      <w:r>
        <w:rPr>
          <w:sz w:val="16"/>
        </w:rPr>
        <w:t>DOERN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da (Austin). . . . . . . . . . . . . . . . . . . . . . .21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ris . . . . . . . . . . . . . . . . . . . . . . . . . .21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lara [1905- ]. . . . . . . . . . . . . . . . . . . . . . 8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rank . . . . . . . . . . . . . . . . . . . . . . . . . . 8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nette [1956- ]. . . . . . . . . . . . . . . . . . . . .25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nette [1956- ]. . . . . . . . . . . . . . . . . . . . .21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ern L. [1934- ]. . . . . . . . . . . . . . . . . . . . .21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inchel Clay [1964- ] . . . . . . . . . . . . . . . . . .21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uise (Westlinger) . . . . . . . . . . . . . . . . . . . 8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tsy Ann [1958- ]. . . . . . . . . . . . . . . . . . . .210</w:t>
      </w:r>
    </w:p>
    <w:p>
      <w:pPr>
        <w:pStyle w:val="Normal"/>
        <w:rPr>
          <w:sz w:val="16"/>
        </w:rPr>
      </w:pPr>
      <w:r>
        <w:rPr>
          <w:sz w:val="16"/>
        </w:rPr>
        <w:t>DONAHU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ma[1909-1985] . . . . . . . . . . . . . . . . . . . . .13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ie . . . . . . . . . . . . . . . . . . . . . . . . .13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(Grant). . . . . . . . . . . . . . . . . . . . . . .135</w:t>
      </w:r>
    </w:p>
    <w:p>
      <w:pPr>
        <w:pStyle w:val="Normal"/>
        <w:rPr>
          <w:sz w:val="16"/>
        </w:rPr>
      </w:pPr>
      <w:r>
        <w:rPr>
          <w:sz w:val="16"/>
        </w:rPr>
        <w:t>DONALDS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borah . . . . . . . . . . . . . . . . . . . . . . . . .177</w:t>
      </w:r>
    </w:p>
    <w:p>
      <w:pPr>
        <w:pStyle w:val="Normal"/>
        <w:rPr>
          <w:sz w:val="16"/>
        </w:rPr>
      </w:pPr>
      <w:r>
        <w:rPr>
          <w:sz w:val="16"/>
        </w:rPr>
        <w:t>DONLE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race Lorrain (Tatro) . . . . . . . . . . . . . . . . . .25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onard . . . . . . . . . . . . . . . . . . . . . . . . .25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haron Diane [1939- ] . . . . . . . . . . . . . . . . . .254</w:t>
      </w:r>
    </w:p>
    <w:p>
      <w:pPr>
        <w:pStyle w:val="Normal"/>
        <w:rPr>
          <w:sz w:val="16"/>
        </w:rPr>
      </w:pPr>
      <w:r>
        <w:rPr>
          <w:sz w:val="16"/>
        </w:rPr>
        <w:t>DONOVA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therine [1881- ]. . . . . . . . . . . . . . . . . . . . 4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nnis A. [1886- ]. . . . . . . . . . . . . . . . . . . . 4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dith [1892- ]. . . . . . . . . . . . . . . . . . . . . . 4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inas Ann (Newcom) [1859-1930]. . . . . . . . . . . . . . 4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anna [1879- ] . . . . . . . . . . . . . . . . . . . . . 4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Francis [1849- ] . . . . . . . . . . . . . . . . . . 4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W. [1884- ]. . . . . . . . . . . . . . . . . . . . . 4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guerite [1894- ] . . . . . . . . . . . . . . . . . . . 4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A. [1889- ]. . . . . . . . . . . . . . . . . . . . . 43</w:t>
      </w:r>
    </w:p>
    <w:p>
      <w:pPr>
        <w:pStyle w:val="Normal"/>
        <w:rPr>
          <w:sz w:val="16"/>
        </w:rPr>
      </w:pPr>
      <w:r>
        <w:rPr>
          <w:sz w:val="16"/>
        </w:rPr>
        <w:t>DORSET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na . . . . . . . . . . . . . . . . . . . . . . . . . . .153</w:t>
      </w:r>
    </w:p>
    <w:p>
      <w:pPr>
        <w:pStyle w:val="Normal"/>
        <w:rPr>
          <w:sz w:val="16"/>
        </w:rPr>
      </w:pPr>
      <w:r>
        <w:rPr>
          <w:sz w:val="16"/>
        </w:rPr>
        <w:t>DORTCH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sther (Newcom) [1897- ]. . . . . . . . . . . . . . . . . 7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r. . . . . . . . . . . . . . . . . . . . . . . . . . . . 7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orma J. [1927- ] . . . . . . . . . . . . . . . . . . . . 7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Orville R. [1922- ] . . . . . . . . . . . . . . . . . . . 7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alph [1919- ]. . . . . . . . . . . . . . . . . . . . . . 7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ay [1920- ]. . . . . . . . . . . . . . . . . . . . . . . 72</w:t>
      </w:r>
    </w:p>
    <w:p>
      <w:pPr>
        <w:pStyle w:val="Normal"/>
        <w:rPr>
          <w:sz w:val="16"/>
        </w:rPr>
      </w:pPr>
      <w:r>
        <w:rPr>
          <w:sz w:val="16"/>
        </w:rPr>
        <w:t>DOSH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rthur. . . . . . . . . . . . . . . . . . . . . . . . . .13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rthur Wayne [1948- ] . . . . . . . . . . . . . . . 206, 25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es Luther[1905-1986] . . . . . . . . . . . . . . . .13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es Wayne [1926- ]. . . . . . . . . . . . . . . 139, 20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es William [1974- ]. . . . . . . . . . . . . . . . .25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vid [1961- ]. . . . . . . . . . . . . . . . . . . . . .20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seree Dionna [1976- ] . . . . . . . . . . . . . . . . .25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lora Alice (Price) . . . . . . . . . . . . . . . . . . .13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inger [1967- ] . . . . . . . . . . . . . . . . . . . . .25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race Mildred (Murphy) [1928- ] . . . . . . . . . . . . .20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lene (Ehrhardt) [1907- ] . . . . . . . . . . . . . . . .15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annie Marie (Rockenbach) [1946-           ]. . . . . . . . . . . . . . . . . . . . . . . . . . . . . . .25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nnifer [1958- ] . . . . . . . . . . . . . . . . . 206, 25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athy (Bailey). . . . . . . . . . . . . . . . . . . . . .25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arry Dale [1951- ] . . . . . . . . . . . . . . . . 206, 25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haron (Barton) [1948- ]. . . . . . . . . . . . . . . . .25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haron Diane (Donley) [1939- ]. . . . . . . . . . . . . .25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anda Ilene [1929- ]. . . . . . . . . . . . . . . . 139, 207</w:t>
      </w:r>
    </w:p>
    <w:p>
      <w:pPr>
        <w:pStyle w:val="Normal"/>
        <w:rPr>
          <w:sz w:val="16"/>
        </w:rPr>
      </w:pPr>
      <w:r>
        <w:rPr>
          <w:sz w:val="16"/>
        </w:rPr>
        <w:t>DOUGLA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ayle [1956- ]. . . . . . . . . . . . . . . . . . . . . .21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amar . . . . . . . . . . . . . . . . . . . . . . . . . .21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tha. . . . . . . . . . . . . . . . . . . . . . . . . .14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uth (Carrey) . . . . . . . . . . . . . . . . . . . . . .214</w:t>
      </w:r>
    </w:p>
    <w:p>
      <w:pPr>
        <w:pStyle w:val="Normal"/>
        <w:rPr>
          <w:sz w:val="16"/>
        </w:rPr>
      </w:pPr>
      <w:r>
        <w:rPr>
          <w:sz w:val="16"/>
        </w:rPr>
        <w:t>DOWER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rene . . . . . . . . . . . . . . . . . . . . . . . . . .147</w:t>
      </w:r>
    </w:p>
    <w:p>
      <w:pPr>
        <w:pStyle w:val="Normal"/>
        <w:rPr>
          <w:sz w:val="16"/>
        </w:rPr>
      </w:pPr>
      <w:r>
        <w:rPr>
          <w:sz w:val="16"/>
        </w:rPr>
        <w:t>DOWNE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aster (Wilson) . . . . . . . . . . . . . . . . . . . . .14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mma Charlotte (Sutton) [1924- ]. . . . . . . . . . . . .15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tta [1882-1967]. . . . . . . . . . . . . . . . . . . . . 8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reddie . . . . . . . . . . . . . . . . . . . . . . . . .14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ary Lee [1942-1945]. . . . . . . . . . . . . . . . . . .18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sse [1914- ]. . . . . . . . . . . . . . . . . . . . . .18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Ora . . . . . . . . . . . . . . . . . . . . . . . . 125, 13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ulette [1946- ] . . . . . . . . . . . . . . . . . 186, 24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aleigh . . . . . . . . . . . . . . . . . . . . . . . . .14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ebecca (Glascock). . . . . . . . . . . . . . . . . . . . 8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iley George. . . . . . . . . . . . . . . . . . . . . . .18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ita [1950- ] . . . . . . . . . . . . . . . . . . . 186, 24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onda Lee (Catlin) [1921-1945]. . . . . . . . . . . . . .18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J.. . . . . . . . . . . . . . . . . . . . . . . . 86</w:t>
      </w:r>
    </w:p>
    <w:p>
      <w:pPr>
        <w:pStyle w:val="Normal"/>
        <w:rPr>
          <w:sz w:val="16"/>
        </w:rPr>
      </w:pPr>
      <w:r>
        <w:rPr>
          <w:sz w:val="16"/>
        </w:rPr>
        <w:t>DOWNING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rolyn (Brady) . . . . . . . . . . . . . . . . . . . . .21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ay Ann [1949- ]. . . . . . . . . . . . . . . . . . 215, 25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arry Dennis [1946- ] . . . . . . . . . . . . . . . . . .21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arry Gilbert [1922-1967] . . . . . . . . . . . . . . . .21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arve Edward. . . . . . . . . . . . . . . . . . . . . . .21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chael Darrell [1947- ]. . . . . . . . . . . . . . . . .21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irgie Bell (Phillips). . . . . . . . . . . . . . . . . .215</w:t>
      </w:r>
    </w:p>
    <w:p>
      <w:pPr>
        <w:pStyle w:val="Normal"/>
        <w:rPr>
          <w:sz w:val="16"/>
        </w:rPr>
      </w:pPr>
      <w:r>
        <w:rPr>
          <w:sz w:val="16"/>
        </w:rPr>
        <w:t>DOWN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uth Alberta. . . . . . . . . . . . . . . . . . . . . . .215</w:t>
      </w:r>
    </w:p>
    <w:p>
      <w:pPr>
        <w:pStyle w:val="Normal"/>
        <w:rPr>
          <w:sz w:val="16"/>
        </w:rPr>
      </w:pPr>
      <w:r>
        <w:rPr>
          <w:sz w:val="16"/>
        </w:rPr>
        <w:t>DRAGO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ngeliea. . . . . . . . . . . . . . . . . . . . . . . . .233</w:t>
      </w:r>
    </w:p>
    <w:p>
      <w:pPr>
        <w:pStyle w:val="Normal"/>
        <w:rPr>
          <w:sz w:val="16"/>
        </w:rPr>
      </w:pPr>
      <w:r>
        <w:rPr>
          <w:sz w:val="16"/>
        </w:rPr>
        <w:t>DRAP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earl . . . . . . . . . . . . . . . . . . . . . . . . . .200</w:t>
      </w:r>
    </w:p>
    <w:p>
      <w:pPr>
        <w:pStyle w:val="Normal"/>
        <w:rPr>
          <w:sz w:val="16"/>
        </w:rPr>
      </w:pPr>
      <w:r>
        <w:rPr>
          <w:sz w:val="16"/>
        </w:rPr>
        <w:t>DRIV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nna Kay [1969- ]. . . . . . . . . . . . . . . . . . . .17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ary Wayne [1965- ] . . . . . . . . . . . . . . . . . . .17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y Dale [1966-1977]. . . . . . . . . . . . . . . . . . .17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uby (McKinney) . . . . . . . . . . . . . . . . . . . . .17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ard [1929-1989] . . . . . . . . . . . . . . . . . . .179</w:t>
      </w:r>
    </w:p>
    <w:p>
      <w:pPr>
        <w:pStyle w:val="Normal"/>
        <w:rPr>
          <w:sz w:val="16"/>
        </w:rPr>
      </w:pPr>
      <w:r>
        <w:rPr>
          <w:sz w:val="16"/>
        </w:rPr>
        <w:t>DRUR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Orval . . . . . . . . . . . . . . . . . . . . . . . . . .12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bert. . . . . . . . . . . . . . . . . . . . . . . . . .12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uth (Carner) . . . . . . . . . . . . . . . . . . . . . .120</w:t>
      </w:r>
    </w:p>
    <w:p>
      <w:pPr>
        <w:pStyle w:val="Normal"/>
        <w:rPr>
          <w:sz w:val="16"/>
        </w:rPr>
      </w:pPr>
      <w:r>
        <w:rPr>
          <w:sz w:val="16"/>
        </w:rPr>
        <w:t>DUCKWORTH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Oral. . . . . . . . . . . . . . . . . . . . . . . . . . .195</w:t>
      </w:r>
    </w:p>
    <w:p>
      <w:pPr>
        <w:pStyle w:val="Normal"/>
        <w:rPr>
          <w:sz w:val="16"/>
        </w:rPr>
      </w:pPr>
      <w:r>
        <w:rPr>
          <w:sz w:val="16"/>
        </w:rPr>
        <w:t>DUDLE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sther [abt 1769-aft 1825]. . . . . . . . . . . . . . . 1, 6</w:t>
      </w:r>
    </w:p>
    <w:p>
      <w:pPr>
        <w:pStyle w:val="Normal"/>
        <w:rPr>
          <w:sz w:val="16"/>
        </w:rPr>
      </w:pPr>
      <w:r>
        <w:rPr>
          <w:sz w:val="16"/>
        </w:rPr>
        <w:t>DUGGA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deline. . . . . . . . . . . . . . . . . . . . . . . . .128</w:t>
      </w:r>
    </w:p>
    <w:p>
      <w:pPr>
        <w:pStyle w:val="Normal"/>
        <w:rPr>
          <w:sz w:val="16"/>
        </w:rPr>
      </w:pPr>
      <w:r>
        <w:rPr>
          <w:sz w:val="16"/>
        </w:rPr>
        <w:t>DUNAWA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F. . . . . . . . . . . . . . . . . . . . . . . . . .132</w:t>
      </w:r>
    </w:p>
    <w:p>
      <w:pPr>
        <w:pStyle w:val="Normal"/>
        <w:rPr>
          <w:sz w:val="16"/>
        </w:rPr>
      </w:pPr>
      <w:r>
        <w:rPr>
          <w:sz w:val="16"/>
        </w:rPr>
        <w:t>DUNCA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ice N. [1915- ] . . . . . . . . . . . . . . . . . . . . 5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rnella R. [1917- ] . . . . . . . . . . . . . . . . . . . 5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ustin E. [1912-1914] . . . . . . . . . . . . . . . . . . 5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ra L. [1889-1977] . . . . . . . . . . . . . . . . . . . 5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sther [1910- ] . . . . . . . . . . . . . . . . . . . . . 5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. M. [1875-1876] . . . . . . . . . . . . . . . . . . . . 2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racie M. [1907-1916] . . . . . . . . . . . . . . . . . . 5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da A. [1884- ] . . . . . . . . . . . . . . . . . . . . . 2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L. [1881-1927]. . . . . . . . . . . . . . . . . 29, 3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seph H. [1881-1927] . . . . . . . . . . . . . . . . 29, 5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aura Olive . . . . . . . . . . . . . . . . . . . . . . .14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nnie L. (Walker) [1879-1947]. . . . . . . . . . . . 29, 3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ice H. [1843-1911] . . . . . . . . . . . . . . . . . 29, 3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sa Ella [1883-1945] . . . . . . . . . . . . . . . . . . 2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rah Alice (Newcom) [1852-1884]. . . . . . . . . 29, 37, 3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rah Elizabeth, Sallie [1879-1945] . . . . . . . . . 29, 38</w:t>
      </w:r>
    </w:p>
    <w:p>
      <w:pPr>
        <w:pStyle w:val="Normal"/>
        <w:rPr>
          <w:sz w:val="16"/>
        </w:rPr>
      </w:pPr>
      <w:r>
        <w:rPr>
          <w:sz w:val="16"/>
        </w:rPr>
        <w:t>DUNLO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volyn [1928- ] . . . . . . . . . . . . . . . . . . . . .121</w:t>
      </w:r>
    </w:p>
    <w:p>
      <w:pPr>
        <w:pStyle w:val="Normal"/>
        <w:rPr>
          <w:sz w:val="16"/>
        </w:rPr>
      </w:pPr>
      <w:r>
        <w:rPr>
          <w:sz w:val="16"/>
        </w:rPr>
        <w:t>DUNNING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an Lloyd [1957- ] . . . . . . . . . . . . . . . . . . .12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nn Lonette [1958- ]. . . . . . . . . . . . . . . . . . .12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llas. . . . . . . . . . . . . . . . . . . . . . . . . .12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ittie (Stewart). . . . . . . . . . . . . . . . . . . . .12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loyd Everett [1925-1990] . . . . . . . . . . . . . . . .12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yrle Lonette (Newcom) [1929- ] . . . . . . . . . . . . .121</w:t>
      </w:r>
    </w:p>
    <w:p>
      <w:pPr>
        <w:pStyle w:val="Normal"/>
        <w:rPr>
          <w:sz w:val="16"/>
        </w:rPr>
      </w:pPr>
      <w:r>
        <w:rPr>
          <w:sz w:val="16"/>
        </w:rPr>
        <w:t>DUNNIVA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loy (Delap) [1891- ] . . . . . . . . . . . . . . . . . . 7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red. . . . . . . . . . . . . . . . . . . . . . . . . . . 78</w:t>
      </w:r>
    </w:p>
    <w:p>
      <w:pPr>
        <w:pStyle w:val="Normal"/>
        <w:rPr>
          <w:sz w:val="16"/>
        </w:rPr>
      </w:pPr>
      <w:r>
        <w:rPr>
          <w:sz w:val="16"/>
        </w:rPr>
        <w:t>DUNSTA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es . . . . . . . . . . . . . . . . . . . . . . . . .12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rothy Cecelia (Palich) [1921- ] . . . . . . . . . . . .12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ldred (Williamson). . . . . . . . . . . . . . . . . . .12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bert Owen [1927- ]. . . . . . . . . . . . . . . . . . .128</w:t>
      </w:r>
    </w:p>
    <w:p>
      <w:pPr>
        <w:pStyle w:val="Normal"/>
        <w:rPr>
          <w:sz w:val="16"/>
        </w:rPr>
      </w:pPr>
      <w:r>
        <w:rPr>
          <w:sz w:val="16"/>
        </w:rPr>
        <w:t>DURFE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an. . . . . . . . . . . . . . . . . . . . . . . . . . .172</w:t>
      </w:r>
    </w:p>
    <w:p>
      <w:pPr>
        <w:pStyle w:val="Normal"/>
        <w:rPr>
          <w:sz w:val="16"/>
        </w:rPr>
      </w:pPr>
      <w:r>
        <w:rPr>
          <w:sz w:val="16"/>
        </w:rPr>
        <w:t>DUT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race . . . . . . . . . . . . . . . . . . . . . . . . . .148</w:t>
      </w:r>
    </w:p>
    <w:p>
      <w:pPr>
        <w:pStyle w:val="Normal"/>
        <w:rPr>
          <w:sz w:val="16"/>
        </w:rPr>
      </w:pPr>
      <w:r>
        <w:rPr>
          <w:sz w:val="16"/>
        </w:rPr>
        <w:t>DUVAL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es . . . . . . . . . . . . . . . . . . . . . . . . .22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inda Ann (White) [1953- ]. . . . . . . . . . . . . . . .22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chael Douglas [1953- ]. . . . . . . . . . . . . . . . .22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uline (Bryant). . . . . . . . . . . . . . . . . . . . .22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rah Jane. . . . . . . . . . . . . . . . . . . . . . . . 82</w:t>
      </w:r>
    </w:p>
    <w:p>
      <w:pPr>
        <w:pStyle w:val="Normal"/>
        <w:rPr>
          <w:sz w:val="16"/>
        </w:rPr>
      </w:pPr>
      <w:r>
        <w:rPr>
          <w:sz w:val="16"/>
        </w:rPr>
        <w:t>DY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na Jeanne. . . . . . . . . . . . . . . . . . . . . . . .234</w:t>
      </w:r>
    </w:p>
    <w:p>
      <w:pPr>
        <w:pStyle w:val="Normal"/>
        <w:rPr>
          <w:sz w:val="16"/>
        </w:rPr>
      </w:pPr>
      <w:r>
        <w:rPr>
          <w:sz w:val="16"/>
        </w:rPr>
        <w:t>DY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da M. (Rehm), twin [1892-1923] . . . . . . . . . . . . . 3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enry B.. . . . . . . . . . . . . . . . . . . . . . . . . 37</w:t>
      </w:r>
    </w:p>
    <w:p>
      <w:pPr>
        <w:pStyle w:val="Normal"/>
        <w:rPr>
          <w:sz w:val="16"/>
        </w:rPr>
      </w:pPr>
      <w:r>
        <w:rPr>
          <w:sz w:val="16"/>
        </w:rPr>
        <w:t>DYMA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ristina Joy [1993- ]. . . . . . . . . . . . . . . . . .22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race Elizabeth [1991- ]. . . . . . . . . . . . . . . . .22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seph F. [1950- ]. . . . . . . . . . . . . . . . . . . .22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athleen Sue (Brown) [1951- ] . . . . . . . . . . . . . .227</w:t>
      </w:r>
    </w:p>
    <w:p>
      <w:pPr>
        <w:pStyle w:val="Normal"/>
        <w:rPr>
          <w:sz w:val="16"/>
        </w:rPr>
      </w:pPr>
      <w:r>
        <w:rPr>
          <w:sz w:val="16"/>
        </w:rPr>
        <w:t>EARHEAR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awrence Hillis [1906- ]. . . . . . . . . . . . . . . . .13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setta (Hedger). . . . . . . . . . . . . . . . . . . . .13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Isaac . . . . . . . . . . . . . . . . . . . . . .134</w:t>
      </w:r>
    </w:p>
    <w:p>
      <w:pPr>
        <w:pStyle w:val="Normal"/>
        <w:rPr>
          <w:sz w:val="16"/>
        </w:rPr>
      </w:pPr>
      <w:r>
        <w:rPr>
          <w:sz w:val="16"/>
        </w:rPr>
        <w:t>EASLE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. . . . . . . . . . . . . . . . . . . . . . . . . . . .15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nna (Threlkeld). . . . . . . . . . . . . . . . . . . . .22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rnice Kay (Belt) [1952- ] . . . . . . . . . . . . . . .18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ristopher . . . . . . . . . . . . . . . . . . . . . . .22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nielle [1953- ] . . . . . . . . . . . . . . . . . . . .15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rin A. [1965- ] . . . . . . . . . . . . . . . . . 226, 26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ttie Sue (Threlkeld). . . . . . . . . . . . . . . . . .22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ustin [1986- ] . . . . . . . . . . . . . . . . . . . . .26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ddie Bruce . . . . . . . . . . . . . . . . . . . . 151, 22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rankie Mae . . . . . . . . . . . . . . . . . . . . . . .10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ayanne [1967- ]. . . . . . . . . . . . . . . . . . . . .22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ck. . . . . . . . . . . . . . . . . . . . . . . . . . .18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ck Gilbert [1944- ] . . . . . . . . . . . . . . . . . .18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rilyn [1944- ]. . . . . . . . . . . . . . . . . . 151, 22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ill. . . . . . . . . . . . . . . . . . . . . . . . . . .22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udith Anne (Ladd) [1946- ] . . . . . . . . . . . . . . .18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arry Alan [1939- ] . . . . . . . . . . . . . . . . 151, 22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aura . . . . . . . . . . . . . . . . . . . . . . . . . .22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aura [1971- ]. . . . . . . . . . . . . . . . . . . . . .18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aura Elizabeth [1971- ]. . . . . . . . . . . . . . . . .22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illian (Nation). . . . . . . . . . . . . . . . . . . . .10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ucy (Woody). . . . . . . . . . . . . . . . . . . . . . .15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ggie Sue. . . . . . . . . . . . . . . . . . . . . 151, 22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k Allen [1974- ] . . . . . . . . . . . . . . . . 181, 22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oble Woody [1951- ]. . . . . . . . . . . . . . . . . . .15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hilip. . . . . . . . . . . . . . . . . . . . . . . . . .22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hillip Keith [1940- ]. . . . . . . . . . . . . . . 151, 22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haron (Bryant) . . . . . . . . . . . . . . . . . . . . .22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erri (Thomas). . . . . . . . . . . . . . . . . . . . . .26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iffany EASLEY. . . . . . . . . . . . . . . . . . . . . .22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iffany [1973- ]. . . . . . . . . . . . . . . . . . . . .18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ootsie . . . . . . . . . . . . . . . . . . . . . . . . .18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irginia Alice (Hughes) [1910- ]. . . . . . . . . . . . .18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irginia Alice (Hughes) [1910- ]. . . . . . . . . . . . .16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Hayes . . . . . . . . . . . . . . . . . . . . . .10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oody H. [1906-1967]. . . . . . . . . . . . . . . . . . .15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oody J. [1968- ] . . . . . . . . . . . . . . . . . . . .226</w:t>
      </w:r>
    </w:p>
    <w:p>
      <w:pPr>
        <w:pStyle w:val="Normal"/>
        <w:rPr>
          <w:sz w:val="16"/>
        </w:rPr>
      </w:pPr>
      <w:r>
        <w:rPr>
          <w:sz w:val="16"/>
        </w:rPr>
        <w:t>EBO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ancy . . . . . . . . . . . . . . . . . . . . . . . . . .214</w:t>
      </w:r>
    </w:p>
    <w:p>
      <w:pPr>
        <w:pStyle w:val="Normal"/>
        <w:rPr>
          <w:sz w:val="16"/>
        </w:rPr>
      </w:pPr>
      <w:r>
        <w:rPr>
          <w:sz w:val="16"/>
        </w:rPr>
        <w:t>ECHOL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lora Lou (Newcomb) [1896-1979] . . . . . . . . . . . . . 56</w:t>
      </w:r>
    </w:p>
    <w:p>
      <w:pPr>
        <w:pStyle w:val="Normal"/>
        <w:rPr>
          <w:sz w:val="16"/>
        </w:rPr>
      </w:pPr>
      <w:r>
        <w:rPr>
          <w:sz w:val="16"/>
        </w:rPr>
        <w:t>ECKELBERR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azel . . . . . . . . . . . . . . . . . . . . . . . . . .177</w:t>
      </w:r>
    </w:p>
    <w:p>
      <w:pPr>
        <w:pStyle w:val="Normal"/>
        <w:rPr>
          <w:sz w:val="16"/>
        </w:rPr>
      </w:pPr>
      <w:r>
        <w:rPr>
          <w:sz w:val="16"/>
        </w:rPr>
        <w:t>EDGA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olly . . . . . . . . . . . . . . . . . . . . . . . . . . 41</w:t>
      </w:r>
    </w:p>
    <w:p>
      <w:pPr>
        <w:pStyle w:val="Normal"/>
        <w:rPr>
          <w:sz w:val="16"/>
        </w:rPr>
      </w:pPr>
      <w:r>
        <w:rPr>
          <w:sz w:val="16"/>
        </w:rPr>
        <w:t>EDMOND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d Eric [1969- ]. . . . . . . . . . . . . . . . . . . .19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lyde . . . . . . . . . . . . . . . . . . . . . . . . . .19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borah Lynn [1966- ] . . . . . . . . . . . . . . . . . .19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mma Grace (Mills) [1941- ] . . . . . . . . . . . . . . .19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ra Beth [1972- ]. . . . . . . . . . . . . . . . . . . .19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bel (Henson). . . . . . . . . . . . . . . . . . . . . .19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ichard [1941- ]. . . . . . . . . . . . . . . . . . . . .198</w:t>
      </w:r>
    </w:p>
    <w:p>
      <w:pPr>
        <w:pStyle w:val="Normal"/>
        <w:rPr>
          <w:sz w:val="16"/>
        </w:rPr>
      </w:pPr>
      <w:r>
        <w:rPr>
          <w:sz w:val="16"/>
        </w:rPr>
        <w:t>EDWARD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rtha Ann. . . . . . . . . . . . . . . . . . . . . 211, 21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rolyn [1942- ]. . . . . . . . . . . . . . . . . . . . .20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enneth . . . . . . . . . . . . . . . . . . . . . . . . .20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Ollibelle (Pettyjohn) . . . . . . . . . . . . . . . . . .20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irginia Helen. . . . . . . . . . . . . . . . . . . . . .146</w:t>
      </w:r>
    </w:p>
    <w:p>
      <w:pPr>
        <w:pStyle w:val="Normal"/>
        <w:rPr>
          <w:sz w:val="16"/>
        </w:rPr>
      </w:pPr>
      <w:r>
        <w:rPr>
          <w:sz w:val="16"/>
        </w:rPr>
        <w:t>EGLI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ma [1905-1972]. . . . . . . . . . . . . . . . . . . . .12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izabeth (Muelbein). . . . . . . . . . . . . . . . . . .12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. . . . . . . . . . . . . . . . . . . . . . . . . . .128</w:t>
      </w:r>
    </w:p>
    <w:p>
      <w:pPr>
        <w:pStyle w:val="Normal"/>
        <w:rPr>
          <w:sz w:val="16"/>
        </w:rPr>
      </w:pPr>
      <w:r>
        <w:rPr>
          <w:sz w:val="16"/>
        </w:rPr>
        <w:t>EGLEST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leo J. . . . . . . . . . . . . . . . . . . . . . . . . .15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ary L. . . . . . . . . . . . . . . . . . . . . . . . . .15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H. . . . . . . . . . . . . . . . . . . . . . . . . .15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nifred (Wright) . . . . . . . . . . . . . . . . . . . .159</w:t>
      </w:r>
    </w:p>
    <w:p>
      <w:pPr>
        <w:pStyle w:val="Normal"/>
        <w:rPr>
          <w:sz w:val="16"/>
        </w:rPr>
      </w:pPr>
      <w:r>
        <w:rPr>
          <w:sz w:val="16"/>
        </w:rPr>
        <w:t>EGL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nald. . . . . . . . . . . . . . . . . . . . . . . . . .18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cella (Johnson). . . . . . . . . . . . . . . . . . . .189</w:t>
      </w:r>
    </w:p>
    <w:p>
      <w:pPr>
        <w:pStyle w:val="Normal"/>
        <w:rPr>
          <w:sz w:val="16"/>
        </w:rPr>
      </w:pPr>
      <w:r>
        <w:rPr>
          <w:sz w:val="16"/>
        </w:rPr>
        <w:t>EHRHARD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izabeth (Butsch) [1921- ] . . . . . . . . . . . . . . . 8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thel [1914- ]. . . . . . . . . . . . . . . . . . . .83, 13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reda (Bryant) [1912- ] . . . . . . . . . . . . . . . . .14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attie (Newcomb) [1882-1973]. . . . . . . . . . . . . . . 8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rene [1904- ]. . . . . . . . . . . . . . . . . . . .83, 13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lene [1907- ]. . . . . . . . . . . . . . . . . . . .83, 13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cob 'Jake' [1881-1933]. . . . . . . . . . . . . . . . . 8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. . . . . . . . . . . . . . . . . . . . . . . . . . . 8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enneth Woodrow [1919- ]. . . . . . . . . . . . . . . . . 8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ula (Dietz). . . . . . . . . . . . . . . . . . . . .83, 13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ula [1909- ] . . . . . . . . . . . . . . . . . . . . . . 83</w:t>
      </w:r>
    </w:p>
    <w:p>
      <w:pPr>
        <w:pStyle w:val="Normal"/>
        <w:rPr>
          <w:sz w:val="16"/>
        </w:rPr>
      </w:pPr>
      <w:r>
        <w:rPr>
          <w:sz w:val="16"/>
        </w:rPr>
        <w:t>ELCK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achel. . . . . . . . . . . . . . . . . . . . . . . . . .175</w:t>
      </w:r>
    </w:p>
    <w:p>
      <w:pPr>
        <w:pStyle w:val="Normal"/>
        <w:rPr>
          <w:sz w:val="16"/>
        </w:rPr>
      </w:pPr>
      <w:r>
        <w:rPr>
          <w:sz w:val="16"/>
        </w:rPr>
        <w:t>ELD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idney [1886-1967]. . . . . . . . . . . . . . . . . . . . 54</w:t>
      </w:r>
    </w:p>
    <w:p>
      <w:pPr>
        <w:pStyle w:val="Normal"/>
        <w:rPr>
          <w:sz w:val="16"/>
        </w:rPr>
      </w:pPr>
      <w:r>
        <w:rPr>
          <w:sz w:val="16"/>
        </w:rPr>
        <w:t>ELIA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my Renee . . . . . . . . . . . . . . . . . . . . . . . .22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tty (Smith) . . . . . . . . . . . . . . . . . . . . . .16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rald. . . . . . . . . . . . . . . . . . . . . . . 164, 22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wendolyn . . . . . . . . . . . . . . . . . . . . . . . .22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r. . . . . . . . . . . . . . . . . . . . . . . . . . . .16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hyllis (Cranford). . . . . . . . . . . . . . . . . . . .22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achael E.. . . . . . . . . . . . . . . . . . . . . . . .227</w:t>
      </w:r>
    </w:p>
    <w:p>
      <w:pPr>
        <w:pStyle w:val="Normal"/>
        <w:rPr>
          <w:sz w:val="16"/>
        </w:rPr>
      </w:pPr>
      <w:r>
        <w:rPr>
          <w:sz w:val="16"/>
        </w:rPr>
        <w:t>ELLIOT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nora. . . . . . . . . . . . . . . . . . . . . . . . . .13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Olivia Penelope [1958- ]. . . . . . . . . . . . . . . . .230</w:t>
      </w:r>
    </w:p>
    <w:p>
      <w:pPr>
        <w:pStyle w:val="Normal"/>
        <w:rPr>
          <w:sz w:val="16"/>
        </w:rPr>
      </w:pPr>
      <w:r>
        <w:rPr>
          <w:sz w:val="16"/>
        </w:rPr>
        <w:t>ELLI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rah . . . . . . . . . . . . . . . . . . . . . . . . . .211</w:t>
      </w:r>
    </w:p>
    <w:p>
      <w:pPr>
        <w:pStyle w:val="Normal"/>
        <w:rPr>
          <w:sz w:val="16"/>
        </w:rPr>
      </w:pPr>
      <w:r>
        <w:rPr>
          <w:sz w:val="16"/>
        </w:rPr>
        <w:t>ELM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ryan . . . . . . . . . . . . . . . . . . . . . . . . . .25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ourtney. . . . . . . . . . . . . . . . . . . . . . . . .25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vid Keith [1957- ]. . . . . . . . . . . . . . . . 217, 25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ulos Roy [1931-1975] . . . . . . . . . . . . . . . . . .21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ulos Randy [1956- ]. . . . . . . . . . . . . . . . 217, 25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nice (Allison). . . . . . . . . . . . . . . . . . . . .25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mma (Taylor). . . . . . . . . . . . . . . . . . . . . .25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nnifer. . . . . . . . . . . . . . . . . . . . . . . . .25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uanita Faye (Newcomb)           [1937-1973]. . . . . . . . . . . . . . . . . . . . . . . . . .21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eith . . . . . . . . . . . . . . . . . . . . . . . . . .25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erri Fae [1962- ]. . . . . . . . . . . . . . . . . 217, 259</w:t>
      </w:r>
    </w:p>
    <w:p>
      <w:pPr>
        <w:pStyle w:val="Normal"/>
        <w:rPr>
          <w:sz w:val="16"/>
        </w:rPr>
      </w:pPr>
      <w:r>
        <w:rPr>
          <w:sz w:val="16"/>
        </w:rPr>
        <w:t>ENDICOT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tty . . . . . . . . . . . . . . . . . . . . . . . . . . 7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ileen (Parvin) . . . . . . . . . . . . . . . . . . . . .18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x . . . . . . . . . . . . . . . . . . . . . . . . . . .18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erda Sue (Bates) [1936- ]. . . . . . . . . . . . . . . .18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Richard [1925- ]. . . . . . . . . . . . . . . . .187</w:t>
      </w:r>
    </w:p>
    <w:p>
      <w:pPr>
        <w:pStyle w:val="Normal"/>
        <w:rPr>
          <w:sz w:val="16"/>
        </w:rPr>
      </w:pPr>
      <w:r>
        <w:rPr>
          <w:sz w:val="16"/>
        </w:rPr>
        <w:t>ENGLEBRIGH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lydia. . . . . . . . . . . . . . . . . . . . . . . . . .123</w:t>
      </w:r>
    </w:p>
    <w:p>
      <w:pPr>
        <w:pStyle w:val="Normal"/>
        <w:rPr>
          <w:sz w:val="16"/>
        </w:rPr>
      </w:pPr>
      <w:r>
        <w:rPr>
          <w:sz w:val="16"/>
        </w:rPr>
        <w:t>ENOCH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nald [1946- ] . . . . . . . . . . . . . . . . . . . . .12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r. . . . . . . . . . . . . . . . . . . . . . . . . . . .12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ebecca Evalena (Newcom) [1918- ] . . . . . . . . . . . .121</w:t>
      </w:r>
    </w:p>
    <w:p>
      <w:pPr>
        <w:pStyle w:val="Normal"/>
        <w:rPr>
          <w:sz w:val="16"/>
        </w:rPr>
      </w:pPr>
      <w:r>
        <w:rPr>
          <w:sz w:val="16"/>
        </w:rPr>
        <w:t>EPLE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________ . . . . . . . . . . . . . . . . . . . . . . . . 8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dna (Fowler) [1912- ]. . . . . . . . . . . . . . . . . . 81</w:t>
      </w:r>
    </w:p>
    <w:p>
      <w:pPr>
        <w:pStyle w:val="Normal"/>
        <w:rPr>
          <w:sz w:val="16"/>
        </w:rPr>
      </w:pPr>
      <w:r>
        <w:rPr>
          <w:sz w:val="16"/>
        </w:rPr>
        <w:t>EVAN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ice Silvina (Wininger). . . . . . . . . . . . . . . . .12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orge Emerson. . . . . . . . . . . . . . . . . . . . . .12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garet Lillian [1923- ] . . . . . . . . . . . . . . . .12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nald J. [1931- ]. . . . . . . . . . . . . . . . . . . .20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atherine [1965- ]. . . . . . . . . . . . . . . . . . . .20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evin [1956- ]. . . . . . . . . . . . . . . . . . . . . .20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ster. . . . . . . . . . . . . . . . . . . . . . . . . .20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inda J. [1954- ] . . . . . . . . . . . . . . . . . . . .20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inda J. [1954- ] . . . . . . . . . . . . . . . . . . . .20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uth Esther (Newcomb) [1932- ]. . . . . . . . . . . . . .20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heryl [1958- ] . . . . . . . . . . . . . . . . . . . . .20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tephen [1955- ]. . . . . . . . . . . . . . . . . . . . .203</w:t>
      </w:r>
    </w:p>
    <w:p>
      <w:pPr>
        <w:pStyle w:val="Normal"/>
        <w:rPr>
          <w:sz w:val="16"/>
        </w:rPr>
      </w:pPr>
      <w:r>
        <w:rPr>
          <w:sz w:val="16"/>
        </w:rPr>
        <w:t>EWING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iza [abt 1875- ]. . . . . . . . . . . . . . . . . . . . 5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neva. . . . . . . . . . . . . . . . . . . . . . . . . .15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ttie. . . . . . . . . . . . . . . . . . . . . . . . . .156</w:t>
      </w:r>
    </w:p>
    <w:p>
      <w:pPr>
        <w:pStyle w:val="Normal"/>
        <w:rPr>
          <w:sz w:val="16"/>
        </w:rPr>
      </w:pPr>
      <w:r>
        <w:rPr>
          <w:sz w:val="16"/>
        </w:rPr>
        <w:t>FAE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athleen Susan. . . . . . . . . . . . . . . . . . . . . .232</w:t>
      </w:r>
    </w:p>
    <w:p>
      <w:pPr>
        <w:pStyle w:val="Normal"/>
        <w:rPr>
          <w:sz w:val="16"/>
        </w:rPr>
      </w:pPr>
      <w:r>
        <w:rPr>
          <w:sz w:val="16"/>
        </w:rPr>
        <w:t>FAHRENG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tricia. . . . . . . . . . . . . . . . . . . . . . . . .206</w:t>
      </w:r>
    </w:p>
    <w:p>
      <w:pPr>
        <w:pStyle w:val="Normal"/>
        <w:rPr>
          <w:sz w:val="16"/>
        </w:rPr>
      </w:pPr>
      <w:r>
        <w:rPr>
          <w:sz w:val="16"/>
        </w:rPr>
        <w:t>FARM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ckie (Lanham) . . . . . . . . . . . . . . . . . . . . .17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r. . . . . . . . . . . . . . . . . . . . . . . . . . . .17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lossie [1882-1953] . . . . . . . . . . . . . . . . . 42, 8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reenbury . . . . . . . . . . . . . . . . . . . . . . . . 4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garet Eleretta (Black)           [1863-1944]. . . . . . . . . . . . . . . . . . . . . . . . . . 42</w:t>
      </w:r>
    </w:p>
    <w:p>
      <w:pPr>
        <w:pStyle w:val="Normal"/>
        <w:rPr>
          <w:sz w:val="16"/>
        </w:rPr>
      </w:pPr>
      <w:r>
        <w:rPr>
          <w:sz w:val="16"/>
        </w:rPr>
        <w:t>FARNSWORTH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________ [1994- ]. . . . . . . . . . . . . . . . . . . .26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bert M. . . . . . . . . . . . . . . . . . . . . . . . .26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lint Robert [1992- ] . . . . . . . . . . . . . . . . . .26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onstance Gertrude (Ackerman) . . . . . . . . . . . . . .26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ke Michael [1991- ] . . . . . . . . . . . . . . . . . .26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rista Lee (Anderson) [1972- ]. . . . . . . . . . . . . .26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imothy Robert [1972- ] . . . . . . . . . . . . . . . . .265</w:t>
      </w:r>
    </w:p>
    <w:p>
      <w:pPr>
        <w:pStyle w:val="Normal"/>
        <w:rPr>
          <w:sz w:val="16"/>
        </w:rPr>
      </w:pPr>
      <w:r>
        <w:rPr>
          <w:sz w:val="16"/>
        </w:rPr>
        <w:t>FAYL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elda Faye. . . . . . . . . . . . . . . . . . . . . . . .247</w:t>
      </w:r>
    </w:p>
    <w:p>
      <w:pPr>
        <w:pStyle w:val="Normal"/>
        <w:rPr>
          <w:sz w:val="16"/>
        </w:rPr>
      </w:pPr>
      <w:r>
        <w:rPr>
          <w:sz w:val="16"/>
        </w:rPr>
        <w:t>FEATHERST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nn . . . . . . . . . . . . . . . . . . . . . . . . . . . 5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udie . . . . . . . . . . . . . . . . . . . . . . . . . . 9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es W.. . . . . . . . . . . . . . . . . . . . . . . .15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lyde . . . . . . . . . . . . . . . . . . . . . . . . . . 9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nna L.. . . . . . . . . . . . . . . . . . . . . . . . .15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arl E. . . . . . . . . . . . . . . . . . . . . . . .97, 15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dna (Burchfield) . . . . . . . . . . . . . . . . . . . .15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ijah [abt 1902- ] . . . . . . . . . . . . . . . . . 50, 9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rancine. . . . . . . . . . . . . . . . . . . . . . .96, 15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neva (Ewing). . . . . . . . . . . . . . . . . . . . . .15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. Dwight . . . . . . . . . . . . . . . . . . . . . . . .15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Howell. . . . . . . . . . . . . . . . . . . . . . .15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Louis [1891- ]. . . . . . . . . . . . . . . . . 50, 9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anetta (Louton) . . . . . . . . . . . . . . . . . . . . 9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thia Neoma [abt 1893- ] . . . . . . . . . . . . . . 50, 9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ttie (Ewing). . . . . . . . . . . . . . . . . . . . . .15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uis Green [abt 1863- ]. . . . . . . . . . . . . . . . . 5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uise. . . . . . . . . . . . . . . . . . . . . . . .97, 15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udie [1889-1911] . . . . . . . . . . . . . . . . . . 50, 9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ydia (Newcomb) [1868-1936] . . . . . . . . . . . . . . . 5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tha (Wright) . . . . . . . . . . . . . . . . . . . . . 9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tha Lynn . . . . . . . . . . . . . . . . . . . . . . .15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ttie Eppie [1900-1987]. . . . . . . . . . . . . . . 50, 9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urphy. . . . . . . . . . . . . . . . . . . . . . . .97, 15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Ola (Pennington). . . . . . . . . . . . . . . . . . . . . 9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aymond . . . . . . . . . . . . . . . . . . . . . . .97, 15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bert Allen. . . . . . . . . . . . . . . . . . . . . . .15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bert Andrew [1894- ]. . . . . . . . . . . . . . . . 50, 9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se (Shannon). . . . . . . . . . . . . . . . . . . . . . 9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uby. . . . . . . . . . . . . . . . . . . . . . . . . . . 9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ernie. . . . . . . . . . . . . . . . . . . . . . . . . . 9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irginia. . . . . . . . . . . . . . . . . . . . . . . . . 97</w:t>
      </w:r>
    </w:p>
    <w:p>
      <w:pPr>
        <w:pStyle w:val="Normal"/>
        <w:rPr>
          <w:sz w:val="16"/>
        </w:rPr>
      </w:pPr>
      <w:r>
        <w:rPr>
          <w:sz w:val="16"/>
        </w:rPr>
        <w:t>FELDKA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lly . . . . . . . . . . . . . . . . . . . . . . . . . .243</w:t>
      </w:r>
    </w:p>
    <w:p>
      <w:pPr>
        <w:pStyle w:val="Normal"/>
        <w:rPr>
          <w:sz w:val="16"/>
        </w:rPr>
      </w:pPr>
      <w:r>
        <w:rPr>
          <w:sz w:val="16"/>
        </w:rPr>
        <w:t>FERA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lenda Farrell (Bryant) [1937- ]. . . . . . . . . . . . .20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. . . . . . . . . . . . . . . . . . . . . . . . . . .20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icholas. . . . . . . . . . . . . . . . . . . . . . . . .20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eter . . . . . . . . . . . . . . . . . . . . . . . . . .200</w:t>
      </w:r>
    </w:p>
    <w:p>
      <w:pPr>
        <w:pStyle w:val="Normal"/>
        <w:rPr>
          <w:sz w:val="16"/>
        </w:rPr>
      </w:pPr>
      <w:r>
        <w:rPr>
          <w:sz w:val="16"/>
        </w:rPr>
        <w:t>FERGUS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da F. [1874- ] . . . . . . . . . . . . . . . . . . . . . 3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ggie Mae [1889- ] . . . . . . . . . . . . . . . . . . . 3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. . . . . . . . . . . . . . . . . . . . . . . . . . . 4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roy Orval [1880-1955]. . . . . . . . . . . . . . . . . . 3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A. [1849-1911]. . . . . . . . . . . . . . . . . . 3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S. [1877- ] . . . . . . . . . . . . . . . . . . . 32</w:t>
      </w:r>
    </w:p>
    <w:p>
      <w:pPr>
        <w:pStyle w:val="Normal"/>
        <w:rPr>
          <w:sz w:val="16"/>
        </w:rPr>
      </w:pPr>
      <w:r>
        <w:rPr>
          <w:sz w:val="16"/>
        </w:rPr>
        <w:t>FERDINAN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ss [1887-1950]. . . . . . . . . . . . . . . . . . . . . 72</w:t>
      </w:r>
    </w:p>
    <w:p>
      <w:pPr>
        <w:pStyle w:val="Normal"/>
        <w:rPr>
          <w:sz w:val="16"/>
        </w:rPr>
      </w:pPr>
      <w:r>
        <w:rPr>
          <w:sz w:val="16"/>
        </w:rPr>
        <w:t>FERR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rolyn Diane (Whitecotton) [1947-           ]. . . . . . . . . . . . . . . . . . . . . . . . . . . . . . .23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es Preston [1968- ]. . . . . . . . . . . . . . . . .23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rrick Norace [1973- ] . . . . . . . . . . . . . . . . .23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van [1944- ] . . . . . . . . . . . . . . . . . . . . . .23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Ether [1980- ]. . . . . . . . . . . . . . . . . . .23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son Ivan [1977- ] . . . . . . . . . . . . . . . . . . .23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nnifer Rae [1978- ] . . . . . . . . . . . . . . . . . .23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nathan Mark [1982- ]. . . . . . . . . . . . . . . . . .23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amona (Larson) . . . . . . . . . . . . . . . . . . . . .23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ay Ether . . . . . . . . . . . . . . . . . . . . . . . .23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harla Diann [1968- ] . . . . . . . . . . . . . . . . . .234</w:t>
      </w:r>
    </w:p>
    <w:p>
      <w:pPr>
        <w:pStyle w:val="Normal"/>
        <w:rPr>
          <w:sz w:val="16"/>
        </w:rPr>
      </w:pPr>
      <w:r>
        <w:rPr>
          <w:sz w:val="16"/>
        </w:rPr>
        <w:t>FIEL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arrell Leslie [1934- ] . . . . . . . . . . . . . . . . .24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Farrell [1962-1979] . . . . . . . . . . . . . . . .24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rry Ray [1979- ]. . . . . . . . . . . . . . . . . . . .24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ellie Ann [1968- ] . . . . . . . . . . . . . . . . . . .24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gie (Asbell) . . . . . . . . . . . . . . . . . . . . .24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ion. . . . . . . . . . . . . . . . . . . . . . . . . .24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Ann (Wilson) [1944- ]. . . . . . . . . . . . . . . .24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ndra Kay [1964- ] . . . . . . . . . . . . . . . . 247, 265</w:t>
      </w:r>
    </w:p>
    <w:p>
      <w:pPr>
        <w:pStyle w:val="Normal"/>
        <w:rPr>
          <w:sz w:val="16"/>
        </w:rPr>
      </w:pPr>
      <w:r>
        <w:rPr>
          <w:sz w:val="16"/>
        </w:rPr>
        <w:t>FIELD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bert. . . . . . . . . . . . . . . . . . . . . . . . . . 8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bert Shannon, Jr. [1883-1972] . . . . . . . . . . . . . 8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la (Bostic) . . . . . . . . . . . . . . . . . . . . . . 8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attie (Newcomb) [1882-1973]. . . . . . . . . . . . . . . 83</w:t>
      </w:r>
    </w:p>
    <w:p>
      <w:pPr>
        <w:pStyle w:val="Normal"/>
        <w:rPr>
          <w:sz w:val="16"/>
        </w:rPr>
      </w:pPr>
      <w:r>
        <w:rPr>
          <w:sz w:val="16"/>
        </w:rPr>
        <w:t>FIK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aron . . . . . . . . . . . . . . . . . . . . . . . . . .26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shley [1993- ] . . . . . . . . . . . . . . . . . . . . .26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eggy Lee (Noordhoek) [1971- ]. . . . . . . . . . . . . .264</w:t>
      </w:r>
    </w:p>
    <w:p>
      <w:pPr>
        <w:pStyle w:val="Normal"/>
        <w:rPr>
          <w:sz w:val="16"/>
        </w:rPr>
      </w:pPr>
      <w:r>
        <w:rPr>
          <w:sz w:val="16"/>
        </w:rPr>
        <w:t>FINCH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mela. . . . . . . . . . . . . . . . . . . . . . . . . .151</w:t>
      </w:r>
    </w:p>
    <w:p>
      <w:pPr>
        <w:pStyle w:val="Normal"/>
        <w:rPr>
          <w:sz w:val="16"/>
        </w:rPr>
      </w:pPr>
      <w:r>
        <w:rPr>
          <w:sz w:val="16"/>
        </w:rPr>
        <w:t>FISH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. . . . . . . . . . . . . . . . . . . . . . . . . . 7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Adaline (Absher) . . . . . . . . . . . . . . . . . . 7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erna Mae [1900-1955] . . . . . . . . . . . . . . . . . . 77</w:t>
      </w:r>
    </w:p>
    <w:p>
      <w:pPr>
        <w:pStyle w:val="Normal"/>
        <w:rPr>
          <w:sz w:val="16"/>
        </w:rPr>
      </w:pPr>
      <w:r>
        <w:rPr>
          <w:sz w:val="16"/>
        </w:rPr>
        <w:t>FITZGERAL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la Mae (Newcom) [1923- ]. . . . . . . . . . . . . . . . 7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r. . . . . . . . . . . . . . . . . . . . . . . . . . . . 75</w:t>
      </w:r>
    </w:p>
    <w:p>
      <w:pPr>
        <w:pStyle w:val="Normal"/>
        <w:rPr>
          <w:sz w:val="16"/>
        </w:rPr>
      </w:pPr>
      <w:r>
        <w:rPr>
          <w:sz w:val="16"/>
        </w:rPr>
        <w:t>FITZPATRICK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e . . . . . . . . . . . . . . . . . . . . . . . . . . .20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xine. . . . . . . . . . . . . . . . . . . . . . . . . .20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icki Lyn [1951- ]. . . . . . . . . . . . . . . . . . . .209</w:t>
      </w:r>
    </w:p>
    <w:p>
      <w:pPr>
        <w:pStyle w:val="Normal"/>
        <w:rPr>
          <w:sz w:val="16"/>
        </w:rPr>
      </w:pPr>
      <w:r>
        <w:rPr>
          <w:sz w:val="16"/>
        </w:rPr>
        <w:t>FLANAR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aura Elizabeth . . . . . . . . . . . . . . . . . . . . . 34</w:t>
      </w:r>
    </w:p>
    <w:p>
      <w:pPr>
        <w:pStyle w:val="Normal"/>
        <w:rPr>
          <w:sz w:val="16"/>
        </w:rPr>
      </w:pPr>
      <w:r>
        <w:rPr>
          <w:sz w:val="16"/>
        </w:rPr>
        <w:t>FLECK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. . . . . . . . . . . . . . . . . . . . . . . . . . .24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atasha Lynn [1983- ] . . . . . . . . . . . . . . . . . .24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herrill Lynn (Newcomb) [1968- ]. . . . . . . . . . . . .243</w:t>
      </w:r>
    </w:p>
    <w:p>
      <w:pPr>
        <w:pStyle w:val="Normal"/>
        <w:rPr>
          <w:sz w:val="16"/>
        </w:rPr>
      </w:pPr>
      <w:r>
        <w:rPr>
          <w:sz w:val="16"/>
        </w:rPr>
        <w:t>FLEG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renda Kae (Bryant) [1952- ]. . . . . . . . . . . . . . .19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dward Joseph . . . . . . . . . . . . . . . . . . . . . .199</w:t>
      </w:r>
    </w:p>
    <w:p>
      <w:pPr>
        <w:pStyle w:val="Normal"/>
        <w:rPr>
          <w:sz w:val="16"/>
        </w:rPr>
      </w:pPr>
      <w:r>
        <w:rPr>
          <w:sz w:val="16"/>
        </w:rPr>
        <w:t>FLESH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tha Alvera . . . . . . . . . . . . . . . . . . . . . .248</w:t>
      </w:r>
    </w:p>
    <w:p>
      <w:pPr>
        <w:pStyle w:val="Normal"/>
        <w:rPr>
          <w:sz w:val="16"/>
        </w:rPr>
      </w:pPr>
      <w:r>
        <w:rPr>
          <w:sz w:val="16"/>
        </w:rPr>
        <w:t>FLETCH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uzanne [1939- ]. . . . . . . . . . . . . . . . . . . . .214</w:t>
      </w:r>
    </w:p>
    <w:p>
      <w:pPr>
        <w:pStyle w:val="Normal"/>
        <w:rPr>
          <w:sz w:val="16"/>
        </w:rPr>
      </w:pPr>
      <w:r>
        <w:rPr>
          <w:sz w:val="16"/>
        </w:rPr>
        <w:t>FLICKING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udrey Lorraine (Neilson) [1958- ]. . . . . . . . . . . .22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arry James . . . . . . . . . . . . . . . . . . . . . . .22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atrice Irene (Senner) . . . . . . . . . . . . . . . . .22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omer . . . . . . . . . . . . . . . . . . . . . . . . . .220</w:t>
      </w:r>
    </w:p>
    <w:p>
      <w:pPr>
        <w:pStyle w:val="Normal"/>
        <w:rPr>
          <w:sz w:val="16"/>
        </w:rPr>
      </w:pPr>
      <w:r>
        <w:rPr>
          <w:sz w:val="16"/>
        </w:rPr>
        <w:t>FLOCKHAR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ild . . . . . . . . . . . . . . . . . . . . . . . . . .11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vid Alexander [1882-bef 1919] . . . . . . . . . . . . . 7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bra Anne (Mayes). . . . . . . . . . . . . . . . . . . .23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rtrude Arlie (Phillips) [1909-1988] . . . . . . . . . .11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da . . . . . . . . . . . . . . . . . . . . . . . . . . .11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Alfred [1910- ]. . . . . . . . . . . . . . . . .70, 11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Dowain [1932-1985] . . . . . . . . . . . . . . 118, 17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aren (Knutson) . . . . . . . . . . . . . . . . . . . . .17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athleen Joan (Crater) [1935- ] . . . . . . . . . . . . .17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elsi Lynn [1991- ] . . . . . . . . . . . . . . . . . . .23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ylee Anne [1988- ] . . . . . . . . . . . . . . . . . . .23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bel F. [1914- ] . . . . . . . . . . . . . . . . . .70, 11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Ann (Adamson) [1892-1971]. . . . . . . . . . . . . . 7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belle Jean [1934- ] . . . . . . . . . . . . . . 119, 17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erele Elizabeth (Bratton) [1918-1959]. . . . . . . . . .11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chael John [1960- ] . . . . . . . . . . . . . . . 178, 23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alph Alexander [1913-1976] . . . . . . . . . . . . .70, 11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alph Edward [1939- ] . . . . . . . . . . . . . . . 119, 17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hirley Arlene [1936- ] . . . . . . . . . . . . . . 119, 17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odd Edward [1961-1989] . . . . . . . . . . . . . . . . .17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racy Lyn [1958- ]. . . . . . . . . . . . . . . . . . . .17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F. [1909-1975]. . . . . . . . . . . . . . . .70, 118</w:t>
      </w:r>
    </w:p>
    <w:p>
      <w:pPr>
        <w:pStyle w:val="Normal"/>
        <w:rPr>
          <w:sz w:val="16"/>
        </w:rPr>
      </w:pPr>
      <w:r>
        <w:rPr>
          <w:sz w:val="16"/>
        </w:rPr>
        <w:t>FLORE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ck R. [1951- ]. . . . . . . . . . . . . . . . . . . . .24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uise Christine (Monroe) [1952- ]. . . . . . . . . . . .24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ebekah N. [1974- ] . . . . . . . . . . . . . . . . . . .246</w:t>
      </w:r>
    </w:p>
    <w:p>
      <w:pPr>
        <w:pStyle w:val="Normal"/>
        <w:rPr>
          <w:sz w:val="16"/>
        </w:rPr>
      </w:pPr>
      <w:r>
        <w:rPr>
          <w:sz w:val="16"/>
        </w:rPr>
        <w:t>FOLG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reda . . . . . . . . . . . . . . . . . . . . . . . . . .126</w:t>
      </w:r>
    </w:p>
    <w:p>
      <w:pPr>
        <w:pStyle w:val="Normal"/>
        <w:rPr>
          <w:sz w:val="16"/>
        </w:rPr>
      </w:pPr>
      <w:r>
        <w:rPr>
          <w:sz w:val="16"/>
        </w:rPr>
        <w:t>FOR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rtha Jane [1891-1970] . . . . . . . . . . . . . . . . . 6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orgia May (McDowell) [1930-1961]. . . . . . . . . . . .10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rald L. [1956- ]. . . . . . . . . . . . . . . . . . . .10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ilary Nicole [1983- ]. . . . . . . . . . . . . . . . . .16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ice Elmer [1918-1992] . . . . . . . . . . . . . . . . .10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ticia (Martie) (Thurmond). . . . . . . . . . . . . . .10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bert G. [1954- ]. . . . . . . . . . . . . . . . . . . .10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bert Gordon . . . . . . . . . . . . . . . . . . . . . .107</w:t>
      </w:r>
    </w:p>
    <w:p>
      <w:pPr>
        <w:pStyle w:val="Normal"/>
        <w:rPr>
          <w:sz w:val="16"/>
        </w:rPr>
      </w:pPr>
      <w:r>
        <w:rPr>
          <w:sz w:val="16"/>
        </w:rPr>
        <w:t>FORGA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ledith, twin . . . . . . . . . . . . . . . . . . . . . .16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wight. . . . . . . . . . . . . . . . . . . . . . . . . .16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dith, twin . . . . . . . . . . . . . . . . . . . . . . .16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r. . . . . . . . . . . . . . . . . . . . . . . . . . . .16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ellie (Tidwell). . . . . . . . . . . . . . . . . . . . .16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mona. . . . . . . . . . . . . . . . . . . . . . . . . .16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heila. . . . . . . . . . . . . . . . . . . . . . . . . .16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ony. . . . . . . . . . . . . . . . . . . . . . . . . . .16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endell . . . . . . . . . . . . . . . . . . . . . . . . .165</w:t>
      </w:r>
    </w:p>
    <w:p>
      <w:pPr>
        <w:pStyle w:val="Normal"/>
        <w:rPr>
          <w:sz w:val="16"/>
        </w:rPr>
      </w:pPr>
      <w:r>
        <w:rPr>
          <w:sz w:val="16"/>
        </w:rPr>
        <w:t>FORRESTIN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se. . . . . . . . . . . . . . . . . . . . . . . . . . .142</w:t>
      </w:r>
    </w:p>
    <w:p>
      <w:pPr>
        <w:pStyle w:val="Normal"/>
        <w:rPr>
          <w:sz w:val="16"/>
        </w:rPr>
      </w:pPr>
      <w:r>
        <w:rPr>
          <w:sz w:val="16"/>
        </w:rPr>
        <w:t>FORSBERG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radley . . . . . . . . . . . . . . . . . . . . . . . . .23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imberly [1965- ] . . . . . . . . . . . . . . . . . . . .23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haron (Linse). . . . . . . . . . . . . . . . . . . . . .238</w:t>
      </w:r>
    </w:p>
    <w:p>
      <w:pPr>
        <w:pStyle w:val="Normal"/>
        <w:rPr>
          <w:sz w:val="16"/>
        </w:rPr>
      </w:pPr>
      <w:r>
        <w:rPr>
          <w:sz w:val="16"/>
        </w:rPr>
        <w:t>FOST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nna Ruth [1924- ] . . . . . . . . . . . . . . . . 125, 18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le [1898-1960]. . . . . . . . . . . . . . . . . . . . .12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es . . . . . . . . . . . . . . . . . . . . . .  78, 12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es Henry [1927- ]. . . . . . . . . . . . . . . . . .12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laudia Duncan (Chancellor) [ -1960]. . . . . . . . . . .12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lio (Wolf) [1900-1933] . . . . . . . . . . . . . . . . .13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onnie [1950- ] . . . . . . . . . . . . . . . . . . . . .18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mma Helen [1922- ] . . . . . . . . . . . . . . . . 125, 18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azel [1911- ]. . . . . . . . . . . . . . . . . . . . . . 7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ill [1961- ] . . . . . . . . . . . . . . . . . . . . . .18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ni. . . . . . . . . . . . . . . . . . . . . . . . . . .18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athleen [1920- ] . . . . . . . . . . . . . . . . . 125, 18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u (Mayes) [1929- ]. . . . . . . . . . . . . . . . . . .18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Ora (Downen). . . . . . . . . . . . . . . . . . . . . . .12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ae [1959- ]. . . . . . . . . . . . . . . . . . . . . . .18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ussell Ray [1932- ]. . . . . . . . . . . . . . . . 125, 18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erda (Hudson). . . . . . . . . . . . . . . . . . . . . . 7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irginia [1918- ] . . . . . . . . . . . . . . . . . 125, 184</w:t>
      </w:r>
    </w:p>
    <w:p>
      <w:pPr>
        <w:pStyle w:val="Normal"/>
        <w:rPr>
          <w:sz w:val="16"/>
        </w:rPr>
      </w:pPr>
      <w:r>
        <w:rPr>
          <w:sz w:val="16"/>
        </w:rPr>
        <w:t>FOWL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ice [1910- ]. . . . . . . . . . . . . . . . . . . . . . 7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udrey W. [1908-1980] . . . . . . . . . . . . . . . .73, 11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njamin. . . . . . . . . . . . . . . . . . . . . . . . . 1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tty . . . . . . . . . . . . . . . . . . . . . . . . . .11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renda. . . . . . . . . . . . . . . . . . . . . . . . . .16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otte . . . . . . . . . . . . . . . . . . . . . . . .11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lyde . . . . . . . . . . . . . . . . . . . . . . . . . .20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ra Ellen [1919- ] . . . . . . . . . . . . . . . . .73, 11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dith . . . . . . . . . . . . . . . . . . . . . . . . . .11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dna [1912- ] . . . . . . . . . . . . . . . . . . . . . . 7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rances . . . . . . . . . . . . . . . . . . . . . . . . .11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orge. . . . . . . . . . . . . . . . . . . . . . . . . .11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orge Walter [1884-1963] . . . . . . . . . . . . . . 37, 7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[1907- ]. . . . . . . . . . . . . . . . . . . . . . 7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N. [1883-1956]. . . . . . . . . . . . . . . . . . . 3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nie Lou [1935- ]. . . . . . . . . . . . . . . . . . . .20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athryn . . . . . . . . . . . . . . . . . . . . . . . . . 7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tha. . . . . . . . . . . . . . . . . . . . . . . . . .11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Edna [1910-1993] . . . . . . . . . . . . . . . . . .11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edora Ellen (Newcom) [abt           1864-1905] . . . . . . . . . . . . . . . . . . . . . . . . . . 3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ollie Beatrice [1885-1965] . . . . . . . . . . . . . . . 7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ancy J. (Bumpuss). . . . . . . . . . . . . . . . . . . . 1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ancy M. (Young) [abt 1865- ] . . . . . . . . . . . . . . 1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uby Estelle [1918-1940]. . . . . . . . . . . . . . . . . 7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T. [1865-]. . . . . . . . . . . . . . . . . . . . 1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T. [1862-1888]. . . . . . . . . . . . . . . . .   37</w:t>
      </w:r>
    </w:p>
    <w:p>
      <w:pPr>
        <w:pStyle w:val="Normal"/>
        <w:rPr>
          <w:sz w:val="16"/>
        </w:rPr>
      </w:pPr>
      <w:r>
        <w:rPr>
          <w:sz w:val="16"/>
        </w:rPr>
        <w:t>FOX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imberly Sue [1959- ] . . . . . . . . . . . . . . . . . .168</w:t>
      </w:r>
    </w:p>
    <w:p>
      <w:pPr>
        <w:pStyle w:val="Normal"/>
        <w:rPr>
          <w:sz w:val="16"/>
        </w:rPr>
      </w:pPr>
      <w:r>
        <w:rPr>
          <w:sz w:val="16"/>
        </w:rPr>
        <w:t>FRANKL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nielle (Easley) [1953- ]. . . . . . . . . . . . . . . .15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eith . . . . . . . . . . . . . . . . . . . . . . . . . .151</w:t>
      </w:r>
    </w:p>
    <w:p>
      <w:pPr>
        <w:pStyle w:val="Normal"/>
        <w:rPr>
          <w:sz w:val="16"/>
        </w:rPr>
      </w:pPr>
      <w:r>
        <w:rPr>
          <w:sz w:val="16"/>
        </w:rPr>
        <w:t>FRASHI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manda. . . . . . . . . . . . . . . . . . . . . . . . . . 41</w:t>
      </w:r>
    </w:p>
    <w:p>
      <w:pPr>
        <w:pStyle w:val="Normal"/>
        <w:rPr>
          <w:sz w:val="16"/>
        </w:rPr>
      </w:pPr>
      <w:r>
        <w:rPr>
          <w:sz w:val="16"/>
        </w:rPr>
        <w:t>FRAZI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larice . . . . . . . . . . . . . . . . . . . . . . . . .136</w:t>
      </w:r>
    </w:p>
    <w:p>
      <w:pPr>
        <w:pStyle w:val="Normal"/>
        <w:rPr>
          <w:sz w:val="16"/>
        </w:rPr>
      </w:pPr>
      <w:r>
        <w:rPr>
          <w:sz w:val="16"/>
        </w:rPr>
        <w:t>FREEMA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rlene [1942- ]. . . . . . . . . . . . . . . . . . . . .18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mma Helen (Foster) [1922- ]. . . . . . . . . . . . . . .18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loyd . . . . . . . . . . . . . . . . . . . . . . . . . .18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loyd [1965- ]. . . . . . . . . . . . . . . . . . . . . .18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bert. . . . . . . . . . . . . . . . . . . . . . . . . .14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iolet [1920-1963]. . . . . . . . . . . . . . . . . . . .145</w:t>
      </w:r>
    </w:p>
    <w:p>
      <w:pPr>
        <w:pStyle w:val="Normal"/>
        <w:rPr>
          <w:sz w:val="16"/>
        </w:rPr>
      </w:pPr>
      <w:r>
        <w:rPr>
          <w:sz w:val="16"/>
        </w:rPr>
        <w:t>FRI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Ann. . . . . . . . . . . . . . . . . . . . . . . . . 15</w:t>
      </w:r>
    </w:p>
    <w:p>
      <w:pPr>
        <w:pStyle w:val="Normal"/>
        <w:rPr>
          <w:sz w:val="16"/>
        </w:rPr>
      </w:pPr>
      <w:r>
        <w:rPr>
          <w:sz w:val="16"/>
        </w:rPr>
        <w:t>FRITT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bert A. [1868-1959] . . . . . . . . . . . . . . . . . . 3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yle. . . . . . . . . . . . . . . . . . . . . . . . . . .16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la Myrtle (Newcom) [1908-1990]. . . . . . . . . . . . . 3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tephanie . . . . . . . . . . . . . . . . . . . . . . . .16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eresa (Croft). . . . . . . . . . . . . . . . . . . . . .166</w:t>
      </w:r>
    </w:p>
    <w:p>
      <w:pPr>
        <w:pStyle w:val="Normal"/>
        <w:rPr>
          <w:sz w:val="16"/>
        </w:rPr>
      </w:pPr>
      <w:r>
        <w:rPr>
          <w:sz w:val="16"/>
        </w:rPr>
        <w:t>FRITZ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bel Charlott Ann. . . . . . . . . . . . . . . . . . . .195</w:t>
      </w:r>
    </w:p>
    <w:p>
      <w:pPr>
        <w:pStyle w:val="Normal"/>
        <w:rPr>
          <w:sz w:val="16"/>
        </w:rPr>
      </w:pPr>
      <w:r>
        <w:rPr>
          <w:sz w:val="16"/>
        </w:rPr>
        <w:t>FRY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ill. . . . . . . . . . . . . . . . . . . . . . . . . . .26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bbie (House) [1954- ] . . . . . . . . . . . . . . . . .26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atie [1984- ]. . . . . . . . . . . . . . . . . . . . . .261</w:t>
      </w:r>
    </w:p>
    <w:p>
      <w:pPr>
        <w:pStyle w:val="Normal"/>
        <w:rPr>
          <w:sz w:val="16"/>
        </w:rPr>
      </w:pPr>
      <w:r>
        <w:rPr>
          <w:sz w:val="16"/>
        </w:rPr>
        <w:t>FUDG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ell. . . . . . . . . . . . . . . . . . . . . . . . . . .259</w:t>
      </w:r>
    </w:p>
    <w:p>
      <w:pPr>
        <w:pStyle w:val="Normal"/>
        <w:rPr>
          <w:sz w:val="16"/>
        </w:rPr>
      </w:pPr>
      <w:r>
        <w:rPr>
          <w:sz w:val="16"/>
        </w:rPr>
        <w:t>FULKERS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orena [1937- ] . . . . . . . . . . . . . . . . . . 136, 20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e . . . . . . . . . . . . . . . . . . . . . . . . . . .13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eba Elizabeth (Bryant) [1914- ]. . . . . . . . . . . . .13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se (Poshard). . . . . . . . . . . . . . . . . . . . . .13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ilas B. [1914-1970]. . . . . . . . . . . . . . . . . . .136</w:t>
      </w:r>
    </w:p>
    <w:p>
      <w:pPr>
        <w:pStyle w:val="Normal"/>
        <w:rPr>
          <w:sz w:val="16"/>
        </w:rPr>
      </w:pPr>
      <w:r>
        <w:rPr>
          <w:sz w:val="16"/>
        </w:rPr>
        <w:t>GAFFNE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ice . . . . . . . . . . . . . . . . . . . . . . . . . .14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e . . . . . . . . . . . . . . . . . . . . . . . . 146, 14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ia . . . . . . . . . . . . . . . . . . . . . . . . . .147</w:t>
      </w:r>
    </w:p>
    <w:p>
      <w:pPr>
        <w:pStyle w:val="Normal"/>
        <w:rPr>
          <w:sz w:val="16"/>
        </w:rPr>
      </w:pPr>
      <w:r>
        <w:rPr>
          <w:sz w:val="16"/>
        </w:rPr>
        <w:t>GAGN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rtha (Belanger) . . . . . . . . . . . . . . . . . . . .24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lice [1935- ] . . . . . . . . . . . . . . . . . . . . .24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Ovide . . . . . . . . . . . . . . . . . . . . . . . . . .246</w:t>
      </w:r>
    </w:p>
    <w:p>
      <w:pPr>
        <w:pStyle w:val="Normal"/>
        <w:rPr>
          <w:sz w:val="16"/>
        </w:rPr>
      </w:pPr>
      <w:r>
        <w:rPr>
          <w:sz w:val="16"/>
        </w:rPr>
        <w:t>GAHAGE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rances R.. . . . . . . . . . . . . . . . . . . . . . . .10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bel [1903- ]. . . . . . . . . . . . . . . . . . . . . .101</w:t>
      </w:r>
    </w:p>
    <w:p>
      <w:pPr>
        <w:pStyle w:val="Normal"/>
        <w:rPr>
          <w:sz w:val="16"/>
        </w:rPr>
      </w:pPr>
      <w:r>
        <w:rPr>
          <w:sz w:val="16"/>
        </w:rPr>
        <w:t>GARGU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udith Arberta (Shewmaker) [1971- ] . . . . . . . . . . .12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k William. . . . . . . . . . . . . . . . . . . . . . .120</w:t>
      </w:r>
    </w:p>
    <w:p>
      <w:pPr>
        <w:pStyle w:val="Normal"/>
        <w:rPr>
          <w:sz w:val="16"/>
        </w:rPr>
      </w:pPr>
      <w:r>
        <w:rPr>
          <w:sz w:val="16"/>
        </w:rPr>
        <w:t>GARRET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. . . . . . . . . . . . . . . . . . . . . . . . . . . 99</w:t>
      </w:r>
    </w:p>
    <w:p>
      <w:pPr>
        <w:pStyle w:val="Normal"/>
        <w:rPr>
          <w:sz w:val="16"/>
        </w:rPr>
      </w:pPr>
      <w:r>
        <w:rPr>
          <w:sz w:val="16"/>
        </w:rPr>
        <w:t>GARRIS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ura. . . . . . . . . . . . . . . . . . . . . . . . . . .186</w:t>
      </w:r>
    </w:p>
    <w:p>
      <w:pPr>
        <w:pStyle w:val="Normal"/>
        <w:rPr>
          <w:sz w:val="16"/>
        </w:rPr>
      </w:pPr>
      <w:r>
        <w:rPr>
          <w:sz w:val="16"/>
        </w:rPr>
        <w:t>GAS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leta (Champion). . . . . . . . . . . . . . . . . . . . .12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razer. . . . . . . . . . . . . . . . . . . . . . . . . .12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ucy. . . . . . . . . . . . . . . . . . . . . . . . . . .10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anda Sue [1930- ]. . . . . . . . . . . . . . . . . . . .120</w:t>
      </w:r>
    </w:p>
    <w:p>
      <w:pPr>
        <w:pStyle w:val="Normal"/>
        <w:rPr>
          <w:sz w:val="16"/>
        </w:rPr>
      </w:pPr>
      <w:r>
        <w:rPr>
          <w:sz w:val="16"/>
        </w:rPr>
        <w:t>GAT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ssica Lynn [1983- ] . . . . . . . . . . . . . . . . . .238</w:t>
      </w:r>
    </w:p>
    <w:p>
      <w:pPr>
        <w:pStyle w:val="Normal"/>
        <w:rPr>
          <w:sz w:val="16"/>
        </w:rPr>
      </w:pPr>
      <w:r>
        <w:rPr>
          <w:sz w:val="16"/>
        </w:rPr>
        <w:t>GATTE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rothy (Newcom) [1922- ] . . . . . . . . . . . . . . . . 5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dridge. . . . . . . . . . . . . . . . . . . . . . . . . 57</w:t>
      </w:r>
    </w:p>
    <w:p>
      <w:pPr>
        <w:pStyle w:val="Normal"/>
        <w:rPr>
          <w:sz w:val="16"/>
        </w:rPr>
      </w:pPr>
      <w:r>
        <w:rPr>
          <w:sz w:val="16"/>
        </w:rPr>
        <w:t>GATT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izabeth Rachelle [1982- ] . . . . . . . . . . . . . . .26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seph. . . . . . . . . . . . . . . . . . . . . . . . . .26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seph Daniel [1958- ]. . . . . . . . . . . . . . . . . .26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u Ann (Jenkins) . . . . . . . . . . . . . . . . . . . .26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ebecca Lynn (Land) [1958- ]. . . . . . . . . . . . . . .26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yan Curtis [1985- ]. . . . . . . . . . . . . . . . . . .265</w:t>
      </w:r>
    </w:p>
    <w:p>
      <w:pPr>
        <w:pStyle w:val="Normal"/>
        <w:rPr>
          <w:sz w:val="16"/>
        </w:rPr>
      </w:pPr>
      <w:r>
        <w:rPr>
          <w:sz w:val="16"/>
        </w:rPr>
        <w:t>GERDE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yrtle (Davis). . . . . . . . . . . . . . . . . . . . . .19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hyllis [1934- ]. . . . . . . . . . . . . . . . . . . . .19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. . . . . . . . . . . . . . . . . . . . . . . . .199</w:t>
      </w:r>
    </w:p>
    <w:p>
      <w:pPr>
        <w:pStyle w:val="Normal"/>
        <w:rPr>
          <w:sz w:val="16"/>
        </w:rPr>
      </w:pPr>
      <w:r>
        <w:rPr>
          <w:sz w:val="16"/>
        </w:rPr>
        <w:t>GERK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rl. . . . . . . . . . . . . . . . . . . . . . . . . . .13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vid Sydney [1941- ] . . . . . . . . . . . . . . . . . .13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nald Stephen [1952- ] . . . . . . . . . . . . . . . . .13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nna Sue [1945- ]. . . . . . . . . . . . . . . . . . . .13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thel (Ehrhardt) [1914- ] . . . . . . . . . . . . . . . .13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na (Dorsett) . . . . . . . . . . . . . . . . . . . . . .13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ufus [1915- ]. . . . . . . . . . . . . . . . . . . . . .13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vid Samuel [1978- ] . . . . . . . . . . . . . . . . . .20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vid Stephen [1963- ]. . . . . . . . . . . . . . . . . .20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vid Sydney [1941- ] . . . . . . . . . . . . . . . . . .20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edra (Peer) [1952- ]. . . . . . . . . . . . . . . . . .20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nald Stephen [1952- ] . . . . . . . . . . . . . . . . .20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nna Sue [1945- ]. . . . . . . . . . . . . . . . . . . .20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ffrey Grant [1967- ]. . . . . . . . . . . . . . . . . .20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mela Lee [1970- ] . . . . . . . . . . . . . . . . . . .20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tricia Lee (Gould) [1942- ] . . . . . . . . . . . . . .207</w:t>
      </w:r>
    </w:p>
    <w:p>
      <w:pPr>
        <w:pStyle w:val="Normal"/>
        <w:rPr>
          <w:sz w:val="16"/>
        </w:rPr>
      </w:pPr>
      <w:r>
        <w:rPr>
          <w:sz w:val="16"/>
        </w:rPr>
        <w:t>GETZ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arl [1906- ] . . . . . . . . . . . . . . . . . . . . . .15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an Lenore (Dalton) [1932- ] . . . . . . . . . . . . . .154</w:t>
      </w:r>
    </w:p>
    <w:p>
      <w:pPr>
        <w:pStyle w:val="Normal"/>
        <w:rPr>
          <w:sz w:val="16"/>
        </w:rPr>
      </w:pPr>
      <w:r>
        <w:rPr>
          <w:sz w:val="16"/>
        </w:rPr>
        <w:t>GEY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rolyn Joyce (Newcomb) [1951- ]. . . . . . . . . . . . .21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. Patrick. . . . . . . . . . . . . . . . . . . . . . . .21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arriett. . . . . . . . . . . . . . . . . . . . . . . . .21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ichard . . . . . . . . . . . . . . . . . . . . . . . . .218</w:t>
      </w:r>
    </w:p>
    <w:p>
      <w:pPr>
        <w:pStyle w:val="Normal"/>
        <w:rPr>
          <w:sz w:val="16"/>
        </w:rPr>
      </w:pPr>
      <w:r>
        <w:rPr>
          <w:sz w:val="16"/>
        </w:rPr>
        <w:t>GIBB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ughter (McKinney) . . . . . . . . . . . . . . . . . . .13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nald. . . . . . . . . . . . . . . . . . . . . . . . . .132</w:t>
      </w:r>
    </w:p>
    <w:p>
      <w:pPr>
        <w:pStyle w:val="Normal"/>
        <w:rPr>
          <w:sz w:val="16"/>
        </w:rPr>
      </w:pPr>
      <w:r>
        <w:rPr>
          <w:sz w:val="16"/>
        </w:rPr>
        <w:t>GIBS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arak D. [1891-1968]. . . . . . . . . . . . . . . . . . .11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rtha Myrtle (Ketcham) [1900-1968] . . . . . . . . . . .11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uglas E. [1919- ] . . . . . . . . . . . . . . . . . . .11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arry . . . . . . . . . . . . . . . . . . . . . . . . . .13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elen (Hergenreider). . . . . . . . . . . . . . . . . . .11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nora. . . . . . . . . . . . . . . . . . . . . . . . . .11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garet (Reavis) . . . . . . . . . . . . . . . . . . . .11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garet Elizabeth. . . . . . . . . . . . . . . . . . . .21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(Hedges) . . . . . . . . . . . . . . . . . . . . . .13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eil [1918-1968]. . . . . . . . . . . . . . . . . . . . .11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eville "Jack" [1923- ] . . . . . . . . . . . . . . . . .12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rah . . . . . . . . . . . . . . . . . . . . . . . . . . .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anda Lee [1917- ]. . . . . . . . . . . . . . . . . . . .13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. . . . . . . . . . . . . . . . . . . . . . . . . .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L.. . . . . . . . . . . . . . . . . . . . . . . .115</w:t>
      </w:r>
    </w:p>
    <w:p>
      <w:pPr>
        <w:pStyle w:val="Normal"/>
        <w:rPr>
          <w:sz w:val="16"/>
        </w:rPr>
      </w:pPr>
      <w:r>
        <w:rPr>
          <w:sz w:val="16"/>
        </w:rPr>
        <w:t>GILBER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nna M. . . . . . . . . . . . . . . . . . . . . . . . . . .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ernecie. . . . . . . . . . . . . . . . . . . . . . . . . 72</w:t>
      </w:r>
    </w:p>
    <w:p>
      <w:pPr>
        <w:pStyle w:val="Normal"/>
        <w:rPr>
          <w:sz w:val="16"/>
        </w:rPr>
      </w:pPr>
      <w:r>
        <w:rPr>
          <w:sz w:val="16"/>
        </w:rPr>
        <w:t>GIL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thel . . . . . . . . . . . . . . . . . . . . . . . . . .11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omar . . . . . . . . . . . . . . . . . . . . . . . . . . 8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athleen (Bryant) [1931- ]. . . . . . . . . . . . . . . . 8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hillip [1923- ]. . . . . . . . . . . . . . . . . . . . . 8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Zetta (Smith) . . . . . . . . . . . . . . . . . . . . . . 82</w:t>
      </w:r>
    </w:p>
    <w:p>
      <w:pPr>
        <w:pStyle w:val="Normal"/>
        <w:rPr>
          <w:sz w:val="16"/>
        </w:rPr>
      </w:pPr>
      <w:r>
        <w:rPr>
          <w:sz w:val="16"/>
        </w:rPr>
        <w:t>GILLESPI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ild . . . . . . . . . . . . . . . . . . . . . . . . . . 8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. . . . . . . . . . . . . . . . . . . . . . . . . . . 8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uby Jane (Hughes) [1890-1983]. . . . . . . . . . . . . . 88</w:t>
      </w:r>
    </w:p>
    <w:p>
      <w:pPr>
        <w:pStyle w:val="Normal"/>
        <w:rPr>
          <w:sz w:val="16"/>
        </w:rPr>
      </w:pPr>
      <w:r>
        <w:rPr>
          <w:sz w:val="16"/>
        </w:rPr>
        <w:t>GILLIHA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verett Napoleon. . . . . . . . . . . . . . . . . . . . .13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ladys Ilene HUGHES . . . . . . . . . . . . . . . . . . .16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Ann (Maurer) . . . . . . . . . . . . . . . . . . . .13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yrtle Ann [1920- ] . . . . . . . . . . . . . . . . . . .135</w:t>
      </w:r>
    </w:p>
    <w:p>
      <w:pPr>
        <w:pStyle w:val="Normal"/>
        <w:rPr>
          <w:sz w:val="16"/>
        </w:rPr>
      </w:pPr>
      <w:r>
        <w:rPr>
          <w:sz w:val="16"/>
        </w:rPr>
        <w:t>GIVE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eba. . . . . . . . . . . . . . . . . . . . . . . . . . .186</w:t>
      </w:r>
    </w:p>
    <w:p>
      <w:pPr>
        <w:pStyle w:val="Normal"/>
        <w:rPr>
          <w:sz w:val="16"/>
        </w:rPr>
      </w:pPr>
      <w:r>
        <w:rPr>
          <w:sz w:val="16"/>
        </w:rPr>
        <w:t>GLASCOCK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ebecca . . . . . . . . . . . . . . . . . . . . . . . . . 86</w:t>
      </w:r>
    </w:p>
    <w:p>
      <w:pPr>
        <w:pStyle w:val="Normal"/>
        <w:rPr>
          <w:sz w:val="16"/>
        </w:rPr>
      </w:pPr>
      <w:r>
        <w:rPr>
          <w:sz w:val="16"/>
        </w:rPr>
        <w:t>GOBE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ndrew Clay [1988- ]. . . . . . . . . . . . . . . . . . .23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onnie. . . . . . . . . . . . . . . . . . . . . . . . . .16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ynthia Laurel [1993- ] . . . . . . . . . . . . . . . . .23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rothy Merel (Zummwalt). . . . . . . . . . . . . . . . .17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van Birdel . . . . . . . . . . . . . . . . . . . . . . .17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net June (Stevens) [1935- ] . . . . . . . . . . . . . .17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net Sue [1948- ]. . . . . . . . . . . . . . . . . . . .19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r. . . . . . . . . . . . . . . . . . . . . . . . . . . .16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orman Clay [1969- ]. . . . . . . . . . . . . . . . 175, 23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orman Frederick [1935- ] . . . . . . . . . . . . . . . .17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usan Rene [1970- ] . . . . . . . . . . . . . . . . . . .17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ylvia Luz (Merino) [1962- ]. . . . . . . . . . . . . . .23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erry Dee [1962- ]. . . . . . . . . . . . . . . . . 174, 23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homas. . . . . . . . . . . . . . . . . . . . . . . . . .19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irene (Ray) [1920- ] . . . . . . . . . . . . . . . 164, 197</w:t>
      </w:r>
    </w:p>
    <w:p>
      <w:pPr>
        <w:pStyle w:val="Normal"/>
        <w:rPr>
          <w:sz w:val="16"/>
        </w:rPr>
      </w:pPr>
      <w:r>
        <w:rPr>
          <w:sz w:val="16"/>
        </w:rPr>
        <w:t>GOFF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illis Mae. . . . . . . . . . . . . . . . . . . . . . . .256</w:t>
      </w:r>
    </w:p>
    <w:p>
      <w:pPr>
        <w:pStyle w:val="Normal"/>
        <w:rPr>
          <w:sz w:val="16"/>
        </w:rPr>
      </w:pPr>
      <w:r>
        <w:rPr>
          <w:sz w:val="16"/>
        </w:rPr>
        <w:t>GOFORTH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ta Pearl [1893-1953]. . . . . . . . . . . . . . . . . .13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ancy Jane (Action) . . . . . . . . . . . . . . . . . . .13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. . . . . . . . . . . . . . . . . . . . . . . . .133</w:t>
      </w:r>
    </w:p>
    <w:p>
      <w:pPr>
        <w:pStyle w:val="Normal"/>
        <w:rPr>
          <w:sz w:val="16"/>
        </w:rPr>
      </w:pPr>
      <w:r>
        <w:rPr>
          <w:sz w:val="16"/>
        </w:rPr>
        <w:t>GOLDE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rlis 'Dutch' . . . . . . . . . . . . . . . . . . . . . .12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renda Joyce. . . . . . . . . . . . . . . . . . . . . . .17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rothy [1924-1967] . . . . . . . . . . . . . . . . . . .13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rucilla (Stone). . . . . . . . . . . . . . . . . . . . . 2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e . . . . . . . . . . . . . . . . . . . . . . . . . . .13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ian Louise (Moore) [1924- ]. . . . . . . . . . . . . .12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Ann Elizabeth [1838-1884]. . . . . . . . . . . . . . 2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E. (Vaught). . . . . . . . . . . . . . . . . . . . .13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rah Ann [1841-1906] . . . . . . . . . . . . . . . . . . 2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. . . . . . . . . . . . . . . . . . . . . . . . . 24</w:t>
      </w:r>
    </w:p>
    <w:p>
      <w:pPr>
        <w:pStyle w:val="Normal"/>
        <w:rPr>
          <w:sz w:val="16"/>
        </w:rPr>
      </w:pPr>
      <w:r>
        <w:rPr>
          <w:sz w:val="16"/>
        </w:rPr>
        <w:t>GOLLADA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laudia (Newcom) [1881- ] . . . . . . . . . . . . . . . . 3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era E. [1897- ]. . . . . . . . . . . . . . . . . . . . . 3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. E. . . . . . . . . . . . . . . . . . . . . . . . . . . 34</w:t>
      </w:r>
    </w:p>
    <w:p>
      <w:pPr>
        <w:pStyle w:val="Normal"/>
        <w:rPr>
          <w:sz w:val="16"/>
        </w:rPr>
      </w:pPr>
      <w:r>
        <w:rPr>
          <w:sz w:val="16"/>
        </w:rPr>
        <w:t>GOOCH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rl L. . . . . . . . . . . . . . . . . . . . . . . . . .10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uby Geraldine (Mayes) [1933-1987]. . . . . . . . . . . .109</w:t>
      </w:r>
    </w:p>
    <w:p>
      <w:pPr>
        <w:pStyle w:val="Normal"/>
        <w:rPr>
          <w:sz w:val="16"/>
        </w:rPr>
      </w:pPr>
      <w:r>
        <w:rPr>
          <w:sz w:val="16"/>
        </w:rPr>
        <w:t>GOO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nita C. [1962- ] . . . . . . . . . . . . . . . . . . . .242</w:t>
      </w:r>
    </w:p>
    <w:p>
      <w:pPr>
        <w:pStyle w:val="Normal"/>
        <w:rPr>
          <w:sz w:val="16"/>
        </w:rPr>
      </w:pPr>
      <w:r>
        <w:rPr>
          <w:sz w:val="16"/>
        </w:rPr>
        <w:t>GOODMA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ctolas. . . . . . . . . . . . . . . . . . . . . . . . .21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ma . . . . . . . . . . . . . . . . . . . . . . . . . .242</w:t>
      </w:r>
    </w:p>
    <w:p>
      <w:pPr>
        <w:pStyle w:val="Normal"/>
        <w:rPr>
          <w:sz w:val="16"/>
        </w:rPr>
      </w:pPr>
      <w:r>
        <w:rPr>
          <w:sz w:val="16"/>
        </w:rPr>
        <w:t>GOODS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race Helen . . . . . . . . . . . . . . . . . . . . . . .102</w:t>
      </w:r>
    </w:p>
    <w:p>
      <w:pPr>
        <w:pStyle w:val="Normal"/>
        <w:rPr>
          <w:sz w:val="16"/>
        </w:rPr>
      </w:pPr>
      <w:r>
        <w:rPr>
          <w:sz w:val="16"/>
        </w:rPr>
        <w:t>GOODW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iane Lee (Hanna) [1948- ]. . . . . . . . . . . . . . . .25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n . . . . . . . . . . . . . . . . . . . . . . . . . . .25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e Anne [1974- ] . . . . . . . . . . . . . . . . . . . .25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r. . . . . . . . . . . . . . . . . . . . . . . . . . . .23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tsy Lee (Palmer) [1949- ] . . . . . . . . . . . . . . .232</w:t>
      </w:r>
    </w:p>
    <w:p>
      <w:pPr>
        <w:pStyle w:val="Normal"/>
        <w:rPr>
          <w:sz w:val="16"/>
        </w:rPr>
      </w:pPr>
      <w:r>
        <w:rPr>
          <w:sz w:val="16"/>
        </w:rPr>
        <w:t>GORD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tty Jane (Whitman) [1945- ] . . . . . . . . . . . . . .22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nine. . . . . . . . . . . . . . . . . . . . . . . . . .22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aren . . . . . . . . . . . . . . . . . . . . . . . . . .22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bert Merrill. . . . . . . . . . . . . . . . . . . . . .22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bert Merrill, Jr. . . . . . . . . . . . . . . . . . . .22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nald. . . . . . . . . . . . . . . . . . . . . . . . . .225</w:t>
      </w:r>
    </w:p>
    <w:p>
      <w:pPr>
        <w:pStyle w:val="Normal"/>
        <w:rPr>
          <w:sz w:val="16"/>
        </w:rPr>
      </w:pPr>
      <w:r>
        <w:rPr>
          <w:sz w:val="16"/>
        </w:rPr>
        <w:t>GOR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Ellin [abt 1840- ] . . . . . . . . . . . . . . . . . 13</w:t>
      </w:r>
    </w:p>
    <w:p>
      <w:pPr>
        <w:pStyle w:val="Normal"/>
        <w:rPr>
          <w:sz w:val="16"/>
        </w:rPr>
      </w:pPr>
      <w:r>
        <w:rPr>
          <w:sz w:val="16"/>
        </w:rPr>
        <w:t>GORMA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garet Ann. . . . . . . . . . . . . . . . . . . . . . .247</w:t>
      </w:r>
    </w:p>
    <w:p>
      <w:pPr>
        <w:pStyle w:val="Normal"/>
        <w:rPr>
          <w:sz w:val="16"/>
        </w:rPr>
      </w:pPr>
      <w:r>
        <w:rPr>
          <w:sz w:val="16"/>
        </w:rPr>
        <w:t>GORREL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lara (Horstmann) . . . . . . . . . . . . . . . . . . . .20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rraine Clara [1941- ] . . . . . . . . . . . . . . . . .20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son. . . . . . . . . . . . . . . . . . . . . . . . . .205</w:t>
      </w:r>
    </w:p>
    <w:p>
      <w:pPr>
        <w:pStyle w:val="Normal"/>
        <w:rPr>
          <w:sz w:val="16"/>
        </w:rPr>
      </w:pPr>
      <w:r>
        <w:rPr>
          <w:sz w:val="16"/>
        </w:rPr>
        <w:t>GOSNE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ma (Donahue) [1909-1985]. . . . . . . . . . . . . . . .13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o E.. . . . . . . . . . . . . . . . . . . . . . . . . .135</w:t>
      </w:r>
    </w:p>
    <w:p>
      <w:pPr>
        <w:pStyle w:val="Normal"/>
        <w:rPr>
          <w:sz w:val="16"/>
        </w:rPr>
      </w:pPr>
      <w:r>
        <w:rPr>
          <w:sz w:val="16"/>
        </w:rPr>
        <w:t>GOULAR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lara Assunta (Calise). . . . . . . . . . . . . . . . . .25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bbie. . . . . . . . . . . . . . . . . . . . . . . . . .25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Rose . . . . . . . . . . . . . . . . . . . . . . . .253</w:t>
      </w:r>
    </w:p>
    <w:p>
      <w:pPr>
        <w:pStyle w:val="Normal"/>
        <w:rPr>
          <w:sz w:val="16"/>
        </w:rPr>
      </w:pPr>
      <w:r>
        <w:rPr>
          <w:sz w:val="16"/>
        </w:rPr>
        <w:t>GOUL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rotha (Tennis). . . . . . . . . . . . . . . . . . . . .20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enneth M.. . . . . . . . . . . . . . . . . . . . . . . .20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tricia Lee [1942- ] . . . . . . . . . . . . . . . . . .207</w:t>
      </w:r>
    </w:p>
    <w:p>
      <w:pPr>
        <w:pStyle w:val="Normal"/>
        <w:rPr>
          <w:sz w:val="16"/>
        </w:rPr>
      </w:pPr>
      <w:r>
        <w:rPr>
          <w:sz w:val="16"/>
        </w:rPr>
        <w:t>GOWA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na [1889-1971]. . . . . . . . . . . . . . . . . . . . .103</w:t>
      </w:r>
    </w:p>
    <w:p>
      <w:pPr>
        <w:pStyle w:val="Normal"/>
        <w:rPr>
          <w:sz w:val="16"/>
        </w:rPr>
      </w:pPr>
      <w:r>
        <w:rPr>
          <w:sz w:val="16"/>
        </w:rPr>
        <w:t>GRAEF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y . . . . . . . . . . . . . . . . . . . . . . . . . . .24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ill. . . . . . . . . . . . . . . . . . . . . . . . . . .24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ulie . . . . . . . . . . . . . . . . . . . . . . . . . .24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ita (Downen) [1950- ]. . . . . . . . . . . . . . . . . .242</w:t>
      </w:r>
    </w:p>
    <w:p>
      <w:pPr>
        <w:pStyle w:val="Normal"/>
        <w:rPr>
          <w:sz w:val="16"/>
        </w:rPr>
      </w:pPr>
      <w:r>
        <w:rPr>
          <w:sz w:val="16"/>
        </w:rPr>
        <w:t>GRAHAM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tta Joan (Caldwell) [1927- ]. . . . . . . . . . . . . .19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gie . . . . . . . . . . . . . . . . . . . . . . . . . .19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la Mae. . . . . . . . . . . . . . . . . . . . . . . . .14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lora . . . . . . . . . . . . . . . . . . . . . . . . . .19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elen (Ruggin). . . . . . . . . . . . . . . . . . . . . .22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Allan . . . . . . . . . . . . . . . . . . . . . . .22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erritt [1926- ]. . . . . . . . . . . . . . . . . . . . .19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ancy Ann [1957- ]. . . . . . . . . . . . . . . . . . . .19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tricia Robin [1941- ] . . . . . . . . . . . . . . . . .220</w:t>
      </w:r>
    </w:p>
    <w:p>
      <w:pPr>
        <w:pStyle w:val="Normal"/>
        <w:rPr>
          <w:sz w:val="16"/>
        </w:rPr>
      </w:pPr>
      <w:r>
        <w:rPr>
          <w:sz w:val="16"/>
        </w:rPr>
        <w:t>GRAN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. . . . . . . . . . . . . . . . . . . . . . . . . . .13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chelle. . . . . . . . . . . . . . . . . . . . . . . . .24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hillip . . . . . . . . . . . . . . . . . . . . . . . . .24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hirley (Kimmell) . . . . . . . . . . . . . . . . . . . .240</w:t>
      </w:r>
    </w:p>
    <w:p>
      <w:pPr>
        <w:pStyle w:val="Normal"/>
        <w:rPr>
          <w:sz w:val="16"/>
        </w:rPr>
      </w:pPr>
      <w:r>
        <w:rPr>
          <w:sz w:val="16"/>
        </w:rPr>
        <w:t>GRANZ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otte . . . . . . . . . . . . . . . . . . . . . . . .26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arry J.. . . . . . . . . . . . . . . . . . . . . . . . .26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uzanne (Smith) . . . . . . . . . . . . . . . . . . . . .260</w:t>
      </w:r>
    </w:p>
    <w:p>
      <w:pPr>
        <w:pStyle w:val="Normal"/>
        <w:rPr>
          <w:sz w:val="16"/>
        </w:rPr>
      </w:pPr>
      <w:r>
        <w:rPr>
          <w:sz w:val="16"/>
        </w:rPr>
        <w:t>GRAUBOW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une Maxine . . . . . . . . . . . . . . . . . . . . . . .137</w:t>
      </w:r>
    </w:p>
    <w:p>
      <w:pPr>
        <w:pStyle w:val="Normal"/>
        <w:rPr>
          <w:sz w:val="16"/>
        </w:rPr>
      </w:pPr>
      <w:r>
        <w:rPr>
          <w:sz w:val="16"/>
        </w:rPr>
        <w:t>GRA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mma. . . . . . . . . . . . . . . . . . . . . . . . . . .12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William . . . . . . . . . . . . . . . . . . . . . .12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Elois [1923-1979]. . . . . . . . . . . . . . . . . .12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ybil . . . . . . . . . . . . . . . . . . . . . . . . . .248</w:t>
      </w:r>
    </w:p>
    <w:p>
      <w:pPr>
        <w:pStyle w:val="Normal"/>
        <w:rPr>
          <w:sz w:val="16"/>
        </w:rPr>
      </w:pPr>
      <w:r>
        <w:rPr>
          <w:sz w:val="16"/>
        </w:rPr>
        <w:t>GREB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arla Linn [1957- ] . . . . . . . . . . . . . . . . . . .230</w:t>
      </w:r>
    </w:p>
    <w:p>
      <w:pPr>
        <w:pStyle w:val="Normal"/>
        <w:rPr>
          <w:sz w:val="16"/>
        </w:rPr>
      </w:pPr>
      <w:r>
        <w:rPr>
          <w:sz w:val="16"/>
        </w:rPr>
        <w:t>GREE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ma Lenore . . . . . . . . . . . . . . . . . . . . . . .19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lla . . . . . . . . . . . . . . . . . . . . . . . . . . 79</w:t>
      </w:r>
    </w:p>
    <w:p>
      <w:pPr>
        <w:pStyle w:val="Normal"/>
        <w:rPr>
          <w:sz w:val="16"/>
        </w:rPr>
      </w:pPr>
      <w:r>
        <w:rPr>
          <w:sz w:val="16"/>
        </w:rPr>
        <w:t>GREM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borah Anne. . . . . . . . . . . . . . . . . . . . . . .231</w:t>
      </w:r>
    </w:p>
    <w:p>
      <w:pPr>
        <w:pStyle w:val="Normal"/>
        <w:rPr>
          <w:sz w:val="16"/>
        </w:rPr>
      </w:pPr>
      <w:r>
        <w:rPr>
          <w:sz w:val="16"/>
        </w:rPr>
        <w:t>GREENLE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ice (Williams). . . . . . . . . . . . . . . . . . . . .20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iza (Thompson). . . . . . . . . . . . . . . . . . . . .13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arley [1905-1979]. . . . . . . . . . . . . . . . . . . .13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ulius. . . . . . . . . . . . . . . . . . . . . . . . . .13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ula (Ehrhardt) [1909- ]. . . . . . . . . . . . . . . . .13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garet Martha (Sanson) [1921- ] . . . . . . . . . . . .20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on, twin [1957-1957] . . . . . . . . . . . . . . . . . .20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homas Brent [1959-1959]. . . . . . . . . . . . . . . . .20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Jennings [1926-1985]. . . . . . . . . . . . 139, 207</w:t>
      </w:r>
    </w:p>
    <w:p>
      <w:pPr>
        <w:pStyle w:val="Normal"/>
        <w:rPr>
          <w:sz w:val="16"/>
        </w:rPr>
      </w:pPr>
      <w:r>
        <w:rPr>
          <w:sz w:val="16"/>
        </w:rPr>
        <w:t>GRE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verly B.. . . . . . . . . . . . . . . . . . . . . . . .16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obby L.. . . . . . . . . . . . . . . . . . . . . . . . .16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es Walter. . . . . . . . . . . . . . . . . . . . . .13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nny Russell [1945-1949] . . . . . . . . . . . . . . . .13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nald Clifton [1922- ] . . . . . . . . . . . . . . . . .13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uglas L.. . . . . . . . . . . . . . . . . . . . . . . .16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izabeth (Ventress). . . . . . . . . . . . . . . . . . . 8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izabeth Sue [1975- ]. . . . . . . . . . . . . . . . . .20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sie Marie (Newcomb) [1922- ]. . . . . . . . . . . . . .13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va [1889-1979] . . . . . . . . . . . . . . . . . . . . . 8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annie. . . . . . . . . . . . . . . . . . . . . . . . . .14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arold. . . . . . . . . . . . . . . . . . . . . . . . . .16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arold D. . . . . . . . . . . . . . . . . . . . . . . . .16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ck D. . . . . . . . . . . . . . . . . . . . . . . . . .16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y D.. . . . . . . . . . . . . . . . . . . . . . . . . .16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udy L. . . . . . . . . . . . . . . . . . . . . . . . . .16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aura Catherine (Johnson) . . . . . . . . . . . . . . . .13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ion. . . . . . . . . . . . . . . . . . . . . . . . . . 8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ldred Alice (Maberry) [1947- ]. . . . . . . . . . . . .20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tricia J. . . . . . . . . . . . . . . . . . . . . . . .16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hyllis J.. . . . . . . . . . . . . . . . . . . . . . . .16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ebecca Ellen . . . . . . . . . . . . . . . . . . . . . . 9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ebecca Jean [1972- ] . . . . . . . . . . . . . . . . . .20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ger D.. . . . . . . . . . . . . . . . . . . . . . . . .16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lly D.. . . . . . . . . . . . . . . . . . . . . . . . .16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hirley J.. . . . . . . . . . . . . . . . . . . . . . . .16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tacy Lynn [1970- ] . . . . . . . . . . . . . . . . . . .20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tephen Leslie [1943- ] . . . . . . . . . . . . . . 138, 20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iolet J. (Adcock). . . . . . . . . . . . . . . . . . . .16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endell W.. . . . . . . . . . . . . . . . . . . . . . . .16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Yvonne J. . . . . . . . . . . . . . . . . . . . . . . . .161</w:t>
      </w:r>
    </w:p>
    <w:p>
      <w:pPr>
        <w:pStyle w:val="Normal"/>
        <w:rPr>
          <w:sz w:val="16"/>
        </w:rPr>
      </w:pPr>
      <w:r>
        <w:rPr>
          <w:sz w:val="16"/>
        </w:rPr>
        <w:t>GREES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regory . . . . . . . . . . . . . . . . . . . . . . . . .16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amarah . . . . . . . . . . . . . . . . . . . . . . . . .16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irene (Ray) [1920- ] . . . . . . . . . . . . . . . . . .16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s. . . . . . . . . . . . . . . . . . . . . . . . . .164</w:t>
      </w:r>
    </w:p>
    <w:p>
      <w:pPr>
        <w:pStyle w:val="Normal"/>
        <w:rPr>
          <w:sz w:val="16"/>
        </w:rPr>
      </w:pPr>
      <w:r>
        <w:rPr>
          <w:sz w:val="16"/>
        </w:rPr>
        <w:t>GRENFEL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wendolyn Louise [1944- ] . . . . . . . . . . . . . . . .176</w:t>
      </w:r>
    </w:p>
    <w:p>
      <w:pPr>
        <w:pStyle w:val="Normal"/>
        <w:rPr>
          <w:sz w:val="16"/>
        </w:rPr>
      </w:pPr>
      <w:r>
        <w:rPr>
          <w:sz w:val="16"/>
        </w:rPr>
        <w:t>GRIFFI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ay Jeannette [1928- ]. . . . . . . . . . . . . . . . . .17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lossie (Campbell). . . . . . . . . . . . . . . . . . . .17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alter Lee. . . . . . . . . . . . . . . . . . . . . . . .173</w:t>
      </w:r>
    </w:p>
    <w:p>
      <w:pPr>
        <w:pStyle w:val="Normal"/>
        <w:rPr>
          <w:sz w:val="16"/>
        </w:rPr>
      </w:pPr>
      <w:r>
        <w:rPr>
          <w:sz w:val="16"/>
        </w:rPr>
        <w:t>GRIFFITH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leda [1922- ]. . . . . . . . . . . . . . . . . . . . . .19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n . . . . . . . . . . . . . . . . . . . . . . . . . . .19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thel M. (Blackburn). . . . . . . . . . . . . . . . . . .19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aura (Burris). . . . . . . . . . . . . . . . . . . . . . 7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Lucille [1891-1970]. . . . . . . . . . . . . . . . . 7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. . . . . . . . . . . . . . . . . . . . . . . . . 78</w:t>
      </w:r>
    </w:p>
    <w:p>
      <w:pPr>
        <w:pStyle w:val="Normal"/>
        <w:rPr>
          <w:sz w:val="16"/>
        </w:rPr>
      </w:pPr>
      <w:r>
        <w:rPr>
          <w:sz w:val="16"/>
        </w:rPr>
        <w:t>GRIGG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Ruth . . . . . . . . . . . . . . . . . . . . . . . .191</w:t>
      </w:r>
    </w:p>
    <w:p>
      <w:pPr>
        <w:pStyle w:val="Normal"/>
        <w:rPr>
          <w:sz w:val="16"/>
        </w:rPr>
      </w:pPr>
      <w:r>
        <w:rPr>
          <w:sz w:val="16"/>
        </w:rPr>
        <w:t>GRISSOM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Elizabeth. . . . . . . . . . . . . . . . . . . . . . 53</w:t>
      </w:r>
    </w:p>
    <w:p>
      <w:pPr>
        <w:pStyle w:val="Normal"/>
        <w:rPr>
          <w:sz w:val="16"/>
        </w:rPr>
      </w:pPr>
      <w:r>
        <w:rPr>
          <w:sz w:val="16"/>
        </w:rPr>
        <w:t>GROOM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roline Lorraine [1946- ]. . . . . . . . . . . . . . . .18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rraine. . . . . . . . . . . . . . . . . . . . . . . . .189</w:t>
      </w:r>
    </w:p>
    <w:p>
      <w:pPr>
        <w:pStyle w:val="Normal"/>
        <w:rPr>
          <w:sz w:val="16"/>
        </w:rPr>
      </w:pPr>
      <w:r>
        <w:rPr>
          <w:sz w:val="16"/>
        </w:rPr>
        <w:t>GROS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va . . . . . . . . . . . . . . . . . . . . . . . . 149, 164</w:t>
      </w:r>
    </w:p>
    <w:p>
      <w:pPr>
        <w:pStyle w:val="Normal"/>
        <w:rPr>
          <w:sz w:val="16"/>
        </w:rPr>
      </w:pPr>
      <w:r>
        <w:rPr>
          <w:sz w:val="16"/>
        </w:rPr>
        <w:t>GROV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rtha. . . . . . . . . . . . . . . . . . . . . . . . . .199</w:t>
      </w:r>
    </w:p>
    <w:p>
      <w:pPr>
        <w:pStyle w:val="Normal"/>
        <w:rPr>
          <w:sz w:val="16"/>
        </w:rPr>
      </w:pPr>
      <w:r>
        <w:rPr>
          <w:sz w:val="16"/>
        </w:rPr>
        <w:t>GRUBB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nnis Michael [1950- ] . . . . . . . . . . . . . . . . .24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nnis Michael, Jr [1973- ] . . . . . . . . . . . . . . .24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enry Royce . . . . . . . . . . . . . . . . . . . . . . .24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inda Lou (Benner) [1951- ] . . . . . . . . . . . . . . .24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guerite (DeLane) . . . . . . . . . . . . . . . . . . .244</w:t>
      </w:r>
    </w:p>
    <w:p>
      <w:pPr>
        <w:pStyle w:val="Normal"/>
        <w:rPr>
          <w:sz w:val="16"/>
        </w:rPr>
      </w:pPr>
      <w:r>
        <w:rPr>
          <w:sz w:val="16"/>
        </w:rPr>
        <w:t>GUMBIN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ynthia Louise (Ball) [1954- ]. . . . . . . . . . . . . .22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nald Ray [1952- ] . . . . . . . . . . . . . . . . . . .22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sadore . . . . . . . . . . . . . . . . . . . . . . . . .22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relei Ruth (Michel) [1950- ]. . . . . . . . . . . . . .22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uis Jack 'Louie' [ -1965] . . . . . . . . . . . . . . .22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chael Dean [1947- ] . . . . . . . . . . . . . . . . . .22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riscilla Dean (Newcomb) [1928- ] . . . . . . . . . . . .22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era (Weathers) . . . . . . . . . . . . . . . . . . . . .221</w:t>
      </w:r>
    </w:p>
    <w:p>
      <w:pPr>
        <w:pStyle w:val="Normal"/>
        <w:rPr>
          <w:sz w:val="16"/>
        </w:rPr>
      </w:pPr>
      <w:r>
        <w:rPr>
          <w:sz w:val="16"/>
        </w:rPr>
        <w:t>GUTHERI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sealea. . . . . . . . . . . . . . . . . . . . . . . . . 85</w:t>
      </w:r>
    </w:p>
    <w:p>
      <w:pPr>
        <w:pStyle w:val="Normal"/>
        <w:rPr>
          <w:sz w:val="16"/>
        </w:rPr>
      </w:pPr>
      <w:r>
        <w:rPr>
          <w:sz w:val="16"/>
        </w:rPr>
        <w:t>HADLE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ldred (McGhee) [1924-1971]. . . . . . . . . . . . . . .12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. . . . . . . . . . . . . . . . . . . . . . . . .128</w:t>
      </w:r>
    </w:p>
    <w:p>
      <w:pPr>
        <w:pStyle w:val="Normal"/>
        <w:rPr>
          <w:sz w:val="16"/>
        </w:rPr>
      </w:pPr>
      <w:r>
        <w:rPr>
          <w:sz w:val="16"/>
        </w:rPr>
        <w:t>HAIR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isa. . . . . . . . . . . . . . . . . . . . . . . . . . .179</w:t>
      </w:r>
    </w:p>
    <w:p>
      <w:pPr>
        <w:pStyle w:val="Normal"/>
        <w:rPr>
          <w:sz w:val="16"/>
        </w:rPr>
      </w:pPr>
      <w:r>
        <w:rPr>
          <w:sz w:val="16"/>
        </w:rPr>
        <w:t>HAL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lanch Nettie . . . . . . . . . . . . . . . . . . . . . . 8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olleen [1955- ]. . . . . . . . . . . . . . . . . . . . .22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rnestine (Bryant) [1928- ] . . . . . . . . . . . . . . . 8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. . . . . . . . . . . . . . . . . . . . . . . . . . 8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on. . . . . . . . . . . . . . . . . . . . . . . . . . .22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tha. . . . . . . . . . . . . . . . . . . . . . . . . . 4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(Bryant) . . . . . . . . . . . . . . . . . . . . . . 4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Oral [1924- ] . . . . . . . . . . . . . . . . . . . . . . 8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anda (Mills) . . . . . . . . . . . . . . . . . . . . . .22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. . . . . . . . . . . . . . . . . . . . . . . . . 41</w:t>
      </w:r>
    </w:p>
    <w:p>
      <w:pPr>
        <w:pStyle w:val="Normal"/>
        <w:rPr>
          <w:sz w:val="16"/>
        </w:rPr>
      </w:pPr>
      <w:r>
        <w:rPr>
          <w:sz w:val="16"/>
        </w:rPr>
        <w:t>HALE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ora Ethel [1886-1922]. . . . . . . . . . . . . . . . . . 8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. . . . . . . . . . . . . . . . . . . . . . . . . . 8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usan Elizabeth (Overton) . . . . . . . . . . . . . . . . 82</w:t>
      </w:r>
    </w:p>
    <w:p>
      <w:pPr>
        <w:pStyle w:val="Normal"/>
        <w:rPr>
          <w:sz w:val="16"/>
        </w:rPr>
      </w:pPr>
      <w:r>
        <w:rPr>
          <w:sz w:val="16"/>
        </w:rPr>
        <w:t>HAL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arbara Ann (Oxford) [1931- ] . . . . . . . . . . . . . .18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eryl Ann [1957- ] . . . . . . . . . . . . . . . . . . .18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unice Adell. . . . . . . . . . . . . . . . . . . . . . .13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ordon [1904- ] . . . . . . . . . . . . . . . . . . . . .18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ranville . . . . . . . . . . . . . . . . . . . . . . . . 8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garet (Possnett) . . . . . . . . . . . . . . . . . . . 8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Etta . . . . . . . . . . . . . . . . . . . . . . . .13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y Louise [1912- ] . . . . . . . . . . . . . . . . . . . 8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yrtie Leona. . . . . . . . . . . . . . . . . . . . . . .14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Ora Lee . . . . . . . . . . . . . . . . . . . . . . . . .19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haron. . . . . . . . . . . . . . . . . . . . . . . . . .24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K. [1955- ] . . . . . . . . . . . . . . . . . . .183</w:t>
      </w:r>
    </w:p>
    <w:p>
      <w:pPr>
        <w:pStyle w:val="Normal"/>
        <w:rPr>
          <w:sz w:val="16"/>
        </w:rPr>
      </w:pPr>
      <w:r>
        <w:rPr>
          <w:sz w:val="16"/>
        </w:rPr>
        <w:t>HALLIDA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elen Ann (Bryant) [1937- ] . . . . . . . . . . . . . . .19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David [1969- ] . . . . . . . . . . . . . . . . . . .19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uther Hale . . . . . . . . . . . . . . . . . . . . . . .19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uther Lavern [1929- ]. . . . . . . . . . . . . . . . . .19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aby Merle (Shelton). . . . . . . . . . . . . . . . . . .19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ue Ellen [1967- ]. . . . . . . . . . . . . . . . . . . .194</w:t>
      </w:r>
    </w:p>
    <w:p>
      <w:pPr>
        <w:pStyle w:val="Normal"/>
        <w:rPr>
          <w:sz w:val="16"/>
        </w:rPr>
      </w:pPr>
      <w:r>
        <w:rPr>
          <w:sz w:val="16"/>
        </w:rPr>
        <w:t>HAMILT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urtis Guy [1956- ] . . . . . . . . . . . . . . . . . . .21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oward. . . . . . . . . . . . . . . . . . . . . . . . . .21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da (Skelton) . . . . . . . . . . . . . . . . . . . . . .19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aren Anne (Shelton) [1965- ] . . . . . . . . . . . . . .21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ck. . . . . . . . . . . . . . . . . . . . . . . . . . .19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era (Day). . . . . . . . . . . . . . . . . . . . . . . .21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irginia [1939- ] . . . . . . . . . . . . . . . . . . . .198</w:t>
      </w:r>
    </w:p>
    <w:p>
      <w:pPr>
        <w:pStyle w:val="Normal"/>
        <w:rPr>
          <w:sz w:val="16"/>
        </w:rPr>
      </w:pPr>
      <w:r>
        <w:rPr>
          <w:sz w:val="16"/>
        </w:rPr>
        <w:t>HAMMEL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uncey Edward [1951- ]. . . . . . . . . . . . . . 182, 24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uncey Elmer [1918- ] . . . . . . . . . . . . . . . . .18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na Michelle [1970- ]. . . . . . . . . . . . . . . . . .24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azel Juanita (Russell) [1920- ]. . . . . . . . . . . . .18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Russell [1981- ]. . . . . . . . . . . . . . . . . .24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ssie (Boultinghouse). . . . . . . . . . . . . . . . . .18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. . . . . . . . . . . . . . . . . . . . . . . . . . .18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Eric [1975- ]. . . . . . . . . . . . . . . . . . . .24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Russell [1945- ] . . . . . . . . . . . . . . . 182, 24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atheryn Mae (Otis) [1955- ]. . . . . . . . . . . . . . .24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ancy Ann [1944- ]. . . . . . . . . . . . . . . . . 182, 24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mela (White) [1950- ] . . . . . . . . . . . . . . . . .24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ebecca Fay [1949- ]. . . . . . . . . . . . . . . . 182, 24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ebecca S. (Sharek) [1958- ]. . . . . . . . . . . . . . .241</w:t>
      </w:r>
    </w:p>
    <w:p>
      <w:pPr>
        <w:pStyle w:val="Normal"/>
        <w:rPr>
          <w:sz w:val="16"/>
        </w:rPr>
      </w:pPr>
      <w:r>
        <w:rPr>
          <w:sz w:val="16"/>
        </w:rPr>
        <w:t>HAMPT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rtha. . . . . . . . . . . . . . . . . . . . . . . . . .138</w:t>
      </w:r>
    </w:p>
    <w:p>
      <w:pPr>
        <w:pStyle w:val="Normal"/>
        <w:rPr>
          <w:sz w:val="16"/>
        </w:rPr>
      </w:pPr>
      <w:r>
        <w:rPr>
          <w:sz w:val="16"/>
        </w:rPr>
        <w:t>HANKIN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cob [1981- ]. . . . . . . . . . . . . . . . . . . . . .26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evin [1983- ]. . . . . . . . . . . . . . . . . . . . . .26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ndra Kay (Field) [1964- ] . . . . . . . . . . . . . . .26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teven. . . . . . . . . . . . . . . . . . . . . . . . . .265</w:t>
      </w:r>
    </w:p>
    <w:p>
      <w:pPr>
        <w:pStyle w:val="Normal"/>
        <w:rPr>
          <w:sz w:val="16"/>
        </w:rPr>
      </w:pPr>
      <w:r>
        <w:rPr>
          <w:sz w:val="16"/>
        </w:rPr>
        <w:t>HANNA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edra Jane [1960- ]. . . . . . . . . . . . . . . . . . .19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nise Elaine [1954- ]. . . . . . . . . . . . . . . . . .19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iane Lee [1948- ]. . . . . . . . . . . . . . . . . 199, 25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arry [1924- ]. . . . . . . . . . . . . . . . . . . . . .19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azel . . . . . . . . . . . . . . . . . . . . . . . . . .19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hillis June (Bryant) [1926- ]. . . . . . . . . . . . . .199</w:t>
      </w:r>
    </w:p>
    <w:p>
      <w:pPr>
        <w:pStyle w:val="Normal"/>
        <w:rPr>
          <w:sz w:val="16"/>
        </w:rPr>
      </w:pPr>
      <w:r>
        <w:rPr>
          <w:sz w:val="16"/>
        </w:rPr>
        <w:t>1HANN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seph. . . . . . . . . . . . . . . . . . . . . . . . . .16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seph, Jr. . . . . . . . . . . . . . . . . . . . . . . .16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icholette (Newcomb). . . . . . . . . . . . . . . . . . .164</w:t>
      </w:r>
    </w:p>
    <w:p>
      <w:pPr>
        <w:pStyle w:val="Normal"/>
        <w:rPr>
          <w:sz w:val="16"/>
        </w:rPr>
      </w:pPr>
      <w:r>
        <w:rPr>
          <w:sz w:val="16"/>
        </w:rPr>
        <w:t>HANSFOR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mmer . . . . . . . . . . . . . . . . . . . . . . . . . .12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rah Anna. . . . . . . . . . . . . . . . . . . . . . . .123</w:t>
      </w:r>
    </w:p>
    <w:p>
      <w:pPr>
        <w:pStyle w:val="Normal"/>
        <w:rPr>
          <w:sz w:val="16"/>
        </w:rPr>
      </w:pPr>
      <w:r>
        <w:rPr>
          <w:sz w:val="16"/>
        </w:rPr>
        <w:t>HARDEST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anne Carol (Shewmaker) [1952- ] . . . . . . . . . . . .12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ard, Jr.. . . . . . . . . . . . . . . . . . . . . . .120</w:t>
      </w:r>
    </w:p>
    <w:p>
      <w:pPr>
        <w:pStyle w:val="Normal"/>
        <w:rPr>
          <w:sz w:val="16"/>
        </w:rPr>
      </w:pPr>
      <w:r>
        <w:rPr>
          <w:sz w:val="16"/>
        </w:rPr>
        <w:t>HARGROV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atie Marie [1924-1990] . . . . . . . . . . . . . . . . .106</w:t>
      </w:r>
    </w:p>
    <w:p>
      <w:pPr>
        <w:pStyle w:val="Normal"/>
        <w:rPr>
          <w:sz w:val="16"/>
        </w:rPr>
      </w:pPr>
      <w:r>
        <w:rPr>
          <w:sz w:val="16"/>
        </w:rPr>
        <w:t>HARKLEROA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onnie Lea [1943- ] . . . . . . . . . . . . . . . . . . .14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onway Claxton [1916-1978]. . . . . . . . . . . . . . . .14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reddie Bruce [1947-1947] . . . . . . . . . . . . . . . .14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orge Owen . . . . . . . . . . . . . . . . . . . . . . .14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yrtie Leona (Hall) . . . . . . . . . . . . . . . . . . .14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ena Lucinda (Newcomb) [1917-1973]. . . . . . . . . . . .144</w:t>
      </w:r>
    </w:p>
    <w:p>
      <w:pPr>
        <w:pStyle w:val="Normal"/>
        <w:rPr>
          <w:sz w:val="16"/>
        </w:rPr>
      </w:pPr>
      <w:r>
        <w:rPr>
          <w:sz w:val="16"/>
        </w:rPr>
        <w:t>HAR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mma Lee. . . . . . . . . . . . . . . . . . . . . . . . .181</w:t>
      </w:r>
    </w:p>
    <w:p>
      <w:pPr>
        <w:pStyle w:val="Normal"/>
        <w:rPr>
          <w:sz w:val="16"/>
        </w:rPr>
      </w:pPr>
      <w:r>
        <w:rPr>
          <w:sz w:val="16"/>
        </w:rPr>
        <w:t>HARMA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elen Mary [1927- ] . . . . . . . . . . . . . . . . . . .170</w:t>
      </w:r>
    </w:p>
    <w:p>
      <w:pPr>
        <w:pStyle w:val="Normal"/>
        <w:rPr>
          <w:sz w:val="16"/>
        </w:rPr>
      </w:pPr>
      <w:r>
        <w:rPr>
          <w:sz w:val="16"/>
        </w:rPr>
        <w:t>HARNISH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renda Jean (Anderson) [1975- ] . . . . . . . . . . . . .23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ffry Ronald [1970- ]. . . . . . . . . . . . . . . . . .23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udith Ann (Mentzer). . . . . . . . . . . . . . . . . . .23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nald Loyd . . . . . . . . . . . . . . . . . . . . . . .234</w:t>
      </w:r>
    </w:p>
    <w:p>
      <w:pPr>
        <w:pStyle w:val="Normal"/>
        <w:rPr>
          <w:sz w:val="16"/>
        </w:rPr>
      </w:pPr>
      <w:r>
        <w:rPr>
          <w:sz w:val="16"/>
        </w:rPr>
        <w:t>HARP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ssender . . . . . . . . . . . . . . . . . . . . . . . . 8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lissa A.. . . . . . . . . . . . . . . . . . . . . . . . 7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mela Sue [1953- ] . . . . . . . . . . . . . . . . . . .234</w:t>
      </w:r>
    </w:p>
    <w:p>
      <w:pPr>
        <w:pStyle w:val="Normal"/>
        <w:rPr>
          <w:sz w:val="16"/>
        </w:rPr>
      </w:pPr>
      <w:r>
        <w:rPr>
          <w:sz w:val="16"/>
        </w:rPr>
        <w:t>HARRAWOO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isy . . . . . . . . . . . . . . . . . . . . . . . . . .200</w:t>
      </w:r>
    </w:p>
    <w:p>
      <w:pPr>
        <w:pStyle w:val="Normal"/>
        <w:rPr>
          <w:sz w:val="16"/>
        </w:rPr>
      </w:pPr>
      <w:r>
        <w:rPr>
          <w:sz w:val="16"/>
        </w:rPr>
        <w:t>HARREL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tty . . . . . . . . . . . . . . . . . . . . . . . . . .12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lanche . . . . . . . . . . . . . . . . . . . . . . .77, 12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yron W. [1907- ] . . . . . . . . . . . . . . . . . . . . 7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seph C. . . . . . . . . . . . . . . . . . . . . . . . . 7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rene. . . . . . . . . . . . . . . . . . . . . . . . . . 7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shall Gordon [1924- ]. . . . . . . . . . . . . . . . . 7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Amy (Wease) [1883-1938]. . . . . . . . . . . . . . . 7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. Marshall [1880-1961] . . . . . . . . . . . . . . . . . 7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rah A. (Witcher). . . . . . . . . . . . . . . . . . . . 77</w:t>
      </w:r>
    </w:p>
    <w:p>
      <w:pPr>
        <w:pStyle w:val="Normal"/>
        <w:rPr>
          <w:sz w:val="16"/>
        </w:rPr>
      </w:pPr>
      <w:r>
        <w:rPr>
          <w:sz w:val="16"/>
        </w:rPr>
        <w:t>HARRELS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ana . . . . . . . . . . . . . . . . . . . . . . . . . .255</w:t>
      </w:r>
    </w:p>
    <w:p>
      <w:pPr>
        <w:pStyle w:val="Normal"/>
        <w:rPr>
          <w:sz w:val="16"/>
        </w:rPr>
      </w:pPr>
      <w:r>
        <w:rPr>
          <w:sz w:val="16"/>
        </w:rPr>
        <w:t>HARRINGT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adonna [1941- ]. . . . . . . . . . . . . . . . . . . . .184</w:t>
      </w:r>
    </w:p>
    <w:p>
      <w:pPr>
        <w:pStyle w:val="Normal"/>
        <w:rPr>
          <w:sz w:val="16"/>
        </w:rPr>
      </w:pPr>
      <w:r>
        <w:rPr>
          <w:sz w:val="16"/>
        </w:rPr>
        <w:t>HARRI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milie [1908-1984]. . . . . . . . . . . . . . . . . . . .12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thel (Clifford). . . . . . . . . . . . . . . . . . . . .12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. . . . . . . . . . . . . . . . . . . . . . . . . . .12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innie Maud . . . . . . . . . . . . . . . . . . . . . . .13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eva Mae. . . . . . . . . . . . . . . . . . . . . . . . .258</w:t>
      </w:r>
    </w:p>
    <w:p>
      <w:pPr>
        <w:pStyle w:val="Normal"/>
        <w:rPr>
          <w:sz w:val="16"/>
        </w:rPr>
      </w:pPr>
      <w:r>
        <w:rPr>
          <w:sz w:val="16"/>
        </w:rPr>
        <w:t>HAR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rtha. . . . . . . . . . . . . . . . . . . . . . . . . . 7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tha Ann. . . . . . . . . . . . . . . . . . . . . . . . 8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Lucille. . . . . . . . . . . . . . . . . . . . . . .140</w:t>
      </w:r>
    </w:p>
    <w:p>
      <w:pPr>
        <w:pStyle w:val="Normal"/>
        <w:rPr>
          <w:sz w:val="16"/>
        </w:rPr>
      </w:pPr>
      <w:r>
        <w:rPr>
          <w:sz w:val="16"/>
        </w:rPr>
        <w:t>HAU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tty Charlotte (Price) . . . . . . . . . . . . . . . . .23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ollette Suzanne [1958- ] . . . . . . . . . . . . . . . .23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seph Charles. . . . . . . . . . . . . . . . . . . . . .237</w:t>
      </w:r>
    </w:p>
    <w:p>
      <w:pPr>
        <w:pStyle w:val="Normal"/>
        <w:rPr>
          <w:sz w:val="16"/>
        </w:rPr>
      </w:pPr>
      <w:r>
        <w:rPr>
          <w:sz w:val="16"/>
        </w:rPr>
        <w:t>HARVE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lvin Warren [1847-1908] . . . . . . . . . . . . . . . . 4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ie M. [1873-1960]. . . . . . . . . . . . . . . . 41, 8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vis Addie [1878-bef 1910] . . . . . . . . . . . . . . . 4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rothy . . . . . . . . . . . . . . . . . . . . . . . . .20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iza Jane (Newcomb) [1849-1881]. . . . . . . . . . . . . 4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udora 'Dora' (Switzer) [1876-1947] . . . . . . . . . . . 8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ladys, twin [1911-1986]. . . . . . . . . . . . . . . . . 8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race [1906-1984] . . . . . . . . . . . . . . . . . . . . 8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erbert [1903-1964] . . . . . . . . . . . . . . . . .87, 15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erbert [1929-1955] . . . . . . . . . . . . . . . . . . .15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William. . . . . . . . . . . . . . . . . . . . . . . 4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seph. . . . . . . . . . . . . . . . . . . . . . . . . . 4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wis 'Dutch' [1876-1951] . . . . . . . . . . . . . . 41, 8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is, twin [1911-1982]. . . . . . . . . . . . . . . .88, 15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la Ruth [1900-1954] . . . . . . . . . . . . . . . .87, 14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ra A. [1872- ]. . . . . . . . . . . . . . . . . . . 41, 8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ucille [1916-1981] . . . . . . . . . . . . . . . . . . . 6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garet (Mary) . . . . . . . . . . . . . . . . . . . . . 4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tha (Hale) (Austin). . . . . . . . . . . . . . . . . . 4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(Waitkus). . . . . . . . . . . . . . . . . . . . . .15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Alice [1931- ] . . . . . . . . . . . . . . . . . . .15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M. [1868- ]. . . . . . . . . . . . . . . . . . . . . 4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ss. . . . . . . . . . . . . . . . . . . . . . . . . . . 8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rkey (Vaughn) . . . . . . . . . . . . . . . . . . . . . 4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earl . . . . . . . . . . . . . . . . . . . . . . . . . .18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tella (Crunk). . . . . . . . . . . . . . . . . . . . . . 8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tella Alene [1904-1977]. . . . . . . . . . . . . . .87, 150</w:t>
      </w:r>
    </w:p>
    <w:p>
      <w:pPr>
        <w:pStyle w:val="Normal"/>
        <w:rPr>
          <w:sz w:val="16"/>
        </w:rPr>
      </w:pPr>
      <w:r>
        <w:rPr>
          <w:sz w:val="16"/>
        </w:rPr>
        <w:t>HASTING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tle. . . . . . . . . . . . . . . . . . . . . . . . . .192</w:t>
      </w:r>
    </w:p>
    <w:p>
      <w:pPr>
        <w:pStyle w:val="Normal"/>
        <w:rPr>
          <w:sz w:val="16"/>
        </w:rPr>
      </w:pPr>
      <w:r>
        <w:rPr>
          <w:sz w:val="16"/>
        </w:rPr>
        <w:t>HATCH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ianne. . . . . . . . . . . . . . . . . . . . . . . . . .224</w:t>
      </w:r>
    </w:p>
    <w:p>
      <w:pPr>
        <w:pStyle w:val="Normal"/>
        <w:rPr>
          <w:sz w:val="16"/>
        </w:rPr>
      </w:pPr>
      <w:r>
        <w:rPr>
          <w:sz w:val="16"/>
        </w:rPr>
        <w:t>HAUSTE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irginia (Featherston). . . . . . . . . . . . . . . . . .10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. . . . . . . . . . . . . . . . . . . . . . . . .108</w:t>
      </w:r>
    </w:p>
    <w:p>
      <w:pPr>
        <w:pStyle w:val="Normal"/>
        <w:rPr>
          <w:sz w:val="16"/>
        </w:rPr>
      </w:pPr>
      <w:r>
        <w:rPr>
          <w:sz w:val="16"/>
        </w:rPr>
        <w:t>HAYE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rolyn Sue [1956- ]. . . . . . . . . . . . . . . . . . .24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wendolyn (Newcom) [1926- ] . . . . . . . . . . . . . . . 5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. K. . . . . . . . . . . . . . . . . . . . . . . . . . .24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azel May . . . . . . . . . . . . . . . . . . . . . . . .11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Jo (Smith) . . . . . . . . . . . . . . . . . . . . .24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ard . . . . . . . . . . . . . . . . . . . . . . . . . 57</w:t>
      </w:r>
    </w:p>
    <w:p>
      <w:pPr>
        <w:pStyle w:val="Normal"/>
        <w:rPr>
          <w:sz w:val="16"/>
        </w:rPr>
      </w:pPr>
      <w:r>
        <w:rPr>
          <w:sz w:val="16"/>
        </w:rPr>
        <w:t>HAZE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lie [1879- ]. . . . . . . . . . . . . . . . . . . . . . 3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ornelius J.. . . . . . . . . . . . . . . . . . . . . . . 3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ughter [1880- ] . . . . . . . . . . . . . . . . . . . . 3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enneth . . . . . . . . . . . . . . . . . . . . . . . . .10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enneth Dudley. . . . . . . . . . . . . . . . . . . . . .10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lissa A. (Newcom) [1857- ]. . . . . . . . . . . . . . . 3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Belle (Newcom) [1864-1937] . . . . . . . . . . . . . 1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ss (Newcomb) [aft 1920- ] . . . . . . . . . . . . . . .11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muel L. [1864-1937] . . . . . . . . . . . . . . . . . . 17</w:t>
      </w:r>
    </w:p>
    <w:p>
      <w:pPr>
        <w:pStyle w:val="Normal"/>
        <w:rPr>
          <w:sz w:val="16"/>
        </w:rPr>
      </w:pPr>
      <w:r>
        <w:rPr>
          <w:sz w:val="16"/>
        </w:rPr>
        <w:t>HAZLE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elen [1914- ]. . . . . . . . . . . . . . . . . . . . . . 61</w:t>
      </w:r>
    </w:p>
    <w:p>
      <w:pPr>
        <w:pStyle w:val="Normal"/>
        <w:rPr>
          <w:sz w:val="16"/>
        </w:rPr>
      </w:pPr>
      <w:r>
        <w:rPr>
          <w:sz w:val="16"/>
        </w:rPr>
        <w:t>HEA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ie (Newcom) [1900-]. . . . . . . . . . . . . . . . . . 4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r. . . . . . . . . . . . . . . . . . . . . . . . . . . . 43</w:t>
      </w:r>
    </w:p>
    <w:p>
      <w:pPr>
        <w:pStyle w:val="Normal"/>
        <w:rPr>
          <w:sz w:val="16"/>
        </w:rPr>
      </w:pPr>
      <w:r>
        <w:rPr>
          <w:sz w:val="16"/>
        </w:rPr>
        <w:t>HEADINGT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ordon Allan [1951- ] . . . . . . . . . . . . . . . . . .17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belle Jean (Flockhart) [1934- ] . . . . . . . . . . .17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nald. . . . . . . . . . . . . . . . . . . . . . . . . .178</w:t>
      </w:r>
    </w:p>
    <w:p>
      <w:pPr>
        <w:pStyle w:val="Normal"/>
        <w:rPr>
          <w:sz w:val="16"/>
        </w:rPr>
      </w:pPr>
      <w:r>
        <w:rPr>
          <w:sz w:val="16"/>
        </w:rPr>
        <w:t>HEAL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ndrea Kay [1985- ] . . . . . . . . . . . . . . . . . . .18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therine [1950- ]. . . . . . . . . . . . . . . . . 125, 18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mma (Wallace). . . . . . . . . . . . . . . . . . . . . .12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al . . . . . . . . . . . . . . . . . . . . . . . . . . .12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evin Victor [1982- ] . . . . . . . . . . . . . . . . . .18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ilyn [1947- ]. . . . . . . . . . . . . . . . . . 125, 18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ion Victor [1919-] . . . . . . . . . . . . . . . . . .12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andall Victor [1956- ] . . . . . . . . . . . . . . 125, 18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ndra Kay (Bunch) [1954- ] . . . . . . . . . . . . . . .18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era (Wease) [1918- ] . . . . . . . . . . . . . . . . . .138</w:t>
      </w:r>
    </w:p>
    <w:p>
      <w:pPr>
        <w:pStyle w:val="Normal"/>
        <w:rPr>
          <w:sz w:val="16"/>
        </w:rPr>
      </w:pPr>
      <w:r>
        <w:rPr>
          <w:sz w:val="16"/>
        </w:rPr>
        <w:t>HEATH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nna M. (Gilbert) . . . . . . . . . . . . . . . . . . . . .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mily Malissa [1823-1873] . . . . . . . . . . . . . . . . .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yland. . . . . . . . . . . . . . . . . . . . . . . . . . .9</w:t>
      </w:r>
    </w:p>
    <w:p>
      <w:pPr>
        <w:pStyle w:val="Normal"/>
        <w:rPr>
          <w:sz w:val="16"/>
        </w:rPr>
      </w:pPr>
      <w:r>
        <w:rPr>
          <w:sz w:val="16"/>
        </w:rPr>
        <w:t>HEDG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setta . . . . . . . . . . . . . . . . . . . . . . . . .134</w:t>
      </w:r>
    </w:p>
    <w:p>
      <w:pPr>
        <w:pStyle w:val="Normal"/>
        <w:rPr>
          <w:sz w:val="16"/>
        </w:rPr>
      </w:pPr>
      <w:r>
        <w:rPr>
          <w:sz w:val="16"/>
        </w:rPr>
        <w:t>HEDGE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. . . . . . . . . . . . . . . . . . . . . . . . . . . 1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. . . . . . . . . . . . . . . . . . . . . . . . . . .13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rah Ann [1820-1888] . . . . . . . . . . . . . . . . . . 15</w:t>
      </w:r>
    </w:p>
    <w:p>
      <w:pPr>
        <w:pStyle w:val="Normal"/>
        <w:rPr>
          <w:sz w:val="16"/>
        </w:rPr>
      </w:pPr>
      <w:r>
        <w:rPr>
          <w:sz w:val="16"/>
        </w:rPr>
        <w:t>HE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ndra. . . . . . . . . . . . . . . . . . . . . . . . . .251</w:t>
      </w:r>
    </w:p>
    <w:p>
      <w:pPr>
        <w:pStyle w:val="Normal"/>
        <w:rPr>
          <w:sz w:val="16"/>
        </w:rPr>
      </w:pPr>
      <w:r>
        <w:rPr>
          <w:sz w:val="16"/>
        </w:rPr>
        <w:t>HEIN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yrtle Jane (Mosser) [1899-1966]. . . . . . . . . . . . .14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y . . . . . . . . . . . . . . . . . . . . . . . . . . .147</w:t>
      </w:r>
    </w:p>
    <w:p>
      <w:pPr>
        <w:pStyle w:val="Normal"/>
        <w:rPr>
          <w:sz w:val="16"/>
        </w:rPr>
      </w:pPr>
      <w:r>
        <w:rPr>
          <w:sz w:val="16"/>
        </w:rPr>
        <w:t>HENDERS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ianne [1942- ] . . . . . . . . . . . . . . . . . . . . .21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ra. . . . . . . . . . . . . . . . . . . . . . . . . . .14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ra. . . . . . . . . . . . . . . . . . . . . . . . . . .12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orge. . . . . . . . . . . . . . . . . . . . . . . . . .13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orge Francis 'Frank' [1912- ] . . . . . . . . . . . . .13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orge Francis [1945- ] . . . . . . . . . . . . . . 130, 19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race (Curtis). . . . . . . . . . . . . . . . . . . . . .13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ra (Newcomb), twin [1917- ] . . . . . . . . . . . . . .13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garet Elizabeth (Gibson) . . . . . . . . . . . . . . .21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. H. . . . . . . . . . . . . . . . . . . . . . . . . . .21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uth Ann (Chandler) [1948- ]. . . . . . . . . . . . . . .19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helba Ann [1937- ] . . . . . . . . . . . . . . . . 130, 19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asha Dawn [1977- ] . . . . . . . . . . . . . . . . . . .19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odd Anthony [1971- ] . . . . . . . . . . . . . . . . . .191</w:t>
      </w:r>
    </w:p>
    <w:p>
      <w:pPr>
        <w:pStyle w:val="Normal"/>
        <w:rPr>
          <w:sz w:val="16"/>
        </w:rPr>
      </w:pPr>
      <w:r>
        <w:rPr>
          <w:sz w:val="16"/>
        </w:rPr>
        <w:t>HENDERTILO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ngeliea (Drago). . . . . . . . . . . . . . . . . . . . .23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rlene Marie (Sly) [1962- ]. . . . . . . . . . . . . . .23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ristin Renee [1991- ]. . . . . . . . . . . . . . . . . .23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achel Elizabeth [1989- ] . . . . . . . . . . . . . . . .23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. . . . . . . . . . . . . . . . . . . . . . . . .23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Andrew, III [1993- ]. . . . . . . . . . . . . . .23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Andrew, Jr. [1963- ]. . . . . . . . . . . . . . .233</w:t>
      </w:r>
    </w:p>
    <w:p>
      <w:pPr>
        <w:pStyle w:val="Normal"/>
        <w:rPr>
          <w:sz w:val="16"/>
        </w:rPr>
      </w:pPr>
      <w:r>
        <w:rPr>
          <w:sz w:val="16"/>
        </w:rPr>
        <w:t>HENDRICK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setta . . . . . . . . . . . . . . . . . . . . . . . . . 92</w:t>
      </w:r>
    </w:p>
    <w:p>
      <w:pPr>
        <w:pStyle w:val="Normal"/>
        <w:rPr>
          <w:sz w:val="16"/>
        </w:rPr>
      </w:pPr>
      <w:r>
        <w:rPr>
          <w:sz w:val="16"/>
        </w:rPr>
        <w:t>HENDRIX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rmeletta. . . . . . . . . . . . . . . . . . . . . . . .14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nnis. . . . . . . . . . . . . . . . . . . . . . . . . .14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mer . . . . . . . . . . . . . . . . . . . . . . . . . .14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cqueline (Cueno) [1952- ] . . . . . . . . . . . . . . .14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aura . . . . . . . . . . . . . . . . . . . . . . . . . .12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tha. . . . . . . . . . . . . . . . . . . . . . . . . . 77</w:t>
      </w:r>
    </w:p>
    <w:p>
      <w:pPr>
        <w:pStyle w:val="Normal"/>
        <w:rPr>
          <w:sz w:val="16"/>
        </w:rPr>
      </w:pPr>
      <w:r>
        <w:rPr>
          <w:sz w:val="16"/>
        </w:rPr>
        <w:t>HENSHAW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annie. . . . . . . . . . . . . . . . . . . . . . . . . . 63</w:t>
      </w:r>
    </w:p>
    <w:p>
      <w:pPr>
        <w:pStyle w:val="Normal"/>
        <w:rPr>
          <w:sz w:val="16"/>
        </w:rPr>
      </w:pPr>
      <w:r>
        <w:rPr>
          <w:sz w:val="16"/>
        </w:rPr>
        <w:t>HENS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velyn Mae [1932- ] . . . . . . . . . . . . . . . . . . .12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bel . . . . . . . . . . . . . . . . . . . . . . . . . .198</w:t>
      </w:r>
    </w:p>
    <w:p>
      <w:pPr>
        <w:pStyle w:val="Normal"/>
        <w:rPr>
          <w:sz w:val="16"/>
        </w:rPr>
      </w:pPr>
      <w:r>
        <w:rPr>
          <w:sz w:val="16"/>
        </w:rPr>
        <w:t>HERGENREID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elen . . . . . . . . . . . . . . . . . . . . . . . . . .127</w:t>
      </w:r>
    </w:p>
    <w:p>
      <w:pPr>
        <w:pStyle w:val="Normal"/>
        <w:rPr>
          <w:sz w:val="16"/>
        </w:rPr>
      </w:pPr>
      <w:r>
        <w:rPr>
          <w:sz w:val="16"/>
        </w:rPr>
        <w:t>HERMAN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wena. . . . . . . . . . . . . . . . . . . . . . . . . .126</w:t>
      </w:r>
    </w:p>
    <w:p>
      <w:pPr>
        <w:pStyle w:val="Normal"/>
        <w:rPr>
          <w:sz w:val="16"/>
        </w:rPr>
      </w:pPr>
      <w:r>
        <w:rPr>
          <w:sz w:val="16"/>
        </w:rPr>
        <w:t>HERRNECK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rothy Mae (Wolcott) . . . . . . . . . . . . . . . . . .24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Phillip. . . . . . . . . . . . . . . . . . . . . . .24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lly Ann [1949- ]. . . . . . . . . . . . . . . . . . . .244</w:t>
      </w:r>
    </w:p>
    <w:p>
      <w:pPr>
        <w:pStyle w:val="Normal"/>
        <w:rPr>
          <w:sz w:val="16"/>
        </w:rPr>
      </w:pPr>
      <w:r>
        <w:rPr>
          <w:sz w:val="16"/>
        </w:rPr>
        <w:t>HERR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annie C. (Sullivan), twin [1873- ] . . . . . . . . . . . 2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r. . . . . . . . . . . . . . . . . . . . . . . . . . . . 28</w:t>
      </w:r>
    </w:p>
    <w:p>
      <w:pPr>
        <w:pStyle w:val="Normal"/>
        <w:rPr>
          <w:sz w:val="16"/>
        </w:rPr>
      </w:pPr>
      <w:r>
        <w:rPr>
          <w:sz w:val="16"/>
        </w:rPr>
        <w:t>HERTLIN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uma. . . . . . . . . . . . . . . . . . . . . . . . . . .204</w:t>
      </w:r>
    </w:p>
    <w:p>
      <w:pPr>
        <w:pStyle w:val="Normal"/>
        <w:rPr>
          <w:sz w:val="16"/>
        </w:rPr>
      </w:pPr>
      <w:r>
        <w:rPr>
          <w:sz w:val="16"/>
        </w:rPr>
        <w:t>HIBB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rtha [1884-1938]. . . . . . . . . . . . . . . . . . . . 56</w:t>
      </w:r>
    </w:p>
    <w:p>
      <w:pPr>
        <w:pStyle w:val="Normal"/>
        <w:rPr>
          <w:sz w:val="16"/>
        </w:rPr>
      </w:pPr>
      <w:r>
        <w:rPr>
          <w:sz w:val="16"/>
        </w:rPr>
        <w:t>HIGH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Perishing [1917- ]. . . . . . . . . . . . . . . . . 8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Roy . . . . . . . . . . . . . . . . . . . . . . . . 8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ie (Newcomb) [1923- ]. . . . . . . . . . . . . . . . . 8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sealea (Gutherie) . . . . . . . . . . . . . . . . . . . 85</w:t>
      </w:r>
    </w:p>
    <w:p>
      <w:pPr>
        <w:pStyle w:val="Normal"/>
        <w:rPr>
          <w:sz w:val="16"/>
        </w:rPr>
      </w:pPr>
      <w:r>
        <w:rPr>
          <w:sz w:val="16"/>
        </w:rPr>
        <w:t>HIGHTOW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es . . . . . . . . . . . . . . . . . . . . . . . . .23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es Kenneth [1955- ]. . . . . . . . . . . . . . . . .23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na Jeanne (Dye). . . . . . . . . . . . . . . . . . . . .23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harla Diann (Ferrin) [1968- ]. . . . . . . . . . . . . .234</w:t>
      </w:r>
    </w:p>
    <w:p>
      <w:pPr>
        <w:pStyle w:val="Normal"/>
        <w:rPr>
          <w:sz w:val="16"/>
        </w:rPr>
      </w:pPr>
      <w:r>
        <w:rPr>
          <w:sz w:val="16"/>
        </w:rPr>
        <w:t>HILE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ancy Helen . . . . . . . . . . . . . . . . . . . . . . .123</w:t>
      </w:r>
    </w:p>
    <w:p>
      <w:pPr>
        <w:pStyle w:val="Normal"/>
        <w:rPr>
          <w:sz w:val="16"/>
        </w:rPr>
      </w:pPr>
      <w:r>
        <w:rPr>
          <w:sz w:val="16"/>
        </w:rPr>
        <w:t>HIL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nn R. (Newcom) . . . . . . . . . . . . . . . . . . . . .10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rald J. [1948- ]. . . . . . . . . . . . . . . . . . . .10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arvey. . . . . . . . . . . . . . . . . . . . . . . . . .10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M. [1951- ]. . . . . . . . . . . . . . . . . . . . .10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yrtle Ivy [1879-1963]. . . . . . . . . . . . . . . . . . 5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usan Maria . . . . . . . . . . . . . . . . . . . . . . . 42</w:t>
      </w:r>
    </w:p>
    <w:p>
      <w:pPr>
        <w:pStyle w:val="Normal"/>
        <w:rPr>
          <w:sz w:val="16"/>
        </w:rPr>
      </w:pPr>
      <w:r>
        <w:rPr>
          <w:sz w:val="16"/>
        </w:rPr>
        <w:t>HILL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mma. . . . . . . . . . . . . . . . . . . . . . . . . . .13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rank . . . . . . . . . . . . . . . . . . . . . . . . . .13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sley Alice [1905-1950]. . . . . . . . . . . . . . . . .132</w:t>
      </w:r>
    </w:p>
    <w:p>
      <w:pPr>
        <w:pStyle w:val="Normal"/>
        <w:rPr>
          <w:sz w:val="16"/>
        </w:rPr>
      </w:pPr>
      <w:r>
        <w:rPr>
          <w:sz w:val="16"/>
        </w:rPr>
        <w:t>HILLERMA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rrell . . . . . . . . . . . . . . . . . . . . . . . . .26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ndra Ann (Patrick) [1967- ] . . . . . . . . . . . . . .264</w:t>
      </w:r>
    </w:p>
    <w:p>
      <w:pPr>
        <w:pStyle w:val="Normal"/>
        <w:rPr>
          <w:sz w:val="16"/>
        </w:rPr>
      </w:pPr>
      <w:r>
        <w:rPr>
          <w:sz w:val="16"/>
        </w:rPr>
        <w:t>HINA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nna Walburga . . . . . . . . . . . . . . . . . . . . . . 83</w:t>
      </w:r>
    </w:p>
    <w:p>
      <w:pPr>
        <w:pStyle w:val="Normal"/>
        <w:rPr>
          <w:sz w:val="16"/>
        </w:rPr>
      </w:pPr>
      <w:r>
        <w:rPr>
          <w:sz w:val="16"/>
        </w:rPr>
        <w:t>HINE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es Noble [ -1953]. . . . . . . . . . . . . . . . . .19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larcie (Merritt) . . . . . . . . . . . . . . . . . . . .19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thel Joyce (Benner) [1923- ] . . . . . . . . . . . . . .19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ilas . . . . . . . . . . . . . . . . . . . . . . . . . .19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ickie Lee, Jr [1971- ] . . . . . . . . . . . . . . . . .24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ickie Lee [1949- ] . . . . . . . . . . . . . . . . 192, 24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erry Michael [1951-1951] . . . . . . . . . . . . . . . .19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erry [1972- ]. . . . . . . . . . . . . . . . . . . . . .24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a (Branson) . . . . . . . . . . . . . . . . . . . . .245</w:t>
      </w:r>
    </w:p>
    <w:p>
      <w:pPr>
        <w:pStyle w:val="Normal"/>
        <w:rPr>
          <w:sz w:val="16"/>
        </w:rPr>
      </w:pPr>
      <w:r>
        <w:rPr>
          <w:sz w:val="16"/>
        </w:rPr>
        <w:t>HINLE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son Duane [1974- ]. . . . . . . . . . . . . . . . . . .21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yce (Noe) [1955- ]. . . . . . . . . . . . . . . . . . .21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arry Thomas. . . . . . . . . . . . . . . . . . . . . . .213</w:t>
      </w:r>
    </w:p>
    <w:p>
      <w:pPr>
        <w:pStyle w:val="Normal"/>
        <w:rPr>
          <w:sz w:val="16"/>
        </w:rPr>
      </w:pPr>
      <w:r>
        <w:rPr>
          <w:sz w:val="16"/>
        </w:rPr>
        <w:t>HINT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rt. . . . . . . . . . . . . . . . . . . . . . . . . . . 8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mma (Dennis) . . . . . . . . . . . . . . . . . . . . . . 8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ssie Faye (Welch) [1914- ]. . . . . . . . . . . . . . . 8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ster Eugene [1910-1984] . . . . . . . . . . . . . . . . 80</w:t>
      </w:r>
    </w:p>
    <w:p>
      <w:pPr>
        <w:pStyle w:val="Normal"/>
        <w:rPr>
          <w:sz w:val="16"/>
        </w:rPr>
      </w:pPr>
      <w:r>
        <w:rPr>
          <w:sz w:val="16"/>
        </w:rPr>
        <w:t>HISH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dward [ -1957] . . . . . . . . . . . . . . . . . . . . .12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sie (Bryant) [1893-1972]. . . . . . . . . . . . . . . .123</w:t>
      </w:r>
    </w:p>
    <w:p>
      <w:pPr>
        <w:pStyle w:val="Normal"/>
        <w:rPr>
          <w:sz w:val="16"/>
        </w:rPr>
      </w:pPr>
      <w:r>
        <w:rPr>
          <w:sz w:val="16"/>
        </w:rPr>
        <w:t>HOBS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urtis. . . . . . . . . . . . . . . . . . . . . . . . . .19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net Sue (Gokey) [1948- ]. . . . . . . . . . . . . . . .197</w:t>
      </w:r>
    </w:p>
    <w:p>
      <w:pPr>
        <w:pStyle w:val="Normal"/>
        <w:rPr>
          <w:sz w:val="16"/>
        </w:rPr>
      </w:pPr>
      <w:r>
        <w:rPr>
          <w:sz w:val="16"/>
        </w:rPr>
        <w:t>HOCKERSMITH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sse . . . . . . . . . . . . . . . . . . . . . . . . . . 78</w:t>
      </w:r>
    </w:p>
    <w:p>
      <w:pPr>
        <w:pStyle w:val="Normal"/>
        <w:rPr>
          <w:sz w:val="16"/>
        </w:rPr>
      </w:pPr>
      <w:r>
        <w:rPr>
          <w:sz w:val="16"/>
        </w:rPr>
        <w:t>HODG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ene (Poindexter). . . . . . . . . . . . . . . . . . . .19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nita Charlene [1965- ] . . . . . . . . . . . . . . . . .16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borah Karen [1953- ]. . . . . . . . . . . . . . . . . .19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dward Oliver . . . . . . . . . . . . . . . . . . . . . .19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arold Reginald . . . . . . . . . . . . . . . . . . . . .12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anne Carol (Shewmaker) [1952- ] . . . . . . . . . . . .12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r. . . . . . . . . . . . . . . . . . . . . . . . . . . .16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bert Wayne [1961- ] . . . . . . . . . . . . . . . . . .16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irginia Irene (Newcom) [1938- ]. . . . . . . . . . . . .166</w:t>
      </w:r>
    </w:p>
    <w:p>
      <w:pPr>
        <w:pStyle w:val="Normal"/>
        <w:rPr>
          <w:sz w:val="16"/>
        </w:rPr>
      </w:pPr>
      <w:r>
        <w:rPr>
          <w:sz w:val="16"/>
        </w:rPr>
        <w:t>HODGE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Elizabeth [abt 1811- ] . . . . . . . . . . . . . . . .8</w:t>
      </w:r>
    </w:p>
    <w:p>
      <w:pPr>
        <w:pStyle w:val="Normal"/>
        <w:rPr>
          <w:sz w:val="16"/>
        </w:rPr>
      </w:pPr>
      <w:r>
        <w:rPr>
          <w:sz w:val="16"/>
        </w:rPr>
        <w:t>HOEM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is [1945- ] . . . . . . . . . . . . . . . . . . . . . .176</w:t>
      </w:r>
    </w:p>
    <w:p>
      <w:pPr>
        <w:pStyle w:val="Normal"/>
        <w:rPr>
          <w:sz w:val="16"/>
        </w:rPr>
      </w:pPr>
      <w:r>
        <w:rPr>
          <w:sz w:val="16"/>
        </w:rPr>
        <w:t>HOFFER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. . . . . . . . . . . . . . . . . . . . . . . . . . .23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ie . . . . . . . . . . . . . . . . . . . . . . . . . .23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usan Carol [1947- ]. . . . . . . . . . . . . . . . . . .231</w:t>
      </w:r>
    </w:p>
    <w:p>
      <w:pPr>
        <w:pStyle w:val="Normal"/>
        <w:rPr>
          <w:sz w:val="16"/>
        </w:rPr>
      </w:pPr>
      <w:r>
        <w:rPr>
          <w:sz w:val="16"/>
        </w:rPr>
        <w:t>HOFFMA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lorence. . . . . . . . . . . . . . . . . . . . . . . . .252</w:t>
      </w:r>
    </w:p>
    <w:p>
      <w:pPr>
        <w:pStyle w:val="Normal"/>
        <w:rPr>
          <w:sz w:val="16"/>
        </w:rPr>
      </w:pPr>
      <w:r>
        <w:rPr>
          <w:sz w:val="16"/>
        </w:rPr>
        <w:t>HOGA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rene. . . . . . . . . . . . . . . . . . . . . . . . . .140</w:t>
      </w:r>
    </w:p>
    <w:p>
      <w:pPr>
        <w:pStyle w:val="Normal"/>
        <w:rPr>
          <w:sz w:val="16"/>
        </w:rPr>
      </w:pPr>
      <w:r>
        <w:rPr>
          <w:sz w:val="16"/>
        </w:rPr>
        <w:t>HOGAR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. . . . . . . . . . . . . . . . . . . . . . . . . . . 30</w:t>
      </w:r>
    </w:p>
    <w:p>
      <w:pPr>
        <w:pStyle w:val="Normal"/>
        <w:rPr>
          <w:sz w:val="16"/>
        </w:rPr>
      </w:pPr>
      <w:r>
        <w:rPr>
          <w:sz w:val="16"/>
        </w:rPr>
        <w:t>HOLCOMB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Dewey. . . . . . . . . . . . . . . . . . . . . . . .24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Ella [1952- ]. . . . . . . . . . . . . . . . . . . .24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elda Faye (Fayle). . . . . . . . . . . . . . . . . . . .247</w:t>
      </w:r>
    </w:p>
    <w:p>
      <w:pPr>
        <w:pStyle w:val="Normal"/>
        <w:rPr>
          <w:sz w:val="16"/>
        </w:rPr>
      </w:pPr>
      <w:r>
        <w:rPr>
          <w:sz w:val="16"/>
        </w:rPr>
        <w:t>HOLEMA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mma. . . . . . . . . . . . . . . . . . . . . . . . . . . 2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fferson M. [1841-1884]. . . . . . . . . . . . . . . . . 2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sse E. [1876-1899]. . . . . . . . . . . . . . . . . . . 2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D. [1870- ]. . . . . . . . . . . . . . . . . . . . . 2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annie L. [1880-1889] . . . . . . . . . . . . . . . . . . 2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rah L. (Newcom) [abt 1849- ]. . . . . . . . . . . . . . 2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Thomas [1868- ] . . . . . . . . . . . . . . . . . 24</w:t>
      </w:r>
    </w:p>
    <w:p>
      <w:pPr>
        <w:pStyle w:val="Normal"/>
        <w:rPr>
          <w:sz w:val="16"/>
        </w:rPr>
      </w:pPr>
      <w:r>
        <w:rPr>
          <w:sz w:val="16"/>
        </w:rPr>
        <w:t>HOLLAN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ndrew J. [1854- ]. . . . . . . . . . . . . . . . . . . . 1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nn P. (Batdorf). . . . . . . . . . . . . . . . . . . . . 3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njamin Franklin [1816-1895] . . . . . . . . . . . . . . 1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njamin Franklin [1847- ]. . . . . . . . . . . . . . . . 1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icey M. [1861- ] . . . . . . . . . . . . . . . . . . . . 1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die J. [1880- ]. . . . . . . . . . . . . . . . . . . . . 3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mma (Hopkins) [1860- ] . . . . . . . . . . . . . . . . . 1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ndiana (Shouse) [1816-1894]. . . . . . . . . . . . . . . 1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aura E. [1841-1901]. . . . . . . . . . . . . . . . . . . 1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uise Angeline [1852-1931] . . . . . . . . . . . . . 11, 3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ancy (Jannett) . . . . . . . . . . . . . . . . . . . . . 1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ancy J. [1840-1888]. . . . . . . . . . . . . . . . . 10, 3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bert J. [1846- ]. . . . . . . . . . . . . . . . . . 11, 3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homas [abt 1838- ] . . . . . . . . . . . . . . . . . . . 10</w:t>
      </w:r>
    </w:p>
    <w:p>
      <w:pPr>
        <w:pStyle w:val="Normal"/>
        <w:rPr>
          <w:sz w:val="16"/>
        </w:rPr>
      </w:pPr>
      <w:r>
        <w:rPr>
          <w:sz w:val="16"/>
        </w:rPr>
        <w:t>HOLLIDA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mma Charlotte (Sutton) [1924- ]. . . . . . . . . . . . .14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arris [1912- ] . . . . . . . . . . . . . . . . . . . . .14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homas. . . . . . . . . . . . . . . . . . . . . . . . . .142</w:t>
      </w:r>
    </w:p>
    <w:p>
      <w:pPr>
        <w:pStyle w:val="Normal"/>
        <w:rPr>
          <w:sz w:val="16"/>
        </w:rPr>
      </w:pPr>
      <w:r>
        <w:rPr>
          <w:sz w:val="16"/>
        </w:rPr>
        <w:t>HOLLINGSWORTH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ugene. . . . . . . . . . . . . . . . . . . . . . . . . .20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Beth (Renshaw) . . . . . . . . . . . . . . . . . . .20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irginia Lynn . . . . . . . . . . . . . . . . . . . . . .209</w:t>
      </w:r>
    </w:p>
    <w:p>
      <w:pPr>
        <w:pStyle w:val="Normal"/>
        <w:rPr>
          <w:sz w:val="16"/>
        </w:rPr>
      </w:pPr>
      <w:r>
        <w:rPr>
          <w:sz w:val="16"/>
        </w:rPr>
        <w:t>HOLLI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aura Manerva (Newcom) [abt           1848- ]. . . . . . . . . . . . . . . . . . . . . . . . . . . . 2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A.. . . . . . . . . . . . . . . . . . . . . . . . 29</w:t>
      </w:r>
    </w:p>
    <w:p>
      <w:pPr>
        <w:pStyle w:val="Normal"/>
        <w:rPr>
          <w:sz w:val="16"/>
        </w:rPr>
      </w:pPr>
      <w:r>
        <w:rPr>
          <w:sz w:val="16"/>
        </w:rPr>
        <w:t>HOL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llie. . . . . . . . . . . . . . . . . . . . . . . . . .14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lla . . . . . . . . . . . . . . . . . . . . . . . . . .136</w:t>
      </w:r>
    </w:p>
    <w:p>
      <w:pPr>
        <w:pStyle w:val="Normal"/>
        <w:rPr>
          <w:sz w:val="16"/>
        </w:rPr>
      </w:pPr>
      <w:r>
        <w:rPr>
          <w:sz w:val="16"/>
        </w:rPr>
        <w:t>HOLT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verly Jean. . . . . . . . . . . . . . . . . . . . . . .257</w:t>
      </w:r>
    </w:p>
    <w:p>
      <w:pPr>
        <w:pStyle w:val="Normal"/>
        <w:rPr>
          <w:sz w:val="16"/>
        </w:rPr>
      </w:pPr>
      <w:r>
        <w:rPr>
          <w:sz w:val="16"/>
        </w:rPr>
        <w:t>HOLTZCLAW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wey . . . . . . . . . . . . . . . . . . . . . . . . . .20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inah Kay [1942- ]. . . . . . . . . . . . . . . . . . . .20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uanita (Bradshaw). . . . . . . . . . . . . . . . . . . .201</w:t>
      </w:r>
    </w:p>
    <w:p>
      <w:pPr>
        <w:pStyle w:val="Normal"/>
        <w:rPr>
          <w:sz w:val="16"/>
        </w:rPr>
      </w:pPr>
      <w:r>
        <w:rPr>
          <w:sz w:val="16"/>
        </w:rPr>
        <w:t>HOONL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helma. . . . . . . . . . . . . . . . . . . . . . . . . .200</w:t>
      </w:r>
    </w:p>
    <w:p>
      <w:pPr>
        <w:pStyle w:val="Normal"/>
        <w:rPr>
          <w:sz w:val="16"/>
        </w:rPr>
      </w:pPr>
      <w:r>
        <w:rPr>
          <w:sz w:val="16"/>
        </w:rPr>
        <w:t>HOPKIN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mma [1860- ] . . . . . . . . . . . . . . . . . . . . . . 11</w:t>
      </w:r>
    </w:p>
    <w:p>
      <w:pPr>
        <w:pStyle w:val="Normal"/>
        <w:rPr>
          <w:sz w:val="16"/>
        </w:rPr>
      </w:pPr>
      <w:r>
        <w:rPr>
          <w:sz w:val="16"/>
        </w:rPr>
        <w:t>HOR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lara . . . . . . . . . . . . . . . . . . . . . . . . . .18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ovey Jean. . . . . . . . . . . . . . . . . . . . . . . .24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ian Marie [1946- ] . . . . . . . . . . . . . . . . . . .18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atheryn (Bryant) [1953- ]. . . . . . . . . . . . . . . .24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homas. . . . . . . . . . . . . . . . . . . . . . . . . .24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homas Elk. . . . . . . . . . . . . . . . . . . . . . . .24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. . . . . . . . . . . . . . . . . . . . . . . . .188</w:t>
      </w:r>
    </w:p>
    <w:p>
      <w:pPr>
        <w:pStyle w:val="Normal"/>
        <w:rPr>
          <w:sz w:val="16"/>
        </w:rPr>
      </w:pPr>
      <w:r>
        <w:rPr>
          <w:sz w:val="16"/>
        </w:rPr>
        <w:t>HORN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va Beatrice [1934- ] . . . . . . . . . . . . . . . . . .175</w:t>
      </w:r>
    </w:p>
    <w:p>
      <w:pPr>
        <w:pStyle w:val="Normal"/>
        <w:rPr>
          <w:sz w:val="16"/>
        </w:rPr>
      </w:pPr>
      <w:r>
        <w:rPr>
          <w:sz w:val="16"/>
        </w:rPr>
        <w:t>HOSKIN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lla (Holt). . . . . . . . . . . . . . . . . . . . . . .13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izabeth . . . . . . . . . . . . . . . . . . . . . . . . 7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Orville Coleman . . . . . . . . . . . . . . . . . . . . .13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uth [1907- ] . . . . . . . . . . . . . . . . . . . . . .136</w:t>
      </w:r>
    </w:p>
    <w:p>
      <w:pPr>
        <w:pStyle w:val="Normal"/>
        <w:rPr>
          <w:sz w:val="16"/>
        </w:rPr>
      </w:pPr>
      <w:r>
        <w:rPr>
          <w:sz w:val="16"/>
        </w:rPr>
        <w:t>HOUS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bbie [1954- ] . . . . . . . . . . . . . . . . . . . . .26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dna E. . . . . . . . . . . . . . . . . . . . . . . . . . 9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ck Bryant . . . . . . . . . . . . . . . . . . . . . . . 9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awrence B. . . . . . . . . . . . . . . . . . . . . . . . 9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thia Neoma (Featherston) [abt 1893- ] . . . . . . . . . 9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Ann. . . . . . . . . . . . . . . . . . . . . . . . . 9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uby. . . . . . . . . . . . . . . . . . . . . . . . . . . 9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hirley Lee [1949- ]. . . . . . . . . . . . . . . . . . .260</w:t>
      </w:r>
    </w:p>
    <w:p>
      <w:pPr>
        <w:pStyle w:val="Normal"/>
        <w:rPr>
          <w:sz w:val="16"/>
        </w:rPr>
      </w:pPr>
      <w:r>
        <w:rPr>
          <w:sz w:val="16"/>
        </w:rPr>
        <w:t>HORSTMAN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lara . . . . . . . . . . . . . . . . . . . . . . . . . .205</w:t>
      </w:r>
    </w:p>
    <w:p>
      <w:pPr>
        <w:pStyle w:val="Normal"/>
        <w:rPr>
          <w:sz w:val="16"/>
        </w:rPr>
      </w:pPr>
      <w:r>
        <w:rPr>
          <w:sz w:val="16"/>
        </w:rPr>
        <w:t>HOSTETTL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rethel . . . . . . . . . . . . . . . . . . . . . . . . .198</w:t>
      </w:r>
    </w:p>
    <w:p>
      <w:pPr>
        <w:pStyle w:val="Normal"/>
        <w:rPr>
          <w:sz w:val="16"/>
        </w:rPr>
      </w:pPr>
      <w:r>
        <w:rPr>
          <w:sz w:val="16"/>
        </w:rPr>
        <w:t>HOUS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bbie [1954- ] . . . . . . . . . . . . . . . . . . . . .22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dna E. . . . . . . . . . . . . . . . . . . . . . . .96, 15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ck Bryant . . . . . . . . . . . . . . . . . . . . .96, 15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E.. . . . . . . . . . . . . . . . . . . . . . . . .15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[ -1956]. . . . . . . . . . . . . . . . . . . . . .22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ota Grace (Bowers) [1931-1985]. . . . . . . . . . . . .22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Ann. . . . . . . . . . . . . . . . . . . . . . . . .15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ay Bryant. . . . . . . . . . . . . . . . . . . . . . . .15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ickie. . . . . . . . . . . . . . . . . . . . . . . . . .15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uby. . . . . . . . . . . . . . . . . . . . . . . . .96, 15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uthie. . . . . . . . . . . . . . . . . . . . . . . . . .15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uthie (House). . . . . . . . . . . . . . . . . . . . . .15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hirley Lee [1949- ]. . . . . . . . . . . . . . . . . . .225</w:t>
      </w:r>
    </w:p>
    <w:p>
      <w:pPr>
        <w:pStyle w:val="Normal"/>
        <w:rPr>
          <w:sz w:val="16"/>
        </w:rPr>
      </w:pPr>
      <w:r>
        <w:rPr>
          <w:sz w:val="16"/>
        </w:rPr>
        <w:t>HOUSEWRIGH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rolyn Sue (Aud) [1942- ]. . . . . . . . . . . . . . . .21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rrie Lynn [1961- ]. . . . . . . . . . . . . . . . . . .21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sie (Bunker). . . . . . . . . . . . . . . . . . . . . .21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seph. . . . . . . . . . . . . . . . . . . . . . . . . .21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y Lee [1934-1984] . . . . . . . . . . . . . . . . . . .21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muel Lee [1972- ] . . . . . . . . . . . . . . . . . . .21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tarla Ann [1964- ] . . . . . . . . . . . . . . . . . . .210</w:t>
      </w:r>
    </w:p>
    <w:p>
      <w:pPr>
        <w:pStyle w:val="Normal"/>
        <w:rPr>
          <w:sz w:val="16"/>
        </w:rPr>
      </w:pPr>
      <w:r>
        <w:rPr>
          <w:sz w:val="16"/>
        </w:rPr>
        <w:t>HOWAR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ttie B.(Newcom) [1902-] . . . . . . . . . . . . . . . . 4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r. . . . . . . . . . . . . . . . . . . . . . . . . . . . 43</w:t>
      </w:r>
    </w:p>
    <w:p>
      <w:pPr>
        <w:pStyle w:val="Normal"/>
        <w:rPr>
          <w:sz w:val="16"/>
        </w:rPr>
      </w:pPr>
      <w:r>
        <w:rPr>
          <w:sz w:val="16"/>
        </w:rPr>
        <w:t>HOWEL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orey James [1987- ]. . . . . . . . . . . . . . . . . . .26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. . . . . . . . . . . . . . . . . . . . . . . . . .26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egan Marie [1989- ]. . . . . . . . . . . . . . . . . . .26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ndra Ann (Patrick) [1967- ] . . . . . . . . . . . . . .264</w:t>
      </w:r>
    </w:p>
    <w:p>
      <w:pPr>
        <w:pStyle w:val="Normal"/>
        <w:rPr>
          <w:sz w:val="16"/>
        </w:rPr>
      </w:pPr>
      <w:r>
        <w:rPr>
          <w:sz w:val="16"/>
        </w:rPr>
        <w:t>HOWERT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orge Washington . . . . . . . . . . . . . . . . . . . . 3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enrie Parthena [1865-1942] . . . . . . . . . . . . . . . 3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aura Elizabeth (Flanary) . . . . . . . . . . . . . . . . 31</w:t>
      </w:r>
    </w:p>
    <w:p>
      <w:pPr>
        <w:pStyle w:val="Normal"/>
        <w:rPr>
          <w:sz w:val="16"/>
        </w:rPr>
      </w:pPr>
      <w:r>
        <w:rPr>
          <w:sz w:val="16"/>
        </w:rPr>
        <w:t>HO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vie . . . . . . . . . . . . . . . . . . . . . . . . . .18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tty [1930- ]. . . . . . . . . . . . . . . . . . . . . .13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ristiana [1974- ] . . . . . . . . . . . . . . . . . . .24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an [1939- ] . . . . . . . . . . . . . . . . . . . 185, 24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rothy (Starr) [1935- ]. . . . . . . . . . . . . . . . .19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ke. . . . . . . . . . . . . . . . . . . . . . . . . . .13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nice (Pulliam) [1942- ] . . . . . . . . . . . . . . . .24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ffrey [1968- ]. . . . . . . . . . . . . . . . . . . . .24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ssie. . . . . . . . . . . . . . . . . . . . . . . . . .13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uanita (Catlin) [1916- ] . . . . . . . . . . . . . . . .18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aren [1968- ]. . . . . . . . . . . . . . . . . . . . . .24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eith [1928- ]. . . . . . . . . . . . . . . . . . . 131, 24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indell [1940- ]. . . . . . . . . . . . . . . . . . 185, 24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k [1972- ] . . . . . . . . . . . . . . . . . . . . . .24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urine (Allen) [1944- ]. . . . . . . . . . . . . . . . .24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Orie [1905- ] . . . . . . . . . . . . . . . . . . . . . .13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earl (Harvey). . . . . . . . . . . . . . . . . . . . . .18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bin [1962- ]. . . . . . . . . . . . . . . . . . . . . .24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ndra [1946- ] . . . . . . . . . . . . . . . . . . 185, 24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alter [1915- ] . . . . . . . . . . . . . . . . . . . . .18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ava A. (Lowery) [1907- ] . . . . . . . . . . . . . . . .131</w:t>
      </w:r>
    </w:p>
    <w:p>
      <w:pPr>
        <w:pStyle w:val="Normal"/>
        <w:rPr>
          <w:sz w:val="16"/>
        </w:rPr>
      </w:pPr>
      <w:r>
        <w:rPr>
          <w:sz w:val="16"/>
        </w:rPr>
        <w:t>HOY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iram . . . . . . . . . . . . . . . . . . . . . . . . . . 1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garet Ann [1834-1856]. . . . . . . . . . . . . . . . . 1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iah. . . . . . . . . . . . . . . . . . . . . . . . . . 13</w:t>
      </w:r>
    </w:p>
    <w:p>
      <w:pPr>
        <w:pStyle w:val="Normal"/>
        <w:rPr>
          <w:sz w:val="16"/>
        </w:rPr>
      </w:pPr>
      <w:r>
        <w:rPr>
          <w:sz w:val="16"/>
        </w:rPr>
        <w:t>HUBBAR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uby [1908- ] . . . . . . . . . . . . . . . . . . . . . .12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uth. . . . . . . . . . . . . . . . . . . . . . . . . . .208</w:t>
      </w:r>
    </w:p>
    <w:p>
      <w:pPr>
        <w:pStyle w:val="Normal"/>
        <w:rPr>
          <w:sz w:val="16"/>
        </w:rPr>
      </w:pPr>
      <w:r>
        <w:rPr>
          <w:sz w:val="16"/>
        </w:rPr>
        <w:t>HUCK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es . . . . . . . . . . . . . . . . . . . . . . . . .20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tsy Charlene [1942- ] . . . . . . . . . . . . . . . . .20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enita (Hutchcraft) . . . . . . . . . . . . . . . . . . .201</w:t>
      </w:r>
    </w:p>
    <w:p>
      <w:pPr>
        <w:pStyle w:val="Normal"/>
        <w:rPr>
          <w:sz w:val="16"/>
        </w:rPr>
      </w:pPr>
      <w:r>
        <w:rPr>
          <w:sz w:val="16"/>
        </w:rPr>
        <w:t>HUDGIN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rian . . . . . . . . . . . . . . . . . . . . . . . . . .26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elsea Dylan [1994- ]. . . . . . . . . . . . . . . . . .26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ristine Joy (Patrick) [1973- ] . . . . . . . . . . . . .26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y Michael [1992- ] . . . . . . . . . . . . . . . . . . .264</w:t>
      </w:r>
    </w:p>
    <w:p>
      <w:pPr>
        <w:pStyle w:val="Normal"/>
        <w:rPr>
          <w:sz w:val="16"/>
        </w:rPr>
      </w:pPr>
      <w:r>
        <w:rPr>
          <w:sz w:val="16"/>
        </w:rPr>
        <w:t>HUDS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orge. . . . . . . . . . . . . . . . . . . . . . . . . . 1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orge B. [1894- ]. . . . . . . . . . . . . . . . . . . . 3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nnie Bennette (Newcom) [1874- ] . . . . . . . . . . . . 3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rah A. (Newcom) [abt 1861- ]. . . . . . . . . . . . . . 1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erda . . . . . . . . . . . . . . . . . . . . . . . . . . 7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[1870- ]. . . . . . . . . . . . . . . . . . . . . 36</w:t>
      </w:r>
    </w:p>
    <w:p>
      <w:pPr>
        <w:pStyle w:val="Normal"/>
        <w:rPr>
          <w:sz w:val="16"/>
        </w:rPr>
      </w:pPr>
      <w:r>
        <w:rPr>
          <w:sz w:val="16"/>
        </w:rPr>
        <w:t>HUFF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rtha Louisa . . . . . . . . . . . . . . . . . . . . . .206</w:t>
      </w:r>
    </w:p>
    <w:p>
      <w:pPr>
        <w:pStyle w:val="Normal"/>
        <w:rPr>
          <w:sz w:val="16"/>
        </w:rPr>
      </w:pPr>
      <w:r>
        <w:rPr>
          <w:sz w:val="16"/>
        </w:rPr>
        <w:t>HUFFMEIST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rothy . . . . . . . . . . . . . . . . . . . . . . . . .239</w:t>
      </w:r>
    </w:p>
    <w:p>
      <w:pPr>
        <w:pStyle w:val="Normal"/>
        <w:rPr>
          <w:sz w:val="16"/>
        </w:rPr>
      </w:pPr>
      <w:r>
        <w:rPr>
          <w:sz w:val="16"/>
        </w:rPr>
        <w:t>HUFFNAGL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ggie. . . . . . . . . . . . . . . . . . . . . . . . . .127</w:t>
      </w:r>
    </w:p>
    <w:p>
      <w:pPr>
        <w:pStyle w:val="Normal"/>
        <w:rPr>
          <w:sz w:val="16"/>
        </w:rPr>
      </w:pPr>
      <w:r>
        <w:rPr>
          <w:sz w:val="16"/>
        </w:rPr>
        <w:t>HUGGIN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vid O.. . . . . . . . . . . . . . . . . . . . . . . . .15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erbert . . . . . . . . . . . . . . . . . . . . . . . . .15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ne. . . . . . . . . . . . . . . . . . . . . . . . . . .15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enneth A.. . . . . . . . . . . . . . . . . . . . . . . .15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rene J. (Newcomb) . . . . . . . . . . . . . . . . . . .15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ttie May (Newcomb). . . . . . . . . . . . . . . . . . . 5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y . . . . . . . . . . . . . . . . . . . . . . . . . . . 50</w:t>
      </w:r>
    </w:p>
    <w:p>
      <w:pPr>
        <w:pStyle w:val="Normal"/>
        <w:rPr>
          <w:sz w:val="16"/>
        </w:rPr>
      </w:pPr>
      <w:r>
        <w:rPr>
          <w:sz w:val="16"/>
        </w:rPr>
        <w:t>HUGHE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ice Silvina . . . . . . . . . . . . . . . . . . . . . .15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vin Leon [1937- ] . . . . . . . . . . . . . . . . 135, 20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ndrea Kay [1972- ] . . . . . . . . . . . . . . . . . . .20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rnard Leroy [1931- ]. . . . . . . . . . . . . . . 135, 20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tty (Martin) [1955- ] . . . . . . . . . . . . . . . . .20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tty Jane. . . . . . . . . . . . . . . . . . . . . . . . 8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ulah (Stillwell). . . . . . . . . . . . . . . . . . . . 8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rl Dean [1939- ]. . . . . . . . . . . . . . . . . 135, 15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es Tarlton "Turkey"           [1902-1985]. . . . . . . . . . . . . . . . . . . . . . . . 42, 8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es Tarlton, III [1969- ] . . . . . . . . . . . . . .15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es Tarlton, Jr. [1934- ] . . . . . . . . . . . .89, 15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oradella [1945- ]. . . . . . . . . . . . . . . . . 135, 15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ynthia Kay (Lambert) [1947- ]. . . . . . . . . . . . . .20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vid Carroll [1938-1938] . . . . . . . . . . . . . 135, 14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vid Lee . . . . . . . . . . . . . . . . . . . . . . . . 8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vid Shaw [1895-1982]. . . . . . . . . . . . . . . . 42, 8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nzil Leroy [1956- ] . . . . . . . . . . . . . . . . . .20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inah Jean [1954- ] . . . . . . . . . . . . . . . . 201, 25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inah Kay (Holtzclaw) [1942- ]. . . . . . . . . . . . . .20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unice Adell (Hall) . . . . . . . . . . . . . . . . . . .13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va D. [1918- ] . . . . . . . . . . . . . . . . . . . . . 8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inis Thomas [1894- ] . . . . . . . . . . . . . . . . 42, 8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lossie (Farmer) [1882-1953]. . . . . . . . . . . . . . . 8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rances R. (Gahagen). . . . . . . . . . . . . . . . . . . 8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orge Edwin [1899-1987]. . . . . . . . . . . . . . . 42, 8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orge Terry. . . . . . . . . . . . . . . . . . . . . . .21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ladys Ilene [1904- ] . . . . . . . . . . . . . . . .88, 15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lenda [1919- ] . . . . . . . . . . . . . . . . . . .88, 15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lenna Eva (Rankin) . . . . . . . . . . . . . . . . . . . 8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annah Hart [1966- ]. . . . . . . . . . . . . . . . . . .15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arold Lloyd [1933- ] . . . . . . . . . . . . . . . 135, 20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elen . . . . . . . . . . . . . . . . . . . . . . . . . . 8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Bristow [1880-1969] . . . . . . . . . . . . . . . . 8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ne E. (Barton) [1948- ] . . . . . . . . . . . . . . . .13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nie Lou (Fowler) [1935- ] . . . . . . . . . . . . . . .20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nie Raye. . . . . . . . . . . . . . . . . . . . . . . . 8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ffrey . . . . . . . . . . . . . . . . . . . . . . . . . 8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sse Victor [1905-1910]. . . . . . . . . . . . . . . . . 4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seph Lee [1921- ] . . . . . . . . . . . . . . . . . . . 8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seph William [1854-1938]. . . . . . . . . . . . . . 42, 8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imberly Joyce [1969- ] . . . . . . . . . . . . . . . . .20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illie Mae [1904-1977]. . . . . . . . . . . . . . . . . . 9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loyd Alan [1963- ] . . . . . . . . . . . . . . . . . . .20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u Ann [1962- ]. . . . . . . . . . . . . . . . . . . . .20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bel (Gahagen) [1903- ]. . . . . . . . . . . . . . . . . 8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cus Van [1962- ] . . . . . . . . . . . . . . . . . . .20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garet Eleretta (Black)           [1863-1944]. . . . . . . . . . . . . . . . . . . . . . . . . . 4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ilyn Joyce (Johnson) [1935- ]. . . . . . . . . . . . .20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ion Parker Hall [1905-1980]. . . . . . . . . . . . . .13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ion Paul [1942- ]. . . . . . . . . . . . . . . . 135, 20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Edna (Rankin). . . . . . . . . . . . . . . . . . . . 8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Jim [1913-]. . . . . . . . . . . . . . . . . . . . . 8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vis Arlene [1959- ] . . . . . . . . . . . . . . . . . .20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xine (Bayley) . . . . . . . . . . . . . . . . . . . . .21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egan Lynn [1968-]. . . . . . . . . . . . . . . . . . . .15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ldred Mae (Lively). . . . . . . . . . . . . . . . . . .22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athaneal Gahagen [1976- ]. . . . . . . . . . . . . . . .15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obel [1908-] . . . . . . . . . . . . . . . . . . . . . . 8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Ollie Earl [1925-1987]. . . . . . . . . . . . . . . . . . 8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mela (Fincher). . . . . . . . . . . . . . . . . . . . .15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tsy Charlene (Hucker) [1942- ]. . . . . . . . . . . . .20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bert Loren. . . . . . . . . . . . . . . . . . . . . . .22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uby Jane [1890-1983] . . . . . . . . . . . . . . . . 42, 8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uth (Brooks) . . . . . . . . . . . . . . . . . . . . . . 8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herry. . . . . . . . . . . . . . . . . . . . . . . . . .15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hirley Ann [1937- ]. . . . . . . . . . . . . . . . . . .22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usan Marie (Hill). . . . . . . . . . . . . . . . . . . . 4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erri Sue [1954- ]. . . . . . . . . . . . . . . . . . . .21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homas Jerry. . . . . . . . . . . . . . . . . . . . . . .13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homas Wesley . . . . . . . . . . . . . . . . . . . . . . 4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rad Allen [1971-]. . . . . . . . . . . . . . . . . . . .15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icky . . . . . . . . . . . . . . . . . . . . . . . . . .21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ickie Lynn [1960- ]. . . . . . . . . . . . . . . . . . .20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irginia Alice [1910- ] . . . . . . . . . . . . . . .88, 15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Allen [1939-] . . . . . . . . . . . . . . . . . . 89</w:t>
      </w:r>
    </w:p>
    <w:p>
      <w:pPr>
        <w:pStyle w:val="Normal"/>
        <w:rPr>
          <w:sz w:val="16"/>
        </w:rPr>
      </w:pPr>
      <w:r>
        <w:rPr>
          <w:sz w:val="16"/>
        </w:rPr>
        <w:t>HUI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im Myong [1957- ]. . . . . . . . . . . . . . . . . . . .228</w:t>
      </w:r>
    </w:p>
    <w:p>
      <w:pPr>
        <w:pStyle w:val="Normal"/>
        <w:rPr>
          <w:sz w:val="16"/>
        </w:rPr>
      </w:pPr>
      <w:r>
        <w:rPr>
          <w:sz w:val="16"/>
        </w:rPr>
        <w:t>HULTZ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. . . . . . . . . . . . . . . . . . . . . . . . . . .206</w:t>
      </w:r>
    </w:p>
    <w:p>
      <w:pPr>
        <w:pStyle w:val="Normal"/>
        <w:rPr>
          <w:sz w:val="16"/>
        </w:rPr>
      </w:pPr>
      <w:r>
        <w:rPr>
          <w:sz w:val="16"/>
        </w:rPr>
        <w:t>HUMINSK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rank Jordan. . . . . . . . . . . . . . . . . . . . . . .17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ie Lon [1967- ]. . . . . . . . . . . . . . . . . . . .17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dy Lynne [1960-1977]. . . . . . . . . . . . . . . . . .17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rdan Lance [1968- ] . . . . . . . . . . . . . . . . . .17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belle Jean (Flockhart) [1934- ] . . . . . . . . . . .178</w:t>
      </w:r>
    </w:p>
    <w:p>
      <w:pPr>
        <w:pStyle w:val="Normal"/>
        <w:rPr>
          <w:sz w:val="16"/>
        </w:rPr>
      </w:pPr>
      <w:r>
        <w:rPr>
          <w:sz w:val="16"/>
        </w:rPr>
        <w:t>HUN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orgianna [1950- ] . . . . . . . . . . . . . . . . . . .21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elen . . . . . . . . . . . . . . . . . . . . . . . . . .21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uanita (Smith) . . . . . . . . . . . . . . . . . . . . .21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incoln . . . . . . . . . . . . . . . . . . . . . . . . .212</w:t>
      </w:r>
    </w:p>
    <w:p>
      <w:pPr>
        <w:pStyle w:val="Normal"/>
        <w:rPr>
          <w:sz w:val="16"/>
        </w:rPr>
      </w:pPr>
      <w:r>
        <w:rPr>
          <w:sz w:val="16"/>
        </w:rPr>
        <w:t>HURLE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izabeth (Newcom) [abt 1822- ] . . . . . . . . . . . . . .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H. [ -bef 1861]. . . . . . . . . . . . . . . . . . . .4</w:t>
      </w:r>
    </w:p>
    <w:p>
      <w:pPr>
        <w:pStyle w:val="Normal"/>
        <w:rPr>
          <w:sz w:val="16"/>
        </w:rPr>
      </w:pPr>
      <w:r>
        <w:rPr>
          <w:sz w:val="16"/>
        </w:rPr>
        <w:t>HURLOCK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aurine Lucille [1960- ]. . . . . . . . . . . . . . . . .263</w:t>
      </w:r>
    </w:p>
    <w:p>
      <w:pPr>
        <w:pStyle w:val="Normal"/>
        <w:rPr>
          <w:sz w:val="16"/>
        </w:rPr>
      </w:pPr>
      <w:r>
        <w:rPr>
          <w:sz w:val="16"/>
        </w:rPr>
        <w:t>HURS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orge Frederick [1863-1937]. . . . . . . . . . . . . . . 1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elena [1857-1943]. . . . . . . . . . . . . . . . . . 14, 3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Wesley [1858- ]. . . . . . . . . . . . . . . . . . . 1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wis Frederick [abt 1824- ]. . . . . . . . . . . . . . . 1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garet (Toomey) [1863- ]. . . . . . . . . . . . . . . . 1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usannah (Newcom) [abt 1833- ]. . . . . . . . . . . . . . 14</w:t>
      </w:r>
    </w:p>
    <w:p>
      <w:pPr>
        <w:pStyle w:val="Normal"/>
        <w:rPr>
          <w:sz w:val="16"/>
        </w:rPr>
      </w:pPr>
      <w:r>
        <w:rPr>
          <w:sz w:val="16"/>
        </w:rPr>
        <w:t>HUTCHCRAF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nnie. . . . . . . . . . . . . . . . . . . . . . . . . .18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enita. . . . . . . . . . . . . . . . . . . . . . . . . .201</w:t>
      </w:r>
    </w:p>
    <w:p>
      <w:pPr>
        <w:pStyle w:val="Normal"/>
        <w:rPr>
          <w:sz w:val="16"/>
        </w:rPr>
      </w:pPr>
      <w:r>
        <w:rPr>
          <w:sz w:val="16"/>
        </w:rPr>
        <w:t>HYAT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bert [1933- ] . . . . . . . . . . . . . . . . . . . . .12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die (Richards). . . . . . . . . . . . . . . . . . . . .12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udelle (Truitt). . . . . . . . . . . . . . . . . . . . .10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alter L. [1910- ]. . . . . . . . . . . . . . . . . . . .12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anda (Newcomb) [1913- ]. . . . . . . . . . . . . . . . .12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[1935- ]. . . . . . . . . . . . . . . . . . . . .129</w:t>
      </w:r>
    </w:p>
    <w:p>
      <w:pPr>
        <w:pStyle w:val="Normal"/>
        <w:rPr>
          <w:sz w:val="16"/>
        </w:rPr>
      </w:pPr>
      <w:r>
        <w:rPr>
          <w:sz w:val="16"/>
        </w:rPr>
        <w:t>INBODE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rances Ann (Price) [1849-1907] . . . . . . . . . . . . . 40</w:t>
      </w:r>
    </w:p>
    <w:p>
      <w:pPr>
        <w:pStyle w:val="Normal"/>
        <w:rPr>
          <w:sz w:val="16"/>
        </w:rPr>
      </w:pPr>
      <w:r>
        <w:rPr>
          <w:sz w:val="16"/>
        </w:rPr>
        <w:t>INGRAM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enry T.. . . . . . . . . . . . . . . . . . . . . . . . .14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e . . . . . . . . . . . . . . . . . . . . . . . . . . .14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uth [1921-1980]. . . . . . . . . . . . . . . . . . . . .147</w:t>
      </w:r>
    </w:p>
    <w:p>
      <w:pPr>
        <w:pStyle w:val="Normal"/>
        <w:rPr>
          <w:sz w:val="16"/>
        </w:rPr>
      </w:pPr>
      <w:r>
        <w:rPr>
          <w:sz w:val="16"/>
        </w:rPr>
        <w:t>IRBY/ERB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wendolyn [1913- ]. . . . . . . . . . . . . . . . . . . . 7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[1924- ]. . . . . . . . . . . . . . . . . . . . . . 7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jorie E. [1926- ]. . . . . . . . . . . . . . . . . . . 7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r. . . . . . . . . . . . . . . . . . . . . . . . . . . . 7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ophia (Newcom) [1892- ]. . . . . . . . . . . . . . . . . 72</w:t>
      </w:r>
    </w:p>
    <w:p>
      <w:pPr>
        <w:pStyle w:val="Normal"/>
        <w:rPr>
          <w:sz w:val="16"/>
        </w:rPr>
      </w:pPr>
      <w:r>
        <w:rPr>
          <w:sz w:val="16"/>
        </w:rPr>
        <w:t>IRV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arney Joseph [1919-1919] . . . . . . . . . . . . . . . . 5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racey A. (Newcomb) [1886- ]. . . . . . . . . . . . . . . 5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an [1902-1987]. . . . . . . . . . . . . . . . . . . . .11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herman . . . . . . . . . . . . . . . . . . . . . . . . . 54</w:t>
      </w:r>
    </w:p>
    <w:p>
      <w:pPr>
        <w:pStyle w:val="Normal"/>
        <w:rPr>
          <w:sz w:val="16"/>
        </w:rPr>
      </w:pPr>
      <w:r>
        <w:rPr>
          <w:sz w:val="16"/>
        </w:rPr>
        <w:t>ISOLAMPI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meron Leon [1987- ] . . . . . . . . . . . . . . . . . .16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k Edward [1959- ]. . . . . . . . . . . . . . . . . . .16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ula Ann (Newcom) [1962- ] . . . . . . . . . . . . . . .16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ristan Edward [1985- ] . . . . . . . . . . . . . . . . .168</w:t>
      </w:r>
    </w:p>
    <w:p>
      <w:pPr>
        <w:pStyle w:val="Normal"/>
        <w:rPr>
          <w:sz w:val="16"/>
        </w:rPr>
      </w:pPr>
      <w:r>
        <w:rPr>
          <w:sz w:val="16"/>
        </w:rPr>
        <w:t>JACOB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belle Jean (Flockhart) [1934- ] . . . . . . . . . . .17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y . . . . . . . . . . . . . . . . . . . . . . . . . . .178</w:t>
      </w:r>
    </w:p>
    <w:p>
      <w:pPr>
        <w:pStyle w:val="Normal"/>
        <w:rPr>
          <w:sz w:val="16"/>
        </w:rPr>
      </w:pPr>
      <w:r>
        <w:rPr>
          <w:sz w:val="16"/>
        </w:rPr>
        <w:t>JACQUE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illie Elizabeth [1897-1977]. . . . . . . . . . . . . . .146</w:t>
      </w:r>
    </w:p>
    <w:p>
      <w:pPr>
        <w:pStyle w:val="Normal"/>
        <w:rPr>
          <w:sz w:val="16"/>
        </w:rPr>
      </w:pPr>
      <w:r>
        <w:rPr>
          <w:sz w:val="16"/>
        </w:rPr>
        <w:t>JADW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rancis (Shoemaker) . . . . . . . . . . . . . . . . . . .11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ne. . . . . . . . . . . . . . . . . . . . . . . . . . .116</w:t>
      </w:r>
    </w:p>
    <w:p>
      <w:pPr>
        <w:pStyle w:val="Normal"/>
        <w:rPr>
          <w:sz w:val="16"/>
        </w:rPr>
      </w:pPr>
      <w:r>
        <w:rPr>
          <w:sz w:val="16"/>
        </w:rPr>
        <w:t>JAMERS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ail. . . . . . . . . . . . . . . . . . . . . . . . . . .133</w:t>
      </w:r>
    </w:p>
    <w:p>
      <w:pPr>
        <w:pStyle w:val="Normal"/>
        <w:rPr>
          <w:sz w:val="16"/>
        </w:rPr>
      </w:pPr>
      <w:r>
        <w:rPr>
          <w:sz w:val="16"/>
        </w:rPr>
        <w:t>JAME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gnes . . . . . . . . . . . . . . . . . . . . . . . . . .16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ild . . . . . . . . . . . . . . . . . . . . . . . . . .15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r. . . . . . . . . . . . . . . . . . . . . . . . . . . .15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aomi (Newcomb) . . . . . . . . . . . . . . . . . . . . .155</w:t>
      </w:r>
    </w:p>
    <w:p>
      <w:pPr>
        <w:pStyle w:val="Normal"/>
        <w:rPr>
          <w:sz w:val="16"/>
        </w:rPr>
      </w:pPr>
      <w:r>
        <w:rPr>
          <w:sz w:val="16"/>
        </w:rPr>
        <w:t>JANNET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ancy . . . . . . . . . . . . . . . . . . . . . . . . . . 10</w:t>
      </w:r>
    </w:p>
    <w:p>
      <w:pPr>
        <w:pStyle w:val="Normal"/>
        <w:rPr>
          <w:sz w:val="16"/>
        </w:rPr>
      </w:pPr>
      <w:r>
        <w:rPr>
          <w:sz w:val="16"/>
        </w:rPr>
        <w:t>JARMA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nise Diane (Newcomb) [1952- ] . . . . . . . . . . . . .18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wood Franklin [195- ] . . . . . . . . . . . . . . . . .18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wood Franklin, Sr.. . . . . . . . . . . . . . . . . . .189</w:t>
      </w:r>
    </w:p>
    <w:p>
      <w:pPr>
        <w:pStyle w:val="Normal"/>
        <w:rPr>
          <w:sz w:val="16"/>
        </w:rPr>
      </w:pPr>
      <w:r>
        <w:rPr>
          <w:sz w:val="16"/>
        </w:rPr>
        <w:t>JARRET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vira. . . . . . . . . . . . . . . . . . . . . . . . . . 2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velyn (Moffit) [abt 1881-1953] . . . . . . . . . . . . .11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razzier Charles [1885-1971]. . . . . . . . . . . . .65, 11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ldred [abt 1920- ]. . . . . . . . . . . . . . . . 110, 16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les [abt 1868-1887] . . . . . . . . . . . . . . . . . . 6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ancy Louise (Adamson)           [1869-1932]. . . . . . . . . . . . . . . . . . . . . . . . . . 6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on . . . . . . . . . . . . . . . . . . . . . . . . . . .110</w:t>
      </w:r>
    </w:p>
    <w:p>
      <w:pPr>
        <w:pStyle w:val="Normal"/>
        <w:rPr>
          <w:sz w:val="16"/>
        </w:rPr>
      </w:pPr>
      <w:r>
        <w:rPr>
          <w:sz w:val="16"/>
        </w:rPr>
        <w:t>JENKIN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aura A. (Newcom) [1859- ]. . . . . . . . . . . . . . . . .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u Ann . . . . . . . . . . . . . . . . . . . . . . . . .26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. V. . . . . . . . . . . . . . . . . . . . . . . . . . . .9</w:t>
      </w:r>
    </w:p>
    <w:p>
      <w:pPr>
        <w:pStyle w:val="Normal"/>
        <w:rPr>
          <w:sz w:val="16"/>
        </w:rPr>
      </w:pPr>
      <w:r>
        <w:rPr>
          <w:sz w:val="16"/>
        </w:rPr>
        <w:t>JENSE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dam Christian [1993- ] . . . . . . . . . . . . . . . . .26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ora Harlene (Kermicle) [1944- ]. . . . . . . . . . 136, 15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nise Ilene (Bird) [1968- ]. . . . . . . . . . . . . . .26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rraine (Newman) . . . . . . . . . . . . . . . . . . . .13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rren Ray [1945- ] . . . . . . . . . . . . . . . . . . .13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chael Maurice . . . . . . . . . . . . . . . . . . . . .26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aymond Richard . . . . . . . . . . . . . . . . . . . . .136</w:t>
      </w:r>
    </w:p>
    <w:p>
      <w:pPr>
        <w:pStyle w:val="Normal"/>
        <w:rPr>
          <w:sz w:val="16"/>
        </w:rPr>
      </w:pPr>
      <w:r>
        <w:rPr>
          <w:sz w:val="16"/>
        </w:rPr>
        <w:t>JEPS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borah Gail. . . . . . . . . . . . . . . . . . . . . . .180</w:t>
      </w:r>
    </w:p>
    <w:p>
      <w:pPr>
        <w:pStyle w:val="Normal"/>
        <w:rPr>
          <w:sz w:val="16"/>
        </w:rPr>
      </w:pPr>
      <w:r>
        <w:rPr>
          <w:sz w:val="16"/>
        </w:rPr>
        <w:t>JEPS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atherine . . . . . . . . . . . . . . . . . . . . . . . .260</w:t>
      </w:r>
    </w:p>
    <w:p>
      <w:pPr>
        <w:pStyle w:val="Normal"/>
        <w:rPr>
          <w:sz w:val="16"/>
        </w:rPr>
      </w:pPr>
      <w:r>
        <w:rPr>
          <w:sz w:val="16"/>
        </w:rPr>
        <w:t>JIED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nnie Sophia . . . . . . . . . . . . . . . . . . . 133, 147</w:t>
      </w:r>
    </w:p>
    <w:p>
      <w:pPr>
        <w:pStyle w:val="Normal"/>
        <w:rPr>
          <w:sz w:val="16"/>
        </w:rPr>
      </w:pPr>
      <w:r>
        <w:rPr>
          <w:sz w:val="16"/>
        </w:rPr>
        <w:t>JOB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rroll Ann [1952- ]. . . . . . . . . . . . . . . . . . .21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ristopher Ryan [1983- ] . . . . . . . . . . . . . . . .25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vid Lee [1977- ]. . . . . . . . . . . . . . . . . . . .25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nald Lee [1955- ] . . . . . . . . . . . . . . . . 215, 25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rnest. . . . . . . . . . . . . . . . . . . . . . . . . .21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rnest Lee [1928- ] . . . . . . . . . . . . . . . . . . .21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rmey Kyle [1973- ]. . . . . . . . . . . . . . . . . . .25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lenda (Wallis) [1964- ]. . . . . . . . . . . . . . . . .25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enrietta (Wackerly). . . . . . . . . . . . . . . . . . .21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nnifer Lynn [1974- ]. . . . . . . . . . . . . . . . . .25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ulia Carol (Wilson) [1954- ] . . . . . . . . . . . . . .25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ell (Sartin), twin [1927- ]. . . . . . . . . . . . . . .21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Owen Wesley [1951- ]. . . . . . . . . . . . . . . . 215, 25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bert Dale [1954- ]. . . . . . . . . . . . . . . . . . .21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ummer Davon [1976- ] . . . . . . . . . . . . . . . . . .25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anda R. (Price) [1955- ] . . . . . . . . . . . . . . . .256</w:t>
      </w:r>
    </w:p>
    <w:p>
      <w:pPr>
        <w:pStyle w:val="Normal"/>
        <w:rPr>
          <w:sz w:val="16"/>
        </w:rPr>
      </w:pPr>
      <w:r>
        <w:rPr>
          <w:sz w:val="16"/>
        </w:rPr>
        <w:t>JOH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ford Thomas . . . . . . . . . . . . . . . . . . . . . .23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rla La Rea (Palmer) [1958- ]. . . . . . . . . . . . . .23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izabeth Emma [1981- ] . . . . . . . . . . . . . . . . .23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son Allen Ellsworth [1980- ]. . . . . . . . . . . . . .23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rdan Palmer [1987- ]. . . . . . . . . . . . . . . . . .23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andy Dallin [1955- ] . . . . . . . . . . . . . . . . . .23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ichelle Christina [1985- ] . . . . . . . . . . . . . . .23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era (Lundberg) . . . . . . . . . . . . . . . . . . . . .235</w:t>
      </w:r>
    </w:p>
    <w:p>
      <w:pPr>
        <w:pStyle w:val="Normal"/>
        <w:rPr>
          <w:sz w:val="16"/>
        </w:rPr>
      </w:pPr>
      <w:r>
        <w:rPr>
          <w:sz w:val="16"/>
        </w:rPr>
        <w:t>JOHN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loye . . . . . . . . . . . . . . . . . . . . . . . . . .182</w:t>
      </w:r>
    </w:p>
    <w:p>
      <w:pPr>
        <w:pStyle w:val="Normal"/>
        <w:rPr>
          <w:sz w:val="16"/>
        </w:rPr>
      </w:pPr>
      <w:r>
        <w:rPr>
          <w:sz w:val="16"/>
        </w:rPr>
        <w:t>JOHNS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arbara . . . . . . . . . . . . . . . . . . . . . . . . .21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rothy V. (Steele) [1911- ]. . . . . . . . . . . . . . .17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uglas Michael [1959- ]. . . . . . . . . . . . . . 231, 26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ylan Michael [1991- ]. . . . . . . . . . . . . . . . . .26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arlene . . . . . . . . . . . . . . . . . . . . . . . . .22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dward. . . . . . . . . . . . . . . . . . . . . . . . . .17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dward M. [1931- ]. . . . . . . . . . . . . . . . . 171, 23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rik Gilbert [1991- ] . . . . . . . . . . . . . . . . . .23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rma Lee. . . . . . . . . . . . . . . . . . . . . . . . .21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thel (Davis) . . . . . . . . . . . . . . . . . . . . . .20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elen (Leahy) . . . . . . . . . . . . . . . . . . . . . .20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elen Pauline (West). . . . . . . . . . . . . . . . . . .22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net Therese [1932- ]. . . . . . . . . . . . . . . . . .20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nnifer LaLonie [1977- ] . . . . . . . . . . . . . . . .17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nny Elaine. . . . . . . . . . . . . . . . . . . . . . .23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immy Louis [1976- ]. . . . . . . . . . . . . . . . . . .17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S. . . . . . . . . . . . . . . . . . . . . . . . . .20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nathan Scott [1960- ] . . . . . . . . . . . . . . 231, 26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erry Lou (Brown) [1960- ]. . . . . . . . . . . . . . . .23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aura Catherine . . . . . . . . . . . . . . . . . . . . .13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aurine Lucille (Hurlock) [1960- ]. . . . . . . . . . . .26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indsey Marie [1993- ]. . . . . . . . . . . . . . . . . .26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cella. . . . . . . . . . . . . . . . . . . . . . . . .18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ilyn Joyce [1935- ]. . . . . . . . . . . . . . . . . .20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r. . . . . . . . . . . . . . . . . . . . . . . . . . . .17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ancy Ann (Nooy) [1954- ] . . . . . . . . . . . . . . . .26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annette Fern (Stevens) [1941- ]. . . . . . . . . . . . .17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Owen. . . . . . . . . . . . . . . . . . . . . . . . . . .22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Owen Wesley [1933- ]. . . . . . . . . . . . . . . . . . .22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riscilla Dean (Newcomb) [1928- ] . . . . . . . . . . . .22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aymond . . . . . . . . . . . . . . . . . . . . . . . . .20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uth Marie. . . . . . . . . . . . . . . . . . . . . . . .23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homas Gilbert [1958- ] . . . . . . . . . . . . . . . . .23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ila Collene (Beagles) [1928- ] . . . . . . . . . . . . .231</w:t>
      </w:r>
    </w:p>
    <w:p>
      <w:pPr>
        <w:pStyle w:val="Normal"/>
        <w:rPr>
          <w:sz w:val="16"/>
        </w:rPr>
      </w:pPr>
      <w:r>
        <w:rPr>
          <w:sz w:val="16"/>
        </w:rPr>
        <w:t>JOIN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rrie E. (Newcom) [1915- ] . . . . . . . . . . . . . . . 59</w:t>
      </w:r>
    </w:p>
    <w:p>
      <w:pPr>
        <w:pStyle w:val="Normal"/>
        <w:rPr>
          <w:sz w:val="16"/>
        </w:rPr>
      </w:pPr>
      <w:r>
        <w:rPr>
          <w:sz w:val="16"/>
        </w:rPr>
        <w:t>JONE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gnes . . . . . . . . . . . . . . . . . . . . . . . . . .13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otte . . . . . . . . . . . . . . . . . . . . . . . .22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vid Earl [1936- ] . . . . . . . . . . . . . . . . . . .22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wn Ellen [1959- ] . . . . . . . . . . . . . . . . . . .22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cia Maria [1963- ]. . . . . . . . . . . . . . . . . . .22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nna Marie (Newcomb) [1937- ]. . . . . . . . . . . . . .22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iza Jane. . . . . . . . . . . . . . . . . . . . . . . . 9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lorence Elizabeth (Adamson)           [1874-1945]. . . . . . . . . . . . . . . . . . . . . . . . . . 6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race (Harvey) [1906-1984]. . . . . . . . . . . . . . . . 8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nnifer Jill . . . . . . . . . . . . . . . . . . . . . .25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avina Emeline (Newcomb) [1853-           ]. . . . . . . . . . . . . . . . . . . . . . . . . . . . . . . .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ggie. . . . . . . . . . . . . . . . . . . . . . . . . . 8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ge Armitage. . . . . . . . . . . . . . . . . . . 136, 15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tha (Fowler) . . . . . . . . . . . . . . . . . . . . .13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r. . . . . . . . . . . . . . . . . . . . . . . . . . . .13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ul. . . . . . . . . . . . . . . . . . . . . . . . . . .22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aymond . . . . . . . . . . . . . . . . . . . . . . . . . 8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llie M. . . . . . . . . . . . . . . . . . . . . . . . . 1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[abt 1848- ]. . . . . . . . . . . . . . . . . . . 1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Thomas (Kacy)           [1879-1931]. . . . . . . . . . . . . . . . . . . . . . . . . . 67</w:t>
      </w:r>
    </w:p>
    <w:p>
      <w:pPr>
        <w:pStyle w:val="Normal"/>
        <w:rPr>
          <w:sz w:val="16"/>
        </w:rPr>
      </w:pPr>
      <w:r>
        <w:rPr>
          <w:sz w:val="16"/>
        </w:rPr>
        <w:t>JORDA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. . . . . . . . . . . . . . . . . . . . . . . . . . 3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Ann [1847-1916]. . . . . . . . . . . . . . . . . . . 3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rah Ann (Hedges) [1820-1888]. . . . . . . . . . . . . . 15</w:t>
      </w:r>
    </w:p>
    <w:p>
      <w:pPr>
        <w:pStyle w:val="Normal"/>
        <w:rPr>
          <w:sz w:val="16"/>
        </w:rPr>
      </w:pPr>
      <w:r>
        <w:rPr>
          <w:sz w:val="16"/>
        </w:rPr>
        <w:t>JOYN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virah Faye (Newcomb) [1932- ] . . . . . . . . . . . . .12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. . . . . . . . . . . . . . . . . . . . . . . . . .122</w:t>
      </w:r>
    </w:p>
    <w:p>
      <w:pPr>
        <w:pStyle w:val="Normal"/>
        <w:rPr>
          <w:sz w:val="16"/>
        </w:rPr>
      </w:pPr>
      <w:r>
        <w:rPr>
          <w:sz w:val="16"/>
        </w:rPr>
        <w:t>JUDG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rene N.. . . . . . . . . . . . . . . . . . . . . . . . .203</w:t>
      </w:r>
    </w:p>
    <w:p>
      <w:pPr>
        <w:pStyle w:val="Normal"/>
        <w:rPr>
          <w:sz w:val="16"/>
        </w:rPr>
      </w:pPr>
      <w:r>
        <w:rPr>
          <w:sz w:val="16"/>
        </w:rPr>
        <w:t>JUSTESE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ison Holly [1981- ] . . . . . . . . . . . . . . . . . .23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rian Glade [1966- ]. . . . . . . . . . . . . . . . . . .17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ritney Lee [1974- ]. . . . . . . . . . . . . . . . . . .23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elise [1984- ] . . . . . . . . . . . . . . . . . . . . .23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ollette Suzanne (Haun) [1958- ]. . . . . . . . . . . . .23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ary Kent [1949- ]. . . . . . . . . . . . . . . . . . . .17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lade Clifford [1928- ] . . . . . . . . . . . . . . . . .17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lae Deen [1948-1948] . . . . . . . . . . . . . . . . . .17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seph C. [1989- ]. . . . . . . . . . . . . . . . . . . .23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athleen Anne (McCollow) [1953- ] . . . . . . . . . . . .23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ellie [1985- ] . . . . . . . . . . . . . . . . . . . . .23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imbal C [1954- ] . . . . . . . . . . . . . . . . . 175, 23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irby Lee [1952- ]. . . . . . . . . . . . . . . . . 175, 23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garet Elaine (Toomer) [1929- ] . . . . . . . . . . . .17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Lou (Salter) [1958- ]. . . . . . . . . . . . . . . .23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egan Shirlaine [1978- ]. . . . . . . . . . . . . . . . .23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icolas Jay [1980- ]. . . . . . . . . . . . . . . . . . .23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mela Von (Christensen) [1951- ] . . . . . . . . . . . .23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ebekah Ann (Royce) [1952- ]. . . . . . . . . . . . . . .17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icky T [1957- ]. . . . . . . . . . . . . . . . . . 175, 23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iley Jo [1991- ] . . . . . . . . . . . . . . . . . . . .23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byn Marie [1977- ]. . . . . . . . . . . . . . . . . . .23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anya (Buhler). . . . . . . . . . . . . . . . . . . . . .23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eri Lynn (Thurgood) [1960- ] . . . . . . . . . . . . . .23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erri Sue (Carlsen) [1960- ]. . . . . . . . . . . . . . .23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homas Jay [1956- ] . . . . . . . . . . . . . . . . 175, 236</w:t>
      </w:r>
    </w:p>
    <w:p>
      <w:pPr>
        <w:pStyle w:val="Normal"/>
        <w:rPr>
          <w:sz w:val="16"/>
        </w:rPr>
      </w:pPr>
      <w:r>
        <w:rPr>
          <w:sz w:val="16"/>
        </w:rPr>
        <w:t>KABIA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nis . . . . . . . . . . . . . . . . . . . . . . . . . .194</w:t>
      </w:r>
    </w:p>
    <w:p>
      <w:pPr>
        <w:pStyle w:val="Normal"/>
        <w:rPr>
          <w:sz w:val="16"/>
        </w:rPr>
      </w:pPr>
      <w:r>
        <w:rPr>
          <w:sz w:val="16"/>
        </w:rPr>
        <w:t>KANIP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oward. . . . . . . . . . . . . . . . . . . . . . . . . . 5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Lois (Newcom) [1928- ] . . . . . . . . . . . . . . . 57</w:t>
      </w:r>
    </w:p>
    <w:p>
      <w:pPr>
        <w:pStyle w:val="Normal"/>
        <w:rPr>
          <w:sz w:val="16"/>
        </w:rPr>
      </w:pPr>
      <w:r>
        <w:rPr>
          <w:sz w:val="16"/>
        </w:rPr>
        <w:t>KAPOLUI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ianne Louise [1977- ]. . . . . . . . . . . . . . . . . .21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nice Marie [1968- ] . . . . . . . . . . . . . . . . . .21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awrence [1944- ] . . . . . . . . . . . . . . . . . . . .21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chael [1972- ]. . . . . . . . . . . . . . . . . . . . .21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tricia Anne (Dalton) [1945- ] . . . . . . . . . . . . .214</w:t>
      </w:r>
    </w:p>
    <w:p>
      <w:pPr>
        <w:pStyle w:val="Normal"/>
        <w:rPr>
          <w:sz w:val="16"/>
        </w:rPr>
      </w:pPr>
      <w:r>
        <w:rPr>
          <w:sz w:val="16"/>
        </w:rPr>
        <w:t>KAR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tty (Hoy) [1930- ]. . . . . . . . . . . . . . . . 131, 14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ictor. . . . . . . . . . . . . . . . . . . . . . . 131, 145</w:t>
      </w:r>
    </w:p>
    <w:p>
      <w:pPr>
        <w:pStyle w:val="Normal"/>
        <w:rPr>
          <w:sz w:val="16"/>
        </w:rPr>
      </w:pPr>
      <w:r>
        <w:rPr>
          <w:sz w:val="16"/>
        </w:rPr>
        <w:t>KAWKA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rome. . . . . . . . . . . . . . . . . . . . . . . . . . 8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uby (Abrams) . . . . . . . . . . . . . . . . . . . . . . 88</w:t>
      </w:r>
    </w:p>
    <w:p>
      <w:pPr>
        <w:pStyle w:val="Normal"/>
        <w:rPr>
          <w:sz w:val="16"/>
        </w:rPr>
      </w:pPr>
      <w:r>
        <w:rPr>
          <w:sz w:val="16"/>
        </w:rPr>
        <w:t>KAYLO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garet 'Maggie' [ -1956]. . . . . . . . . . . . . . . . 87</w:t>
      </w:r>
    </w:p>
    <w:p>
      <w:pPr>
        <w:pStyle w:val="Normal"/>
        <w:rPr>
          <w:sz w:val="16"/>
        </w:rPr>
      </w:pPr>
      <w:r>
        <w:rPr>
          <w:sz w:val="16"/>
        </w:rPr>
        <w:t>KEIS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rlene [1926- ] . . . . . . . . . . . . . . . . . . . . .22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mer . . . . . . . . . . . . . . . . . . . . . . . . . .22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bel . . . . . . . . . . . . . . . . . . . . . . . . . .224</w:t>
      </w:r>
    </w:p>
    <w:p>
      <w:pPr>
        <w:pStyle w:val="Normal"/>
        <w:rPr>
          <w:sz w:val="16"/>
        </w:rPr>
      </w:pPr>
      <w:r>
        <w:rPr>
          <w:sz w:val="16"/>
        </w:rPr>
        <w:t>KEITH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arbara . . . . . . . . . . . . . . . . . . . . . . .99, 16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rnice Marie (Newcomb) . . . . . . . . . . . . . . . . . 9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rady . . . . . . . . . . . . . . . . . . . . . . . . . . 99</w:t>
      </w:r>
    </w:p>
    <w:p>
      <w:pPr>
        <w:pStyle w:val="Normal"/>
        <w:rPr>
          <w:sz w:val="16"/>
        </w:rPr>
      </w:pPr>
      <w:r>
        <w:rPr>
          <w:sz w:val="16"/>
        </w:rPr>
        <w:t>KELLEH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. . . . . . . . . . . . . . . . . . . . . . . . . . .196</w:t>
      </w:r>
    </w:p>
    <w:p>
      <w:pPr>
        <w:pStyle w:val="Normal"/>
        <w:rPr>
          <w:sz w:val="16"/>
        </w:rPr>
      </w:pPr>
      <w:r>
        <w:rPr>
          <w:sz w:val="16"/>
        </w:rPr>
        <w:t>KELLO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elly Maude . . . . . . . . . . . . . . . . . . . . 137, 152</w:t>
      </w:r>
    </w:p>
    <w:p>
      <w:pPr>
        <w:pStyle w:val="Normal"/>
        <w:rPr>
          <w:sz w:val="16"/>
        </w:rPr>
      </w:pPr>
      <w:r>
        <w:rPr>
          <w:sz w:val="16"/>
        </w:rPr>
        <w:t>KELL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rah . . . . . . . . . . . . . . . . . . . . . . . . . . 1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ilyn . . . . . . . . . . . . . . . . . . . . . . . . .181</w:t>
      </w:r>
    </w:p>
    <w:p>
      <w:pPr>
        <w:pStyle w:val="Normal"/>
        <w:rPr>
          <w:sz w:val="16"/>
        </w:rPr>
      </w:pPr>
      <w:r>
        <w:rPr>
          <w:sz w:val="16"/>
        </w:rPr>
        <w:t>KELLE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arbara (Newcom) [1938- ] . . . . . . . . . . . . . . . . 5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orris. . . . . . . . . . . . . . . . . . . . . . . . . . 57</w:t>
      </w:r>
    </w:p>
    <w:p>
      <w:pPr>
        <w:pStyle w:val="Normal"/>
        <w:rPr>
          <w:sz w:val="16"/>
        </w:rPr>
      </w:pPr>
      <w:r>
        <w:rPr>
          <w:sz w:val="16"/>
        </w:rPr>
        <w:t>KE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ail (Newcomb) [1942- ] . . . . . . . . . . . . . . . . .21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. . . . . . . . . . . . . . . . . . . . . . . . . . . 1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enneth Dean [1939- ] . . . . . . . . . . . . . . . . . .21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enneth Dean, Jr. [1965- ]. . . . . . . . . . . . . 218, 25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(Shelby) . . . . . . . . . . . . . . . . . . . . . . 1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Adaline [1836-1910]. . . . . . . . . . . . . . . . . 1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vis (Poff). . . . . . . . . . . . . . . . . . . . . . .21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atasha Marie [1982- ]. . . . . . . . . . . . . . . . . .25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ndra Gail [1960- ]. . . . . . . . . . . . . . . . 218, 25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amula (Tammy) (Morris) [1966- ]. . . . . . . . . . . . .25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ruman. . . . . . . . . . . . . . . . . . . . . . . . . .21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ickie Deanne [1962- ]. . . . . . . . . . . . . . . 218, 259</w:t>
      </w:r>
    </w:p>
    <w:p>
      <w:pPr>
        <w:pStyle w:val="Normal"/>
        <w:rPr>
          <w:sz w:val="16"/>
        </w:rPr>
      </w:pPr>
      <w:r>
        <w:rPr>
          <w:sz w:val="16"/>
        </w:rPr>
        <w:t>KEMP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ulia . . . . . . . . . . . . . . . . . . . . . . . . . .137</w:t>
      </w:r>
    </w:p>
    <w:p>
      <w:pPr>
        <w:pStyle w:val="Normal"/>
        <w:rPr>
          <w:sz w:val="16"/>
        </w:rPr>
      </w:pPr>
      <w:r>
        <w:rPr>
          <w:sz w:val="16"/>
        </w:rPr>
        <w:t>KEMULA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rian . . . . . . . . . . . . . . . . . . . . . . . . . .14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inda Darlene (Newcomb) [1963- ]. . . . . . . . . . . . .145</w:t>
      </w:r>
    </w:p>
    <w:p>
      <w:pPr>
        <w:pStyle w:val="Normal"/>
        <w:rPr>
          <w:sz w:val="16"/>
        </w:rPr>
      </w:pPr>
      <w:r>
        <w:rPr>
          <w:sz w:val="16"/>
        </w:rPr>
        <w:t>KENNED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ffie [1870- ]. . . . . . . . . . . . . . . . . . . . . . 6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lorence Elizabeth (Adamson)           [1874-1945]. . . . . . . . . . . . . . . . . . . . . . . . . . 6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. . . . . . . . . . . . . . . . . . . . . . . . . . . 6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ebecca E.. . . . . . . . . . . . . . . . . . . . . . . . 88</w:t>
      </w:r>
    </w:p>
    <w:p>
      <w:pPr>
        <w:pStyle w:val="Normal"/>
        <w:rPr>
          <w:sz w:val="16"/>
        </w:rPr>
      </w:pPr>
      <w:r>
        <w:rPr>
          <w:sz w:val="16"/>
        </w:rPr>
        <w:t>KERL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rian Edward [1973- ] . . . . . . . . . . . . . . . . . .20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ancy Carol (Ulrich) [1950- ] . . . . . . . . . . . . . .20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bert W. [1950- ]. . . . . . . . . . . . . . . . . . . .208</w:t>
      </w:r>
    </w:p>
    <w:p>
      <w:pPr>
        <w:pStyle w:val="Normal"/>
        <w:rPr>
          <w:sz w:val="16"/>
        </w:rPr>
      </w:pPr>
      <w:r>
        <w:rPr>
          <w:sz w:val="16"/>
        </w:rPr>
        <w:t>KERMICL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ulah (Bryant) [1916- ]. . . . . . . . . . . . . . 136, 15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larice (Frazier) . . . . . . . . . . . . . . . . . . . .13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ora Harlene [1944- ] . . . . . . . . . . . . . . . . . .13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arlin Perry [1916- ] . . . . . . . . . . . . . . . . . .13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arren. . . . . . . . . . . . . . . . . . . . . . . . . .136</w:t>
      </w:r>
    </w:p>
    <w:p>
      <w:pPr>
        <w:pStyle w:val="Normal"/>
        <w:rPr>
          <w:sz w:val="16"/>
        </w:rPr>
      </w:pPr>
      <w:r>
        <w:rPr>
          <w:sz w:val="16"/>
        </w:rPr>
        <w:t>KETCHAM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ice Vera (Miller) [1913- ]. . . . . . . . . . . . . . . 6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rtha Myrtle [1900-1968] . . . . . . . . . . . . . .67, 11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es W. [1863-1902]. . . . . . . . . . . . . . . .67, 11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es Wesley [1889-1979]. . . . . . . . . . . . . .67, 11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es Wesley [1946- ] . . . . . . . . . . . . . . 171, 23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ornelius (Neil) W. [1896-1970] . . . . . . . . . . . . . 6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ornelius [1824- ]. . . . . . . . . . . . . . . . . . . . 6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borah Anne (Gremer) . . . . . . . . . . . . . . . . . .23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lla B. (Scott) [1901-1991]. . . . . . . . . . . . . . .11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rma [1921- ] . . . . . . . . . . . . . . . . . . . 114, 17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lorence Elizabeth (Adamson)           [1874-1945]. . . . . . . . . . . . . . . . . . . . . . . . 34, 6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reda (Folger). . . . . . . . . . . . . . . . . . . . . .11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rene . . . . . . . . . . . . . . . . . . . . . . . . . .11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ssie [1898-bef 1900]. . . . . . . . . . . . . . . . . . 6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une (Woods) [1911- ] . . . . . . . . . . . . . . . . . .17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roy S. [1893-1918]. . . . . . . . . . . . . . . . . . . 6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e Alice (Neff) [1902-1929]. . . . . . . . . . . . . . .11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(Marie) Augusta [1891-1994]. . . . . . . . . . .67, 11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(Wilson) . . . . . . . . . . . . . . . . . . . . . . 6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ude . . . . . . . . . . . . . . . . . . . . . . . . . . 6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wena (Hermann). . . . . . . . . . . . . . . . . . . . .11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uth [1902-bef 1920]. . . . . . . . . . . . . . . . . . . 6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yan. . . . . . . . . . . . . . . . . . . . . . . . . . .23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era. . . . . . . . . . . . . . . . . . . . . . . . 100, 11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esley [1920- ] . . . . . . . . . . . . . . . . . . 114, 171</w:t>
      </w:r>
    </w:p>
    <w:p>
      <w:pPr>
        <w:pStyle w:val="Normal"/>
        <w:rPr>
          <w:sz w:val="16"/>
        </w:rPr>
      </w:pPr>
      <w:r>
        <w:rPr>
          <w:sz w:val="16"/>
        </w:rPr>
        <w:t>KETCHUM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ucille . . . . . . . . . . . . . . . . . . . . . . . . .101</w:t>
      </w:r>
    </w:p>
    <w:p>
      <w:pPr>
        <w:pStyle w:val="Normal"/>
        <w:rPr>
          <w:sz w:val="16"/>
        </w:rPr>
      </w:pPr>
      <w:r>
        <w:rPr>
          <w:sz w:val="16"/>
        </w:rPr>
        <w:t>KIMBROUGH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rol . . . . . . . . . . . . . . . . . . . . . . . . . .256</w:t>
      </w:r>
    </w:p>
    <w:p>
      <w:pPr>
        <w:pStyle w:val="Normal"/>
        <w:rPr>
          <w:sz w:val="16"/>
        </w:rPr>
      </w:pPr>
      <w:r>
        <w:rPr>
          <w:sz w:val="16"/>
        </w:rPr>
        <w:t>KIMMEL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hirley . . . . . . . . . . . . . . . . . . . . . . . . .240</w:t>
      </w:r>
    </w:p>
    <w:p>
      <w:pPr>
        <w:pStyle w:val="Normal"/>
        <w:rPr>
          <w:sz w:val="16"/>
        </w:rPr>
      </w:pPr>
      <w:r>
        <w:rPr>
          <w:sz w:val="16"/>
        </w:rPr>
        <w:t>KINDL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ynthia Sue [1959- ]. . . . . . . . . . . . . . . . . . .20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izabeth Ann (Austin) [1938- ] . . . . . . . . . . . . .20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orge. . . . . . . . . . . . . . . . . . . . . . . . . .20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ulia Ann [1961- ]. . . . . . . . . . . . . . . . . . . .20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arry [1936- ]. . . . . . . . . . . . . . . . . . . . . .20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uth (Hubbard). . . . . . . . . . . . . . . . . . . . . .208</w:t>
      </w:r>
    </w:p>
    <w:p>
      <w:pPr>
        <w:pStyle w:val="Normal"/>
        <w:rPr>
          <w:sz w:val="16"/>
        </w:rPr>
      </w:pPr>
      <w:r>
        <w:rPr>
          <w:sz w:val="16"/>
        </w:rPr>
        <w:t>KING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nn [1951-1978] . . . . . . . . . . . . . . . . . . . . . 7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la Mae (Newcom) [1923- ]. . . . . . . . . . . . . . . . 7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thna (Syers) [1901- ]. . . . . . . . . . . . . . . . . . 5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onard . . . . . . . . . . . . . . . . . . . . . . . . . 7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r. . . . . . . . . . . . . . . . . . . . . . . . . . . . 5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icholas Newcom [1953-1965] . . . . . . . . . . . . . . . 75</w:t>
      </w:r>
    </w:p>
    <w:p>
      <w:pPr>
        <w:pStyle w:val="Normal"/>
        <w:rPr>
          <w:sz w:val="16"/>
        </w:rPr>
      </w:pPr>
      <w:r>
        <w:rPr>
          <w:sz w:val="16"/>
        </w:rPr>
        <w:t>KINGER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rma (Parker) [1933- ]. . . . . . . . . . . . . . . . . .19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. . . . . . . . . . . . . . . . . . . . . . . . . . .19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Robert [1954- ]. . . . . . . . . . . . . . . . . . .19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ilyn (Mayhue) [1955- ] . . . . . . . . . . . . . . . .19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mela Sue [1952- ] . . . . . . . . . . . . . . . . 192, 24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ul. . . . . . . . . . . . . . . . . . . . . . . . . . .192</w:t>
      </w:r>
    </w:p>
    <w:p>
      <w:pPr>
        <w:pStyle w:val="Normal"/>
        <w:rPr>
          <w:sz w:val="16"/>
        </w:rPr>
      </w:pPr>
      <w:r>
        <w:rPr>
          <w:sz w:val="16"/>
        </w:rPr>
        <w:t>KIP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ris Marie (Livingston). . . . . . . . . . . . . . . . .19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imberly [1971- ] . . . . . . . . . . . . . . . . . . . .19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chelle [1968- ] . . . . . . . . . . . . . . . . . . . .19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hyllis Ann (Walter) [1944- ] . . . . . . . . . . . . . .19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aymond Leslie. . . . . . . . . . . . . . . . . . . . . .19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bert W. [1941- ]. . . . . . . . . . . . . . . . . . . .19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ricia [1972- ] . . . . . . . . . . . . . . . . . . . . .196</w:t>
      </w:r>
    </w:p>
    <w:p>
      <w:pPr>
        <w:pStyle w:val="Normal"/>
        <w:rPr>
          <w:sz w:val="16"/>
        </w:rPr>
      </w:pPr>
      <w:r>
        <w:rPr>
          <w:sz w:val="16"/>
        </w:rPr>
        <w:t>KIPPL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illian Meryle [1925- ] . . . . . . . . . . . . . . 107, 119</w:t>
      </w:r>
    </w:p>
    <w:p>
      <w:pPr>
        <w:pStyle w:val="Normal"/>
        <w:rPr>
          <w:sz w:val="16"/>
        </w:rPr>
      </w:pPr>
      <w:r>
        <w:rPr>
          <w:sz w:val="16"/>
        </w:rPr>
        <w:t>KIRB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rtha Myrtle (Adamson)           [1884-1961]. . . . . . . . . . . . . . . . . . . . . . . . . . 6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manuel H. [1880-1957]. . . . . . . . . . . . . . . . . . 6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rancis Lucille [1906- ]. . . . . . . . . . . . . . .68, 11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raldine [1914- ]. . . . . . . . . . . . . . . . . .68, 11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earl M. [1916-1993]. . . . . . . . . . . . . . . . .68, 11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A. [1908-1914]. . . . . . . . . . . . . . . . . . 68</w:t>
      </w:r>
    </w:p>
    <w:p>
      <w:pPr>
        <w:pStyle w:val="Normal"/>
        <w:rPr>
          <w:sz w:val="16"/>
        </w:rPr>
      </w:pPr>
      <w:r>
        <w:rPr>
          <w:sz w:val="16"/>
        </w:rPr>
        <w:t>KIRCH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reda . . . . . . . . . . . . . . . . . . . . . . . . . .18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obias. . . . . . . . . . . . . . . . . . . . . . . . . .18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obias [1928- ] . . . . . . . . . . . . . . . . . . . . .18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ma Jean (Newcomb)           [1938-1971]. . . . . . . . . . . . . . . . . . . . . . . . . .187</w:t>
      </w:r>
    </w:p>
    <w:p>
      <w:pPr>
        <w:pStyle w:val="Normal"/>
        <w:rPr>
          <w:sz w:val="16"/>
        </w:rPr>
      </w:pPr>
      <w:r>
        <w:rPr>
          <w:sz w:val="16"/>
        </w:rPr>
        <w:t>KIRCHN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ma L. [1912-1918] . . . . . . . . . . . . . . . . . . . 7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ois [1922- ]. . . . . . . . . . . . . . . . . . . . . . 7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erdinan Elizabeth [1914-1918]. . . . . . . . . . . . . . 7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orgia (Newcom) [1889-1975]. . . . . . . . . . . . . . . 7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[1889-1972]. . . . . . . . . . . . . . . . . . . . . 7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[1925- ] . . . . . . . . . . . . . . . . . . . . . . 7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garet [1918-1967]. . . . . . . . . . . . . . . . . . . 7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xine [1920- ] . . . . . . . . . . . . . . . . . . . . . 71</w:t>
      </w:r>
    </w:p>
    <w:p>
      <w:pPr>
        <w:pStyle w:val="Normal"/>
        <w:rPr>
          <w:sz w:val="16"/>
        </w:rPr>
      </w:pPr>
      <w:r>
        <w:rPr>
          <w:sz w:val="16"/>
        </w:rPr>
        <w:t>KIRK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rnice Miles . . . . . . . . . . . . . . . . . . . . . . 74</w:t>
      </w:r>
    </w:p>
    <w:p>
      <w:pPr>
        <w:pStyle w:val="Normal"/>
        <w:rPr>
          <w:sz w:val="16"/>
        </w:rPr>
      </w:pPr>
      <w:r>
        <w:rPr>
          <w:sz w:val="16"/>
        </w:rPr>
        <w:t>KIS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udrey [1906-1925]. . . . . . . . . . . . . . . . . . . . 8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niel [1881-1950]. . . . . . . . . . . . . . . . . . . . 8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ra M. (Newcomb) [1886- ]. . . . . . . . . . . . . . . . 80</w:t>
      </w:r>
    </w:p>
    <w:p>
      <w:pPr>
        <w:pStyle w:val="Normal"/>
        <w:rPr>
          <w:sz w:val="16"/>
        </w:rPr>
      </w:pPr>
      <w:r>
        <w:rPr>
          <w:sz w:val="16"/>
        </w:rPr>
        <w:t>KISN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ucretia. . . . . . . . . . . . . . . . . . . . . . . . .192</w:t>
      </w:r>
    </w:p>
    <w:p>
      <w:pPr>
        <w:pStyle w:val="Normal"/>
        <w:rPr>
          <w:sz w:val="16"/>
        </w:rPr>
      </w:pPr>
      <w:r>
        <w:rPr>
          <w:sz w:val="16"/>
        </w:rPr>
        <w:t>KITCHEN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unice O. [1905-1990] . . . . . . . . . . . . . . . . . . 98</w:t>
      </w:r>
    </w:p>
    <w:p>
      <w:pPr>
        <w:pStyle w:val="Normal"/>
        <w:rPr>
          <w:sz w:val="16"/>
        </w:rPr>
      </w:pPr>
      <w:r>
        <w:rPr>
          <w:sz w:val="16"/>
        </w:rPr>
        <w:t>KJELDAH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arbara Ann [1956- ]. . . . . . . . . . . . . . . . 169, 22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Louise (Brown) [1919-1984] . . . . . . . . . . . . .16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alter Jerome [1915- ]. . . . . . . . . . . . . . . . . .169</w:t>
      </w:r>
    </w:p>
    <w:p>
      <w:pPr>
        <w:pStyle w:val="Normal"/>
        <w:rPr>
          <w:sz w:val="16"/>
        </w:rPr>
      </w:pPr>
      <w:r>
        <w:rPr>
          <w:sz w:val="16"/>
        </w:rPr>
        <w:t>KLE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ora (Skiles) [1881-1962] . . . . . . . . . . . . . . . . 8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erman. . . . . . . . . . . . . . . . . . . . . . . . . . 82</w:t>
      </w:r>
    </w:p>
    <w:p>
      <w:pPr>
        <w:pStyle w:val="Normal"/>
        <w:rPr>
          <w:sz w:val="16"/>
        </w:rPr>
      </w:pPr>
      <w:r>
        <w:rPr>
          <w:sz w:val="16"/>
        </w:rPr>
        <w:t>KLIN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layton [1879- ]. . . . . . . . . . . . . . . . . . . . . 7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Ann (Adamson) [1892-1971]. . . . . . . . . . . . . . 7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ice (Ritter). . . . . . . . . . . . . . . . . . . . . .26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roy . . . . . . . . . . . . . . . . . . . . . . . . . .26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chelle [1971- ] . . . . . . . . . . . . . . . . . . . .26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ichard K. [1946- ] . . . . . . . . . . . . . . . . . . .26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ichard K. [1967- ] . . . . . . . . . . . . . . . . . . .26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hirley Ann (Smith) [1946- ]. . . . . . . . . . . . . . .26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teven [1975- ] . . . . . . . . . . . . . . . . . . . . .260</w:t>
      </w:r>
    </w:p>
    <w:p>
      <w:pPr>
        <w:pStyle w:val="Normal"/>
        <w:rPr>
          <w:sz w:val="16"/>
        </w:rPr>
      </w:pPr>
      <w:r>
        <w:rPr>
          <w:sz w:val="16"/>
        </w:rPr>
        <w:t>KNIGH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lorence. . . . . . . . . . . . . . . . . . . . . . . . .213</w:t>
      </w:r>
    </w:p>
    <w:p>
      <w:pPr>
        <w:pStyle w:val="Normal"/>
        <w:rPr>
          <w:sz w:val="16"/>
        </w:rPr>
      </w:pPr>
      <w:r>
        <w:rPr>
          <w:sz w:val="16"/>
        </w:rPr>
        <w:t>KNOTH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rissy D'Ann [1977- ] . . . . . . . . . . . . . . . . . .24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chael Duayne [1949- ] . . . . . . . . . . . . . . . . .24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icholas Dwayne [1973- ]. . . . . . . . . . . . . . . . .24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uletta Raye (Brantley) [1953- ] . . . . . . . . . . . .24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ybil (Gray). . . . . . . . . . . . . . . . . . . . . . .24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ayne . . . . . . . . . . . . . . . . . . . . . . . . . .248</w:t>
      </w:r>
    </w:p>
    <w:p>
      <w:pPr>
        <w:pStyle w:val="Normal"/>
        <w:rPr>
          <w:sz w:val="16"/>
        </w:rPr>
      </w:pPr>
      <w:r>
        <w:rPr>
          <w:sz w:val="16"/>
        </w:rPr>
        <w:t>KNUTS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aren . . . . . . . . . . . . . . . . . . . . . . . . . .179</w:t>
      </w:r>
    </w:p>
    <w:p>
      <w:pPr>
        <w:pStyle w:val="Normal"/>
        <w:rPr>
          <w:sz w:val="16"/>
        </w:rPr>
      </w:pPr>
      <w:r>
        <w:rPr>
          <w:sz w:val="16"/>
        </w:rPr>
        <w:t>KOEST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my Danielle [1979- ] . . . . . . . . . . . . . . . . . .26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ah Marie (Masser) [1957- ]. . . . . . . . . . . . . . .25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k. . . . . . . . . . . . . . . . . . . . . . . . . . .259</w:t>
      </w:r>
    </w:p>
    <w:p>
      <w:pPr>
        <w:pStyle w:val="Normal"/>
        <w:rPr>
          <w:sz w:val="16"/>
        </w:rPr>
      </w:pPr>
      <w:r>
        <w:rPr>
          <w:sz w:val="16"/>
        </w:rPr>
        <w:t>KOFAC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mela Jo . . . . . . . . . . . . . . . . . . . . . . . .224</w:t>
      </w:r>
    </w:p>
    <w:p>
      <w:pPr>
        <w:pStyle w:val="Normal"/>
        <w:rPr>
          <w:sz w:val="16"/>
        </w:rPr>
      </w:pPr>
      <w:r>
        <w:rPr>
          <w:sz w:val="16"/>
        </w:rPr>
        <w:t>KOLLEKOWSKI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iane Marie [1965- ]. . . . . . . . . . . . . . . . . . .231</w:t>
      </w:r>
    </w:p>
    <w:p>
      <w:pPr>
        <w:pStyle w:val="Normal"/>
        <w:rPr>
          <w:sz w:val="16"/>
        </w:rPr>
      </w:pPr>
      <w:r>
        <w:rPr>
          <w:sz w:val="16"/>
        </w:rPr>
        <w:t>KO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. B. . . . . . . . . . . . . . . . . . . . . . . . . . . 6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ressie C. [1887-1961]. . . . . . . . . . . . . . . . . . 61</w:t>
      </w:r>
    </w:p>
    <w:p>
      <w:pPr>
        <w:pStyle w:val="Normal"/>
        <w:rPr>
          <w:sz w:val="16"/>
        </w:rPr>
      </w:pPr>
      <w:r>
        <w:rPr>
          <w:sz w:val="16"/>
        </w:rPr>
        <w:t>KOROUS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ary. . . . . . . . . . . . . . . . . . . . . . . . . . .23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uth Marie (Johnson). . . . . . . . . . . . . . . . . . .237</w:t>
      </w:r>
    </w:p>
    <w:p>
      <w:pPr>
        <w:pStyle w:val="Normal"/>
        <w:rPr>
          <w:sz w:val="16"/>
        </w:rPr>
      </w:pPr>
      <w:r>
        <w:rPr>
          <w:sz w:val="16"/>
        </w:rPr>
        <w:t>KRAM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garet. . . . . . . . . . . . . . . . . . . . . . . . .205</w:t>
      </w:r>
    </w:p>
    <w:p>
      <w:pPr>
        <w:pStyle w:val="Normal"/>
        <w:rPr>
          <w:sz w:val="16"/>
        </w:rPr>
      </w:pPr>
      <w:r>
        <w:rPr>
          <w:sz w:val="16"/>
        </w:rPr>
        <w:t>KRAUS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ustav Edwin. . . . . . . . . . . . . . . . . . . . . . .14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atheryn Ruth [1951- ]. . . . . . . . . . . . . . . . . .14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ldred Irene (Owens) . . . . . . . . . . . . . . . . . .145</w:t>
      </w:r>
    </w:p>
    <w:p>
      <w:pPr>
        <w:pStyle w:val="Normal"/>
        <w:rPr>
          <w:sz w:val="16"/>
        </w:rPr>
      </w:pPr>
      <w:r>
        <w:rPr>
          <w:sz w:val="16"/>
        </w:rPr>
        <w:t>KREMM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ovey [1931- ]. . . . . . . . . . . . . . . . . . . . . .19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orge Franklin . . . . . . . . . . . . . . . . . . . . .19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atherine (Covey) . . . . . . . . . . . . . . . . . . . .194</w:t>
      </w:r>
    </w:p>
    <w:p>
      <w:pPr>
        <w:pStyle w:val="Normal"/>
        <w:rPr>
          <w:sz w:val="16"/>
        </w:rPr>
      </w:pPr>
      <w:r>
        <w:rPr>
          <w:sz w:val="16"/>
        </w:rPr>
        <w:t>LABODI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ladys (Morrison) . . . . . . . . . . . . . . . . . . . .25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homas Jacob. . . . . . . . . . . . . . . . . . . . . . .25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homas Jacob [1954- ] . . . . . . . . . . . . . . . . . .25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irginia Susan [1976- ] . . . . . . . . . . . . . . . . .25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anda Grace (Mills) [1955- ]. . . . . . . . . . . . . . .250</w:t>
      </w:r>
    </w:p>
    <w:p>
      <w:pPr>
        <w:pStyle w:val="Normal"/>
        <w:rPr>
          <w:sz w:val="16"/>
        </w:rPr>
      </w:pPr>
      <w:r>
        <w:rPr>
          <w:sz w:val="16"/>
        </w:rPr>
        <w:t>LACH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urene Eleanor . . . . . . . . . . . . . . . . . . . . .232</w:t>
      </w:r>
    </w:p>
    <w:p>
      <w:pPr>
        <w:pStyle w:val="Normal"/>
        <w:rPr>
          <w:sz w:val="16"/>
        </w:rPr>
      </w:pPr>
      <w:r>
        <w:rPr>
          <w:sz w:val="16"/>
        </w:rPr>
        <w:t>LACKE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enry . . . . . . . . . . . . . . . . . . . . . . . . . .24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sa. . . . . . . . . . . . . . . . . . . . . . . . . . .24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illian Fay (Walls) [1934- ]. . . . . . . . . . . . . . .24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k. . . . . . . . . . . . . . . . . . . . . . . . . . .241</w:t>
      </w:r>
    </w:p>
    <w:p>
      <w:pPr>
        <w:pStyle w:val="Normal"/>
        <w:rPr>
          <w:sz w:val="16"/>
        </w:rPr>
      </w:pPr>
      <w:r>
        <w:rPr>
          <w:sz w:val="16"/>
        </w:rPr>
        <w:t>LACOS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bra L.. . . . . . . . . . . . . . . . . . . . . . . . .26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atherine (Jepson). . . . . . . . . . . . . . . . . . . .26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roy . . . . . . . . . . . . . . . . . . . . . . . . . .260</w:t>
      </w:r>
    </w:p>
    <w:p>
      <w:pPr>
        <w:pStyle w:val="Normal"/>
        <w:rPr>
          <w:sz w:val="16"/>
        </w:rPr>
      </w:pPr>
      <w:r>
        <w:rPr>
          <w:sz w:val="16"/>
        </w:rPr>
        <w:t>LAD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lausia L.. . . . . . . . . . . . . . . . . . . . . . . .12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wight Allen [1955- ] . . . . . . . . . . . . . . . . . .12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anne Eileen (Padgett) [1959- ]. . . . . . . . . . . . .12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udith Anne [1946- ]. . . . . . . . . . . . . . . . 122, 18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udy (Stuart) [1952- ]. . . . . . . . . . . . . . . . . .12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herrie (Russelburg). . . . . . . . . . . . . . . . . . .18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ammy Renee [1973- ]. . . . . . . . . . . . . . . . . . .18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arren Douglas [1952- ] . . . . . . . . . . . . . . 122, 18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Dexter. . . . . . . . . . . . . . . . . . . . . .12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Dexter [1921-1979]. . . . . . . . . . . . . . . .12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Donald [1949- ] . . . . . . . . . . . . . . . . .122</w:t>
      </w:r>
    </w:p>
    <w:p>
      <w:pPr>
        <w:pStyle w:val="Normal"/>
        <w:rPr>
          <w:sz w:val="16"/>
        </w:rPr>
      </w:pPr>
      <w:r>
        <w:rPr>
          <w:sz w:val="16"/>
        </w:rPr>
        <w:t>LAMB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mma (Mulholland) . . . . . . . . . . . . . . . . . . . .20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red [1961- ] . . . . . . . . . . . . . . . . . . . . . .20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rma Colleen (Newcomb) [1926- ] . . . . . . . . . . . . .20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aren [1957-1958] . . . . . . . . . . . . . . . . . . . .20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enneth [1954- ]. . . . . . . . . . . . . . . . . . . . .20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awrence G. [1925- ]. . . . . . . . . . . . . . . . . . .20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roy . . . . . . . . . . . . . . . . . . . . . . . . . .20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chael [1955- ]. . . . . . . . . . . . . . . . . . . . .20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rudence H. [abt 1836-1860] . . . . . . . . . . . . . . . 13</w:t>
      </w:r>
    </w:p>
    <w:p>
      <w:pPr>
        <w:pStyle w:val="Normal"/>
        <w:rPr>
          <w:sz w:val="16"/>
        </w:rPr>
      </w:pPr>
      <w:r>
        <w:rPr>
          <w:sz w:val="16"/>
        </w:rPr>
        <w:t>LAMBER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bert. . . . . . . . . . . . . . . . . . . . . . . . . .14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rol . . . . . . . . . . . . . . . . . . . . . . . . . .14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ynthia Kay [1947- ]. . . . . . . . . . . . . . . . . . .20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uglas Dalton. . . . . . . . . . . . . . . . . . . . . .20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rene (Dowers). . . . . . . . . . . . . . . . . . . . . .14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Marchetta (Thurmond) . . . . . . . . . . . . . . . .20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annie. . . . . . . . . . . . . . . . . . . . . . . . . .131</w:t>
      </w:r>
    </w:p>
    <w:p>
      <w:pPr>
        <w:pStyle w:val="Normal"/>
        <w:rPr>
          <w:sz w:val="16"/>
        </w:rPr>
      </w:pPr>
      <w:r>
        <w:rPr>
          <w:sz w:val="16"/>
        </w:rPr>
        <w:t>LA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y . . . . . . . . . . . . . . . . . . . . . . . . . . .191</w:t>
      </w:r>
    </w:p>
    <w:p>
      <w:pPr>
        <w:pStyle w:val="Normal"/>
        <w:rPr>
          <w:sz w:val="16"/>
        </w:rPr>
      </w:pPr>
      <w:r>
        <w:rPr>
          <w:sz w:val="16"/>
        </w:rPr>
        <w:t>LANCAST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nnie. . . . . . . . . . . . . . . . . . . . . . . . . . 8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uby. . . . . . . . . . . . . . . . . . . . . . . . . . .146</w:t>
      </w:r>
    </w:p>
    <w:p>
      <w:pPr>
        <w:pStyle w:val="Normal"/>
        <w:rPr>
          <w:sz w:val="16"/>
        </w:rPr>
      </w:pPr>
      <w:r>
        <w:rPr>
          <w:sz w:val="16"/>
        </w:rPr>
        <w:t>LAN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rolyn Jean (Pool) [1937- ]. . . . . . . . . . . . . . .24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rnest Leonard. . . . . . . . . . . . . . . . . . . . . .24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cqueline Carol [1957- ] . . . . . . . . . . . . . 247, 26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fferry Ben [1963- ] . . . . . . . . . . . . . . . . . .24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onard Ray [1935- ]. . . . . . . . . . . . . . . . . . .24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ellie. . . . . . . . . . . . . . . . . . . . . . . . . .20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eba Caroline (Veatch). . . . . . . . . . . . . . . . . .24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ebecca Lynn [1958- ] . . . . . . . . . . . . . . . 247, 26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heri (Crane) [1968- ]. . . . . . . . . . . . . . . . . .247</w:t>
      </w:r>
    </w:p>
    <w:p>
      <w:pPr>
        <w:pStyle w:val="Normal"/>
        <w:rPr>
          <w:sz w:val="16"/>
        </w:rPr>
      </w:pPr>
      <w:r>
        <w:rPr>
          <w:sz w:val="16"/>
        </w:rPr>
        <w:t>LAN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regory . . . . . . . . . . . . . . . . . . . . . . . . .15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azel . . . . . . . . . . . . . . . . . . . . . . . . . .20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W. . . . . . . . . . . . . . . . . . . . . . . . . .15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William. . . . . . . . . . . . . . . . . . . . . . .15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uise (Featherston). . . . . . . . . . . . . . . . . . .15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ebecca . . . . . . . . . . . . . . . . . . . . . . . . .157</w:t>
      </w:r>
    </w:p>
    <w:p>
      <w:pPr>
        <w:pStyle w:val="Normal"/>
        <w:rPr>
          <w:sz w:val="16"/>
        </w:rPr>
      </w:pPr>
      <w:r>
        <w:rPr>
          <w:sz w:val="16"/>
        </w:rPr>
        <w:t>LANE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Ann . . . . . . . . . . . . . . . . . . . . . . . . . .236</w:t>
      </w:r>
    </w:p>
    <w:p>
      <w:pPr>
        <w:pStyle w:val="Normal"/>
        <w:rPr>
          <w:sz w:val="16"/>
        </w:rPr>
      </w:pPr>
      <w:r>
        <w:rPr>
          <w:sz w:val="16"/>
        </w:rPr>
        <w:t>LANGFOR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ssie. . . . . . . . . . . . . . . . . . . . . . . . . .265</w:t>
      </w:r>
    </w:p>
    <w:p>
      <w:pPr>
        <w:pStyle w:val="Normal"/>
        <w:rPr>
          <w:sz w:val="16"/>
        </w:rPr>
      </w:pPr>
      <w:r>
        <w:rPr>
          <w:sz w:val="16"/>
        </w:rPr>
        <w:t>LANGSTAFF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nald Mark [1950- ]. . . . . . . . . . . . . . . . . . .23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hane Mathew [1975- ] . . . . . . . . . . . . . . . . . .23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hawn Michael [1978- ]. . . . . . . . . . . . . . . . . .23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herry Lynn (Brown) [1954- ]. . . . . . . . . . . . . . .230</w:t>
      </w:r>
    </w:p>
    <w:p>
      <w:pPr>
        <w:pStyle w:val="Normal"/>
        <w:rPr>
          <w:sz w:val="16"/>
        </w:rPr>
      </w:pPr>
      <w:r>
        <w:rPr>
          <w:sz w:val="16"/>
        </w:rPr>
        <w:t>LANGST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wel . . . . . . . . . . . . . . . . . . . . . . . . . .157</w:t>
      </w:r>
    </w:p>
    <w:p>
      <w:pPr>
        <w:pStyle w:val="Normal"/>
        <w:rPr>
          <w:sz w:val="16"/>
        </w:rPr>
      </w:pPr>
      <w:r>
        <w:rPr>
          <w:sz w:val="16"/>
        </w:rPr>
        <w:t>LANHAM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elen E. [1874- ] . . . . . . . . . . . . . . . . . . . . 1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reg. . . . . . . . . . . . . . . . . . . . . . . . . . .17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ck. . . . . . . . . . . . . . . . . . . . . . . . . . .17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ckie. . . . . . . . . . . . . . . . . . . . . . . . . .17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elinda . . . . . . . . . . . . . . . . . . . . . . . . .17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chelle. . . . . . . . . . . . . . . . . . . . . . . . .17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eggy Lou (McKinney). . . . . . . . . . . . . . . . . . .17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enny . . . . . . . . . . . . . . . . . . . . . . . . . .17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bbie. . . . . . . . . . . . . . . . . . . . . . . . . .23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ger . . . . . . . . . . . . . . . . . . . . . . . . . .17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iffany . . . . . . . . . . . . . . . . . . . . . . . . .23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imothy Dean [1961-1990]. . . . . . . . . . . . . . 179, 239</w:t>
      </w:r>
    </w:p>
    <w:p>
      <w:pPr>
        <w:pStyle w:val="Normal"/>
        <w:rPr>
          <w:sz w:val="16"/>
        </w:rPr>
      </w:pPr>
      <w:r>
        <w:rPr>
          <w:sz w:val="16"/>
        </w:rPr>
        <w:t>LANKFOR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rah Lee [1868-1944] . . . . . . . . . . . . . . . . . . 50</w:t>
      </w:r>
    </w:p>
    <w:p>
      <w:pPr>
        <w:pStyle w:val="Normal"/>
        <w:rPr>
          <w:sz w:val="16"/>
        </w:rPr>
      </w:pPr>
      <w:r>
        <w:rPr>
          <w:sz w:val="16"/>
        </w:rPr>
        <w:t>LANCAST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nnie. . . . . . . . . . . . . . . . . . . . . . . . . . 85</w:t>
      </w:r>
    </w:p>
    <w:p>
      <w:pPr>
        <w:pStyle w:val="Normal"/>
        <w:rPr>
          <w:sz w:val="16"/>
        </w:rPr>
      </w:pPr>
      <w:r>
        <w:rPr>
          <w:sz w:val="16"/>
        </w:rPr>
        <w:t>LANNING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rma (Ketcham) [1921- ] . . . . . . . . . . . . . . . . .17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ss. . . . . . . . . . . . . . . . . . . . . . . . . . .17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fred . . . . . . . . . . . . . . . . . . . . . . . . .171</w:t>
      </w:r>
    </w:p>
    <w:p>
      <w:pPr>
        <w:pStyle w:val="Normal"/>
        <w:rPr>
          <w:sz w:val="16"/>
        </w:rPr>
      </w:pPr>
      <w:r>
        <w:rPr>
          <w:sz w:val="16"/>
        </w:rPr>
        <w:t>LARK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rah . . . . . . . . . . . . . . . . . . . . . . . . . . 76</w:t>
      </w:r>
    </w:p>
    <w:p>
      <w:pPr>
        <w:pStyle w:val="Normal"/>
        <w:rPr>
          <w:sz w:val="16"/>
        </w:rPr>
      </w:pPr>
      <w:r>
        <w:rPr>
          <w:sz w:val="16"/>
        </w:rPr>
        <w:t>LARSE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ilda Victoria. . . . . . . . . . . . . . . . . . . . . .118</w:t>
      </w:r>
    </w:p>
    <w:p>
      <w:pPr>
        <w:pStyle w:val="Normal"/>
        <w:rPr>
          <w:sz w:val="16"/>
        </w:rPr>
      </w:pPr>
      <w:r>
        <w:rPr>
          <w:sz w:val="16"/>
        </w:rPr>
        <w:t>LARS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arbara Ann (Kjeldahl) [1956- ] . . . . . . . . . . . . .22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rian Keith [1982- ]. . . . . . . . . . . . . . . . . . .22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ill Marie [1980- ] . . . . . . . . . . . . . . . . . . .22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eith Oliver [1955- ] . . . . . . . . . . . . . . . . . .22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amona. . . . . . . . . . . . . . . . . . . . . . . . . .234</w:t>
      </w:r>
    </w:p>
    <w:p>
      <w:pPr>
        <w:pStyle w:val="Normal"/>
        <w:rPr>
          <w:sz w:val="16"/>
        </w:rPr>
      </w:pPr>
      <w:r>
        <w:rPr>
          <w:sz w:val="16"/>
        </w:rPr>
        <w:t>LAU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nna Lucille [1916-1976]. . . . . . . . . . . . . . . . .14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red. . . . . . . . . . . . . . . . . . . . . . . . . . .14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. . . . . . . . . . . . . . . . . . . . . . . . . . .149</w:t>
      </w:r>
    </w:p>
    <w:p>
      <w:pPr>
        <w:pStyle w:val="Normal"/>
        <w:rPr>
          <w:sz w:val="16"/>
        </w:rPr>
      </w:pPr>
      <w:r>
        <w:rPr>
          <w:sz w:val="16"/>
        </w:rPr>
        <w:t>LAVEN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ilda Victoria (Larsen) . . . . . . . . . . . . . . . . .11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Edward . . . . . . . . . . . . . . . . . . . . . . .11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uth [1916- ] . . . . . . . . . . . . . . . . . . . . . .118</w:t>
      </w:r>
    </w:p>
    <w:p>
      <w:pPr>
        <w:pStyle w:val="Normal"/>
        <w:rPr>
          <w:sz w:val="16"/>
        </w:rPr>
      </w:pPr>
      <w:r>
        <w:rPr>
          <w:sz w:val="16"/>
        </w:rPr>
        <w:t>LAWRENC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enry . . . . . . . . . . . . . . . . . . . . . . . . . . .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lly (Newcom) [abt 1797- ] . . . . . . . . . . . . . . . .6</w:t>
      </w:r>
    </w:p>
    <w:p>
      <w:pPr>
        <w:pStyle w:val="Normal"/>
        <w:rPr>
          <w:sz w:val="16"/>
        </w:rPr>
      </w:pPr>
      <w:r>
        <w:rPr>
          <w:sz w:val="16"/>
        </w:rPr>
        <w:t>LEACH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an [1965- ] . . . . . . . . . . . . . . . . . . . . . .20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ngela Dawn [1977- ]. . . . . . . . . . . . . . . . . . .24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indy (Smothers) [1960- ] . . . . . . . . . . . . . . . .24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sther. . . . . . . . . . . . . . . . . . . . . . . . . .19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rances (Williams). . . . . . . . . . . . . . . . . . . .20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ulie Ann (Walker) [1944- ] . . . . . . . . . . . . . . .20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r. . . . . . . . . . . . . . . . . . . . . . . . . . . .16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Opal (Leathers) [1913- ]. . . . . . . . . . . . . . . . .19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Otis. . . . . . . . . . . . . . . . . . . . . . . . . . .19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honda (Mayes). . . . . . . . . . . . . . . . . . . . . .16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yan William. . . . . . . . . . . . . . . . . . . . . . .24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esley [1910- ] . . . . . . . . . . . . . . . . . . . . .19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esley [1958-1987]. . . . . . . . . . . . . . . . . 197, 24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esley Scott [1976- ] . . . . . . . . . . . . . . . . . .24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. . . . . . . . . . . . . . . . . . . . . . . . .20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[1943- ]. . . . . . . . . . . . . . . . . . . . .204</w:t>
      </w:r>
    </w:p>
    <w:p>
      <w:pPr>
        <w:pStyle w:val="Normal"/>
        <w:rPr>
          <w:sz w:val="16"/>
        </w:rPr>
      </w:pPr>
      <w:r>
        <w:rPr>
          <w:sz w:val="16"/>
        </w:rPr>
        <w:t>LEAH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elen . . . . . . . . . . . . . . . . . . . . . . . . . .208</w:t>
      </w:r>
    </w:p>
    <w:p>
      <w:pPr>
        <w:pStyle w:val="Normal"/>
        <w:rPr>
          <w:sz w:val="16"/>
        </w:rPr>
      </w:pPr>
      <w:r>
        <w:rPr>
          <w:sz w:val="16"/>
        </w:rPr>
        <w:t>LEAS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ice Elizabeth (Poe) . . . . . . . . . . . . . . . . . . 8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mer E.. . . . . . . . . . . . . . . . . . . . . . . . . 8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da Mae [1911- ]. . . . . . . . . . . . . . . . . . . . . 86</w:t>
      </w:r>
    </w:p>
    <w:p>
      <w:pPr>
        <w:pStyle w:val="Normal"/>
        <w:rPr>
          <w:sz w:val="16"/>
        </w:rPr>
      </w:pPr>
      <w:r>
        <w:rPr>
          <w:sz w:val="16"/>
        </w:rPr>
        <w:t>LEATHER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ta Pearl (Goforth) [1893-1953]. . . . . . . . . . . . .13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uryl [abt 1920- ]. . . . . . . . . . . . . . . . . . . .13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lara (Doerner) [1905- ]. . . . . . . . . . . . . . . . . 8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le [1923- ] . . . . . . . . . . . . . . . . . . . 133, 19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nnie Gale [1954- ]. . . . . . . . . . . . . . . . . . .19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dith [1901-1929] . . . . . . . . . . . . . . . . . . . . 8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orge Russell [1918-1925]. . . . . . . . . . . . . . . .13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orge Washington [1867-1946] . . . . . . . . . . . . . . 8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rtrude [1903-1988]. . . . . . . . . . . . . . . . . . . 8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arriett (Bryant) [1872-1939] . . . . . . . . . . . . . . 8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azel (Dale). . . . . . . . . . . . . . . . . . . . . . .19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elen [1915- ]. . . . . . . . . . . . . . . . . . . 133, 19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. . . . . . . . . . . . . . . . . . . . . . . . . . . 8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sa Dale [1952- ]. . . . . . . . . . . . . . . . . . . .19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Ann. . . . . . . . . . . . . . . . . . . . . . . . . 3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[1908- ] . . . . . . . . . . . . . . . . . . . .81, 13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ancy (Mitchell). . . . . . . . . . . . . . . . . . . . . 8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Opal [1913- ] . . . . . . . . . . . . . . . . . . . 133, 19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Osto Bryan [1898-1928]. . . . . . . . . . . . . . . . . . 8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alph Washington [1892-1931]. . . . . . . . . . . . .81, 13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uby May [abt 1921- ] . . . . . . . . . . . . . . . . . .133</w:t>
      </w:r>
    </w:p>
    <w:p>
      <w:pPr>
        <w:pStyle w:val="Normal"/>
        <w:rPr>
          <w:sz w:val="16"/>
        </w:rPr>
      </w:pPr>
      <w:r>
        <w:rPr>
          <w:sz w:val="16"/>
        </w:rPr>
        <w:t>LEDOUX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nevieve [1934- ]. . . . . . . . . . . . . . . . . . . .183</w:t>
      </w:r>
    </w:p>
    <w:p>
      <w:pPr>
        <w:pStyle w:val="Normal"/>
        <w:rPr>
          <w:sz w:val="16"/>
        </w:rPr>
      </w:pPr>
      <w:r>
        <w:rPr>
          <w:sz w:val="16"/>
        </w:rPr>
        <w:t>LE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nise Kay (Belgard) [1974- ] . . . . . . . . . . . . . .233</w:t>
      </w:r>
    </w:p>
    <w:p>
      <w:pPr>
        <w:pStyle w:val="Normal"/>
        <w:rPr>
          <w:sz w:val="16"/>
        </w:rPr>
      </w:pPr>
      <w:r>
        <w:rPr>
          <w:sz w:val="16"/>
        </w:rPr>
        <w:t>LEFL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izabeth [1860- ]. . . . . . . . . . . . . . . . . . . . 36</w:t>
      </w:r>
    </w:p>
    <w:p>
      <w:pPr>
        <w:pStyle w:val="Normal"/>
        <w:rPr>
          <w:sz w:val="16"/>
        </w:rPr>
      </w:pPr>
      <w:r>
        <w:rPr>
          <w:sz w:val="16"/>
        </w:rPr>
        <w:t>LENSING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endell [1908- ]. . . . . . . . . . . . . . . . . . . . .12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ma (Nelson) [1925- ] . . . . . . . . . . . . . . . . .127</w:t>
      </w:r>
    </w:p>
    <w:p>
      <w:pPr>
        <w:pStyle w:val="Normal"/>
        <w:rPr>
          <w:sz w:val="16"/>
        </w:rPr>
      </w:pPr>
      <w:r>
        <w:rPr>
          <w:sz w:val="16"/>
        </w:rPr>
        <w:t>LEIBENGUTH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iza B. [1863-1940]. . . . . . . . . . . . . . . . . . . 3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cob . . . . . . . . . . . . . . . . . . . . . . . . . . 36</w:t>
      </w:r>
    </w:p>
    <w:p>
      <w:pPr>
        <w:pStyle w:val="Normal"/>
        <w:rPr>
          <w:sz w:val="16"/>
        </w:rPr>
      </w:pPr>
      <w:r>
        <w:rPr>
          <w:sz w:val="16"/>
        </w:rPr>
        <w:t>LESNICK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ud Leonard [1972- ]. . . . . . . . . . . . . . . . . . .16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nnifer Gayle [1973- ] . . . . . . . . . . . . . . . . .16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addie Leonard [1952- ] . . . . . . . . . . . . . . . . .16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ona Jean (Newcom) [1955- ]. . . . . . . . . . . . . . .167</w:t>
      </w:r>
    </w:p>
    <w:p>
      <w:pPr>
        <w:pStyle w:val="Normal"/>
        <w:rPr>
          <w:sz w:val="16"/>
        </w:rPr>
      </w:pPr>
      <w:r>
        <w:rPr>
          <w:sz w:val="16"/>
        </w:rPr>
        <w:t>LEWI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cky (Bowers) [1952- ] . . . . . . . . . . . . . . . . .22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Catherine. . . . . . . . . . . . . . . . . . . . . .21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r. . . . . . . . . . . . . . . . . . . . . . . . . . . .22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Ellen. . . . . . . . . . . . . . . . . . . . . . . .253</w:t>
      </w:r>
    </w:p>
    <w:p>
      <w:pPr>
        <w:pStyle w:val="Normal"/>
        <w:rPr>
          <w:sz w:val="16"/>
        </w:rPr>
      </w:pPr>
      <w:r>
        <w:rPr>
          <w:sz w:val="16"/>
        </w:rPr>
        <w:t>LIBERT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olleen Marie (Brown) [1958- ]. . . . . . . . . . . . . .22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nielle Marie [1980- ] . . . . . . . . . . . . . . . . .22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nny L. [1957- ] . . . . . . . . . . . . . . . . . . . .22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ulie Anne [1993- ] . . . . . . . . . . . . . . . . . . .227</w:t>
      </w:r>
    </w:p>
    <w:p>
      <w:pPr>
        <w:pStyle w:val="Normal"/>
        <w:rPr>
          <w:sz w:val="16"/>
        </w:rPr>
      </w:pPr>
      <w:r>
        <w:rPr>
          <w:sz w:val="16"/>
        </w:rPr>
        <w:t>LIG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. J. 'Buddy' . . . . . . . . . . . . . . . . . . . . . .15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ill. . . . . . . . . . . . . . . . . . . . . . . . . . .15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ann . . . . . . . . . . . . . . . . . . . . . . . . . .15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bert J. . . . . . . . . . . . . . . . . . . . . . . . .15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ma Jean (Newcomb). . . . . . . . . . . . . . . . . . .158</w:t>
      </w:r>
    </w:p>
    <w:p>
      <w:pPr>
        <w:pStyle w:val="Normal"/>
        <w:rPr>
          <w:sz w:val="16"/>
        </w:rPr>
      </w:pPr>
      <w:r>
        <w:rPr>
          <w:sz w:val="16"/>
        </w:rPr>
        <w:t>LINEBARG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ice Jean. . . . . . . . . . . . . . . . . . . . . . . .146</w:t>
      </w:r>
    </w:p>
    <w:p>
      <w:pPr>
        <w:pStyle w:val="Normal"/>
        <w:rPr>
          <w:sz w:val="16"/>
        </w:rPr>
      </w:pPr>
      <w:r>
        <w:rPr>
          <w:sz w:val="16"/>
        </w:rPr>
        <w:t>LINS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haron. . . . . . . . . . . . . . . . . . . . . . . . . .238</w:t>
      </w:r>
    </w:p>
    <w:p>
      <w:pPr>
        <w:pStyle w:val="Normal"/>
        <w:rPr>
          <w:sz w:val="16"/>
        </w:rPr>
      </w:pPr>
      <w:r>
        <w:rPr>
          <w:sz w:val="16"/>
        </w:rPr>
        <w:t>LINZ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nalene . . . . . . . . . . . . . . . . . . . . . . . . .157</w:t>
      </w:r>
    </w:p>
    <w:p>
      <w:pPr>
        <w:pStyle w:val="Normal"/>
        <w:rPr>
          <w:sz w:val="16"/>
        </w:rPr>
      </w:pPr>
      <w:r>
        <w:rPr>
          <w:sz w:val="16"/>
        </w:rPr>
        <w:t>LITTLEPAG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ereca Jane . . . . . . . . . . . . . . . . . . . . . . . 87</w:t>
      </w:r>
    </w:p>
    <w:p>
      <w:pPr>
        <w:pStyle w:val="Normal"/>
        <w:rPr>
          <w:sz w:val="16"/>
        </w:rPr>
      </w:pPr>
      <w:r>
        <w:rPr>
          <w:sz w:val="16"/>
        </w:rPr>
        <w:t>LIVEL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ldred Mae . . . . . . . . . . . . . . . . . . . . . . .222</w:t>
      </w:r>
    </w:p>
    <w:p>
      <w:pPr>
        <w:pStyle w:val="Normal"/>
        <w:rPr>
          <w:sz w:val="16"/>
        </w:rPr>
      </w:pPr>
      <w:r>
        <w:rPr>
          <w:sz w:val="16"/>
        </w:rPr>
        <w:t>LIVINGST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ris Marie . . . . . . . . . . . . . . . . . . . . . . .19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ra Lee (Todd) . . . . . . . . . . . . . . . . . . . . .22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garet [1925- ] . . . . . . . . . . . . . . . . . . . .22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r. . . . . . . . . . . . . . . . . . . . . . . . . . . .22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rah . . . . . . . . . . . . . . . . . . . . . . . . . . .9</w:t>
      </w:r>
    </w:p>
    <w:p>
      <w:pPr>
        <w:pStyle w:val="Normal"/>
        <w:rPr>
          <w:sz w:val="16"/>
        </w:rPr>
      </w:pPr>
      <w:r>
        <w:rPr>
          <w:sz w:val="16"/>
        </w:rPr>
        <w:t>LOCKET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manda (Malone) . . . . . . . . . . . . . . . . . . . . . 7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letus. . . . . . . . . . . . . . . . . . . . . . . . . . 7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uy . . . . . . . . . . . . . . . . . . . . . . . . . . . 7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son . . . . . . . . . . . . . . . . . . . . . . . . . . 7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ellie [1900-1976]. . . . . . . . . . . . . . . . . . . . 7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iley . . . . . . . . . . . . . . . . . . . . . . . . . . 7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rah Ann (Wease) [1868-1914] . . . . . . . . . . . . . . 7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E. [1890-1893]. . . . . . . . . . . . . . . . . . 7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[1865- ]. . . . . . . . . . . . . . . . . . . . . 75</w:t>
      </w:r>
    </w:p>
    <w:p>
      <w:pPr>
        <w:pStyle w:val="Normal"/>
        <w:rPr>
          <w:sz w:val="16"/>
        </w:rPr>
      </w:pPr>
      <w:r>
        <w:rPr>
          <w:sz w:val="16"/>
        </w:rPr>
        <w:t>LOEWE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rene N. (Judge). . . . . . . . . . . . . . . . . . . . .20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eter . . . . . . . . . . . . . . . . . . . . . . . . . .20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haron [1941- ] . . . . . . . . . . . . . . . . . . . . .203</w:t>
      </w:r>
    </w:p>
    <w:p>
      <w:pPr>
        <w:pStyle w:val="Normal"/>
        <w:rPr>
          <w:sz w:val="16"/>
        </w:rPr>
      </w:pPr>
      <w:r>
        <w:rPr>
          <w:sz w:val="16"/>
        </w:rPr>
        <w:t>LOGSD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ndrew. . . . . . . . . . . . . . . . . . . . . . . . . . 3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la Myrtle (Newcom) [1908-1990]. . . . . . . . . . . . . 38</w:t>
      </w:r>
    </w:p>
    <w:p>
      <w:pPr>
        <w:pStyle w:val="Normal"/>
        <w:rPr>
          <w:sz w:val="16"/>
        </w:rPr>
      </w:pPr>
      <w:r>
        <w:rPr>
          <w:sz w:val="16"/>
        </w:rPr>
        <w:t>LONG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my . . . . . . . . . . . . . . . . . . . . . . . . .53, 10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nita [1950- ]. . . . . . . . . . . . . . . . . . . . . .16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rnice . . . . . . . . . . . . . . . . . . . . . . . . .10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ecil . . . . . . . . . . . . . . . . . . . . . . . . . . 5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rrell . . . . . . . . . . . . . . . . . . . . . . . . .10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nnis. . . . . . . . . . . . . . . . . . . . . . . . . .10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mer . . . . . . . . . . . . . . . . . . . . . . . .53, 10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thel (Luna). . . . . . . . . . . . . . . . . . . . . . .10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lossie . . . . . . . . . . . . . . . . . . . . . . .53, 10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ary. . . . . . . . . . . . . . . . . . . . . . . . . . .10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leneita. . . . . . . . . . . . . . . . . . . . . . . . .10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lenn [1918-1994] . . . . . . . . . . . . . . . . . .53, 10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reg. . . . . . . . . . . . . . . . . . . . . . . . . . .10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wyn. . . . . . . . . . . . . . . . . . . . . . . . . . .10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c (Luna). . . . . . . . . . . . . . . . . . . . . . . .10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. . . . . . . . . . . . . . . . . . . . . . . . . .10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F.. . . . . . . . . . . . . . . . . . . . . . . . . 5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immy Dee . . . . . . . . . . . . . . . . . . . . . . . .10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yce . . . . . . . . . . . . . . . . . . . . . . . . . .10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yle. . . . . . . . . . . . . . . . . . . . . . . . . . .10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vi Berry. . . . . . . . . . . . . . . . . . . . . . . . 5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ucille . . . . . . . . . . . . . . . . . . . . . . .53, 10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Elizabeth (Grissom). . . . . . . . . . . . . . . . . 5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ttie Obera (Newcomb) [1882-1969]. . . . . . . . . . . . 5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yrtle (Tidwell). . . . . . . . . . . . . . . . . . . . .10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ssie. . . . . . . . . . . . . . . . . . . . . . . .53, 10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hirley . . . . . . . . . . . . . . . . . . . . . . . . .10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ina  . . . . . . . . . . . . . . . . . . . . . . . . . .14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ickie. . . . . . . . . . . . . . . . . . . . . . . . . .10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e E. . . . . . . . . . . . . . . . . . . . . . . . .10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s. . . . . . . . . . . . . . . . . . . . . . . .53, 10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nnie. . . . . . . . . . . . . . . . . . . . . . . . . . 95</w:t>
      </w:r>
    </w:p>
    <w:p>
      <w:pPr>
        <w:pStyle w:val="Normal"/>
        <w:rPr>
          <w:sz w:val="16"/>
        </w:rPr>
      </w:pPr>
      <w:r>
        <w:rPr>
          <w:sz w:val="16"/>
        </w:rPr>
        <w:t>LOPEZ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guerita [1939- ] . . . . . . . . . . . . . . . . . . .145</w:t>
      </w:r>
    </w:p>
    <w:p>
      <w:pPr>
        <w:pStyle w:val="Normal"/>
        <w:rPr>
          <w:sz w:val="16"/>
        </w:rPr>
      </w:pPr>
      <w:r>
        <w:rPr>
          <w:sz w:val="16"/>
        </w:rPr>
        <w:t>LOUT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anetta. . . . . . . . . . . . . . . . . . . . . . . . . 96</w:t>
      </w:r>
    </w:p>
    <w:p>
      <w:pPr>
        <w:pStyle w:val="Normal"/>
        <w:rPr>
          <w:sz w:val="16"/>
        </w:rPr>
      </w:pPr>
      <w:r>
        <w:rPr>
          <w:sz w:val="16"/>
        </w:rPr>
        <w:t>LOUT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rizona Marie . . . . . . . . . . . . . . . . . . . .95, 15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. L. . . . . . . . . . . . . . . . . . . . . . . . . . .15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es . . . . . . . . . . . . . . . . . . . . . . . . . 9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larence. . . . . . . . . . . . . . . . . . . . . . .95, 15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ona. . . . . . . . . . . . . . . . . . . . . . . . .95, 15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averne . . . . . . . . . . . . . . . . . . . . . . . . .15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se Anna (Newcomb) [1883-1951] . . . . . . . . . . . . . 9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roy. . . . . . . . . . . . . . . . . . . . . . . . . . .154</w:t>
      </w:r>
    </w:p>
    <w:p>
      <w:pPr>
        <w:pStyle w:val="Normal"/>
        <w:rPr>
          <w:sz w:val="16"/>
        </w:rPr>
      </w:pPr>
      <w:r>
        <w:rPr>
          <w:sz w:val="16"/>
        </w:rPr>
        <w:t>LOV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S. [1868-1920] . . . . . . . . . . . . . . . . . 30, 33</w:t>
      </w:r>
    </w:p>
    <w:p>
      <w:pPr>
        <w:pStyle w:val="Normal"/>
        <w:rPr>
          <w:sz w:val="16"/>
        </w:rPr>
      </w:pPr>
      <w:r>
        <w:rPr>
          <w:sz w:val="16"/>
        </w:rPr>
        <w:t>LOVELAN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atrice. . . . . . . . . . . . . . . . . . . . . . . . .203</w:t>
      </w:r>
    </w:p>
    <w:p>
      <w:pPr>
        <w:pStyle w:val="Normal"/>
        <w:rPr>
          <w:sz w:val="16"/>
        </w:rPr>
      </w:pPr>
      <w:r>
        <w:rPr>
          <w:sz w:val="16"/>
        </w:rPr>
        <w:t>LOW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nna. . . . . . . . . . . . . . . . . . . . . . . . . . .148</w:t>
      </w:r>
    </w:p>
    <w:p>
      <w:pPr>
        <w:pStyle w:val="Normal"/>
        <w:rPr>
          <w:sz w:val="16"/>
        </w:rPr>
      </w:pPr>
      <w:r>
        <w:rPr>
          <w:sz w:val="16"/>
        </w:rPr>
        <w:t>LOWER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ice (Vinson). . . . . . . . . . . . . . . . . . . . . . 7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ngeline [abt 1832-bef 1870]. . . . . . . . . . . . . . . .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lla May [1901-1975] . . . . . . . . . . . . . . . .79, 13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nna M. (Newcomb) [1874-1916]. . . . . . . . . . . . . . 7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va Gertrude [1904-1976]. . . . . . . . . . . . . . . . . 7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R. [1873-1959]. . . . . . . . . . . . . . . . . . . 7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euben S. . . . . . . . . . . . . . . . . . . . . . . . . 7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ava A. [1907- ]. . . . . . . . . . . . . . . . . . .79, 13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Zerilda Jane. . . . . . . . . . . . . . . . . . . . . . . 23</w:t>
      </w:r>
    </w:p>
    <w:p>
      <w:pPr>
        <w:pStyle w:val="Normal"/>
        <w:rPr>
          <w:sz w:val="16"/>
        </w:rPr>
      </w:pPr>
      <w:r>
        <w:rPr>
          <w:sz w:val="16"/>
        </w:rPr>
        <w:t>LOY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aye Rosalie. . . . . . . . . . . . . . . . . . . . . . .173</w:t>
      </w:r>
    </w:p>
    <w:p>
      <w:pPr>
        <w:pStyle w:val="Normal"/>
        <w:rPr>
          <w:sz w:val="16"/>
        </w:rPr>
      </w:pPr>
      <w:r>
        <w:rPr>
          <w:sz w:val="16"/>
        </w:rPr>
        <w:t>LUCA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garet Beatrice [1857-1929] . . . . . . . . . . . . . . 3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(Hogard) . . . . . . . . . . . . . . . . . . . . . . 3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bert Carlisle . . . . . . . . . . . . . . . . . . . . . 30</w:t>
      </w:r>
    </w:p>
    <w:p>
      <w:pPr>
        <w:pStyle w:val="Normal"/>
        <w:rPr>
          <w:sz w:val="16"/>
        </w:rPr>
      </w:pPr>
      <w:r>
        <w:rPr>
          <w:sz w:val="16"/>
        </w:rPr>
        <w:t>LUNA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rrell . . . . . . . . . . . . . . . . . . . . . . . . .10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thel . . . . . . . . . . . . . . . . . . . . . . . . . .10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wyn. . . . . . . . . . . . . . . . . . . . . . . . . . .10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c . . . . . . . . . . . . . . . . . . . . . . . . . . .10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immy Dee . . . . . . . . . . . . . . . . . . . . . . . .10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yce . . . . . . . . . . . . . . . . . . . . . . . . . .102</w:t>
      </w:r>
    </w:p>
    <w:p>
      <w:pPr>
        <w:pStyle w:val="Normal"/>
        <w:rPr>
          <w:sz w:val="16"/>
        </w:rPr>
      </w:pPr>
      <w:r>
        <w:rPr>
          <w:sz w:val="16"/>
        </w:rPr>
        <w:t>LUNDBERG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era. . . . . . . . . . . . . . . . . . . . . . . . . . .235</w:t>
      </w:r>
    </w:p>
    <w:p>
      <w:pPr>
        <w:pStyle w:val="Normal"/>
        <w:rPr>
          <w:sz w:val="16"/>
        </w:rPr>
      </w:pPr>
      <w:r>
        <w:rPr>
          <w:sz w:val="16"/>
        </w:rPr>
        <w:t>LYNCH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allie. . . . . . . . . . . . . . . . . . . . . . . . . .222</w:t>
      </w:r>
    </w:p>
    <w:p>
      <w:pPr>
        <w:pStyle w:val="Normal"/>
        <w:rPr>
          <w:sz w:val="16"/>
        </w:rPr>
      </w:pPr>
      <w:r>
        <w:rPr>
          <w:sz w:val="16"/>
        </w:rPr>
        <w:t>LYN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ictoria Marie [1970- ] . . . . . . . . . . . . . . . . .263</w:t>
      </w:r>
    </w:p>
    <w:p>
      <w:pPr>
        <w:pStyle w:val="Normal"/>
        <w:rPr>
          <w:sz w:val="16"/>
        </w:rPr>
      </w:pPr>
      <w:r>
        <w:rPr>
          <w:sz w:val="16"/>
        </w:rPr>
        <w:t>LYTL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arbara . . . . . . . . . . . . . . . . . . . . . . . . .211</w:t>
      </w:r>
    </w:p>
    <w:p>
      <w:pPr>
        <w:pStyle w:val="Normal"/>
        <w:rPr>
          <w:sz w:val="16"/>
        </w:rPr>
      </w:pPr>
      <w:r>
        <w:rPr>
          <w:sz w:val="16"/>
        </w:rPr>
        <w:t>MABERR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rothy Mae (Murray). . . . . . . . . . . . . . . . . . .20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ldred Alice [1947- ]. . . . . . . . . . . . . . . . . .20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orman F. . . . . . . . . . . . . . . . . . . . . . . . .205</w:t>
      </w:r>
    </w:p>
    <w:p>
      <w:pPr>
        <w:pStyle w:val="Normal"/>
        <w:rPr>
          <w:sz w:val="16"/>
        </w:rPr>
      </w:pPr>
      <w:r>
        <w:rPr>
          <w:sz w:val="16"/>
        </w:rPr>
        <w:t>MABR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ude . . . . . . . . . . . . . . . . . . . . . . . . 34, 37</w:t>
      </w:r>
    </w:p>
    <w:p>
      <w:pPr>
        <w:pStyle w:val="Normal"/>
        <w:rPr>
          <w:sz w:val="16"/>
        </w:rPr>
      </w:pPr>
      <w:r>
        <w:rPr>
          <w:sz w:val="16"/>
        </w:rPr>
        <w:t>MACDONAL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na Kay (Palmer) [1963- ]. . . . . . . . . . . . . . . .23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ain Malcom . . . . . . . . . . . . . . . . . . . . . . .23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enneth [1962- ]. . . . . . . . . . . . . . . . . . . . .23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garet Emily (Anderson) . . . . . . . . . . . . . . . .23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la Kay [1994- ]. . . . . . . . . . . . . . . . . . . .235</w:t>
      </w:r>
    </w:p>
    <w:p>
      <w:pPr>
        <w:pStyle w:val="Normal"/>
        <w:rPr>
          <w:sz w:val="16"/>
        </w:rPr>
      </w:pPr>
      <w:r>
        <w:rPr>
          <w:sz w:val="16"/>
        </w:rPr>
        <w:t>MACHINO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garet. . . . . . . . . . . . . . . . . . . . . . . . .252</w:t>
      </w:r>
    </w:p>
    <w:p>
      <w:pPr>
        <w:pStyle w:val="Normal"/>
        <w:rPr>
          <w:sz w:val="16"/>
        </w:rPr>
      </w:pPr>
      <w:r>
        <w:rPr>
          <w:sz w:val="16"/>
        </w:rPr>
        <w:t>MACKOVJAK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tty Lou (Diamond) [1927- ]. . . . . . . . . . . . . . .18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[1923- ] . . . . . . . . . . . . . . . . . . . . . .18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Michael [1953- ] . . . . . . . . . . . . . . . . . .18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seph Dale [1956- ]. . . . . . . . . . . . . . . . . . .18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ilyn [1958- ]. . . . . . . . . . . . . . . . . . . . .183</w:t>
      </w:r>
    </w:p>
    <w:p>
      <w:pPr>
        <w:pStyle w:val="Normal"/>
        <w:rPr>
          <w:sz w:val="16"/>
        </w:rPr>
      </w:pPr>
      <w:r>
        <w:rPr>
          <w:sz w:val="16"/>
        </w:rPr>
        <w:t>MADDE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reg. . . . . . . . . . . . . . . . . . . . . . . . . . .24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herrill Lynn (Newcomb) [1968- ]. . . . . . . . . . . . .24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hirley Ann [1969- ]. . . . . . . . . . . . . . . . . . .26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anda . . . . . . . . . . . . . . . . . . . . . . . . . .243</w:t>
      </w:r>
    </w:p>
    <w:p>
      <w:pPr>
        <w:pStyle w:val="Normal"/>
        <w:rPr>
          <w:sz w:val="16"/>
        </w:rPr>
      </w:pPr>
      <w:r>
        <w:rPr>
          <w:sz w:val="16"/>
        </w:rPr>
        <w:t>MAGLING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lora Lee . . . . . . . . . . . . . . . . . . . . . . . .190</w:t>
      </w:r>
    </w:p>
    <w:p>
      <w:pPr>
        <w:pStyle w:val="Normal"/>
        <w:rPr>
          <w:sz w:val="16"/>
        </w:rPr>
      </w:pPr>
      <w:r>
        <w:rPr>
          <w:sz w:val="16"/>
        </w:rPr>
        <w:t>MAHAFFE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ixie Sue [1968- ]. . . . . . . . . . . . . . . . . . . .229</w:t>
      </w:r>
    </w:p>
    <w:p>
      <w:pPr>
        <w:pStyle w:val="Normal"/>
        <w:rPr>
          <w:sz w:val="16"/>
        </w:rPr>
      </w:pPr>
      <w:r>
        <w:rPr>
          <w:sz w:val="16"/>
        </w:rPr>
        <w:t>MAHUR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ne. . . . . . . . . . . . . . . . . . . . . . . . . . .24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ndrea [1975- ]. . . . . . . . . . . . . . . . . . . . .24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cy Ann [1978- ]. . . . . . . . . . . . . . . . . . . .24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k Henry [1950- ] . . . . . . . . . . . . . . . . . . .24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k Ryan [1983- ]. . . . . . . . . . . . . . . . . . . .24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tricia (Catlin) [1953- ]. . . . . . . . . . . . . . . .24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hornton. . . . . . . . . . . . . . . . . . . . . . . . .242</w:t>
      </w:r>
    </w:p>
    <w:p>
      <w:pPr>
        <w:pStyle w:val="Normal"/>
        <w:rPr>
          <w:sz w:val="16"/>
        </w:rPr>
      </w:pPr>
      <w:r>
        <w:rPr>
          <w:sz w:val="16"/>
        </w:rPr>
        <w:t>MAJORNIK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chael [1945- ]. . . . . . . . . . . . . . . . . . . . .25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chael Raymond . . . . . . . . . . . . . . . . . . . . .25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aymond Anthony [1977- ]. . . . . . . . . . . . . . . . .25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anda Grace (Mills) [1955- ]. . . . . . . . . . . . . . .250</w:t>
      </w:r>
    </w:p>
    <w:p>
      <w:pPr>
        <w:pStyle w:val="Normal"/>
        <w:rPr>
          <w:sz w:val="16"/>
        </w:rPr>
      </w:pPr>
      <w:r>
        <w:rPr>
          <w:sz w:val="16"/>
        </w:rPr>
        <w:t>MALCOM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olly, (Mrs). . . . . . . . . . . . . . . . . . . . . . . .9</w:t>
      </w:r>
    </w:p>
    <w:p>
      <w:pPr>
        <w:pStyle w:val="Normal"/>
        <w:rPr>
          <w:sz w:val="16"/>
        </w:rPr>
      </w:pPr>
      <w:r>
        <w:rPr>
          <w:sz w:val="16"/>
        </w:rPr>
        <w:t>MALLETT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es Stanley [1954- ]. . . . . . . . . . . . . . 207, 25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layton Elijah [1978- ] . . . . . . . . . . . . . . . . .25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lbert Gene [1927- ] . . . . . . . . . . . . . . . . . .20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immie Elaine (Nelson) [1952- ] . . . . . . . . . . . . .25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ulia Ann [1957- ]. . . . . . . . . . . . . . . . . . . .20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aurissa Ann [1982- ] . . . . . . . . . . . . . . . . . .25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athan Brady [1975- ] . . . . . . . . . . . . . . . . . .25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ul Alonzo . . . . . . . . . . . . . . . . . . . . . . .20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ula Jean [1948- ] . . . . . . . . . . . . . . . . 207, 25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ebecca Lee (Miller) [1954- ] . . . . . . . . . . . . . .25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teven James [1950- ] . . . . . . . . . . . . . . . 207, 25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anda Ilene (Dosher) [1929- ] . . . . . . . . . . . . . .20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Zelda Marie (Woodruff). . . . . . . . . . . . . . . . . .207</w:t>
      </w:r>
    </w:p>
    <w:p>
      <w:pPr>
        <w:pStyle w:val="Normal"/>
        <w:rPr>
          <w:sz w:val="16"/>
        </w:rPr>
      </w:pPr>
      <w:r>
        <w:rPr>
          <w:sz w:val="16"/>
        </w:rPr>
        <w:t>MALLOR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be Dark [1962- ]. . . . . . . . . . . . . . . . . . . .21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ill. . . . . . . . . . . . . . . . . . . . . . . . . . .21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hirley (Dark). . . . . . . . . . . . . . . . . . . . . .214</w:t>
      </w:r>
    </w:p>
    <w:p>
      <w:pPr>
        <w:pStyle w:val="Normal"/>
        <w:rPr>
          <w:sz w:val="16"/>
        </w:rPr>
      </w:pPr>
      <w:r>
        <w:rPr>
          <w:sz w:val="16"/>
        </w:rPr>
        <w:t>MALON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manda. . . . . . . . . . . . . . . . . . . . . . . . . . 75</w:t>
      </w:r>
    </w:p>
    <w:p>
      <w:pPr>
        <w:pStyle w:val="Normal"/>
        <w:rPr>
          <w:sz w:val="16"/>
        </w:rPr>
      </w:pPr>
      <w:r>
        <w:rPr>
          <w:sz w:val="16"/>
        </w:rPr>
        <w:t>MARCH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urtis. . . . . . . . . . . . . . . . . . . . . . . . . .23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nnifer Lynn (Palmer) [1968- ] . . . . . . . . . . . . .231</w:t>
      </w:r>
    </w:p>
    <w:p>
      <w:pPr>
        <w:pStyle w:val="Normal"/>
        <w:rPr>
          <w:sz w:val="16"/>
        </w:rPr>
      </w:pPr>
      <w:r>
        <w:rPr>
          <w:sz w:val="16"/>
        </w:rPr>
        <w:t>MARCOTT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achel. . . . . . . . . . . . . . . . . . . . . . . . . .224</w:t>
      </w:r>
    </w:p>
    <w:p>
      <w:pPr>
        <w:pStyle w:val="Normal"/>
        <w:rPr>
          <w:sz w:val="16"/>
        </w:rPr>
      </w:pPr>
      <w:r>
        <w:rPr>
          <w:sz w:val="16"/>
        </w:rPr>
        <w:t>MARKHAM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ydia [1811-bef 1888] . . . . . . . . . . . . . . . . . . .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homas. . . . . . . . . . . . . . . . . . . . . . . . . . .8</w:t>
      </w:r>
    </w:p>
    <w:p>
      <w:pPr>
        <w:pStyle w:val="Normal"/>
        <w:rPr>
          <w:sz w:val="16"/>
        </w:rPr>
      </w:pPr>
      <w:r>
        <w:rPr>
          <w:sz w:val="16"/>
        </w:rPr>
        <w:t>MARKIS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bbie Jean [1957- ]. . . . . . . . . . . . . . . . . . .17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an [1963- ] . . . . . . . . . . . . . . . . . . . . . .23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arl. . . . . . . . . . . . . . . . . . . . . . . . . . .23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lee. . . . . . . . . . . . . . . . . . . . . . . . . . .23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an Paal [1990- ] . . . . . . . . . . . . . . . . . . .23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cKinse Ann [1988- ]. . . . . . . . . . . . . . . . . . .23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chael Vance [1980- ]. . . . . . . . . . . . . . . . . .23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hawna (Stevens) [1963- ] . . . . . . . . . . . . . . . .23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Zackery James [1984- ]. . . . . . . . . . . . . . . . . .237</w:t>
      </w:r>
    </w:p>
    <w:p>
      <w:pPr>
        <w:pStyle w:val="Normal"/>
        <w:rPr>
          <w:sz w:val="16"/>
        </w:rPr>
      </w:pPr>
      <w:r>
        <w:rPr>
          <w:sz w:val="16"/>
        </w:rPr>
        <w:t>MARKLE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rothy V. (Steele) [1911- ]. . . . . . . . . . . . . . .17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cob B.. . . . . . . . . . . . . . . . . . . . . . . . .171</w:t>
      </w:r>
    </w:p>
    <w:p>
      <w:pPr>
        <w:pStyle w:val="Normal"/>
        <w:rPr>
          <w:sz w:val="16"/>
        </w:rPr>
      </w:pPr>
      <w:r>
        <w:rPr>
          <w:sz w:val="16"/>
        </w:rPr>
        <w:t>MARLE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mma. . . . . . . . . . . . . . . . . . . . . . . . . . .148</w:t>
      </w:r>
    </w:p>
    <w:p>
      <w:pPr>
        <w:pStyle w:val="Normal"/>
        <w:rPr>
          <w:sz w:val="16"/>
        </w:rPr>
      </w:pPr>
      <w:r>
        <w:rPr>
          <w:sz w:val="16"/>
        </w:rPr>
        <w:t>MARONE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ernetta J. (Newcomb) [1841- ]. . . . . . . . . . . . . . 2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alen W. [abt 1827- ] . . . . . . . . . . . . . . . . . . 2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avicy. . . . . . . . . . . . . . . . . . . . . . . . . . 23</w:t>
      </w:r>
    </w:p>
    <w:p>
      <w:pPr>
        <w:pStyle w:val="Normal"/>
        <w:rPr>
          <w:sz w:val="16"/>
        </w:rPr>
      </w:pPr>
      <w:r>
        <w:rPr>
          <w:sz w:val="16"/>
        </w:rPr>
        <w:t>MAR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vid Kyle [1961- ] . . . . . . . . . . . . . . . . . . .22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ianne (Hatch). . . . . . . . . . . . . . . . . . . . . .22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enneth Charles [1947- ]. . . . . . . . . . . . . . . . .22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ucille (Bowers) [1926- ] . . . . . . . . . . . . . . . .22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ancy Catherine [1950- ]. . . . . . . . . . . . . . . . .22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endell Charles [1925- ]. . . . . . . . . . . . . . . . .22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ancy Catherine [1950- ]. . . . . . . . . . . . . . . . .260</w:t>
      </w:r>
    </w:p>
    <w:p>
      <w:pPr>
        <w:pStyle w:val="Normal"/>
        <w:rPr>
          <w:sz w:val="16"/>
        </w:rPr>
      </w:pPr>
      <w:r>
        <w:rPr>
          <w:sz w:val="16"/>
        </w:rPr>
        <w:t>MART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my Sha . . . . . . . . . . . . . . . . . . . . . . . . .26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urilla (Cozart). . . . . . . . . . . . . . . . . . . . .24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tty Ann [1930- ]. . . . . . . . . . . . . . . . . . . .12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tty [1955- ]. . . . . . . . . . . . . . . . . . . . . .20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ra (Henderson). . . . . . . . . . . . . . . . . . . . .12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rothy . . . . . . . . . . . . . . . . . . . . . . . . .13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dward [1917- ] . . . . . . . . . . . . . . . . . . . . .17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nola . . . . . . . . . . . . . . . . . . . . . . . . . .14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thel . . . . . . . . . . . . . . . . . . . . . . . . . .12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va Louise (Newcomb) [1920- ] . . . . . . . . . . . . . .12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race (Stewart) . . . . . . . . . . . . . . . . . . . . .13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uthrie [1910-] . . . . . . . . . . . . . . . . . . . . .12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enderson . . . . . . . . . . . . . . . . . . . . . . . .12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Leonard . . . . . . . . . . . . . . . . . . . . . .24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yce Marie [1941- ]. . . . . . . . . . . . . . . . 127, 18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Lou [1948- ] . . . . . . . . . . . . . . . . . 127, 18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chael LaRoyce [1961- ]. . . . . . . . . . . . . . . . .17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ldred (Austin). . . . . . . . . . . . . . . . . . . . .20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ldred Louise (Austin) . . . . . . . . . . . . . . . . .26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ancy Sue (Pearce) [1956- ] . . . . . . . . . . . . . . .26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orma . . . . . . . . . . . . . . . . . . . . . . . . . .24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orma Jean [1938- ] . . . . . . . . . . . . . . . . 127, 18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tricia. . . . . . . . . . . . . . . . . . . . . . . . .14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alph . . . . . . . . . . . . . . . . . . . . . . . . . .20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alph Curtis. . . . . . . . . . . . . . . . . . . . . . .26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tella Louise (Palmer) [1926- ] . . . . . . . . . . . . .17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eresa Gaye (Palmer) [1961- ] . . . . . . . . . . . . . .17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ina [1909- ] . . . . . . . . . . . . . . . . . . . . . . 3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alter. . . . . . . . . . . . . . . . . . . . . . . . . .12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ayne . . . . . . . . . . . . . . . . . . . . . . . . . .137</w:t>
      </w:r>
    </w:p>
    <w:p>
      <w:pPr>
        <w:pStyle w:val="Normal"/>
        <w:rPr>
          <w:sz w:val="16"/>
        </w:rPr>
      </w:pPr>
      <w:r>
        <w:rPr>
          <w:sz w:val="16"/>
        </w:rPr>
        <w:t>MARTINEZ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rinidad. . . . . . . . . . . . . . . . . . . . . . . . .254</w:t>
      </w:r>
    </w:p>
    <w:p>
      <w:pPr>
        <w:pStyle w:val="Normal"/>
        <w:rPr>
          <w:sz w:val="16"/>
        </w:rPr>
      </w:pPr>
      <w:r>
        <w:rPr>
          <w:sz w:val="16"/>
        </w:rPr>
        <w:t>MARVE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rah E. (Shewmaker). . . . . . . . . . . . . . . . . . . 6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Rogers . . . . . . . . . . . . . . . . . . . . . . . 6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anda Jane [1895-1968]. . . . . . . . . . . . . . . . . . 6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irginia M. (Croft) [1922- ]. . . . . . . . . . . . . . . 67</w:t>
      </w:r>
    </w:p>
    <w:p>
      <w:pPr>
        <w:pStyle w:val="Normal"/>
        <w:rPr>
          <w:sz w:val="16"/>
        </w:rPr>
      </w:pPr>
      <w:r>
        <w:rPr>
          <w:sz w:val="16"/>
        </w:rPr>
        <w:t>MARX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ersephone. . . . . . . . . . . . . . . . . . . . . . . .209</w:t>
      </w:r>
    </w:p>
    <w:p>
      <w:pPr>
        <w:pStyle w:val="Normal"/>
        <w:rPr>
          <w:sz w:val="16"/>
        </w:rPr>
      </w:pPr>
      <w:r>
        <w:rPr>
          <w:sz w:val="16"/>
        </w:rPr>
        <w:t>MAR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garet. . . . . . . . . . . . . . . . . . . . . . . . . 43</w:t>
      </w:r>
    </w:p>
    <w:p>
      <w:pPr>
        <w:pStyle w:val="Normal"/>
        <w:rPr>
          <w:sz w:val="16"/>
        </w:rPr>
      </w:pPr>
      <w:r>
        <w:rPr>
          <w:sz w:val="16"/>
        </w:rPr>
        <w:t>MAS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mber Rena [1985- ] . . . . . . . . . . . . . . . . . . .24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cky (Schmidt) [1958- ]. . . . . . . . . . . . . . . . .24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ie . . . . . . . . . . . . . . . . . . . . . . . . .19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wayne Lee [1961- ] . . . . . . . . . . . . . . . . 188, 24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elen (Leathers) [1915- ] . . . . . . . . . . . . . . . .19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yce Marie (Martin) [1941- ] . . . . . . . . . . . . . .18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enneth Wayne . . . . . . . . . . . . . . . . . . . . . .18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enneth Wayne [1939- ]. . . . . . . . . . . . . . . . . .18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enneth Wayne [1958- ]. . . . . . . . . . . . . . . 188, 24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enneth Wayne, Jr. [1976- ] . . . . . . . . . . . . . . .24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rystal [1984- ]. . . . . . . . . . . . . . . . . . . . .24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aura (Boerner) . . . . . . . . . . . . . . . . . . . . .24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(Blanford) . . . . . . . . . . . . . . . . . . . . .24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ldred (Richardson). . . . . . . . . . . . . . . . . . .18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yan Joseph [1978- ]. . . . . . . . . . . . . . . . . . .244</w:t>
      </w:r>
    </w:p>
    <w:p>
      <w:pPr>
        <w:pStyle w:val="Normal"/>
        <w:rPr>
          <w:sz w:val="16"/>
        </w:rPr>
      </w:pPr>
      <w:r>
        <w:rPr>
          <w:sz w:val="16"/>
        </w:rPr>
        <w:t>MASS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ruce Lee [1954- ]. . . . . . . . . . . . . . . . . . . .22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linton Dale [1933- ] . . . . . . . . . . . . . . . 148, 22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olleen (Hale) [1955- ] . . . . . . . . . . . . . . . . .22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ni Lee [1965- ] . . . . . . . . . . . . . . . . . . . .22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seph Henry. . . . . . . . . . . . . . . . . . . . 147, 14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yce (Barr) [1936- ] . . . . . . . . . . . . . . . . . .22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enneth Ray [1936- ]. . . . . . . . . . . . . . . . 148, 22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ah Marie [1957- ] . . . . . . . . . . . . . . . . 222, 25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wis Hamilton [1913-1973]. . . . . . . . . . . . . . . .14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isa Dion [1964- ]. . . . . . . . . . . . . . . . . . . .22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ura Mae (Newcomb) [1912- ] . . . . . . . . . . . . 148, 16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Jane (Pool). . . . . . . . . . . . . . . . . . 147, 14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chael Lewis [1974- ]. . . . . . . . . . . . . . . . . .22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yrtle Jane [1899-1966] . . . . . . . . . . . . . . . . .14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mela Kay [1947- ] . . . . . . . . . . . . . . . . 148, 22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eggy Rose [1934- ] . . . . . . . . . . . . . . . . 148, 22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hirley Ann (Hughes) [1937- ] . . . . . . . . . . . . . .22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teven Kent [1960- ]. . . . . . . . . . . . . . . . . . .222</w:t>
      </w:r>
    </w:p>
    <w:p>
      <w:pPr>
        <w:pStyle w:val="Normal"/>
        <w:rPr>
          <w:sz w:val="16"/>
        </w:rPr>
      </w:pPr>
      <w:r>
        <w:rPr>
          <w:sz w:val="16"/>
        </w:rPr>
        <w:t>MASTERS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arbara Lee . . . . . . . . . . . . . . . . . . . . . . .14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ie . . . . . . . . . . . . . . . . . . . . . . . . .14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ma Lee. . . . . . . . . . . . . . . . . . . . . . . . .147</w:t>
      </w:r>
    </w:p>
    <w:p>
      <w:pPr>
        <w:pStyle w:val="Normal"/>
        <w:rPr>
          <w:sz w:val="16"/>
        </w:rPr>
      </w:pPr>
      <w:r>
        <w:rPr>
          <w:sz w:val="16"/>
        </w:rPr>
        <w:t>MATTINGL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rmen Lynn (Buttry) [1981- ] . . . . . . . . . . . . . .19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dward Leroy. . . . . . . . . . . . . . . . . . . . . . .19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dward Leroy [1958- ] . . . . . . . . . . . . . . . . . .19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rin Lynn [1985- ]. . . . . . . . . . . . . . . . . . . .19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lora Lee (Maglinger) . . . . . . . . . . . . . . . . . .190</w:t>
      </w:r>
    </w:p>
    <w:p>
      <w:pPr>
        <w:pStyle w:val="Normal"/>
        <w:rPr>
          <w:sz w:val="16"/>
        </w:rPr>
      </w:pPr>
      <w:r>
        <w:rPr>
          <w:sz w:val="16"/>
        </w:rPr>
        <w:t>MAUR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rthur. . . . . . . . . . . . . . . . . . . . . . . . . .20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orena (Fulkerson) [1937- ] . . . . . . . . . . . . . . .20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atherine [1985- ]. . . . . . . . . . . . . . . . . . . .25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uella (Sigler). . . . . . . . . . . . . . . . . . . . .20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Ann. . . . . . . . . . . . . . . . . . . . . . . . .13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ichard [1936- ]. . . . . . . . . . . . . . . . . . . . .20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erry Ray [1960- ]. . . . . . . . . . . . . . . . . 202, 252</w:t>
      </w:r>
    </w:p>
    <w:p>
      <w:pPr>
        <w:pStyle w:val="Normal"/>
        <w:rPr>
          <w:sz w:val="16"/>
        </w:rPr>
      </w:pPr>
      <w:r>
        <w:rPr>
          <w:sz w:val="16"/>
        </w:rPr>
        <w:t>MA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rdell. . . . . . . . . . . . . . . . . . . . . . . . . . 6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onnie Sue (Brantley) [1948- ]. . . . . . . . . . . . . .24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Marshal [1945- ]. . . . . . . . . . . . . . . . . .24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Marshal, Jr. [1966- ] . . . . . . . . . . . . . . .24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rilyn (Easley) [1944- ] . . . . . . . . . . . . . . . .22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. . . . . . . . . . . . . . . . . . . . . . . . . . .22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garet Ann (Gorman) . . . . . . . . . . . . . . . . . .24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. . . . . . . . . . . . . . . . . . . . . . . . .24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irginia M. (Croft) [1922- ]. . . . . . . . . . . . . . . 60</w:t>
      </w:r>
    </w:p>
    <w:p>
      <w:pPr>
        <w:pStyle w:val="Normal"/>
        <w:rPr>
          <w:sz w:val="16"/>
        </w:rPr>
      </w:pPr>
      <w:r>
        <w:rPr>
          <w:sz w:val="16"/>
        </w:rPr>
        <w:t>MAYE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manda Gertrude (Brantley). . . . . . . . . . . . . . . . 6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ssie W. [1887-1984] . . . . . . . . . . . . . . . . . . 6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therine [1918- ]. . . . . . . . . . . . . . . . . . . . 6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es E. [1883-1976]. . . . . . . . . . . . . . . . 32, 6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es M. (Bud) [1857-1942]. . . . . . . . . . . . . . . 3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ordelia [1930- ] . . . . . . . . . . . . . . . . . . . . 6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bra Anne. . . . . . . . . . . . . . . . . . . . . . . .23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bert L. [1909- ]. . . . . . . . . . . . . . . . . . . . 6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va L. [1917- ] . . . . . . . . . . . . . . . . . . . . . 6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orge T. [1892- ]. . . . . . . . . . . . . . . . . . 32, 6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orgia Pauline (Arflack) [1911- ]. . . . . . . . . 109, 12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omer E. [1889-1972]. . . . . . . . . . . . . . . . . 32, 6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rene [1916- ]. . . . . . . . . . . . . . . . . . . . . . 6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M. 1915- ]. . . . . . . . . . . . . . . . . . . . . 6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Henry [1894-1961]. . . . . . . . . . . . . . . . 32, 6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aura Amber [1904-1985] . . . . . . . . . . . . . . . 32, 6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o L. [1917-1980]. . . . . . . . . . . . . . . . . . . . 6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u [1929- ]. . . . . . . . . . . . . . . . . . . . . . .18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Dorothy (Vick) . . . . . . . . . . . . . . . . . . . 6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chael . . . . . . . . . . . . . . . . . . . . . . . . .10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lton David [1947-1947]. . . . . . . . . . . . . . . . . 6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ss [1908-1908]. . . . . . . . . . . . . . . . . . . . . 6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r. . . . . . . . . . . . . . . . . . . . . . . . . . . . 6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ancy A. [1898-1973]. . . . . . . . . . . . . . . . . . . 3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ellie A. (Newcom) [1861-1941]. . . . . . . . . . . . . . 3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ina (Writtenberry) [1885-1942] . . . . . . . . . . . . . 6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orman [1918- ] . . . . . . . . . . . . . . . . . . . . . 6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Orbra A. [1913- ] . . . . . . . . . . . . . . . . . . . . 6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ruda (Ward) [1896-1969]. . . . . . . . . . . . . . . . . 6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eva [1912- ] . . . . . . . . . . . . . . . . . . . . . . 6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honda. . . . . . . . . . . . . . . . . . . . . . . . . .16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bert Warner [1884-1966] . . . . . . . . . . . . . . 32, 6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nald Glenn. . . . . . . . . . . . . . . . . . . . . . .16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nald Ray [1938-1991]. . . . . . . . . . . . . . . 109, 16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scoe A. [1911-1992] . . . . . . . . . . . . . . . .63, 10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ss D. [1915- ]. . . . . . . . . . . . . . . . . . . . . 6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y D. [1911- ] . . . . . . . . . . . . . . . . . . . . . 6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uby Geraldine (Jerri) [1933-1987]. . . . . . . . . . . .10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rah Bessie [1887-1934]. . . . . . . . . . . . . . . . . 6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tacy . . . . . . . . . . . . . . . . . . . . . . . . . .16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era E. [1892-1976] . . . . . . . . . . . . . . . . . . . 6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ernet [1909-1941]. . . . . . . . . . . . . . . . . . . . 6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irgie [1917- ] . . . . . . . . . . . . . . . . . . . . . 6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alter Lawrence [1896-1952] . . . . . . . . . . . . . 32, 6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Alvin [1888-1965] . . . . . . . . . . . . . . 32, 6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ma [1914- ]. . . . . . . . . . . . . . . . . . . . . . 6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Zola L. [1902- ]. . . . . . . . . . . . . . . . . . . . . 32</w:t>
      </w:r>
    </w:p>
    <w:p>
      <w:pPr>
        <w:pStyle w:val="Normal"/>
        <w:rPr>
          <w:sz w:val="16"/>
        </w:rPr>
      </w:pPr>
      <w:r>
        <w:rPr>
          <w:sz w:val="16"/>
        </w:rPr>
        <w:t>MAYHU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ladys (Harvey), twin [1911-1986] . . . . . . . . . . . . 8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saac . . . . . . . . . . . . . . . . . . . . . . . . . . 8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retta . . . . . . . . . . . . . . . . . . . . . . . . . 8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u [1888- ]. . . . . . . . . . . . . . . . . . . . . . . 8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ilyn [1955- ]. . . . . . . . . . . . . . . . . . . . .19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ion. . . . . . . . . . . . . . . . . . . . . . . . . .19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llie [1908- ] . . . . . . . . . . . . . . . . . . . . . 8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setta (Hendricks) . . . . . . . . . . . . . . . . . . . 82</w:t>
      </w:r>
    </w:p>
    <w:p>
      <w:pPr>
        <w:pStyle w:val="Normal"/>
        <w:rPr>
          <w:sz w:val="16"/>
        </w:rPr>
      </w:pPr>
      <w:r>
        <w:rPr>
          <w:sz w:val="16"/>
        </w:rPr>
        <w:t>MCARTH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nna Sue (Bryant) [1942- ]. . . . . . . . . . . . . . . .20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ryan Scott [1964- ]. . . . . . . . . . . . . . . . . . .20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urt Tyler [1969- ] . . . . . . . . . . . . . . . . . . .20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rex David [1966- ] . . . . . . . . . . . . . . . . . . .20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slie. . . . . . . . . . . . . . . . . . . . . . . . . .20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well Gene [1938- ]. . . . . . . . . . . . . . . . . . .20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earl (Draper). . . . . . . . . . . . . . . . . . . . . .200</w:t>
      </w:r>
    </w:p>
    <w:p>
      <w:pPr>
        <w:pStyle w:val="Normal"/>
        <w:rPr>
          <w:sz w:val="16"/>
        </w:rPr>
      </w:pPr>
      <w:r>
        <w:rPr>
          <w:sz w:val="16"/>
        </w:rPr>
        <w:t>MCATE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A. . . . . . . . . . . . . . . . . . . . . . . . . .129</w:t>
      </w:r>
    </w:p>
    <w:p>
      <w:pPr>
        <w:pStyle w:val="Normal"/>
        <w:rPr>
          <w:sz w:val="16"/>
        </w:rPr>
      </w:pPr>
      <w:r>
        <w:rPr>
          <w:sz w:val="16"/>
        </w:rPr>
        <w:t>MCBIRN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usan . . . . . . . . . . . . . . . . . . . . . . . . . .140</w:t>
      </w:r>
    </w:p>
    <w:p>
      <w:pPr>
        <w:pStyle w:val="Normal"/>
        <w:rPr>
          <w:sz w:val="16"/>
        </w:rPr>
      </w:pPr>
      <w:r>
        <w:rPr>
          <w:sz w:val="16"/>
        </w:rPr>
        <w:t>MCCLA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ed . . . . . . . . . . . . . . . . . . . . . . . . . . . 9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ed Calvin. . . . . . . . . . . . . . . . . . . . . . . . 9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ena Dora (Newcomb) [1908-1990] . . . . . . . . . . . . . 98</w:t>
      </w:r>
    </w:p>
    <w:p>
      <w:pPr>
        <w:pStyle w:val="Normal"/>
        <w:rPr>
          <w:sz w:val="16"/>
        </w:rPr>
      </w:pPr>
      <w:r>
        <w:rPr>
          <w:sz w:val="16"/>
        </w:rPr>
        <w:t>MCCLOSKE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inny . . . . . . . . . . . . . . . . . . . . . . . . . . 83</w:t>
      </w:r>
    </w:p>
    <w:p>
      <w:pPr>
        <w:pStyle w:val="Normal"/>
        <w:rPr>
          <w:sz w:val="16"/>
        </w:rPr>
      </w:pPr>
      <w:r>
        <w:rPr>
          <w:sz w:val="16"/>
        </w:rPr>
        <w:t>MCCOLLUM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nna [1877- ] . . . . . . . . . . . . . . . . . . . . . . 5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n . . . . . . . . . . . . . . . . . . . . . . . . . . . 5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lorence. . . . . . . . . . . . . . . . . . . . . . . . . 4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lorence C. [1859- ]. . . . . . . . . . . . . . . . . 25, 5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nfant [1862-1862]. . . . . . . . . . . . . . . . . . . . 2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atherine Virginia (Newcom)           [1935- ] . . . . . . . . . . . . . . . . . . . . . . . . . . . 5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bert W. [abt 1831- ]. . . . . . . . . . . . . . . . . . 25</w:t>
      </w:r>
    </w:p>
    <w:p>
      <w:pPr>
        <w:pStyle w:val="Normal"/>
        <w:rPr>
          <w:sz w:val="16"/>
        </w:rPr>
      </w:pPr>
      <w:r>
        <w:rPr>
          <w:sz w:val="16"/>
        </w:rPr>
        <w:t>MCCOLLOW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raldine (Peters). . . . . . . . . . . . . . . . . . . .23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athleen Anne [1953- ]. . . . . . . . . . . . . . . . . .23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o Francis . . . . . . . . . . . . . . . . . . . . . . .236</w:t>
      </w:r>
    </w:p>
    <w:p>
      <w:pPr>
        <w:pStyle w:val="Normal"/>
        <w:rPr>
          <w:sz w:val="16"/>
        </w:rPr>
      </w:pPr>
      <w:r>
        <w:rPr>
          <w:sz w:val="16"/>
        </w:rPr>
        <w:t>MCCOMB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ex Joe [1959- ] . . . . . . . . . . . . . . . . . . . .20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ma Lenore (Green) . . . . . . . . . . . . . . . . . . .19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eryl K. [1947- ]. . . . . . . . . . . . . . . . . . . .19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orge. . . . . . . . . . . . . . . . . . . . . . . . . .19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ynn Ellen [1962- ] . . . . . . . . . . . . . . . . . . .20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Ellen (Newcomb) [1940- ] . . . . . . . . . . . . . .20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chael 'Mike' [1939- ] . . . . . . . . . . . . . . . . .20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chelle Dana [1968- ]. . . . . . . . . . . . . . . . . .20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uby (Brashier) . . . . . . . . . . . . . . . . . . . . .20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idney. . . . . . . . . . . . . . . . . . . . . . . . . .204</w:t>
      </w:r>
    </w:p>
    <w:p>
      <w:pPr>
        <w:pStyle w:val="Normal"/>
        <w:rPr>
          <w:sz w:val="16"/>
        </w:rPr>
      </w:pPr>
      <w:r>
        <w:rPr>
          <w:sz w:val="16"/>
        </w:rPr>
        <w:t>MCCURD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rah . . . . . . . . . . . . . . . . . . . . . . . . . . 67</w:t>
      </w:r>
    </w:p>
    <w:p>
      <w:pPr>
        <w:pStyle w:val="Normal"/>
        <w:rPr>
          <w:sz w:val="16"/>
        </w:rPr>
      </w:pPr>
      <w:r>
        <w:rPr>
          <w:sz w:val="16"/>
        </w:rPr>
        <w:t>MCDERM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ex. . . . . . . . . . . . . . . . . . . . . . . . . . .13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Ann [1920- ] . . . . . . . . . . . . . . . . . . . .13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se (McFadden) . . . . . . . . . . . . . . . . . . . . .130</w:t>
      </w:r>
    </w:p>
    <w:p>
      <w:pPr>
        <w:pStyle w:val="Normal"/>
        <w:rPr>
          <w:sz w:val="16"/>
        </w:rPr>
      </w:pPr>
      <w:r>
        <w:rPr>
          <w:sz w:val="16"/>
        </w:rPr>
        <w:t>MCDONAL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r. . . . . . . . . . . . . . . . . . . . . . . . . . . .17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enny (Lanham). . . . . . . . . . . . . . . . . . . . . .179</w:t>
      </w:r>
    </w:p>
    <w:p>
      <w:pPr>
        <w:pStyle w:val="Normal"/>
        <w:rPr>
          <w:sz w:val="16"/>
        </w:rPr>
      </w:pPr>
      <w:r>
        <w:rPr>
          <w:sz w:val="16"/>
        </w:rPr>
        <w:t>MCDOWEL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nita (Long) [1950- ] . . . . . . . . . . . . . . . . . .16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ristine R. [1931- ] . . . . . . . . . . . . . . . .61, 10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nnie Lee [1956- ] . . . . . . . . . . . . . . . . 108, 16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vid . . . . . . . . . . . . . . . . . . . . . . . . . .10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rnestine [1920- ]. . . . . . . . . . . . . . . . . . . . 6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orgia May [1930-1961] . . . . . . . . . . . . . . .61, 10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ershel . . . . . . . . . . . . . . . . . . . . . . . . .10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ley Ray [1894-1976]. . . . . . . . . . . . . . . . . . . 6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ley [1928- ] . . . . . . . . . . . . . . . . . . . . . . 6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Earl [1949- ] . . . . . . . . . . . . . . . . 108, 16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ssicia Maria [1987- ] . . . . . . . . . . . . . . . . .16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. . . . . . . . . . . . . . . . . . . . . . . . . . .10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seph Douglas [1925- ] . . . . . . . . . . . . . . . . . 6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atie Marie (Hargrove) [1924-1990]. . . . . . . . . . . .10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hristna Jo Ann [1978- ]. . . . . . . . . . . . . . . . .16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imberly Sue (Fox) [1959- ] . . . . . . . . . . . . . . .16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na Theo (Newcomb) [1891-1981] . . . . . . . . . . . . . 6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garet L. [1927- ]. . . . . . . . . . . . . . . . . . . 6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garette Elwanda (Newcom) [1924- ]. . . . . . . . . . .10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Euna . . . . . . . . . . . . . . . . . . . . . . . .12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amona. . . . . . . . . . . . . . . . . . . . . . . . . .10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andy . . . . . . . . . . . . . . . . . . . . . . . . . .10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ebecca . . . . . . . . . . . . . . . . . . . . . . . . .10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bbie Ewin [1923- ]. . . . . . . . . . . . . . . . . . .10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berta . . . . . . . . . . . . . . . . . . . . . . . . .10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berta [1922- ]. . . . . . . . . . . . . . . . . . . . . 6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udolph R. [1923- ] . . . . . . . . . . . . . . . . .61, 10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tephen . . . . . . . . . . . . . . . . . . . . . . . . .10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eresa Jacqueline (Romain) [1949- ] . . . . . . . . . . .16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homas. . . . . . . . . . . . . . . . . . . . . . . . . .10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homas Edwin [1933- ] . . . . . . . . . . . . . . . . . . 6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irginia Irene (Newcom) [1938- ]. . . . . . . . . . . . .16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endell [ -1993]. . . . . . . . . . . . . . . . . . . . .166</w:t>
      </w:r>
    </w:p>
    <w:p>
      <w:pPr>
        <w:pStyle w:val="Normal"/>
        <w:rPr>
          <w:sz w:val="16"/>
        </w:rPr>
      </w:pPr>
      <w:r>
        <w:rPr>
          <w:sz w:val="16"/>
        </w:rPr>
        <w:t>MCELRO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sha Gwen [1936- ]. . . . . . . . . . . . . . . . . . .19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aby Florence (Pullinse). . . . . . . . . . . . . . . . .19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ichard John. . . . . . . . . . . . . . . . . . . . . . .193</w:t>
      </w:r>
    </w:p>
    <w:p>
      <w:pPr>
        <w:pStyle w:val="Normal"/>
        <w:rPr>
          <w:sz w:val="16"/>
        </w:rPr>
      </w:pPr>
      <w:r>
        <w:rPr>
          <w:sz w:val="16"/>
        </w:rPr>
        <w:t>MCFADDE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se. . . . . . . . . . . . . . . . . . . . . . . . . . .130</w:t>
      </w:r>
    </w:p>
    <w:p>
      <w:pPr>
        <w:pStyle w:val="Normal"/>
        <w:rPr>
          <w:sz w:val="16"/>
        </w:rPr>
      </w:pPr>
      <w:r>
        <w:rPr>
          <w:sz w:val="16"/>
        </w:rPr>
        <w:t>MCFARLAN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is. . . . . . . . . . . . . . . . . . . . . . . . . . .24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bert. . . . . . . . . . . . . . . . . . . . . . . . . .24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usan . . . . . . . . . . . . . . . . . . . . . . . . . .249</w:t>
      </w:r>
    </w:p>
    <w:p>
      <w:pPr>
        <w:pStyle w:val="Normal"/>
        <w:rPr>
          <w:sz w:val="16"/>
        </w:rPr>
      </w:pPr>
      <w:r>
        <w:rPr>
          <w:sz w:val="16"/>
        </w:rPr>
        <w:t>MCGHEE/MCGEHE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ine [1913- ]. . . . . . . . . . . . . . . . . . . .78, 12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ma (Egli) [1905-1972] . . . . . . . . . . . . . . . . .12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rnard [1903-1972] . . . . . . . . . . . . . . . . .78, 12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rent . . . . . . . . . . . . . . . . . . . . . . . . . .19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ie William [1868-1951] . . . . . . . . . . . . . . . 7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e . . . . . . . . . . . . . . . . . . . . . . . . . . .14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nald [1931- ] . . . . . . . . . . . . . . . . . . . . .12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rothy . . . . . . . . . . . . . . . . . . . . . . . . .18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isha. . . . . . . . . . . . . . . . . . . . . . . . . . 7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iza (O'Neal). . . . . . . . . . . . . . . . . . . . . . 7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ssie Dora (Newcomb) [1882-1962]. . . . . . . . . . . . . 7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azel (Foster) [1911- ] . . . . . . . . . . . . . . . . . 7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ona [1921- ] . . . . . . . . . . . . . . . . . . . . . .12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[1938- ]. . . . . . . . . . . . . . . . . . . . . .18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Franklin [1871-1892]. . . . . . . . . . . . . . . . 2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H.. . . . . . . . . . . . . . . . . . . . . . . . .18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Marcus [1971- ] . . . . . . . . . . . . . . . . . .18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rry . . . . . . . . . . . . . . . . . . . . . . . . . .24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R. [1871-1892] . . . . . . . . . . . . . . . . . . . 2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yce Marie (Martin) [1941- ] . . . . . . . . . . . . . .18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arry . . . . . . . . . . . . . . . . . . . . . . . . . .18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arry Joe [1946- ]. . . . . . . . . . . . . . . . . . . .18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aura [1867- ]. . . . . . . . . . . . . . . . . . . . . . 2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onard [1910- ]. . . . . . . . . . . . . . . . . . . . . 7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ssie [1900-1930]. . . . . . . . . . . . . . . . . .78, 12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ucy [1877- ] . . . . . . . . . . . . . . . . . . . . . . 2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bel [1923- ]. . . . . . . . . . . . . . . . . . . . . .14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B. [1868- ]. . . . . . . . . . . . . . . . . . . . . 2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Lou (Martin) [1948- ]. . . . . . . . . . . . . . . .18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ldred [1924-1971] . . . . . . . . . . . . . . . . . . .12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nnie May (Aud). . . . . . . . . . . . . . . . . . . . .14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yrtle [1923- ] . . . . . . . . . . . . . . . . . . . . .14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orva [1906- ]. . . . . . . . . . . . . . . . . . . .78, 12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Olivia [1874- ] . . . . . . . . . . . . . . . . . . . . . 2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tty . . . . . . . . . . . . . . . . . . . . . . . . . .24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ebecca Diane (Bryant) [1962- ] . . . . . . . . . . . . .19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hirley . . . . . . . . . . . . . . . . . . . . . . . . .24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odd Alan [1974- ]. . . . . . . . . . . . . . . . . . . .188</w:t>
      </w:r>
    </w:p>
    <w:p>
      <w:pPr>
        <w:pStyle w:val="Normal"/>
        <w:rPr>
          <w:sz w:val="16"/>
        </w:rPr>
      </w:pPr>
      <w:r>
        <w:rPr>
          <w:sz w:val="16"/>
        </w:rPr>
        <w:t>MCGIL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ddie Ora [1888-1889] . . . . . . . . . . . . . . . . . . 2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enry M. [1878- ] . . . . . . . . . . . . . . . . . . . . 2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dy M. [1866- ] . . . . . . . . . . . . . . . . . . . . . 2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H. [1839-1924]. . . . . . . . . . . . . . . . . . . 2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rry Frank [1886-1910] . . . . . . . . . . . . . . . . . 2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L. [1849-1935] . . . . . . . . . . . . . . . . . . . 2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White [1882- ] . . . . . . . . . . . . . . . . . . . 2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tha E. (Newcom) [abt 1846- ] . . . . . . . . . . . . . 2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teaven [1863- ]. . . . . . . . . . . . . . . . . . . . . 2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tephen Colvan [1890-1890]. . . . . . . . . . . . . . . . 2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Ursila [1893-1895]. . . . . . . . . . . . . . . . . . . . 2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irgie L. [1880- ]. . . . . . . . . . . . . . . . . . . . 25</w:t>
      </w:r>
    </w:p>
    <w:p>
      <w:pPr>
        <w:pStyle w:val="Normal"/>
        <w:rPr>
          <w:sz w:val="16"/>
        </w:rPr>
      </w:pPr>
      <w:r>
        <w:rPr>
          <w:sz w:val="16"/>
        </w:rPr>
        <w:t>MCGINNI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rmen [1940- ] . . . . . . . . . . . . . . . . . . 181, 23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. R. [1918-1979] . . . . . . . . . . . . . . . . . . . .18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ian B. (Mitchell) [1918- ] . . . . . . . . . . . . . .181</w:t>
      </w:r>
    </w:p>
    <w:p>
      <w:pPr>
        <w:pStyle w:val="Normal"/>
        <w:rPr>
          <w:sz w:val="16"/>
        </w:rPr>
      </w:pPr>
      <w:r>
        <w:rPr>
          <w:sz w:val="16"/>
        </w:rPr>
        <w:t>MCGREW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ddie . . . . . . . . . . . . . . . . . . . . . . . . . .15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enny . . . . . . . . . . . . . . . . . . . . . . . . . .15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ldred (Whisenant) . . . . . . . . . . . . . . . . . . .15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ul. . . . . . . . . . . . . . . . . . . . . . . . . . .154</w:t>
      </w:r>
    </w:p>
    <w:p>
      <w:pPr>
        <w:pStyle w:val="Normal"/>
        <w:rPr>
          <w:sz w:val="16"/>
        </w:rPr>
      </w:pPr>
      <w:r>
        <w:rPr>
          <w:sz w:val="16"/>
        </w:rPr>
        <w:t>MCGRUD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chael Bruce [1954-1954] . . . . . . . . . . . . . . . .22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mela Jo (Kofac) . . . . . . . . . . . . . . . . . . . .22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imothy James [1957- ]. . . . . . . . . . . . . . . . . .22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Clarence. . . . . . . . . . . . . . . . . . . . .22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ma Loudene (Bowers) [1927- ] . . . . . . . . . . . . .224</w:t>
      </w:r>
    </w:p>
    <w:p>
      <w:pPr>
        <w:pStyle w:val="Normal"/>
        <w:rPr>
          <w:sz w:val="16"/>
        </w:rPr>
      </w:pPr>
      <w:r>
        <w:rPr>
          <w:sz w:val="16"/>
        </w:rPr>
        <w:t>MCKA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uline . . . . . . . . . . . . . . . . . . . . . . . . .187</w:t>
      </w:r>
    </w:p>
    <w:p>
      <w:pPr>
        <w:pStyle w:val="Normal"/>
        <w:rPr>
          <w:sz w:val="16"/>
        </w:rPr>
      </w:pPr>
      <w:r>
        <w:rPr>
          <w:sz w:val="16"/>
        </w:rPr>
        <w:t>MCKIBBE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tty Jo. . . . . . . . . . . . . . . . . . . . . . . . .237</w:t>
      </w:r>
    </w:p>
    <w:p>
      <w:pPr>
        <w:pStyle w:val="Normal"/>
        <w:rPr>
          <w:sz w:val="16"/>
        </w:rPr>
      </w:pPr>
      <w:r>
        <w:rPr>
          <w:sz w:val="16"/>
        </w:rPr>
        <w:t>MCKIBB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onstance June. . . . . . . . . . . . . . . . . . . . . .218</w:t>
      </w:r>
    </w:p>
    <w:p>
      <w:pPr>
        <w:pStyle w:val="Normal"/>
        <w:rPr>
          <w:sz w:val="16"/>
        </w:rPr>
      </w:pPr>
      <w:r>
        <w:rPr>
          <w:sz w:val="16"/>
        </w:rPr>
        <w:t>MCKINLE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cob G.. . . . . . . . . . . . . . . . . . . . . . . . . 2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Ann (Golden) [1838-1884] . . . . . . . . . . . . . . 22</w:t>
      </w:r>
    </w:p>
    <w:p>
      <w:pPr>
        <w:pStyle w:val="Normal"/>
        <w:rPr>
          <w:sz w:val="16"/>
        </w:rPr>
      </w:pPr>
      <w:r>
        <w:rPr>
          <w:sz w:val="16"/>
        </w:rPr>
        <w:t>MCKINNE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niel. . . . . . . . . . . . . . . . . . . . . . . . . 120,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ughter. . . . . . . . . . . . . . . . . . . . . . . . .12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ra Ellen (Fowler) [1919- ]. . . . . . . . . . . . . . .11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ugene [1908-1972]. . . . . . . . . . . . . . . . . . . . 6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. . . . . . . . . . . . . . . . . . . . . . . . . .11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seph D. [1917-1979] . . . . . . . . . . . . . . . . . .11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uline (Croft) [1912- ]. . . . . . . . . . . . . . . . . 6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eggy Lou . . . . . . . . . . . . . . . . . . . . . 120, 17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uby. . . . . . . . . . . . . . . . . . . . . . . . 120, 179</w:t>
      </w:r>
    </w:p>
    <w:p>
      <w:pPr>
        <w:pStyle w:val="Normal"/>
        <w:rPr>
          <w:sz w:val="16"/>
        </w:rPr>
      </w:pPr>
      <w:r>
        <w:rPr>
          <w:sz w:val="16"/>
        </w:rPr>
        <w:t>MCLEA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. T. . . . . . . . . . . . . . . . . . . . . . . . . . .16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otte . . . . . . . . . . . . . . . . . . . . . . . .16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iane . . . . . . . . . . . . . . . . . . . . . . . . . .16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la M. (Tidwell) . . . . . . . . . . . . . . . . . . . .165</w:t>
      </w:r>
    </w:p>
    <w:p>
      <w:pPr>
        <w:pStyle w:val="Normal"/>
        <w:rPr>
          <w:sz w:val="16"/>
        </w:rPr>
      </w:pPr>
      <w:r>
        <w:rPr>
          <w:sz w:val="16"/>
        </w:rPr>
        <w:t>MCMAH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eggy Jo (Murphy) [1957- ]. . . . . . . . . . . . . . . .200</w:t>
      </w:r>
    </w:p>
    <w:p>
      <w:pPr>
        <w:pStyle w:val="Normal"/>
        <w:rPr>
          <w:sz w:val="16"/>
        </w:rPr>
      </w:pPr>
      <w:r>
        <w:rPr>
          <w:sz w:val="16"/>
        </w:rPr>
        <w:t>MCMAK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rothy Louise [1914- ] . . . . . . . . . . . . . . .83, 13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orrest Clinton [1885-1954] . . . . . . . . . . . . . . . 8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. . . . . . . . . . . . . . . . . . . . . . . . . . . 8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(Brooking) . . . . . . . . . . . . . . . . . . . . . 8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ttie (Newcomb) [1884-1967]. . . . . . . . . . . . . . . 83</w:t>
      </w:r>
    </w:p>
    <w:p>
      <w:pPr>
        <w:pStyle w:val="Normal"/>
        <w:rPr>
          <w:sz w:val="16"/>
        </w:rPr>
      </w:pPr>
      <w:r>
        <w:rPr>
          <w:sz w:val="16"/>
        </w:rPr>
        <w:t>MCMICA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njamin Franklin . . . . . . . . . . . . . . . . . . . . 3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roline O. (Newcom) [1861- ] . . . . . . . . . . . . . . 3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laud [1882- ]. . . . . . . . . . . . . . . . . . . . . . 3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enry [1881- ]. . . . . . . . . . . . . . . . . . . . . . 3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ebecca Angeline. . . . . . . . . . . . . . . . . . . . . 72</w:t>
      </w:r>
    </w:p>
    <w:p>
      <w:pPr>
        <w:pStyle w:val="Normal"/>
        <w:rPr>
          <w:sz w:val="16"/>
        </w:rPr>
      </w:pPr>
      <w:r>
        <w:rPr>
          <w:sz w:val="16"/>
        </w:rPr>
        <w:t>MCMULLA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rletta . . . . . . . . . . . . . . . . . . . . . . . . . 85</w:t>
      </w:r>
    </w:p>
    <w:p>
      <w:pPr>
        <w:pStyle w:val="Normal"/>
        <w:rPr>
          <w:sz w:val="16"/>
        </w:rPr>
      </w:pPr>
      <w:r>
        <w:rPr>
          <w:sz w:val="16"/>
        </w:rPr>
        <w:t>MCNEIL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onstance June (McKibbon) . . . . . . . . . . . . . . . .21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seph Paul . . . . . . . . . . . . . . . . . . . . . . .21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Katheryn [1957- ]. . . . . . . . . . . . . . . . . .218</w:t>
      </w:r>
    </w:p>
    <w:p>
      <w:pPr>
        <w:pStyle w:val="Normal"/>
        <w:rPr>
          <w:sz w:val="16"/>
        </w:rPr>
      </w:pPr>
      <w:r>
        <w:rPr>
          <w:sz w:val="16"/>
        </w:rPr>
        <w:t>MEDL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nnie . . . . . . . . . . . . . . . . . . . . . . . . . .18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ffie . . . . . . . . . . . . . . . . . . . . . . . . . .14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izabeth (Newcomb) [1846-1870] . . . . . . . . . . . . . 1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annie. . . . . . . . . . . . . . . . . . . . . . . . . .18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sse [1842- ]. . . . . . . . . . . . . . . . . . . . . . 15</w:t>
      </w:r>
    </w:p>
    <w:p>
      <w:pPr>
        <w:pStyle w:val="Normal"/>
        <w:rPr>
          <w:sz w:val="16"/>
        </w:rPr>
      </w:pPr>
      <w:r>
        <w:rPr>
          <w:sz w:val="16"/>
        </w:rPr>
        <w:t>MEEK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azel (Eckelberry). . . . . . . . . . . . . . . . . . . .17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azel Christie [1951- ] . . . . . . . . . . . . . . . . .17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R.. . . . . . . . . . . . . . . . . . . . . . . . .177</w:t>
      </w:r>
    </w:p>
    <w:p>
      <w:pPr>
        <w:pStyle w:val="Normal"/>
        <w:rPr>
          <w:sz w:val="16"/>
        </w:rPr>
      </w:pPr>
      <w:r>
        <w:rPr>
          <w:sz w:val="16"/>
        </w:rPr>
        <w:t>MEI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net Katherine . . . . . . . . . . . . . . . . . . . . .263</w:t>
      </w:r>
    </w:p>
    <w:p>
      <w:pPr>
        <w:pStyle w:val="Normal"/>
        <w:rPr>
          <w:sz w:val="16"/>
        </w:rPr>
      </w:pPr>
      <w:r>
        <w:rPr>
          <w:sz w:val="16"/>
        </w:rPr>
        <w:t>MEIVE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athleen Michele (Dalton) [1962- ]. . . . . . . . . . . .25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evin . . . . . . . . . . . . . . . . . . . . . . . . . .25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chael Eric. . . . . . . . . . . . . . . . . . . . . . .255</w:t>
      </w:r>
    </w:p>
    <w:p>
      <w:pPr>
        <w:pStyle w:val="Normal"/>
        <w:rPr>
          <w:sz w:val="16"/>
        </w:rPr>
      </w:pPr>
      <w:r>
        <w:rPr>
          <w:sz w:val="16"/>
        </w:rPr>
        <w:t>MELT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ladys [1902-1973]. . . . . . . . . . . . . . . . . . . .13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ucy E. (Smith) . . . . . . . . . . . . . . . . . . . . .13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Ulysses Grant . . . . . . . . . . . . . . . . . . . . . .134</w:t>
      </w:r>
    </w:p>
    <w:p>
      <w:pPr>
        <w:pStyle w:val="Normal"/>
        <w:rPr>
          <w:sz w:val="16"/>
        </w:rPr>
      </w:pPr>
      <w:r>
        <w:rPr>
          <w:sz w:val="16"/>
        </w:rPr>
        <w:t>MENTZ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udith Ann. . . . . . . . . . . . . . . . . . . . . . . .234</w:t>
      </w:r>
    </w:p>
    <w:p>
      <w:pPr>
        <w:pStyle w:val="Normal"/>
        <w:rPr>
          <w:sz w:val="16"/>
        </w:rPr>
      </w:pPr>
      <w:r>
        <w:rPr>
          <w:sz w:val="16"/>
        </w:rPr>
        <w:t>MENDOZA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ancy . . . . . . . . . . . . . . . . . . . . . . . . . .162</w:t>
      </w:r>
    </w:p>
    <w:p>
      <w:pPr>
        <w:pStyle w:val="Normal"/>
        <w:rPr>
          <w:sz w:val="16"/>
        </w:rPr>
      </w:pPr>
      <w:r>
        <w:rPr>
          <w:sz w:val="16"/>
        </w:rPr>
        <w:t>MENNIAK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orge. . . . . . . . . . . . . . . . . . . . . . . . . .19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elen (Leathers) [1915- ] . . . . . . . . . . . . . . . .197</w:t>
      </w:r>
    </w:p>
    <w:p>
      <w:pPr>
        <w:pStyle w:val="Normal"/>
        <w:rPr>
          <w:sz w:val="16"/>
        </w:rPr>
      </w:pPr>
      <w:r>
        <w:rPr>
          <w:sz w:val="16"/>
        </w:rPr>
        <w:t>MERCHAN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bert Leroy. . . . . . . . . . . . . . . . . . . . . . .25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 Ann (Tilley) [1953- ]. . . . . . . . . . . . . . . . .25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rraine K. (Buck). . . . . . . . . . . . . . . . . . . .25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ebecca Susanne [1981- ]. . . . . . . . . . . . . . . . .25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bert Albert [1984- ]. . . . . . . . . . . . . . . . . .25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bert Eugene [1946- ]. . . . . . . . . . . . . . . . . .257</w:t>
      </w:r>
    </w:p>
    <w:p>
      <w:pPr>
        <w:pStyle w:val="Normal"/>
        <w:rPr>
          <w:sz w:val="16"/>
        </w:rPr>
      </w:pPr>
      <w:r>
        <w:rPr>
          <w:sz w:val="16"/>
        </w:rPr>
        <w:t>MEREDITH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fred [abt 1859- ] . . . . . . . . . . . . . . . . . . . 2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rry A. [1879-]. . . . . . . . . . . . . . . . . . . . . 5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orge Duncan [abt 1829- ]. . . . . . . . . . . . . . . . 2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orge [abt 1856- ] . . . . . . . . . . . . . . . . . . . 2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Calvin, Jim [abt 1861- ]. . . . . . . . . . . . . . 2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T. [abt 1857- ]. . . . . . . . . . . . . . . . . 22, 5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seph [abt 1872- ] . . . . . . . . . . . . . . . . . . . 2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tha A. [abt 1859- ]. . . . . . . . . . . . . . . . . . 5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Jane [abt 1852- ]. . . . . . . . . . . . . . . . . . 2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athan Washington [abt 1865- ]. . . . . . . . . . . . . . 2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uthia A. (Newcomb) [abt 1832- ]. . . . . . . . . . . . . 2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Thomas, 'Billy' [abt 1854- ]. . . . . . . . . . . 22</w:t>
      </w:r>
    </w:p>
    <w:p>
      <w:pPr>
        <w:pStyle w:val="Normal"/>
        <w:rPr>
          <w:sz w:val="16"/>
        </w:rPr>
      </w:pPr>
      <w:r>
        <w:rPr>
          <w:sz w:val="16"/>
        </w:rPr>
        <w:t>MERINO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ylvia Luz [1962- ] . . . . . . . . . . . . . . . . . . .236</w:t>
      </w:r>
    </w:p>
    <w:p>
      <w:pPr>
        <w:pStyle w:val="Normal"/>
        <w:rPr>
          <w:sz w:val="16"/>
        </w:rPr>
      </w:pPr>
      <w:r>
        <w:rPr>
          <w:sz w:val="16"/>
        </w:rPr>
        <w:t>MERRIT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fred G. . . . . . . . . . . . . . . . . . . . . . . . . 7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ngeline (Raney). . . . . . . . . . . . . . . . . . . . . 7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larcie . . . . . . . . . . . . . . . . . . . . . . . . .19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lla May [1884-bef 1919] . . . . . . . . . . . . . . . . 7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race . . . . . . . . . . . . . . . . . . . . . . . . . .22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uise. . . . . . . . . . . . . . . . . . . . . . . . . .109</w:t>
      </w:r>
    </w:p>
    <w:p>
      <w:pPr>
        <w:pStyle w:val="Normal"/>
        <w:rPr>
          <w:sz w:val="16"/>
        </w:rPr>
      </w:pPr>
      <w:r>
        <w:rPr>
          <w:sz w:val="16"/>
        </w:rPr>
        <w:t>METZ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atherine, Kate [1873-1962] . . . . . . . . . . . . . . . 32</w:t>
      </w:r>
    </w:p>
    <w:p>
      <w:pPr>
        <w:pStyle w:val="Normal"/>
        <w:rPr>
          <w:sz w:val="16"/>
        </w:rPr>
      </w:pPr>
      <w:r>
        <w:rPr>
          <w:sz w:val="16"/>
        </w:rPr>
        <w:t>MICHE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arriett (Pahr) . . . . . . . . . . . . . . . . . . . . .22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relei Ruth [1950- ] . . . . . . . . . . . . . . . . . .22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udwig Peter. . . . . . . . . . . . . . . . . . . . . . .221</w:t>
      </w:r>
    </w:p>
    <w:p>
      <w:pPr>
        <w:pStyle w:val="Normal"/>
        <w:rPr>
          <w:sz w:val="16"/>
        </w:rPr>
      </w:pPr>
      <w:r>
        <w:rPr>
          <w:sz w:val="16"/>
        </w:rPr>
        <w:t>MILE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rnice . . . . . . . . . . . . . . . . . . . . . . . . .122</w:t>
      </w:r>
    </w:p>
    <w:p>
      <w:pPr>
        <w:pStyle w:val="Normal"/>
        <w:rPr>
          <w:sz w:val="16"/>
        </w:rPr>
      </w:pPr>
      <w:r>
        <w:rPr>
          <w:sz w:val="16"/>
        </w:rPr>
        <w:t>MILL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aron Wesley [1981- ] . . . . . . . . . . . . . . . . . .20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ice Vera [1913- ] . . . . . . . . . . . . . . . . . . . 6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ma Lee. . . . . . . . . . . . . . . . . . . . . . . . .25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merica Elizabeth (Newcom)           [1856- ] . . . . . . . . . . . . . . . . . . . . . . . . . . . .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vid Milton [1947-1947]. . . . . . . . . . . . . . . . . 6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iza [1851- ]. . . . . . . . . . . . . . . . . . . . . . .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va D. (Hughes) [1918- ]. . . . . . . . . . . . . . .88, 10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ilbert . . . . . . . . . . . . . . . . . . . . . . . . .25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erman (Smokey) [1893-1984] . . . . . . . . . . . . . . . 6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W.. . . . . . . . . . . . . . . . . . . . . . . . . .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rry . . . . . . . . . . . . . . . . . . . . . . . . . . 6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ckie. . . . . . . . . . . . . . . . . . . . . . . . . . 6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sephine . . . . . . . . . . . . . . . . . . . . . . 24, 2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ulina A. (Pickering) . . . . . . . . . . . . . . . . 26, 2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eith [1951- ]. . . . . . . . . . . . . . . . . . . . . .20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aura Amber (Mayes) [1904-1985] . . . . . . . . . . . 64, 7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ula May. . . . . . . . . . . . . . . . . . . . . . . . .19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tha. . . . . . . . . . . . . . . . . . . . . . . . . . 6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(Hultz). . . . . . . . . . . . . . . . . . . . . . .20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(Marie) Augusta (Ketcham)           [1891-1994]. . . . . . . . . . . . . . . . . . . . . . . 114, 12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J. [abt 1853- ]. . . . . . . . . . . . . . . . . . . 2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Lorene (Mitchell) [1952- ] . . . . . . . . . . . . .20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Oscar [ -1949]. . . . . . . . . . . . . . . . . . . 114, 12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ebecca Lee [1954- ]. . . . . . . . . . . . . . . . . . .25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ussell . . . . . . . . . . . . . . . . . . . . . . . . . 8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aughn. . . . . . . . . . . . . . . . . . . . . . . . . .20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. . . . . . . . . . . . . . . . . . . . . . . . . 26</w:t>
      </w:r>
    </w:p>
    <w:p>
      <w:pPr>
        <w:pStyle w:val="Normal"/>
        <w:rPr>
          <w:sz w:val="16"/>
        </w:rPr>
      </w:pPr>
      <w:r>
        <w:rPr>
          <w:sz w:val="16"/>
        </w:rPr>
        <w:t>MILL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verly [1946- ]. . . . . . . . . . . . . . . . . . . . .21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rolyn Madeane (Thompson)           [1936- ] . . . . . . . . . . . . . . . . . . . . . . . . . . .19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ristine Ann [1965- ]. . . . . . . . . . . . . . . . . .19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mma Grace [1941- ] . . . . . . . . . . . . . . . . 134, 19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reda (Bryant) [1912- ] . . . . . . . . . . . . . . 134, 14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len Fieldon [1905-1968]. . . . . . . . . . . . . . . . .13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race (Duty). . . . . . . . . . . . . . . . . . . . . . .13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van Dale [1937- ]. . . . . . . . . . . . . . . . . 134, 19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anora May [1958- ] . . . . . . . . . . . . . . . . 198, 25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awrence Edward [1965- ]. . . . . . . . . . . . . . . . .19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awrence Leroy [1932- ] . . . . . . . . . . . . . . 134, 19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e . . . . . . . . . . . . . . . . . . . . . . . . . . .13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Alice [1945- ] . . . . . . . . . . . . . . . . 134, 19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nnie. . . . . . . . . . . . . . . . . . . . . . . . . .13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ctolas (Goodman). . . . . . . . . . . . . . . . . . . .21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erry Dale [1967- ] . . . . . . . . . . . . . . . . . . .19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ebecca Sue [1962- ]. . . . . . . . . . . . . . . . . . .19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imothy Earl [1967- ] . . . . . . . . . . . . . . . . . .19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irginia (Hamilton) [1939- ]. . . . . . . . . . . . . . .19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anda . . . . . . . . . . . . . . . . . . . . . . . . . .22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anda Grace [1955- ]. . . . . . . . . . . . . . . . 198, 250</w:t>
      </w:r>
    </w:p>
    <w:p>
      <w:pPr>
        <w:pStyle w:val="Normal"/>
        <w:rPr>
          <w:sz w:val="16"/>
        </w:rPr>
      </w:pPr>
      <w:r>
        <w:rPr>
          <w:sz w:val="16"/>
        </w:rPr>
        <w:t>MINT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ida Geraldine. . . . . . . . . . . . . . . . . . . . . .248</w:t>
      </w:r>
    </w:p>
    <w:p>
      <w:pPr>
        <w:pStyle w:val="Normal"/>
        <w:rPr>
          <w:sz w:val="16"/>
        </w:rPr>
      </w:pPr>
      <w:r>
        <w:rPr>
          <w:sz w:val="16"/>
        </w:rPr>
        <w:t>MITCHEL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ndrea June [1981- ]. . . . . . . . . . . . . . . . . . .20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na (Moore). . . . . . . . . . . . . . . . . . . . . . .25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bbie (Goulart). . . . . . . . . . . . . . . . . . . . .25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mer Ray . . . . . . . . . . . . . . . . . . . . . . . .20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sie (Bryant) [1893-1972]. . . . . . . . . . . . . . . .12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mma Maria (Wittbold) . . . . . . . . . . . . . . . . . .13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loyd . . . . . . . . . . . . . . . . . . . . . . . . . .21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orge Robert [1959- ]. . . . . . . . . . . . . . . . . .13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azel (Lane). . . . . . . . . . . . . . . . . . . . . . .20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enry . . . . . . . . . . . . . . . . . . . . . . . . . .13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net (O'Neal) [1951- ] . . . . . . . . . . . . . . . . .20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shua [1974- ] . . . . . . . . . . . . . . . . . . . . .25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evin [1957- ]. . . . . . . . . . . . . . . . . . . 204, 25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yle Ray [1960- ] . . . . . . . . . . . . . . . . . . . .20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aurence. . . . . . . . . . . . . . . . . . . . . . . . . 7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inda Diane [1951- ]. . . . . . . . . . . . . . . . 138, 20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ian B. [1918- ]. . . . . . . . . . . . . . . . . 123, 18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k Steven, Jr. [1970- ] . . . . . . . . . . . . . . . .25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k Steven [1954- ]. . . . . . . . . . . . . . . . 204, 25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Belle (Nelson) . . . . . . . . . . . . . . . . . . .12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Lorene [1952- ]. . . . . . . . . . . . . . . . 138, 20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ssie Chandus [1889-1943]. . . . . . . . . . . . . . .  12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elody Lee [1957- ] . . . . . . . . . . . . . . . . . . .13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ancy . . . . . . . . . . . . . . . . . . . . . . . . . . 8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icholas Robert [1979- ]. . . . . . . . . . . . . . . . .20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tricia Ann (Newcomb) [1935- ] . . . . . . . . . . . . .20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tsy Ruth [1941- ] . . . . . . . . . . . . . . . . . . .21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eba Lorene (Newcomb) [1927- ]. . . . . . . . . . . 138, 15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ebecca Lynn. . . . . . . . . . . . . . . . . . . . . . .25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enae Jean [1978- ] . . . . . . . . . . . . . . . . . . .25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bert Henry [1923- ] . . . . . . . . . . . . . . . . . .13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ufus . . . . . . . . . . . . . . . . . . . . . . . . . .20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tephanie (Clark) [1957- ]. . . . . . . . . . . . . . . .25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erlia (Sands). . . . . . . . . . . . . . . . . . . . . .21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Harvey. . . . . . . . . . . . . . . . . . . . . .12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Milry [1955- ]. . . . . . . . . . . . . . . 138, 206</w:t>
      </w:r>
    </w:p>
    <w:p>
      <w:pPr>
        <w:pStyle w:val="Normal"/>
        <w:rPr>
          <w:sz w:val="16"/>
        </w:rPr>
      </w:pPr>
      <w:r>
        <w:rPr>
          <w:sz w:val="16"/>
        </w:rPr>
        <w:t>MITCHUM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nice Maxine [1949- ]. . . . . . . . . . . . . . . . . .21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sephine (Morris). . . . . . . . . . . . . . . . . . . .21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eal. . . . . . . . . . . . . . . . . . . . . . . . . . .217</w:t>
      </w:r>
    </w:p>
    <w:p>
      <w:pPr>
        <w:pStyle w:val="Normal"/>
        <w:rPr>
          <w:sz w:val="16"/>
        </w:rPr>
      </w:pPr>
      <w:r>
        <w:rPr>
          <w:sz w:val="16"/>
        </w:rPr>
        <w:t>MOBLE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rrie (Bosaw). . . . . . . . . . . . . . . . . . . . . . 8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es E. [1934- ] . . . . . . . . . . . . . . . . . . .18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ale [1917-1980]. . . . . . . . . . . . . . . . . . . . . 8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orace. . . . . . . . . . . . . . . . . . . . . . . . . . 8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ffery Allen [1966-1987] . . . . . . . . . . . . . . . .18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sse . . . . . . . . . . . . . . . . . . . . . . . . . .18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aren Jean [1960- ] . . . . . . . . . . . . . . . . . . .18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atherine . . . . . . . . . . . . . . . . . . . . . . . .18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teve Charles [1961-1987] . . . . . . . . . . . . . . . .18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ma Jean (Newcomb)           [1938-1971]. . . . . . . . . . . . . . . . . . . . . . . . . .187</w:t>
      </w:r>
    </w:p>
    <w:p>
      <w:pPr>
        <w:pStyle w:val="Normal"/>
        <w:rPr>
          <w:sz w:val="16"/>
        </w:rPr>
      </w:pPr>
      <w:r>
        <w:rPr>
          <w:sz w:val="16"/>
        </w:rPr>
        <w:t>MOELL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ristian Fredrich. . . . . . . . . . . . . . . . . . . .20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tha (Chupp) . . . . . . . . . . . . . . . . . . . . . .20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haron Ruth [1936- ]. . . . . . . . . . . . . . . . . . .204</w:t>
      </w:r>
    </w:p>
    <w:p>
      <w:pPr>
        <w:pStyle w:val="Normal"/>
        <w:rPr>
          <w:sz w:val="16"/>
        </w:rPr>
      </w:pPr>
      <w:r>
        <w:rPr>
          <w:sz w:val="16"/>
        </w:rPr>
        <w:t>MOFFI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velyn [abt 1881-1953]. . . . . . . . . . . . . . . . . .110</w:t>
      </w:r>
    </w:p>
    <w:p>
      <w:pPr>
        <w:pStyle w:val="Normal"/>
        <w:rPr>
          <w:sz w:val="16"/>
        </w:rPr>
      </w:pPr>
      <w:r>
        <w:rPr>
          <w:sz w:val="16"/>
        </w:rPr>
        <w:t>MONAHA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ne N. (Newcom) [1926- ] . . . . . . . . . . . . . . . . 6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G.. . . . . . . . . . . . . . . . . . . . . . . . 62</w:t>
      </w:r>
    </w:p>
    <w:p>
      <w:pPr>
        <w:pStyle w:val="Normal"/>
        <w:rPr>
          <w:sz w:val="16"/>
        </w:rPr>
      </w:pPr>
      <w:r>
        <w:rPr>
          <w:sz w:val="16"/>
        </w:rPr>
        <w:t>MONRO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tty Frances (Bryant) [1925- ] . . . . . . . . . . . . .19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vid Phillip . . . . . . . . . . . . . . . . . . . . . .13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izabeth [1879- ]. . . . . . . . . . . . . . . . . . . . 5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sie Lee (Olds). . . . . . . . . . . . . . . . . . . . .24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rances Lynn [1950- ] . . . . . . . . . . . . . . . 195, 24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lenn Byron . . . . . . . . . . . . . . . . . . . . . . .19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iley Anis (Wells). . . . . . . . . . . . . . . . . . . .13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Daniel [1956- ] . . . . . . . . . . . . . . . . . .19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Glenn [1962- ] . . . . . . . . . . . . . . . . . . .19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aren Ann [1954- ]. . . . . . . . . . . . . . . . . 195, 24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inda Sue (Morris) [1947- ] . . . . . . . . . . . . . . .24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uise Christine [1952- ] . . . . . . . . . . . . . 195, 24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bel Charlott (Fritz). . . . . . . . . . . . . . . . . .19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elissa Marie [1969- ]. . . . . . . . . . . . . . . . . .24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ella Margaret [1898-1986]. . . . . . . . . . . . . . . .13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trick Lee [1946- ]. . . . . . . . . . . . . . . . . . .24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tephen Lee [1971- ]. . . . . . . . . . . . . . . . . . .24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Abraham . . . . . . . . . . . . . . . . . . . . .248</w:t>
      </w:r>
    </w:p>
    <w:p>
      <w:pPr>
        <w:pStyle w:val="Normal"/>
        <w:rPr>
          <w:sz w:val="16"/>
        </w:rPr>
      </w:pPr>
      <w:r>
        <w:rPr>
          <w:sz w:val="16"/>
        </w:rPr>
        <w:t>MONTGOMER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ssie J. [1893-1961] . . . . . . . . . . . . . . . . . . 9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dna Elizabeth [1883-1920]. . . . . . . . . . . . . . . . 3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William . . . . . . . . . . . . . . . . . . . . . . 9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ude (Mabry) . . . . . . . . . . . . . . . . . . . . . . 3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achel M. (Short) . . . . . . . . . . . . . . . . . . . . 9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. T. . . . . . . . . . . . . . . . . . . . . . . . . . . 34</w:t>
      </w:r>
    </w:p>
    <w:p>
      <w:pPr>
        <w:pStyle w:val="Normal"/>
        <w:rPr>
          <w:sz w:val="16"/>
        </w:rPr>
      </w:pPr>
      <w:r>
        <w:rPr>
          <w:sz w:val="16"/>
        </w:rPr>
        <w:t>MOONE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rolyn Sue . . . . . . . . . . . . . . . . . . . . . . .10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race (Ray) . . . . . . . . . . . . . . . . . . . . . . .10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chael . . . . . . . . . . . . . . . . . . . . . . . . .10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aymond J.. . . . . . . . . . . . . . . . . . . . . . . .101</w:t>
      </w:r>
    </w:p>
    <w:p>
      <w:pPr>
        <w:pStyle w:val="Normal"/>
        <w:rPr>
          <w:sz w:val="16"/>
        </w:rPr>
      </w:pPr>
      <w:r>
        <w:rPr>
          <w:sz w:val="16"/>
        </w:rPr>
        <w:t>MOOR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arbara (Bush) [1943- ] . . . . . . . . . . . . . . . . .14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ulah (Rice) . . . . . . . . . . . . . . . . . . . . . .24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es Robert [1938- ] . . . . . . . . . . . . . . 140, 20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es Robert, Jr. [1963- ]. . . . . . . . . . . . . . .20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ola (Philpot) [1938- ]. . . . . . . . . . . . . . . . .20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na. . . . . . . . . . . . . . . . . . . . . . . . . . .25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nny . . . . . . . . . . . . . . . . . . . . . . . . . .24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gia P. [1863-1936]. . . . . . . . . . . . . . . . . . . 2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mer . . . . . . . . . . . . . . . . . . . . . . . . . .24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va Louise (Newcomb) [1920- ] . . . . . . . . . . . . . .12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va Lynn [1940- ] . . . . . . . . . . . . . . . . . 140, 20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rances (Fowler). . . . . . . . . . . . . . . . . . 119, 13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rancis Lucille (Kirby) [1906- ]. . . . . . . . . . 116, 12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ne. . . . . . . . . . . . . . . . . . . . . . . . . . . 2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sse . . . . . . . . . . . . . . . . . . . . . . . . . .12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ent Russell [1968- ] . . . . . . . . . . . . . . . . . .24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ristal [1967- ]. . . . . . . . . . . . . . . . . . . . .20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uisa Esther [1817-aft 1900] . . . . . . . . . . . . . . .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ian Louise [1924- ]. . . . . . . . . . . . . . . . . .11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ion Elizabeth (Newcomb)           [1915- ] . . . . . . . . . . . . . . . . . . . . . . . . . . .14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chael Roy [1947- ]. . . . . . . . . . . . . . . . . . .14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ner Mathew [1902-1937]. . . . . . . . . . . . . . . . .11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r. . . . . . . . . . . . . . . . . . . . . . . . . . . .11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Ollie (Baxter). . . . . . . . . . . . . . . . . . . . . .12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ula (Russell), twin [1946- ]. . . . . . . . . . . . . .24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earl (Veach) . . . . . . . . . . . . . . . . . . . . . .14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bert [1915- ] . . . . . . . . . . . . . . . . . . . . .14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y . . . . . . . . . . . . . . . . . . . . . . . . . . .14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ufus Ray [1915- ]. . . . . . . . . . . . . . . . . . . .12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ilvia. . . . . . . . . . . . . . . . . . . . . . . . . . .9</w:t>
      </w:r>
    </w:p>
    <w:p>
      <w:pPr>
        <w:pStyle w:val="Normal"/>
        <w:rPr>
          <w:sz w:val="16"/>
        </w:rPr>
      </w:pPr>
      <w:r>
        <w:rPr>
          <w:sz w:val="16"/>
        </w:rPr>
        <w:t>MORALL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ianne [1949- ] . . . . . . . . . . . . . . . . . . . . .23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dward L. . . . . . . . . . . . . . . . . . . . . . . . .23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atherine (Schafer) . . . . . . . . . . . . . . . . . . .234</w:t>
      </w:r>
    </w:p>
    <w:p>
      <w:pPr>
        <w:pStyle w:val="Normal"/>
        <w:rPr>
          <w:sz w:val="16"/>
        </w:rPr>
      </w:pPr>
      <w:r>
        <w:rPr>
          <w:sz w:val="16"/>
        </w:rPr>
        <w:t>MOREHEA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nita Sue (Austin) [1942- ] . . . . . . . . . . . . . . .18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es Daniel [1967- ] . . . . . . . . . . . . . . . . .18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es Daniel [1970- ] . . . . . . . . . . . . . . . . .20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es Denzil [1938- ] . . . . . . . . . . . . . . 124, 18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ey Eli . . . . . . . . . . . . . . . . . . . . . . .12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otte Rose (Anthony) [1947- ] . . . . . . . . . . . .12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niel Van. . . . . . . . . . . . . . . . . . . . . . . .12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ris Ann (Wease). . . . . . . . . . . . . . . . . . . . .20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ris Ann (Wease) [1907- ] . . . . . . . . . . . . . . . .12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el Alan [1944- ]. . . . . . . . . . . . . . . . . . . .12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lissa Ann [1969- ]. . . . . . . . . . . . . . . . . . .18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nerva (Barnett) . . . . . . . . . . . . . . . . . . . .124</w:t>
      </w:r>
    </w:p>
    <w:p>
      <w:pPr>
        <w:pStyle w:val="Normal"/>
        <w:rPr>
          <w:sz w:val="16"/>
        </w:rPr>
      </w:pPr>
      <w:r>
        <w:rPr>
          <w:sz w:val="16"/>
        </w:rPr>
        <w:t>MORGA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aron Jacob [1985- ]. . . . . . . . . . . . . . . . . . .25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nn Marie (Combell) . . . . . . . . . . . . . . . . . . .21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borah Gay (Balentine)           [1957-1980]. . . . . . . . . . . . . . . . . . . . . . . . . .21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dward (Eddie) [1953- ] . . . . . . . . . . . . . . . . .21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[1953- ]. . . . . . . . . . . . . . . . . . . . . .25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x . . . . . . . . . . . . . . . . . . . . . . . . . . .25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urial Dawn [1982- ]. . . . . . . . . . . . . . . . . . .25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Otho D. . . . . . . . . . . . . . . . . . . . . . . . . .21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eva Mae (Harris) . . . . . . . . . . . . . . . . . . . .25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amera Lavon (Sartin) [1960- ]. . . . . . . . . . . . . .258</w:t>
      </w:r>
    </w:p>
    <w:p>
      <w:pPr>
        <w:pStyle w:val="Normal"/>
        <w:rPr>
          <w:sz w:val="16"/>
        </w:rPr>
      </w:pPr>
      <w:r>
        <w:rPr>
          <w:sz w:val="16"/>
        </w:rPr>
        <w:t>MORRI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ice Ann [1949- ]. . . . . . . . . . . . . . . . . . . .21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rtha Ann (Edwards). . . . . . . . . . . . . . . . . . .21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ulah G. (Spence) [1908- ] . . . . . . . . . . . . . . .13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rlene Kay (Anderson)           [1936-1977]. . . . . . . . . . . . . . . . . . . . . . . . . .19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rancis Earl. . . . . . . . . . . . . . . . . . . . . . .21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rann (Crouch). . . . . . . . . . . . . . . . . . . . . .19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ary Dean . . . . . . . . . . . . . . . . . . . . . . . .25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enry Edmund [1893- ] . . . . . . . . . . . . . . . . . .13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sper. . . . . . . . . . . . . . . . . . . . . . . . . .25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sephine . . . . . . . . . . . . . . . . . . . . . . . .21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udith Kay (Newman) [1945- ]. . . . . . . . . . . . . . .25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e . . . . . . . . . . . . . . . . . . . . . . . . . . .25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inda Sue [1947- ]. . . . . . . . . . . . . . . . . 196, 24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inn Maria [1959- ] . . . . . . . . . . . . . . . . 196, 24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ia Elizabeth [1982- ]. . . . . . . . . . . . . . . . .24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ian Fay (Pollard) [1931- ] . . . . . . . . . . . . . .19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sha. . . . . . . . . . . . . . . . . . . . . . . . . .21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Ellen (Lewis). . . . . . . . . . . . . . . . . . . .25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tthew Christian [1979- ]. . . . . . . . . . . . . . . .24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ell (Fudge). . . . . . . . . . . . . . . . . . . . . . .25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mela Ann [1969- ] . . . . . . . . . . . . . . . . . . .25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andy Joe [1955- ]. . . . . . . . . . . . . . . . . 196, 24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icky Dean [1967- ] . . . . . . . . . . . . . . . . . . .25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haron Rose (Scudder) [1956- ]. . . . . . . . . . . . . .24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hirley . . . . . . . . . . . . . . . . . . . . . . . . .19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pence Edmund [1929- ]. . . . . . . . . . . . . . . 133, 19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pence Edmund, Jr. [1953- ] . . . . . . . . . . . . . . .19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amula (Tammy) [1966- ] . . . . . . . . . . . . . . . . .259</w:t>
      </w:r>
    </w:p>
    <w:p>
      <w:pPr>
        <w:pStyle w:val="Normal"/>
        <w:rPr>
          <w:sz w:val="16"/>
        </w:rPr>
      </w:pPr>
      <w:r>
        <w:rPr>
          <w:sz w:val="16"/>
        </w:rPr>
        <w:t>MORRIS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thel [1907- ]. . . . . . . . . . . . . . . . . . . . . . 6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lorence Elizabeth (Adamson)           [1874-1945]. . . . . . . . . . . . . . . . . . . . . . . . . . 6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rank [1906- ]. . . . . . . . . . . . . . . . . . . . . . 6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r. . . . . . . . . . . . . . . . . . . . . . . . . . . . 67</w:t>
      </w:r>
    </w:p>
    <w:p>
      <w:pPr>
        <w:pStyle w:val="Normal"/>
        <w:rPr>
          <w:sz w:val="16"/>
        </w:rPr>
      </w:pPr>
      <w:r>
        <w:rPr>
          <w:sz w:val="16"/>
        </w:rPr>
        <w:t>MORRIS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thel [1907- ]. . . . . . . . . . . . . . . . . . . . . . 7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lorence Elizabeth (Adamson)           [1874-1945]. . . . . . . . . . . . . . . . . . . . . . . . . . 7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rank [1906- ]. . . . . . . . . . . . . . . . . . . . . . 7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ladys. . . . . . . . . . . . . . . . . . . . . . . . . .25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r. . . . . . . . . . . . . . . . . . . . . . . . . . . . 75</w:t>
      </w:r>
    </w:p>
    <w:p>
      <w:pPr>
        <w:pStyle w:val="Normal"/>
        <w:rPr>
          <w:sz w:val="16"/>
        </w:rPr>
      </w:pPr>
      <w:r>
        <w:rPr>
          <w:sz w:val="16"/>
        </w:rPr>
        <w:t>MORROW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ne. . . . . . . . . . . . . . . . . . . . . . . . . . 5, 6</w:t>
      </w:r>
    </w:p>
    <w:p>
      <w:pPr>
        <w:pStyle w:val="Normal"/>
        <w:rPr>
          <w:sz w:val="16"/>
        </w:rPr>
      </w:pPr>
      <w:r>
        <w:rPr>
          <w:sz w:val="16"/>
        </w:rPr>
        <w:t>MOS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mber Deanne [1985- ] . . . . . . . . . . . . . . . . . .25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rystal Nicole [1982- ] . . . . . . . . . . . . . . . . .25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molene (Sexton). . . . . . . . . . . . . . . . . . . . .25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avoe . . . . . . . . . . . . . . . . . . . . . . . . . .25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ickie Deanne (Kemp) [1962- ] . . . . . . . . . . . . . .25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ade [1958- ] . . . . . . . . . . . . . . . . . . . . . .259</w:t>
      </w:r>
    </w:p>
    <w:p>
      <w:pPr>
        <w:pStyle w:val="Normal"/>
        <w:rPr>
          <w:sz w:val="16"/>
        </w:rPr>
      </w:pPr>
      <w:r>
        <w:rPr>
          <w:sz w:val="16"/>
        </w:rPr>
        <w:t>MOSLE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illy Joe . . . . . . . . . . . . . . . . . . . . . . . .17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renda Joyce (Golden) . . . . . . . . . . . . . . . . . .17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rian Drue [1958- ] . . . . . . . . . . . . . . . . . . .17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ynthia Lynee (Palmer) [1957- ] . . . . . . . . . . . . .174</w:t>
      </w:r>
    </w:p>
    <w:p>
      <w:pPr>
        <w:pStyle w:val="Normal"/>
        <w:rPr>
          <w:sz w:val="16"/>
        </w:rPr>
      </w:pPr>
      <w:r>
        <w:rPr>
          <w:sz w:val="16"/>
        </w:rPr>
        <w:t>MOS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inda Lou (Pool) [1956- ] . . . . . . . . . . . . . . . .24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chael Joseph [1975- ] . . . . . . . . . . . . . . . . .24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y . . . . . . . . . . . . . . . . . . . . . . . . . . .247</w:t>
      </w:r>
    </w:p>
    <w:p>
      <w:pPr>
        <w:pStyle w:val="Normal"/>
        <w:rPr>
          <w:sz w:val="16"/>
        </w:rPr>
      </w:pPr>
      <w:r>
        <w:rPr>
          <w:sz w:val="16"/>
        </w:rPr>
        <w:t>MOWRMOWRI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niel Paul [1966- ]. . . . . . . . . . . . . . . . . . .25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r. . . . . . . . . . . . . . . . . . . . . . . . . . . .25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icholas Alexander [1971- ] . . . . . . . . . . . . . . .25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ula Ann (Newcomb) [1947- ]. . . . . . . . . . . . . . .259</w:t>
      </w:r>
    </w:p>
    <w:p>
      <w:pPr>
        <w:pStyle w:val="Normal"/>
        <w:rPr>
          <w:sz w:val="16"/>
        </w:rPr>
      </w:pPr>
      <w:r>
        <w:rPr>
          <w:sz w:val="16"/>
        </w:rPr>
        <w:t>MOY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ie [1895-1947] . . . . . . . . . . . . . . . . . . .14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orge. . . . . . . . . . . . . . . . . . . . . . . . . .14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aura (Platt) . . . . . . . . . . . . . . . . . . . . . .16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eva (Smith) [1893- ] . . . . . . . . . . . . . . . . . .16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uth [1917- ] . . . . . . . . . . . . . . . . . . . . . .164</w:t>
      </w:r>
    </w:p>
    <w:p>
      <w:pPr>
        <w:pStyle w:val="Normal"/>
        <w:rPr>
          <w:sz w:val="16"/>
        </w:rPr>
      </w:pPr>
      <w:r>
        <w:rPr>
          <w:sz w:val="16"/>
        </w:rPr>
        <w:t>MUELBE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izabeth . . . . . . . . . . . . . . . . . . . . . . . .128</w:t>
      </w:r>
    </w:p>
    <w:p>
      <w:pPr>
        <w:pStyle w:val="Normal"/>
        <w:rPr>
          <w:sz w:val="16"/>
        </w:rPr>
      </w:pPr>
      <w:r>
        <w:rPr>
          <w:sz w:val="16"/>
        </w:rPr>
        <w:t>MUELL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uise F. . . . . . . . . . . . . . . . . . . . . . . . .19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ilyn [1927- ]. . . . . . . . . . . . . . . . . . . . .19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ictor J. . . . . . . . . . . . . . . . . . . . . . . . .194</w:t>
      </w:r>
    </w:p>
    <w:p>
      <w:pPr>
        <w:pStyle w:val="Normal"/>
        <w:rPr>
          <w:sz w:val="16"/>
        </w:rPr>
      </w:pPr>
      <w:r>
        <w:rPr>
          <w:sz w:val="16"/>
        </w:rPr>
        <w:t>MULHOLLAN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mma. . . . . . . . . . . . . . . . . . . . . . . . . . .202</w:t>
      </w:r>
    </w:p>
    <w:p>
      <w:pPr>
        <w:pStyle w:val="Normal"/>
        <w:rPr>
          <w:sz w:val="16"/>
        </w:rPr>
      </w:pPr>
      <w:r>
        <w:rPr>
          <w:sz w:val="16"/>
        </w:rPr>
        <w:t>MULLE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ris [1921- ]. . . . . . . . . . . . . . . . . . . . . .11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thel (Gill). . . . . . . . . . . . . . . . . . . . . . .11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arlan. . . . . . . . . . . . . . . . . . . . . . . . . .118</w:t>
      </w:r>
    </w:p>
    <w:p>
      <w:pPr>
        <w:pStyle w:val="Normal"/>
        <w:rPr>
          <w:sz w:val="16"/>
        </w:rPr>
      </w:pPr>
      <w:r>
        <w:rPr>
          <w:sz w:val="16"/>
        </w:rPr>
        <w:t>MULLINIX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va Lena (Sullivan) [1887-1906] . . . . . . . . . . . . . 5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. E. . . . . . . . . . . . . . . . . . . . . . . . . . . 54</w:t>
      </w:r>
    </w:p>
    <w:p>
      <w:pPr>
        <w:pStyle w:val="Normal"/>
        <w:rPr>
          <w:sz w:val="16"/>
        </w:rPr>
      </w:pPr>
      <w:r>
        <w:rPr>
          <w:sz w:val="16"/>
        </w:rPr>
        <w:t>MUMM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illye Dow (Newcomb). . . . . . . . . . . . . . . . . . .16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anne Ann. . . . . . . . . . . . . . . . . . . . . . . .16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aura C.. . . . . . . . . . . . . . . . . . . . . . . . .16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onya . . . . . . . . . . . . . . . . . . . . . . . . . .16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Zachary . . . . . . . . . . . . . . . . . . . . . . . . .160</w:t>
      </w:r>
    </w:p>
    <w:p>
      <w:pPr>
        <w:pStyle w:val="Normal"/>
        <w:rPr>
          <w:sz w:val="16"/>
        </w:rPr>
      </w:pPr>
      <w:r>
        <w:rPr>
          <w:sz w:val="16"/>
        </w:rPr>
        <w:t>MUND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mily C.. . . . . . . . . . . . . . . . . . . . . . . . . 81</w:t>
      </w:r>
    </w:p>
    <w:p>
      <w:pPr>
        <w:pStyle w:val="Normal"/>
        <w:rPr>
          <w:sz w:val="16"/>
        </w:rPr>
      </w:pPr>
      <w:r>
        <w:rPr>
          <w:sz w:val="16"/>
        </w:rPr>
        <w:t>MURDOCK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nna (Sanders). . . . . . . . . . . . . . . . . . . . . .13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rson. . . . . . . . . . . . . . . . . . . . . . . . . .13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ula (Ehrhardt) [1909- ]. . . . . . . . . . . . . . . . .13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uel [1905- ] . . . . . . . . . . . . . . . . . . . . . .139</w:t>
      </w:r>
    </w:p>
    <w:p>
      <w:pPr>
        <w:pStyle w:val="Normal"/>
        <w:rPr>
          <w:sz w:val="16"/>
        </w:rPr>
      </w:pPr>
      <w:r>
        <w:rPr>
          <w:sz w:val="16"/>
        </w:rPr>
        <w:t>MURPH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rtha Louisa (Huff). . . . . . . . . . . . . . . . . . .20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therine H. (Young) [abt 1870- ] . . . . . . . . . . . . 1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es Robert. . . . . . . . . . . . . . . . . . . . . .20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larence Ivan . . . . . . . . . . . . . . . . . . . . . .15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. Z. . . . . . . . . . . . . . . . . . . . . . . . . . . 1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rothy (Harvey). . . . . . . . . . . . . . . . . . . . .20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izabeth . . . . . . . . . . . . . . . . . . . . . . . . 5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race Mildred [1928- ]. . . . . . . . . . . . . . . . . .20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mogene (Smith) . . . . . . . . . . . . . . . . . . . . .15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Ola . . . . . . . . . . . . . . . . . . . . . . . . . . .12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bert. . . . . . . . . . . . . . . . . . . . . . . . . .200</w:t>
      </w:r>
    </w:p>
    <w:p>
      <w:pPr>
        <w:pStyle w:val="Normal"/>
        <w:rPr>
          <w:sz w:val="16"/>
        </w:rPr>
      </w:pPr>
      <w:r>
        <w:rPr>
          <w:sz w:val="16"/>
        </w:rPr>
        <w:t>MURRA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rothy Mae . . . . . . . . . . . . . . . . . . . . . . .206</w:t>
      </w:r>
    </w:p>
    <w:p>
      <w:pPr>
        <w:pStyle w:val="Normal"/>
        <w:rPr>
          <w:sz w:val="16"/>
        </w:rPr>
      </w:pPr>
      <w:r>
        <w:rPr>
          <w:sz w:val="16"/>
        </w:rPr>
        <w:t>MUS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annie (Newcomb) [1893-1971]. . . . . . . . . . . . . . . 8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homas Alva . . . . . . . . . . . . . . . . . . . . . . . 85</w:t>
      </w:r>
    </w:p>
    <w:p>
      <w:pPr>
        <w:pStyle w:val="Normal"/>
        <w:rPr>
          <w:sz w:val="16"/>
        </w:rPr>
      </w:pPr>
      <w:r>
        <w:rPr>
          <w:sz w:val="16"/>
        </w:rPr>
        <w:t>MUSQUIZ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athan [1992- ] . . . . . . . . . . . . . . . . . . . . .26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enny Lynn (Noordhoek) [1968- ] . . . . . . . . . . . . .26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icardo . . . . . . . . . . . . . . . . . . . . . . . . .264</w:t>
      </w:r>
    </w:p>
    <w:p>
      <w:pPr>
        <w:pStyle w:val="Normal"/>
        <w:rPr>
          <w:sz w:val="16"/>
        </w:rPr>
      </w:pPr>
      <w:r>
        <w:rPr>
          <w:sz w:val="16"/>
        </w:rPr>
        <w:t>MYER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ristine R. (McDowell) [1931- ]. . . . . . . . . . . . .10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orgia Marie [1964- ]. . . . . . . . . . . . . . . . . .10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azel May (Hayes) . . . . . . . . . . . . . . . . . . . .10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mela Ann [1955- ] . . . . . . . . . . . . . . . . . . .10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ula Annette [1959- ]. . . . . . . . . . . . . . . . . .10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Franklin [1929-1987]. . . . . . . . . . . . . . .10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Louis . . . . . . . . . . . . . . . . . . . . . .10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Roger [1951- ]. . . . . . . . . . . . . . . . . .107</w:t>
      </w:r>
    </w:p>
    <w:p>
      <w:pPr>
        <w:pStyle w:val="Normal"/>
        <w:rPr>
          <w:sz w:val="16"/>
        </w:rPr>
      </w:pPr>
      <w:r>
        <w:rPr>
          <w:sz w:val="16"/>
        </w:rPr>
        <w:t>NAPI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Franklin . . . . . . . . . . . . . . . . . . . . . . 4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elina Ann 'Pertineyann'           [1866-1900]. . . . . . . . . . . . . . . . . . . . . . . . . . 4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rah Jane (Wease). . . . . . . . . . . . . . . . . . . . 40</w:t>
      </w:r>
    </w:p>
    <w:p>
      <w:pPr>
        <w:pStyle w:val="Normal"/>
        <w:rPr>
          <w:sz w:val="16"/>
        </w:rPr>
      </w:pPr>
      <w:r>
        <w:rPr>
          <w:sz w:val="16"/>
        </w:rPr>
        <w:t>NARDICK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arin [1937-1980] . . . . . . . . . . . . . . . . . . . .193</w:t>
      </w:r>
    </w:p>
    <w:p>
      <w:pPr>
        <w:pStyle w:val="Normal"/>
        <w:rPr>
          <w:sz w:val="16"/>
        </w:rPr>
      </w:pPr>
      <w:r>
        <w:rPr>
          <w:sz w:val="16"/>
        </w:rPr>
        <w:t>NASH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nnie Alice (Wease) [1873-1946]. . . . . . . . . . . . . 7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bert. . . . . . . . . . . . . . . . . . . . . . . . . . 7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uhama. . . . . . . . . . . . . . . . . . . . . . . . . . 7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F. [1861-1938]. . . . . . . . . . . . . . . . . . 76</w:t>
      </w:r>
    </w:p>
    <w:p>
      <w:pPr>
        <w:pStyle w:val="Normal"/>
        <w:rPr>
          <w:sz w:val="16"/>
        </w:rPr>
      </w:pPr>
      <w:r>
        <w:rPr>
          <w:sz w:val="16"/>
        </w:rPr>
        <w:t>NATI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ulah [1905-1982]. . . . . . . . . . . . . . . . . . . . 2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va V. (Orr). . . . . . . . . . . . . . . . . . . . . . . 2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annie Beulah [1894-1964] . . . . . . . . . . . . . .73, 10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illian . . . . . . . . . . . . . . . . . . . . . . . . .10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B.. . . . . . . . . . . . . . . . . . . . . . . . 27</w:t>
      </w:r>
    </w:p>
    <w:p>
      <w:pPr>
        <w:pStyle w:val="Normal"/>
        <w:rPr>
          <w:sz w:val="16"/>
        </w:rPr>
      </w:pPr>
      <w:r>
        <w:rPr>
          <w:sz w:val="16"/>
        </w:rPr>
        <w:t>NEE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ffie . . . . . . . . . . . . . . . . . . . . . . . . . .140</w:t>
      </w:r>
    </w:p>
    <w:p>
      <w:pPr>
        <w:pStyle w:val="Normal"/>
        <w:rPr>
          <w:sz w:val="16"/>
        </w:rPr>
      </w:pPr>
      <w:r>
        <w:rPr>
          <w:sz w:val="16"/>
        </w:rPr>
        <w:t>NEELE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lora Earl. . . . . . . . . . . . . . . . . . . . . . . .192</w:t>
      </w:r>
    </w:p>
    <w:p>
      <w:pPr>
        <w:pStyle w:val="Normal"/>
        <w:rPr>
          <w:sz w:val="16"/>
        </w:rPr>
      </w:pPr>
      <w:r>
        <w:rPr>
          <w:sz w:val="16"/>
        </w:rPr>
        <w:t>NEESL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nne. . . . . . . . . . . . . . . . . . . . . . . . . . .134</w:t>
      </w:r>
    </w:p>
    <w:p>
      <w:pPr>
        <w:pStyle w:val="Normal"/>
        <w:rPr>
          <w:sz w:val="16"/>
        </w:rPr>
      </w:pPr>
      <w:r>
        <w:rPr>
          <w:sz w:val="16"/>
        </w:rPr>
        <w:t>NEFF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ttie (Curtis) . . . . . . . . . . . . . . . . . . . . .11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e Alice [1902-1929] . . . . . . . . . . . . . . . . . .11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Charles . . . . . . . . . . . . . . . . . . . . .114</w:t>
      </w:r>
    </w:p>
    <w:p>
      <w:pPr>
        <w:pStyle w:val="Normal"/>
        <w:rPr>
          <w:sz w:val="16"/>
        </w:rPr>
      </w:pPr>
      <w:r>
        <w:rPr>
          <w:sz w:val="16"/>
        </w:rPr>
        <w:t>NEIGHBOR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va Martine (Tichenor). . . . . . . . . . . . . . . . . .25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olly Jane [1977- ] . . . . . . . . . . . . . . . . . . .25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. . . . . . . . . . . . . . . . . . . . . . . . . .25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[1952- ]. . . . . . . . . . . . . . . . . . . . . .25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uzanne M. (Richmond) [1952- ]. . . . . . . . . . . . . .252</w:t>
      </w:r>
    </w:p>
    <w:p>
      <w:pPr>
        <w:pStyle w:val="Normal"/>
        <w:rPr>
          <w:sz w:val="16"/>
        </w:rPr>
      </w:pPr>
      <w:r>
        <w:rPr>
          <w:sz w:val="16"/>
        </w:rPr>
        <w:t>NEILS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udrey Lorraine [1958- ]. . . . . . . . . . . . . . . . .22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laudia Ann [1962- ]. . . . . . . . . . . . . . . . . . .22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nald Andrew [1965- ]. . . . . . . . . . . . . . . . . .22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nald Dixon. . . . . . . . . . . . . . . . . . . . . . .22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sther Marian (Willer). . . . . . . . . . . . . . . . . .22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rant Pierre. . . . . . . . . . . . . . . . . . . . . . .22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rna May [1957- ]. . . . . . . . . . . . . . . . . . . .22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chele Rae [1954- ]. . . . . . . . . . . . . . . . . . .22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uby Alice (Newcomb) [1932- ] . . . . . . . . . . . . . .220</w:t>
      </w:r>
    </w:p>
    <w:p>
      <w:pPr>
        <w:pStyle w:val="Normal"/>
        <w:rPr>
          <w:sz w:val="16"/>
        </w:rPr>
      </w:pPr>
      <w:r>
        <w:rPr>
          <w:sz w:val="16"/>
        </w:rPr>
        <w:t>NELS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ddie [1879- ]. . . . . . . . . . . . . . . . . . . . . . 5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ma. . . . . . . . . . . . . . . . . . . . . . . . . . .10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nthony Lee [1954- ]. . . . . . . . . . . . . . . . . . .25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verly Jean (Holter) . . . . . . . . . . . . . . . . . .25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rlton [ -1987]. . . . . . . . . . . . . . . . . . . . .12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es Samuel. . . . . . . . . . . . . . . . . . . . . . 7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ild . . . . . . . . . . . . . . . . . . . . . . . . . .12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izabeth (Slaton). . . . . . . . . . . . . . . . . . . . 5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wood. . . . . . . . . . . . . . . . . . . . . . . . . .25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milie (Harris) [1908-1984] . . . . . . . . . . . . . . .12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ric Anthony [1978- ] . . . . . . . . . . . . . . . . . .25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rnest E. [1913-1984] . . . . . . . . . . . . . . . .65, 10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rnestine . . . . . . . . . . . . . . . . . . . . . . . .11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rskine [1894-1974] . . . . . . . . . . . . . . . . .77, 12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thel . . . . . . . . . . . . . . . . . . . . . . . . . .12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verett [1905- ]. . . . . . . . . . . . . . . . . . .77, 12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lorence C. (McCollum) [1859- ] . . . . . . . . . . . . . 5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orge E. . . . . . . . . . . . . . . . . . . . . . . . . 6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orge Ernest [1890-1963] . . . . . . . . . . . . . . . . 6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Elbert [1900-1977]. . . . . . . . . . . . . . .77, 12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immie Elaine [1952- ]. . . . . . . . . . . . . . . . . .25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Elmer. . . . . . . . . . . . . . . . . . . . . . . .25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Kelly [1868-1943]. . . . . . . . . . . . . . . . . . 7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on [1881- ] . . . . . . . . . . . . . . . . . . . . . . 5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ster Almer [1921-1969]. . . . . . . . . . . . . . . . . 6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uise (Merritt). . . . . . . . . . . . . . . . . . . . .12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garet F. (Pool). . . . . . . . . . . . . . . . . . . . 7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Belle. . . . . . . . . . . . . . . . . . . . . . . .13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Edith (Ammon) [1895- ] . . . . . . . . . . . . . . .12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Lou (Tilley) [1956- ]. . . . . . . . . . . . . . . .25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aomi (Parker). . . . . . . . . . . . . . . . . . . . . .12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athaniel . . . . . . . . . . . . . . . . . . . . . . . . 5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Omega . . . . . . . . . . . . . . . . . . . . . . . . . . 5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Oscar [1884- ]. . . . . . . . . . . . . . . . . . . . . . 5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uth Geraldine (Robb) . . . . . . . . . . . . . . . . . .25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yan Gabriel [1975- ] . . . . . . . . . . . . . . . . . .25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yler Justin [1986- ] . . . . . . . . . . . . . . . . . .25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allie [1897-1973]. . . . . . . . . . . . . . . . . .77, 12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elma . . . . . . . . . . . . . . . . . . . . . . . . . .12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erna Alma (Newcom) [1896-1981] . . . . . . . . . . . . . 6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ersa Ann (Newcomb) [1877-1934] . . . . . . . . . . . . . 7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N.. . . . . . . . . . . . . . . . . . . . . . . . 5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ma [1925- ]. . . . . . . . . . . . . . . . . . . . . .127</w:t>
      </w:r>
    </w:p>
    <w:p>
      <w:pPr>
        <w:pStyle w:val="Normal"/>
        <w:rPr>
          <w:sz w:val="16"/>
        </w:rPr>
      </w:pPr>
      <w:r>
        <w:rPr>
          <w:sz w:val="16"/>
        </w:rPr>
        <w:t>NESBIT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laude L. [1878- ]. . . . . . . . . . . . . . . . . . . . 4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rederick [1885- ]. . . . . . . . . . . . . . . . . . . . 4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erman E. [1874- ]. . . . . . . . . . . . . . . . . . . . 4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W. [1869- ]. . . . . . . . . . . . . . . . . . . . . 4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Ann (Black) [1848-bef 1927]. . . . . . . . . . . . . 4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irgil O. [1875- ]. . . . . . . . . . . . . . . . . . . . 4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N.. . . . . . . . . . . . . . . . . . . . . . . . 42</w:t>
      </w:r>
    </w:p>
    <w:p>
      <w:pPr>
        <w:pStyle w:val="Normal"/>
        <w:rPr>
          <w:sz w:val="16"/>
        </w:rPr>
      </w:pPr>
      <w:r>
        <w:rPr>
          <w:sz w:val="16"/>
        </w:rPr>
        <w:t>NESTL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mma [1880-1963]. . . . . . . . . . . . . . . . . . . . . 8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zekiel . . . . . . . . . . . . . . . . . . . . . . . . . 8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ggie (Jones). . . . . . . . . . . . . . . . . . . . . . 81</w:t>
      </w:r>
    </w:p>
    <w:p>
      <w:pPr>
        <w:pStyle w:val="Normal"/>
        <w:rPr>
          <w:sz w:val="16"/>
        </w:rPr>
      </w:pPr>
      <w:r>
        <w:rPr>
          <w:sz w:val="16"/>
        </w:rPr>
        <w:t>NEWB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onnie Marie. . . . . . . . . . . . . . . . . . . . . . .196</w:t>
      </w:r>
    </w:p>
    <w:p>
      <w:pPr>
        <w:pStyle w:val="Normal"/>
        <w:rPr>
          <w:sz w:val="16"/>
        </w:rPr>
      </w:pPr>
      <w:r>
        <w:rPr>
          <w:sz w:val="16"/>
        </w:rPr>
        <w:t>NEWCOM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da (Samuels) [1880-1912] . . . . . . . . . . . . . . . . 3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delaide Ketura Shaw [1875- ] . . . . . . . . . . . . . . 1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bert Carlisle [1885-1889] . . . . . . . . . . . . . . . 3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berta [1901- ]. . . . . . . . . . . . . . . . . . . . . 5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ice B. (Cowan) [1888- ] . . . . . . . . . . . . . . . . 3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lie J. [abt 1861- ] . . . . . . . . . . . . . . . . 10, 2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media Druesillda [1853-1934]. . . . . . . . . . . . .9, 2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onzo Arvil [1898-1961]. . . . . . . . . . . . . . . 38, 7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pha Omega (Roberts)           [1902-1971]. . . . . . . . . . . . . . . . . . . . . . . . . . 7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vy L. [1901- ]. . . . . . . . . . . . . . . . . . . . . 3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merica Elizabeth [1856- ]. . . . . . . . . . . . . . . . .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my Alice [1940- ]. . . . . . . . . . . . . . . . . .74, 12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ngela Renea [1965- ] . . . . . . . . . . . . . . . . . .16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ngeline (Lowrey) [abt 1832-bef           1870]. . . . . . . . . . . . . . . . . . . . . . . . . . . . . .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nn R.. . . . . . . . . . . . . . . . . . . . . . . .62, 10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nna Eliza (Dempsey) [1862- ] . . . . . . . . . . . . . . 2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nna Laura [1861- ] . . . . . . . . . . . . . . . . . . . 2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nna Eliza (Dempsey) [1862- ] . . . . . . . . . . . . . . 2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nna Rae [1925-1989]. . . . . . . . . . . . . . . . . . .12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nnie, twin [1923- ]. . . . . . . . . . . . . . . . . . . 6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nnie Margaret (Clifton) [1876- ] . . . . . . . . . . . . 3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nnie (Pemberton) . . . . . . . . . . . . . . . . . . . . 7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rdath Lee [1899- ] . . . . . . . . . . . . . . . . . 30, 6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rthur [1894- ] . . . . . . . . . . . . . . . . . . . . . 3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ubrey Glenn [1927- ] . . . . . . . . . . . . . . . .62, 10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udrey M. [1906- ]. . . . . . . . . . . . . . . . . . 38, 7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ustin Norman [1915-1988] . . . . . . . . . . . . . .61, 10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arbara [1938- ]. . . . . . . . . . . . . . . . . . . . . 5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atrice M. [1902-1902] . . . . . . . . . . . . . . . . . 7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njamin P. [abt 1826-1877] . . . . . . . . . . . .3, 10, 1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rna Estil [1899-1979] . . . . . . . . . . . . . . . . . 3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rtha Jane (Ford) [1891-1970]. . . . . . . . . . . . . . 5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rtha M. [1893- ]. . . . . . . . . . . . . . . . . . . . 2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rtie E. [1899- ]. . . . . . . . . . . . . . . . . . . . 5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ssie O. [1891- ]. . . . . . . . . . . . . . . . . . . . 5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tty Mae [1933- ]. . . . . . . . . . . . . . . . . . . . 5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verly Jean (Wilson) . . . . . . . . . . . . . . . . . .18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irtie [1872-1944]. . . . . . . . . . . . . . . . . . . . 2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onnie (Powell) [1906-1983] . . . . . . . . . . . . . . . 6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onnie A. [1895-1985] . . . . . . . . . . . . . . . .73, 10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renda (Fowler) . . . . . . . . . . . . . . . . . . . . .16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renda (Fox) (Boram). . . . . . . . . . . . . . . . . . .16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urnett S. [1883- ] . . . . . . . . . . . . . . . . . . . 1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. D. [1922- ]. . . . . . . . . . . . . . . . . . . . . . 7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rley H. [1889- ]. . . . . . . . . . . . . . . . . . . . 3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rlin [1884- ] . . . . . . . . . . . . . . . . . . . . . 2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roline O. [1861- ]. . . . . . . . . . . . . . . . . 14, 3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rrie E. [1915- ]. . . . . . . . . . . . . . . . . . . . 5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rroll [1922- ]. . . . . . . . . . . . . . . . . . . . . 3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rvin C. [1898- ]. . . . . . . . . . . . . . . . . . . . 3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ssie [1873-1902]. . . . . . . . . . . . . . . . . . . . 5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therine [1910- ]. . . . . . . . . . . . . . . . . . . . 5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ecil Evans [1927- ]. . . . . . . . . . . . . . . . . . .12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es [1895- ]. . . . . . . . . . . . . . . . . . . . . 3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es L. [1904-1925]. . . . . . . . . . . . . . . . . . 3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es N. [1861- ] . . . . . . . . . . . . . . . . . .9, 2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es Orley [1869-1937] . . . . . . . . . . . . . . 23, 5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es Taylor [1884-1922]. . . . . . . . . . . . . . . . 2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ey Henry [1870-1892] . . . . . . . . . . . . . . . . 1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otte Joan (Schoof) [1932- ]. . . . . . . . . . . . . 6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ester [1920- ]. . . . . . . . . . . . . . . . . . . . . 6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laire [1907- ] . . . . . . . . . . . . . . . . . . . . . 5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larence Joseph [1900-1993] . . . . . . . . . . . . . 31, 6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larence Lee [1883-1883]. . . . . . . . . . . . . . . . . 3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larence Rutledge [1863-1948] . . . . . . . . . . . . 12, 3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lark [1890- ]. . . . . . . . . . . . . . . . . . . . . . 3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laudia [1881- ]. . . . . . . . . . . . . . . . . . . 13, 3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leveland [1887- ]. . . . . . . . . . . . . . . . . . 36, 7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lifton [1907- ]. . . . . . . . . . . . . . . . . . . . . 7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lyde Chester [1887-1964] . . . . . . . . . . . . . . 31, 6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vid Leon [1939- ] . . . . . . . . . . . . . . . . . . . 7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vis Addie (Harvey) [1878-bef           1910]. . . . . . . . . . . . . . . . . . . . . . . . . . . . . 4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borah Gail (Jepsin) . . . . . . . . . . . . . . . . . .18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borah Jean (Vandewater) [1949- ]. . . . . . . . . . . .16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lmer Lee [1932- ] . . . . . . . . . . . . . . . . . . . 6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nnis [abt 1832- ] . . . . . . . . . . . . . . . . . .4, 1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nnie Ross [1943- ]. . . . . . . . . . . . . . . . . . . 7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rothy [1901- ]. . . . . . . . . . . . . . . . . . . . . 2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rothy [1922- ]. . . . . . . . . . . . . . . . . . . . . 5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udley [1799-1838]. . . . . . . . . . . . . . . . . 1, 6, 1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udley [1822-1900]. . . . . . . . . . . . . . . . . . .4, 1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arl L., Jr.. . . . . . . . . . . . . . . . . . . . . . . 6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arl L. [1914/1915-1982]. . . . . . . . . . . . . . . 32, 6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ddie Glenn [1936- ]. . . . . . . . . . . . . . . . . . . 7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dith [1878- ]. . . . . . . . . . . . . . . . . . . . . . 2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dna Elizabeth (Montgomery)           [1883-1920]. . . . . . . . . . . . . . . . . . . . . . . . . . 3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dward H. [1863- ]. . . . . . . . . . . . . . . . . . 12, 3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gia P. (Moore) [1863-1936]. . . . . . . . . . . . . . . 2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iza B. (Leibenguth) [1863-1940] . . . . . . . . . . . . 3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iza (Miller) [1851- ] . . . . . . . . . . . . . . . . . .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izabeth [abt 1822- ]. . . . . . . . . . . . . . . . . . .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izabeth [1879- ]. . . . . . . . . . . . . . . . . . . . 2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izabeth A. (Vaughn) [1857-1928] . . . . . . . . . . . . 2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izabeth J. [1842-1864]. . . . . . . . . . . . . . . 10, 2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izabeth (Akers) [1828-bef 1853] . . . . . . . . . . . . 1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izabeth Isabell (Delaney) [ -1854]. . . . . . . . . . . 1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izabeth (Lefler) [1860- ] . . . . . . . . . . . . . . . 3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la Mae [1923- ] . . . . . . . . . . . . . . . . . . 38, 7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mer Gene [1919- ] . . . . . . . . . . . . . . . . . . . 6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sie G. [1910-1913]. . . . . . . . . . . . . . . . . . . 3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va Edna (Newcom) [1891-1980]. . . . . . . . . . . . 33, 6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vah Orleana (Brightman) [1902-1990] . . . . . . . . . . 7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vira (Jarrett). . . . . . . . . . . . . . . . . . . . . 2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virah Faye [1932- ] . . . . . . . . . . . . . . . . . .12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merson Ethridge [1866-1922]. . . . . . . . . . . . . 12, 3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mily Malissa (Heath) [1823-1873] . . . . . . . . . . . . .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mmett E. [1896-1972] . . . . . . . . . . . . . . . . . . 4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rnest Etheridge [1921-1921]. . . . . . . . . . . . . . . 3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sther L. (Asher) [1860- ]. . . . . . . . . . . . . . . . 3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sther [1897- ] . . . . . . . . . . . . . . . . . . . 36, 7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velyn Lucille. . . . . . . . . . . . . . . . . . . . . .10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annie Beulah (Nation) [1894-1964]. . . . . . . . . . . . 7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inas Ann [1859-1930] . . . . . . . . . . . . . . . . 17, 4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inis Ewing [1830- ]. . . . . . . . . . . . . . . . . . . .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inis Evan [1854-1854]. . . . . . . . . . . . . . . . . . 1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loy M. [1892- ]. . . . . . . . . . . . . . . . . . . . . 5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ord [1915- ] . . . . . . . . . . . . . . . . . . . . . . 5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orest T. [1917-1973] . . . . . . . . . . . . . . . . . . 3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rances Ann [1854-1938] . . . . . . . . . . . . . . . 13, 3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rancis Marion [1855- ] . . . . . . . . . . . . . . . . . .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rank [1882- ]. . . . . . . . . . . . . . . . . . . . . . 2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rank [1910- ]. . . . . . . . . . . . . . . . . . . . . . 5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rank C. [1895-1961]. . . . . . . . . . . . . . . . . . . 3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rankie Dewdrop [1911-aft 1920] . . . . . . . . . . . . . 5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red [1879- ] . . . . . . . . . . . . . . . . . . . . 13, 3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alene M. [1904-1977] . . . . . . . . . . . . . . . . 38, 7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ayle Lynn [1958- ] . . . . . . . . . . . . . . . . 108, 16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orge [1880- ] . . . . . . . . . . . . . . . . . . . . . 1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orge Avery [1923- ] . . . . . . . . . . . . . . . . . .12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orge F. [1859-bef 1880] . . . . . . . . . . . . . . 14, 3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orge Ronald [1956- ]. . . . . . . . . . . . . . . 121, 17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orge W. [abt 1832-1862] . . . . . . . . . . . . . .  8, 2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orgia [1889-1975] . . . . . . . . . . . . . . . . . 36, 7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rald [1917- ] . . . . . . . . . . . . . . . . . . . . . 7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rtie Ethel [1872-1932]. . . . . . . . . . . . . . . 23, 5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rtrude [1881-1927]. . . . . . . . . . . . . . . . . . . 5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ladys E. [1897-1906] . . . . . . . . . . . . . . . . . . 3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lenn [1907- ]. . . . . . . . . . . . . . . . . . . . . . 3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onzales [abt 1857-1888]. . . . . . . . . . . . . . . .9, 2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racey A. [1886- ]. . . . . . . . . . . . . . . . . . 24, 5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reta Fern [1946- ] . . . . . . . . . . . . . . . . . . . 7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rover [1892- ] . . . . . . . . . . . . . . . . . . . . . 3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wendolyn [1926- ]. . . . . . . . . . . . . . . . . . . . 5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arriet E. [1869- ] . . . . . . . . . . . . . . . . . . . 1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arvey C. [1877-1955] . . . . . . . . . . . . . . . . 23, 5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earsie [1906- ]. . . . . . . . . . . . . . . . . . . . . 7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elen E. (Lanham) [1874- ]. . . . . . . . . . . . . . . . 1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eneritta E. [1854-1915]. . . . . . . . . . . . . . . . . 1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enry C. Burnett [1859-aft 1870]. . . . . . . . . . . . . 1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enry Dudley [1828- ] . . . . . . . . . . . . . . . . . . .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enry Smith [1873-1941] . . . . . . . . . . . . . . . 12, 3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enry William [1856-1918] . . . . . . . . . . . . . . 10, 2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erbert [1884- ]. . . . . . . . . . . . . . . . . . . . . 3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ershel Harrison [1918-1990]. . . . . . . . . . . . . 38, 7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la Hull [1919- ] . . . . . . . . . . . . . . . . . . . . 5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la Sullivan [1892-1964]. . . . . . . . . . . . . . . 27, 5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lene [1920- ]. . . . . . . . . . . . . . . . . . . . . . 5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mogene [abt 1924- ]. . . . . . . . . . . . . . . . . . . 5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mo Jean (Crizer) [1927- ]. . . . . . . . . . . . . 107, 12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na Verna [1890-1954] . . . . . . . . . . . . . . . . 38, 7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nez [1904- ] . . . . . . . . . . . . . . . . . . . . . . 5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nfant [1902-1902]. . . . . . . . . . . . . . . . . . . . 3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nfant. . . . . . . . . . . . . . . . . . . . . . . . . . 3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saiah [1852- ] . . . . . . . . . . . . . . . . . . . . . .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. Alvin [1830-1904]. . . . . . . . . . . . . . . . . .4, 1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cob [1901-1924] . . . . . . . . . . . . . . . . . . . . 3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imie Marie [1979- ] . . . . . . . . . . . . . . . . . .17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[1945- ]. . . . . . . . . . . . . . . . . . . 104, 16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A. [abt 1820-bef 1880]. . . . . . . . . . . . . . 3, 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B. Hull [1853- ]. . . . . . . . . . . . . . . . 10, 2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Benjamin [1878-1959]. . . . . . . . . . . . . . 27, 5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Clore [1921- ]. . . . . . . . . . . . . . . . . . . 5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Donald [1956- ] . . . . . . . . . . . . . . . 121, 13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M. [1837-1885]. . . . . . . . . . . . . . . . . .8, 2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M. [1890- ] . . . . . . . . . . . . . . . . . . . . 2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R. [1903- ] . . . . . . . . . . . . . . . . . . . . 7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William [1874- ]. . . . . . . . . . . . . . . . . . 2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ie Elyssa [1988- ] . . . . . . . . . . . . . . . . . .16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ne N. [1926- ]. . . . . . . . . . . . . . . . . . . . . 6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ney Rhae [1938- ] . . . . . . . . . . . . . . . . .62, 10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nice Elaine (Schnick) [1967- ]. . . . . . . . . . . . .16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son Scott [1974- ]. . . . . . . . . . . . . . . . . . .16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fferson D. [1886- ] . . . . . . . . . . . . . . . . . . 3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nnie B. (Rutherford) [1898-1974]. . . . . . . . . . . . 5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nnie Bennette [1874- ]. . . . . . . . . . . . . . . 14, 3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nnifer Marie [1979- ] . . . . . . . . . . . . . . . . .18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nnifer Leigh. . . . . . . . . . . . . . . . . . . . . .16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rry F. [1949- ] . . . . . . . . . . . . . . . . . . . . 6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sse J. [1886-1901]. . . . . . . . . . . . . . . . . . . 3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sse Kevil [1912-1912] . . . . . . . . . . . . . . . . . 3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sse L. [1889-1966]. . . . . . . . . . . . . . . . . 30, 5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ssie [1890- ] . . . . . . . . . . . . . . . . . . . . . 7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wel [1924- ]. . . . . . . . . . . . . . . . . . . . . . 7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an [1860-1860]. . . . . . . . . . . . . . . . . . . . . 1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[1794-1850]. . . . . . . . . . . . . . . . . . .1, 4, 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[abt 1823-1880/1904] . . . . . . . . . . . . . . .4, 1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Albert [1857-1884] . . . . . . . . . . . . . . . . . 1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Guy [1886-1937]. . . . . . . . . . . . . . . . . 27, 5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Guy [1928- ] . . . . . . . . . . . . . . . . . . . . 5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H. [1870-1951] . . . . . . . . . . . . . . . . . 12, 3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H. [1872- ]. . . . . . . . . . . . . . . . . . . . . 1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Lee [1964- ] . . . . . . . . . . . . . . . . . 108, 16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S. [1852- ]. . . . . . . . . . . . . . . . . . . . . 1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W. [abt 1856- ]. . . . . . . . . . . . . . . . . . . 1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W. [abt 1864- ]. . . . . . . . . . . . . . . . . . . 1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Walter [1877- ]. . . . . . . . . . . . . . . . . 26, 5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Wesley [1877- ]. . . . . . . . . . . . . . . . . 36, 7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William [1854- ] . . . . . . . . . . . . . . . . .9, 2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William, Jr. [1878- ]. . . . . . . . . . . . . . . . 2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seph [1825-1915]. . . . . . . . . . . . . . . . . . .4, 1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seph Leonard [1919- ] . . . . . . . . . . . . . . .61, 10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seph Marion [1894-1963] . . . . . . . . . . . . . . 31, 6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seph Sylvester [1854-1929]. . . . . . . . . . . . . 12, 3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seph W. [1878- ]. . . . . . . . . . . . . . . . . . . . 1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sephine (Miller). . . . . . . . . . . . . . . . . . . . 2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udith D. [1942- ]. . . . . . . . . . . . . . . . . 106, 11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ulia A. [1867- ] . . . . . . . . . . . . . . . . . . . . 2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atherine (Belt) [1914- ] . . . . . . . . . . . . . . . . 7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atherine (Metz), Kate [1873-1962]. . . . . . . . . . . . 3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atherine Virginia [1935- ] . . . . . . . . . . . . . . . 5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ay . . . . . . . . . . . . . . . . . . . . . . . . . . .16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erry Wayne [1949- ]. . . . . . . . . . . . . . . . 107, 16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ittie C. (Asher) [1870-1941] . . . . . . . . . . . . 33, 6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aura A. [1859- ] . . . . . . . . . . . . . . . . . . . . .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aura Elizabeth [abt 1828- ]. . . . . . . . . . . . . .3, 1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aura J. (Curry) [1862-1935]. . . . . . . . . . . . . . . 3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aura Manerva [abt 1848- ]. . . . . . . . . . . . . . 10, 2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averne F. (Quertermous) [1926- ] . . . . . . . . . 108, 12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awrence [1895-1946]. . . . . . . . . . . . . . . . . . . 3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la Myrtle [1908-1990] . . . . . . . . . . . . . . . . . 3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na Theo [1891-1981] . . . . . . . . . . . . . . . . 31, 6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ona Jean [1955- ] . . . . . . . . . . . . . . . . . . .16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wis [abt 1831- ]. . . . . . . . . . . . . . . . . . . . .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wis M. [1894- ] . . . . . . . . . . . . . . . . . . . . 2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illian . . . . . . . . . . . . . . . . . . . . . . . . . 7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illian Meryle (Kipple) [1925- ]. . . . . . . . . . . . .10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inda [1945- ]. . . . . . . . . . . . . . . . . . . . . .10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isa (Haire). . . . . . . . . . . . . . . . . . . . . . .17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izzie A. [abt 1872- ]. . . . . . . . . . . . . . . . 12, 3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la B. [1904- ]. . . . . . . . . . . . . . . . . . . . . 7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uis Dudley [1861-1919]. . . . . . . . . . . . . . . 11, 3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uisa Esther (Moore) [1817-aft           1900]. . . . . . . . . . . . . . . . . . . . . . . . . . . . . .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ucille [1910- ]. . . . . . . . . . . . . . . . . . . . . 5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ucille (Harvey) [1916-1981]. . . . . . . . . . . . . . . 6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ucille (Walker). . . . . . . . . . . . . . . . . . . . .10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ucinda [1858- ]. . . . . . . . . . . . . . . . . . . . . 2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ucinda Belle [1865-1952] . . . . . . . . . . . . . . 12, 3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ucinda Jane [1868- ] . . . . . . . . . . . . . . . . . . 1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ydia Audrey (Woodward) [1919-1948] . . . . . . . . . . .10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bel [1898- ]. . . . . . . . . . . . . . . . . . . . . . 3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ggie [1859- ] . . . . . . . . . . . . . . . . . . . . . 2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lissa A. [1857- ] . . . . . . . . . . . . . . . . . 10, 2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mie F. [1895- ] . . . . . . . . . . . . . . . . . . . . 5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garet. . . . . . . . . . . . . . . . . . . . . . . . . 3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garet [1875- ] . . . . . . . . . . . . . . . . . . . . 2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garet [1906- ] . . . . . . . . . . . . . . . . . . . . 4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garet [1923- ] . . . . . . . . . . . . . . . . . .74, 12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garet Ann (Hoyt) [1834-1856] . . . . . . . . . . . . . 1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garet Beatrice (Lucas)           [1857-1929]. . . . . . . . . . . . . . . . . . . . . . . . 30, 6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garet Jane [1826-1917] . . . . . . . . . . . . . . .6, 1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garet May [1896-1974]. . . . . . . . . . . . . . . . . 3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garette Elwanda [1924- ] . . . . . . . . . . . . .62, 10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ia Louisa (Thompson) [1837- ]. . . . . . . . . . . . . .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iah [abt 1862- ] . . . . . . . . . . . . . . . . . . . 1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ie [1900- ]. . . . . . . . . . . . . . . . . . . . . . 4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k Eastin [1916-1916] . . . . . . . . . . . . . . . . . 3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tha Ann Eleanor (Chandler)           [1835-1911]. . . . . . . . . . . . . . . . . . . . . . . . 14, 5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tha F. (Shreeves) [1857- ] . . . . . . . . . . . . . . 2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tha E. [abt 1839- ]. . . . . . . . . . . . . . . . .5, 2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tha E. [abt 1846- ]. . . . . . . . . . . . . . . . .9, 2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A. [1858- ]. . . . . . . . . . . . . . . . . . . . . 1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Adaline (Kemp) [1836-1910] . . . . . . . . . . . . . 1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Ann (Black) [1800-1872]. . . . . . . . . . . . . .5, 1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Ann (Walker) [1861-1898] . . . . . . . . . . . . . . 3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Ann (Wyatt) [abt 1836-1906]. . . . . . . . . . . . . 2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Belle [1864-1937]. . . . . . . . . . . . . . . . . . 1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E. [1849-bef 1853] . . . . . . . . . . . . . . . . . 1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E. [1862- ]. . . . . . . . . . . . . . . . . . . . . .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E. [1888- ]. . . . . . . . . . . . . . . . . . . . . 2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Eliza (Cain) [1824-1909] . . . . . . . . . . . . . . 1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Ellen [1871-1953]. . . . . . . . . . . . . . . . 12, 3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Ellin (Gore) [abt 1840- ]. . . . . . . . . . . . . . 1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Elois (Gray) [1923-1979] . . . . . . . . . . . . . .12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Etta A. [1836-1864/1870] . . . . . . . . . . . . .6, 1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Etta A. (Newcom) [1836-1864/1870]. . . . . . . . . . 1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H. [1893-1976] . . . . . . . . . . . . . . . . . . . 3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J. (Miller) [abt 1853- ] . . . . . . . . . . . . . . 2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Jane [1871- ]. . . . . . . . . . . . . . . . . . . . 1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Jo [1966- ]. . . . . . . . . . . . . . . . . . . . .10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Katherine [1921- ] . . . . . . . . . . . . . . .62, 10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Lois [1928- ]. . . . . . . . . . . . . . . . . . . . 5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P. [1858-1943] . . . . . . . . . . . . . . . . . 14, 3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S. (Love) [1868-1920]. . . . . . . . . . . . . . . . 3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tilda Caroline (Barger)           [1837-1914]. . . . . . . . . . . . . . . . . . . . . . . . . . 2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ttie [1881-aft 1937]. . . . . . . . . . . . . . . . 27, 5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ttie B. [1902- ]. . . . . . . . . . . . . . . . . . . . 4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ud [1885- ] . . . . . . . . . . . . . . . . . . . . . . 2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yme [1874-1904] . . . . . . . . . . . . . . . . . . . . 2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edora Ellen [abt 1864-1905]. . . . . . . . . . . . . 14, 3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errill E. [1918- ] . . . . . . . . . . . . . . . . . . . 5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chael Evans [1952- ]. . . . . . . . . . . . . . . . . .12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chael W. [1949- ] . . . . . . . . . . . . . . . . . . .10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llington Wesley [abt 1829-bef           1861]. . . . . . . . . . . . . . . . . . . . . . . . . . . .4, 1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lton [1921- ] . . . . . . . . . . . . . . . . . . . . . 6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lton Eugene [1926- ]. . . . . . . . . . . . . . . . . . 5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na (Scott) [1916-1987]. . . . . . . . . . . . . . . . . 7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nnie (Riddle) (Cullen)           [1881-1958]. . . . . . . . . . . . . . . . . . . . . . . . . . 3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nnie M. [1875-1875] . . . . . . . . . . . . . . . . . . 2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ss [aft 1920- ] . . . . . . . . . . . . . . . . . .58, 10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ss [1856-1856]. . . . . . . . . . . . . . . . . . . . . 1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ss [1917-1917]. . . . . . . . . . . . . . . . . . . . . 3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ollie Mae [1892-1966]. . . . . . . . . . . . . . . . 30, 6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r [1885- ] . . . . . . . . . . . . . . . . . . . . . . . 1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rs Ida (Butler) [1873-1967]. . . . . . . . . . . . . . . 5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yrle Lonette [1929- ]. . . . . . . . . . . . . . . . . . 7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ancy Catherine (Bennett)           [1843-1923]. . . . . . . . . . . . . . . . . . . . . . . . . . 1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ancy Cordelia [1844-1936]. . . . . . . . . . . . . . 10, 2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ancy J. [abt 1847- ] . . . . . . . . . . . . . . . . . . .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ancy Jane [abt 1824-1854]. . . . . . . . . . . . . . . . .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ancy Mary [1814-1877]. . . . . . . . . . . . . . . . . 3, 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ancy (Vaughn) [1843-1923]. . . . . . . . . . . . . . . . 1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ancy Ray [1868-1937] . . . . . . . . . . . . . . . . . . 1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annie E. (Skinner) . . . . . . . . . . . . . . . . . . . 2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annie Kate [1897- ]. . . . . . . . . . . . . . . . . 30, 6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annie M. [1904-1988/1989]. . . . . . . . . . . . . . . . 7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ellie [1885- ] . . . . . . . . . . . . . . . . . . . . . 3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ellie A. [1861-1941] . . . . . . . . . . . . . . . . 12, 3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ewton N. [1836-1904] . . . . . . . . . . . . . . . . .4, 1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ola E. [1889-1911] . . . . . . . . . . . . . . . . . . . 2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orman. . . . . . . . . . . . . . . . . . . . . . . . . .10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Ollie [1880- ]. . . . . . . . . . . . . . . . . . . . . . 1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Omega (Nelson). . . . . . . . . . . . . . . . . . . . . . 5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Orbry R. [1902- ] . . . . . . . . . . . . . . . . . . . . 7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Ordal [1896-1918] . . . . . . . . . . . . . . . . . . . . 5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Orville [1886-1955] . . . . . . . . . . . . . . . . . . . 3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tricia. . . . . . . . . . . . . . . . . . . . . . . . . 6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ula Ann [1962- ]. . . . . . . . . . . . . . . . . 108, 16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earl Ballard (Thompson)           [1899-1986]. . . . . . . . . . . . . . . . . . . . . . . . . . 6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erry A. [1963- ] . . . . . . . . . . . . . . . . . . . .16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hillip [1950- ]. . . . . . . . . . . . . . . . . . . . . 7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leasant [1837-1864]. . . . . . . . . . . . . . . . . . . .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leasant [1895- ] . . . . . . . . . . . . . . . . . . . . 3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lez Winston [1939- ] . . . . . . . . . . . . . . . . . . 6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olexina Amanda [1854-1936] . . . . . . . . . . . . . 10, 2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olly Alvina [1832- ] . . . . . . . . . . . . . . . . . . .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olly (Malcom), (Mrs) . . . . . . . . . . . . . . . . . . .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rudence H. (Lamb) [abt           1836-1860] . . . . . . . . . . . . . . . . . . . . . . . . . . 1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andall Hershel [1952- ]. . . . . . . . . . . . . . . . . 7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aymon H. [1899- ]. . . . . . . . . . . . . . . . . . . . 2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aymond Oliver [1902-1980]. . . . . . . . . . . . . . 38, 7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ebecca Jane (O'Neal) [1872-1960] . . . . . . . . . . . . 3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ebecca Evalena [1918- ]. . . . . . . . . . . . . . .73, 12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ebecca Velma [1904- ]. . . . . . . . . . . . . . . . . . 3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ichard [1906- ]. . . . . . . . . . . . . . . . . . . . . 5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ichard Allen [1954- ]. . . . . . . . . . . . . . . . . . 7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ichard Barnett [1954- ]. . . . . . . . . . . . . . . . . 7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ichard W. [1867-1898]. . . . . . . . . . . . . . . . . . 1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ita Carolyn [1948- ] . . . . . . . . . . . . . . . 121, 17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bbie Kenneth [1929- ] . . . . . . . . . . . . . . . . . 6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bbie Velma (Robertson) [1925- ] . . . . . . . . . . . .10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bert D. [1864- ]. . . . . . . . . . . . . . . . . . . . 1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bert Dudley [1834-1879/1880]. . . . . . . . . . . . .6, 1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bert Dudley [1843-1913] . . . . . . . . . . . . . . . . .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bert Wilbur [1939- ]. . . . . . . . . . . . . . . . . .10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nald Keith [1945-1959]. . . . . . . . . . . . . . . . . 7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se [1846- ] . . . . . . . . . . . . . . . . . . . . . . 2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ss A. [1912-1988] . . . . . . . . . . . . . . . . . 38, 7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uby L., twin [1923-1923] . . . . . . . . . . . . . . . . 5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uby (Woodward) [1924-] . . . . . . . . . . . . . . . . .10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yan Elliot [1976- ]. . . . . . . . . . . . . . . . . . .16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lly [abt 1797- ]. . . . . . . . . . . . . . . . . . . 1, 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muel Marion [abt 1840-1864] . . . . . . . . . . . . .8, 2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rah A. [abt 1861- ] . . . . . . . . . . . . . . . . . . 1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rah Alice [1852-1884] . . . . . . . . . . . 11, 29, 37, 3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rah Catherine [1856- ]. . . . . . . . . . . . . . . . . 2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rah Elizabeth (Duncan)           Sallie[1879-1945]. . . . . . . . . . . . . . . . . . . . . . . 5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rah Jane [1826- ] . . . . . . . . . . . . . . . . . . . .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rah L. [abt 1849- ] . . . . . . . . . . . . . . . . .9, 2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rah P. [1864- ] . . . . . . . . . . . . . . . . . . . . 1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rah (Price) [abt 1799-1841] . . . . . . . . . . . . . . .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erina S. [1856-1935] . . . . . . . . . . . . . . . . 11, 2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idney (Elder) [1886-1967]. . . . . . . . . . . . . . . . 5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on [1875-1875] . . . . . . . . . . . . . . . . . . . . . 1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ophia [1892- ] . . . . . . . . . . . . . . . . . . . 36, 7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tephen T. [abt 1859-bef 1870]. . . . . . . . . . . . . . .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teven Michael [1970- ] . . . . . . . . . . . . . . . . .18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ummer August [1875-1950] . . . . . . . . . . . . . . 14, 3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usan (Delany) [abt 1833-1879]. . . . . . . . . . . . . . 1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usan [1872- ]. . . . . . . . . . . . . . . . . . . . . . 1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usannah [abt 1833- ] . . . . . . . . . . . . . . . . .4, 1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anya Lynn. . . . . . . . . . . . . . . . . . . . . . . .16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heodore Franklin [1861-1946] . . . . . . . . . . . . 12, 3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homas Edward [1964- ]. . . . . . . . . . . . . . . . . .12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homas Eugene [1946- ]. . . . . . . . . . . . . . . 106, 16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homas Marion [1865-1934] . . . . . . . . . . . . . . . . 2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homas N. [abt 1867-1877] . . . . . . . . . . . . . . . . 1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homas Ordal [1896-1918]. . . . . . . . . . . . . . . . . 2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homas T. [1808- ]. . . . . . . . . . . . . . . . . . . 3, 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ina (Martin) [1909- ]. . . . . . . . . . . . . . . . . . 3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ressie C. (Koon) [1887-1961] . . . . . . . . . . . . . . 6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erla M. [1902- ] . . . . . . . . . . . . . . . . . . . . 3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erna Alma [1896-1981]. . . . . . . . . . . . . . . . 33, 6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erna Lee [1939- ]. . . . . . . . . . . . . . . . . .74, 12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ernie [1887-1889]. . . . . . . . . . . . . . . . . . . . 3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irgil E. [1917-1978] . . . . . . . . . . . . . . . .61, 10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irgil Wayne [1942- ] . . . . . . . . . . . . . . . 106, 16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irginia. . . . . . . . . . . . . . . . . . . . . . . . .10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irginia Irene [1938- ] . . . . . . . . . . . . . . . . .16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irginia Pauline [1923- ] . . . . . . . . . . . . . . . . 5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ivian [1913- ] . . . . . . . . . . . . . . . . . . . . . 7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alter [1912- ] . . . . . . . . . . . . . . . . . . . . . 5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anda Jane (Marvel) [1895-1968] . . . . . . . . . . . . . 6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ausecka Mae (Brantley) [1925- ]. . . . . . . . . . . . . 7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bor Eugene [1889-1973] . . . . . . . . . . . . . . 31, 6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burn [1910- ]. . . . . . . . . . . . . . . . . . . . . 7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ard Leon [1926- ] . . . . . . . . . . . . . . . .62, 10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[1787-1854. . . . . . . . . . . . . . . . . . . 1, 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[1827-1904] . . . . . . . . . . . . . . . . . .4, 1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A. [1896- ] . . . . . . . . . . . . . . . . . . . 2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Alvin [1867-1932] . . . . . . . . . . . . . . 12, 3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Alvin [1869-1938] . . . . . . . . . . . . . . 14, 3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Carl [1916-1982]. . . . . . . . . . . . . . 105, 12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D. [1856- ] . . . . . . . . . . . . . . . . . 13, 3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D. [1880- ] . . . . . . . . . . . . . . . . . 36, 7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Dudley [1810-1880]. . . . . . . . . . . . . . . . .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Dudley [1863-1938]. . . . . . . . . . . . . . 11, 3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E. [1912- ] . . . . . . . . . . . . . . . . . . . 5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H. [1875-1951]. . . . . . . . . . . . . . . . . . 2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Henry [1920- ]. . . . . . . . . . . . . . . . . . 3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J. [1846-1923]. . . . . . . . . . . . . . . . 10, 2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Pinkney [abt 1853-abt           1862]. . . . . . . . . . . . . . . . . . . . . . . . . . . . . 1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R. [1865-1951]. . . . . . . . . . . . . . . . 17, 4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R. [1881-1945]. . . . . . . . . . . . . . . . 31, 6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R. [1905- ] . . . . . . . . . . . . . . . . . . . 6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Roy [1891-1977] . . . . . . . . . . . . . . . . . 3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Stross [1914- ] . . . . . . . . . . . . . . . 38, 7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ma L. [1908- ] . . . . . . . . . . . . . . . . . . . . 7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nfred Doyle [1943- ]. . . . . . . . . . . . . . . . . .10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nfred Emerson [1913-1989] . . . . . . . . . . . . .61, 10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nnie (Whitlock) [1877-1957] . . . . . . . . . . . . . . 2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Zerilda Jane (Lowrey) . . . . . . . . . . . . . . . . . . 23</w:t>
      </w:r>
    </w:p>
    <w:p>
      <w:pPr>
        <w:pStyle w:val="Normal"/>
        <w:rPr>
          <w:sz w:val="16"/>
        </w:rPr>
      </w:pPr>
      <w:r>
        <w:rPr>
          <w:sz w:val="16"/>
        </w:rPr>
        <w:t>NEWCOMB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aron [1909- ]. . . . . . . . . . . . . . . . . . . .86, 14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aron [1829-bef 1874] . . . . . . . . . . . . . . . . .5, 1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da [1867-bef 1880] . . . . . . . . . . . . . . . . . . . 4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bert [1925- ] . . . . . . . . . . . . . . . . . . .86, 14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exander B. [1877-1955]. . . . . . . . . . . . . . . 22, 5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ice [1876-1969] . . . . . . . . . . . . . . . . . . 39, 7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ice (Davis) [1870-1942] . . . . . . . . . . . . . . . . 8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ice (Gaffney) . . . . . . . . . . . . . . . . . . . . .14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ice Maude [1913- ]. . . . . . . . . . . . . . . . . . . 4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len Clyde [1961- ]. . . . . . . . . . . . . . . . . . .21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lison Mark [1979- ] . . . . . . . . . . . . . . . . . .21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ph Moore, twin [1910- ] . . . . . . . . . . . . . . 51, 9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nalene (Linzy) . . . . . . . . . . . . . . . . . . . . .15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nderson. . . . . . . . . . . . . . . . . . . . . . . . . 5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ndrea. . . . . . . . . . . . . . . . . . . . . . . . . .14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ndrew J. [abt 1854- ]. . . . . . . . . . . . . . . . . . .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nn (Featherston) . . . . . . . . . . . . . . . . . . . . 5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nna Lucille (Lauer) [1916-1976]. . . . . . . . . . . . .14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nnetta (Riley) . . . . . . . . . . . . . . . . . . . . .18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nnie Henrietta (Wilson)           [1897-1909]. . . . . . . . . . . . . . . . . . . . . . . . . . 7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nthomett . . . . . . . . . . . . . . . . . . . . . . . .16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rletha Leatrice. . . . . . . . . . . . . . . . . . .98, 16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arbara . . . . . . . . . . . . . . . . . . . . . . . . .14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arbara Lee (Masterson) . . . . . . . . . . . . . . 147, 16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lva [1921-1967] . . . . . . . . . . . . . . . . . . . . 8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rla Josephine [1905-1993] . . . . . . . . . . . . . 51, 9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rnice Marie . . . . . . . . . . . . . . . . . . . . 52, 9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rtie E. [1899- ]. . . . . . . . . . . . . . . . . . . . 5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ssie [1893-1893]. . . . . . . . . . . . . . . . . . . . 8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ssie (Stovall) [1882-1967]. . . . . . . . . . . . . . . 3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tty . . . . . . . . . . . . . . . . . . . . . . . . . .12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tty Ann (Martin) [1930- ] . . . . . . . . . . . . . . .13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tty Lee [1929- ]. . . . . . . . . . . . . . . . . .85, 14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tty Lou [1933- ]. . . . . . . . . . . . . . . . . 130, 19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ssie O. [1891- ]. . . . . . . . . . . . . . . . . . . . 5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ulah (Nation) [1905-1982] . . . . . . . . . . . . . . . 2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verly Ann [1946- ]. . . . . . . . . . . . . . . . 137, 20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verly Ann . . . . . . . . . . . . . . . . . . . . . . .15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illye Dow. . . . . . . . . . . . . . . . . . . . . .98, 16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obbie Sue [1971- ] . . . . . . . . . . . . . . . . . . .18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oudie [1926- ] . . . . . . . . . . . . . . . . . . .85, 14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renda Kay [1942- ] . . . . . . . . . . . . . . . . 138, 20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rian D. [1960- ] . . . . . . . . . . . . . . . . . . . .13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rian Keith [1970- ]. . . . . . . . . . . . . . . . . . .18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rian Mark [1967-1969]. . . . . . . . . . . . . . . . . .18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rian Scott [1983- ]. . . . . . . . . . . . . . . . . . .19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rian Todd [1971- ] . . . . . . . . . . . . . . . . . . .20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ruce Benton [1951- ] . . . . . . . . . . . . . . . . . .22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llie. . . . . . . . . . . . . . . . . . . . . . . . . .10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lvin [1824-1850]. . . . . . . . . . . . . . . . . . .5, 1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lvin Golden [1873-1940] . . . . . . . . . . . . . . 22, 5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rl Eugene [1931- ]. . . . . . . . . . . . . . . . 130, 19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rl O. [1914- ]. . . . . . . . . . . . . . . . . . .79, 12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rroll . . . . . . . . . . . . . . . . . . . . . . . . . 9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rol (Lambert) . . . . . . . . . . . . . . . . . . 147, 16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rol Rogene [1951- ] . . . . . . . . . . . . . . . . . .13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roline Lorraine (Groom) [1946- ]. . . . . . . . . . . .18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rolyn Jane [1950- ] . . . . . . . . . . . . . . . 129, 18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rolyn Joyce [1951- ]. . . . . . . . . . . . . . . 145, 21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rolyn Kay (Page) [1943- ] . . . . . . . . . . . . . . .18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rolyn Sue (Burdick) [1946- ]. . . . . . . . . . . . . .21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rrie E. [1915- ]. . . . . . . . . . . . . . . . . . . . 5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ryn Levonne [1972- ]. . . . . . . . . . . . . . . . . .21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ssie [1873-1902]. . . . . . . . . . . . . . . . . . . . 5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ssie J. (Montgomery) [1893-1961]. . . . . . . . . . . .10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therine . . . . . . . . . . . . . . . . . . . . . . . .14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therine (Austin) [1846-1884]. . . . . . . . . . . . . . 1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therine Jane. . . . . . . . . . . . . . . . . . . .99, 16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thryn Dulaney [1978- ]. . . . . . . . . . . . . . . . .21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thy (Starret) . . . . . . . . . . . . . . . . . . . . .21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ecelia . . . . . . . . . . . . . . . . . . . . . . . . .15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ecil Charles [1913- ]. . . . . . . . . . . . . . . .78, 12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ecil L.. . . . . . . . . . . . . . . . . . . . . . . . .16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ene [1955- ] . . . . . . . . . . . . . . . . . 203, 25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es C. [ -aft 1927] . . . . . . . . . . . . . . . . . 1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es Clell [1977- ]. . . . . . . . . . . . . . . . . .21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es Craig [1960- ]. . . . . . . . . . . . . . . . . .14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es Ernest. . . . . . . . . . . . . . . . . . . . . . 5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es Franklin [1872-1915]. . . . . . . . . . . . . 39, 7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es Keith [1944- ]. . . . . . . . . . . . . . . 129, 19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es Luther [1921- ] . . . . . . . . . . . . . . .78, 12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es Orley [1869-1937] . . . . . . . . . . . . . . . . 5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es Thomas [1893-1980]. . . . . . . . . . . . . . 50, 9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ie [1889-1966] . . . . . . . . . . . . . . . . . 40, 8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ie [1891-1948] . . . . . . . . . . . . . . . . . 40, 8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otte (Brock) [1862-1937] . . . . . . . . . . . . . . .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ild . . . . . . . . . . . . . . . . . . . . . . . .50, 14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ild [abt 1839- ]. . . . . . . . . . . . . . . . . . . . .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ris . . . . . . . . . . . . . . . . . . . . . . . . . .14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ristine . . . . . . . . . . . . . . . . . . . . . 147, 16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inderilla [1844- ] . . . . . . . . . . . . . . . . . . . .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indy (Coin). . . . . . . . . . . . . . . . . . . . . . .25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laire [1907- ] . . . . . . . . . . . . . . . . . . . . . 5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lara Jeanean (Carlock) [1940- ]. . . . . . . . . . . . .13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larence "Banty" [1903-1970]. . . . . . . . . . . . . . . 7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laude R. [1906-1953] . . . . . . . . . . . . . . . . . . 8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lell [1914-1988] . . . . . . . . . . . . . . . . . .85, 14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lella Sue [1969- ] . . . . . . . . . . . . . . . . . . .21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lifford [1909-1981]. . . . . . . . . . . . . . . . .82, 13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lingman [abt 1856- ] . . . . . . . . . . . . . . . . . . .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lora Lou [1896-1979] . . . . . . . . . . . . . . . . . . 5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lora Marie [1906- ]. . . . . . . . . . . . . . . . .77, 12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lyde [1919-1977] . . . . . . . . . . . . . . . . . .85, 14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olleen [1960- ]. . . . . . . . . . . . . . . . . . . . .20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onnie Mack . . . . . . . . . . . . . . . . . . . . 100, 16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ora (Skiles) (Klein) [1881-1962] . . . . . . . . . . . . 8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orbet Clayton [1894-1972]. . . . . . . . . . . . . .86, 14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orbet Clayton, Jr. [1920- ]. . . . . . . . . . . . . . .14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orinne Elise [1954- ]. . . . . . . . . . . . . . . 203, 25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oy Leo . . . . . . . . . . . . . . . . . . . . . . .52, 10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oy Leo, Jr . . . . . . . . . . . . . . . . . . . . . . .10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isy Lois (Stokes) [1924- ]. . . . . . . . . . . . . . .14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le Andrew [1970- ]. . . . . . . . . . . . . . . . . . .18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n . . . . . . . . . . . . . . . . . . . . . . . . . . . 5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nny Ray [1953- ]. . . . . . . . . . . . . . . . . . . .11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nyell . . . . . . . . . . . . . . . . . . . . . . . . .16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rrell Eugene. . . . . . . . . . . . . . . . . . . . . .14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vid . . . . . . . . . . . . . . . . . . . . . . . . . .14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vid C. [1955- ] . . . . . . . . . . . . . . . . . . . .13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vid Eugene [1966- ] . . . . . . . . . . . . . . . . . .18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vid Michael [1956- ]. . . . . . . . . . . . . . . . . .20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vid Paul [1966- ] . . . . . . . . . . . . . . . . . . .20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yton Urias [1888-1968]. . . . . . . . . . . . . . . 39, 7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ana Lynn. . . . . . . . . . . . . . . . . . . . . . . .16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bra Jane. . . . . . . . . . . . . . . . . . . . . . . .16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e Wayne . . . . . . . . . . . . . . . . . . . . . . . .16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lbert Richard [1973- ]. . . . . . . . . . . . . . . . .13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lbert [1914- ]. . . . . . . . . . . . . . . . . . .82, 13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lla (Green) . . . . . . . . . . . . . . . . . . . . . . 7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lla May (Merritt) [1884-bef 1919] . . . . . . . . . . . 7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nise Diane [1952- ] . . . . . . . . . . . . . . . 127, 18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nnis. . . . . . . . . . . . . . . . . . . . . . . . . .13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Vaughn, twin. . . . . . . . . . . . . . . . . . . .99, 16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xter 'Deck' [1897-1972] . . . . . . . . . . . . . .86, 14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ian Marie (Horn) [1946- ]. . . . . . . . . . . . . . . .18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las Iona [1919- ] . . . . . . . . . . . . . . . . .78, 12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nald. . . . . . . . . . . . . . . . . . . . . . . . . .12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nald Ray [1932-1933]. . . . . . . . . . . . . . . . . .14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nald Ray [1939- ] . . . . . . . . . . . . . . . . . . .13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nald Richard [1935- ] . . . . . . . . . . . . . . 149, 16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nna M. [1874-1916]. . . . . . . . . . . . . . . . . 39, 7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nna Marie [1937- ]. . . . . . . . . . . . . . . . 221, 16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nna Rae [1968- ]. . . . . . . . . . . . . . . . . . . .18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ra [1887-1967]. . . . . . . . . . . . . . . . . . . 40, 8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ris (Cato). . . . . . . . . . . . . . . . . . . . . . .14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rothy [1897-1976] . . . . . . . . . . . . . . . . . . . 4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rothy (Golden) [1924-1967]. . . . . . . . . . . . . . .13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rothy (Martin). . . . . . . . . . . . . . . . . . 137, 15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rothy (Smith) [1913- ]. . . . . . . . . . . . . . . . .14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rothy Cecelia (Palich) [1921- ] . . . . . . . . . 127, 14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uglas [1962- ]. . . . . . . . . . . . . . . . . . . . .22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rusilla [abt 1868- ] . . . . . . . . . . . . . . . . . . 2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arl Burnell. . . . . . . . . . . . . . . . . . . . .96, 15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aster (Wease) [1828-bef 1883]. . . . . . . . . . . . . . 1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dgar [1900- ]. . . . . . . . . . . . . . . . . . . . 40, 8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dna (Bryant) . . . . . . . . . . . . . . . . . . . . . . 7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dward [1856-1919]. . . . . . . . . . . . . . . . . . 16, 4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ffie Carmen (Willis) [1893-1974] . . . . . . . . . . . . 7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iza (Ewing) [abt 1875- ]. . . . . . . . . . . . . . . . 5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iza Jane [1849-1881]. . . . . . . . . . . . . . . . 16, 4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izabeth [1846-1870] . . . . . . . . . . . . . . . . . . 1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izabeth (Monroe) [1879- ] . . . . . . . . . . . . . . . 5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izabeth (O'Neal) [1795-1855]. . . . . . . . . . . . . . .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izabeth (Taylor) [abt 1793-abt           1853]. . . . . . . . . . . . . . . . . . . . . . . . . . . . . .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izabeth Joan [1930- ] . . . . . . . . . . . . . . 136, 20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izabeth Rose [1927- ] . . . . . . . . . . . . . . . . .14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la Rose (Weasel) [1938- ] . . . . . . . . . . . . . . .22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sie Marie [1922-  . . . . . . . . . . . . . . . . .83, 13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mily Rose [1960- ] . . . . . . . . . . . . . . . . . . .20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mma (Pearce) [1885-1986] . . . . . . . . . . . . . . . . 8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mma Rose [1942- ]. . . . . . . . . . . . . . . . . 148, 22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rnest Ross [1895-1974] . . . . . . . . . . . . . . . . . 2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ssie Dora [1882-1962]. . . . . . . . . . . . . . . . 39, 7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sther [1906-1988]. . . . . . . . . . . . . . . . . . . . 5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sther (Dudley) [abt 1769-aft 1825] . . . . . . . . . . . .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sther (O'Bannon) . . . . . . . . . . . . . . . . . . . . 7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thel L.. . . . . . . . . . . . . . . . . . . . . . . 52, 9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tta (Downen) [1882-1967] . . . . . . . . . . . . . . . . 8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ugene. . . . . . . . . . . . . . . . . . . . . . . . . .19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unice O. (Kitchens) [1905-1990]. . . . . . . . . . . . . 9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va (Greer) [1889-1979] . . . . . . . . . . . . . . . . . 8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va John. . . . . . . . . . . . . . . . . . . . . . . . . 9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va Lena [1906- ] . . . . . . . . . . . . . . . . . . 50, 9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va Louise [1920- ] . . . . . . . . . . . . . . . . .78, 12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velyn. . . . . . . . . . . . . . . . . . . . . . . . . . 7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verette [1907- ] . . . . . . . . . . . . . . . . . . . . 8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annie Beulah (Nation) [1894-1964]. . . . . . . . . .82, 11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annie [1893-1971]. . . . . . . . . . . . . . . . . . 40, 8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ay . . . . . . . . . . . . . . . . . . . . . . . . . . .19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elix [1818-1852] . . . . . . . . . . . . . . . . . . .5, 1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elix [1852- ]. . . . . . . . . . . . . . . . . . . . . . 1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ern [1932- ] . . . . . . . . . . . . . . . . . . . .85, 14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ernetta J. Elizabeth [1841- ]. . . . . . . . . . . . .8, 2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inton L. [1849-1894] . . . . . . . . . . . . . . . . 15, 3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lossie [1929- ]. . . . . . . . . . . . . . . . . . .85, 14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lossie (Aud) [1906- ]. . . . . . . . . . . . . . . . . .14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lossie (Venable) . . . . . . . . . . . . . . . . . . . .10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loy (Delap) [1891- ] . . . . . . . . . . . . . . . . . . 7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loy M. [1892- ]. . . . . . . . . . . . . . . . . . . . . 5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rankie Lee [1897- ]. . . . . . . . . . . . . . . . . 50, 9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reda (Burnett) [1920- ]. . . . . . . . . . . . . . . . .14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rieda Jeanice. . . . . . . . . . . . . . . . . . . .98, 16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rieda Mae [1918- ] . . . . . . . . . . . . . . . . . . . 8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ail [1942- ] . . . . . . . . . . . . . . . . . . . 144, 21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ary Hugh . . . . . . . . . . . . . . . . . . . . . . . .16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ary R. . . . . . . . . . . . . . . . . . . . . . . . . .15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ary Wayne [1955- ] . . . . . . . . . . . . . . . . . . .22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neva (Winchester) [1915- ]. . . . . . . . . . . . 129, 14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nevie 'Gen' (Wilson) [1921- ] . . . . . . . . . . . . .22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orge Bassett [1897-1917]. . . . . . . . . . . . . . . . 3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orge D. [abt 1861- ]. . . . . . . . . . . . . . . . . . 2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orge W. [abt 1836-abt 1864] . . . . . . . . . . . . .8, 2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orgia [1927- ]. . . . . . . . . . . . . . . . . . .86, 14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orgia (Robertson) (Burnett) [abt 1842- ]. . . . . . . . .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raldine [1934- ]. . . . . . . . . . . . . . . . . . . . 8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irl [1919-1919]. . . . . . . . . . . . . . . . . . . . .14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lenard [1910-1931] . . . . . . . . . . . . . . . . . . . 8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loria (Carroll) [1945- ] . . . . . . . . . . . . . . . .14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loria Jean . . . . . . . . . . . . . . . . . . . . . . .10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race Yvonne [1950- ] . . . . . . . . . . . . . . . 137, 20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arry [ -1961]. . . . . . . . . . . . . . . . . . . . . . 7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arvey C. [1877-1955] . . . . . . . . . . . . . . . . . . 5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attie. . . . . . . . . . . . . . . . . . . . . . . . . . 5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attie [1882-1973]. . . . . . . . . . . . . . . . . . 40, 8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ayward [1923-1986] . . . . . . . . . . . . . . . . .78, 12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azel (Welch) [1929- ]. . . . . . . . . . . . . . . . . .14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elen (Walker) [1912- ] . . . . . . . . . . . . . . 129, 14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enry, twin [1917- ]. . . . . . . . . . . . . . . . .79, 13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erbert [1906-1987] . . . . . . . . . . . . . . . . .82, 13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erbert [1971- ]. . . . . . . . . . . . . . . . . . . . .13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ershel [1911-1962] . . . . . . . . . . . . . . . . .82, 13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ugh Dudley . . . . . . . . . . . . . . . . . . . . .98, 16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da (Butler). . . . . . . . . . . . . . . . . . . . . . . 5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da Josephine [1880-1943] . . . . . . . . . . . . . . 22, 5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da Mae (Leaser) [1911- ] . . . . . . . . . . . . . . . . 8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da Martha. . . . . . . . . . . . . . . . . . . . . . . . 5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da [1868-1870/1880]. . . . . . . . . . . . . . . . . . . 4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dia [1885-1888]. . . . . . . . . . . . . . . . . . . . . 4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la Hull [1919- ] . . . . . . . . . . . . . . . . . . . . 6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ma Alta, twin [1910-1993]. . . . . . . . . . . . . . 51, 9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na (Ward). . . . . . . . . . . . . . . . . . . . . . . . 9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na Verna [1890-1954] . . . . . . . . . . . . . . . . . . 8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nez [1908- ] . . . . . . . . . . . . . . . . . . . .85, 14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ra . . . . . . . . . . . . . . . . . . . . . . . . . . . 7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ra [1814-1864] . . . . . . . . . . . . . . . . . . . .5, 1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rma Colleen [1926- ] . . . . . . . . . . . . . . . 136, 20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va Otto. . . . . . . . . . . . . . . . . . . . . . .97, 15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vey [1914-1915]. . . . . . . . . . . . . . . . . . . . . 7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ck Benton [1926- ]. . . . . . . . . . . . . . . . 147, 22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[1937- ]. . . . . . . . . . . . . . . . . . . . . .14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Allan [1962- ]. . . . . . . . . . . . . . . . . . .22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Allen . . . . . . . . . . . . . . . . . . . . . . .12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Bernard [1941- ]. . . . . . . . . . . . . . . 137, 20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Charles [1936- ]. . . . . . . . . . . . . . . 127, 18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Earl [1894-1967]. . . . . . . . . . . . . . . . 39, 7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F. [abt 1859- ] . . . . . . . . . . . . . . . . . . .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F. [1862-1865]. . . . . . . . . . . . . . . . . . . 2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Hamilton [abt 1865- ] . . . . . . . . . . . . . 22, 5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Ira [1911-1979] . . . . . . . . . . . . . . . .78, 12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Lewis . . . . . . . . . . . . . . . . . . . . .99, 16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M. [1849- ] . . . . . . . . . . . . . . . . . . . . 1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Monroe [1847-1924]. . . . . . . . . . . . . . . 15, 3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Randolph. . . . . . . . . . . . . . . . . . . . . .16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ne (Thompson) . . . . . . . . . . . . . . . . . . . . .13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ne (Williams) . . . . . . . . . . . . . . . . . . 142, 15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ne Adaline [1855-1858]. . . . . . . . . . . . . . . . . 1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nell Faye [1957- ]. . . . . . . . . . . . . . . . . . .22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nice Maxine (Mitchum) [1949- ]. . . . . . . . . . . . .21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son Paul [1974- ] . . . . . . . . . . . . . . . . . . .20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ffery Lawrence [1959- ] . . . . . . . . . . . . . . . .22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ffery Lynn [1973- ] . . . . . . . . . . . . . . . . . .21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ffry [1959- ] . . . . . . . . . . . . . . . . . . . . .22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ramy. . . . . . . . . . . . . . . . . . . . . . . . . .16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rry Blaine [1939- ] . . . . . . . . . . . . . . . 144, 21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rry Lynn [1942- ] . . . . . . . . . . . . . . . . 144, 21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rry Max . . . . . . . . . . . . . . . . . . . . . .99, 16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sse [1888-1909] . . . . . . . . . . . . . . . . . . . . 4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annah A. (Clark) [1850-1923]. . . . . . . . . . . . . . 3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e Lewis [1936- ]. . . . . . . . . . . . . . . . . 148, 22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el Curtis [1956- ]. . . . . . . . . . . . . . . . . . .22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[1881-1965]. . . . . . . . . . . . . . . . . . . . . 3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. . . . . . . . . . . . . . . . . . . . . . . . . . .13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D. [1950- ]. . . . . . . . . . . . . . . . . . . . .13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H. [1840-1863] . . . . . . . . . . . . . . . . . . . 1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Hayward [1944- ] . . . . . . . . . . . . . . . 127, 18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Vernon [1972- ]. . . . . . . . . . . . . . . . . . .21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[1881-1965]. . . . . . . . . . . . . . . . . . . . . 3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n Wayne [1966- ]. . . . . . . . . . . . . . . . . . . .18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seph [1765-bef 1825]. . . . . . . . . . . . . . . . . 1, 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seph [abt 1795-1847]. . . . . . . . . . . . . . . . . 1, 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seph Sylvester [1854-1929]. . . . . . . . . . . . . . . 7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sephine (Woodall) [abt 1872- ]. . . . . . . . . . . . . 5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uanita Faye [1937-1973]. . . . . . . . . . . . . . 144, 21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uanita I. (Pace) . . . . . . . . . . . . . . . . . . . .16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ulianne Eunice (Roether) [1946- ]. . . . . . . . . . . .18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ulie Ranae [1962- ]. . . . . . . . . . . . . . . . . . .20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aren Ruth [1956- ] . . . . . . . . . . . . . . . . . . .20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atherine Jean [1929- ] . . . . . . . . . . . . . . 147, 22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atheryn (Nichols) [1921- ] . . . . . . . . . . . . 129, 14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athy . . . . . . . . . . . . . . . . . . . . . . . . . .16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athy (Ryals) . . . . . . . . . . . . . . . . . . . . . .16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athy M. [1964- ] . . . . . . . . . . . . . . . . . . . .13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elly . . . . . . . . . . . . . . . . . . . . . . . . . .14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elsey Megham [1987- ]. . . . . . . . . . . . . . . . . .25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enneth Charles [1964- ]. . . . . . . . . . . . . . . . .18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enneth Melvin [1929- ] . . . . . . . . . . . . . . 137, 20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enneth Melvin, Jr [1953- ] . . . . . . . . . . . . 204, 25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evin . . . . . . . . . . . . . . . . . . . . . . . . . .14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evin Charles [1984- ]. . . . . . . . . . . . . . . . . .19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ittie C. (Asher) [1870-1941] . . . . . . . . . . . . . . 6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risti Louise [1980- ]. . . . . . . . . . . . . . . . . .21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aJuan, twin. . . . . . . . . . . . . . . . . . . . 110, 16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arry Clell [1945- ]. . . . . . . . . . . . . . . . 144, 21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arry Scott [1969- ]. . . . . . . . . . . . . . . . . . .21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aura (Bell) (Browning) [1946- ]. . . . . . . . . . . . .18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avina Emeline [1853- ] . . . . . . . . . . . . . . . . . .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awrence [1924-1924]. . . . . . . . . . . . . . . . . . .14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awrence Elvis [1899-1933]. . . . . . . . . . . . . .86, 14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awrence H. . . . . . . . . . . . . . . . . . . . . . . .15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awrence Scott [1966- ] . . . . . . . . . . . . . . . . .21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e Oman. . . . . . . . . . . . . . . . . . . . . . .95, 15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e Vernon [1922- ] . . . . . . . . . . . . . . . . .79, 13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e Vernon, Jr. [1948- ]. . . . . . . . . . . . . . . . .13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nn W. [1959- ]. . . . . . . . . . . . . . . . . . . . .13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nnie Bell (Pearce) [1892-1916]. . . . . . . . . . . . . 8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onard [1920-1965] . . . . . . . . . . . . . . . . .86, 14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ora May [1908- ]. . . . . . . . . . . . . . . . . .87, 14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win A.. . . . . . . . . . . . . . . . . . . . . . .97, 15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wis [1869-1955] . . . . . . . . . . . . . . . . . . 41, 8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wis Charles [1853-1903] . . . . . . . . . . . . . . 15, 4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wis Charles [1919- ]. . . . . . . . . . . . . . . .85, 14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wis Charles, twin [1935- ]. . . . . . . . . . . . 146, 22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ida (Culley) [1892- ]. . . . . . . . . . . . . . . . . . 2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illian (Witt) [1898-1927]. . . . . . . . . . . . . . . . 8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illie Elizabeth (Jacques) [1897-1977]. . . . . . . . . .14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inda . . . . . . . . . . . . . . . . . . . . . . . 100, 16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inda (Clark) . . . . . . . . . . . . . . . . . . . . . .25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inda (Patterson) . . . . . . . . . . . . . . . . . . . .18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inda Darlene [1963- ]. . . . . . . . . . . . . . . . . .14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inda Diane . . . . . . . . . . . . . . . . . . . . . . .16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indsay Joy [1979- ]. . . . . . . . . . . . . . . . . . .18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loyd Dennis. . . . . . . . . . . . . . . . . . . . . 52, 9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is Elizabeth [abt 1923- ] . . . . . . . . . . . . . . . 7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is Fern [1914- ]. . . . . . . . . . . . . . . . . .85, 14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is May, twin [1935- ] . . . . . . . . . . . . . . . . .14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na. . . . . . . . . . . . . . . . . . . . . . . . . 50, 9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ra M. [1886- ]. . . . . . . . . . . . . . . . . . . 39, 8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ra, twin [1917- ] . . . . . . . . . . . . . . . . .79, 13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rene J. . . . . . . . . . . . . . . . . . . . . . .97, 15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retta Gale (Page) [1946- ]. . . . . . . . . . . . . . .18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rraine Clara (Gorrell) [1941- ] . . . . . . . . . . . .20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ttie May. . . . . . . . . . . . . . . . . . . . . . . . 5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uis [1892- ]. . . . . . . . . . . . . . . . . . . . 50, 9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well George [1911-1965] . . . . . . . . . . . . . .87, 14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well George, Jr. [1942- ] . . . . . . . . . . . . . . .14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ucille [1910- ]. . . . . . . . . . . . . . . . . . . . . 5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ucy Farah [1883-1919]. . . . . . . . . . . . . . . . 39, 7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ula [1885-1979]. . . . . . . . . . . . . . . . . . . 40, 8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ula [1901- ] . . . . . . . . . . . . . . . . . . . . 57, 6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ura Mae [1912- ] . . . . . . . . . . . . . . . . . .86, 14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ydia (Markham) [1811-bef 1888] . . . . . . . . . . . . . .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ydia Lucille (Brown) [1916- ]. . . . . . . . . . . . . .13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ydia [1868-1936] . . . . . . . . . . . . . . . . . . 22, 5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yna May (Bassimer) [1943- ]. . . . . . . . . . . . . . .20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ynn (Trockman) . . . . . . . . . . . . . . . . . . . . .20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cel Pauline [1925- ]. . . . . . . . . . . . . . . .79, 13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deline (Duggan) . . . . . . . . . . . . . . . . . . . .12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e (Cusic) [1903-1982] . . . . . . . . . . . . . . . . . 8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mie F. [1895- ] . . . . . . . . . . . . . . . . . . . . 5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nuel Dwight [1933- ]. . . . . . . . . . . . . . . 136, 20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nuel Dwight, Jr. [1956- ] . . . . . . . . . . . . 203, 25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nuel [1904-1979]. . . . . . . . . . . . . . . . . .82, 13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nuela Roselanda (Barletta). . . . . . . . . . . . . . .21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cus Anthony, twin. . . . . . . . . . . . . . . . 100, 16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garet 'Maggie' (Kaylor) [ -1956] . . . . . . . . . . . 8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garet (Livingston) [1925- ]. . . . . . . . . . . . . .22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garet Beatrice (Lucas)           [1857-1929]. . . . . . . . . . . . . . . . . . . . . . . . . . 7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garet Lillian (Evans) [1923- ] . . . . . . . . . . . .12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ge Armitage (Jones). . . . . . . . . . . . . . . . . .13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guerita (Lopez) [1939- ] . . . . . . . . . . . . . . .14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ia (Gaffney) . . . . . . . . . . . . . . . . . . . . .14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ia [abt 1825- ]. . . . . . . . . . . . . . . . . . . . .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ie [1923- ]. . . . . . . . . . . . . . . . . . . . . . 8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illa [1946- ]. . . . . . . . . . . . . . . . . . 148, 22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ilyn . . . . . . . . . . . . . . . . . . . . . . . . .15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ion Elizabeth 'Beth' [1915- ]. . . . . . . . . . .84, 14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k. . . . . . . . . . . . . . . . . . . . . . . . . . .14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sha. . . . . . . . . . . . . . . . . . . . . . . . . .14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sha Elane, twin. . . . . . . . . . . . . . . . . 100, 16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tha. . . . . . . . . . . . . . . . . . . . . . . . . .14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tha Louise [1947- ]. . . . . . . . . . . . . . . 136, 20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tha Louise (Toland)           [1875-1957]. . . . . . . . . . . . . . . . . . . . . . . . . . 5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tha V. [1858-bef 1927] . . . . . . . . . . . . . . . . 1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tin Van Buren [abt           1837-1850/1855]. . . . . . . . . . . . . . . . . . . . . . . . .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tin Van Buren [1857-1900]. . . . . . . . . . . . . 15, 4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[1891-1964]. . . . . . . . . . . . . . . . . . . 40, 8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[1948- ] . . . . . . . . . . . . . . . . . . . . . .14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Ann (Jordan) [1847-1916] . . . . . . . . . . . . . . 3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Ann (Golden) [1838-1884] . . . . . . . . . . . . . . 2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Ann (Teachenor) [1847-1925]. . . . . . . . . . . . . 4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Ann (McDermon) [1920- ]. . . . . . . . . . . . . . .13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Ann Elizabeth (Golden) [1838-1884] . . . . . . . . . 2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(Barnett) [1851- ] . . . . . . . . . . . . . . . . . 4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Catherine (Lewis). . . . . . . . . . . . . . . . . .21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Ellen [1940- ] . . . . . . . . . . . . . . . . 137, 20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Frances (Bonner) [1832- ]. . . . . . . . . . . . . . 1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(Garrett). . . . . . . . . . . . . . . . . . . . . . 9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Jane (Carlisle) [1829- ] . . . . . . . . . . . . . . 1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Louise [1929- ]. . . . . . . . . . . . . . . . 146, 22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Lucille (Griffith) [1891-1970] . . . . . . . . . . . 7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Melissa [1842-1887]. . . . . . . . . . . . . . . 15, 3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Minerva (Cutchin) [1907- ] . . . . . . . . . . . . .13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Ruth [1953- ]. . . . . . . . . . . . . . . . . . . .13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(Tennison) [abt 1787- ]. . . . . . . . . . . . . . . .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tthew [1962- ]. . . . . . . . . . . . . . . . . . . . .20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ttie [1884-1967]. . . . . . . . . . . . . . . . . . 40, 8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ttie Obera [1882-1969]. . . . . . . . . . . . . . . 22, 5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ttie Syble. . . . . . . . . . . . . . . . . . . . . . . 9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ude (Saber) . . . . . . . . . . . . . . . . . . . . . .10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x Duane [1966- ]. . . . . . . . . . . . . . . . . . . .14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x Joe [1922- ]. . . . . . . . . . . . . . . . . . . . .14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y Louise (Hall) [1912- ]. . . . . . . . . . . . . . . . 8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elissa [abt 1823- ]. . . . . . . . . . . . . . . . . . . .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chael . . . . . . . . . . . . . . . . . . . . . . . . .14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ke. . . . . . . . . . . . . . . . . . . . . . . . . . .14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ldred . . . . . . . . . . . . . . . . . . . . . . . . . 7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lo [1881-1966]. . . . . . . . . . . . . . . . . . . 40, 8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nerva [1863-1927] . . . . . . . . . . . . . . . . . 16, 4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tchell [1967- ] . . . . . . . . . . . . . . . . . . . .20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olly (Edgar) . . . . . . . . . . . . . . . . . . . . . . 4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olly [1947- ]. . . . . . . . . . . . . . . . . . . . . .14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rs Ida (Butler) [1873-1967]. . . . . . . . . . . . . . . 5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yrtle Jane (Mosser) [1899-1966]. . . . . . . . . . . . .14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ancy [abt 1791-aft 1880] . . . . . . . . . . . . . . . 1, 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ancy [1869-bef 1880] . . . . . . . . . . . . . . . . . . 3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ancy (Brent) . . . . . . . . . . . . . . . . . . . . . .16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ancy (Mendoza) . . . . . . . . . . . . . . . . . . . . .16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aomi . . . . . . . . . . . . . . . . . . . . . . . .95, 15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ella Jo (Rodgers) [1914-1979]. . . . . . . . . . . . . .14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ellie. . . . . . . . . . . . . . . . . . . . . . . . . . 7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ewton N. [1836-1904] . . . . . . . . . . . . . . . . . . 6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icholette. . . . . . . . . . . . . . . . . . . . . 100, 16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oel Charles [1914- ] . . . . . . . . . . . . . . . .86, 14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ora Eller [1900-1973]. . . . . . . . . . . . . . . . 51, 9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Obera Milviny [1893-1896] . . . . . . . . . . . . . . . . 5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Ola Lucille (Tilley) [1908- ] . . . . . . . . . . . . . . 8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Olena [1869- ]. . . . . . . . . . . . . . . . . . . . 27, 4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Ollie (May) (Burchfield) [1885- ] . . . . . . . . . . . . 5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Onita . . . . . . . . . . . . . . . . . . . . . . . . . . 9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Opal (Cummins) [ -1934] . . . . . . . . . . . . . . . . . 2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Opal (Norman) [1919- ]. . . . . . . . . . . . . . . . . .14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Ordal [1896-1918] . . . . . . . . . . . . . . . . . . . . 5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Oscar O. [1893-1975]. . . . . . . . . . . . . . . . . 51, 9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mela Ann (Blacklock) [1961- ] . . . . . . . . . . . . .14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mela Gale [1965- ]. . . . . . . . . . . . . . . . 187, 24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mela Sue [1956- ] . . . . . . . . . . . . . . . . . . .12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rney [abt 1821- ] . . . . . . . . . . . . . . . . . . . .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tricia Ann [1935- ] . . . . . . . . . . . . . . . 137, 20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tricia Ann [1937- ] . . . . . . . . . . . . . . . 149, 22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tricia (Martin) . . . . . . . . . . . . . . . . . . . .14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tricia Robin (Graham) [1941- ]. . . . . . . . . . . . .22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tsy Ruth (Mitchell) [1941- ]. . . . . . . . . . . . . .21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ul Richard [1938- ] . . . . . . . . . . . . . . . 136, 20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uline (Austin) [1909- ] . . . . . . . . . . . . . . . .14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earl (Weasel) [1888-1964]. . . . . . . . . . . . . . . . 8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eggy Jean (Butler) . . . . . . . . . . . . . . . . . . .16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elina Ann (Napier) [1866-1900] . . . . . . . . . . . . . 4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enny Ann [1966- ]. . . . . . . . . . . . . . . . . 187, 24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erlina [abt 1816- ]. . . . . . . . . . . . . . . . . . . .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hyllis Ann (Bell) [1931- ] . . . . . . . . . . . . . . .20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hyllis Elaine [1943-1975]. . . . . . . . . . . . . . . .14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leshett. . . . . . . . . . . . . . . . . . . . . . . . .16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olexiana (Thompson) [abt 1815- ] . . . . . . . . . . . . .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riscilla Dean [1928- ] . . . . . . . . . . . . . . 147, 22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russian C. [1847- ]. . . . . . . . . . . . . . . . . 15, 4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achel (Boyer) [1914- ] . . . . . . . . . . . . . . 137, 15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achel Ann [1851-1891]. . . . . . . . . . . . . . . . 15, 3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achel Claire [1974- ]. . . . . . . . . . . . . . . . . .20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eba Lorene [1927- ]. . . . . . . . . . . . . . . . .83, 13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ebecca . . . . . . . . . . . . . . . . . . . . . . . . .14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ena Lucinda [1917-1973]. . . . . . . . . . . . . . .85, 14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enna Cleola [1897-1957]. . . . . . . . . . . . . . . 51, 9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eva [1882-1952]. . . . . . . . . . . . . . . . . . . 40, 8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ichard Allen [1937-1975] . . . . . . . . . . . . . .85, 14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ichard Allen [1954- ]. . . . . . . . . . . . . . . . . . 8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ichard D. [1960- ] . . . . . . . . . . . . . . . . . . .20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ichard Finney [1912- ] . . . . . . . . . . . . . . .87, 14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ita Carolyn [1948- ] . . . . . . . . . . . . . . . . . .13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ita Lynn [1950- ]. . . . . . . . . . . . . . . . . 145, 21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bert. . . . . . . . . . . . . . . . . . . . . . . 100, 16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bert Andrew [1870-1932] . . . . . . . . . . . . . . 22, 5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bert Edgar [1903-1961]. . . . . . . . . . . . . . . 51, 9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bert Wayne [1940- ] . . . . . . . . . . . . . . . 127, 18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bert Wayne [1958-]. . . . . . . . . . . . . . . . . . .12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ger Alan [1949- ] . . . . . . . . . . . . . . . . . . .12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nald [1935- ] . . . . . . . . . . . . . . . . . . .85, 14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nald Ray [1943- ] . . . . . . . . . . . . . . . . 127, 18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sa (Sawyer) [1912- ]. . . . . . . . . . . . . . . . . . 7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sa (Spence) [1899-1985] . . . . . . . . . . . . . . . . 8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se Ann [abt 1834- ] . . . . . . . . . . . . . . . . . . .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se Anna [1883-1951] . . . . . . . . . . . . . . . . 50, 9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se Etta (Aud) [1873-1937] . . . . . . . . . . . . . . . 8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semary (Benoit) [1952- ]. . . . . . . . . . . . . . . .21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sie [1887-1888] . . . . . . . . . . . . . . . . . . . . 4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y C. [1905-1956]. . . . . . . . . . . . . . . . . .86, 14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uby Alice [1932- ] . . . . . . . . . . . . . . . . 146, 22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uth (Carroll). . . . . . . . . . . . . . . . . . . . . . .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uth Esther [1932- ]. . . . . . . . . . . . . . . . 136, 20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uth (Hoskins) [1907- ] . . . . . . . . . . . . . . . . .13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uth (Ingram) [1921-1980] . . . . . . . . . . . . . 147, 16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uth (Pool) [1893-1979] . . . . . . . . . . . . . . . . . 7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uth (Turner) . . . . . . . . . . . . . . . . . . . . . .15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uthia A. [abt 1832- ]. . . . . . . . . . . . . . . . .8, 2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mantha Renee [1970- ] . . . . . . . . . . . . . . . . .18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ndra. . . . . . . . . . . . . . . . . . . . . . . . . .15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rah Ann (Golden) [1841-1906]. . . . . . . . . . . . . . 2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rah Ann (Hedges) [1820-1888]. . . . . . . . . . . . . . 1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rah Elizabeth (Duncan), Sallie           [1879-1945]. . . . . . . . . . . . . . . . . . . . . . . . . . 6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rah Lee (Lankford) [1868-1944]. . . . . . . . . . . . . 5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rah Roseann [1858- ]. . . . . . . . . . . . . . . . . . 2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cott . . . . . . . . . . . . . . . . . . . . . . . . . .13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cott Allen [1969- ]. . . . . . . . . . . . . . . . . . .13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eville . . . . . . . . . . . . . . . . . . . . . . . . . 9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hannon Marie McGuire [1964- ]. . . . . . . . . . . . . .20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haron Ruth (Moeller) [1936- ]. . . . . . . . . . . . . .20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haron (Loewen) [1941- ]. . . . . . . . . . . . . . . . .20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haron (Richardson) [1935- ]. . . . . . . . . . . . . . .20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herrill Lynn [1968- ]. . . . . . . . . . . . . . . 187, 24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idney (Elder) [1886-1967]. . . . . . . . . . . . . . . . 5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tacy . . . . . . . . . . . . . . . . . . . . . . . . . .14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tanley Harold [1947- ] . . . . . . . . . . . . . . 145, 21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teven Douglas [1951- ] . . . . . . . . . . . . . . . . .14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usan Anette. . . . . . . . . . . . . . . . . . . . . . .16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uzanne [1962- ]. . . . . . . . . . . . . . . . . . . . .20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uzanne Louise. . . . . . . . . . . . . . . . . . . 129, 18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ybil . . . . . . . . . . . . . . . . . . . . . . . . . . 5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ylvia (Cook) [1940- ]. . . . . . . . . . . . . . . . . .13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ylvia (Vaughn) . . . . . . . . . . . . . . . . . . . . . 9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. C. [1929- ]. . . . . . . . . . . . . . . . . . . .86, 14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amarra [1977- ]. . . . . . . . . . . . . . . . . . . . .25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amika Marie [1965- ] . . . . . . . . . . . . . . . . . .18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erri Ann [1961- ]. . . . . . . . . . . . . . . . . . . .22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erry Wayne [1949- ]. . . . . . . . . . . . . . . . 145, 21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helma. . . . . . . . . . . . . . . . . . . . . . . .95, 15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helma (Ravan). . . . . . . . . . . . . . . . . . . . . . 5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helma Irene (Walker) [1919- ]. . . . . . . . . . . . . .11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heodore. . . . . . . . . . . . . . . . . . . . . . . . .14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heodore [1902-1926]. . . . . . . . . . . . . . . . . . . 8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heresa . . . . . . . . . . . . . . . . . . . . . . . . . 9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heron [1896-1977]. . . . . . . . . . . . . . . . . . 41, 8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homas [abt 1786- ] . . . . . . . . . . . . . . . . . . 1, 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homas Allen [1947- ] . . . . . . . . . . . . . . . . . .13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homas Franklin [1862-1937] . . . . . . . . . . . . . 22, 5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homas J. [1854-bef 1927] . . . . . . . . . . . . . . . . 1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homas James [1809-bef 1872]. . . . . . . . . . . . . . 3, 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homas James [1837-1895]. . . . . . . . . . . . . . . .8, 2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immy [1964- ]. . . . . . . . . . . . . . . . . . . . . .22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owmie P. [1890- ]. . . . . . . . . . . . . . . . . . . . 5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elma (Smith) . . . . . . . . . . . . . . . . . . . 128, 14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ena Dora [1908-1990] . . . . . . . . . . . . . . . . 51, 9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enita (Deatherage) [1931- ]. . . . . . . . . . . . 146, 16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ermon. . . . . . . . . . . . . . . . . . . . . . . . . . 5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ern Lewis [1922- ] . . . . . . . . . . . . . . . . 147, 22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erna [1913- ]. . . . . . . . . . . . . . . . . . . .85, 14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erna Mae (Fisher) [1900-1955]. . . . . . . . . . . . . . 7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ernal [1881-1970]. . . . . . . . . . . . . . . . . . 39, 7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ernie. . . . . . . . . . . . . . . . . . . . . . . . 52, 9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ersa Ann [1877-1934] . . . . . . . . . . . . . . . . 39, 7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ickie Lynn [1951- ]. . . . . . . . . . . . . . . . 204, 25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iolet (Freeman) [1920-1963]. . . . . . . . . . . . 145, 16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irginia (Blue) [1947- ]. . . . . . . . . . . . . . . . .19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irginia Irene [1938- ] . . . . . . . . . . . . . . . . .11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. T. [abt 1859- ]. . . . . . . . . . . . . . . . . . . . 2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alter [1898-1945]. . . . . . . . . . . . . . . . . . 41, 8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anda [1913- ]. . . . . . . . . . . . . . . . . . . .79, 12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anda (Browning) [1911- ] . . . . . . . . . . . . . . . .14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anda Lee (Gibson) [1917- ] . . . . . . . . . . . . . . .13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burn, twin [1899-1899] . . . . . . . . . . . . . . . . 5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burn Wendell [1935- ]. . . . . . . . . . . . . . 137, 20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burn [1908- ]. . . . . . . . . . . . . . . . . . .82, 13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ard [1907- ]. . . . . . . . . . . . . . . . . . .86, 14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. . . . . . . . . . . . . . . . . . . . . . . . .15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[1787-1854] . . . . . . . . . . . . . . . . . . 1, 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[1844-1874] . . . . . . . . . . . . . . . . . 15, 4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[1879-1965] . . . . . . . . . . . . . . . . . 40, 8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[1844-1874] . . . . . . . . . . . . . . . . . . . 1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Alvin [1867-1932] . . . . . . . . . . . . . . . . 6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David [1953-1969] . . . . . . . . . . . . . 129, 14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E. [1912- ] . . . . . . . . . . . . . . . . . . . 5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F. [1844-1865]. . . . . . . . . . . . . . . . . . 1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Granville [1851-bef 1927] . . . . . . . . . . . . 1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Henderson [1896-1958] . . . . . . . . . . . . 50, 9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I [1879-1961] . . . . . . . . . . . . . . . . . . 3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Ivan [1916- ] . . . . . . . . . . . . . . . .78, 12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J. [1845- ] . . . . . . . . . . . . . . . . . . . .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Smith [1873-1954] . . . . . . . . . . . . . . 41, 8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Wayne [1943- ]. . . . . . . . . . . . . . . 127, 18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e, twin [1899-1899]. . . . . . . . . . . . . . . . . 5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e Mae (Allen) [1919- ] . . . . . . . . . . . . 144, 15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ma Jean. . . . . . . . . . . . . . . . . . . . . .97, 15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ma Jean [1938-1971]. . . . . . . . . . . . . . . 127, 18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ma Wave (Bishop) [1920- ]. . . . . . . . . . . . . . .13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ma [1918- ]. . . . . . . . . . . . . . . . . . . .82, 13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nnie (Long) . . . . . . . . . . . . . . . . . . . . . .106</w:t>
      </w:r>
    </w:p>
    <w:p>
      <w:pPr>
        <w:pStyle w:val="Normal"/>
        <w:rPr>
          <w:sz w:val="16"/>
        </w:rPr>
      </w:pPr>
      <w:r>
        <w:rPr>
          <w:sz w:val="16"/>
        </w:rPr>
        <w:t>NEWHAR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eryl Elizabeth [1958- ] . . . . . . . . . . . . . . . .17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belle Jean (Flockhart) [1934- ] . . . . . . . . . . .17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eil. . . . . . . . . . . . . . . . . . . . . . . . . . .178</w:t>
      </w:r>
    </w:p>
    <w:p>
      <w:pPr>
        <w:pStyle w:val="Normal"/>
        <w:rPr>
          <w:sz w:val="16"/>
        </w:rPr>
      </w:pPr>
      <w:r>
        <w:rPr>
          <w:sz w:val="16"/>
        </w:rPr>
        <w:t>NEWKIRK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leb Wilson. . . . . . . . . . . . . . . . . . . . . . .13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lorence (Ray). . . . . . . . . . . . . . . . . . . . . .13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elma E. [1906-1964]. . . . . . . . . . . . . . . . . . .135</w:t>
      </w:r>
    </w:p>
    <w:p>
      <w:pPr>
        <w:pStyle w:val="Normal"/>
        <w:rPr>
          <w:sz w:val="16"/>
        </w:rPr>
      </w:pPr>
      <w:r>
        <w:rPr>
          <w:sz w:val="16"/>
        </w:rPr>
        <w:t>NEWMA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ynthia Ann (Nichols) [1954-1977] . . . . . . . . . . . .19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elen (Smith) [1923- ]. . . . . . . . . . . . . . . . . .20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oward. . . . . . . . . . . . . . . . . . . . . . . . . .20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udith Kay [1945- ] . . . . . . . . . . . . . . . . 206, 25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rraine. . . . . . . . . . . . . . . . . . . . . . . . .13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ellie (Land) . . . . . . . . . . . . . . . . . . . . . .20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dger L. [ -1977]. . . . . . . . . . . . . . . . . . . .19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ndra Ann [1949- ] . . . . . . . . . . . . . . . . 206, 253</w:t>
      </w:r>
    </w:p>
    <w:p>
      <w:pPr>
        <w:pStyle w:val="Normal"/>
        <w:rPr>
          <w:sz w:val="16"/>
        </w:rPr>
      </w:pPr>
      <w:r>
        <w:rPr>
          <w:sz w:val="16"/>
        </w:rPr>
        <w:t>NEWT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ssie Lee. . . . . . . . . . . . . . . . . . . . . . . .117</w:t>
      </w:r>
    </w:p>
    <w:p>
      <w:pPr>
        <w:pStyle w:val="Normal"/>
        <w:rPr>
          <w:sz w:val="16"/>
        </w:rPr>
      </w:pPr>
      <w:r>
        <w:rPr>
          <w:sz w:val="16"/>
        </w:rPr>
        <w:t>NICHOL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gnes (Thornton) [1925- ] . . . . . . . . . . . . . . . .19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fred. . . . . . . . . . . . . . . . . . . . . . . . . .12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lyde . . . . . . . . . . . . . . . . . . . . . . . . . .19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ynthia Ann [1954-1977] . . . . . . . . . . . . . . . . .19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ssie (Woolsey). . . . . . . . . . . . . . . . . . . . .12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nnie [1952- ] . . . . . . . . . . . . . . . . . . . . .19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ck [1950- ] . . . . . . . . . . . . . . . . . . . . . .19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e Franklin [1917- ] . . . . . . . . . . . . . . . . . .19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atheryn [1921- ] . . . . . . . . . . . . . . . . . . . .12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ellie (Simmons). . . . . . . . . . . . . . . . . . . . .192</w:t>
      </w:r>
    </w:p>
    <w:p>
      <w:pPr>
        <w:pStyle w:val="Normal"/>
        <w:rPr>
          <w:sz w:val="16"/>
        </w:rPr>
      </w:pPr>
      <w:r>
        <w:rPr>
          <w:sz w:val="16"/>
        </w:rPr>
        <w:t>NO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ice (Carroll) [1953- ]. . . . . . . . . . . . . . . . .21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be Dark (Mallory) [1962- ]. . . . . . . . . . . . . . .21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rittany Leigh [1986- ] . . . . . . . . . . . . . . . . .21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otte Ruth [1986- ] . . . . . . . . . . . . . . . . .21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isa Michelle [1976- ] . . . . . . . . . . . . . . . . .21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mma Charlotte (Sutton) [1924- ]. . . . . . . . . . . . .14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annie (Greer). . . . . . . . . . . . . . . . . . . . . .14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regory Scott [1987- ]. . . . . . . . . . . . . . . . . .21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enry Warren, Jr. [1948- ]. . . . . . . . . . . . . . . .14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enry Warren, III [1984- ]. . . . . . . . . . . . . . . .21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enry Warren [1923-1974]. . . . . . . . . . . . . . 142, 15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yce [1955- ]. . . . . . . . . . . . . . . . . . . 142, 21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arry [1944- ]. . . . . . . . . . . . . . . . . . . 141, 21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inda (Olson) . . . . . . . . . . . . . . . . . . . . . .21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inda Lou [1946- ]. . . . . . . . . . . . . . . . . 141, 21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atalie Nicole [1980- ] . . . . . . . . . . . . . . . . .21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atasha Lynn [1972- ] . . . . . . . . . . . . . . . . . .21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riscilla Jane (Sanders) [1944- ] . . . . . . . . . . . .21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tephen Raye [1961- ] . . . . . . . . . . . . . . . 142, 21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alter. . . . . . . . . . . . . . . . . . . . . . . . . .141</w:t>
      </w:r>
    </w:p>
    <w:p>
      <w:pPr>
        <w:pStyle w:val="Normal"/>
        <w:rPr>
          <w:sz w:val="16"/>
        </w:rPr>
      </w:pPr>
      <w:r>
        <w:rPr>
          <w:sz w:val="16"/>
        </w:rPr>
        <w:t>NOE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ay . . . . . . . . . . . . . . . . . . . . . . . . . . .105</w:t>
      </w:r>
    </w:p>
    <w:p>
      <w:pPr>
        <w:pStyle w:val="Normal"/>
        <w:rPr>
          <w:sz w:val="16"/>
        </w:rPr>
      </w:pPr>
      <w:r>
        <w:rPr>
          <w:sz w:val="16"/>
        </w:rPr>
        <w:t>NOLA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. . . . . . . . . . . . . . . . . . . . . . . . . . .207</w:t>
      </w:r>
    </w:p>
    <w:p>
      <w:pPr>
        <w:pStyle w:val="Normal"/>
        <w:rPr>
          <w:sz w:val="16"/>
        </w:rPr>
      </w:pPr>
      <w:r>
        <w:rPr>
          <w:sz w:val="16"/>
        </w:rPr>
        <w:t>NOORDHOEK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dward Lee [1945- ] . . . . . . . . . . . . . . . . . . .23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inger Lynn (Palmer) [1949- ] . . . . . . . . . . . . . .23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eggy Lee [1971- ]. . . . . . . . . . . . . . . . . 233, 26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enny Lynn [1968- ] . . . . . . . . . . . . . . . . 233, 26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helly Lee [1981- ] . . . . . . . . . . . . . . . . . . .23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herry Lynn [1972- ]. . . . . . . . . . . . . . . . 233, 26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imothy Lee [1985- ]. . . . . . . . . . . . . . . . . . .23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racey Lynn [1983- ]. . . . . . . . . . . . . . . . . . .233</w:t>
      </w:r>
    </w:p>
    <w:p>
      <w:pPr>
        <w:pStyle w:val="Normal"/>
        <w:rPr>
          <w:sz w:val="16"/>
        </w:rPr>
      </w:pPr>
      <w:r>
        <w:rPr>
          <w:sz w:val="16"/>
        </w:rPr>
        <w:t>NOO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ancy Ann [1954- ]. . . . . . . . . . . . . . . . . . . .263</w:t>
      </w:r>
    </w:p>
    <w:p>
      <w:pPr>
        <w:pStyle w:val="Normal"/>
        <w:rPr>
          <w:sz w:val="16"/>
        </w:rPr>
      </w:pPr>
      <w:r>
        <w:rPr>
          <w:sz w:val="16"/>
        </w:rPr>
        <w:t>NOR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aren Ann (Monroe) [1954- ] . . . . . . . . . . . . . . .24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arry . . . . . . . . . . . . . . . . . . . . . . . . . .246</w:t>
      </w:r>
    </w:p>
    <w:p>
      <w:pPr>
        <w:pStyle w:val="Normal"/>
        <w:rPr>
          <w:sz w:val="16"/>
        </w:rPr>
      </w:pPr>
      <w:r>
        <w:rPr>
          <w:sz w:val="16"/>
        </w:rPr>
        <w:t>NORMA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laine. . . . . . . . . . . . . . . . . . . . . . . . . .14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nola (Martin). . . . . . . . . . . . . . . . . . . . . .14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Opal [1919- ] . . . . . . . . . . . . . . . . . . . . . .144</w:t>
      </w:r>
    </w:p>
    <w:p>
      <w:pPr>
        <w:pStyle w:val="Normal"/>
        <w:rPr>
          <w:sz w:val="16"/>
        </w:rPr>
      </w:pPr>
      <w:r>
        <w:rPr>
          <w:sz w:val="16"/>
        </w:rPr>
        <w:t>NORVEL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ry Francis [1960- ] . . . . . . . . . . . . . . . . . .12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Jo (Newcom) [1966- ] . . . . . . . . . . . . . . . .120</w:t>
      </w:r>
    </w:p>
    <w:p>
      <w:pPr>
        <w:pStyle w:val="Normal"/>
        <w:rPr>
          <w:sz w:val="16"/>
        </w:rPr>
      </w:pPr>
      <w:r>
        <w:rPr>
          <w:sz w:val="16"/>
        </w:rPr>
        <w:t>NOTHER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Olive Mae . . . . . . . . . . . . . . . . . . . . . . . .146</w:t>
      </w:r>
    </w:p>
    <w:p>
      <w:pPr>
        <w:pStyle w:val="Normal"/>
        <w:rPr>
          <w:sz w:val="16"/>
        </w:rPr>
      </w:pPr>
      <w:r>
        <w:rPr>
          <w:sz w:val="16"/>
        </w:rPr>
        <w:t>NUCUM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orge W. [1830- ]. . . . . . . . . . . . . . . . . . . . .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[1833- ] . . . . . . . . . . . . . . . . . . . . . . .6</w:t>
      </w:r>
    </w:p>
    <w:p>
      <w:pPr>
        <w:pStyle w:val="Normal"/>
        <w:rPr>
          <w:sz w:val="16"/>
        </w:rPr>
      </w:pPr>
      <w:r>
        <w:rPr>
          <w:sz w:val="16"/>
        </w:rPr>
        <w:t>NUN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esley [1810-1892] . . . . . . . . . . . . . . . . . . . .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ra . . . . . . . . . . . . . . . . . . . . . . . . . . . .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nnie C. . . . . . . . . . . . . . . . . . . . . . . . . 5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H. [1840-1859] . . . . . . . . . . . . . . . . . . . .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aura M. [1843-1862]. . . . . . . . . . . . . . . . . . . .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ancy Mary [1842-bef 1900]. . . . . . . . . . . . . . .9, 2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ancy Mary (Newcom)           [1814-1877]. . . . . . . . . . . . . . . . . . . . . . . . . . .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rah (Livingston). . . . . . . . . . . . . . . . . . . . .9</w:t>
      </w:r>
    </w:p>
    <w:p>
      <w:pPr>
        <w:pStyle w:val="Normal"/>
        <w:rPr>
          <w:sz w:val="16"/>
        </w:rPr>
      </w:pPr>
      <w:r>
        <w:rPr>
          <w:sz w:val="16"/>
        </w:rPr>
        <w:t>O'BANN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sther. . . . . . . . . . . . . . . . . . . . . . . . . . 79</w:t>
      </w:r>
    </w:p>
    <w:p>
      <w:pPr>
        <w:pStyle w:val="Normal"/>
        <w:rPr>
          <w:sz w:val="16"/>
        </w:rPr>
      </w:pPr>
      <w:r>
        <w:rPr>
          <w:sz w:val="16"/>
        </w:rPr>
        <w:t>O'BRIE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nne Elizabeth [1951- ] . . . . . . . . . . . . . . . . .23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. . . . . . . . . . . . . . . . . . . . . . . . . . .23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(Capitan). . . . . . . . . . . . . . . . . . . . . .23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chelle (Lanham) . . . . . . . . . . . . . . . . . . . .17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r. . . . . . . . . . . . . . . . . . . . . . . . . . . .179</w:t>
      </w:r>
    </w:p>
    <w:p>
      <w:pPr>
        <w:pStyle w:val="Normal"/>
        <w:rPr>
          <w:sz w:val="16"/>
        </w:rPr>
      </w:pPr>
      <w:r>
        <w:rPr>
          <w:sz w:val="16"/>
        </w:rPr>
        <w:t>O'CONN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ngela Nicole [1993- ]. . . . . . . . . . . . . . . . . .23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tty Jo (McKibben) . . . . . . . . . . . . . . . . . . .23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va Jeanne (Toomer) [1965- ]. . . . . . . . . . . . . . .23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orge Bernard. . . . . . . . . . . . . . . . . . . . . .23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k James [1965- ] . . . . . . . . . . . . . . . . . . .237</w:t>
      </w:r>
    </w:p>
    <w:p>
      <w:pPr>
        <w:pStyle w:val="Normal"/>
        <w:rPr>
          <w:sz w:val="16"/>
        </w:rPr>
      </w:pPr>
      <w:r>
        <w:rPr>
          <w:sz w:val="16"/>
        </w:rPr>
        <w:t>O'DELL/O'NEIL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ayanne (Easley) [1967- ] . . . . . . . . . . . . . . . .22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chael . . . . . . . . . . . . . . . . . . . . . . . . .226</w:t>
      </w:r>
    </w:p>
    <w:p>
      <w:pPr>
        <w:pStyle w:val="Normal"/>
        <w:rPr>
          <w:sz w:val="16"/>
        </w:rPr>
      </w:pPr>
      <w:r>
        <w:rPr>
          <w:sz w:val="16"/>
        </w:rPr>
        <w:t>O'MARA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nevieve Marie . . . . . . . . . . . . . . . . . . . . .220</w:t>
      </w:r>
    </w:p>
    <w:p>
      <w:pPr>
        <w:pStyle w:val="Normal"/>
        <w:rPr>
          <w:sz w:val="16"/>
        </w:rPr>
      </w:pPr>
      <w:r>
        <w:rPr>
          <w:sz w:val="16"/>
        </w:rPr>
        <w:t>O'NEA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fred T. . . . . . . . . . . . . . . . . . . . . . . . . 3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iza . . . . . . . . . . . . . . . . . . . . . . . . . . 7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izabeth [1795-1855] . . . . . . . . . . . . . . . . . . .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ezekiah. . . . . . . . . . . . . . . . . . . . . . . . . .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net [1951- ]. . . . . . . . . . . . . . . . . . . . . .20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ancy J. (Asher). . . . . . . . . . . . . . . . . . . . . 3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ebecca Jane [1872-1960]. . . . . . . . . . . . . . . . . 3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ilvia (Moore). . . . . . . . . . . . . . . . . . . . . . .5</w:t>
      </w:r>
    </w:p>
    <w:p>
      <w:pPr>
        <w:pStyle w:val="Normal"/>
        <w:rPr>
          <w:sz w:val="16"/>
        </w:rPr>
      </w:pPr>
      <w:r>
        <w:rPr>
          <w:sz w:val="16"/>
        </w:rPr>
        <w:t>OBER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uann [1955- ] . . . . . . . . . . . . . . . . . . . . .230</w:t>
      </w:r>
    </w:p>
    <w:p>
      <w:pPr>
        <w:pStyle w:val="Normal"/>
        <w:rPr>
          <w:sz w:val="16"/>
        </w:rPr>
      </w:pPr>
      <w:r>
        <w:rPr>
          <w:sz w:val="16"/>
        </w:rPr>
        <w:t>ODEL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therine Jane (Newcomb). . . . . . . . . . . . . . . . .16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raig . . . . . . . . . . . . . . . . . . . . . . . . . .16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ary Thomas . . . . . . . . . . . . . . . . . . . . . . .16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land W. . . . . . . . . . . . . . . . . . . . . . . . .16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mela Catherine. . . . . . . . . . . . . . . . . . . . .162</w:t>
      </w:r>
    </w:p>
    <w:p>
      <w:pPr>
        <w:pStyle w:val="Normal"/>
        <w:rPr>
          <w:sz w:val="16"/>
        </w:rPr>
      </w:pPr>
      <w:r>
        <w:rPr>
          <w:sz w:val="16"/>
        </w:rPr>
        <w:t>OLDHAM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arney. . . . . . . . . . . . . . . . . . . . . . . . . .25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rances (White) . . . . . . . . . . . . . . . . . . . . .25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mela [1947- ] . . . . . . . . . . . . . . . . . . . . .250</w:t>
      </w:r>
    </w:p>
    <w:p>
      <w:pPr>
        <w:pStyle w:val="Normal"/>
        <w:rPr>
          <w:sz w:val="16"/>
        </w:rPr>
      </w:pPr>
      <w:r>
        <w:rPr>
          <w:sz w:val="16"/>
        </w:rPr>
        <w:t>OLD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sie Lee . . . . . . . . . . . . . . . . . . . . . . . .248</w:t>
      </w:r>
    </w:p>
    <w:p>
      <w:pPr>
        <w:pStyle w:val="Normal"/>
        <w:rPr>
          <w:sz w:val="16"/>
        </w:rPr>
      </w:pPr>
      <w:r>
        <w:rPr>
          <w:sz w:val="16"/>
        </w:rPr>
        <w:t>OLIV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verly [1937- ]. . . . . . . . . . . . . . . . . . 116, 17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es Nicholas. . . . . . . . . . . . . . . . . . . . .17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es [1934- ]. . . . . . . . . . . . . . . . . . 116, 17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rcy Marie . . . . . . . . . . . . . . . . . . . . . . .17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vid . . . . . . . . . . . . . . . . . . . . . . . . . .17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nice Mallany. . . . . . . . . . . . . . . . . . . . . .17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mma. . . . . . . . . . . . . . . . . . . . . . . . . . . 4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raldine (Kirby) [1914- ]. . . . . . . . . . . . . . . .11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ff. . . . . . . . . . . . . . . . . . . . . . . . . . .17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an (Durfee) . . . . . . . . . . . . . . . . . . . . . .17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[1908-1994]. . . . . . . . . . . . . . . . . . . . .11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Robert . . . . . . . . . . . . . . . . . . . . . . .17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aura [1864-1887] . . . . . . . . . . . . . . . . . . . . 3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wis . . . . . . . . . . . . . . . . . . . . . . . . . . 3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tha (Vineyard) . . . . . . . . . . . . . . . . . . . . 3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ichard . . . . . . . . . . . . . . . . . . . . . . . . .17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ichard [1932- ]. . . . . . . . . . . . . . . . . . 128, 171</w:t>
      </w:r>
    </w:p>
    <w:p>
      <w:pPr>
        <w:pStyle w:val="Normal"/>
        <w:rPr>
          <w:sz w:val="16"/>
        </w:rPr>
      </w:pPr>
      <w:r>
        <w:rPr>
          <w:sz w:val="16"/>
        </w:rPr>
        <w:t>OLS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inda . . . . . . . . . . . . . . . . . . . . . . . . . .21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van . . . . . . . . . . . . . . . . . . . . . . . . . .23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dith . . . . . . . . . . . . . . . . . . . . . . . . . .25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elsey Lanee [1991- ] . . . . . . . . . . . . . . . . . .23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ebecca Anne (Stevens) [1972- ] . . . . . . . . . . . . .239</w:t>
      </w:r>
    </w:p>
    <w:p>
      <w:pPr>
        <w:pStyle w:val="Normal"/>
        <w:rPr>
          <w:sz w:val="16"/>
        </w:rPr>
      </w:pPr>
      <w:r>
        <w:rPr>
          <w:sz w:val="16"/>
        </w:rPr>
        <w:t>ORA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ugene. . . . . . . . . . . . . . . . . . . . . . . . . .21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veda/Lavina Paulina (Aud)           [1941-1986]. . . . . . . . . . . . . . . . . . . . . . . . . .210</w:t>
      </w:r>
    </w:p>
    <w:p>
      <w:pPr>
        <w:pStyle w:val="Normal"/>
        <w:rPr>
          <w:sz w:val="16"/>
        </w:rPr>
      </w:pPr>
      <w:r>
        <w:rPr>
          <w:sz w:val="16"/>
        </w:rPr>
        <w:t>OR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va V.. . . . . . . . . . . . . . . . . . . . . . . . . . 2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nnie. . . . . . . . . . . . . . . . . . . . . . . . . . 81</w:t>
      </w:r>
    </w:p>
    <w:p>
      <w:pPr>
        <w:pStyle w:val="Normal"/>
        <w:rPr>
          <w:sz w:val="16"/>
        </w:rPr>
      </w:pPr>
      <w:r>
        <w:rPr>
          <w:sz w:val="16"/>
        </w:rPr>
        <w:t>OTI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atheryn Mae [1955- ] . . . . . . . . . . . . . . . . . .24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Lee . . . . . . . . . . . . . . . . . . . . . . .241</w:t>
      </w:r>
    </w:p>
    <w:p>
      <w:pPr>
        <w:pStyle w:val="Normal"/>
        <w:rPr>
          <w:sz w:val="16"/>
        </w:rPr>
      </w:pPr>
      <w:r>
        <w:rPr>
          <w:sz w:val="16"/>
        </w:rPr>
        <w:t>OVERT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ild [1967-1967] . . . . . . . . . . . . . . . . . . . .17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ynthia L. [1968- ] . . . . . . . . . . . . . . . . . . .17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igh Ann [1971- ]. . . . . . . . . . . . . . . . . . . .17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tthew Wayne [1973- ]. . . . . . . . . . . . . . . . . .17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ita Carolyn (Newcom) [1948- ]. . . . . . . . . . . . . .17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usan Elizabeth . . . . . . . . . . . . . . . . . . . . . 8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ayne . . . . . . . . . . . . . . . . . . . . . . . . . .179</w:t>
      </w:r>
    </w:p>
    <w:p>
      <w:pPr>
        <w:pStyle w:val="Normal"/>
        <w:rPr>
          <w:sz w:val="16"/>
        </w:rPr>
      </w:pPr>
      <w:r>
        <w:rPr>
          <w:sz w:val="16"/>
        </w:rPr>
        <w:t>OWE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vid . . . . . . . . . . . . . . . . . . . . . . . . . .22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mela (Crouse) [1958- ]. . . . . . . . . . . . . . . . .225</w:t>
      </w:r>
    </w:p>
    <w:p>
      <w:pPr>
        <w:pStyle w:val="Normal"/>
        <w:rPr>
          <w:sz w:val="16"/>
        </w:rPr>
      </w:pPr>
      <w:r>
        <w:rPr>
          <w:sz w:val="16"/>
        </w:rPr>
        <w:t>OWEN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ldred Irene . . . . . . . . . . . . . . . . . . . . . .145</w:t>
      </w:r>
    </w:p>
    <w:p>
      <w:pPr>
        <w:pStyle w:val="Normal"/>
        <w:rPr>
          <w:sz w:val="16"/>
        </w:rPr>
      </w:pPr>
      <w:r>
        <w:rPr>
          <w:sz w:val="16"/>
        </w:rPr>
        <w:t>OXFOR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an Dale [1963- ]. . . . . . . . . . . . . . . . . . . .18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arbara Ann [1931- ]. . . . . . . . . . . . . . . . 125, 18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ary Hubert [1943- ]. . . . . . . . . . . . . . . . 125, 18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Donald [1938- ] . . . . . . . . . . . . . . . 125, 18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Edmond [1904-1974]. . . . . . . . . . . . . . . . .12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David [1967- ] . . . . . . . . . . . . . . . . . . .18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adonna (Harrington) [1941- ] . . . . . . . . . . . . . .18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ilyn Sue [1962- ]. . . . . . . . . . . . . . . . . . .18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rah (Allen) [1940- ]. . . . . . . . . . . . . . . . . .18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homas James [1970- ] . . . . . . . . . . . . . . . . . .18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ernice (Wease) [1912- ]. . . . . . . . . . . . . . . . .125</w:t>
      </w:r>
    </w:p>
    <w:p>
      <w:pPr>
        <w:pStyle w:val="Normal"/>
        <w:rPr>
          <w:sz w:val="16"/>
        </w:rPr>
      </w:pPr>
      <w:r>
        <w:rPr>
          <w:sz w:val="16"/>
        </w:rPr>
        <w:t>PAC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uanita I.. . . . . . . . . . . . . . . . . . . . . . . .162</w:t>
      </w:r>
    </w:p>
    <w:p>
      <w:pPr>
        <w:pStyle w:val="Normal"/>
        <w:rPr>
          <w:sz w:val="16"/>
        </w:rPr>
      </w:pPr>
      <w:r>
        <w:rPr>
          <w:sz w:val="16"/>
        </w:rPr>
        <w:t>PADD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risty Lynn [1966- ] . . . . . . . . . . . . . . . . . .17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ffrey Scott [1962-1967] . . . . . . . . . . . . . . . .17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ndra Alice (Stevens) [1937- ] . . . . . . . . . . . . .17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truan [1938-1967]. . . . . . . . . . . . . . . . . . . .177</w:t>
      </w:r>
    </w:p>
    <w:p>
      <w:pPr>
        <w:pStyle w:val="Normal"/>
        <w:rPr>
          <w:sz w:val="16"/>
        </w:rPr>
      </w:pPr>
      <w:r>
        <w:rPr>
          <w:sz w:val="16"/>
        </w:rPr>
        <w:t>PADGET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lbert [1914-1979] . . . . . . . . . . . . . . . . . . .10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anne Eileen [1959- ]. . . . . . . . . . . . . . . . . .12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Opal (Walker) [1918- ]. . . . . . . . . . . . . . . . . .10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bert. . . . . . . . . . . . . . . . . . . . . . . . . .10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purlin . . . . . . . . . . . . . . . . . . . . . . . . .122</w:t>
      </w:r>
    </w:p>
    <w:p>
      <w:pPr>
        <w:pStyle w:val="Normal"/>
        <w:rPr>
          <w:sz w:val="16"/>
        </w:rPr>
      </w:pPr>
      <w:r>
        <w:rPr>
          <w:sz w:val="16"/>
        </w:rPr>
        <w:t>PAG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fred. . . . . . . . . . . . . . . . . . . . . . . . . .18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rolyn Kay [1943- ]. . . . . . . . . . . . . . . . . . .18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net . . . . . . . . . . . . . . . . . . . . . . . . . .18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retta . . . . . . . . . . . . . . . . . . . . . . . . .18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retta Gale [1946- ] . . . . . . . . . . . . . . . . . .18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bert. . . . . . . . . . . . . . . . . . . . . . . . . .189</w:t>
      </w:r>
    </w:p>
    <w:p>
      <w:pPr>
        <w:pStyle w:val="Normal"/>
        <w:rPr>
          <w:sz w:val="16"/>
        </w:rPr>
      </w:pPr>
      <w:r>
        <w:rPr>
          <w:sz w:val="16"/>
        </w:rPr>
        <w:t>PAH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arriett. . . . . . . . . . . . . . . . . . . . . . . . .221</w:t>
      </w:r>
    </w:p>
    <w:p>
      <w:pPr>
        <w:pStyle w:val="Normal"/>
        <w:rPr>
          <w:sz w:val="16"/>
        </w:rPr>
      </w:pPr>
      <w:r>
        <w:rPr>
          <w:sz w:val="16"/>
        </w:rPr>
        <w:t>PALICH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es Bozin . . . . . . . . . . . . . . . . . . . . . .12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rothy Cecelia [1921- ]. . . . . . . . . . . . . . . . .12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izabeth Marie (Polich). . . . . . . . . . . . . . . . .127</w:t>
      </w:r>
    </w:p>
    <w:p>
      <w:pPr>
        <w:pStyle w:val="Normal"/>
        <w:rPr>
          <w:sz w:val="16"/>
        </w:rPr>
      </w:pPr>
      <w:r>
        <w:rPr>
          <w:sz w:val="16"/>
        </w:rPr>
        <w:t>PALM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arbara Ann [1947- ]. . . . . . . . . . . . . . . . 173, 23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rian James [1980- ]. . . . . . . . . . . . . . . . . . .23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ruce Wayne [1956- ]. . . . . . . . . . . . . . . . 173, 23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es . . . . . . . . . . . . . . . . . . . . . . . . .13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ynthia Lynee [1957- ]. . . . . . . . . . . . . . . . . .17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na Kay [1963- ] . . . . . . . . . . . . . . . . . 174, 23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rla La Rea [1958- ] . . . . . . . . . . . . . . . 174, 23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anna Joan [1955- ]. . . . . . . . . . . . . . . . 173, 23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borah Kay [1951- ]. . . . . . . . . . . . . . . . 173, 23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nnis Allen [1946- ] . . . . . . . . . . . . . . . 173, 23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rothy Jean [1930- ] . . . . . . . . . . . . . . . 117, 17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ay Jeannette (Griffis) [1928- ]. . . . . . . . . . . . .17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inger Lynn [1949- ]. . . . . . . . . . . . . . . . 173, 23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len Edward [1928- ]. . . . . . . . . . . . . . . . 117, 17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race Etta (Stevens) [1906-1991]. . . . . . . . . . . . .11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ila Ella (Beals) . . . . . . . . . . . . . . . . . . . .11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rene Jewel [1934- ]. . . . . . . . . . . . . . . . 117, 17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Isaac . . . . . . . . . . . . . . . . . . . . . . .11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[1951- ]. . . . . . . . . . . . . . . . . . . . . .13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ie Jeannette [1952- ]. . . . . . . . . . . . . . . . .17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nnifer Lynn [1968- ]. . . . . . . . . . . . . . . . . .23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na Lee (Stevens) [1971- ] . . . . . . . . . . . . . .17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shua [1974- ] . . . . . . . . . . . . . . . . . . . . .23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urnal James [1925- ]. . . . . . . . . . . . . . . 117, 17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urnal Vaughn [1905-1986]. . . . . . . . . . . . . . . .11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arlyn Anderson (Price) [1940- ]. . . . . . . . . . . . .17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eith Michael [1982- ]. . . . . . . . . . . . . . . . . .23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evin Glen [1988- ] . . . . . . . . . . . . . . . . . . .23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la Ruth (Taylor). . . . . . . . . . . . . . . . . . . .13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cel Pauline (Newcomb) [1925- ]. . . . . . . . . . . . .13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elvin [1922- ] . . . . . . . . . . . . . . . . . . . . .13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chael Allen [1972- ]. . . . . . . . . . . . . . . . . .23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mela Sue (Harper) [1953- ]. . . . . . . . . . . . . . .23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tsy Lee [1949- ]. . . . . . . . . . . . . . . . . 173, 23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b . . . . . . . . . . . . . . . . . . . . . . . . . . .17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ra Alice (Persohn) [1928- ] . . . . . . . . . . . . . .17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helly Renea [1966- ] . . . . . . . . . . . . . . . 174, 23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tella Louise [1926- ]. . . . . . . . . . . . . . . 117, 17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usan Blanche [1956- ]. . . . . . . . . . . . . . . 173, 23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usan Carol (Hoffert) [1947- ]. . . . . . . . . . . . . .23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eresa Gaye [1961- ]. . . . . . . . . . . . . . . . . . .17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al Wesley [1933- ] . . . . . . . . . . . . . . . . 117, 17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[1946- ]. . . . . . . . . . . . . . . . . . . . .130</w:t>
      </w:r>
    </w:p>
    <w:p>
      <w:pPr>
        <w:pStyle w:val="Normal"/>
        <w:rPr>
          <w:sz w:val="16"/>
        </w:rPr>
      </w:pPr>
      <w:r>
        <w:rPr>
          <w:sz w:val="16"/>
        </w:rPr>
        <w:t>PARI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izzie. . . . . . . . . . . . . . . . . . . . . . . . . .103</w:t>
      </w:r>
    </w:p>
    <w:p>
      <w:pPr>
        <w:pStyle w:val="Normal"/>
        <w:rPr>
          <w:sz w:val="16"/>
        </w:rPr>
      </w:pPr>
      <w:r>
        <w:rPr>
          <w:sz w:val="16"/>
        </w:rPr>
        <w:t>PARIZO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exander Robert [1983- ] . . . . . . . . . . . . . . . .22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ristopher John [1984- ] . . . . . . . . . . . . . . . .22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bert [1952- ] . . . . . . . . . . . . . . . . . . . . .22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xanne Gayle (Brown) [1962- ]. . . . . . . . . . . . . .229</w:t>
      </w:r>
    </w:p>
    <w:p>
      <w:pPr>
        <w:pStyle w:val="Normal"/>
        <w:rPr>
          <w:sz w:val="16"/>
        </w:rPr>
      </w:pPr>
      <w:r>
        <w:rPr>
          <w:sz w:val="16"/>
        </w:rPr>
        <w:t>PARK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arbara Ann . . . . . . . . . . . . . . . . . . . . . . .19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tty (West). . . . . . . . . . . . . . . . . . . . . . .19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es Edward [1936-1980]. . . . . . . . . . . . . 131, 19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vid . . . . . . . . . . . . . . . . . . . . . . . . . .19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rma [1933- ] . . . . . . . . . . . . . . . . . . . 131, 19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va Gertrude (Lowery) [1904-1976] . . . . . . . . . . . .13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lora Earl (Neeley) . . . . . . . . . . . . . . . . . . .19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red [1950- ] . . . . . . . . . . . . . . . . . . . . . .25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ope [1968- ] . . . . . . . . . . . . . . . . . . . . . .25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F. [1908-1946]. . . . . . . . . . . . . . . . . . .13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y Lynn (Baker), twin [1956- ] . . . . . . . . . . . . .19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yce (Staley). . . . . . . . . . . . . . . . . . . . . .19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arin (Nardick) [1937-1980] . . . . . . . . . . . . . . .19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ay (Burris) [1950- ] . . . . . . . . . . . . . . . . . .25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e O.. . . . . . . . . . . . . . . . . . . . . . . . . .19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wis Franklin [1935- ] . . . . . . . . . . . . . . 131, 19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ura Ethel [1940- ] . . . . . . . . . . . . . . . . . . .13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annie (Lambert). . . . . . . . . . . . . . . . . . . . .13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aomi . . . . . . . . . . . . . . . . . . . . . . . . . .12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enny Jo. . . . . . . . . . . . . . . . . . . . . . . . .19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ichard Keith . . . . . . . . . . . . . . . . . . . . . .19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sa. . . . . . . . . . . . . . . . . . . . . . . . . . .24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hane [1969- ]. . . . . . . . . . . . . . . . . . . . . .25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herman . . . . . . . . . . . . . . . . . . . . . . . . .13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homas. . . . . . . . . . . . . . . . . . . . . . . . . .193</w:t>
      </w:r>
    </w:p>
    <w:p>
      <w:pPr>
        <w:pStyle w:val="Normal"/>
        <w:rPr>
          <w:sz w:val="16"/>
        </w:rPr>
      </w:pPr>
      <w:r>
        <w:rPr>
          <w:sz w:val="16"/>
        </w:rPr>
        <w:t>PARK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r. . . . . . . . . . . . . . . . . . . . . . . . . . 61, 6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berta (McDowell) [1922- ] . . . . . . . . . . . . . 61, 68</w:t>
      </w:r>
    </w:p>
    <w:p>
      <w:pPr>
        <w:pStyle w:val="Normal"/>
        <w:rPr>
          <w:sz w:val="16"/>
        </w:rPr>
      </w:pPr>
      <w:r>
        <w:rPr>
          <w:sz w:val="16"/>
        </w:rPr>
        <w:t>PARV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ileen. . . . . . . . . . . . . . . . . . . . . . . . . .187</w:t>
      </w:r>
    </w:p>
    <w:p>
      <w:pPr>
        <w:pStyle w:val="Normal"/>
        <w:rPr>
          <w:sz w:val="16"/>
        </w:rPr>
      </w:pPr>
      <w:r>
        <w:rPr>
          <w:sz w:val="16"/>
        </w:rPr>
        <w:t>PASSMOR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ester . . . . . . . . . . . . . . . . . . . . . . . . .25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dward. . . . . . . . . . . . . . . . . . . . . . . . . .25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dward Chester. . . . . . . . . . . . . . . . . . . . . .25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orgia May (Cartwright). . . . . . . . . . . . . . . . .25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shua. . . . . . . . . . . . . . . . . . . . . . . . . .25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erri Fae (Elms) [1962- ] . . . . . . . . . . . . . . . .259</w:t>
      </w:r>
    </w:p>
    <w:p>
      <w:pPr>
        <w:pStyle w:val="Normal"/>
        <w:rPr>
          <w:sz w:val="16"/>
        </w:rPr>
      </w:pPr>
      <w:r>
        <w:rPr>
          <w:sz w:val="16"/>
        </w:rPr>
        <w:t>PATRICK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arbara Ann (Palmer) [1947- ] . . . . . . . . . . . . . .23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seph Fred [1944- ]. . . . . . . . . . . . . . . . . . .23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ristine Joy [1973- ] . . . . . . . . . . . . . . . 233, 26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ndra Ann [1967- ] . . . . . . . . . . . . . . . . 233, 264</w:t>
      </w:r>
    </w:p>
    <w:p>
      <w:pPr>
        <w:pStyle w:val="Normal"/>
        <w:rPr>
          <w:sz w:val="16"/>
        </w:rPr>
      </w:pPr>
      <w:r>
        <w:rPr>
          <w:sz w:val="16"/>
        </w:rPr>
        <w:t>PATTERS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bert Harvey [1896-1965] . . . . . . . . . . . . . . . . 8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rieda Mae (Newcomb) [1918- ] . . . . . . . . . . . . . . 8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inny (McCloskey) . . . . . . . . . . . . . . . . . . . . 8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Wesley . . . . . . . . . . . . . . . . . . . . . . . 8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inda . . . . . . . . . . . . . . . . . . . . . . . . . .187</w:t>
      </w:r>
    </w:p>
    <w:p>
      <w:pPr>
        <w:pStyle w:val="Normal"/>
        <w:rPr>
          <w:sz w:val="16"/>
        </w:rPr>
      </w:pPr>
      <w:r>
        <w:rPr>
          <w:sz w:val="16"/>
        </w:rPr>
        <w:t>PATT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ta Lee (Cox). . . . . . . . . . . . . . . . . . . . . .21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ke. . . . . . . . . . . . . . . . . . . . . . . . . . .21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eggy Lavonne [1948- ]. . . . . . . . . . . . . . . . . .211</w:t>
      </w:r>
    </w:p>
    <w:p>
      <w:pPr>
        <w:pStyle w:val="Normal"/>
        <w:rPr>
          <w:sz w:val="16"/>
        </w:rPr>
      </w:pPr>
      <w:r>
        <w:rPr>
          <w:sz w:val="16"/>
        </w:rPr>
        <w:t>PAVLICEK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verly Ann (Brown) [1949- ]. . . . . . . . . . . . . . .22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rla Anne [1976- ] . . . . . . . . . . . . . . . . . . .22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Reuben Edward [1968- ]. . . . . . . . . . . . . . .22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Rueben Edward [1989- ]. . . . . . . . . . . . . . .26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atherine Gayle [1977- ]. . . . . . . . . . . . . . . . .22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Alberta [1971- ] . . . . . . . . . . . . . . . . . .22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ercedes Alexandra [1994- ] . . . . . . . . . . . . . . .26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pencer Nicholas Alan [1992- ]. . . . . . . . . . . . . .26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ictoria Marie (Lynn) [1970- ]. . . . . . . . . . . . . .263</w:t>
      </w:r>
    </w:p>
    <w:p>
      <w:pPr>
        <w:pStyle w:val="Normal"/>
        <w:rPr>
          <w:sz w:val="16"/>
        </w:rPr>
      </w:pPr>
      <w:r>
        <w:rPr>
          <w:sz w:val="16"/>
        </w:rPr>
        <w:t>PAYN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ettie Alberta. . . . . . . . . . . . . . . . . . . . . .19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rothy . . . . . . . . . . . . . . . . . . . . . . 124, 137</w:t>
      </w:r>
    </w:p>
    <w:p>
      <w:pPr>
        <w:pStyle w:val="Normal"/>
        <w:rPr>
          <w:sz w:val="16"/>
        </w:rPr>
      </w:pPr>
      <w:r>
        <w:rPr>
          <w:sz w:val="16"/>
        </w:rPr>
        <w:t>PEARC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exander . . . . . . . . . . . . . . . . . . . . . . . . 8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athana . . . . . . . . . . . . . . . . . . . . . . . . . 3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tty (Smith) [1935- ]. . . . . . . . . . . . . . . . . .24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ristiana Noel [1973- ]. . . . . . . . . . . . . . . . .24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nnie Gene [1959-1975] . . . . . . . . . . . . . . . . .24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an [1932- ] . . . . . . . . . . . . . . . . . . . . . .24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dward Dean [1951- ]. . . . . . . . . . . . . . . . . . .24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vira (Bryant) . . . . . . . . . . . . . . . . . . . . . 8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mma [1885-1986]. . . . . . . . . . . . . . . . . . . . . 8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race (Harvey) [1906-1984]. . . . . . . . . . . . . . . . 8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ayward . . . . . . . . . . . . . . . . . . . . . . . . .24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Stanley. . . . . . . . . . . . . . . . . . . . . . .24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nnie Bell [1892-1916] . . . . . . . . . . . . . . . . . 8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ra (Bryant) . . . . . . . . . . . . . . . . . . . . . . 8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urice Byron [1900-1965] . . . . . . . . . . . . . . . . 8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ancy Sue [1956- ]. . . . . . . . . . . . . . . . . 249, 26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achel (Caldwell) . . . . . . . . . . . . . . . . . . . . 8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bert. . . . . . . . . . . . . . . . . . . . . . . . . . 8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uby (Bishop) . . . . . . . . . . . . . . . . . . . . . .24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mantha. . . . . . . . . . . . . . . . . . . . . . . . . 7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McClellan . . . . . . . . . . . . . . . . . . . . 87</w:t>
      </w:r>
    </w:p>
    <w:p>
      <w:pPr>
        <w:pStyle w:val="Normal"/>
        <w:rPr>
          <w:sz w:val="16"/>
        </w:rPr>
      </w:pPr>
      <w:r>
        <w:rPr>
          <w:sz w:val="16"/>
        </w:rPr>
        <w:t>PE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rlis (Cook). . . . . . . . . . . . . . . . . . . . . . .20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edra [1952- ] . . . . . . . . . . . . . . . . . . . . .20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ufus . . . . . . . . . . . . . . . . . . . . . . . . . .207</w:t>
      </w:r>
    </w:p>
    <w:p>
      <w:pPr>
        <w:pStyle w:val="Normal"/>
        <w:rPr>
          <w:sz w:val="16"/>
        </w:rPr>
      </w:pPr>
      <w:r>
        <w:rPr>
          <w:sz w:val="16"/>
        </w:rPr>
        <w:t>PEERMA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nna. . . . . . . . . . . . . . . . . . . . . . . . . . .129</w:t>
      </w:r>
    </w:p>
    <w:p>
      <w:pPr>
        <w:pStyle w:val="Normal"/>
        <w:rPr>
          <w:sz w:val="16"/>
        </w:rPr>
      </w:pPr>
      <w:r>
        <w:rPr>
          <w:sz w:val="16"/>
        </w:rPr>
        <w:t>PEMBERT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nnie . . . . . . . . . . . . . . . . . . . . . . . . . . 71</w:t>
      </w:r>
    </w:p>
    <w:p>
      <w:pPr>
        <w:pStyle w:val="Normal"/>
        <w:rPr>
          <w:sz w:val="16"/>
        </w:rPr>
      </w:pPr>
      <w:r>
        <w:rPr>
          <w:sz w:val="16"/>
        </w:rPr>
        <w:t>PENNINGT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Ola . . . . . . . . . . . . . . . . . . . . . . . . . . . 96</w:t>
      </w:r>
    </w:p>
    <w:p>
      <w:pPr>
        <w:pStyle w:val="Normal"/>
        <w:rPr>
          <w:sz w:val="16"/>
        </w:rPr>
      </w:pPr>
      <w:r>
        <w:rPr>
          <w:sz w:val="16"/>
        </w:rPr>
        <w:t>PENRO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len ALEC Crow [1863-1945] . . . . . . . . . . . . . . . 3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lie May [1903-1903] . . . . . . . . . . . . . . . . . . 3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ristopher Paul. . . . . . . . . . . . . . . . . . . . .10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nivie (Shaw). . . . . . . . . . . . . . . . . . . . . .10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mma Lee [1886-1942]. . . . . . . . . . . . . . . . . . . 3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aus Tinie [1893-1893]. . . . . . . . . . . . . . . . . . 3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red Laurence . . . . . . . . . . . . . . . . . . . . . .10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red Maxin, Jr. [1923-1923] . . . . . . . . . . . . . . . 6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rederick Ennis [1895-1979] . . . . . . . . . . . . . 33, 6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Harland [1891-1905]. . . . . . . . . . . . . . . . . 3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ulia Paulette. . . . . . . . . . . . . . . . . . . . . .10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ucinda Belle (Newcom)           [1865-1952]. . . . . . . . . . . . . . . . . . . . . . . . . . 3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r [abt 1921- ] . . . . . . . . . . . . . . . . . . . 64, 0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ancy Belle [1897-1916] . . . . . . . . . . . . . . . . . 3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uby Ona [1900-1936]. . . . . . . . . . . . . . . . . . . 3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homas Elbert [1888-1911] . . . . . . . . . . . . . . . . 3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nnie Ethel [1884-1917]. . . . . . . . . . . . . . . . . 33</w:t>
      </w:r>
    </w:p>
    <w:p>
      <w:pPr>
        <w:pStyle w:val="Normal"/>
        <w:rPr>
          <w:sz w:val="16"/>
        </w:rPr>
      </w:pPr>
      <w:r>
        <w:rPr>
          <w:sz w:val="16"/>
        </w:rPr>
        <w:t>PERIGE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es . . . . . . . . . . . . . . . . . . . . . . . . .19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la Marie [1960- ] . . . . . . . . . . . . . . . . . . .20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Ann [1961- ] . . . . . . . . . . . . . . . . . . . .20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eggy Jean (Bryant) [1932- ]. . . . . . . . . . . . . . .19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uby (Barnes) . . . . . . . . . . . . . . . . . . . . . .19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uth Ann [1962- ] . . . . . . . . . . . . . . . . . . . .20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'Duke' [1931- ] . . . . . . . . . . . . . . . . .199</w:t>
      </w:r>
    </w:p>
    <w:p>
      <w:pPr>
        <w:pStyle w:val="Normal"/>
        <w:rPr>
          <w:sz w:val="16"/>
        </w:rPr>
      </w:pPr>
      <w:r>
        <w:rPr>
          <w:sz w:val="16"/>
        </w:rPr>
        <w:t>PERR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Robert [1977- ]. . . . . . . . . . . . . . . . . . .25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ona (Debes) . . . . . . . . . . . . . . . . . . . . . .25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orman. . . . . . . . . . . . . . . . . . . . . . . . . .25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tephen [1949- ]. . . . . . . . . . . . . . . . . . . . .25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eresa Lynn [1974- ]. . . . . . . . . . . . . . . . . . .25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ickie Lynn (Newcomb) [1951- ]. . . . . . . . . . . . . .253</w:t>
      </w:r>
    </w:p>
    <w:p>
      <w:pPr>
        <w:pStyle w:val="Normal"/>
        <w:rPr>
          <w:sz w:val="16"/>
        </w:rPr>
      </w:pPr>
      <w:r>
        <w:rPr>
          <w:sz w:val="16"/>
        </w:rPr>
        <w:t>PERSOH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aye Rosalie (Loye) . . . . . . . . . . . . . . . . . . .17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roy Lewis . . . . . . . . . . . . . . . . . . . . . . .17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ra Alice [1928- ] . . . . . . . . . . . . . . . . . . .173</w:t>
      </w:r>
    </w:p>
    <w:p>
      <w:pPr>
        <w:pStyle w:val="Normal"/>
        <w:rPr>
          <w:sz w:val="16"/>
        </w:rPr>
      </w:pPr>
      <w:r>
        <w:rPr>
          <w:sz w:val="16"/>
        </w:rPr>
        <w:t>PETER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raldine . . . . . . . . . . . . . . . . . . . . . . . .236</w:t>
      </w:r>
    </w:p>
    <w:p>
      <w:pPr>
        <w:pStyle w:val="Normal"/>
        <w:rPr>
          <w:sz w:val="16"/>
        </w:rPr>
      </w:pPr>
      <w:r>
        <w:rPr>
          <w:sz w:val="16"/>
        </w:rPr>
        <w:t>PETERS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ulah Rose (Brown) [1925- ]. . . . . . . . . . . . . . .17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renda Rae [1966- ] . . . . . . . . . . . . . . . . . . .17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renda [1966- ] . . . . . . . . . . . . . . . . . . . . .23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lint Lowell [1982- ] . . . . . . . . . . . . . . . . . .23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ianne Jean [1949- ]. . . . . . . . . . . . . . . . 170, 22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rma (Ketcham) [1921- ] . . . . . . . . . . . . . . . . .17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rant Leo [1980- ]. . . . . . . . . . . . . . . . . . . .23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rilynn [1982- ] . . . . . . . . . . . . . . . . . . . .23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ss Mathew [1980- ]. . . . . . . . . . . . . . . . . . .23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ustin Jake [1978- ]. . . . . . . . . . . . . . . . . . .23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arla Linn (Grebe) [1957- ] . . . . . . . . . . . . . . .23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e Edward [1963- ] . . . . . . . . . . . . . . . . . . .17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o Edwin [1923- ]. . . . . . . . . . . . . . . . . . . .17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inda Grace [1947- ]. . . . . . . . . . . . . . . . 170, 22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uann (Obert) [1955- ] . . . . . . . . . . . . . . . . .23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well Harold, twin [1952- ]. . . . . . . . . . . . 170, 23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r. . . . . . . . . . . . . . . . . . . . . . . . . . . .17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onja Jo [1977- ] . . . . . . . . . . . . . . . . . . . .230</w:t>
      </w:r>
    </w:p>
    <w:p>
      <w:pPr>
        <w:pStyle w:val="Normal"/>
        <w:rPr>
          <w:sz w:val="16"/>
        </w:rPr>
      </w:pPr>
      <w:r>
        <w:rPr>
          <w:sz w:val="16"/>
        </w:rPr>
        <w:t>PETTIGREW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arbara (Taylor). . . . . . . . . . . . . . . . . . . . .25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. . . . . . . . . . . . . . . . . . . . . . . . . .258</w:t>
      </w:r>
    </w:p>
    <w:p>
      <w:pPr>
        <w:pStyle w:val="Normal"/>
        <w:rPr>
          <w:sz w:val="16"/>
        </w:rPr>
      </w:pPr>
      <w:r>
        <w:rPr>
          <w:sz w:val="16"/>
        </w:rPr>
        <w:t>PETTYJOH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Ollibelle . . . . . . . . . . . . . . . . . . . . . . . .202</w:t>
      </w:r>
    </w:p>
    <w:p>
      <w:pPr>
        <w:pStyle w:val="Normal"/>
        <w:rPr>
          <w:sz w:val="16"/>
        </w:rPr>
      </w:pPr>
      <w:r>
        <w:rPr>
          <w:sz w:val="16"/>
        </w:rPr>
        <w:t>PFIST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reda . . . . . . . . . . . . . . . . . . . . . . . . . .181</w:t>
      </w:r>
    </w:p>
    <w:p>
      <w:pPr>
        <w:pStyle w:val="Normal"/>
        <w:rPr>
          <w:sz w:val="16"/>
        </w:rPr>
      </w:pPr>
      <w:r>
        <w:rPr>
          <w:sz w:val="16"/>
        </w:rPr>
        <w:t>PHILLIP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rlie Grace (Weston). . . . . . . . . . . . . . . . . . .11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rtrude Arlie [1909-1988]. . . . . . . . . . . . . . . .11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uricette Lys (Bourgesous) . . . . . . . . . . . . . . .23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bert James. . . . . . . . . . . . . . . . . . . . . . .23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berta Robin Lynn [1960- ] . . . . . . . . . . . . . . .23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irgie Bell . . . . . . . . . . . . . . . . . . . . . . .21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J.. . . . . . . . . . . . . . . . . . . . . . . .118</w:t>
      </w:r>
    </w:p>
    <w:p>
      <w:pPr>
        <w:pStyle w:val="Normal"/>
        <w:rPr>
          <w:sz w:val="16"/>
        </w:rPr>
      </w:pPr>
      <w:r>
        <w:rPr>
          <w:sz w:val="16"/>
        </w:rPr>
        <w:t>PHILPO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n . . . . . . . . . . . . . . . . . . . . . . . . . . .20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ola [1938- ]. . . . . . . . . . . . . . . . . . . . . .20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race (Carroll) . . . . . . . . . . . . . . . . . . . . .209</w:t>
      </w:r>
    </w:p>
    <w:p>
      <w:pPr>
        <w:pStyle w:val="Normal"/>
        <w:rPr>
          <w:sz w:val="16"/>
        </w:rPr>
      </w:pPr>
      <w:r>
        <w:rPr>
          <w:sz w:val="16"/>
        </w:rPr>
        <w:t>PICKERING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ulina A. . . . . . . . . . . . . . . . . . . . . . . . . 29</w:t>
      </w:r>
    </w:p>
    <w:p>
      <w:pPr>
        <w:pStyle w:val="Normal"/>
        <w:rPr>
          <w:sz w:val="16"/>
        </w:rPr>
      </w:pPr>
      <w:r>
        <w:rPr>
          <w:sz w:val="16"/>
        </w:rPr>
        <w:t>PIN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ckie (Miller) . . . . . . . . . . . . . . . . . . . . . 6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r. . . . . . . . . . . . . . . . . . . . . . . . . . . . 64</w:t>
      </w:r>
    </w:p>
    <w:p>
      <w:pPr>
        <w:pStyle w:val="Normal"/>
        <w:rPr>
          <w:sz w:val="16"/>
        </w:rPr>
      </w:pPr>
      <w:r>
        <w:rPr>
          <w:sz w:val="16"/>
        </w:rPr>
        <w:t>PLAT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aura . . . . . . . . . . . . . . . . . . . . . . . . . .149</w:t>
      </w:r>
    </w:p>
    <w:p>
      <w:pPr>
        <w:pStyle w:val="Normal"/>
        <w:rPr>
          <w:sz w:val="16"/>
        </w:rPr>
      </w:pPr>
      <w:r>
        <w:rPr>
          <w:sz w:val="16"/>
        </w:rPr>
        <w:t>PIERS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ilda . . . . . . . . . . . . . . . . . . . . . . . . . .11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net June (Stevens) [1935- ] . . . . . . . . . . . . . .17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Raymond. . . . . . . . . . . . . . . . . . . . . . .17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anda Marie [1956-1956] . . . . . . . . . . . . . . . . .174</w:t>
      </w:r>
    </w:p>
    <w:p>
      <w:pPr>
        <w:pStyle w:val="Normal"/>
        <w:rPr>
          <w:sz w:val="16"/>
        </w:rPr>
      </w:pPr>
      <w:r>
        <w:rPr>
          <w:sz w:val="16"/>
        </w:rPr>
        <w:t>PINKERT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illie L. . . . . . . . . . . . . . . . . . . . . . . . .16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obby V.. . . . . . . . . . . . . . . . . . . . . . . . .16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wight. . . . . . . . . . . . . . . . . . . . . . . . . .16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elen Faye (Tolleson), twin . . . . . . . . . . . . . . .16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oward R. . . . . . . . . . . . . . . . . . . . . . . . .16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im . . . . . . . . . . . . . . . . . . . . . . . . . . .16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ny W. . . . . . . . . . . . . . . . . . . . . . . . .163</w:t>
      </w:r>
    </w:p>
    <w:p>
      <w:pPr>
        <w:pStyle w:val="Normal"/>
        <w:rPr>
          <w:sz w:val="16"/>
        </w:rPr>
      </w:pPr>
      <w:r>
        <w:rPr>
          <w:sz w:val="16"/>
        </w:rPr>
        <w:t>PINKST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enneth [1938- ]. . . . . . . . . . . . . . . . . . . . .22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enneth Patrick [1962- ]. . . . . . . . . . . . . . . . .22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tricia Ann (Newcomb) [1937- ] . . . . . . . . . . . . .22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ichard Martin [1965- ] . . . . . . . . . . . . . . . . .223</w:t>
      </w:r>
    </w:p>
    <w:p>
      <w:pPr>
        <w:pStyle w:val="Normal"/>
        <w:rPr>
          <w:sz w:val="16"/>
        </w:rPr>
      </w:pPr>
      <w:r>
        <w:rPr>
          <w:sz w:val="16"/>
        </w:rPr>
        <w:t>PITTMA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yce . . . . . . . . . . . . . . . . . . . . . . . . . .161</w:t>
      </w:r>
    </w:p>
    <w:p>
      <w:pPr>
        <w:pStyle w:val="Normal"/>
        <w:rPr>
          <w:sz w:val="16"/>
        </w:rPr>
      </w:pPr>
      <w:r>
        <w:rPr>
          <w:sz w:val="16"/>
        </w:rPr>
        <w:t>PLAGGMA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Walter [1975- ] . . . . . . . . . . . . . . . . . .23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aurie Jean [1984- ]. . . . . . . . . . . . . . . . . . .23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ayhna Susan [1981- ] . . . . . . . . . . . . . . . . . .23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andall Eugene [1952- ] . . . . . . . . . . . . . . . . .23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usan Blanche (Palmer) [1956- ] . . . . . . . . . . . . .23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yler Randall [1982- ]. . . . . . . . . . . . . . . . . .232</w:t>
      </w:r>
    </w:p>
    <w:p>
      <w:pPr>
        <w:pStyle w:val="Normal"/>
        <w:rPr>
          <w:sz w:val="16"/>
        </w:rPr>
      </w:pPr>
      <w:r>
        <w:rPr>
          <w:sz w:val="16"/>
        </w:rPr>
        <w:t>PLAT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aura . . . . . . . . . . . . . . . . . . . . . . . . . .164</w:t>
      </w:r>
    </w:p>
    <w:p>
      <w:pPr>
        <w:pStyle w:val="Normal"/>
        <w:rPr>
          <w:sz w:val="16"/>
        </w:rPr>
      </w:pPr>
      <w:r>
        <w:rPr>
          <w:sz w:val="16"/>
        </w:rPr>
        <w:t>PO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ice Elizabeth . . . . . . . . . . . . . . . . . . . . . 86</w:t>
      </w:r>
    </w:p>
    <w:p>
      <w:pPr>
        <w:pStyle w:val="Normal"/>
        <w:rPr>
          <w:sz w:val="16"/>
        </w:rPr>
      </w:pPr>
      <w:r>
        <w:rPr>
          <w:sz w:val="16"/>
        </w:rPr>
        <w:t>POFF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vis . . . . . . . . . . . . . . . . . . . . . . . . . .218</w:t>
      </w:r>
    </w:p>
    <w:p>
      <w:pPr>
        <w:pStyle w:val="Normal"/>
        <w:rPr>
          <w:sz w:val="16"/>
        </w:rPr>
      </w:pPr>
      <w:r>
        <w:rPr>
          <w:sz w:val="16"/>
        </w:rPr>
        <w:t>POINDEXT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ene . . . . . . . . . . . . . . . . . . . . . . . . . .190</w:t>
      </w:r>
    </w:p>
    <w:p>
      <w:pPr>
        <w:pStyle w:val="Normal"/>
        <w:rPr>
          <w:sz w:val="16"/>
        </w:rPr>
      </w:pPr>
      <w:r>
        <w:rPr>
          <w:sz w:val="16"/>
        </w:rPr>
        <w:t>POLLACK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Alice (Harvey) [1931- ]. . . . . . . . . . . . . . .15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r. . . . . . . . . . . . . . . . . . . . . . . . . . . .150</w:t>
      </w:r>
    </w:p>
    <w:p>
      <w:pPr>
        <w:pStyle w:val="Normal"/>
        <w:rPr>
          <w:sz w:val="16"/>
        </w:rPr>
      </w:pPr>
      <w:r>
        <w:rPr>
          <w:sz w:val="16"/>
        </w:rPr>
        <w:t>POLLAR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onnie Marie (Newby). . . . . . . . . . . . . . . . . . .19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es . . . . . . . . . . . . . . . . . . . . . . . . .19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ren . . . . . . . . . . . . . . . . . . . . . . . . . .15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ian Fay [1931- ] . . . . . . . . . . . . . . . . . . .19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uth Nadine (Ramsey) [1928- ] . . . . . . . . . . . . . .150</w:t>
      </w:r>
    </w:p>
    <w:p>
      <w:pPr>
        <w:pStyle w:val="Normal"/>
        <w:rPr>
          <w:sz w:val="16"/>
        </w:rPr>
      </w:pPr>
      <w:r>
        <w:rPr>
          <w:sz w:val="16"/>
        </w:rPr>
        <w:t>POO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nna Cloe (Smith) [1913- ]. . . . . . . . . . . . . . . .13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rtha (Hart) . . . . . . . . . . . . . . . . . . . . . . 7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rolyn Jean [1937- ] . . . . . . . . . . . . . . . 195, 24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es Curtis [1944-1950]. . . . . . . . . . . . . . . .19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lla (Spence) [1890-1977]. . . . . . . . . . . . . . . .13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ris (Curtis) [1916- ] . . . . . . . . . . . . . . . . .19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yke [1909- ] . . . . . . . . . . . . . . . . . . . . . .13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lorida (Spence). . . . . . . . . . . . . . . . . . . . .13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ss. . . . . . . . . . . . . . . . . . . . . . . . . . .13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sse Glenn [1920- ]. . . . . . . . . . . . . . . . 133, 19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William. . . . . . . . . . . . . . . . . . . . . . .13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William Charles [1915- ] . . . . . . . . . . . 133, 19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inda Lou [1956- ]. . . . . . . . . . . . . . . . . 195, 24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yndell Pauline [1926- ]. . . . . . . . . . . . . . 133, 19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e (South) [1916-1969] . . . . . . . . . . . . . . . . .13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garet. . . . . . . . . . . . . . . . . . . . . . . . . 4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garet F. . . . . . . . . . . . . . . . . . . . . . . . 7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. . . . . . . . . . . . . . . . . . . . . . . . . . . 8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Ann (Teachenor) [1847-1925]. . . . . . . . . . . . . 4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Jane . . . . . . . . . . . . . . . . . . . . . . . .14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uth [1893-1979]. . . . . . . . . . . . . . . . . . . . . 7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muel. . . . . . . . . . . . . . . . . . . . . . . . . . 7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homas. . . . . . . . . . . . . . . . . . . . . . . . . . 4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irginia Mae (sisk) [1924- ]. . . . . . . . . . . . . . .19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anda Bernice [1912-1987] . . . . . . . . . . . . . 133, 195</w:t>
      </w:r>
    </w:p>
    <w:p>
      <w:pPr>
        <w:pStyle w:val="Normal"/>
        <w:rPr>
          <w:sz w:val="16"/>
        </w:rPr>
      </w:pPr>
      <w:r>
        <w:rPr>
          <w:sz w:val="16"/>
        </w:rPr>
        <w:t>PORTALE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ie [1949- ]. . . . . . . . . . . . . . . . . . . . . .25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son Lee [1978- ]. . . . . . . . . . . . . . . . . . . .25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nnifer (Dosher) [1958- ]. . . . . . . . . . . . . . . .25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uan. . . . . . . . . . . . . . . . . . . . . . . . . . .25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ra Nicole [1980- ]. . . . . . . . . . . . . . . . . . .25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rinidad (Martinez) . . . . . . . . . . . . . . . . . . .254</w:t>
      </w:r>
    </w:p>
    <w:p>
      <w:pPr>
        <w:pStyle w:val="Normal"/>
        <w:rPr>
          <w:sz w:val="16"/>
        </w:rPr>
      </w:pPr>
      <w:r>
        <w:rPr>
          <w:sz w:val="16"/>
        </w:rPr>
        <w:t>PORT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onnie Jean [1950- ]. . . . . . . . . . . . . . . . . . .21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ay Jeannette (Griffis) [1928- ]. . . . . . . . . . . . .17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rah (Ellis) . . . . . . . . . . . . . . . . . . . . . .21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hirley Ann [1934- ]. . . . . . . . . . . . . . . . . . .21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ayne . . . . . . . . . . . . . . . . . . . . . . . . . .21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Keith . . . . . . . . . . . . . . . . . . . . . .173</w:t>
      </w:r>
    </w:p>
    <w:p>
      <w:pPr>
        <w:pStyle w:val="Normal"/>
        <w:rPr>
          <w:sz w:val="16"/>
        </w:rPr>
      </w:pPr>
      <w:r>
        <w:rPr>
          <w:sz w:val="16"/>
        </w:rPr>
        <w:t>POSHAR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se. . . . . . . . . . . . . . . . . . . . . . . . . . .136</w:t>
      </w:r>
    </w:p>
    <w:p>
      <w:pPr>
        <w:pStyle w:val="Normal"/>
        <w:rPr>
          <w:sz w:val="16"/>
        </w:rPr>
      </w:pPr>
      <w:r>
        <w:rPr>
          <w:sz w:val="16"/>
        </w:rPr>
        <w:t>POSSNET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garet. . . . . . . . . . . . . . . . . . . . . . . . . 82</w:t>
      </w:r>
    </w:p>
    <w:p>
      <w:pPr>
        <w:pStyle w:val="Normal"/>
        <w:rPr>
          <w:sz w:val="16"/>
        </w:rPr>
      </w:pPr>
      <w:r>
        <w:rPr>
          <w:sz w:val="16"/>
        </w:rPr>
        <w:t>POWEL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onnie [1906-1983]. . . . . . . . . . . . . . . . . . . . 6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ndena . . . . . . . . . . . . . . . . . . . . . . . . . 6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bert M. . . . . . . . . . . . . . . . . . . . . . . . . 60</w:t>
      </w:r>
    </w:p>
    <w:p>
      <w:pPr>
        <w:pStyle w:val="Normal"/>
        <w:rPr>
          <w:sz w:val="16"/>
        </w:rPr>
      </w:pPr>
      <w:r>
        <w:rPr>
          <w:sz w:val="16"/>
        </w:rPr>
        <w:t>PRESCOT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randon Jon [1892- ]. . . . . . . . . . . . . . . . . . .23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rittney Lynn [1989- ]. . . . . . . . . . . . . . . . . .23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onnie Lynn (Szekula) [1958- ]. . . . . . . . . . . . . .23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Ann (Laney) . . . . . . . . . . . . . . . . . . . . . .23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n Gregory [1959- ]. . . . . . . . . . . . . . . . . . .23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icholas Taylor [1986- ]. . . . . . . . . . . . . . . . .23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tanford Terrance . . . . . . . . . . . . . . . . . . . .236</w:t>
      </w:r>
    </w:p>
    <w:p>
      <w:pPr>
        <w:pStyle w:val="Normal"/>
        <w:rPr>
          <w:sz w:val="16"/>
        </w:rPr>
      </w:pPr>
      <w:r>
        <w:rPr>
          <w:sz w:val="16"/>
        </w:rPr>
        <w:t>PRETT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acy Jo [198- ] . . . . . . . . . . . . . . . . . . . . .24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inn Maria (Morris) [1959- ]. . . . . . . . . . . . . . .24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homas. . . . . . . . . . . . . . . . . . . . . . . . . .248</w:t>
      </w:r>
    </w:p>
    <w:p>
      <w:pPr>
        <w:pStyle w:val="Normal"/>
        <w:rPr>
          <w:sz w:val="16"/>
        </w:rPr>
      </w:pPr>
      <w:r>
        <w:rPr>
          <w:sz w:val="16"/>
        </w:rPr>
        <w:t>PRIC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tty Charlotte . . . . . . . . . . . . . . . . . . . . .23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lora Alice . . . . . . . . . . . . . . . . . . . . . . .13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lorence Matilda (Anderson) . . . . . . . . . . . . . . .17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rances Ann [1849-] . . . . . . . . . . . . . . . . . . . 4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ansford. . . . . . . . . . . . . . . . . . . . . . . . . 4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. . . . . . . . . . . . . . . . . . . . . . . . . . . .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arlyn Anderson [1940- ]. . . . . . . . . . . . . . . . .17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(Ferguson) . . . . . . . . . . . . . . . . . . . . . 4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Evelyn . . . . . . . . . . . . . . . . . . . . . . .10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eal. . . . . . . . . . . . . . . . . . . . . . . . . . .25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dney Joseph . . . . . . . . . . . . . . . . . . . . . .17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rah [abt 1799-1841] . . . . . . . . . . . . . . . . . . .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anda R. [1955- ] . . . . . . . . . . . . . . . . . . . .25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yona . . . . . . . . . . . . . . . . . . . . . . . . . .256</w:t>
      </w:r>
    </w:p>
    <w:p>
      <w:pPr>
        <w:pStyle w:val="Normal"/>
        <w:rPr>
          <w:sz w:val="16"/>
        </w:rPr>
      </w:pPr>
      <w:r>
        <w:rPr>
          <w:sz w:val="16"/>
        </w:rPr>
        <w:t>PRINC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rroll Ann (Jobe) [1952- ] . . . . . . . . . . . . . . .21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isy (Brokow). . . . . . . . . . . . . . . . . . . . . .21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uglas [1949- ]. . . . . . . . . . . . . . . . . . . . .19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izabeth . . . . . . . . . . . . . . . . . . . . . . . .13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arry . . . . . . . . . . . . . . . . . . . . . . . . . .21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ilyn (Mueller) [1927- ]. . . . . . . . . . . . . . . .19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ellie (Bryant), twin [1895-1962] . . . . . . . . . . . .13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tricia [1955- ] . . . . . . . . . . . . . . . . . . . .19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alph . . . . . . . . . . . . . . . . . . . . . . . . . .13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ebecca [1956- ]. . . . . . . . . . . . . . . . . . . . .19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homas Edward [1955- ]. . . . . . . . . . . . . . . . . .21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ernice F. [1891-1961]. . . . . . . . . . . . . . . . . .13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ickie [1951- ] . . . . . . . . . . . . . . . . . . . . .19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ictor V. [1922-1965] . . . . . . . . . . . . . . . 132, 194</w:t>
      </w:r>
    </w:p>
    <w:p>
      <w:pPr>
        <w:pStyle w:val="Normal"/>
        <w:rPr>
          <w:sz w:val="16"/>
        </w:rPr>
      </w:pPr>
      <w:r>
        <w:rPr>
          <w:sz w:val="16"/>
        </w:rPr>
        <w:t>PRINDL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k. . . . . . . . . . . . . . . . . . . . . . . . . . .26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ancy Catherine (Marr) [1950- ] . . . . . . . . . . . . .26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erry [1974- ]. . . . . . . . . . . . . . . . . . . . . .260</w:t>
      </w:r>
    </w:p>
    <w:p>
      <w:pPr>
        <w:pStyle w:val="Normal"/>
        <w:rPr>
          <w:sz w:val="16"/>
        </w:rPr>
      </w:pPr>
      <w:r>
        <w:rPr>
          <w:sz w:val="16"/>
        </w:rPr>
        <w:t>PROCTO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renda Kay (Newcomb) [1942- ] . . . . . . . . . . . . . .20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. . . . . . . . . . . . . . . . . . . . . . . . . .20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elly Lynn [1968- ] . . . . . . . . . . . . . . . . . . .205</w:t>
      </w:r>
    </w:p>
    <w:p>
      <w:pPr>
        <w:pStyle w:val="Normal"/>
        <w:rPr>
          <w:sz w:val="16"/>
        </w:rPr>
      </w:pPr>
      <w:r>
        <w:rPr>
          <w:sz w:val="16"/>
        </w:rPr>
        <w:t>PRONOVOS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errie Jean [1947- ] . . . . . . . . . . . . . . . . . .177</w:t>
      </w:r>
    </w:p>
    <w:p>
      <w:pPr>
        <w:pStyle w:val="Normal"/>
        <w:rPr>
          <w:sz w:val="16"/>
        </w:rPr>
      </w:pPr>
      <w:r>
        <w:rPr>
          <w:sz w:val="16"/>
        </w:rPr>
        <w:t>PULLIAM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. . . . . . . . . . . . . . . . . . . . . . . . . .24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nice [1942- ] . . . . . . . . . . . . . . . . . . . . .24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deline. . . . . . . . . . . . . . . . . . . . . . . . .241</w:t>
      </w:r>
    </w:p>
    <w:p>
      <w:pPr>
        <w:pStyle w:val="Normal"/>
        <w:rPr>
          <w:sz w:val="16"/>
        </w:rPr>
      </w:pPr>
      <w:r>
        <w:rPr>
          <w:sz w:val="16"/>
        </w:rPr>
        <w:t>PULLINS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aby Florence . . . . . . . . . . . . . . . . . . . . . .193</w:t>
      </w:r>
    </w:p>
    <w:p>
      <w:pPr>
        <w:pStyle w:val="Normal"/>
        <w:rPr>
          <w:sz w:val="16"/>
        </w:rPr>
      </w:pPr>
      <w:r>
        <w:rPr>
          <w:sz w:val="16"/>
        </w:rPr>
        <w:t>PUNTNE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ssie Pauline. . . . . . . . . . . . . . . . . . . . . .254</w:t>
      </w:r>
    </w:p>
    <w:p>
      <w:pPr>
        <w:pStyle w:val="Normal"/>
        <w:rPr>
          <w:sz w:val="16"/>
        </w:rPr>
      </w:pPr>
      <w:r>
        <w:rPr>
          <w:sz w:val="16"/>
        </w:rPr>
        <w:t>PYL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therine [1926- ]. . . . . . . . . . . . . . . . . . . .19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isy (Harrawood) . . . . . . . . . . . . . . . . . . . .20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len [1935- ] . . . . . . . . . . . . . . . . . . . . . .20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lenda Farrell (Bryant) [1937- ]. . . . . . . . . . . . .20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reg [1957- ] . . . . . . . . . . . . . . . . . . . . . .20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sper. . . . . . . . . . . . . . . . . . . . . . . . . .19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. . . . . . . . . . . . . . . . . . . . . . . . . . .20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[1958- ] . . . . . . . . . . . . . . . . . . . . . .20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earl (Creek) . . . . . . . . . . . . . . . . . . . . . .19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[1958- ] . . . . . . . . . . . . . . . . . . . . . .25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usan (Rapp). . . . . . . . . . . . . . . . . . . . . . .251</w:t>
      </w:r>
    </w:p>
    <w:p>
      <w:pPr>
        <w:pStyle w:val="Normal"/>
        <w:rPr>
          <w:sz w:val="16"/>
        </w:rPr>
      </w:pPr>
      <w:r>
        <w:rPr>
          <w:sz w:val="16"/>
        </w:rPr>
        <w:t>QUALL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manda Lea [1969- ] . . . . . . . . . . . . . . . . . . .26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rch. . . . . . . . . . . . . . . . . . . . . . . . . . .14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llie (Holt) . . . . . . . . . . . . . . . . . . . . . .14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ddie James [1948- ]. . . . . . . . . . . . . . . . . . .14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lossie (Newcomb) [1929- ]. . . . . . . . . . . . . . . .14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Dannie [1954- ] . . . . . . . . . . . . . . . 145, 21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sse James [1926-1988] . . . . . . . . . . . . . . . . .14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ssica June [1985- ] . . . . . . . . . . . . . . . . . .21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ulia Ann [1983- ]. . . . . . . . . . . . . . . . . . . .21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atheryn Ruth (Krause) [1951- ] . . . . . . . . . . 145, 15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Katheryn (McNeill) [1957- ]. . . . . . . . . . . . .218</w:t>
      </w:r>
    </w:p>
    <w:p>
      <w:pPr>
        <w:pStyle w:val="Normal"/>
        <w:rPr>
          <w:sz w:val="16"/>
        </w:rPr>
      </w:pPr>
      <w:r>
        <w:rPr>
          <w:sz w:val="16"/>
        </w:rPr>
        <w:t>QUERTERMOU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olda Mae . . . . . . . . . . . . . . . . . . . . . . 66, 8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velyn Lucille (Newcom) . . . . . . . . . . . . . . . . .10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averne F. [1926- ] . . . . . . . . . . . . . . . . . . .10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e . . . . . . . . . . . . . . . . . . . . . . . . . . . 5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r. . . . . . . . . . . . . . . . . . . . . . . . . . . .104</w:t>
      </w:r>
    </w:p>
    <w:p>
      <w:pPr>
        <w:pStyle w:val="Normal"/>
        <w:rPr>
          <w:sz w:val="16"/>
        </w:rPr>
      </w:pPr>
      <w:r>
        <w:rPr>
          <w:sz w:val="16"/>
        </w:rPr>
        <w:t>QUIJANO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on [1962- ] . . . . . . . . . . . . . . . . . . . . . .17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eresa Gaye (Palmer) [1961- ] . . . . . . . . . . . . . .173</w:t>
      </w:r>
    </w:p>
    <w:p>
      <w:pPr>
        <w:pStyle w:val="Normal"/>
        <w:rPr>
          <w:sz w:val="16"/>
        </w:rPr>
      </w:pPr>
      <w:r>
        <w:rPr>
          <w:sz w:val="16"/>
        </w:rPr>
        <w:t>QUIN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tty Mae (Newcom) [1933- ] . . . . . . . . . . . . . . . 5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es . . . . . . . . . . . . . . . . . . . . . . . . . 57</w:t>
      </w:r>
    </w:p>
    <w:p>
      <w:pPr>
        <w:pStyle w:val="Normal"/>
        <w:rPr>
          <w:sz w:val="16"/>
        </w:rPr>
      </w:pPr>
      <w:r>
        <w:rPr>
          <w:sz w:val="16"/>
        </w:rPr>
        <w:t>RACE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moron . . . . . . . . . . . . . . . . . . . . . . . . .24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rances Lynn (Monroe) [1950- ]. . . . . . . . . . . . . .24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chael Lee [1970- ]. . . . . . . . . . . . . . . . . . .246</w:t>
      </w:r>
    </w:p>
    <w:p>
      <w:pPr>
        <w:pStyle w:val="Normal"/>
        <w:rPr>
          <w:sz w:val="16"/>
        </w:rPr>
      </w:pPr>
      <w:r>
        <w:rPr>
          <w:sz w:val="16"/>
        </w:rPr>
        <w:t>RAGL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reda (Pfister) . . . . . . . . . . . . . . . . . . . . .18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ayward . . . . . . . . . . . . . . . . . . . . . . . . .18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nnie Elizabeth [1919- ] . . . . . . . . . . . . . . . .181</w:t>
      </w:r>
    </w:p>
    <w:p>
      <w:pPr>
        <w:pStyle w:val="Normal"/>
        <w:rPr>
          <w:sz w:val="16"/>
        </w:rPr>
      </w:pPr>
      <w:r>
        <w:rPr>
          <w:sz w:val="16"/>
        </w:rPr>
        <w:t>RAINE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aster (Wease) [1828-bef 1883]. . . . . . . . . . . . . . 1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G.. . . . . . . . . . . . . . . . . . . . . . . . 15</w:t>
      </w:r>
    </w:p>
    <w:p>
      <w:pPr>
        <w:pStyle w:val="Normal"/>
        <w:rPr>
          <w:sz w:val="16"/>
        </w:rPr>
      </w:pPr>
      <w:r>
        <w:rPr>
          <w:sz w:val="16"/>
        </w:rPr>
        <w:t>RAMAG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nevive. . . . . . . . . . . . . . . . . . . . . . . . .21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lendel . . . . . . . . . . . . . . . . . . . . . . . . . 6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ma Jean (Croft). . . . . . . . . . . . . . . . . . . . 6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Zola [1929- ] . . . . . . . . . . . . . . . . . . . . . .105</w:t>
      </w:r>
    </w:p>
    <w:p>
      <w:pPr>
        <w:pStyle w:val="Normal"/>
        <w:rPr>
          <w:sz w:val="16"/>
        </w:rPr>
      </w:pPr>
      <w:r>
        <w:rPr>
          <w:sz w:val="16"/>
        </w:rPr>
        <w:t>RAMSE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is (Harvey), twin [1911-1982] . . . . . . . . . . . . .15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ancy Jane (Caldwell) . . . . . . . . . . . . . . . . . .15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uth Nadine [1928- ]. . . . . . . . . . . . . . . . . . .15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. . . . . . . . . . . . . . . . . . . . . . . . .15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F. [1908- ] . . . . . . . . . . . . . . . . . . .150</w:t>
      </w:r>
    </w:p>
    <w:p>
      <w:pPr>
        <w:pStyle w:val="Normal"/>
        <w:rPr>
          <w:sz w:val="16"/>
        </w:rPr>
      </w:pPr>
      <w:r>
        <w:rPr>
          <w:sz w:val="16"/>
        </w:rPr>
        <w:t>RAN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njamin Aaron [1976- ] . . . . . . . . . . . . . . . . .22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chelle Renee [1975- ] . . . . . . . . . . . . . . . . .22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itch Deryle [1949- ] . . . . . . . . . . . . . . . . . .229</w:t>
      </w:r>
    </w:p>
    <w:p>
      <w:pPr>
        <w:pStyle w:val="Normal"/>
        <w:rPr>
          <w:sz w:val="16"/>
        </w:rPr>
      </w:pPr>
      <w:r>
        <w:rPr>
          <w:sz w:val="16"/>
        </w:rPr>
        <w:t>RANE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ngeline. . . . . . . . . . . . . . . . . . . . . . . . . 78</w:t>
      </w:r>
    </w:p>
    <w:p>
      <w:pPr>
        <w:pStyle w:val="Normal"/>
        <w:rPr>
          <w:sz w:val="16"/>
        </w:rPr>
      </w:pPr>
      <w:r>
        <w:rPr>
          <w:sz w:val="16"/>
        </w:rPr>
        <w:t>RANK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isy (Wilborn) . . . . . . . . . . . . . . . . . . . . . 8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lenna Eva. . . . . . . . . . . . . . . . . . . . . . . . 8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Edna . . . . . . . . . . . . . . . . . . . . . . . . 8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ichard Lee . . . . . . . . . . . . . . . . . . . . . . . 88</w:t>
      </w:r>
    </w:p>
    <w:p>
      <w:pPr>
        <w:pStyle w:val="Normal"/>
        <w:rPr>
          <w:sz w:val="16"/>
        </w:rPr>
      </w:pPr>
      <w:r>
        <w:rPr>
          <w:sz w:val="16"/>
        </w:rPr>
        <w:t>RAP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Logan [1988- ] . . . . . . . . . . . . . . . . . . .25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usan . . . . . . . . . . . . . . . . . . . . . . . . . .25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ictor. . . . . . . . . . . . . . . . . . . . . . . . . .251</w:t>
      </w:r>
    </w:p>
    <w:p>
      <w:pPr>
        <w:pStyle w:val="Normal"/>
        <w:rPr>
          <w:sz w:val="16"/>
        </w:rPr>
      </w:pPr>
      <w:r>
        <w:rPr>
          <w:sz w:val="16"/>
        </w:rPr>
        <w:t>RAVA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helma. . . . . . . . . . . . . . . . . . . . . . . . . . 5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lifton Fay . . . . . . . . . . . . . . . . . . . . . . . 5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ss. . . . . . . . . . . . . . . . . . . . . . . . . . . 5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zie Calvin. . . . . . . . . . . . . . . . . . . . . . . 5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race . . . . . . . . . . . . . . . . . . . . . . . . . . 5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da Josephine (Newcomb)           [1880-1943]. . . . . . . . . . . . . . . . . . . . . . . . . . 5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na. . . . . . . . . . . . . . . . . . . . . . . . . . . 5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Malvin [1899-1914]. . . . . . . . . . . . . . . . 5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s L. . . . . . . . . . . . . . . . . . . . . . . . . 58</w:t>
      </w:r>
    </w:p>
    <w:p>
      <w:pPr>
        <w:pStyle w:val="Normal"/>
        <w:rPr>
          <w:sz w:val="16"/>
        </w:rPr>
      </w:pPr>
      <w:r>
        <w:rPr>
          <w:sz w:val="16"/>
        </w:rPr>
        <w:t>RA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va L. [1897- ]. . . . . . . . . . . . . . . . . . .52, 10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onnie. . . . . . . . . . . . . . . . . . . . . . . . . .10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rrie (Short). . . . . . . . . . . . . . . . . . . . . .10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leo L. [1918- ]. . . . . . . . . . . . . . . . . . 100, 16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lifton Fay . . . . . . . . . . . . . . . . . . . . .53, 10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ss. . . . . . . . . . . . . . . . . . . . . . . . . . . 5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zie Calvin. . . . . . . . . . . . . . . . . . . . .53, 10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lorence. . . . . . . . . . . . . . . . . . . . . . 135, 14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race . . . . . . . . . . . . . . . . . . . . . . . .53, 10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da Josephine (Newcomb)           [1880-1943]. . . . . . . . . . . . . . . . . . . . . . . . . . 5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ie . . . . . . . . . . . . . . . . . . . . . . . . . .26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ny. . . . . . . . . . . . . . . . . . . . . . . . . .10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enneth . . . . . . . . . . . . . . . . . . . . . . . . .10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cil . . . . . . . . . . . . . . . . . . . . . . . . . .10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e Roy [abt 1872- ]. . . . . . . . . . . . . . . . . . . 5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na. . . . . . . . . . . . . . . . . . . . . . . . .53, 10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ucille (Ketchum) . . . . . . . . . . . . . . . . . . . .10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(Whittington). . . . . . . . . . . . . . . . . . . .16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ichard . . . . . . . . . . . . . . . . . . . . . . . . .16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hirley Lee (House) [1949- ]. . . . . . . . . . . . . . .26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on . . . . . . . . . . . . . . . . . . . . . . . . . . .10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tephanie . . . . . . . . . . . . . . . . . . . . . . . .26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era (Ketchum). . . . . . . . . . . . . . . . . . . . . .10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irene [1920- ] . . . . . . . . . . . . . . . . . . 100, 16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. . . . . . . . . . . . . . . . . . . . . . . . .16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s L. . . . . . . . . . . . . . . . . . . . . . .53, 10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Malvin [1899-1914]. . . . . . . . . . . . . . . . 52</w:t>
      </w:r>
    </w:p>
    <w:p>
      <w:pPr>
        <w:pStyle w:val="Normal"/>
        <w:rPr>
          <w:sz w:val="16"/>
        </w:rPr>
      </w:pPr>
      <w:r>
        <w:rPr>
          <w:sz w:val="16"/>
        </w:rPr>
        <w:t>REAGA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Frank [1895- ] . . . . . . . . . . . . . . . . . . .14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ora May (Newcomb) [1908- ]. . . . . . . . . . . . . . .148</w:t>
      </w:r>
    </w:p>
    <w:p>
      <w:pPr>
        <w:pStyle w:val="Normal"/>
        <w:rPr>
          <w:sz w:val="16"/>
        </w:rPr>
      </w:pPr>
      <w:r>
        <w:rPr>
          <w:sz w:val="16"/>
        </w:rPr>
        <w:t>REAVI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garet. . . . . . . . . . . . . . . . . . . . . . . . .115</w:t>
      </w:r>
    </w:p>
    <w:p>
      <w:pPr>
        <w:pStyle w:val="Normal"/>
        <w:rPr>
          <w:sz w:val="16"/>
        </w:rPr>
      </w:pPr>
      <w:r>
        <w:rPr>
          <w:sz w:val="16"/>
        </w:rPr>
        <w:t>RECCOR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stel [1919- ]. . . . . . . . . . . . . . . . . . . 149, 16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uth (Moye) [1917- ]. . . . . . . . . . . . . . . . 149, 164</w:t>
      </w:r>
    </w:p>
    <w:p>
      <w:pPr>
        <w:pStyle w:val="Normal"/>
        <w:rPr>
          <w:sz w:val="16"/>
        </w:rPr>
      </w:pPr>
      <w:r>
        <w:rPr>
          <w:sz w:val="16"/>
        </w:rPr>
        <w:t>REDMA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uglas [1966- ]. . . . . . . . . . . . . . . . . . . . .24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arold. . . . . . . . . . . . . . . . . . . . . . . . . .24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[1944- ]. . . . . . . . . . . . . . . . . . . . . .24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elly [1970- ]. . . . . . . . . . . . . . . . . . . . . .24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ndra (Hoy) [1946- ] . . . . . . . . . . . . . . . . . .24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ma (Goodman) . . . . . . . . . . . . . . . . . . . . .242</w:t>
      </w:r>
    </w:p>
    <w:p>
      <w:pPr>
        <w:pStyle w:val="Normal"/>
        <w:rPr>
          <w:sz w:val="16"/>
        </w:rPr>
      </w:pPr>
      <w:r>
        <w:rPr>
          <w:sz w:val="16"/>
        </w:rPr>
        <w:t>REE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verly . . . . . . . . . . . . . . . . . . . . . . . . .22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wight Lincoln. . . . . . . . . . . . . . . . . . . . . .21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one Clark (Trotter). . . . . . . . . . . . . . . . . . .21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uth Ann [1943- ] . . . . . . . . . . . . . . . . . . . .218</w:t>
      </w:r>
    </w:p>
    <w:p>
      <w:pPr>
        <w:pStyle w:val="Normal"/>
        <w:rPr>
          <w:sz w:val="16"/>
        </w:rPr>
      </w:pPr>
      <w:r>
        <w:rPr>
          <w:sz w:val="16"/>
        </w:rPr>
        <w:t>REED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rothy [1920-1982] . . . . . . . . . . . . . . . . . . .14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rancis . . . . . . . . . . . . . . . . . . . . . . . . .14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ude (Rice). . . . . . . . . . . . . . . . . . . . . . .141</w:t>
      </w:r>
    </w:p>
    <w:p>
      <w:pPr>
        <w:pStyle w:val="Normal"/>
        <w:rPr>
          <w:sz w:val="16"/>
        </w:rPr>
      </w:pPr>
      <w:r>
        <w:rPr>
          <w:sz w:val="16"/>
        </w:rPr>
        <w:t>REHM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da M., twin [1892-1923]. . . . . . . . . . . . . . . . . 3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nna L., twin [1892- ]. . . . . . . . . . . . . . . . . . 3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rl F. [1889- ]. . . . . . . . . . . . . . . . . . . 37, 7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rances . . . . . . . . . . . . . . . . . . . . . . . . . 7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orge H. [1897- ]. . . . . . . . . . . . . . . . . . . . 3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elena (Hurst) [1857-1943]. . . . . . . . . . . . . . . . 3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enry [1857-1926] . . . . . . . . . . . . . . . . . . . . 3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atherine T. [1900- ] . . . . . . . . . . . . . . . . . . 3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enneth Voss [1907-1978]. . . . . . . . . . . . . . . . . 7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uis Wesley [1883-1975]. . . . . . . . . . . . . . . 36, 7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E. [1894- ]. . . . . . . . . . . . . . . . . . . . . 3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ss (Ferdinand) [1887-1950]. . . . . . . . . . . . . . . 7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ancy Mary (Nunn) [1842-bef           1900]. . . . . . . . . . . . . . . . . . . . . . . . . . . . . 2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elia E.. . . . . . . . . . . . . . . . . . . . . . . . . 3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bert R. [1891-1964] . . . . . . . . . . . . . . . . . . 3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muel Peter [1885- ] . . . . . . . . . . . . . . . . . . 3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ma . . . . . . . . . . . . . . . . . . . . . . . . . . 72</w:t>
      </w:r>
    </w:p>
    <w:p>
      <w:pPr>
        <w:pStyle w:val="Normal"/>
        <w:rPr>
          <w:sz w:val="16"/>
        </w:rPr>
      </w:pPr>
      <w:r>
        <w:rPr>
          <w:sz w:val="16"/>
        </w:rPr>
        <w:t>REIN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nna Jean [1955- ]. . . . . . . . . . . . . . . . . . . .24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an. . . . . . . . . . . . . . . . . . . . . . . . . . .24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. . . . . . . . . . . . . . . . . . . . . . . . . . .243</w:t>
      </w:r>
    </w:p>
    <w:p>
      <w:pPr>
        <w:pStyle w:val="Normal"/>
        <w:rPr>
          <w:sz w:val="16"/>
        </w:rPr>
      </w:pPr>
      <w:r>
        <w:rPr>
          <w:sz w:val="16"/>
        </w:rPr>
        <w:t>REITZE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inda Diane (Mitchell) [1951- ] . . . . . . . . . . . . .20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orman. . . . . . . . . . . . . . . . . . . . . . . . . .20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orman [1952- ] . . . . . . . . . . . . . . . . . . . . .20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tricia (Fahrenger). . . . . . . . . . . . . . . . . . .20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uth Ann [1978- ] . . . . . . . . . . . . . . . . . . . .206</w:t>
      </w:r>
    </w:p>
    <w:p>
      <w:pPr>
        <w:pStyle w:val="Normal"/>
        <w:rPr>
          <w:sz w:val="16"/>
        </w:rPr>
      </w:pPr>
      <w:r>
        <w:rPr>
          <w:sz w:val="16"/>
        </w:rPr>
        <w:t>RENSHAW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rent Cody [1986- ] . . . . . . . . . . . . . . . . . . .25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rleen (Allen) (Taylor). . . . . . . . . . . . . . . . .20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rolyn (Edwards) [1942- ]. . . . . . . . . . . . . . . .20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rson. . . . . . . . . . . . . . . . . . . . . . . . . .13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ester . . . . . . . . . . . . . . . . . . . . . . . . .19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nald Ray [1946- ] . . . . . . . . . . . . . . . . . . .19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nna Fern (Benner) [1921-1954] . . . . . . . . . . . . .19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izabeth Eugena [1964- ] . . . . . . . . . . . . . . . .20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ary [1941- ] . . . . . . . . . . . . . . . . . . . . . .19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ayla . . . . . . . . . . . . . . . . . . . . . . . . . .25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regory Allen [1965- ]. . . . . . . . . . . . . . . 202, 25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erman [1902-1975]. . . . . . . . . . . . . . . . . . . .13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erman, Jr. [1944-1972] . . . . . . . . . . . . . . 136, 20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. . . . . . . . . . . . . . . . . . . . . . . . . .19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Frederick [1937-1937] . . . . . . . . . . . . . . .19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nice Fay [1942- ] . . . . . . . . . . . . . . . . . . .19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garet Ellen (Austin) . . . . . . . . . . . . . . . . .13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k Gene [1970- ]. . . . . . . . . . . . . . . . . . . .20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Beth . . . . . . . . . . . . . . . . . . . . . . . .20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l Eugene [1949- ] . . . . . . . . . . . . . . . 136, 20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y (Lamp). . . . . . . . . . . . . . . . . . . . . . . .19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ula Diana (Stokes) [1951- ] . . . . . . . . . . . . . .20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eba Elizabeth (Bryant) [1914- ]. . . . . . . . . . . . .135</w:t>
      </w:r>
    </w:p>
    <w:p>
      <w:pPr>
        <w:pStyle w:val="Normal"/>
        <w:rPr>
          <w:sz w:val="16"/>
        </w:rPr>
      </w:pPr>
      <w:r>
        <w:rPr>
          <w:sz w:val="16"/>
        </w:rPr>
        <w:t>REYNOLD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nna . . . . . . . . . . . . . . . . . . . . . . . . . .249</w:t>
      </w:r>
    </w:p>
    <w:p>
      <w:pPr>
        <w:pStyle w:val="Normal"/>
        <w:rPr>
          <w:sz w:val="16"/>
        </w:rPr>
      </w:pPr>
      <w:r>
        <w:rPr>
          <w:sz w:val="16"/>
        </w:rPr>
        <w:t>RHEA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rances . . . . . . . . . . . . . . . . . . . . . . . . .205</w:t>
      </w:r>
    </w:p>
    <w:p>
      <w:pPr>
        <w:pStyle w:val="Normal"/>
        <w:rPr>
          <w:sz w:val="16"/>
        </w:rPr>
      </w:pPr>
      <w:r>
        <w:rPr>
          <w:sz w:val="16"/>
        </w:rPr>
        <w:t>RHODE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illy . . . . . . . . . . . . . . . . . . . . . . . . . .12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inda Faye (Davis) [1957- ] . . . . . . . . . . . . . . .122</w:t>
      </w:r>
    </w:p>
    <w:p>
      <w:pPr>
        <w:pStyle w:val="Normal"/>
        <w:rPr>
          <w:sz w:val="16"/>
        </w:rPr>
      </w:pPr>
      <w:r>
        <w:rPr>
          <w:sz w:val="16"/>
        </w:rPr>
        <w:t>RIC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ulah. . . . . . . . . . . . . . . . . . . . . . . . . .24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ude . . . . . . . . . . . . . . . . . . . . . . . . . .141</w:t>
      </w:r>
    </w:p>
    <w:p>
      <w:pPr>
        <w:pStyle w:val="Normal"/>
        <w:rPr>
          <w:sz w:val="16"/>
        </w:rPr>
      </w:pPr>
      <w:r>
        <w:rPr>
          <w:sz w:val="16"/>
        </w:rPr>
        <w:t>RICHARD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die . . . . . . . . . . . . . . . . . . . . . . . . . .129</w:t>
      </w:r>
    </w:p>
    <w:p>
      <w:pPr>
        <w:pStyle w:val="Normal"/>
        <w:rPr>
          <w:sz w:val="16"/>
        </w:rPr>
      </w:pPr>
      <w:r>
        <w:rPr>
          <w:sz w:val="16"/>
        </w:rPr>
        <w:t>RICHARDS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atrice (Loveland) . . . . . . . . . . . . . . . . . . .20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rendan Kyle [1994- ] . . . . . . . . . . . . . . . . . .26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ristopher . . . . . . . . . . . . . . . . . . . . . . .24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dison Nicole [1989- ] . . . . . . . . . . . . . . . . .26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garet Ann (Tyler) [1966- ] . . . . . . . . . . . . . .26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x Howard. . . . . . . . . . . . . . . . . . . . . . . .20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ldred . . . . . . . . . . . . . . . . . . . . . . . . .18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ulette (Downen) [1946- ]. . . . . . . . . . . . . . . .24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haron [1935- ] . . . . . . . . . . . . . . . . . . . . .20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hoda [1970- ]. . . . . . . . . . . . . . . . . . . . . .24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ickey Lynn [1966- ]. . . . . . . . . . . . . . . . . . .26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tacey [1971- ] . . . . . . . . . . . . . . . . . . . . .242</w:t>
      </w:r>
    </w:p>
    <w:p>
      <w:pPr>
        <w:pStyle w:val="Normal"/>
        <w:rPr>
          <w:sz w:val="16"/>
        </w:rPr>
      </w:pPr>
      <w:r>
        <w:rPr>
          <w:sz w:val="16"/>
        </w:rPr>
        <w:t>RICHMON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lara . . . . . . . . . . . . . . . . . . . . . . . . . .20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borah K. [1953- ] . . . . . . . . . . . . . . . . . . .20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nald Dwaine [1926- ]. . . . . . . . . . . . . . . . . .20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izabeth Joan (Newcomb) [1930- ] . . . . . . . . . . . .20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sther L. [1955- ]. . . . . . . . . . . . . . . . . . . .20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ary D. [1950- ]. . . . . . . . . . . . . . . . . . . . .20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uke [1961- ] . . . . . . . . . . . . . . . . . . . . . .20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hillip [1957- ]. . . . . . . . . . . . . . . . . . . . .20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uzanne M. [1952- ] . . . . . . . . . . . . . . . . 202, 25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imothy [1964- ]. . . . . . . . . . . . . . . . . . . . .20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racy . . . . . . . . . . . . . . . . . . . . . . . . . .202</w:t>
      </w:r>
    </w:p>
    <w:p>
      <w:pPr>
        <w:pStyle w:val="Normal"/>
        <w:rPr>
          <w:sz w:val="16"/>
        </w:rPr>
      </w:pPr>
      <w:r>
        <w:rPr>
          <w:sz w:val="16"/>
        </w:rPr>
        <w:t>RIDENOU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eanor (Wright). . . . . . . . . . . . . . . . . . . . . 7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[1882-1967]. . . . . . . . . . . . . . . . . . . . . 7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homas. . . . . . . . . . . . . . . . . . . . . . . . . . 76</w:t>
      </w:r>
    </w:p>
    <w:p>
      <w:pPr>
        <w:pStyle w:val="Normal"/>
        <w:rPr>
          <w:sz w:val="16"/>
        </w:rPr>
      </w:pPr>
      <w:r>
        <w:rPr>
          <w:sz w:val="16"/>
        </w:rPr>
        <w:t>RIDDL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rlos E.. . . . . . . . . . . . . . . . . . . . . . . . .16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verly D.. . . . . . . . . . . . . . . . . . . . . . . .16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rieda Jeanice (Newcomb). . . . . . . . . . . . . . . . .16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na Lynn . . . . . . . . . . . . . . . . . . . . . . . .16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hillip E., twin. . . . . . . . . . . . . . . . . . . . .16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hyllis A., twin. . . . . . . . . . . . . . . . . . . . .16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bert D. . . . . . . . . . . . . . . . . . . . . . . . .160</w:t>
      </w:r>
    </w:p>
    <w:p>
      <w:pPr>
        <w:pStyle w:val="Normal"/>
        <w:rPr>
          <w:sz w:val="16"/>
        </w:rPr>
      </w:pPr>
      <w:r>
        <w:rPr>
          <w:sz w:val="16"/>
        </w:rPr>
        <w:t>RIDLE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rolyn Sue (Mooney). . . . . . . . . . . . . . . . . . .10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r. . . . . . . . . . . . . . . . . . . . . . . . . . . .101</w:t>
      </w:r>
    </w:p>
    <w:p>
      <w:pPr>
        <w:pStyle w:val="Normal"/>
        <w:rPr>
          <w:sz w:val="16"/>
        </w:rPr>
      </w:pPr>
      <w:r>
        <w:rPr>
          <w:sz w:val="16"/>
        </w:rPr>
        <w:t>RIGSBE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niel [1973- ] . . . . . . . . . . . . . . . . . . . . .25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vid . . . . . . . . . . . . . . . . . . . . . . . . . .25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bra Jean (Burris) [1952- ]. . . . . . . . . . . . . . .25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loyd . . . . . . . . . . . . . . . . . . . . . . . . . .25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sen [1970- ]. . . . . . . . . . . . . . . . . . . . . .25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cky Lee [1972- ]. . . . . . . . . . . . . . . . . . . .251</w:t>
      </w:r>
    </w:p>
    <w:p>
      <w:pPr>
        <w:pStyle w:val="Normal"/>
        <w:rPr>
          <w:sz w:val="16"/>
        </w:rPr>
      </w:pPr>
      <w:r>
        <w:rPr>
          <w:sz w:val="16"/>
        </w:rPr>
        <w:t>RILE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ecil . . . . . . . . . . . . . . . . . . . . . . . . . .18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. . . . . . . . . . . . . . . . . . . . . . . . . . .187</w:t>
      </w:r>
    </w:p>
    <w:p>
      <w:pPr>
        <w:pStyle w:val="Normal"/>
        <w:rPr>
          <w:sz w:val="16"/>
        </w:rPr>
      </w:pPr>
      <w:r>
        <w:rPr>
          <w:sz w:val="16"/>
        </w:rPr>
        <w:t>RITCHES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onda . . . . . . . . . . . . . . . . . . . . . . . . . .187</w:t>
      </w:r>
    </w:p>
    <w:p>
      <w:pPr>
        <w:pStyle w:val="Normal"/>
        <w:rPr>
          <w:sz w:val="16"/>
        </w:rPr>
      </w:pPr>
      <w:r>
        <w:rPr>
          <w:sz w:val="16"/>
        </w:rPr>
        <w:t>RITT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ice . . . . . . . . . . . . . . . . . . . . . . . . . .260</w:t>
      </w:r>
    </w:p>
    <w:p>
      <w:pPr>
        <w:pStyle w:val="Normal"/>
        <w:rPr>
          <w:sz w:val="16"/>
        </w:rPr>
      </w:pPr>
      <w:r>
        <w:rPr>
          <w:sz w:val="16"/>
        </w:rPr>
        <w:t>ROBB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uth Geraldine. . . . . . . . . . . . . . . . . . . . . .255</w:t>
      </w:r>
    </w:p>
    <w:p>
      <w:pPr>
        <w:pStyle w:val="Normal"/>
        <w:rPr>
          <w:sz w:val="16"/>
        </w:rPr>
      </w:pPr>
      <w:r>
        <w:rPr>
          <w:sz w:val="16"/>
        </w:rPr>
        <w:t>ROBERT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pha Omega [1902-1971] . . . . . . . . . . . . . . . . . 7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ary. . . . . . . . . . . . . . . . . . . . . . . . . . .24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elen (Leathers) [1915- ] . . . . . . . . . . . . . . . .19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anna (Beshears) . . . . . . . . . . . . . . . . . . . . 7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Wesley . . . . . . . . . . . . . . . . . . . . . . . 7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atheryn (Bryant) [1953- ]. . . . . . . . . . . . . . . .24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herman . . . . . . . . . . . . . . . . . . . . . . . . .197</w:t>
      </w:r>
    </w:p>
    <w:p>
      <w:pPr>
        <w:pStyle w:val="Normal"/>
        <w:rPr>
          <w:sz w:val="16"/>
        </w:rPr>
      </w:pPr>
      <w:r>
        <w:rPr>
          <w:sz w:val="16"/>
        </w:rPr>
        <w:t>ROBERTS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elestina 'Shaw' (Black) [1858-aft           1927]. . . . . . . . . . . . . . . . . . . . . . . . . . . . . 1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. A. . . . . . . . . . . . . . . . . . . . . . . . . . . 1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velyn. . . . . . . . . . . . . . . . . . . . . . . . . .15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ayle Lynn (Newcom) [1958- ]. . . . . . . . . . . . . . .16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race Ann [1989- ]. . . . . . . . . . . . . . . . . . . .16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arold Douglas. . . . . . . . . . . . . . . . . . . 109, 15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lare Jane (Black) [1852-bef 1927]. . . . . . . . . . . . 1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ucy (Gass) . . . . . . . . . . . . . . . . . . . . . . .10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ion F. . . . . . . . . . . . . . . . . . . . . . . . . 2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r. . . . . . . . . . . . . . . . . . . . . . . . . . . . 6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ancy Mary (Nunn) [1842-bef           1900]. . . . . . . . . . . . . . . . . . . . . . . . . . . . . 2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annie Kate (Newcom) [1897- ] . . . . . . . . . . . . . . 6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ora Eller (Newcomb) [1900-1973]. . . . . . . . . . . . .10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Opal Louise . . . . . . . . . . . . . . . . . . . . 109, 15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andell Douglas . . . . . . . . . . . . . . . . . . . . .15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ichene . . . . . . . . . . . . . . . . . . . . . . . . .15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bbie Velma [1925- ] . . . . . . . . . . . . . . . . . .10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. L. . . . . . . . . . . . . . . . . . . . . . . . . . . 1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rah J.. . . . . . . . . . . . . . . . . . . . . . . . . 1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cott . . . . . . . . . . . . . . . . . . . . . . . . . .16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Lawson. . . . . . . . . . . . . . . . . . . . . .10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e E. . . . . . . . . . . . . . . . . . . . . . . . . 98</w:t>
      </w:r>
    </w:p>
    <w:p>
      <w:pPr>
        <w:pStyle w:val="Normal"/>
        <w:rPr>
          <w:sz w:val="16"/>
        </w:rPr>
      </w:pPr>
      <w:r>
        <w:rPr>
          <w:sz w:val="16"/>
        </w:rPr>
        <w:t>ROBINS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merica . . . . . . . . . . . . . . . . . . . . . . . . .13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an [1947- ] . . . . . . . . . . . . . . . . . . . . . .241</w:t>
      </w:r>
    </w:p>
    <w:p>
      <w:pPr>
        <w:pStyle w:val="Normal"/>
        <w:rPr>
          <w:sz w:val="16"/>
        </w:rPr>
      </w:pPr>
      <w:r>
        <w:rPr>
          <w:sz w:val="16"/>
        </w:rPr>
        <w:t>ROCKENBACH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annie Marie [1946- ]. . . . . . . . . . . . . . . . . .25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alph Thomas. . . . . . . . . . . . . . . . . . . . . . .25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se Mary (Alberico). . . . . . . . . . . . . . . . . . .254</w:t>
      </w:r>
    </w:p>
    <w:p>
      <w:pPr>
        <w:pStyle w:val="Normal"/>
        <w:rPr>
          <w:sz w:val="16"/>
        </w:rPr>
      </w:pPr>
      <w:r>
        <w:rPr>
          <w:sz w:val="16"/>
        </w:rPr>
        <w:t>ROCKET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ophena . . . . . . . . . . . . . . . . . . . . . . . . . 76</w:t>
      </w:r>
    </w:p>
    <w:p>
      <w:pPr>
        <w:pStyle w:val="Normal"/>
        <w:rPr>
          <w:sz w:val="16"/>
        </w:rPr>
      </w:pPr>
      <w:r>
        <w:rPr>
          <w:sz w:val="16"/>
        </w:rPr>
        <w:t>RODGER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ey Henry . . . . . . . . . . . . . . . . . . . . . .14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niel. . . . . . . . . . . . . . . . . . . . . . . . . .13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mma (Marley) . . . . . . . . . . . . . . . . . . . . . .14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ulia [1901- ]. . . . . . . . . . . . . . . . . . . . . .13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garet (Brown). . . . . . . . . . . . . . . . . . . . .13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ella Jo [1914-1979]. . . . . . . . . . . . . . . . . . .148</w:t>
      </w:r>
    </w:p>
    <w:p>
      <w:pPr>
        <w:pStyle w:val="Normal"/>
        <w:rPr>
          <w:sz w:val="16"/>
        </w:rPr>
      </w:pPr>
      <w:r>
        <w:rPr>
          <w:sz w:val="16"/>
        </w:rPr>
        <w:t>ROEH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nna Sue [1959- ]. . . . . . . . . . . . . . . . . . . .24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lly (Feldkamp). . . . . . . . . . . . . . . . . . . . .24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ayne . . . . . . . . . . . . . . . . . . . . . . . . . .243</w:t>
      </w:r>
    </w:p>
    <w:p>
      <w:pPr>
        <w:pStyle w:val="Normal"/>
        <w:rPr>
          <w:sz w:val="16"/>
        </w:rPr>
      </w:pPr>
      <w:r>
        <w:rPr>
          <w:sz w:val="16"/>
        </w:rPr>
        <w:t>ROETH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ulianne Eunice (Egly) [1946- ] . . . . . . . . . . . . .189</w:t>
      </w:r>
    </w:p>
    <w:p>
      <w:pPr>
        <w:pStyle w:val="Normal"/>
        <w:rPr>
          <w:sz w:val="16"/>
        </w:rPr>
      </w:pPr>
      <w:r>
        <w:rPr>
          <w:sz w:val="16"/>
        </w:rPr>
        <w:t>ROHR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aura . . . . . . . . . . . . . . . . . . . . . . . . . . 80</w:t>
      </w:r>
    </w:p>
    <w:p>
      <w:pPr>
        <w:pStyle w:val="Normal"/>
        <w:rPr>
          <w:sz w:val="16"/>
        </w:rPr>
      </w:pPr>
      <w:r>
        <w:rPr>
          <w:sz w:val="16"/>
        </w:rPr>
        <w:t>ROMA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eresa Jacqueline [1949- ]. . . . . . . . . . . . . . . .168</w:t>
      </w:r>
    </w:p>
    <w:p>
      <w:pPr>
        <w:pStyle w:val="Normal"/>
        <w:rPr>
          <w:sz w:val="16"/>
        </w:rPr>
      </w:pPr>
      <w:r>
        <w:rPr>
          <w:sz w:val="16"/>
        </w:rPr>
        <w:t>ROMIN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tty Jean. . . . . . . . . . . . . . . . . . . . . . . .192</w:t>
      </w:r>
    </w:p>
    <w:p>
      <w:pPr>
        <w:pStyle w:val="Normal"/>
        <w:rPr>
          <w:sz w:val="16"/>
        </w:rPr>
      </w:pPr>
      <w:r>
        <w:rPr>
          <w:sz w:val="16"/>
        </w:rPr>
        <w:t>ROS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arbara . . . . . . . . . . . . . . . . . . . . . . . . .10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ris . . . . . . . . . . . . . . . . . . . . . . . . . .10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lossie (Long). . . . . . . . . . . . . . . . . . . . . .10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ora . . . . . . . . . . . . . . . . . . . . . . . . . .10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. Q. . . . . . . . . . . . . . . . . . . . . . . . . . .10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aymond . . . . . . . . . . . . . . . . . . . . . . . . .10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bert. . . . . . . . . . . . . . . . . . . . . . . . . .101</w:t>
      </w:r>
    </w:p>
    <w:p>
      <w:pPr>
        <w:pStyle w:val="Normal"/>
        <w:rPr>
          <w:sz w:val="16"/>
        </w:rPr>
      </w:pPr>
      <w:r>
        <w:rPr>
          <w:sz w:val="16"/>
        </w:rPr>
        <w:t>ROWLAN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ice Jane [1946- ] . . . . . . . . . . . . . . . . . . .181</w:t>
      </w:r>
    </w:p>
    <w:p>
      <w:pPr>
        <w:pStyle w:val="Normal"/>
        <w:rPr>
          <w:sz w:val="16"/>
        </w:rPr>
      </w:pPr>
      <w:r>
        <w:rPr>
          <w:sz w:val="16"/>
        </w:rPr>
        <w:t>RO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uth (Pool) [1893-1979] . . . . . . . . . . . . . . . . . 7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D.. . . . . . . . . . . . . . . . . . . . . . . . 79</w:t>
      </w:r>
    </w:p>
    <w:p>
      <w:pPr>
        <w:pStyle w:val="Normal"/>
        <w:rPr>
          <w:sz w:val="16"/>
        </w:rPr>
      </w:pPr>
      <w:r>
        <w:rPr>
          <w:sz w:val="16"/>
        </w:rPr>
        <w:t>ROYC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ila (Ashton). . . . . . . . . . . . . . . . . . . . . .17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Oscar Walker. . . . . . . . . . . . . . . . . . . . . . .17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ebekah Ann [1952- ]. . . . . . . . . . . . . . . . . . .175</w:t>
      </w:r>
    </w:p>
    <w:p>
      <w:pPr>
        <w:pStyle w:val="Normal"/>
        <w:rPr>
          <w:sz w:val="16"/>
        </w:rPr>
      </w:pPr>
      <w:r>
        <w:rPr>
          <w:sz w:val="16"/>
        </w:rPr>
        <w:t>RUG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elen . . . . . . . . . . . . . . . . . . . . . . . . . .220</w:t>
      </w:r>
    </w:p>
    <w:p>
      <w:pPr>
        <w:pStyle w:val="Normal"/>
        <w:rPr>
          <w:sz w:val="16"/>
        </w:rPr>
      </w:pPr>
      <w:r>
        <w:rPr>
          <w:sz w:val="16"/>
        </w:rPr>
        <w:t>RUSHING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da . . . . . . . . . . . . . . . . . . . . . . . . . . . 5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rene (Alexander) . . . . . . . . . . . . . . . . . . . .105</w:t>
      </w:r>
    </w:p>
    <w:p>
      <w:pPr>
        <w:pStyle w:val="Normal"/>
        <w:rPr>
          <w:sz w:val="16"/>
        </w:rPr>
      </w:pPr>
      <w:r>
        <w:rPr>
          <w:sz w:val="16"/>
        </w:rPr>
        <w:t>RUSSELBURG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es . . . . . . . . . . . . . . . . . . . . . . . . .18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herrie . . . . . . . . . . . . . . . . . . . . . . . . .180</w:t>
      </w:r>
    </w:p>
    <w:p>
      <w:pPr>
        <w:pStyle w:val="Normal"/>
        <w:rPr>
          <w:sz w:val="16"/>
        </w:rPr>
      </w:pPr>
      <w:r>
        <w:rPr>
          <w:sz w:val="16"/>
        </w:rPr>
        <w:t>RUSSEL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lide Pansey (Wolf) [1896-1986] . . . . . . . . . . . . .12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arry Eichenbaum [1970- ] . . . . . . . . . . . . . . . .24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dna Faye [1923- ]. . . . . . . . . . . . . . . . . . . .12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vis R. [1894-1970]. . . . . . . . . . . . . . . . . . .12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mmer (Hansford). . . . . . . . . . . . . . . . . . . . .12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orge. . . . . . . . . . . . . . . . . . . . . . . . . .13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orge Herbert [1918-1970]. . . . . . . . . . . . . 123, 18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inger. . . . . . . . . . . . . . . . . . . . . . . . . .18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arlan Donald [1917- ]. . . . . . . . . . . . . . . 123, 18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azel (Cherry) [1923- ] . . . . . . . . . . . . . . . . .18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azel Juanita [1920- ]. . . . . . . . . . . . . . . 123, 18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nez. . . . . . . . . . . . . . . . . . . . . . . . . . .21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nie Lynn [1952- ] . . . . . . . . . . . . . . . . . . .18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enneth Harrell [1922-1931] . . . . . . . . . . . . . . .13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arry Allen [1942- ]. . . . . . . . . . . . . . . . . . .18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wis Martin [1886-1948]. . . . . . . . . . . . . . . . .12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isa Lynn [1975- ]. . . . . . . . . . . . . . . . . . . .24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ilyn (Kelly) . . . . . . . . . . . . . . . . . . . . .18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tin Allen [1915-1977]. . . . . . . . . . . . . . 123, 18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chael Roger [1944- ]. . . . . . . . . . . . . . . 182, 24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chelle (Grant). . . . . . . . . . . . . . . . . . . . .24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nnie Elizabeth (Raglin) [1919- ]. . . . . . . . . . . .18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adine (Stanley) [1919- ] . . . . . . . . . . . . . . . .18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orma Lorene [1940- ] . . . . . . . . . . . . . . . . . .18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ul, twin [1946- ] . . . . . . . . . . . . . . . . 182, 23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ula, twin [1946- ]. . . . . . . . . . . . . . . . 182, 24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rah Anna (Hansford) . . . . . . . . . . . . . . . . . .12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heila Diann [1973-0] . . . . . . . . . . . . . . . . . .24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ue (Brunson) . . . . . . . . . . . . . . . . . . . . . .24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homas Ralph [1943- ] . . . . . . . . . . . . . . . . . .18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. . . . . . . . . . . . . . . . . . . . . . . . .123</w:t>
      </w:r>
    </w:p>
    <w:p>
      <w:pPr>
        <w:pStyle w:val="Normal"/>
        <w:rPr>
          <w:sz w:val="16"/>
        </w:rPr>
      </w:pPr>
      <w:r>
        <w:rPr>
          <w:sz w:val="16"/>
        </w:rPr>
        <w:t>RUTHERFOR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us Davis . . . . . . . . . . . . . . . . . . . . . . . . 5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da (Rushing) . . . . . . . . . . . . . . . . . . . . . . 5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nnie B. [1898-1974] . . . . . . . . . . . . . . . . . . 58</w:t>
      </w:r>
    </w:p>
    <w:p>
      <w:pPr>
        <w:pStyle w:val="Normal"/>
        <w:rPr>
          <w:sz w:val="16"/>
        </w:rPr>
      </w:pPr>
      <w:r>
        <w:rPr>
          <w:sz w:val="16"/>
        </w:rPr>
        <w:t>ROBINS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merica . . . . . . . . . . . . . . . . . . . . . . . . .126</w:t>
      </w:r>
    </w:p>
    <w:p>
      <w:pPr>
        <w:pStyle w:val="Normal"/>
        <w:rPr>
          <w:sz w:val="16"/>
        </w:rPr>
      </w:pPr>
      <w:r>
        <w:rPr>
          <w:sz w:val="16"/>
        </w:rPr>
        <w:t>RODGER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ey Henry . . . . . . . . . . . . . . . . . . . . . .14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niel. . . . . . . . . . . . . . . . . . . . . . . . . .13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mma (Marley) . . . . . . . . . . . . . . . . . . . . . .14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ulia [1901- ]. . . . . . . . . . . . . . . . . . . . . .13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garet (Brown). . . . . . . . . . . . . . . . . . . . .13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ella Jo [1914-1979]. . . . . . . . . . . . . . . . . . .148</w:t>
      </w:r>
    </w:p>
    <w:p>
      <w:pPr>
        <w:pStyle w:val="Normal"/>
        <w:rPr>
          <w:sz w:val="16"/>
        </w:rPr>
      </w:pPr>
      <w:r>
        <w:rPr>
          <w:sz w:val="16"/>
        </w:rPr>
        <w:t>RYAL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athy . . . . . . . . . . . . . . . . . . . . . . . . . .163</w:t>
      </w:r>
    </w:p>
    <w:p>
      <w:pPr>
        <w:pStyle w:val="Normal"/>
        <w:rPr>
          <w:sz w:val="16"/>
        </w:rPr>
      </w:pPr>
      <w:r>
        <w:rPr>
          <w:sz w:val="16"/>
        </w:rPr>
        <w:t>SAB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ude . . . . . . . . . . . . . . . . . . . . . . . . . .100</w:t>
      </w:r>
    </w:p>
    <w:p>
      <w:pPr>
        <w:pStyle w:val="Normal"/>
        <w:rPr>
          <w:sz w:val="16"/>
        </w:rPr>
      </w:pPr>
      <w:r>
        <w:rPr>
          <w:sz w:val="16"/>
        </w:rPr>
        <w:t>SALAZA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ester Julian. . . . . . . . . . . . . . . . . . . . . .22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race (Merritt) . . . . . . . . . . . . . . . . . . . . .22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race Elaina [1956- ] . . . . . . . . . . . . . . . . . .22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Louise (Newcomb) [1929- ]. . . . . . . . . . . . . .22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erritt Dean [1927- ] . . . . . . . . . . . . . . . . . .22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hillip Arthur [1952- ] . . . . . . . . . . . . . . . . .22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tephen Decatur [1955- ]. . . . . . . . . . . . . . . . .220</w:t>
      </w:r>
    </w:p>
    <w:p>
      <w:pPr>
        <w:pStyle w:val="Normal"/>
        <w:rPr>
          <w:sz w:val="16"/>
        </w:rPr>
      </w:pPr>
      <w:r>
        <w:rPr>
          <w:sz w:val="16"/>
        </w:rPr>
        <w:t>SALT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Lou [1958- ] . . . . . . . . . . . . . . . . . . . .23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Lou (Bronson). . . . . . . . . . . . . . . . . . . .23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elvin. . . . . . . . . . . . . . . . . . . . . . . . . .237</w:t>
      </w:r>
    </w:p>
    <w:p>
      <w:pPr>
        <w:pStyle w:val="Normal"/>
        <w:rPr>
          <w:sz w:val="16"/>
        </w:rPr>
      </w:pPr>
      <w:r>
        <w:rPr>
          <w:sz w:val="16"/>
        </w:rPr>
        <w:t>SAMPL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lison Christine [1982- ]. . . . . . . . . . . . . . . .18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an. . . . . . . . . . . . . . . . . . . . . . . . . . .18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arry Dean [1948- ] . . . . . . . . . . . . . . . . . . .18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ilyn (Healy) [1947- ]. . . . . . . . . . . . . . . . .18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elma . . . . . . . . . . . . . . . . . . . . . . . . . .184</w:t>
      </w:r>
    </w:p>
    <w:p>
      <w:pPr>
        <w:pStyle w:val="Normal"/>
        <w:rPr>
          <w:sz w:val="16"/>
        </w:rPr>
      </w:pPr>
      <w:r>
        <w:rPr>
          <w:sz w:val="16"/>
        </w:rPr>
        <w:t>SAMUEL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da [1880-1912] . . . . . . . . . . . . . . . . . . . . . 3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rtha. . . . . . . . . . . . . . . . . . . . . . . . . . 3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nald Adolphus [1902-1975] . . . . . . . . . . . . . . . 3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W.. . . . . . . . . . . . . . . . . . . . . . . . . 3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seph. . . . . . . . . . . . . . . . . . . . . . . . . . 3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(Asher). . . . . . . . . . . . . . . . . . . . . . . 3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Zola L. (Mayes) [1902- ]. . . . . . . . . . . . . . . . . 32</w:t>
      </w:r>
    </w:p>
    <w:p>
      <w:pPr>
        <w:pStyle w:val="Normal"/>
        <w:rPr>
          <w:sz w:val="16"/>
        </w:rPr>
      </w:pPr>
      <w:r>
        <w:rPr>
          <w:sz w:val="16"/>
        </w:rPr>
        <w:t>SANDER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nna. . . . . . . . . . . . . . . . . . . . . . . . . . .13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rletha Leatrice (Newcomb). . . . . . . . . . . . . . . .16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lbert . . . . . . . . . . . . . . . . . . . . . . . . .21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ula Mae (Borders). . . . . . . . . . . . . . . . . . . .21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enneth C.. . . . . . . . . . . . . . . . . . . . . . . .16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enneth C., Jr. . . . . . . . . . . . . . . . . . . . . .16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tricia G. . . . . . . . . . . . . . . . . . . . . . . .16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riscilla Jane [1944- ] . . . . . . . . . . . . . . . . .21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elen Ann . . . . . . . . . . . . . . . . . . . . . . . .232</w:t>
      </w:r>
    </w:p>
    <w:p>
      <w:pPr>
        <w:pStyle w:val="Normal"/>
        <w:rPr>
          <w:sz w:val="16"/>
        </w:rPr>
      </w:pPr>
      <w:r>
        <w:rPr>
          <w:sz w:val="16"/>
        </w:rPr>
        <w:t>SAND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elia . . . . . . . . . . . . . . . . . . . . . . . . . .14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erlia. . . . . . . . . . . . . . . . . . . . . . . . . .218</w:t>
      </w:r>
    </w:p>
    <w:p>
      <w:pPr>
        <w:pStyle w:val="Normal"/>
        <w:rPr>
          <w:sz w:val="16"/>
        </w:rPr>
      </w:pPr>
      <w:r>
        <w:rPr>
          <w:sz w:val="16"/>
        </w:rPr>
        <w:t>SAND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ue [1928- ]. . . . . . . . . . . . . . . . . . . . . . .169</w:t>
      </w:r>
    </w:p>
    <w:p>
      <w:pPr>
        <w:pStyle w:val="Normal"/>
        <w:rPr>
          <w:sz w:val="16"/>
        </w:rPr>
      </w:pPr>
      <w:r>
        <w:rPr>
          <w:sz w:val="16"/>
        </w:rPr>
        <w:t>SANS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T. . . . . . . . . . . . . . . . . . . . . . . . . .20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illian (Sweeton) . . . . . . . . . . . . . . . . . . . .20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garet Martha [1921- ]. . . . . . . . . . . . . . . . .207</w:t>
      </w:r>
    </w:p>
    <w:p>
      <w:pPr>
        <w:pStyle w:val="Normal"/>
        <w:rPr>
          <w:sz w:val="16"/>
        </w:rPr>
      </w:pPr>
      <w:r>
        <w:rPr>
          <w:sz w:val="16"/>
        </w:rPr>
        <w:t>SART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tty (Brewer). . . . . . . . . . . . . . . . . . . . . .21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ay, twin [1927- ]. . . . . . . . . . . . . . . . . 143, 21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rancis Glen [1926- ] . . . . . . . . . . . . . . . . . .14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azel [1936-1937] . . . . . . . . . . . . . . . . . . . .14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nez (Newcomb) [1908- ] . . . . . . . . . . . . . . . . .14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illian Ruth (Branscum) [1938- ]. . . . . . . . . . . . .21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illie Pearl (Winningham) . . . . . . . . . . . . . . . .21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k Lynn [1938- ]. . . . . . . . . . . . . . . . . 143, 21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k Lynn, Jr. [1961- ] . . . . . . . . . . . . . . . . .21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ell, twin [1927- ] . . . . . . . . . . . . . . . . 143, 21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oble Lane [1940- ] . . . . . . . . . . . . . . . . 143, 21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oble Lane, Jr. [1963- ]. . . . . . . . . . . . . . . . .21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O. Clarence [1906-1983] . . . . . . . . . . . . . . . . .14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enny Carol (Treat) [1966- ]. . . . . . . . . . . . . . .21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usan Machelle [1966- ] . . . . . . . . . . . . . . . . .21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amera Lavon [1960- ] . . . . . . . . . . . . . . . 216, 25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eresa Beth [1958- ]. . . . . . . . . . . . . . . . 216, 25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eresa Elizabeth (Brewer) . . . . . . . . . . . . . . . .14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imothy Dixon . . . . . . . . . . . . . . . . . . . . . .14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icky (Hughes). . . . . . . . . . . . . . . . . . . . . .21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anda June [1932- ] . . . . . . . . . . . . . . . . 143, 21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Yvonne Dee [1962- ] . . . . . . . . . . . . . . . . . . .216</w:t>
      </w:r>
    </w:p>
    <w:p>
      <w:pPr>
        <w:pStyle w:val="Normal"/>
        <w:rPr>
          <w:sz w:val="16"/>
        </w:rPr>
      </w:pPr>
      <w:r>
        <w:rPr>
          <w:sz w:val="16"/>
        </w:rPr>
        <w:t>SATNES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[1947- ]. . . . . . . . . . . . . . . . . . . . . .24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aren Ann (Monroe) [1954- ] . . . . . . . . . . . . . . .24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racey Dee [1973- ] . . . . . . . . . . . . . . . . . . .246</w:t>
      </w:r>
    </w:p>
    <w:p>
      <w:pPr>
        <w:pStyle w:val="Normal"/>
        <w:rPr>
          <w:sz w:val="16"/>
        </w:rPr>
      </w:pPr>
      <w:r>
        <w:rPr>
          <w:sz w:val="16"/>
        </w:rPr>
        <w:t>SAVAG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ucenda . . . . . . . . . . . . . . . . . . . . . . . . .13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Ollie . . . . . . . . . . . . . . . . . . . . . . . . . .138</w:t>
      </w:r>
    </w:p>
    <w:p>
      <w:pPr>
        <w:pStyle w:val="Normal"/>
        <w:rPr>
          <w:sz w:val="16"/>
        </w:rPr>
      </w:pPr>
      <w:r>
        <w:rPr>
          <w:sz w:val="16"/>
        </w:rPr>
        <w:t>SAWY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lia . . . . . . . . . . . . . . . . . . . . . . . . . . 7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dward. . . . . . . . . . . . . . . . . . . . . . . . . . 7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sa [1912- ] . . . . . . . . . . . . . . . . . . . . . . 77</w:t>
      </w:r>
    </w:p>
    <w:p>
      <w:pPr>
        <w:pStyle w:val="Normal"/>
        <w:rPr>
          <w:sz w:val="16"/>
        </w:rPr>
      </w:pPr>
      <w:r>
        <w:rPr>
          <w:sz w:val="16"/>
        </w:rPr>
        <w:t>SAYLO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ancy Florence. . . . . . . . . . . . . . . . . . . . . .141</w:t>
      </w:r>
    </w:p>
    <w:p>
      <w:pPr>
        <w:pStyle w:val="Normal"/>
        <w:rPr>
          <w:sz w:val="16"/>
        </w:rPr>
      </w:pPr>
      <w:r>
        <w:rPr>
          <w:sz w:val="16"/>
        </w:rPr>
        <w:t>SCHAF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atherine . . . . . . . . . . . . . . . . . . . . . . . .234</w:t>
      </w:r>
    </w:p>
    <w:p>
      <w:pPr>
        <w:pStyle w:val="Normal"/>
        <w:rPr>
          <w:sz w:val="16"/>
        </w:rPr>
      </w:pPr>
      <w:r>
        <w:rPr>
          <w:sz w:val="16"/>
        </w:rPr>
        <w:t>SCHALK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ophia. . . . . . . . . . . . . . . . . . . . . . . . . .182</w:t>
      </w:r>
    </w:p>
    <w:p>
      <w:pPr>
        <w:pStyle w:val="Normal"/>
        <w:rPr>
          <w:sz w:val="16"/>
        </w:rPr>
      </w:pPr>
      <w:r>
        <w:rPr>
          <w:sz w:val="16"/>
        </w:rPr>
        <w:t>SCHILLACI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ine (McGhee) [1913- ] . . . . . . . . . . . . . . . . .12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es Dennis. . . . . . . . . . . . . . . . . . . . . .12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loria Lou. . . . . . . . . . . . . . . . . . . . . . . .12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an. . . . . . . . . . . . . . . . . . . . . . . . . . .12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ndra. . . . . . . . . . . . . . . . . . . . . . . . . .128</w:t>
      </w:r>
    </w:p>
    <w:p>
      <w:pPr>
        <w:pStyle w:val="Normal"/>
        <w:rPr>
          <w:sz w:val="16"/>
        </w:rPr>
      </w:pPr>
      <w:r>
        <w:rPr>
          <w:sz w:val="16"/>
        </w:rPr>
        <w:t>SCHILLING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randon Scott [1993- ]. . . . . . . . . . . . . . . . . .26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net Katherine (Meier) . . . . . . . . . . . . . . . . .26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erritt Martin. . . . . . . . . . . . . . . . . . . . . .26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cott Martin [1971- ] . . . . . . . . . . . . . . . . . .26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tacy Renee (Sitton) [1973- ] . . . . . . . . . . . . . .263</w:t>
      </w:r>
    </w:p>
    <w:p>
      <w:pPr>
        <w:pStyle w:val="Normal"/>
        <w:rPr>
          <w:sz w:val="16"/>
        </w:rPr>
      </w:pPr>
      <w:r>
        <w:rPr>
          <w:sz w:val="16"/>
        </w:rPr>
        <w:t>SCHMID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cky [1958- ]. . . . . . . . . . . . . . . . . . . . . .244</w:t>
      </w:r>
    </w:p>
    <w:p>
      <w:pPr>
        <w:pStyle w:val="Normal"/>
        <w:rPr>
          <w:sz w:val="16"/>
        </w:rPr>
      </w:pPr>
      <w:r>
        <w:rPr>
          <w:sz w:val="16"/>
        </w:rPr>
        <w:t>SCHNA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guerite. . . . . . . . . . . . . . . . . . . . . . . .188</w:t>
      </w:r>
    </w:p>
    <w:p>
      <w:pPr>
        <w:pStyle w:val="Normal"/>
        <w:rPr>
          <w:sz w:val="16"/>
        </w:rPr>
      </w:pPr>
      <w:r>
        <w:rPr>
          <w:sz w:val="16"/>
        </w:rPr>
        <w:t>SCHNICK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nice Elaine [1967- ]. . . . . . . . . . . . . . . . . .168</w:t>
      </w:r>
    </w:p>
    <w:p>
      <w:pPr>
        <w:pStyle w:val="Normal"/>
        <w:rPr>
          <w:sz w:val="16"/>
        </w:rPr>
      </w:pPr>
      <w:r>
        <w:rPr>
          <w:sz w:val="16"/>
        </w:rPr>
        <w:t>SCHNEEHAG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. . . . . . . . . . . . . . . . . . . . . . . . . . .124</w:t>
      </w:r>
    </w:p>
    <w:p>
      <w:pPr>
        <w:pStyle w:val="Normal"/>
        <w:rPr>
          <w:sz w:val="16"/>
        </w:rPr>
      </w:pPr>
      <w:r>
        <w:rPr>
          <w:sz w:val="16"/>
        </w:rPr>
        <w:t>SCHOOF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otte Joan [1932- ] . . . . . . . . . . . . . . . . . 62</w:t>
      </w:r>
    </w:p>
    <w:p>
      <w:pPr>
        <w:pStyle w:val="Normal"/>
        <w:rPr>
          <w:sz w:val="16"/>
        </w:rPr>
      </w:pPr>
      <w:r>
        <w:rPr>
          <w:sz w:val="16"/>
        </w:rPr>
        <w:t>SCHUST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ine (McGhee) [1913- ] . . . . . . . . . . . . . . . . .12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enry . . . . . . . . . . . . . . . . . . . . . . . . . .128</w:t>
      </w:r>
    </w:p>
    <w:p>
      <w:pPr>
        <w:pStyle w:val="Normal"/>
        <w:rPr>
          <w:sz w:val="16"/>
        </w:rPr>
      </w:pPr>
      <w:r>
        <w:rPr>
          <w:sz w:val="16"/>
        </w:rPr>
        <w:t>SCHWARTZ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W. . . . . . . . . . . . . . . . . . . . . . . . . . 5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dge (Syers) [1904- ]. . . . . . . . . . . . . . . . . . 55</w:t>
      </w:r>
    </w:p>
    <w:p>
      <w:pPr>
        <w:pStyle w:val="Normal"/>
        <w:rPr>
          <w:sz w:val="16"/>
        </w:rPr>
      </w:pPr>
      <w:r>
        <w:rPr>
          <w:sz w:val="16"/>
        </w:rPr>
        <w:t>SCOLE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indy Arlene [1969- ] . . . . . . . . . . . . . . . . . .17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rald Dean [ -1976]. . . . . . . . . . . . . . . . . . .17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rald Edward [1958- ]. . . . . . . . . . . . . . . . . .17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andy Allan [1961- ]. . . . . . . . . . . . . . . . . . .17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hirley Arlene (Flockhart) [1936- ] . . . . . . . . . . .178</w:t>
      </w:r>
    </w:p>
    <w:p>
      <w:pPr>
        <w:pStyle w:val="Normal"/>
        <w:rPr>
          <w:sz w:val="16"/>
        </w:rPr>
      </w:pPr>
      <w:r>
        <w:rPr>
          <w:sz w:val="16"/>
        </w:rPr>
        <w:t>SCOT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lla B. [1901-1991]. . . . . . . . . . . . . . . . . . . 6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athy Jean (Bebout) . . . . . . . . . . . . . . . . . . .10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Ann. . . . . . . . . . . . . . . . . . . . . . . . .11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r. . . . . . . . . . . . . . . . . . . . . . . . . . . .10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na [1916-1987]. . . . . . . . . . . . . . . . . . . . . 74</w:t>
      </w:r>
    </w:p>
    <w:p>
      <w:pPr>
        <w:pStyle w:val="Normal"/>
        <w:rPr>
          <w:sz w:val="16"/>
        </w:rPr>
      </w:pPr>
      <w:r>
        <w:rPr>
          <w:sz w:val="16"/>
        </w:rPr>
        <w:t>SCROGG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ldred (Tidwell) . . . . . . . . . . . . . . . . . . . .16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ndra Kay. . . . . . . . . . . . . . . . . . . . . . . .16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alter. . . . . . . . . . . . . . . . . . . . . . . . . .165</w:t>
      </w:r>
    </w:p>
    <w:p>
      <w:pPr>
        <w:pStyle w:val="Normal"/>
        <w:rPr>
          <w:sz w:val="16"/>
        </w:rPr>
      </w:pPr>
      <w:r>
        <w:rPr>
          <w:sz w:val="16"/>
        </w:rPr>
        <w:t>SCUDD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ida Geraldine (Minton) . . . . . . . . . . . . . . . . .24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haron Rose [1956- ]. . . . . . . . . . . . . . . . . . .24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Ernest. . . . . . . . . . . . . . . . . . . . . .248</w:t>
      </w:r>
    </w:p>
    <w:p>
      <w:pPr>
        <w:pStyle w:val="Normal"/>
        <w:rPr>
          <w:sz w:val="16"/>
        </w:rPr>
      </w:pPr>
      <w:r>
        <w:rPr>
          <w:sz w:val="16"/>
        </w:rPr>
        <w:t>SEELE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tty . . . . . . . . . . . . . . . . . . . . . . . . . .203</w:t>
      </w:r>
    </w:p>
    <w:p>
      <w:pPr>
        <w:pStyle w:val="Normal"/>
        <w:rPr>
          <w:sz w:val="16"/>
        </w:rPr>
      </w:pPr>
      <w:r>
        <w:rPr>
          <w:sz w:val="16"/>
        </w:rPr>
        <w:t>SENN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atrice Irene. . . . . . . . . . . . . . . . . . . . . .220</w:t>
      </w:r>
    </w:p>
    <w:p>
      <w:pPr>
        <w:pStyle w:val="Normal"/>
        <w:rPr>
          <w:sz w:val="16"/>
        </w:rPr>
      </w:pPr>
      <w:r>
        <w:rPr>
          <w:sz w:val="16"/>
        </w:rPr>
        <w:t>SEVER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lifford [ -1988] . . . . . . . . . . . . . . . . . . . .12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Lee. . . . . . . . . . . . . . . . . . . . . . . . .13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Michael. . . . . . . . . . . . . . . . . . . . . . .13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elva Sarah (Shewmaker) . . . . . . . . . . . . . . . . .13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elma (Nelson). . . . . . . . . . . . . . . . . . . . . .126</w:t>
      </w:r>
    </w:p>
    <w:p>
      <w:pPr>
        <w:pStyle w:val="Normal"/>
        <w:rPr>
          <w:sz w:val="16"/>
        </w:rPr>
      </w:pPr>
      <w:r>
        <w:rPr>
          <w:sz w:val="16"/>
        </w:rPr>
        <w:t>SEXT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molene . . . . . . . . . . . . . . . . . . . . . . . . .259</w:t>
      </w:r>
    </w:p>
    <w:p>
      <w:pPr>
        <w:pStyle w:val="Normal"/>
        <w:rPr>
          <w:sz w:val="16"/>
        </w:rPr>
      </w:pPr>
      <w:r>
        <w:rPr>
          <w:sz w:val="16"/>
        </w:rPr>
        <w:t>SHAFF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Lee. . . . . . . . . . . . . . . . . . . . . . . . .12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Michael. . . . . . . . . . . . . . . . . . . . . . .12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icy Dale . . . . . . . . . . . . . . . . . . . . . . . .121</w:t>
      </w:r>
    </w:p>
    <w:p>
      <w:pPr>
        <w:pStyle w:val="Normal"/>
        <w:rPr>
          <w:sz w:val="16"/>
        </w:rPr>
      </w:pPr>
      <w:r>
        <w:rPr>
          <w:sz w:val="16"/>
        </w:rPr>
        <w:t>SHAN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. . . . . . . . . . . . . . . . . . . . . . . . . . .150</w:t>
      </w:r>
    </w:p>
    <w:p>
      <w:pPr>
        <w:pStyle w:val="Normal"/>
        <w:rPr>
          <w:sz w:val="16"/>
        </w:rPr>
      </w:pPr>
      <w:r>
        <w:rPr>
          <w:sz w:val="16"/>
        </w:rPr>
        <w:t>SHANN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se. . . . . . . . . . . . . . . . . . . . . . . . . . . 9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athleen. . . . . . . . . . . . . . . . . . . . . . . . .245</w:t>
      </w:r>
    </w:p>
    <w:p>
      <w:pPr>
        <w:pStyle w:val="Normal"/>
        <w:rPr>
          <w:sz w:val="16"/>
        </w:rPr>
      </w:pPr>
      <w:r>
        <w:rPr>
          <w:sz w:val="16"/>
        </w:rPr>
        <w:t>SHAREK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ebecca S. [1958- ] . . . . . . . . . . . . . . . . . . .241</w:t>
      </w:r>
    </w:p>
    <w:p>
      <w:pPr>
        <w:pStyle w:val="Normal"/>
        <w:rPr>
          <w:sz w:val="16"/>
        </w:rPr>
      </w:pPr>
      <w:r>
        <w:rPr>
          <w:sz w:val="16"/>
        </w:rPr>
        <w:t>SHAW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nivie . . . . . . . . . . . . . . . . . . . . . . . . .10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izabeth Rose (Newcomb) [1927- ] . . . . . . . . . . . .14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elen E. (Steinhoff). . . . . . . . . . . . . . . . . . .14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sse Raymond . . . . . . . . . . . . . . . . . . . . . .14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sse Raymond [1923- ]. . . . . . . . . . . . . . . . . .14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eturah . . . . . . . . . . . . . . . . . . . . . . . . . 16</w:t>
      </w:r>
    </w:p>
    <w:p>
      <w:pPr>
        <w:pStyle w:val="Normal"/>
        <w:rPr>
          <w:sz w:val="16"/>
        </w:rPr>
      </w:pPr>
      <w:r>
        <w:rPr>
          <w:sz w:val="16"/>
        </w:rPr>
        <w:t>SHA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bel (McGhee) [1923- ] . . . . . . . . . . . . . . . . .14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bert [1918-1985]. . . . . . . . . . . . . . . . . . . .141</w:t>
      </w:r>
    </w:p>
    <w:p>
      <w:pPr>
        <w:pStyle w:val="Normal"/>
        <w:rPr>
          <w:sz w:val="16"/>
        </w:rPr>
      </w:pPr>
      <w:r>
        <w:rPr>
          <w:sz w:val="16"/>
        </w:rPr>
        <w:t>SHEAR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une. . . . . . . . . . . . . . . . . . . . . . . . . . .218</w:t>
      </w:r>
    </w:p>
    <w:p>
      <w:pPr>
        <w:pStyle w:val="Normal"/>
        <w:rPr>
          <w:sz w:val="16"/>
        </w:rPr>
      </w:pPr>
      <w:r>
        <w:rPr>
          <w:sz w:val="16"/>
        </w:rPr>
        <w:t>SHEEDICK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uline . . . . . . . . . . . . . . . . . . . . . . . . .257</w:t>
      </w:r>
    </w:p>
    <w:p>
      <w:pPr>
        <w:pStyle w:val="Normal"/>
        <w:rPr>
          <w:sz w:val="16"/>
        </w:rPr>
      </w:pPr>
      <w:r>
        <w:rPr>
          <w:sz w:val="16"/>
        </w:rPr>
        <w:t>SHEFFE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cob Paul [1986- ] . . . . . . . . . . . . . . . . . . .23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shua Russell [1988- ] . . . . . . . . . . . . . . . . .23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cah Joel [1993- ] . . . . . . . . . . . . . . . . . . .23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ussell [1964- ]. . . . . . . . . . . . . . . . . . . . .23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hannon Lyn (Stevens) [1968- ]. . . . . . . . . . . . . .23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Zachariah James [1990- ]. . . . . . . . . . . . . . . . .239</w:t>
      </w:r>
    </w:p>
    <w:p>
      <w:pPr>
        <w:pStyle w:val="Normal"/>
        <w:rPr>
          <w:sz w:val="16"/>
        </w:rPr>
      </w:pPr>
      <w:r>
        <w:rPr>
          <w:sz w:val="16"/>
        </w:rPr>
        <w:t>SHELB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. . . . . . . . . . . . . . . . . . . . . . . . . . . 11</w:t>
      </w:r>
    </w:p>
    <w:p>
      <w:pPr>
        <w:pStyle w:val="Normal"/>
        <w:rPr>
          <w:sz w:val="16"/>
        </w:rPr>
      </w:pPr>
      <w:r>
        <w:rPr>
          <w:sz w:val="16"/>
        </w:rPr>
        <w:t>SHELT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arbara Ann [1945- ]. . . . . . . . . . . . . . . . 145, 21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rl Alexander [1913- ] . . . . . . . . . . . . . . . . .14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Wesley . . . . . . . . . . . . . . . . . . . . . . .14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aren Anne [1965- ] . . . . . . . . . . . . . . . . . . .21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aura Olive (Duncan). . . . . . . . . . . . . . . . . . .14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is Fern (Newcomb) [1914- ]. . . . . . . . . . . . . . .14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aby Merle. . . . . . . . . . . . . . . . . . . . . . . .19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amon Carl [1941- ] . . . . . . . . . . . . . . . . 145, 21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uth Ann (Reed) [1943- ]. . . . . . . . . . . . . . . . .218</w:t>
      </w:r>
    </w:p>
    <w:p>
      <w:pPr>
        <w:pStyle w:val="Normal"/>
        <w:rPr>
          <w:sz w:val="16"/>
        </w:rPr>
      </w:pPr>
      <w:r>
        <w:rPr>
          <w:sz w:val="16"/>
        </w:rPr>
        <w:t>SHELB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. . . . . . . . . . . . . . . . . . . . . . . . . . . 11</w:t>
      </w:r>
    </w:p>
    <w:p>
      <w:pPr>
        <w:pStyle w:val="Normal"/>
        <w:rPr>
          <w:sz w:val="16"/>
        </w:rPr>
      </w:pPr>
      <w:r>
        <w:rPr>
          <w:sz w:val="16"/>
        </w:rPr>
        <w:t>SHEPHER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orge. . . . . . . . . . . . . . . . . . . . . . . . . .20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irginia Lynn [1952- ]. . . . . . . . . . . . . . . . . .20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ma (Bolerjack) . . . . . . . . . . . . . . . . . . . .201</w:t>
      </w:r>
    </w:p>
    <w:p>
      <w:pPr>
        <w:pStyle w:val="Normal"/>
        <w:rPr>
          <w:sz w:val="16"/>
        </w:rPr>
      </w:pPr>
      <w:r>
        <w:rPr>
          <w:sz w:val="16"/>
        </w:rPr>
        <w:t>SHEWCRAF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ric Easley [1963- ]. . . . . . . . . . . . . . . . . . .22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rilyn (Easley) [1944- ] . . . . . . . . . . . . . . . .22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r. . . . . . . . . . . . . . . . . . . . . . . . . . . .226</w:t>
      </w:r>
    </w:p>
    <w:p>
      <w:pPr>
        <w:pStyle w:val="Normal"/>
        <w:rPr>
          <w:sz w:val="16"/>
        </w:rPr>
      </w:pPr>
      <w:r>
        <w:rPr>
          <w:sz w:val="16"/>
        </w:rPr>
        <w:t>SHEWMAK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rmon Peter Ewing [1922-1991]. . . . . . . . . . . .73, 12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niel Lee [1956- ] . . . . . . . . . . . . . . . . . . .12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rah E. (Dora) . . . . . . . . . . . . . . . . . . . . . 6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na Verna (Newcom) [1890-1954]. . . . . . . . . . . . . . 7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anne Carol [1952- ] . . . . . . . . . . . . . . . . . .12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udith Arberta [1971- ] . . . . . . . . . . . . . . . . .12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cia Carolyn [1942- ] . . . . . . . . . . . . . . . . .12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Euna (McDowell). . . . . . . . . . . . . . . . . . .12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Nell (Boston). . . . . . . . . . . . . . . . . . . .12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elva Sarah Jane. . . . . . . . . . . . . . . . . . .73, 12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Orman Earl [1924- ] . . . . . . . . . . . . . . . . .73, 12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mela Jane [1963- ]. . . . . . . . . . . . . . . . . . .12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eter Ewing . . . . . . . . . . . . . . . . . . . . . . . 7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bert (Drury). . . . . . . . . . . . . . . . . . . . . .12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rah Jane (Duvall) . . . . . . . . . . . . . . . . . . . 7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usanne [1952- ]. . . . . . . . . . . . . . . . . . . . .12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ervil Rebecca [1926- ] . . . . . . . . . . . . . . .73, 12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irginia (Champion) . . . . . . . . . . . . . . . . . . .12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anda Sue (Gass) [1930- ] . . . . . . . . . . . . . . . .12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Arzie, Jr. [1972- ] . . . . . . . . . . . . . . .12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Arzie [1921- ]. . . . . . . . . . . . . . . .73, 12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Duvall (Billie) [1877-1954] . . . . . . . . . . . 7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Earl [1967- ] . . . . . . . . . . . . . . . . . .120</w:t>
      </w:r>
    </w:p>
    <w:p>
      <w:pPr>
        <w:pStyle w:val="Normal"/>
        <w:rPr>
          <w:sz w:val="16"/>
        </w:rPr>
      </w:pPr>
      <w:r>
        <w:rPr>
          <w:sz w:val="16"/>
        </w:rPr>
        <w:t>SHIEV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nald. . . . . . . . . . . . . . . . . . . . . . . . . .20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ynn Ellen (McCombs) [1962- ] . . . . . . . . . . . . . .20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cott Bryan . . . . . . . . . . . . . . . . . . . . . . .204</w:t>
      </w:r>
    </w:p>
    <w:p>
      <w:pPr>
        <w:pStyle w:val="Normal"/>
        <w:rPr>
          <w:sz w:val="16"/>
        </w:rPr>
      </w:pPr>
      <w:r>
        <w:rPr>
          <w:sz w:val="16"/>
        </w:rPr>
        <w:t>SHIFLET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izabeth Jane. . . . . . . . . . . . . . . . . . . . . .173</w:t>
      </w:r>
    </w:p>
    <w:p>
      <w:pPr>
        <w:pStyle w:val="Normal"/>
        <w:rPr>
          <w:sz w:val="16"/>
        </w:rPr>
      </w:pPr>
      <w:r>
        <w:rPr>
          <w:sz w:val="16"/>
        </w:rPr>
        <w:t>SHIPLE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nnie Lamar. . . . . . . . . . . . . . . . . . . . . . .12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elva Sarah (Shewmaker) . . . . . . . . . . . . . . . . .12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ay . . . . . . . . . . . . . . . . . . . . . . . . . . .121</w:t>
      </w:r>
    </w:p>
    <w:p>
      <w:pPr>
        <w:pStyle w:val="Normal"/>
        <w:rPr>
          <w:sz w:val="16"/>
        </w:rPr>
      </w:pPr>
      <w:r>
        <w:rPr>
          <w:sz w:val="16"/>
        </w:rPr>
        <w:t>SHOEMAK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dward [1900-1966]. . . . . . . . . . . . . . . . . . . .11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rancis . . . . . . . . . . . . . . . . . . . . . . . . .11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rancis Lucille (Kirby) [1906- ]. . . . . . . . . . . . .116</w:t>
      </w:r>
    </w:p>
    <w:p>
      <w:pPr>
        <w:pStyle w:val="Normal"/>
        <w:rPr>
          <w:sz w:val="16"/>
        </w:rPr>
      </w:pPr>
      <w:r>
        <w:rPr>
          <w:sz w:val="16"/>
        </w:rPr>
        <w:t>SHOUS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deline [1833- ]. . . . . . . . . . . . . . . . . . . . . .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ndiana [1816-1894] . . . . . . . . . . . . . . . . . .4, 1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D. [abt 1812- ]. . . . . . . . . . . . . . . . . . . .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seph [1783-1856]. . . . . . . . . . . . . . . . . . . . .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ancy (Newcomb) [abt 1791-aft           1880]. . . . . . . . . . . . . . . . . . . . . . . . . . . . . .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rah (Gibson). . . . . . . . . . . . . . . . . . . . . . .4</w:t>
      </w:r>
    </w:p>
    <w:p>
      <w:pPr>
        <w:pStyle w:val="Normal"/>
        <w:rPr>
          <w:sz w:val="16"/>
        </w:rPr>
      </w:pPr>
      <w:r>
        <w:rPr>
          <w:sz w:val="16"/>
        </w:rPr>
        <w:t>SHOOK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ulia . . . . . . . . . . . . . . . . . . . . . . . . . .13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ric David [1972- ] . . . . . . . . . . . . . . . . . . .25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ster. . . . . . . . . . . . . . . . . . . . . . . . . .25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tthew Joseph [1979- ] . . . . . . . . . . . . . . . . .25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bert. . . . . . . . . . . . . . . . . . . . . . . . . .25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ndra Ann (Newman) [1949- ]. . . . . . . . . . . . . . .25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tephanie Kay [1975- ]. . . . . . . . . . . . . . . . . .254</w:t>
      </w:r>
    </w:p>
    <w:p>
      <w:pPr>
        <w:pStyle w:val="Normal"/>
        <w:rPr>
          <w:sz w:val="16"/>
        </w:rPr>
      </w:pPr>
      <w:r>
        <w:rPr>
          <w:sz w:val="16"/>
        </w:rPr>
        <w:t>SHOR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nnie Winifred (Smith). . . . . . . . . . . . . . . . . .10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rrie. . . . . . . . . . . . . . . . . . . . . . . . . .10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orge Robert . . . . . . . . . . . . . . . . . . . . . .10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achel M. . . . . . . . . . . . . . . . . . . . . . . . .10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len. . . . . . . . . . . . . . . . . . . . . . . . . . .21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elen (Hunt). . . . . . . . . . . . . . . . . . . . . . .21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ancy Kay [1956- ]. . . . . . . . . . . . . . . . . . . .21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anda . . . . . . . . . . . . . . . . . . . . . . . . . .165</w:t>
      </w:r>
    </w:p>
    <w:p>
      <w:pPr>
        <w:pStyle w:val="Normal"/>
        <w:rPr>
          <w:sz w:val="16"/>
        </w:rPr>
      </w:pPr>
      <w:r>
        <w:rPr>
          <w:sz w:val="16"/>
        </w:rPr>
        <w:t>SHOVELSKI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Ann. . . . . . . . . . . . . . . . . . . . . . . . .223</w:t>
      </w:r>
    </w:p>
    <w:p>
      <w:pPr>
        <w:pStyle w:val="Normal"/>
        <w:rPr>
          <w:sz w:val="16"/>
        </w:rPr>
      </w:pPr>
      <w:r>
        <w:rPr>
          <w:sz w:val="16"/>
        </w:rPr>
        <w:t>SHREEVE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tha F. [1857- ]. . . . . . . . . . . . . . . . . . . . 26</w:t>
      </w:r>
    </w:p>
    <w:p>
      <w:pPr>
        <w:pStyle w:val="Normal"/>
        <w:rPr>
          <w:sz w:val="16"/>
        </w:rPr>
      </w:pPr>
      <w:r>
        <w:rPr>
          <w:sz w:val="16"/>
        </w:rPr>
        <w:t>SHUECRAF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icky . . . . . . . . . . . . . . . . . . . . . . . . . .17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nna Kay (Driver) [1969- ] . . . . . . . . . . . . . . .179</w:t>
      </w:r>
    </w:p>
    <w:p>
      <w:pPr>
        <w:pStyle w:val="Normal"/>
        <w:rPr>
          <w:sz w:val="16"/>
        </w:rPr>
      </w:pPr>
      <w:r>
        <w:rPr>
          <w:sz w:val="16"/>
        </w:rPr>
        <w:t>SIGL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uella . . . . . . . . . . . . . . . . . . . . . . . . .202</w:t>
      </w:r>
    </w:p>
    <w:p>
      <w:pPr>
        <w:pStyle w:val="Normal"/>
        <w:rPr>
          <w:sz w:val="16"/>
        </w:rPr>
      </w:pPr>
      <w:r>
        <w:rPr>
          <w:sz w:val="16"/>
        </w:rPr>
        <w:t>SIMMON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rothy (Smith) . . . . . . . . . . . . . . . . . . . . .14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imberly. . . . . . . . . . . . . . . . . . . . . . . . .15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vin. . . . . . . . . . . . . . . . . . . . . . . . . .15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urphy (Featherston). . . . . . . . . . . . . . . . . . .15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r. . . . . . . . . . . . . . . . . . . . . . . . . . . .14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ellie. . . . . . . . . . . . . . . . . . . . . . . . . .19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resilla. . . . . . . . . . . . . . . . . . . . . . . . . .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dney. . . . . . . . . . . . . . . . . . . . . . . . . .156</w:t>
      </w:r>
    </w:p>
    <w:p>
      <w:pPr>
        <w:pStyle w:val="Normal"/>
        <w:rPr>
          <w:sz w:val="16"/>
        </w:rPr>
      </w:pPr>
      <w:r>
        <w:rPr>
          <w:sz w:val="16"/>
        </w:rPr>
        <w:t>SIMON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Dawn . . . . . . . . . . . . . . . . . . . . . . . .168</w:t>
      </w:r>
    </w:p>
    <w:p>
      <w:pPr>
        <w:pStyle w:val="Normal"/>
        <w:rPr>
          <w:sz w:val="16"/>
        </w:rPr>
      </w:pPr>
      <w:r>
        <w:rPr>
          <w:sz w:val="16"/>
        </w:rPr>
        <w:t>SIMPS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helma. . . . . . . . . . . . . . . . . . . . . . . . . .190</w:t>
      </w:r>
    </w:p>
    <w:p>
      <w:pPr>
        <w:pStyle w:val="Normal"/>
        <w:rPr>
          <w:sz w:val="16"/>
        </w:rPr>
      </w:pPr>
      <w:r>
        <w:rPr>
          <w:sz w:val="16"/>
        </w:rPr>
        <w:t>SISK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linton . . . . . . . . . . . . . . . . . . . . . . . . .19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aster (Tanner) . . . . . . . . . . . . . . . . . . . . .19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irginia Mae [1924- ] . . . . . . . . . . . . . . . . . .195</w:t>
      </w:r>
    </w:p>
    <w:p>
      <w:pPr>
        <w:pStyle w:val="Normal"/>
        <w:rPr>
          <w:sz w:val="16"/>
        </w:rPr>
      </w:pPr>
      <w:r>
        <w:rPr>
          <w:sz w:val="16"/>
        </w:rPr>
        <w:t>SITT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anna Joan (Palmer) [1955- ] . . . . . . . . . . . . . .23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na Louise (Sitzler) [1972- ]. . . . . . . . . . . . . .26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ugene Agustus. . . . . . . . . . . . . . . . . . . . . .23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elen Ann (Sanders) . . . . . . . . . . . . . . . . . . .23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ffry Brian [1976- ] . . . . . . . . . . . . . . . . . .23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shua Earle [1991- ] . . . . . . . . . . . . . . . . . .26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ustin Dean [1972- ]. . . . . . . . . . . . . . . . 232, 26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tacy Renee [1973- ]. . . . . . . . . . . . . . . . 232, 26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erry Lee [1953- ]. . . . . . . . . . . . . . . . . . . .232</w:t>
      </w:r>
    </w:p>
    <w:p>
      <w:pPr>
        <w:pStyle w:val="Normal"/>
        <w:rPr>
          <w:sz w:val="16"/>
        </w:rPr>
      </w:pPr>
      <w:r>
        <w:rPr>
          <w:sz w:val="16"/>
        </w:rPr>
        <w:t>SITZL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na Louise [1972- ]. . . . . . . . . . . . . . . . . . .263</w:t>
      </w:r>
    </w:p>
    <w:p>
      <w:pPr>
        <w:pStyle w:val="Normal"/>
        <w:rPr>
          <w:sz w:val="16"/>
        </w:rPr>
      </w:pPr>
      <w:r>
        <w:rPr>
          <w:sz w:val="16"/>
        </w:rPr>
        <w:t>SKELT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izabeth . . . . . . . . . . . . . . . . . . . . . . . . 8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da . . . . . . . . . . . . . . . . . . . . . . . . . . .198</w:t>
      </w:r>
    </w:p>
    <w:p>
      <w:pPr>
        <w:pStyle w:val="Normal"/>
        <w:rPr>
          <w:sz w:val="16"/>
        </w:rPr>
      </w:pPr>
      <w:r>
        <w:rPr>
          <w:sz w:val="16"/>
        </w:rPr>
        <w:t>SKILE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ora [1881-1962]. . . . . . . . . . . . . . . . . . . . . 8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saac James . . . . . . . . . . . . . . . . . . . . . . . 8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rah (Smith) . . . . . . . . . . . . . . . . . . . . . . 82</w:t>
      </w:r>
    </w:p>
    <w:p>
      <w:pPr>
        <w:pStyle w:val="Normal"/>
        <w:rPr>
          <w:sz w:val="16"/>
        </w:rPr>
      </w:pPr>
      <w:r>
        <w:rPr>
          <w:sz w:val="16"/>
        </w:rPr>
        <w:t>SKINN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annie E. . . . . . . . . . . . . . . . . . . . . . . . . 26</w:t>
      </w:r>
    </w:p>
    <w:p>
      <w:pPr>
        <w:pStyle w:val="Normal"/>
        <w:rPr>
          <w:sz w:val="16"/>
        </w:rPr>
      </w:pPr>
      <w:r>
        <w:rPr>
          <w:sz w:val="16"/>
        </w:rPr>
        <w:t>SLAT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es Louis [1873/1875- ] . . . . . . . . . . . . . 26, 5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es Northern [1893- ] . . . . . . . . . . . . . . . . 5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dgar [1894- ]. . . . . . . . . . . . . . . . . . . . . . 5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ffie (Kennedy) [1870- ]. . . . . . . . . . . . . . . . . 5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izabeth . . . . . . . . . . . . . . . . . . . . . . . . 5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mma Russell [1869-1945]. . . . . . . . . . . . . . . 26, 5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rtrude [1895- ] . . . . . . . . . . . . . . . . . . . . 5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enry H or R [1869- ] . . . . . . . . . . . . . . . . . . 2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da Effie . . . . . . . . . . . . . . . . . . . . . . . . 5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D. [1902- ] . . . . . . . . . . . . . . . . . . . . 5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W. [1866- ] . . . . . . . . . . . . . . . . . . . . 2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L. [1865- ]. . . . . . . . . . . . . . . . . . . 29, 5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seph [1898- ] . . . . . . . . . . . . . . . . . . . . . 5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shua R. . . . . . . . . . . . . . . . . . . . . . . . . 2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aura Manerva (Newcom) [abt           1848- ]. . . . . . . . . . . . . . . . . . . . . . . . . . . . 2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illie P. [1895- ]. . . . . . . . . . . . . . . . . . . . 5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ula [1908- ] . . . . . . . . . . . . . . . . . . . . . . 5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Emma [1891-1966] . . . . . . . . . . . . . . . .56, 10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ttie B. [1900- ]. . . . . . . . . . . . . . . . . . . . 5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ancy (Wallace) . . . . . . . . . . . . . . . . . . . . . 2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orman [1898- ] . . . . . . . . . . . . . . . . . . . . . 5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ul [1910- ] . . . . . . . . . . . . . . . . . . . . . . 5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ss [1905- ] . . . . . . . . . . . . . . . . . . . . . . 5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ussell . . . . . . . . . . . . . . . . . . . . . . . . . 29</w:t>
      </w:r>
    </w:p>
    <w:p>
      <w:pPr>
        <w:pStyle w:val="Normal"/>
        <w:rPr>
          <w:sz w:val="16"/>
        </w:rPr>
      </w:pPr>
      <w:r>
        <w:rPr>
          <w:sz w:val="16"/>
        </w:rPr>
        <w:t>SL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da Virginia (Corrin) . . . . . . . . . . . . . . . . . .17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lyde William . . . . . . . . . . . . . . . . . . . . . .17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rlene Marie [1962- ]. . . . . . . . . . . . . . . 173, 23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tella Louise (Palmer) [1926- ] . . . . . . . . . . . . .17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amara Renea [1065- ] . . . . . . . . . . . . . . . 173, 23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Daniel [1918-1985]. . . . . . . . . . . . . . . .173</w:t>
      </w:r>
    </w:p>
    <w:p>
      <w:pPr>
        <w:pStyle w:val="Normal"/>
        <w:rPr>
          <w:sz w:val="16"/>
        </w:rPr>
      </w:pPr>
      <w:r>
        <w:rPr>
          <w:sz w:val="16"/>
        </w:rPr>
        <w:t>SMITH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nna (Lowe) . . . . . . . . . . . . . . . . . . . . . . .14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nna Belle (Breeden) [1894-1978]. . . . . . . . . . 149, 16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nna Cloe [1913- ]. . . . . . . . . . . . . . . . . . . .13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nna Jean (Reine) [1955- ]. . . . . . . . . . . . . . . .24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nnie Winifred. . . . . . . . . . . . . . . . . . . . . .10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rlene (Keiser) [1926- ]. . . . . . . . . . . . . . . . .22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rnice . . . . . . . . . . . . . . . . . . . . . . . . .10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ssie (Adkins) . . . . . . . . . . . . . . . . . . . . .24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ssie (Langford) . . . . . . . . . . . . . . . . . . . .26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tty . . . . . . . . . . . . . . . . . . . . . . . 100, 16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tty [1935- ]. . . . . . . . . . . . . . . . . . . 197, 24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tty Olla. . . . . . . . . . . . . . . . . . . . . . . .19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renda. . . . . . . . . . . . . . . . . . . . . . . . . .24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ryan [1969- ]. . . . . . . . . . . . . . . . . . . . . .24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rl Estel [1915- ] . . . . . . . . . . . . . . . . 149, 22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rl [1942- ] . . . . . . . . . . . . . . . . . . . 197, 24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es C.. . . . . . . . . . . . . . . . . . . . . . . .14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es Lee [1934-1977] . . . . . . . . . . . . . . 197, 24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eston [1967- ] . . . . . . . . . . . . . . . . . . .24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ie . . . . . . . . . . . . . . . . . . . . . . 149, 19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eryl Jean [1947- ]. . . . . . . . . . . . . . . . 224, 26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laude. . . . . . . . . . . . . . . . . . . . . . . . . .10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rystal Dale [1972- ] . . . . . . . . . . . . . . . . . .24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nell [1985- ] . . . . . . . . . . . . . . . . . . . . .26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niel Eugene [1983- ]. . . . . . . . . . . . . . . . . .24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bra Kay [1960- ]. . . . . . . . . . . . . . . . . 188, 24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nna Fern (Benner) [1921-1954] . . . . . . . . . . 191, 24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ris (Dennison) [1919- ] . . . . . . . . . . . . . . . .22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rothy . . . . . . . . . . . . . . . . . . . . . . . . .14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rothy [1913- ]. . . . . . . . . . . . . . . . . . 148, 16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arlene (Johnson) . . . . . . . . . . . . . . . . . . . .22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arnie [1925- ] . . . . . . . . . . . . . . . . . . . . .19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epe [1984- ]. . . . . . . . . . . . . . . . . . . . . .26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mma. . . . . . . . . . . . . . . . . . . . . . . . . . .13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mma S. . . . . . . . . . . . . . . . . . . . . . . . . . 8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ugene. . . . . . . . . . . . . . . . . . . . . . . . . .18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va (Gross) . . . . . . . . . . . . . . . . . . . . 149, 16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rank . . . . . . . . . . . . . . . . . . . . . . . .87, 13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ary Wayne [1958- ] . . . . . . . . . . . . . . . . 188, 24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azel [1937- ]. . . . . . . . . . . . . . . . . . . . . .19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elen [1923- ]. . . . . . . . . . . . . . . . . . . 138, 20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enry Orval . . . . . . . . . . . . . . . . . . . . . . .13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iram [1899- ]. . . . . . . . . . . . . . . . . . . . . .13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orace. . . . . . . . . . . . . . . . . . . . . . . . . .10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uber . . . . . . . . . . . . . . . . . . . . . . . . . .22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ubert. . . . . . . . . . . . . . . . . . . . . . . . . .14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ugh. . . . . . . . . . . . . . . . . . . . . . . . . . .14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mogene . . . . . . . . . . . . . . . . . . . . . . . . .15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rene (Ehrhardt) [1904- ] . . . . . . . . . . . . . 138, 15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ckie Vaughn [1948- ]. . . . . . . . . . . . . . . . . .19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(Jimmy) [1953- ]. . . . . . . . . . . . . . . . . .24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[1950- ]. . . . . . . . . . . . . . . . . . . . . .26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fferey Curtis . . . . . . . . . . . . . . . . . . . . .22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illian Sue [1986- ]. . . . . . . . . . . . . . . . . . .24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. . . . . . . . . . . . . . . . . . . . . . . . . . .26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uanita . . . . . . . . . . . . . . . . . . . . . . . . .21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arry Eugene 'Sam' [1936- ] . . . . . . . . . . . . . . .18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arry Eugene, twin [1957- ] . . . . . . . . . . . . 188, 24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onard [1913-1970] . . . . . . . . . . . . . . . . 149, 19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isa [1973- ] . . . . . . . . . . . . . . . . . . . . . .24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la Ruth (Harvey) [1900-1954]. . . . . . . . . . . 149, 16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na (Ray). . . . . . . . . . . . . . . . . . . . . . . .11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ra A. (Harvey) [1872- ] . . . . . . . . . . . . . . . . 8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ucy E. . . . . . . . . . . . . . . . . . . . . . . . . .13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ynn [1951- ] . . . . . . . . . . . . . . . . . . . 248, 26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linda Ann [1973- ]. . . . . . . . . . . . . . . . . . .26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garet (Cross). . . . . . . . . . . . . . . . . . . . .20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guerite (Schnar) . . . . . . . . . . . . . . . . . . .18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ian [1947- ] . . . . . . . . . . . . . . . . . . . . .19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k Allen [1961- ] . . . . . . . . . . . . . . . . . . .18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(Browning) . . . . . . . . . . . . . . . . . . . . .24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Ann (Walters). . . . . . . . . . . . . . . . . . . .26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Jo . . . . . . . . . . . . . . . . . . . . . . . . .24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Joan [1946- ]. . . . . . . . . . . . . . . . . . . .20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ud (Winfrey). . . . . . . . . . . . . . . . . . . . . .13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x . . . . . . . . . . . . . . . . . . . . . . . . . . .19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elody (Wilson) [1956- ]. . . . . . . . . . . . . . . . .26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chele Rae (Neilson) [1954- ]. . . . . . . . . . . . . .22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nnie (Bryant) . . . . . . . . . . . . . . . . . . 149, 19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ellie Bryan (Delap) [1896- ] . . . . . . . . . . . 149, 16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eva [1893- ] . . . . . . . . . . . . . . . . . . . .87, 14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oel. . . . . . . . . . . . . . . . . . . . . . . . . . .20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orma (Martin). . . . . . . . . . . . . . . . . . . . . .24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orma Jean (Martin) [1938- ]. . . . . . . . . . . . . . .18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Ollie (Savage). . . . . . . . . . . . . . . . . . . . . .13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Opal (Leathers) [1913- ]. . . . . . . . . . . . . . . . .19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achel Jean . . . . . . . . . . . . . . . . . . . . . . .26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alph [1932-1971] . . . . . . . . . . . . . . . . . . . .19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andall Eugene [1919- ] . . . . . . . . . . . . . . 149, 22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andall [1959- ]. . . . . . . . . . . . . . . . . . . . .22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ita (Smith) [1956- ] . . . . . . . . . . . . . . . . . .24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ger [1948- ]. . . . . . . . . . . . . . . . . . . 197, 24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usty . . . . . . . . . . . . . . . . . . . . . . . . . .24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uth [1917-1919]. . . . . . . . . . . . . . . . . . . . .14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yan Wayne [1983- ] . . . . . . . . . . . . . . . . . . .24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bbie Ann. . . . . . . . . . . . . . . . . . . . . . . . 1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rah . . . . . . . . . . . . . . . . . . . . . . . . . . 8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had Bentley [1978- ] . . . . . . . . . . . . . . . . . .26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herrie [1957- ]. . . . . . . . . . . . . . . . . . . . .24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herry [1963- ] . . . . . . . . . . . . . . . . . . . . .24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hirley Ann [1946- ]. . . . . . . . . . . . . . . . 224, 26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taci Ann [1984- ]. . . . . . . . . . . . . . . . . . . .24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usan (McFarland) . . . . . . . . . . . . . . . . . . . .24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uzanne . . . . . . . . . . . . . . . . . . . . . . . . .26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arah [1982- ]. . . . . . . . . . . . . . . . . . . . . .26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racy Jean, twin [1957- ] . . . . . . . . . . . . . 188, 24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eda. . . . . . . . . . . . . . . . . . . . . . . . . . .14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elma . . . . . . . . . . . . . . . . . . . . . . . . . .12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alter T. [1889-1943] . . . . . . . . . . . . . . . .87, 14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burn Homer [1890-1936] . . . . . . . . . . . . . .87, 14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Yvonne [1954- ] . . . . . . . . . . . . . . . . . . . . .24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Zetta . . . . . . . . . . . . . . . . . . . . . . . . . . 82</w:t>
      </w:r>
    </w:p>
    <w:p>
      <w:pPr>
        <w:pStyle w:val="Normal"/>
        <w:rPr>
          <w:sz w:val="16"/>
        </w:rPr>
      </w:pPr>
      <w:r>
        <w:rPr>
          <w:sz w:val="16"/>
        </w:rPr>
        <w:t>SMOTHER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nna (Reynolds). . . . . . . . . . . . . . . . . . . . .24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enneth . . . . . . . . . . . . . . . . . . . . . . . . .24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sa. . . . . . . . . . . . . . . . . . . . . . . . . . .24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inda (Bowers) [1950- ] . . . . . . . . . . . . . . . . .22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r. . . . . . . . . . . . . . . . . . . . . . . . . . . .22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indy [1960- ]. . . . . . . . . . . . . . . . . . . . . .249</w:t>
      </w:r>
    </w:p>
    <w:p>
      <w:pPr>
        <w:pStyle w:val="Normal"/>
        <w:rPr>
          <w:sz w:val="16"/>
        </w:rPr>
      </w:pPr>
      <w:r>
        <w:rPr>
          <w:sz w:val="16"/>
        </w:rPr>
        <w:t>SMYS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rnice Mae . . . . . . . . . . . . . . . . . . . . . . .19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awrence Walden . . . . . . . . . . . . . . . . . . . . .19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hirley Sue [1935- ]. . . . . . . . . . . . . . . . . . .194</w:t>
      </w:r>
    </w:p>
    <w:p>
      <w:pPr>
        <w:pStyle w:val="Normal"/>
        <w:rPr>
          <w:sz w:val="16"/>
        </w:rPr>
      </w:pPr>
      <w:r>
        <w:rPr>
          <w:sz w:val="16"/>
        </w:rPr>
        <w:t>SNEDECO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Oma Opal. . . . . . . . . . . . . . . . . . . . . . . . .135</w:t>
      </w:r>
    </w:p>
    <w:p>
      <w:pPr>
        <w:pStyle w:val="Normal"/>
        <w:rPr>
          <w:sz w:val="16"/>
        </w:rPr>
      </w:pPr>
      <w:r>
        <w:rPr>
          <w:sz w:val="16"/>
        </w:rPr>
        <w:t>SNETZ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irginia. . . . . . . . . . . . . . . . . . . . . . . . .109</w:t>
      </w:r>
    </w:p>
    <w:p>
      <w:pPr>
        <w:pStyle w:val="Normal"/>
        <w:rPr>
          <w:sz w:val="16"/>
        </w:rPr>
      </w:pPr>
      <w:r>
        <w:rPr>
          <w:sz w:val="16"/>
        </w:rPr>
        <w:t>SNID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nnie (Medlin). . . . . . . . . . . . . . . . . . . . . .18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rlos [1941- ] . . . . . . . . . . . . . . . . . . . . .18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ild . . . . . . . . . . . . . . . . . . . . . . . . . .15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iann . . . . . . . . . . . . . . . . . . . . . . . . . .18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nald [1937- ] . . . . . . . . . . . . . . . . . . . . .18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velyn. . . . . . . . . . . . . . . . . . . . . . . . . .18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ilda (Catlin) [1918- ] . . . . . . . . . . . . . . . . .18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nnie [1949- ] . . . . . . . . . . . . . . . . . . . . .18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Clay [1915- ]. . . . . . . . . . . . . . . . . . . .11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r. . . . . . . . . . . . . . . . . . . . . . . . . . . .15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y [1913-1974] . . . . . . . . . . . . . . . . . . . . .18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ue Dell (Whisenant). . . . . . . . . . . . . . . . . . .15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homas. . . . . . . . . . . . . . . . . . . . . . . . . .185</w:t>
      </w:r>
    </w:p>
    <w:p>
      <w:pPr>
        <w:pStyle w:val="Normal"/>
        <w:rPr>
          <w:sz w:val="16"/>
        </w:rPr>
      </w:pPr>
      <w:r>
        <w:rPr>
          <w:sz w:val="16"/>
        </w:rPr>
        <w:t>SOLEM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n . . . . . . . . . . . . . . . . . . . . . . . . . . .17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rna Jean [1942- ] . . . . . . . . . . . . . . . . . . .17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an. . . . . . . . . . . . . . . . . . . . . . . . . . .178</w:t>
      </w:r>
    </w:p>
    <w:p>
      <w:pPr>
        <w:pStyle w:val="Normal"/>
        <w:rPr>
          <w:sz w:val="16"/>
        </w:rPr>
      </w:pPr>
      <w:r>
        <w:rPr>
          <w:sz w:val="16"/>
        </w:rPr>
        <w:t>SOMPROT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r. . . . . . . . . . . . . . . . . . . . . . . . . . . .14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eda (Smith). . . . . . . . . . . . . . . . . . . . . . .149</w:t>
      </w:r>
    </w:p>
    <w:p>
      <w:pPr>
        <w:pStyle w:val="Normal"/>
        <w:rPr>
          <w:sz w:val="16"/>
        </w:rPr>
      </w:pPr>
      <w:r>
        <w:rPr>
          <w:sz w:val="16"/>
        </w:rPr>
        <w:t>SOTO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rank . . . . . . . . . . . . . . . . . . . . . . . . . .21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gie (Stevens). . . . . . . . . . . . . . . . . . . . .21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ita Lynn (Newcomb) [1950- ]. . . . . . . . . . . . . . .21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nald Reynaldo [1947-1979] . . . . . . . . . . . . . . .219</w:t>
      </w:r>
    </w:p>
    <w:p>
      <w:pPr>
        <w:pStyle w:val="Normal"/>
        <w:rPr>
          <w:sz w:val="16"/>
        </w:rPr>
      </w:pPr>
      <w:r>
        <w:rPr>
          <w:sz w:val="16"/>
        </w:rPr>
        <w:t>SOUTH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sie . . . . . . . . . . . . . . . . . . . . . . . . . .12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ail (Jamerson) . . . . . . . . . . . . . . . . . . . . .13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e [1916-1969] . . . . . . . . . . . . . . . . . . . . .13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scoe. . . . . . . . . . . . . . . . . . . . . . . . . .133</w:t>
      </w:r>
    </w:p>
    <w:p>
      <w:pPr>
        <w:pStyle w:val="Normal"/>
        <w:rPr>
          <w:sz w:val="16"/>
        </w:rPr>
      </w:pPr>
      <w:r>
        <w:rPr>
          <w:sz w:val="16"/>
        </w:rPr>
        <w:t>SOWER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mma Russell (Slaton) [1869-1945] . . . . . . . . . . . . 5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letcher [1888-1948]. . . . . . . . . . . . . . . . .56, 10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letcher O. [1915- ]. . . . . . . . . . . . . . . . . . .10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rankie B. [1910- ] . . . . . . . . . . . . . . . . . . .10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orge [1890/1891- ]. . . . . . . . . . . . . . . . . . . 5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ladys [1918- ] . . . . . . . . . . . . . . . . . . . . .10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race E. [1901/1910- ]. . . . . . . . . . . . . . . . . . 5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Hamilton [1863- ]. . . . . . . . . . . . . . . . . . 5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athryn [1923-1929] . . . . . . . . . . . . . . . . . . .10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elly V. [1917- ] . . . . . . . . . . . . . . . . . . . .10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na (Gowan) [1889-1971]. . . . . . . . . . . . . . . . .10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lton [1921-1921]. . . . . . . . . . . . . . . . . . . .10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nnie [1904/1905- ]. . . . . . . . . . . . . . . . . . . 5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Orval Elmore [1893-1965]. . . . . . . . . . . . . . .56, 10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Orval Elmore, Jr. [ -1980]. . . . . . . . . . . . . . . .10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Ottis [1901/1903- ] . . . . . . . . . . . . . . . . . . . 5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bert [1917- ] . . . . . . . . . . . . . . . . . . . . .10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uby B. [1913- ]. . . . . . . . . . . . . . . . . . . . .10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tella Mae (Dill) . . . . . . . . . . . . . . . . . . . .10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erla L. [1899/1900- ]. . . . . . . . . . . . . . . . . . 5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irginia [1919- ] . . . . . . . . . . . . . . . . . . . .103</w:t>
      </w:r>
    </w:p>
    <w:p>
      <w:pPr>
        <w:pStyle w:val="Normal"/>
        <w:rPr>
          <w:sz w:val="16"/>
        </w:rPr>
      </w:pPr>
      <w:r>
        <w:rPr>
          <w:sz w:val="16"/>
        </w:rPr>
        <w:t>SPAULDING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rtrude. . . . . . . . . . . . . . . . . . . . . . . . .186</w:t>
      </w:r>
    </w:p>
    <w:p>
      <w:pPr>
        <w:pStyle w:val="Normal"/>
        <w:rPr>
          <w:sz w:val="16"/>
        </w:rPr>
      </w:pPr>
      <w:r>
        <w:rPr>
          <w:sz w:val="16"/>
        </w:rPr>
        <w:t>SPECKEL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cky [1951- ]. . . . . . . . . . . . . . . . . . . . . .17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roline June (Stevens)           [1929-1984]. . . . . . . . . . . . . . . . . . . . . . . . . .17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la. . . . . . . . . . . . . . . . . . . . . . . . . . .17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mil. . . . . . . . . . . . . . . . . . . . . . . . . . .17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nny [1953- ]. . . . . . . . . . . . . . . . . . . 176, 23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roy [1928- ]. . . . . . . . . . . . . . . . . . . . . .17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andy [1950- ]. . . . . . . . . . . . . . . . . . . . . .17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hicky [1947- ] . . . . . . . . . . . . . . . . . . . . .17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byn Kip [1959- ]. . . . . . . . . . . . . . . . . . . .17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ong [1974- ] . . . . . . . . . . . . . . . . . . . . . .23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imothy [1952-1952] . . . . . . . . . . . . . . . . . . .176</w:t>
      </w:r>
    </w:p>
    <w:p>
      <w:pPr>
        <w:pStyle w:val="Normal"/>
        <w:rPr>
          <w:sz w:val="16"/>
        </w:rPr>
      </w:pPr>
      <w:r>
        <w:rPr>
          <w:sz w:val="16"/>
        </w:rPr>
        <w:t>SPENC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daline L. (Colvert). . . . . . . . . . . . . . . . . . . 8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nna [1892-1975]. . . . . . . . . . . . . . . . . . . . . 8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ulah G. [1908- ]. . . . . . . . . . . . . . . . . .81, 13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es Milo [1863-1931]. . . . . . . . . . . . . . . . . 8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es Newton. . . . . . . . . . . . . . . . . . . . . . 8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ora Susan (West) [1901- ]. . . . . . . . . . . . . . . .13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lla [1890-1977] . . . . . . . . . . . . . . . . . .80, 13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wey [1897-1988] . . . . . . . . . . . . . . . . . .81, 13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lorida . . . . . . . . . . . . . . . . . . . . . . . . .13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nnia [1888-1975]. . . . . . . . . . . . . . . . . . . . 8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ttie 'Lacy' [1895-1981] . . . . . . . . . . . . . . . . 8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garet [1920- ] . . . . . . . . . . . . . . . . . 133, 19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Etta (Bryant) [1869-1963]. . . . . . . . . . . . . . 8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ebecca Ellen (Greer) . . . . . . . . . . . . . . . . . . 8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ebecca Frances [1866-1944] . . . . . . . . . . . . . . . 8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bert B. . . . . . . . . . . . . . . . . . . . . . . . . 8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sa [1899-1985]. . . . . . . . . . . . . . . . . . . . . 85</w:t>
      </w:r>
    </w:p>
    <w:p>
      <w:pPr>
        <w:pStyle w:val="Normal"/>
        <w:rPr>
          <w:sz w:val="16"/>
        </w:rPr>
      </w:pPr>
      <w:r>
        <w:rPr>
          <w:sz w:val="16"/>
        </w:rPr>
        <w:t>SPENC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se. . . . . . . . . . . . . . . . . . . . . . . . . . .142</w:t>
      </w:r>
    </w:p>
    <w:p>
      <w:pPr>
        <w:pStyle w:val="Normal"/>
        <w:rPr>
          <w:sz w:val="16"/>
        </w:rPr>
      </w:pPr>
      <w:r>
        <w:rPr>
          <w:sz w:val="16"/>
        </w:rPr>
        <w:t>STALE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yce . . . . . . . . . . . . . . . . . . . . . . . . . .19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tsy Ann (Doerner) [1958- ]. . . . . . . . . . . . . . .21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teve . . . . . . . . . . . . . . . . . . . . . . . . . .210</w:t>
      </w:r>
    </w:p>
    <w:p>
      <w:pPr>
        <w:pStyle w:val="Normal"/>
        <w:rPr>
          <w:sz w:val="16"/>
        </w:rPr>
      </w:pPr>
      <w:r>
        <w:rPr>
          <w:sz w:val="16"/>
        </w:rPr>
        <w:t>STANLE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arbara . . . . . . . . . . . . . . . . . . . . . . . . .15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rack, Jr . . . . . . . . . . . . . . . . . . . . . . . .15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na. . . . . . . . . . . . . . . . . . . . . . . . . . .15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arry . . . . . . . . . . . . . . . . . . . . . . . . . .18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Henry [1861-1926]. . . . . . . . . . . . . . . . . . 3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aron . . . . . . . . . . . . . . . . . . . . . . . . . .15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adine [1919- ] . . . . . . . . . . . . . . . . . . . . .18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ita Beth [1906-1989] . . . . . . . . . . . . . . . . 32, 6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uth Cleola (Wright). . . . . . . . . . . . . . . . . . .15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ophia (Schalk) . . . . . . . . . . . . . . . . . . . . .182</w:t>
      </w:r>
    </w:p>
    <w:p>
      <w:pPr>
        <w:pStyle w:val="Normal"/>
        <w:rPr>
          <w:sz w:val="16"/>
        </w:rPr>
      </w:pPr>
      <w:r>
        <w:rPr>
          <w:sz w:val="16"/>
        </w:rPr>
        <w:t>STAPLE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rnestine (McDowell) [1920- ] . . . . . . . . . . . . . . 6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r. . . . . . . . . . . . . . . . . . . . . . . . . . . . 61</w:t>
      </w:r>
    </w:p>
    <w:p>
      <w:pPr>
        <w:pStyle w:val="Normal"/>
        <w:rPr>
          <w:sz w:val="16"/>
        </w:rPr>
      </w:pPr>
      <w:r>
        <w:rPr>
          <w:sz w:val="16"/>
        </w:rPr>
        <w:t>STAR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rothy [1935- ]. . . . . . . . . . . . . . . . . . . . .19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Theresa [1964- ] . . . . . . . . . . . . . . . . . .19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tricia Ann [1966- ] . . . . . . . . . . . . . . . . . .193</w:t>
      </w:r>
    </w:p>
    <w:p>
      <w:pPr>
        <w:pStyle w:val="Normal"/>
        <w:rPr>
          <w:sz w:val="16"/>
        </w:rPr>
      </w:pPr>
      <w:r>
        <w:rPr>
          <w:sz w:val="16"/>
        </w:rPr>
        <w:t>STARRE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thy . . . . . . . . . . . . . . . . . . . . . . . . . .219</w:t>
      </w:r>
    </w:p>
    <w:p>
      <w:pPr>
        <w:pStyle w:val="Normal"/>
        <w:rPr>
          <w:sz w:val="16"/>
        </w:rPr>
      </w:pPr>
      <w:r>
        <w:rPr>
          <w:sz w:val="16"/>
        </w:rPr>
        <w:t>STAYT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ristopher Michael [1969- ]. . . . . . . . . . . . . . .22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rady Forrist [ -1935]. . . . . . . . . . . . . . . . . .14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ffrey Scott [1972- ]. . . . . . . . . . . . . . . . . .22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ora May (Newcomb) [1908- ]. . . . . . . . . . . . . . .14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Ann (Shovelski). . . . . . . . . . . . . . . . . . .22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chele Leora [1957- ]. . . . . . . . . . . . . . . . . .22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ichard Allan [1933- ]. . . . . . . . . . . . . . . 148, 223</w:t>
      </w:r>
    </w:p>
    <w:p>
      <w:pPr>
        <w:pStyle w:val="Normal"/>
        <w:rPr>
          <w:sz w:val="16"/>
        </w:rPr>
      </w:pPr>
      <w:r>
        <w:rPr>
          <w:sz w:val="16"/>
        </w:rPr>
        <w:t>STEARN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rla Ann (Watson) [1949- ] . . . . . . . . . . . . . . .18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r. . . . . . . . . . . . . . . . . . . . . . . . . . . .182</w:t>
      </w:r>
    </w:p>
    <w:p>
      <w:pPr>
        <w:pStyle w:val="Normal"/>
        <w:rPr>
          <w:sz w:val="16"/>
        </w:rPr>
      </w:pPr>
      <w:r>
        <w:rPr>
          <w:sz w:val="16"/>
        </w:rPr>
        <w:t>STEE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es . . . . . . . . . . . . . . . . . . . . . . . . .12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rothy V. [1911- ] . . . . . . . . . . . . . . . . 127, 17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(Marie) Augusta (Ketcham)           [1891-1994]. . . . . . . . . . . . . . . . . . . . . . . . . .127</w:t>
      </w:r>
    </w:p>
    <w:p>
      <w:pPr>
        <w:pStyle w:val="Normal"/>
        <w:rPr>
          <w:sz w:val="16"/>
        </w:rPr>
      </w:pPr>
      <w:r>
        <w:rPr>
          <w:sz w:val="16"/>
        </w:rPr>
        <w:t>STEEL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vid [1949- ]. . . . . . . . . . . . . . . . . . . . . .15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nald. . . . . . . . . . . . . . . . . . . . . . . . . .15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nald, Jr. [1940- ]. . . . . . . . . . . . . . . . . . .15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lenda (Hughes) [1919- ]. . . . . . . . . . . . . . . . .15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anette [1942- ] . . . . . . . . . . . . . . . . . . . .151</w:t>
      </w:r>
    </w:p>
    <w:p>
      <w:pPr>
        <w:pStyle w:val="Normal"/>
        <w:rPr>
          <w:sz w:val="16"/>
        </w:rPr>
      </w:pPr>
      <w:r>
        <w:rPr>
          <w:sz w:val="16"/>
        </w:rPr>
        <w:t>STEINHOFF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elen E.. . . . . . . . . . . . . . . . . . . . . . . . .146</w:t>
      </w:r>
    </w:p>
    <w:p>
      <w:pPr>
        <w:pStyle w:val="Normal"/>
        <w:rPr>
          <w:sz w:val="16"/>
        </w:rPr>
      </w:pPr>
      <w:r>
        <w:rPr>
          <w:sz w:val="16"/>
        </w:rPr>
        <w:t>STEPHEN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tsy Lee (Palmer) [1949- ] . . . . . . . . . . . . . . .23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ichard Gene. . . . . . . . . . . . . . . . . . . . . . .23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nald. . . . . . . . . . . . . . . . . . . . . . . . . .23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ricia Lee. . . . . . . . . . . . . . . . . . . . . . . .232</w:t>
      </w:r>
    </w:p>
    <w:p>
      <w:pPr>
        <w:pStyle w:val="Normal"/>
        <w:rPr>
          <w:sz w:val="16"/>
        </w:rPr>
      </w:pPr>
      <w:r>
        <w:rPr>
          <w:sz w:val="16"/>
        </w:rPr>
        <w:t>STERSING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vid . . . . . . . . . . . . . . . . . . . . . . . . . .24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rances Lynn (Monroe) [1950- ]. . . . . . . . . . . . . .246</w:t>
      </w:r>
    </w:p>
    <w:p>
      <w:pPr>
        <w:pStyle w:val="Normal"/>
        <w:rPr>
          <w:sz w:val="16"/>
        </w:rPr>
      </w:pPr>
      <w:r>
        <w:rPr>
          <w:sz w:val="16"/>
        </w:rPr>
        <w:t>STEVEN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ndrew Todd [1986- ]. . . . . . . . . . . . . . . . . . .23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njamin Todd [1987- ]. . . . . . . . . . . . . . . . . .23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rna Jean (Solem) [1942- ] . . . . . . . . . . . . . . .17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radie Jo [1971- ]. . . . . . . . . . . . . . . . . . . .17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randon [1966- ]. . . . . . . . . . . . . . . . . . 176, 23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roline June [1929-1984] . . . . . . . . . . . . . 118, 17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sey Renee [1974- ]. . . . . . . . . . . . . . . . . . .18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otte (Widhelm) [1942- ]. . . . . . . . . . . . . . .17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errie Jean (Pronovost) [1947- ] . . . . . . . . . . . .17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laude William. . . . . . . . . . . . . . . . . . . . . .18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lay William [1972- ] . . . . . . . . . . . . . . . . . .18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l Ray [1960- ]. . . . . . . . . . . . . . . . . . . . .17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bbie Jean (Markiss) [1957- ]. . . . . . . . . . . . . .17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borah (Donaldson) . . . . . . . . . . . . . . . . . . .17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e Shane [1956- ]. . . . . . . . . . . . . . . . . 118, 17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ris (Mullen) [1921- ] . . . . . . . . . . . . . . . . .11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yle Adam. . . . . . . . . . . . . . . . . . . . . . . .25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izabeth Christian [1978- ]. . . . . . . . . . . . . . .17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mily Loraine [1984- ]. . . . . . . . . . . . . . . . . .17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van Marcus [1991- ]. . . . . . . . . . . . . . . . . . .23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ary Wesley [1946- ]. . . . . . . . . . . . . . . . 118, 17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orge Franklin [1916- ]. . . . . . . . . . . . . . .68, 11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race Etta [1906-1991]. . . . . . . . . . . . . . . .68, 11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wendolyn Louise (Grenfell)           [1944- ] . . . . . . . . . . . . . . . . . . . . . . . . . . .17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arlan Roswell [1941- ] . . . . . . . . . . . . . . 118, 17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azel Christie (Meeks) [1951- ] . . . . . . . . . . . . .17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saac Roswell [1980- ]. . . . . . . . . . . . . . . . . .17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Roswell Sr. . . . . . . . . . . . . . . . . . . . . 6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Roswell [1881-1966] . . . . . . . . . . . . . . . . 6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net (Belt) [1941- ] . . . . . . . . . . . . . . . . . .18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net June [1935- ] . . . . . . . . . . . . . . . . 117, 17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nnette (Bee). . . . . . . . . . . . . . . . . . . . . . 6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wel [1916-1934] . . . . . . . . . . . . . . . . . .68, 11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anna [1975- ] . . . . . . . . . . . . . . . . . . . . .17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Dee Rea [1970- ]. . . . . . . . . . . . . . . . . 176, 23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Roswell [1918-1967]. . . . . . . . . . . . . . .68, 13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Shane [1968- ] . . . . . . . . . . . . . . . . . . .17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na Lee [1971- ] . . . . . . . . . . . . . . . . . . .17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seph Curtis [1951- ]. . . . . . . . . . . . . . . . . .25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y Lea (Tilley) [1950- ] . . . . . . . . . . . . . . . .25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andon Lea [1994- ] . . . . . . . . . . . . . . . . . . .23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ercy Jean [1979- ] . . . . . . . . . . . . . . . . . . .25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evin Curtis [1978- ] . . . . . . . . . . . . . . . . . .25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ierrian Rae [1993- ] . . . . . . . . . . . . . . . . . .23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imberly (Forsberg) [1965- ]. . . . . . . . . . . . . . .23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imberly Louise [1963- ]. . . . . . . . . . . . . . 177, 23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isa Dawn [1967- ]. . . . . . . . . . . . . . . . . . . .17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is (Hoem) [1945- ]. . . . . . . . . . . . . . . . . . .17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is Faye (Baker) . . . . . . . . . . . . . . . . . . . .25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garet [1910- ] . . . . . . . . . . . . . . . . . .68, 11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gie. . . . . . . . . . . . . . . . . . . . . . . . . .21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ia (Diaz) [1958- ] . . . . . . . . . . . . . . . . . .23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Clay (Snider) [1915- ] . . . . . . . . . . . . . . .11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chael Duane [1064- ]. . . . . . . . . . . . . . . 177, 23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annette Fern [1941- ]. . . . . . . . . . . . . . . 117, 17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oel Rose [1986- ]. . . . . . . . . . . . . . . . . . . .23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ul Wesley [1975- ]. . . . . . . . . . . . . . . . . . .17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Quinn Ellott [1976- ] . . . . . . . . . . . . . . . . . .17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ebecca Anne [1972- ] . . . . . . . . . . . . . . . 177, 23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ichard Wesley [1908-1948]. . . . . . . . . . . . . .68, 11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uth (Cummings) [1967- ]. . . . . . . . . . . . . . . . .23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uth (Lavene) [1916- ]. . . . . . . . . . . . . . . . . .11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ndra Alice [1937- ] . . . . . . . . . . . . . . . 118, 17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hane Michael [1986- ]. . . . . . . . . . . . . . . . . .23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hannon Lyn [1968- ]. . . . . . . . . . . . . . . . 177, 23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hawn Ray [1973- ]. . . . . . . . . . . . . . . . . . . .17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hawna [1963- ] . . . . . . . . . . . . . . . . . . 176, 23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herill Duane [1943- ]. . . . . . . . . . . . . . . 118, 17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tella Gertrude (Adamson) [1887-1918] . . . . . . . . 38, 7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imothy Edward [1938- ] . . . . . . . . . . . . . . 131, 17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odd Blane [1966- ] . . . . . . . . . . . . . . . . 177, 23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alerie Kay [1961- ]. . . . . . . . . . . . . . . . 176, 23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ance [1964- ]. . . . . . . . . . . . . . . . . . . 176, 23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on Scott [1945- ]. . . . . . . . . . . . . . . . . 118, 177</w:t>
      </w:r>
    </w:p>
    <w:p>
      <w:pPr>
        <w:pStyle w:val="Normal"/>
        <w:rPr>
          <w:sz w:val="16"/>
        </w:rPr>
      </w:pPr>
      <w:r>
        <w:rPr>
          <w:sz w:val="16"/>
        </w:rPr>
        <w:t>STEWAR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maryllis Elenore . . . . . . . . . . . . . . . . . . . . 1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ice Jean (Linebarger) . . . . . . . . . . . . . . . . .14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ugene Franklin [1942- ]. . . . . . . . . . . . . . . . .14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ranklin. . . . . . . . . . . . . . . . . . . . . . . . .14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race . . . . . . . . . . . . . . . . . . . . . . . . . .13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ittie. . . . . . . . . . . . . . . . . . . . . . . . . .12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ula (Brent) [1948- ]. . . . . . . . . . . . . . . . . .146</w:t>
      </w:r>
    </w:p>
    <w:p>
      <w:pPr>
        <w:pStyle w:val="Normal"/>
        <w:rPr>
          <w:sz w:val="16"/>
        </w:rPr>
      </w:pPr>
      <w:r>
        <w:rPr>
          <w:sz w:val="16"/>
        </w:rPr>
        <w:t>STILL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Catherine (Croft). . . . . . . . . . . . . . . . . . 6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teve . . . . . . . . . . . . . . . . . . . . . . . . . . 60</w:t>
      </w:r>
    </w:p>
    <w:p>
      <w:pPr>
        <w:pStyle w:val="Normal"/>
        <w:rPr>
          <w:sz w:val="16"/>
        </w:rPr>
      </w:pPr>
      <w:r>
        <w:rPr>
          <w:sz w:val="16"/>
        </w:rPr>
        <w:t>STILLWEL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ulah. . . . . . . . . . . . . . . . . . . . . . . . . . 89</w:t>
      </w:r>
    </w:p>
    <w:p>
      <w:pPr>
        <w:pStyle w:val="Normal"/>
        <w:rPr>
          <w:sz w:val="16"/>
        </w:rPr>
      </w:pPr>
      <w:r>
        <w:rPr>
          <w:sz w:val="16"/>
        </w:rPr>
        <w:t>STOKES    Daisy Lois [1924- ]. . . . . . . . . . . . . . . . .14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rcas (Bratton). . . . . . . . . . . . . . . . . . . . .20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orge Adriel . . . . . . . . . . . . . . . . . . . . . .20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tha (Douglas). . . . . . . . . . . . . . . . . . . . .14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ula Diana [1951- ]. . . . . . . . . . . . . . . . . . .20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an . . . . . . . . . . . . . . . . . . . . . . . . . . .144</w:t>
      </w:r>
    </w:p>
    <w:p>
      <w:pPr>
        <w:pStyle w:val="Normal"/>
        <w:rPr>
          <w:sz w:val="16"/>
        </w:rPr>
      </w:pPr>
      <w:r>
        <w:rPr>
          <w:sz w:val="16"/>
        </w:rPr>
        <w:t>STON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rucilla. . . . . . . . . . . . . . . . . . . . . . . . . 22</w:t>
      </w:r>
    </w:p>
    <w:p>
      <w:pPr>
        <w:pStyle w:val="Normal"/>
        <w:rPr>
          <w:sz w:val="16"/>
        </w:rPr>
      </w:pPr>
      <w:r>
        <w:rPr>
          <w:sz w:val="16"/>
        </w:rPr>
        <w:t>STOR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larence. . . . . . . . . . . . . . . . . . . . . . . . .15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larence H. . . . . . . . . . . . . . . . . . . . . . . .15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L.. . . . . . . . . . . . . . . . . . . . . . . . .15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sephine Evanelle (Wright) . . . . . . . . . . . . . . .15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eith W.. . . . . . . . . . . . . . . . . . . . . . . . .159</w:t>
      </w:r>
    </w:p>
    <w:p>
      <w:pPr>
        <w:pStyle w:val="Normal"/>
        <w:rPr>
          <w:sz w:val="16"/>
        </w:rPr>
      </w:pPr>
      <w:r>
        <w:rPr>
          <w:sz w:val="16"/>
        </w:rPr>
        <w:t>STORE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nnie B.. . . . . . . . . . . . . . . . . . . . . . . . . 85</w:t>
      </w:r>
    </w:p>
    <w:p>
      <w:pPr>
        <w:pStyle w:val="Normal"/>
        <w:rPr>
          <w:sz w:val="16"/>
        </w:rPr>
      </w:pPr>
      <w:r>
        <w:rPr>
          <w:sz w:val="16"/>
        </w:rPr>
        <w:t>STOVAL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exander . . . . . . . . . . . . . . . . . . . . . . . . 3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ssie [1882-1967]. . . . . . . . . . . . . . . . . . . . 3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tilda (Yates) . . . . . . . . . . . . . . . . . . . . . 3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ancy Mary (Nunn) [1842-bef           1900]. . . . . . . . . . . . . . . . . . . . . . . . . . . . . 2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rah F. [1874-bef 1881]. . . . . . . . . . . . . . . . . 25</w:t>
      </w:r>
    </w:p>
    <w:p>
      <w:pPr>
        <w:pStyle w:val="Normal"/>
        <w:rPr>
          <w:sz w:val="16"/>
        </w:rPr>
      </w:pPr>
      <w:r>
        <w:rPr>
          <w:sz w:val="16"/>
        </w:rPr>
        <w:t>STOV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uise. . . . . . . . . . . . . . . . . . . . . . . . . .132</w:t>
      </w:r>
    </w:p>
    <w:p>
      <w:pPr>
        <w:pStyle w:val="Normal"/>
        <w:rPr>
          <w:sz w:val="16"/>
        </w:rPr>
      </w:pPr>
      <w:r>
        <w:rPr>
          <w:sz w:val="16"/>
        </w:rPr>
        <w:t>STRAK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lorence [1880- ] . . . . . . . . . . . . . . . . . . . . 2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race D. [1875- ] . . . . . . . . . . . . . . . . . . . . 2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ne (Moore). . . . . . . . . . . . . . . . . . . . . . . 2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Nancy Mary (Nunn) [1842-bef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1900]. . . . . . . . . . . . . . . . . . . . . . . . 2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rah F. [1874-bef 1881]. . . . . . . . . . . . . . . . . 2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. . . . . . . . . . . . . . . . . . . . . . . . . 28</w:t>
      </w:r>
    </w:p>
    <w:p>
      <w:pPr>
        <w:pStyle w:val="Normal"/>
        <w:rPr>
          <w:sz w:val="16"/>
        </w:rPr>
      </w:pPr>
      <w:r>
        <w:rPr>
          <w:sz w:val="16"/>
        </w:rPr>
        <w:t>STRA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manda Nicole [1981- ]. . . . . . . . . . . . . . . . . .18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therine (Healy) [1950- ]. . . . . . . . . . . . . . . .18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mer . . . . . . . . . . . . . . . . . . . . . . . . . .18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. . . . . . . . . . . . . . . . . . . . . . . . . . .18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erry Keith [1947- ]. . . . . . . . . . . . . . . . . . .184</w:t>
      </w:r>
    </w:p>
    <w:p>
      <w:pPr>
        <w:pStyle w:val="Normal"/>
        <w:rPr>
          <w:sz w:val="16"/>
        </w:rPr>
      </w:pPr>
      <w:r>
        <w:rPr>
          <w:sz w:val="16"/>
        </w:rPr>
        <w:t>STRICK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arbara [1942- ]. . . . . . . . . . . . . . . . . . . . .208</w:t>
      </w:r>
    </w:p>
    <w:p>
      <w:pPr>
        <w:pStyle w:val="Normal"/>
        <w:rPr>
          <w:sz w:val="16"/>
        </w:rPr>
      </w:pPr>
      <w:r>
        <w:rPr>
          <w:sz w:val="16"/>
        </w:rPr>
        <w:t>STRICKL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lifford J. [1896- ]. . . . . . . . . . . . . . . . . . . 5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rtie Ethel (Newcom) [1872-1932] . . . . . . . . . . . . 5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H.. . . . . . . . . . . . . . . . . . . . . . . . 53</w:t>
      </w:r>
    </w:p>
    <w:p>
      <w:pPr>
        <w:pStyle w:val="Normal"/>
        <w:rPr>
          <w:sz w:val="16"/>
        </w:rPr>
      </w:pPr>
      <w:r>
        <w:rPr>
          <w:sz w:val="16"/>
        </w:rPr>
        <w:t>STRU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ris . . . . . . . . . . . . . . . . . . . . . . . . . .140</w:t>
      </w:r>
    </w:p>
    <w:p>
      <w:pPr>
        <w:pStyle w:val="Normal"/>
        <w:rPr>
          <w:sz w:val="16"/>
        </w:rPr>
      </w:pPr>
      <w:r>
        <w:rPr>
          <w:sz w:val="16"/>
        </w:rPr>
        <w:t>STRUTHER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shley Marie [1991- ] . . . . . . . . . . . . . . . . . .23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rittnay Amber [1993- ] . . . . . . . . . . . . . . . . .23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larence Jerome, II . . . . . . . . . . . . . . . . . . .23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larence Jerome, III [1966- ] . . . . . . . . . . . . . .23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larence Jerome, IV [1989- ]. . . . . . . . . . . . . . .23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nny Elaine (Johnson). . . . . . . . . . . . . . . . . .23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amara Renea (Sly) [1065- ] . . . . . . . . . . . . . . .233</w:t>
      </w:r>
    </w:p>
    <w:p>
      <w:pPr>
        <w:pStyle w:val="Normal"/>
        <w:rPr>
          <w:sz w:val="16"/>
        </w:rPr>
      </w:pPr>
      <w:r>
        <w:rPr>
          <w:sz w:val="16"/>
        </w:rPr>
        <w:t>STUAR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udy [1952- ] . . . . . . . . . . . . . . . . . . . . . .122</w:t>
      </w:r>
    </w:p>
    <w:p>
      <w:pPr>
        <w:pStyle w:val="Normal"/>
        <w:rPr>
          <w:sz w:val="16"/>
        </w:rPr>
      </w:pPr>
      <w:r>
        <w:rPr>
          <w:sz w:val="16"/>
        </w:rPr>
        <w:t>STUMBO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niel Alan [1954- ]. . . . . . . . . . . . . . . . . . .12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dna Marie (Anderson) . . . . . . . . . . . . . . . . . .12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Lennox . . . . . . . . . . . . . . . . . . . . . . .12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mela Sue (Newcomb) [1956- ] . . . . . . . . . . . . . .127</w:t>
      </w:r>
    </w:p>
    <w:p>
      <w:pPr>
        <w:pStyle w:val="Normal"/>
        <w:rPr>
          <w:sz w:val="16"/>
        </w:rPr>
      </w:pPr>
      <w:r>
        <w:rPr>
          <w:sz w:val="16"/>
        </w:rPr>
        <w:t>SULLIVA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majean [1908- ]. . . . . . . . . . . . . . . . . . . . . 5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ngela Lee [1987- ] . . . . . . . . . . . . . . . . . . .24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nn Dorothy [1914- ]. . . . . . . . . . . . . . . . . . . 5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nna (McCollum) [1877- ]. . . . . . . . . . . . . . . . . 5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rtha (Hibbs) [1884-1938]. . . . . . . . . . . . . . . . 5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rtha [1903-1930]. . . . . . . . . . . . . . . . . . . . 5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ecil [1906- ]. . . . . . . . . . . . . . . . . . . . . . 5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es A. [1865- ] . . . . . . . . . . . . . . . . . 26, 5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lara M. [1888- ] . . . . . . . . . . . . . . . . . . . . 5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ordelia L. Dolly [1867-1897/1899]. . . . . . . . . . . . 2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vid Cleo [1914-1918]. . . . . . . . . . . . . . . . . .10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vid, twin [1873-1880/1900]. . . . . . . . . . . . . . . 2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vid [abt 1832-1924] . . . . . . . . . . . . . . . . . . 2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ck Hamilton [1887-1965] . . . . . . . . . . . . . . . . 2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ris [1912- ]. . . . . . . . . . . . . . . . . . . . . . 5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rnie [1905- ]. . . . . . . . . . . . . . . . . . . . . . 5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ula E. [1892- ]. . . . . . . . . . . . . . . . . . . . . 5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va Lena [1887-1906]. . . . . . . . . . . . . . . . . . . 5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annie C., twin [1873- ]. . . . . . . . . . . . . . . . . 2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arret [1897- ] . . . . . . . . . . . . . . . . . . . . . 5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nevieve [1906- ]. . . . . . . . . . . . . . . . . . . .10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orge E. [1884- ]. . . . . . . . . . . . . . . . . . 26, 5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ladys, twin [1918-1918]. . . . . . . . . . . . . . . . . 5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len, twin [1918-1919]. . . . . . . . . . . . . . . . . . 5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race Helen (Goodson) . . . . . . . . . . . . . . . . . .10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arry [1909- ]. . . . . . . . . . . . . . . . . . . . . . 5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rena Elizabeth [1876-1944] . . . . . . . . . . . . . 26, 5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Roe [1880- ]. . . . . . . . . . . . . . . . . . 26, 5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ssie May (Williford) [1884- ] . . . . . . . . . . . . .10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sephine [1890- ]. . . . . . . . . . . . . . . . . . . . 2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tha Virginia [1878-1961]. . . . . . . . . . . . . . 26, 5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is [1909- ] . . . . . . . . . . . . . . . . . . . . . . 5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ggie E. [1871- ]. . . . . . . . . . . . . . . . . . 26, 5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garet Alice [1949- ] . . . . . . . . . . . . . . . . .19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garet Docia (Adamson) [1867- ] . . . . . . . . . . . . 5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. . . . . . . . . . . . . . . . . . . . . . . . . . . 5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(Kelleher) . . . . . . . . . . . . . . . . . . . . .19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Edith [1891-1970]. . . . . . . . . . . . . . . . . .10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urice [1912- ]. . . . . . . . . . . . . . . . . . . . .10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Ollie O. [1868-1934]. . . . . . . . . . . . . . . . . . . 5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ul [1909- ] . . . . . . . . . . . . . . . . . . . . . .10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enny Ann (Newcomb) [1966- ]. . . . . . . . . . . . . . .24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ube [1899- ] . . . . . . . . . . . . . . . . . . . . . . 5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cott . . . . . . . . . . . . . . . . . . . . . . . . . .24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ophia. . . . . . . . . . . . . . . . . . . . . . . . . . 5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homas Harold . . . . . . . . . . . . . . . . . . . . . .19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alker [1902-1950]. . . . . . . . . . . . . . . . . . . . 5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anda [1903- ]. . . . . . . . . . . . . . . . . . . . . .10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C. [1885- ] . . . . . . . . . . . . . . . . .54, 10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F. [1887-1973]. . . . . . . . . . . . . . . .54, 10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L. [1863-1940]. . . . . . . . . . . . . . . . 26, 5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Zenna E. [1894- ] . . . . . . . . . . . . . . . . . . . . 54</w:t>
      </w:r>
    </w:p>
    <w:p>
      <w:pPr>
        <w:pStyle w:val="Normal"/>
        <w:rPr>
          <w:sz w:val="16"/>
        </w:rPr>
      </w:pPr>
      <w:r>
        <w:rPr>
          <w:sz w:val="16"/>
        </w:rPr>
        <w:t>SUMN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ice Jane (Rowland) [1946- ] . . . . . . . . . . . . . .18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n . . . . . . . . . . . . . . . . . . . . . . . . . . .18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vid Ellis [1893-1958] . . . . . . . . . . . . . . . . .12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ary Keith [1946- ] . . . . . . . . . . . . . . . . . . .18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well Welton [1920- ]. . . . . . . . . . . . . . . 123, 18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ancy Helen (Hiley) . . . . . . . . . . . . . . . . . . .12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Opal Lee (Windlan) [1925- ] . . . . . . . . . . . . . . .18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homas Edward . . . . . . . . . . . . . . . . . . . . . .12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iolet Agnes (Wolf) [1892-1961] . . . . . . . . . . . . .123</w:t>
      </w:r>
    </w:p>
    <w:p>
      <w:pPr>
        <w:pStyle w:val="Normal"/>
        <w:rPr>
          <w:sz w:val="16"/>
        </w:rPr>
      </w:pPr>
      <w:r>
        <w:rPr>
          <w:sz w:val="16"/>
        </w:rPr>
        <w:t>SUTTERFIEL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u . . . . . . . . . . . . . . . . . . . . . . . . . . .14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tella. . . . . . . . . . . . . . . . . . . . . . . . . .143</w:t>
      </w:r>
    </w:p>
    <w:p>
      <w:pPr>
        <w:pStyle w:val="Normal"/>
        <w:rPr>
          <w:sz w:val="16"/>
        </w:rPr>
      </w:pPr>
      <w:r>
        <w:rPr>
          <w:sz w:val="16"/>
        </w:rPr>
        <w:t>SUTT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fton Leigh [1973- ]. . . . . . . . . . . . . . . . . . .21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exa Christine [1971- ]. . . . . . . . . . . . . . . . .21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ice Ann (Morris) [1949- ] . . . . . . . . . . . . . . .21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lison Fran [1979- ] . . . . . . . . . . . . . . . . . .21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manda Ann [1977- ] . . . . . . . . . . . . . . . . . . .21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arbara (Lytle) . . . . . . . . . . . . . . . . . . . . .21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verly (Mills) [1946- ]. . . . . . . . . . . . . . . . .21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illy Wayne [1940- ]. . . . . . . . . . . . . . . . 141, 21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radley Scott [1971- ]. . . . . . . . . . . . . . . . . .21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rent Eric [1970- ] . . . . . . . . . . . . . . . . . . .21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rybeth Ellen [1978- ] . . . . . . . . . . . . . . . . .21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es Robert [1952- ] . . . . . . . . . . . . . . 141, 21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onnie Jean (Porter) [1950- ] . . . . . . . . . . . . . .21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ourtney Lynn [1973- ]. . . . . . . . . . . . . . . . . .21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raig Alan [1972- ] . . . . . . . . . . . . . . . . . . .21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ryl Wayne [1966- ]. . . . . . . . . . . . . . . . . . .25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ryl Wayne [1966- ]. . . . . . . . . . . . . . . . . . .21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vid [1946- ]. . . . . . . . . . . . . . . . . . . 141, 21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ianne (Henderson) [1942- ] . . . . . . . . . . . . . . .21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nald Lee [1942- ] . . . . . . . . . . . . . . . . 141, 21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rothy (Reeder) [1920-1982]. . . . . . . . . . . . . . .14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ustin Wayne. . . . . . . . . . . . . . . . . . . . . . .25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mma Charlotte [1924- ] . . . . . . . . . . . . . . .84, 14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mma S. (Smith) . . . . . . . . . . . . . . . . . . . . . 8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ary Ray [1947- ] . . . . . . . . . . . . . . . . . 141, 21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orge Andrew [1980- ]. . . . . . . . . . . . . . . . . .21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orgianna (Hunt) [1950- ]. . . . . . . . . . . . . . . .21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arold Alan [1946- ]. . . . . . . . . . . . . . . . 141, 21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arry Eugene [1943- ] . . . . . . . . . . . . . . . 141, 21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eather Ann [1976- ]. . . . . . . . . . . . . . . . . . .21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enry M.. . . . . . . . . . . . . . . . . . . . . . . . . 8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enry Wayne [1917- ]. . . . . . . . . . . . . . . . .84, 14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olly Renae [1974- ]. . . . . . . . . . . . . . . . . . .21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G. [1922- ] . . . . . . . . . . . . . . . . . .84, 14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nnifer Jill (Jones) . . . . . . . . . . . . . . . . . .25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remy David [1972- ] . . . . . . . . . . . . . . . . . .21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, Jr. [1920-1977] . . . . . . . . . . . . . . . .84, 14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A. [1889-1964] . . . . . . . . . . . . . . . . . . . 8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Douglas [1977- ] . . . . . . . . . . . . . . . . . .21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Gabriel [1968- ] . . . . . . . . . . . . . . . . . .21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Raymond [1945- ] . . . . . . . . . . . . . . . 141, 21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enneth Jason [1971- ]. . . . . . . . . . . . . . . . . .21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erry Dee [1969- ]. . . . . . . . . . . . . . . . . . . .21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imberly. . . . . . . . . . . . . . . . . . . . . . . . .21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imberly Jo [1981- ]. . . . . . . . . . . . . . . . . . .21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ory Scott [1984- ] . . . . . . . . . . . . . . . . . . .21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ris Thomas [1980- ]. . . . . . . . . . . . . . . . . . .21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urtis James [1965- ] . . . . . . . . . . . . . . . . . .21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igh Ann [1970- ]. . . . . . . . . . . . . . . . . 211, 25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ula Pearl [1913- ] . . . . . . . . . . . . . . . . .84, 14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bel (McGhee) [1923- ] . . . . . . . . . . . . . . . . .14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k Alan [1971- ]. . . . . . . . . . . . . . . . . . . .21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sha (Morris) . . . . . . . . . . . . . . . . . . . . .21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(Newcomb) [1891-1964]. . . . . . . . . . . . . . . . 8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Beth (Brockett) [1942- ] . . . . . . . . . . . . . .21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chael [1948- ]. . . . . . . . . . . . . . . . . . 141, 21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chael Adrain [1970- ] . . . . . . . . . . . . . . . . .21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yrtle (McGhee) [1923- ]. . . . . . . . . . . . . . . . .14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ancy Kay (Short) [1956- ]. . . . . . . . . . . . . . . .21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ancy [1944- ]. . . . . . . . . . . . . . . . . . . 141, 21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eggy Lavonne (Patton) [1948- ] . . . . . . . . . . . . .21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hilip Lee [1975- ] . . . . . . . . . . . . . . . . . . .21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achel Ann [1979- ] . . . . . . . . . . . . . . . . . . .21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honda Lynn [1977- ]. . . . . . . . . . . . . . . . . . .21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ichard Dee [1942- ]. . . . . . . . . . . . . . . . 141, 21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ger Lynn [1954- ] . . . . . . . . . . . . . . . . 141, 21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uth Ann [1950-1950]. . . . . . . . . . . . . . . . . . .14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herri Lynn [1970- ]. . . . . . . . . . . . . . . . . . .21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erri Sue (Hughes) [1954- ] . . . . . . . . . . . . . . .21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helma (Cedillo) [1948- ] . . . . . . . . . . . . . . . .21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ictoria Lacey [1982- ] . . . . . . . . . . . . . . . . .212</w:t>
      </w:r>
    </w:p>
    <w:p>
      <w:pPr>
        <w:pStyle w:val="Normal"/>
        <w:rPr>
          <w:sz w:val="16"/>
        </w:rPr>
      </w:pPr>
      <w:r>
        <w:rPr>
          <w:sz w:val="16"/>
        </w:rPr>
        <w:t>SVANTN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rlene (Tilley) [1955- ]. . . . . . . . . . . . . . . . .25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J. . . . . . . . . . . . . . . . . . . . . . . . . .25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ayne J. [1977- ] . . . . . . . . . . . . . . . . . . . .25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tthew Thomas [1988- ] . . . . . . . . . . . . . . . . .25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issa M. [1980- ] . . . . . . . . . . . . . . . . . . . .25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uline (Sheedick). . . . . . . . . . . . . . . . . . . .25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ayne Thomas [1952- ] . . . . . . . . . . . . . . . . . .257</w:t>
      </w:r>
    </w:p>
    <w:p>
      <w:pPr>
        <w:pStyle w:val="Normal"/>
        <w:rPr>
          <w:sz w:val="16"/>
        </w:rPr>
      </w:pPr>
      <w:r>
        <w:rPr>
          <w:sz w:val="16"/>
        </w:rPr>
        <w:t>SWA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ugustine Irvin . . . . . . . . . . . . . . . . . . . . . 4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V. [1861- ]. . . . . . . . . . . . . . . . . . . . . 4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garet (Pool) . . . . . . . . . . . . . . . . . . . . . 4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M. (Harvey) [1868- ] . . . . . . . . . . . . . . . . 41</w:t>
      </w:r>
    </w:p>
    <w:p>
      <w:pPr>
        <w:pStyle w:val="Normal"/>
        <w:rPr>
          <w:sz w:val="16"/>
        </w:rPr>
      </w:pPr>
      <w:r>
        <w:rPr>
          <w:sz w:val="16"/>
        </w:rPr>
        <w:t>SWANSE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ucinda . . . . . . . . . . . . . . . . . . . . . . . . . 12</w:t>
      </w:r>
    </w:p>
    <w:p>
      <w:pPr>
        <w:pStyle w:val="Normal"/>
        <w:rPr>
          <w:sz w:val="16"/>
        </w:rPr>
      </w:pPr>
      <w:r>
        <w:rPr>
          <w:sz w:val="16"/>
        </w:rPr>
        <w:t>SWEA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lyde . . . . . . . . . . . . . . . . . . . . . . . . . .15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ckie M. . . . . . . . . . . . . . . . . . . . . . . . .15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E.. . . . . . . . . . . . . . . . . . . . . . . . .15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ichard . . . . . . . . . . . . . . . . . . . . . . . . .15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uby (House). . . . . . . . . . . . . . . . . . . . . . .15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alter L. . . . . . . . . . . . . . . . . . . . . . . . .155</w:t>
      </w:r>
    </w:p>
    <w:p>
      <w:pPr>
        <w:pStyle w:val="Normal"/>
        <w:rPr>
          <w:sz w:val="16"/>
        </w:rPr>
      </w:pPr>
      <w:r>
        <w:rPr>
          <w:sz w:val="16"/>
        </w:rPr>
        <w:t>SWEET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illian . . . . . . . . . . . . . . . . . . . . . . . . .207</w:t>
      </w:r>
    </w:p>
    <w:p>
      <w:pPr>
        <w:pStyle w:val="Normal"/>
        <w:rPr>
          <w:sz w:val="16"/>
        </w:rPr>
      </w:pPr>
      <w:r>
        <w:rPr>
          <w:sz w:val="16"/>
        </w:rPr>
        <w:t>SWENS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bin . . . . . . . . . . . . . . . . . . . . . . . . . .25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dith (Olson) . . . . . . . . . . . . . . . . . . . . . .25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ne Ann (Bryant) [1950- ]. . . . . . . . . . . . . . . .25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aleb John [1970- ] . . . . . . . . . . . . . . . . . . .25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arl [1948- ] . . . . . . . . . . . . . . . . . . . . . .25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olly Ann [1971- ]. . . . . . . . . . . . . . . . . . . .251</w:t>
      </w:r>
    </w:p>
    <w:p>
      <w:pPr>
        <w:pStyle w:val="Normal"/>
        <w:rPr>
          <w:sz w:val="16"/>
        </w:rPr>
      </w:pPr>
      <w:r>
        <w:rPr>
          <w:sz w:val="16"/>
        </w:rPr>
        <w:t>SWITZ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iza Jane (Jones). . . . . . . . . . . . . . . . . . . . 8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udora 'Dora' [1876-1947] . . . . . . . . . . . . . . . . 8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tellus . . . . . . . . . . . . . . . . . . . . . . . . 87</w:t>
      </w:r>
    </w:p>
    <w:p>
      <w:pPr>
        <w:pStyle w:val="Normal"/>
        <w:rPr>
          <w:sz w:val="16"/>
        </w:rPr>
      </w:pPr>
      <w:r>
        <w:rPr>
          <w:sz w:val="16"/>
        </w:rPr>
        <w:t>SYER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arbara (Blankenship) . . . . . . . . . . . . . . . . . .16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rian Christopher . . . . . . . . . . . . . . . . . . . .16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rol (Bell). . . . . . . . . . . . . . . . . . . . . . .16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vid Bruce . . . . . . . . . . . . . . . . . . . . 108, 16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thna [1901- ]. . . . . . . . . . . . . . . . . . . . . . 5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regory Robert. . . . . . . . . . . . . . . . . . . . . .16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arry . . . . . . . . . . . . . . . . . . . . . . . . . .10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arry A.. . . . . . . . . . . . . . . . . . . . . . 108, 16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elen (Hazley) [1914- ] . . . . . . . . . . . . . . . . . 5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cob [1873-1940] . . . . . . . . . . . . . . . . . . . . 5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Joseph [1935-1993]. . . . . . . . . . . . . . . . .10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ney Rhae (Newcom) [1938- ]. . . . . . . . . . . . . . .10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ssica Lynn. . . . . . . . . . . . . . . . . . . . . . .16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. . . . . . . . . . . . . . . . . . . . . . . . . . . 5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yle Joseph . . . . . . . . . . . . . . . . . . . . . . .16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tha Virginia (Sullivan)           [1878-1961]. . . . . . . . . . . . . . . . . . . . . . . . . . 5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ista J. [1896- ] . . . . . . . . . . . . . . . . . . . . 5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dge [1904- ]. . . . . . . . . . . . . . . . . . . . . . 5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. . . . . . . . . . . . . . . . . . . . . . . . . . .10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yena. . . . . . . . . . . . . . . . . . . . . . . . . . 5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albot [1899-1972]. . . . . . . . . . . . . . . . . . . . 5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ma [1918-1926] . . . . . . . . . . . . . . . . . . . . 55</w:t>
      </w:r>
    </w:p>
    <w:p>
      <w:pPr>
        <w:pStyle w:val="Normal"/>
        <w:rPr>
          <w:sz w:val="16"/>
        </w:rPr>
      </w:pPr>
      <w:r>
        <w:rPr>
          <w:sz w:val="16"/>
        </w:rPr>
        <w:t>SYVERS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len. . . . . . . . . . . . . . . . . . . . . . . . . . .25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nette (Doerner) [1956- ]. . . . . . . . . . . . . . . .25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ssica Page [1984- ] . . . . . . . . . . . . . . . . . .255</w:t>
      </w:r>
    </w:p>
    <w:p>
      <w:pPr>
        <w:pStyle w:val="Normal"/>
        <w:rPr>
          <w:sz w:val="16"/>
        </w:rPr>
      </w:pPr>
      <w:r>
        <w:rPr>
          <w:sz w:val="16"/>
        </w:rPr>
        <w:t>SZEKULA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nne (Thiesz) . . . . . . . . . . . . . . . . . . . . . .17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arry Keith [1961- ]. . . . . . . . . . . . . . . . . . .17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rey Annette [1956- ]. . . . . . . . . . . . . . . 174, 23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onnie Lynn [1958- ]. . . . . . . . . . . . . . . . 174, 23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rene Jewel (Palmer) [1934- ] . . . . . . . . . . . . . .17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awrence [1934- ] . . . . . . . . . . . . . . . . . . . .17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teven. . . . . . . . . . . . . . . . . . . . . . . . . .174</w:t>
      </w:r>
    </w:p>
    <w:p>
      <w:pPr>
        <w:pStyle w:val="Normal"/>
        <w:rPr>
          <w:sz w:val="16"/>
        </w:rPr>
      </w:pPr>
      <w:r>
        <w:rPr>
          <w:sz w:val="16"/>
        </w:rPr>
        <w:t>TANN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rek Alan. . . . . . . . . . . . . . . . . . . . . . . .18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aster. . . . . . . . . . . . . . . . . . . . . . . . . .19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elsey Renee. . . . . . . . . . . . . . . . . . . . . . .18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uzanne Louise (Newcomb). . . . . . . . . . . . . . . . .18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homas. . . . . . . . . . . . . . . . . . . . . . . . . .189</w:t>
      </w:r>
    </w:p>
    <w:p>
      <w:pPr>
        <w:pStyle w:val="Normal"/>
        <w:rPr>
          <w:sz w:val="16"/>
        </w:rPr>
      </w:pPr>
      <w:r>
        <w:rPr>
          <w:sz w:val="16"/>
        </w:rPr>
        <w:t>TAT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nald. . . . . . . . . . . . . . . . . . . . . . . . . .20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rothy (Walker). . . . . . . . . . . . . . . . . . . . . 5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dward. . . . . . . . . . . . . . . . . . . . . . . . . . 5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rances (Rhea). . . . . . . . . . . . . . . . . . . . . .205</w:t>
      </w:r>
    </w:p>
    <w:p>
      <w:pPr>
        <w:pStyle w:val="Normal"/>
        <w:rPr>
          <w:sz w:val="16"/>
        </w:rPr>
      </w:pPr>
      <w:r>
        <w:rPr>
          <w:sz w:val="16"/>
        </w:rPr>
        <w:t>TATRO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race Lorrain . . . . . . . . . . . . . . . . . . . . . .254</w:t>
      </w:r>
    </w:p>
    <w:p>
      <w:pPr>
        <w:pStyle w:val="Normal"/>
        <w:rPr>
          <w:sz w:val="16"/>
        </w:rPr>
      </w:pPr>
      <w:r>
        <w:rPr>
          <w:sz w:val="16"/>
        </w:rPr>
        <w:t>TAYLO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arbara . . . . . . . . . . . . . . . . . . . . . . . . .25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rleen (Allen) . . . . . . . . . . . . . . . . . . . . .20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izabeth [abt 1793-abt 1853] . . . . . . . . . . . . . . .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izabeth . . . . . . . . . . . . . . . . . . . . . . . .15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mma . . . . . . . . . . . . . . . . . . . . . . . . . .25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shua. . . . . . . . . . . . . . . . . . . . . . . . . . .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la Ruth . . . . . . . . . . . . . . . . . . . . . . . .13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resilla (Simmons). . . . . . . . . . . . . . . . . . . . .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bert. . . . . . . . . . . . . . . . . . . . . . . . . . .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se Ann (Newcomb) [abt 1834- ] . . . . . . . . . . . . . .8</w:t>
      </w:r>
    </w:p>
    <w:p>
      <w:pPr>
        <w:pStyle w:val="Normal"/>
        <w:rPr>
          <w:sz w:val="16"/>
        </w:rPr>
      </w:pPr>
      <w:r>
        <w:rPr>
          <w:sz w:val="16"/>
        </w:rPr>
        <w:t>TEACHENO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(Catlin) . . . . . . . . . . . . . . . . . . . . . . 4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Ann [1847-1925]. . . . . . . . . . . . . . . . . . . 4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ashington Abraham. . . . . . . . . . . . . . . . . . . . 41</w:t>
      </w:r>
    </w:p>
    <w:p>
      <w:pPr>
        <w:pStyle w:val="Normal"/>
        <w:rPr>
          <w:sz w:val="16"/>
        </w:rPr>
      </w:pPr>
      <w:r>
        <w:rPr>
          <w:sz w:val="16"/>
        </w:rPr>
        <w:t>TENCH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ne. . . . . . . . . . . . . . . . . . . . . . . . . . .149</w:t>
      </w:r>
    </w:p>
    <w:p>
      <w:pPr>
        <w:pStyle w:val="Normal"/>
        <w:rPr>
          <w:sz w:val="16"/>
        </w:rPr>
      </w:pPr>
      <w:r>
        <w:rPr>
          <w:sz w:val="16"/>
        </w:rPr>
        <w:t>TENNI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rotha . . . . . . . . . . . . . . . . . . . . . . . . .207</w:t>
      </w:r>
    </w:p>
    <w:p>
      <w:pPr>
        <w:pStyle w:val="Normal"/>
        <w:rPr>
          <w:sz w:val="16"/>
        </w:rPr>
      </w:pPr>
      <w:r>
        <w:rPr>
          <w:sz w:val="16"/>
        </w:rPr>
        <w:t>TENNIS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[abt 1787- ] . . . . . . . . . . . . . . . . . . . . .3</w:t>
      </w:r>
    </w:p>
    <w:p>
      <w:pPr>
        <w:pStyle w:val="Normal"/>
        <w:rPr>
          <w:sz w:val="16"/>
        </w:rPr>
      </w:pPr>
      <w:r>
        <w:rPr>
          <w:sz w:val="16"/>
        </w:rPr>
        <w:t>TERPENING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. L. . . . . . . . . . . . . . . . . . . . . . . . . . . 6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an [1949- ] . . . . . . . . . . . . . . . . . . . 109, 16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ndrew L. [1933- ]. . . . . . . . . . . . . . . . . .63, 10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obbie [1971- ] . . . . . . . . . . . . . . . . . . . . .16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ody Lynn [1987- ]. . . . . . . . . . . . . . . . . . . .16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oleen. . . . . . . . . . . . . . . . . . . . . . . . . .10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vid Alan [1982- ] . . . . . . . . . . . . . . . . . . .16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volyn (Dunlop) [1928- ]. . . . . . . . . . . . . . . . .10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annie (Henshaw). . . . . . . . . . . . . . . . . . . . . 6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enry Earl [1958- ] . . . . . . . . . . . . . . . . . . .10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oward Lyle [1927- ]. . . . . . . . . . . . . . . . .63, 10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n . . . . . . . . . . . . . . . . . . . . . . . . . . .16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Ellis [1968- ] . . . . . . . . . . . . . . . . . . .10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Henry [1899-1957]. . . . . . . . . . . . . . . . . . 6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Henry, Jr. [1926- ]. . . . . . . . . . . . . . .63, 10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athy Fannie [1958- ] . . . . . . . . . . . . . . . . . .10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elly Marie [1964- ]. . . . . . . . . . . . . . . . . . .10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risten Fay [1961- ]. . . . . . . . . . . . . . . . . . .10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ynn [1955- ] . . . . . . . . . . . . . . . . . . . 109, 16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Dawn (Simons). . . . . . . . . . . . . . . . . . . .16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Evelyn (Price) . . . . . . . . . . . . . . . . . . .10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ita Beth [1977- ]. . . . . . . . . . . . . . . . . . . .16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ita Beth (Stanley) [1906-1989] . . . . . . . . . . . . . 6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y [1961- ]. . . . . . . . . . . . . . . . . . . . . . .10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irginia (Snetzer). . . . . . . . . . . . . . . . . . . .109</w:t>
      </w:r>
    </w:p>
    <w:p>
      <w:pPr>
        <w:pStyle w:val="Normal"/>
        <w:rPr>
          <w:sz w:val="16"/>
        </w:rPr>
      </w:pPr>
      <w:r>
        <w:rPr>
          <w:sz w:val="16"/>
        </w:rPr>
        <w:t>THAY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ristopher Levi [1983- ]. . . . . . . . . . . . . . . . .238</w:t>
      </w:r>
    </w:p>
    <w:p>
      <w:pPr>
        <w:pStyle w:val="Normal"/>
        <w:rPr>
          <w:sz w:val="16"/>
        </w:rPr>
      </w:pPr>
      <w:r>
        <w:rPr>
          <w:sz w:val="16"/>
        </w:rPr>
        <w:t>THIESZ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nne. . . . . . . . . . . . . . . . . . . . . . . . . . .174</w:t>
      </w:r>
    </w:p>
    <w:p>
      <w:pPr>
        <w:pStyle w:val="Normal"/>
        <w:rPr>
          <w:sz w:val="16"/>
        </w:rPr>
      </w:pPr>
      <w:r>
        <w:rPr>
          <w:sz w:val="16"/>
        </w:rPr>
        <w:t>THOMA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ffie . . . . . . . . . . . . . . . . . . . . . . . . . .14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lla Mae (Walker). . . . . . . . . . . . . . . . . . . . 5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rtrude (Spaulding). . . . . . . . . . . . . . . . . . .18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nnie [1929- ] . . . . . . . . . . . . . . . . . . . . .18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r. . . . . . . . . . . . . . . . . . . . . . . . . . . . 5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eter . . . . . . . . . . . . . . . . . . . . . . . . . .18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erri . . . . . . . . . . . . . . . . . . . . . . . . . .261</w:t>
      </w:r>
    </w:p>
    <w:p>
      <w:pPr>
        <w:pStyle w:val="Normal"/>
        <w:rPr>
          <w:sz w:val="16"/>
        </w:rPr>
      </w:pPr>
      <w:r>
        <w:rPr>
          <w:sz w:val="16"/>
        </w:rPr>
        <w:t>THOMAS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lennita (Vaughn) . . . . . . . . . . . . . . . . . . . .11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elen (Vaughn). . . . . . . . . . . . . . . . . . . . . . 9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ny. . . . . . . . . . . . . . . . . . . . . . . . . . 9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ay . . . . . . . . . . . . . . . . . . . . . . . . . . . 99</w:t>
      </w:r>
    </w:p>
    <w:p>
      <w:pPr>
        <w:pStyle w:val="Normal"/>
        <w:rPr>
          <w:sz w:val="16"/>
        </w:rPr>
      </w:pPr>
      <w:r>
        <w:rPr>
          <w:sz w:val="16"/>
        </w:rPr>
        <w:t>THOMPS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rolyn Madeane [1936- ]. . . . . . . . . . . . . . . . .19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arl. . . . . . . . . . . . . . . . . . . . . . . . . . .19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iza . . . . . . . . . . . . . . . . . . . . . . . . . .13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rethel (Hostettler). . . . . . . . . . . . . . . . . . .19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ne. . . . . . . . . . . . . . . . . . . . . . . . . . .13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. . . . . . . . . . . . . . . . . . . . . . . . . . .13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u . . . . . . . . . . . . . . . . . . . . . . . . . . .20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ia Louisa [1837- ] . . . . . . . . . . . . . . . . . . .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earl Ballard [1899-1986] . . . . . . . . . . . . . . . . 6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olexiana [abt 1815- ]. . . . . . . . . . . . . . . . . . .3</w:t>
      </w:r>
    </w:p>
    <w:p>
      <w:pPr>
        <w:pStyle w:val="Normal"/>
        <w:rPr>
          <w:sz w:val="16"/>
        </w:rPr>
      </w:pPr>
      <w:r>
        <w:rPr>
          <w:sz w:val="16"/>
        </w:rPr>
        <w:t>THORNT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gnes [1925- ]. . . . . . . . . . . . . . . . . . . 131, 19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tty Jean (Romine) . . . . . . . . . . . . . . . . . . .19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rystal . . . . . . . . . . . . . . . . . . . . . . . . .19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lene. . . . . . . . . . . . . . . . . . . . . . . . . .19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va Gertrude (Lowery) [1904-1976] . . . . . . . . . . . .13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va Lee . . . . . . . . . . . . . . . . . . . . . . . . .19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arold [1892- ] . . . . . . . . . . . . . . . . . . . . .13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[1926- ]. . . . . . . . . . . . . . . . . . . 131, 19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dy. . . . . . . . . . . . . . . . . . . . . . . . . . .19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chael . . . . . . . . . . . . . . . . . . . . . . . . .19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mela (Croft). . . . . . . . . . . . . . . . . . . . . .16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trick . . . . . . . . . . . . . . . . . . . . . . . . .16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ichard . . . . . . . . . . . . . . . . . . . . . . . . .166</w:t>
      </w:r>
    </w:p>
    <w:p>
      <w:pPr>
        <w:pStyle w:val="Normal"/>
        <w:rPr>
          <w:sz w:val="16"/>
        </w:rPr>
      </w:pPr>
      <w:r>
        <w:rPr>
          <w:sz w:val="16"/>
        </w:rPr>
        <w:t>THURGOO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dith (Wilkinson) . . . . . . . . . . . . . . . . . . . .23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ary W. . . . . . . . . . . . . . . . . . . . . . . . . .23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eri Lynn [1960- ]. . . . . . . . . . . . . . . . . . . .236</w:t>
      </w:r>
    </w:p>
    <w:p>
      <w:pPr>
        <w:pStyle w:val="Normal"/>
        <w:rPr>
          <w:sz w:val="16"/>
        </w:rPr>
      </w:pPr>
      <w:r>
        <w:rPr>
          <w:sz w:val="16"/>
        </w:rPr>
        <w:t>THURMON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Marchetta. . . . . . . . . . . . . . . . . . . . . .20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ticia (Martie) . . . . . . . . . . . . . . . . . . . .10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ernecie. . . . . . . . . . . . . . . . . . . . . . . . . 64</w:t>
      </w:r>
    </w:p>
    <w:p>
      <w:pPr>
        <w:pStyle w:val="Normal"/>
        <w:rPr>
          <w:sz w:val="16"/>
        </w:rPr>
      </w:pPr>
      <w:r>
        <w:rPr>
          <w:sz w:val="16"/>
        </w:rPr>
        <w:t>THREEWIT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rlas. . . . . . . . . . . . . . . . . . . . . . . . . .224</w:t>
      </w:r>
    </w:p>
    <w:p>
      <w:pPr>
        <w:pStyle w:val="Normal"/>
        <w:rPr>
          <w:sz w:val="16"/>
        </w:rPr>
      </w:pPr>
      <w:r>
        <w:rPr>
          <w:sz w:val="16"/>
        </w:rPr>
        <w:t>THRELKEL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nna. . . . . . . . . . . . . . . . . . . . . . . . . . .22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ttie Sue. . . . . . . . . . . . . . . . . . . . . . . .226</w:t>
      </w:r>
    </w:p>
    <w:p>
      <w:pPr>
        <w:pStyle w:val="Normal"/>
        <w:rPr>
          <w:sz w:val="16"/>
        </w:rPr>
      </w:pPr>
      <w:r>
        <w:rPr>
          <w:sz w:val="16"/>
        </w:rPr>
        <w:t>TICHENO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va Martine . . . . . . . . . . . . . . . . . . . . . . .252</w:t>
      </w:r>
    </w:p>
    <w:p>
      <w:pPr>
        <w:pStyle w:val="Normal"/>
        <w:rPr>
          <w:sz w:val="16"/>
        </w:rPr>
      </w:pPr>
      <w:r>
        <w:rPr>
          <w:sz w:val="16"/>
        </w:rPr>
        <w:t>TIDWEL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my (Long). . . . . . . . . . . . . . . . . . . . . . . .10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ruce Erwin . . . . . . . . . . . . . . . . . . . . . . .16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es T.. . . . . . . . . . . . . . . . . . . . . 101, 16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nald H. . . . . . . . . . . . . . . . . . . . . . . . .15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la M. . . . . . . . . . . . . . . . . . . . . . . 101, 16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orge Grant. . . . . . . . . . . . . . . . . . . . . . .16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rover. . . . . . . . . . . . . . . . . . . . . . . . . .15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arley Dale . . . . . . . . . . . . . . . . . . . . . . .16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va Otto (Newcomb). . . . . . . . . . . . . . . . . . . .15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. T. . . . . . . . . . . . . . . . . . . . . . . . . . .10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Ronald. . . . . . . . . . . . . . . . . . . . . . .16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. . . . . . . . . . . . . . . . . . . . . . . . . . .10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enny . . . . . . . . . . . . . . . . . . . . . . . . . .10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ane Kaye . . . . . . . . . . . . . . . . . . . . . . . .16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arry R.. . . . . . . . . . . . . . . . . . . . . . . . .15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win . . . . . . . . . . . . . . . . . . . . . . . 101, 16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Catherine. . . . . . . . . . . . . . . . . . . . . .15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ertis (Wright) . . . . . . . . . . . . . . . . . . . . .16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ldred . . . . . . . . . . . . . . . . . . . . . . 101, 16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yrtle. . . . . . . . . . . . . . . . . . . . . . . . . .10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ellie. . . . . . . . . . . . . . . . . . . . . . . 101, 16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andy Charles . . . . . . . . . . . . . . . . . . . . . .16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anda (Short) . . . . . . . . . . . . . . . . . . . . . .165</w:t>
      </w:r>
    </w:p>
    <w:p>
      <w:pPr>
        <w:pStyle w:val="Normal"/>
        <w:rPr>
          <w:sz w:val="16"/>
        </w:rPr>
      </w:pPr>
      <w:r>
        <w:rPr>
          <w:sz w:val="16"/>
        </w:rPr>
        <w:t>TILLE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rlene [1955- ] . . . . . . . . . . . . . . . . . . 215, 25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rl Glen [1952- ]. . . . . . . . . . . . . . . . . 215, 25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ristopher Andre, twin [1968- ]. . . . . . . . . . . . .21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lauda (Balentine). . . . . . . . . . . . . . . . . . . . 8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raig Randall, twin [1968- ]. . . . . . . . . . . . . . .21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iane Lynn [1965- ] . . . . . . . . . . . . . . . . 216, 25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mily Raynell, twin [1985- ]. . . . . . . . . . . . . . .25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redrick Leroy [1963- ] . . . . . . . . . . . . . . . . .21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regory Allen [1960- ]. . . . . . . . . . . . . . . . . .21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. . . . . . . . . . . . . . . . . . . . . . . . . .21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rrell Dean [1926- ] . . . . . . . . . . . . . . . . . .21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ssie. . . . . . . . . . . . . . . . . . . . . . . . . . 8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 Ann [1953- ] . . . . . . . . . . . . . . . . . . 215, 25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y Lea [1950- ]. . . . . . . . . . . . . . . . . . 215, 25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alvin Randall, twin [1985- ] . . . . . . . . . . . . . .25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athy Lynn (Clark) [1957- ] . . . . . . . . . . . . . . .25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atie Renee [1985- ]. . . . . . . . . . . . . . . . . . .25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aylen Marshall [1983-1983] . . . . . . . . . . . . . . .25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enneth Dwayne [1962- ] . . . . . . . . . . . . . . . . .21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yle Edward [1983- ]. . . . . . . . . . . . . . . . . . .25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isa Michelle [1981- ]. . . . . . . . . . . . . . . . . .25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Lou [1956- ] . . . . . . . . . . . . . . . . . 215, 25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orman Keith [1969- ] . . . . . . . . . . . . . . . . . .21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Ola Lucille [1908- ]. . . . . . . . . . . . . . . . . . . 8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ebecca Sue (Von Alstine) [1963- ]. . . . . . . . . . . .25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nald Eugene [1966- ]. . . . . . . . . . . . . . . . . .21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uth Alberta (Downs). . . . . . . . . . . . . . . . . . .21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imothy David [1958- ]. . . . . . . . . . . . . . . 215, 25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anda June (Sartin) [1932- ]. . . . . . . . . . . . . . .215</w:t>
      </w:r>
    </w:p>
    <w:p>
      <w:pPr>
        <w:pStyle w:val="Normal"/>
        <w:rPr>
          <w:sz w:val="16"/>
        </w:rPr>
      </w:pPr>
      <w:r>
        <w:rPr>
          <w:sz w:val="16"/>
        </w:rPr>
        <w:t>TILLOTS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rlene. . . . . . . . . . . . . . . . . . . . . . . . . .16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lifford. . . . . . . . . . . . . . . . . . . . . . . . .16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vid Lee . . . . . . . . . . . . . . . . . . . . . . . .16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aJuan (Newcomb), twin. . . . . . . . . . . . . . . . . .16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eressa Marie . . . . . . . . . . . . . . . . . . . . . .162</w:t>
      </w:r>
    </w:p>
    <w:p>
      <w:pPr>
        <w:pStyle w:val="Normal"/>
        <w:rPr>
          <w:sz w:val="16"/>
        </w:rPr>
      </w:pPr>
      <w:r>
        <w:rPr>
          <w:sz w:val="16"/>
        </w:rPr>
        <w:t>TINNE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rrie Lynn (Housewright) [1961- ]. . . . . . . . . . . .21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rry . . . . . . . . . . . . . . . . . . . . . . . . . .210</w:t>
      </w:r>
    </w:p>
    <w:p>
      <w:pPr>
        <w:pStyle w:val="Normal"/>
        <w:rPr>
          <w:sz w:val="16"/>
        </w:rPr>
      </w:pPr>
      <w:r>
        <w:rPr>
          <w:sz w:val="16"/>
        </w:rPr>
        <w:t>TITTL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rtha (Hampton). . . . . . . . . . . . . . . . . . . . .13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rene (Ehrhardt) [1904- ] . . . . . . . . . . . . . . . .13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homas. . . . . . . . . . . . . . . . . . . . . . . . . .13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ony W. [1915- ]. . . . . . . . . . . . . . . . . . . . .138</w:t>
      </w:r>
    </w:p>
    <w:p>
      <w:pPr>
        <w:pStyle w:val="Normal"/>
        <w:rPr>
          <w:sz w:val="16"/>
        </w:rPr>
      </w:pPr>
      <w:r>
        <w:rPr>
          <w:sz w:val="16"/>
        </w:rPr>
        <w:t>TOD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rothy Arlene (Wright) . . . . . . . . . . . . . . . . .15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re R. . . . . . . . . . . . . . . . . . . . . . . . . .15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ra Lee. . . . . . . . . . . . . . . . . . . . . . . . .22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bert. . . . . . . . . . . . . . . . . . . . . . . . . .15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bert N. . . . . . . . . . . . . . . . . . . . . . . . .15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anya . . . . . . . . . . . . . . . . . . . . . . . . . .158</w:t>
      </w:r>
    </w:p>
    <w:p>
      <w:pPr>
        <w:pStyle w:val="Normal"/>
        <w:rPr>
          <w:sz w:val="16"/>
        </w:rPr>
      </w:pPr>
      <w:r>
        <w:rPr>
          <w:sz w:val="16"/>
        </w:rPr>
        <w:t>TOLAN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tha Louise [1875-1957] . . . . . . . . . . . . . . . . 51</w:t>
      </w:r>
    </w:p>
    <w:p>
      <w:pPr>
        <w:pStyle w:val="Normal"/>
        <w:rPr>
          <w:sz w:val="16"/>
        </w:rPr>
      </w:pPr>
      <w:r>
        <w:rPr>
          <w:sz w:val="16"/>
        </w:rPr>
        <w:t>TOLLES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thel L. (Newcomb). . . . . . . . . . . . . . . . . . . . 9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elen Faye, twin. . . . . . . . . . . . . . . . . . .99, 16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. Hugh . . . . . . . . . . . . . . . . . . . . . . .99, 16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Ray, twin . . . . . . . . . . . . . . . . . . . . . 9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y . . . . . . . . . . . . . . . . . . . . . . . . . . .16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r. . . . . . . . . . . . . . . . . . . . . . . . . . . . 9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Opal. . . . . . . . . . . . . . . . . . . . . . . . .99, 16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uby Jean . . . . . . . . . . . . . . . . . . . . . . . . 9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helby. . . . . . . . . . . . . . . . . . . . . . . . . . 99</w:t>
      </w:r>
    </w:p>
    <w:p>
      <w:pPr>
        <w:pStyle w:val="Normal"/>
        <w:rPr>
          <w:sz w:val="16"/>
        </w:rPr>
      </w:pPr>
      <w:r>
        <w:rPr>
          <w:sz w:val="16"/>
        </w:rPr>
        <w:t>TOOM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rol Elaine [1966- ]17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rena (Davis). . . . . . . . . . . . . . . . . . . . . .17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va Beatrice (Horner) [1934- ]. . . . . . . . . . . . . .17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va Jeanne [1965- ] . . . . . . . . . . . . . . . . 175, 23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garet (Stevens) [1910- ] . . . . . . . . . . . . . . .11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garet Elaine [1929- ]. . . . . . . . . . . . . . 117, 17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homas Henry [1903-1947]. . . . . . . . . . . . . . . . .11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homas Jerald [1930-1991] . . . . . . . . . . . . . 117, 17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homas John [1962- ]. . . . . . . . . . . . . . . . . . .17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achel (Elck) . . . . . . . . . . . . . . . . . . . . . .175</w:t>
      </w:r>
    </w:p>
    <w:p>
      <w:pPr>
        <w:pStyle w:val="Normal"/>
        <w:rPr>
          <w:sz w:val="16"/>
        </w:rPr>
      </w:pPr>
      <w:r>
        <w:rPr>
          <w:sz w:val="16"/>
        </w:rPr>
        <w:t>TOOME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garet [1863- ] . . . . . . . . . . . . . . . . . . . . 14</w:t>
      </w:r>
    </w:p>
    <w:p>
      <w:pPr>
        <w:pStyle w:val="Normal"/>
        <w:rPr>
          <w:sz w:val="16"/>
        </w:rPr>
      </w:pPr>
      <w:r>
        <w:rPr>
          <w:sz w:val="16"/>
        </w:rPr>
        <w:t>TOLAN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tha Louise [1875-1957] . . . . . . . . . . . . . . . . 51</w:t>
      </w:r>
    </w:p>
    <w:p>
      <w:pPr>
        <w:pStyle w:val="Normal"/>
        <w:rPr>
          <w:sz w:val="16"/>
        </w:rPr>
      </w:pPr>
      <w:r>
        <w:rPr>
          <w:sz w:val="16"/>
        </w:rPr>
        <w:t>TOPHAM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lifford Edward [1957- ]. . . . . . . . . . . . . . . . .22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ssica Marie [1990- ]. . . . . . . . . . . . . . . . . .22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atalie Ann [1988- ]. . . . . . . . . . . . . . . . . . .22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xanne Gayle (Brown) [1962- ]. . . . . . . . . . . . . .229</w:t>
      </w:r>
    </w:p>
    <w:p>
      <w:pPr>
        <w:pStyle w:val="Normal"/>
        <w:rPr>
          <w:sz w:val="16"/>
        </w:rPr>
      </w:pPr>
      <w:r>
        <w:rPr>
          <w:sz w:val="16"/>
        </w:rPr>
        <w:t>TRAMMEL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tella. . . . . . . . . . . . . . . . . . . . . . . . . .131</w:t>
      </w:r>
    </w:p>
    <w:p>
      <w:pPr>
        <w:pStyle w:val="Normal"/>
        <w:rPr>
          <w:sz w:val="16"/>
        </w:rPr>
      </w:pPr>
      <w:r>
        <w:rPr>
          <w:sz w:val="16"/>
        </w:rPr>
        <w:t>TRANTHAM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zzie. . . . . . . . . . . . . . . . . . . . . . . . . .25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zzie (Trantham) . . . . . . . . . . . . . . . . . . . .25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ay Ann (Downing) [1949- ]. . . . . . . . . . . . . . . .25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bert Edward [1951- ]. . . . . . . . . . . . . . . . . .25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bert McCloud. . . . . . . . . . . . . . . . . . . . . .256</w:t>
      </w:r>
    </w:p>
    <w:p>
      <w:pPr>
        <w:pStyle w:val="Normal"/>
        <w:rPr>
          <w:sz w:val="16"/>
        </w:rPr>
      </w:pPr>
      <w:r>
        <w:rPr>
          <w:sz w:val="16"/>
        </w:rPr>
        <w:t>TRAVELSTEA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iana Virginia [1987- ] . . . . . . . . . . . . . . . . .24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. . . . . . . . . . . . . . . . . . . . . . . . . .24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mela Gale (Newcomb) [1965- ]. . . . . . . . . . . . . .24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ichard [1965- ]. . . . . . . . . . . . . . . . . . . . .24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ichard Lee [1982- ]. . . . . . . . . . . . . . . . . . .24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alerie Gail [1984- ] . . . . . . . . . . . . . . . . . .24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irginia. . . . . . . . . . . . . . . . . . . . . . . . .243</w:t>
      </w:r>
    </w:p>
    <w:p>
      <w:pPr>
        <w:pStyle w:val="Normal"/>
        <w:rPr>
          <w:sz w:val="16"/>
        </w:rPr>
      </w:pPr>
      <w:r>
        <w:rPr>
          <w:sz w:val="16"/>
        </w:rPr>
        <w:t>TRAVI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onnie. . . . . . . . . . . . . . . . . . . . . . . . . . 5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lbert M. [1875-1960]. . . . . . . . . . . . . . . . . . 5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mery [1899- ]. . . . . . . . . . . . . . . . . . . . . . 5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rena Elizabeth (Sullivan)           [1876-1944]. . . . . . . . . . . . . . . . . . . . . . . . . . 5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rene . . . . . . . . . . . . . . . . . . . . . . . . . . 55</w:t>
      </w:r>
    </w:p>
    <w:p>
      <w:pPr>
        <w:pStyle w:val="Normal"/>
        <w:rPr>
          <w:sz w:val="16"/>
        </w:rPr>
      </w:pPr>
      <w:r>
        <w:rPr>
          <w:sz w:val="16"/>
        </w:rPr>
        <w:t>TREA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cil . . . . . . . . . . . . . . . . . . . . . . . . . .21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garet. . . . . . . . . . . . . . . . . . . . . . . . .21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garet (Treat). . . . . . . . . . . . . . . . . . . . .21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enny Carol [1966- ]. . . . . . . . . . . . . . . . . . .216</w:t>
      </w:r>
    </w:p>
    <w:p>
      <w:pPr>
        <w:pStyle w:val="Normal"/>
        <w:rPr>
          <w:sz w:val="16"/>
        </w:rPr>
      </w:pPr>
      <w:r>
        <w:rPr>
          <w:sz w:val="16"/>
        </w:rPr>
        <w:t>TRIPLET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elma . . . . . . . . . . . . . . . . . . . . . . . . . .158</w:t>
      </w:r>
    </w:p>
    <w:p>
      <w:pPr>
        <w:pStyle w:val="Normal"/>
        <w:rPr>
          <w:sz w:val="16"/>
        </w:rPr>
      </w:pPr>
      <w:r>
        <w:rPr>
          <w:sz w:val="16"/>
        </w:rPr>
        <w:t>TROCKMA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ynn. . . . . . . . . . . . . . . . . . . . . . . . . . .204</w:t>
      </w:r>
    </w:p>
    <w:p>
      <w:pPr>
        <w:pStyle w:val="Normal"/>
        <w:rPr>
          <w:sz w:val="16"/>
        </w:rPr>
      </w:pPr>
      <w:r>
        <w:rPr>
          <w:sz w:val="16"/>
        </w:rPr>
        <w:t>TROTT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one Clark. . . . . . . . . . . . . . . . . . . . . . . .218</w:t>
      </w:r>
    </w:p>
    <w:p>
      <w:pPr>
        <w:pStyle w:val="Normal"/>
        <w:rPr>
          <w:sz w:val="16"/>
        </w:rPr>
      </w:pPr>
      <w:r>
        <w:rPr>
          <w:sz w:val="16"/>
        </w:rPr>
        <w:t>TROU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lanche . . . . . . . . . . . . . . . . . . . . . . . . .24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chael [1951- ]. . . . . . . . . . . . . . . . . . . . .24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mela Sue (Kingery) [1952- ] . . . . . . . . . . . . . .24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racy Micelle [1974- ]. . . . . . . . . . . . . . . . . .245</w:t>
      </w:r>
    </w:p>
    <w:p>
      <w:pPr>
        <w:pStyle w:val="Normal"/>
        <w:rPr>
          <w:sz w:val="16"/>
        </w:rPr>
      </w:pPr>
      <w:r>
        <w:rPr>
          <w:sz w:val="16"/>
        </w:rPr>
        <w:t>TUEL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ianne Jean (Peterson) [1949- ] . . . . . . . . . . . . .22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racy Dawn [1974- ] . . . . . . . . . . . . . . . . . . .22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ricia Lee [1977- ] . . . . . . . . . . . . . . . . . . .22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arble Lee [1952- ] . . . . . . . . . . . . . . . . . . .229</w:t>
      </w:r>
    </w:p>
    <w:p>
      <w:pPr>
        <w:pStyle w:val="Normal"/>
        <w:rPr>
          <w:sz w:val="16"/>
        </w:rPr>
      </w:pPr>
      <w:r>
        <w:rPr>
          <w:sz w:val="16"/>
        </w:rPr>
        <w:t>TRUEX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Ella . . . . . . . . . . . . . . . . . . . . . . . . 40</w:t>
      </w:r>
    </w:p>
    <w:p>
      <w:pPr>
        <w:pStyle w:val="Normal"/>
        <w:rPr>
          <w:sz w:val="16"/>
        </w:rPr>
      </w:pPr>
      <w:r>
        <w:rPr>
          <w:sz w:val="16"/>
        </w:rPr>
        <w:t>TRUIT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udelle . . . . . . . . . . . . . . . . . . . . . . . . . 88</w:t>
      </w:r>
    </w:p>
    <w:p>
      <w:pPr>
        <w:pStyle w:val="Normal"/>
        <w:rPr>
          <w:sz w:val="16"/>
        </w:rPr>
      </w:pPr>
      <w:r>
        <w:rPr>
          <w:sz w:val="16"/>
        </w:rPr>
        <w:t>TUCK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lyde . . . . . . . . . . . . . . . . . . . . . . . . . .18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[1926- ] . . . . . . . . . . . . . . . . . . . . . .182</w:t>
      </w:r>
    </w:p>
    <w:p>
      <w:pPr>
        <w:pStyle w:val="Normal"/>
        <w:rPr>
          <w:sz w:val="16"/>
        </w:rPr>
      </w:pPr>
      <w:r>
        <w:rPr>
          <w:sz w:val="16"/>
        </w:rPr>
        <w:t>TURN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rl. . . . . . . . . . . . . . . . . . . . . . . . . . .16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 Frieda (Vaughn). . . . . . . . . . . . . . . . . . . .16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ane. . . . . . . . . . . . . . . . . . . . . . . . . . .16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uth. . . . . . . . . . . . . . . . . . . . . . . . . . .155</w:t>
      </w:r>
    </w:p>
    <w:p>
      <w:pPr>
        <w:pStyle w:val="Normal"/>
        <w:rPr>
          <w:sz w:val="16"/>
        </w:rPr>
      </w:pPr>
      <w:r>
        <w:rPr>
          <w:sz w:val="16"/>
        </w:rPr>
        <w:t>TYL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manda Lea (Qualls) [1969- ]. . . . . . . . . . . . . . .26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pril Lynn [1978- ] . . . . . . . . . . . . . . . . . . .22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immie Eugene [1944- ]. . . . . . . . . . . . . . . . . .22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immy Edward [1968- ] . . . . . . . . . . . . . . . 228, 26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athan Blake [1990- ]. . . . . . . . . . . . . . . . .26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ny Edwin [1968- ] . . . . . . . . . . . . . . . 228, 26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ren Elyse [1989- ]. . . . . . . . . . . . . . . . . . .26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garet Ann [1966- ] . . . . . . . . . . . . . . . 228, 26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ie Elizabeth [1965- ]. . . . . . . . . . . . . . 228, 26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ichard Dylan [1992- ]. . . . . . . . . . . . . . . . . .26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uth Marie (Brown) [1947- ] . . . . . . . . . . . . . . .22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hirley Ann (Madden) [1969- ] . . . . . . . . . . . . . .263</w:t>
      </w:r>
    </w:p>
    <w:p>
      <w:pPr>
        <w:pStyle w:val="Normal"/>
        <w:rPr>
          <w:sz w:val="16"/>
        </w:rPr>
      </w:pPr>
      <w:r>
        <w:rPr>
          <w:sz w:val="16"/>
        </w:rPr>
        <w:t>ULRICH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ancy Carol [1950- ]. . . . . . . . . . . . . . . . 140, 20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lem H. . . . . . . . . . . . . . . . . . . . . . . . . .14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lem R. [1924- ]. . . . . . . . . . . . . . . . . . . . .14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uba Pauline (Bennett) [1926- ] . . . . . . . . . . . . .14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ris (Strus) . . . . . . . . . . . . . . . . . . . . . .140</w:t>
      </w:r>
    </w:p>
    <w:p>
      <w:pPr>
        <w:pStyle w:val="Normal"/>
        <w:rPr>
          <w:sz w:val="16"/>
        </w:rPr>
      </w:pPr>
      <w:r>
        <w:rPr>
          <w:sz w:val="16"/>
        </w:rPr>
        <w:t>ULRICKS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Abel [1975- ] . . . . . . . . . . . . . . . . . . .25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Fredrick [1950-1975]. . . . . . . . . . . . . . . .25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 Ann (Tilley) [1953- ]. . . . . . . . . . . . . . . . .257</w:t>
      </w:r>
    </w:p>
    <w:p>
      <w:pPr>
        <w:pStyle w:val="Normal"/>
        <w:rPr>
          <w:sz w:val="16"/>
        </w:rPr>
      </w:pPr>
      <w:r>
        <w:rPr>
          <w:sz w:val="16"/>
        </w:rPr>
        <w:t>UNDERWOO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thel . . . . . . . . . . . . . . . . . . . . . . . . . .222</w:t>
      </w:r>
    </w:p>
    <w:p>
      <w:pPr>
        <w:pStyle w:val="Normal"/>
        <w:rPr>
          <w:sz w:val="16"/>
        </w:rPr>
      </w:pPr>
      <w:r>
        <w:rPr>
          <w:sz w:val="16"/>
        </w:rPr>
        <w:t>UNFRIE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rances . . . . . . . . . . . . . . . . . . . . . . . . .145</w:t>
      </w:r>
    </w:p>
    <w:p>
      <w:pPr>
        <w:pStyle w:val="Normal"/>
        <w:rPr>
          <w:sz w:val="16"/>
        </w:rPr>
      </w:pPr>
      <w:r>
        <w:rPr>
          <w:sz w:val="16"/>
        </w:rPr>
        <w:t>USER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es [1910- ]. . . . . . . . . . . . . . . . . . . . .12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las Iona (Newcomb) [1919- ] . . . . . . . . . . . . . .12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sie (South) . . . . . . . . . . . . . . . . . . . . . .12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. . . . . . . . . . . . . . . . . . . . . . . . .129</w:t>
      </w:r>
    </w:p>
    <w:p>
      <w:pPr>
        <w:pStyle w:val="Normal"/>
        <w:rPr>
          <w:sz w:val="16"/>
        </w:rPr>
      </w:pPr>
      <w:r>
        <w:rPr>
          <w:sz w:val="16"/>
        </w:rPr>
        <w:t>VAGU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seph Eugene [1957- ]. . . . . . . . . . . . . . . . . .25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avona Lee (Mills) [1957- ] . . . . . . . . . . . . . . .250</w:t>
      </w:r>
    </w:p>
    <w:p>
      <w:pPr>
        <w:pStyle w:val="Normal"/>
        <w:rPr>
          <w:sz w:val="16"/>
        </w:rPr>
      </w:pPr>
      <w:r>
        <w:rPr>
          <w:sz w:val="16"/>
        </w:rPr>
        <w:t>VAGUS-BAILE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brina Kay [1976- ]. . . . . . . . . . . . . . . . . . .250</w:t>
      </w:r>
    </w:p>
    <w:p>
      <w:pPr>
        <w:pStyle w:val="Normal"/>
        <w:rPr>
          <w:sz w:val="16"/>
        </w:rPr>
      </w:pPr>
      <w:r>
        <w:rPr>
          <w:sz w:val="16"/>
        </w:rPr>
        <w:t>VALDMIROVNA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Olga. . . . . . . . . . . . . . . . . . . . . . . . . . .193</w:t>
      </w:r>
    </w:p>
    <w:p>
      <w:pPr>
        <w:pStyle w:val="Normal"/>
        <w:rPr>
          <w:sz w:val="16"/>
        </w:rPr>
      </w:pPr>
      <w:r>
        <w:rPr>
          <w:sz w:val="16"/>
        </w:rPr>
        <w:t>VALENZUELA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ico [1930- ] . . . . . . . . . . . . . . . . . . . . . .21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ita Lynn (Newcomb) [1950- ]. . . . . . . . . . . . . . .219</w:t>
      </w:r>
    </w:p>
    <w:p>
      <w:pPr>
        <w:pStyle w:val="Normal"/>
        <w:rPr>
          <w:sz w:val="16"/>
        </w:rPr>
      </w:pPr>
      <w:r>
        <w:rPr>
          <w:sz w:val="16"/>
        </w:rPr>
        <w:t>VANBLARICUM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nnis. . . . . . . . . . . . . . . . . . . . . . . . . .21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une (Shearer). . . . . . . . . . . . . . . . . . . . . .218</w:t>
      </w:r>
    </w:p>
    <w:p>
      <w:pPr>
        <w:pStyle w:val="Normal"/>
        <w:rPr>
          <w:sz w:val="16"/>
        </w:rPr>
      </w:pPr>
      <w:r>
        <w:rPr>
          <w:sz w:val="16"/>
        </w:rPr>
        <w:t>VANDEWAT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borah Jean [1949- ] . . . . . . . . . . . . . . . . . .167</w:t>
      </w:r>
    </w:p>
    <w:p>
      <w:pPr>
        <w:pStyle w:val="Normal"/>
        <w:rPr>
          <w:sz w:val="16"/>
        </w:rPr>
      </w:pPr>
      <w:r>
        <w:rPr>
          <w:sz w:val="16"/>
        </w:rPr>
        <w:t>VANZAN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rlie . . . . . . . . . . . . . . . . . . . . . . . . . .19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mmalene (Bonner) . . . . . . . . . . . . . . . . . . . .19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Alice (Mills) [1945- ] . . . . . . . . . . . . . . .19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orman E. [1946- ]. . . . . . . . . . . . . . . . . . . .19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onya Renee [1973- ]. . . . . . . . . . . . . . . . . . .198</w:t>
      </w:r>
    </w:p>
    <w:p>
      <w:pPr>
        <w:pStyle w:val="Normal"/>
        <w:rPr>
          <w:sz w:val="16"/>
        </w:rPr>
      </w:pPr>
      <w:r>
        <w:rPr>
          <w:sz w:val="16"/>
        </w:rPr>
        <w:t>VARVE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dith [1917- ]. . . . . . . . . . . . . . . . . . . . . . 6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annie Kate (Newcom) [1897- ] . . . . . . . . . . . . . . 6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ebecca L. [1918- ] . . . . . . . . . . . . . . . . . . . 6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bert [1893-1949]. . . . . . . . . . . . . . . . . . . . 6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bert M. [1920-1963] . . . . . . . . . . . . . . . . . . 60</w:t>
      </w:r>
    </w:p>
    <w:p>
      <w:pPr>
        <w:pStyle w:val="Normal"/>
        <w:rPr>
          <w:sz w:val="16"/>
        </w:rPr>
      </w:pPr>
      <w:r>
        <w:rPr>
          <w:sz w:val="16"/>
        </w:rPr>
        <w:t>VAUGH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gnes (James) . . . . . . . . . . . . . . . . . . . . . .16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rdath Lee (Newcom) [1899- ]. . . . . . . . . . . . . . . 6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ris L.99 . . . . . . . . . . . . . . . . . . . . . .99, 16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rlie R.. . . . . . . . . . . . . . . . . . . . . . .97, 15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rent . . . . . . . . . . . . . . . . . . . . . . . . . .16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raig . . . . . . . . . . . . . . . . . . . . . . . . . .15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nald. . . . . . . . . . . . . . . . . . . . . . . . . .15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rothy V.. . . . . . . . . . . . . . . . . . . . . .97, 15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 Frieda . . . . . . . . . . . . . . . . . . . . . .99, 16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izabeth A. [1857-1928]. . . . . . . . . . . . . . . . . 2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izabeth J.. . . . . . . . . . . . . . . . . . . . . . .16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ared . . . . . . . . . . . . . . . . . . . . . . . . . .16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lennita. . . . . . . . . . . . . . . . . . . . . . . . . 9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arold. . . . . . . . . . . . . . . . . . . . . . . . . .15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elen . . . . . . . . . . . . . . . . . . . . . . . . . . 9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enry . . . . . . . . . . . . . . . . . . . . . . . . . . 1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ershel . . . . . . . . . . . . . . . . . . . . . . .97, 15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ma Alta (Newcomb), twin [1910-1993]. . . . . . . . . . . 9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rra Lynn. . . . . . . . . . . . . . . . . . . . . . . .16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rry Bruce . . . . . . . . . . . . . . . . . . . . . . .15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wel (Langston). . . . . . . . . . . . . . . . . . . . .15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yce (Pittman) . . . . . . . . . . . . . . . . . . . . .16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udy. . . . . . . . . . . . . . . . . . . . . . . . . . .15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atherine D.. . . . . . . . . . . . . . . . . . . . . . .16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endell . . . . . . . . . . . . . . . . . . . . . . .99, 16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enneth . . . . . . . . . . . . . . . . . . . . . . . . .16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ristal . . . . . . . . . . . . . . . . . . . . . . . . .15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avada. . . . . . . . . . . . . . . . . . . . . . . . . . 9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ucinda (Swansey) . . . . . . . . . . . . . . . . . . . . 1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uther. . . . . . . . . . . . . . . . . . . . . . . . . . 9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cia. . . . . . . . . . . . . . . . . . . . . . . .99, 16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ilyn . . . . . . . . . . . . . . . . . . . . . . .99, 16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ttie Eppie (Featherston) [1900-1987]. . . . . . . . . . 9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chael . . . . . . . . . . . . . . . . . . . . . . . . .16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r. . . . . . . . . . . . . . . . . . . . . . . . . . . . 6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ancy [1843-1923] . . . . . . . . . . . . . . . . . . . . 1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. W. 'Pete'. . . . . . . . . . . . . . . . . . . . .97, 15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rkey. . . . . . . . . . . . . . . . . . . . . . . . . . 4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ul. . . . . . . . . . . . . . . . . . . . . . . . . . .16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. D. . . . . . . . . . . . . . . . . . . . . . . . .99, 16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nda Kay . . . . . . . . . . . . . . . . . . . . . . . .15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uby (Burchfield) . . . . . . . . . . . . . . . . . . . .15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ufus . . . . . . . . . . . . . . . . . . . . . . . . . . 9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rah Jane (Wease). . . . . . . . . . . . . . . . . . . . 4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ylvia. . . . . . . . . . . . . . . . . . . . . . . . . . 9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ylvia (Welsh). . . . . . . . . . . . . . . . . . . . . .15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erri Lee . . . . . . . . . . . . . . . . . . . . . . . .16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irginia (Cogburn). . . . . . . . . . . . . . . . . . . .16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E. [1922- ] . . . . . . . . . . . . . . . . . . . 61</w:t>
      </w:r>
    </w:p>
    <w:p>
      <w:pPr>
        <w:pStyle w:val="Normal"/>
        <w:rPr>
          <w:sz w:val="16"/>
        </w:rPr>
      </w:pPr>
      <w:r>
        <w:rPr>
          <w:sz w:val="16"/>
        </w:rPr>
        <w:t>VAUGH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E. . . . . . . . . . . . . . . . . . . . . . . . . .130</w:t>
      </w:r>
    </w:p>
    <w:p>
      <w:pPr>
        <w:pStyle w:val="Normal"/>
        <w:rPr>
          <w:sz w:val="16"/>
        </w:rPr>
      </w:pPr>
      <w:r>
        <w:rPr>
          <w:sz w:val="16"/>
        </w:rPr>
        <w:t>VEACH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earl . . . . . . . . . . . . . . . . . . . . . . . . . .14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eba Caroline . . . . . . . . . . . . . . . . . . . . . .247</w:t>
      </w:r>
    </w:p>
    <w:p>
      <w:pPr>
        <w:pStyle w:val="Normal"/>
        <w:rPr>
          <w:sz w:val="16"/>
        </w:rPr>
      </w:pPr>
      <w:r>
        <w:rPr>
          <w:sz w:val="16"/>
        </w:rPr>
        <w:t>VENABL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lossie . . . . . . . . . . . . . . . . . . . . . . . . . 95</w:t>
      </w:r>
    </w:p>
    <w:p>
      <w:pPr>
        <w:pStyle w:val="Normal"/>
        <w:rPr>
          <w:sz w:val="16"/>
        </w:rPr>
      </w:pPr>
      <w:r>
        <w:rPr>
          <w:sz w:val="16"/>
        </w:rPr>
        <w:t>VENTRES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izabeth . . . . . . . . . . . . . . . . . . . . . . . . 84</w:t>
      </w:r>
    </w:p>
    <w:p>
      <w:pPr>
        <w:pStyle w:val="Normal"/>
        <w:rPr>
          <w:sz w:val="16"/>
        </w:rPr>
      </w:pPr>
      <w:r>
        <w:rPr>
          <w:sz w:val="16"/>
        </w:rPr>
        <w:t>VICK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Franklin . . . . . . . . . . . . . . . . . . . . . . 6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Dorothy. . . . . . . . . . . . . . . . . . . . . . . 6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ebecca Ann (Crider). . . . . . . . . . . . . . . . . . . 63</w:t>
      </w:r>
    </w:p>
    <w:p>
      <w:pPr>
        <w:pStyle w:val="Normal"/>
        <w:rPr>
          <w:sz w:val="16"/>
        </w:rPr>
      </w:pPr>
      <w:r>
        <w:rPr>
          <w:sz w:val="16"/>
        </w:rPr>
        <w:t>VINCA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rizona Marie (Louton). . . . . . . . . . . . . . . . . .15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r. . . . . . . . . . . . . . . . . . . . . . . . . . . .15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ita. . . . . . . . . . . . . . . . . . . . . . . . . . .154</w:t>
      </w:r>
    </w:p>
    <w:p>
      <w:pPr>
        <w:pStyle w:val="Normal"/>
        <w:rPr>
          <w:sz w:val="16"/>
        </w:rPr>
      </w:pPr>
      <w:r>
        <w:rPr>
          <w:sz w:val="16"/>
        </w:rPr>
        <w:t>VINEYAR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tha. . . . . . . . . . . . . . . . . . . . . . . . . . 38</w:t>
      </w:r>
    </w:p>
    <w:p>
      <w:pPr>
        <w:pStyle w:val="Normal"/>
        <w:rPr>
          <w:sz w:val="16"/>
        </w:rPr>
      </w:pPr>
      <w:r>
        <w:rPr>
          <w:sz w:val="16"/>
        </w:rPr>
        <w:t>VINS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ice . . . . . . . . . . . . . . . . . . . . . . . . . . 79</w:t>
      </w:r>
    </w:p>
    <w:p>
      <w:pPr>
        <w:pStyle w:val="Normal"/>
        <w:rPr>
          <w:sz w:val="16"/>
        </w:rPr>
      </w:pPr>
      <w:r>
        <w:rPr>
          <w:sz w:val="16"/>
        </w:rPr>
        <w:t>VIVERITO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ilyn [1942- ]. . . . . . . . . . . . . . . . . . . . .12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chael [1945-1964] . . . . . . . . . . . . . . . . . . .12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icholas 'Nick' . . . . . . . . . . . . . . . . . . . . .12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orva (McGhee) [1906- ] . . . . . . . . . . . . . . . . .128</w:t>
      </w:r>
    </w:p>
    <w:p>
      <w:pPr>
        <w:pStyle w:val="Normal"/>
        <w:rPr>
          <w:sz w:val="16"/>
        </w:rPr>
      </w:pPr>
      <w:r>
        <w:rPr>
          <w:sz w:val="16"/>
        </w:rPr>
        <w:t>VOLLBRECH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rolyn Joyce (Newcomb) [1951- ]. . . . . . . . . . . . .21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arry . . . . . . . . . . . . . . . . . . . . . . . . . .21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ustin Walter [1985- ]. . . . . . . . . . . . . . . . . .219</w:t>
      </w:r>
    </w:p>
    <w:p>
      <w:pPr>
        <w:pStyle w:val="Normal"/>
        <w:rPr>
          <w:sz w:val="16"/>
        </w:rPr>
      </w:pPr>
      <w:r>
        <w:rPr>
          <w:sz w:val="16"/>
        </w:rPr>
        <w:t>VON ALSTIN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verly Ann (Dale). . . . . . . . . . . . . . . . . . . .25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len Alfred . . . . . . . . . . . . . . . . . . . . . . .25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ebecca Sue [1963- ]. . . . . . . . . . . . . . . . . . .257</w:t>
      </w:r>
    </w:p>
    <w:p>
      <w:pPr>
        <w:pStyle w:val="Normal"/>
        <w:rPr>
          <w:sz w:val="16"/>
        </w:rPr>
      </w:pPr>
      <w:r>
        <w:rPr>
          <w:sz w:val="16"/>
        </w:rPr>
        <w:t>WACKERL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enrietta . . . . . . . . . . . . . . . . . . . . . . . .215</w:t>
      </w:r>
    </w:p>
    <w:p>
      <w:pPr>
        <w:pStyle w:val="Normal"/>
        <w:rPr>
          <w:sz w:val="16"/>
        </w:rPr>
      </w:pPr>
      <w:r>
        <w:rPr>
          <w:sz w:val="16"/>
        </w:rPr>
        <w:t>WAITKU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. . . . . . . . . . . . . . . . . . . . . . . . . . .150</w:t>
      </w:r>
    </w:p>
    <w:p>
      <w:pPr>
        <w:pStyle w:val="Normal"/>
        <w:rPr>
          <w:sz w:val="16"/>
        </w:rPr>
      </w:pPr>
      <w:r>
        <w:rPr>
          <w:sz w:val="16"/>
        </w:rPr>
        <w:t>WALK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rnold. . . . . . . . . . . . . . . . . . . . . . . . . .10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ugusta [1892-1980] . . . . . . . . . . . . . . . . . 37, 7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thy . . . . . . . . . . . . . . . . . . . . . . . . . .10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es C. [1884-1909]. . . . . . . . . . . . . . . . . . 2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lara Ethel [1893-1985] . . . . . . . . . . . . . . .59, 13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ourtney (Dude) . . . . . . . . . . . . . . . . . . . . . 5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niel. . . . . . . . . . . . . . . . . . . . . . . . . .10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rrell . . . . . . . . . . . . . . . . . . . . . . . . .10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vid . . . . . . . . . . . . . . . . . . . . . . . . . .10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lla Mae . . . . . . . . . . . . . . . . . . . . . . . . 5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nnis. . . . . . . . . . . . . . . . . . . . . . . . . .10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rothy . . . . . . . . . . . . . . . . . . . . . . . . . 5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uglas . . . . . . . . . . . . . . . . . . . . . . . . .10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oda M. (Brown) [1917- ] . . . . . . . . . . . . . . . .10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ois (Brown) [1913- ]. . . . . . . . . . . . . . . . . . 5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va Mae [1889-1952] . . . . . . . . . . . . . . . . . . . 3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lorence Hurmie [1895-1902] . . . . . . . . . . . . . . . 3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orge B. . . . . . . . . . . . . . . . . . . . . . . . .13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orge Clayton. . . . . . . . . . . . . . . . . . . . . .12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orge F. . . . . . . . . . . . . . . . . . . . . . . . . 8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raldine . . . . . . . . . . . . . . . . . . . . . . . .10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irvus [1894-1960]. . . . . . . . . . . . . . . . . . 37, 7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lenn Colvin [1988- ] . . . . . . . . . . . . . . . . . .22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oldie [1908-1988]. . . . . . . . . . . . . . . . . .59, 10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elen [1912- ]. . . . . . . . . . . . . . . . . . . 129, 14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enry [1914-1980] . . . . . . . . . . . . . . . . . . . .13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M. [1857-1938]. . . . . . . . . . . . . . . . . . . 3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nny [1983- ]. . . . . . . . . . . . . . . . . . . . . .22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T. [1882-1973] . . . . . . . . . . . . . . . . . 29, 5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W. [1874-1942] . . . . . . . . . . . . . . . . . . . 1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seph Henry [1915-1984]. . . . . . . . . . . . . . .59, 10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ulia (Kemper). . . . . . . . . . . . . . . . . . . . . .13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ulie Ann [1944- ]. . . . . . . . . . . . . . . . . 137, 20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arry . . . . . . . . . . . . . . . . . . . . . . . . . .10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aura (Rohrer). . . . . . . . . . . . . . . . . . . . . . 8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oda (Coker) . . . . . . . . . . . . . . . . . . . . . .10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inda . . . . . . . . . . . . . . . . . . . . . . . . . .10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ucille . . . . . . . . . . . . . . . . . . . . . . .59, 10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A. (McAtee). . . . . . . . . . . . . . . . . . . . .12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Ann [1861-1898]. . . . . . . . . . . . . . . . . . . 3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Belle [1886- ] . . . . . . . . . . . . . . . . . . . 3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Jane (Newcom) [1871- ] . . . . . . . . . . . . . . . 1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Jo . . . . . . . . . . . . . . . . . . . . . . . . .16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Louise (Williams)           [1917-1993]. . . . . . . . . . . . . . . . . . . . . . . . . .16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P. (Newcom) [1858-1943]. . . . . . . . . . . . . . . 3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Virginia (Colvin). . . . . . . . . . . . . . . . . .22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nnie L. [1879-1947] . . . . . . . . . . . . . . . . . . 3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ancy . . . . . . . . . . . . . . . . . . . . . . . . . . 2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ancy [1879- ]. . . . . . . . . . . . . . . . . . . . . . 2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Ola (Writtenberry) [1883-1965]. . . . . . . . . . . . . . 5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Opal [1918- ] . . . . . . . . . . . . . . . . . . . .59, 10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Orbie K. [1918- ] . . . . . . . . . . . . . . . . . . . . 5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hil [1941-1981]. . . . . . . . . . . . . . . . . . . . .13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ebecca . . . . . . . . . . . . . . . . . . . . . . . . .10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euben Glenn. . . . . . . . . . . . . . . . . . . . . . .16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euben Glenn, Jr. . . . . . . . . . . . . . . . . . 166, 22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bert. . . . . . . . . . . . . . . . . . . . . . . . . . 2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bert C. [1881-1930] . . . . . . . . . . . . . . . . 29, 5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bert Gardner [1843-1935]. . . . . . . . . . . . . . . . 2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y . . . . . . . . . . . . . . . . . . . . . . . . . . . 5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uby C. [1913-1990] . . . . . . . . . . . . . . . . .59, 10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erina S. (Newcom) [1856-1935]. . . . . . . . . . . . . . 2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usan Elaine [1959- ] . . . . . . . . . . . . . . . . . .13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helma Irene [1919- ] . . . . . . . . . . . . . . . .59, 10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erda . . . . . . . . . . . . . . . . . . . . . . . . . .10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. . . . . . . . . . . . . . . . . . . . . . . . .10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O. [1887-1956]. . . . . . . . . . . . . . . . . . 8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ma (Newcomb) [1918- ]. . . . . . . . . . . . . . 137, 15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Zella (Bryant), twin [1895- ] . . . . . . . . . . . . . . 80</w:t>
      </w:r>
    </w:p>
    <w:p>
      <w:pPr>
        <w:pStyle w:val="Normal"/>
        <w:rPr>
          <w:sz w:val="16"/>
        </w:rPr>
      </w:pPr>
      <w:r>
        <w:rPr>
          <w:sz w:val="16"/>
        </w:rPr>
        <w:t>WALLAC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mma. . . . . . . . . . . . . . . . . . . . . . . . . . .12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ancy . . . . . . . . . . . . . . . . . . . . . . . . . . 29</w:t>
      </w:r>
    </w:p>
    <w:p>
      <w:pPr>
        <w:pStyle w:val="Normal"/>
        <w:rPr>
          <w:sz w:val="16"/>
        </w:rPr>
      </w:pPr>
      <w:r>
        <w:rPr>
          <w:sz w:val="16"/>
        </w:rPr>
        <w:t>WALLI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rl. . . . . . . . . . . . . . . . . . . . . . . . . . .25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rol (Kimbrough) . . . . . . . . . . . . . . . . . . . .25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lenda [1964- ] . . . . . . . . . . . . . . . . . . . . .256</w:t>
      </w:r>
    </w:p>
    <w:p>
      <w:pPr>
        <w:pStyle w:val="Normal"/>
        <w:rPr>
          <w:sz w:val="16"/>
        </w:rPr>
      </w:pPr>
      <w:r>
        <w:rPr>
          <w:sz w:val="16"/>
        </w:rPr>
        <w:t>WALL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dward. . . . . . . . . . . . . . . . . . . . . . . . . .18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annie (Medlin) . . . . . . . . . . . . . . . . . . . . .18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onard . . . . . . . . . . . . . . . . . . . . . . . . .18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illian Fay [1934- ]. . . . . . . . . . . . . . . . 185, 241</w:t>
      </w:r>
    </w:p>
    <w:p>
      <w:pPr>
        <w:pStyle w:val="Normal"/>
        <w:rPr>
          <w:sz w:val="16"/>
        </w:rPr>
      </w:pPr>
      <w:r>
        <w:rPr>
          <w:sz w:val="16"/>
        </w:rPr>
        <w:t>WALSIEF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izabeth . . . . . . . . . . . . . . . . . . . . . . . .189</w:t>
      </w:r>
    </w:p>
    <w:p>
      <w:pPr>
        <w:pStyle w:val="Normal"/>
        <w:rPr>
          <w:sz w:val="16"/>
        </w:rPr>
      </w:pPr>
      <w:r>
        <w:rPr>
          <w:sz w:val="16"/>
        </w:rPr>
        <w:t>WALT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ulah G. (Spence) [1908- ] . . . . . . . . . . . . . . .13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rl Fredrick . . . . . . . . . . . . . . . . . . . . . .13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rank Charles [1945- ]. . . . . . . . . . . . . . . 133, 19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azel G. [1895-1983]. . . . . . . . . . . . . . . . . . .11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garet Alice (Sullivan) [1949- ]. . . . . . . . . . . .19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nnie Sophia (Jiede) . . . . . . . . . . . . . . . . . .13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hyllis Ann [1944- ]. . . . . . . . . . . . . . . . 133, 19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imothy Albert [1970- ] . . . . . . . . . . . . . . . . .19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odd Charles [1973- ] . . . . . . . . . . . . . . . . . .197</w:t>
      </w:r>
    </w:p>
    <w:p>
      <w:pPr>
        <w:pStyle w:val="Normal"/>
        <w:rPr>
          <w:sz w:val="16"/>
        </w:rPr>
      </w:pPr>
      <w:r>
        <w:rPr>
          <w:sz w:val="16"/>
        </w:rPr>
        <w:t>WALTER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nn . . . . . . . . . . . . . . . . . . . . . . . . . . .26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ie [1900-1976] . . . . . . . . . . . . . . . . . . . 8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dith (Leathers) [1901-1929]. . . . . . . . . . . . . . . 8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dora Mae [1931- ] . . . . . . . . . . . . . . . . . . .17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rnie McKinley [1896-1974]. . . . . . . . . . . . . . . . 8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rtrude (Leathers) [1903-1988] . . . . . . . . . . . . . 8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iram . . . . . . . . . . . . . . . . . . . . . . . . . .26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A.. . . . . . . . . . . . . . . . . . . . . . . . . 8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Ann. . . . . . . . . . . . . . . . . . . . . . . . .26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nnie (Orr). . . . . . . . . . . . . . . . . . . . . . . 81</w:t>
      </w:r>
    </w:p>
    <w:p>
      <w:pPr>
        <w:pStyle w:val="Normal"/>
        <w:rPr>
          <w:sz w:val="16"/>
        </w:rPr>
      </w:pPr>
      <w:r>
        <w:rPr>
          <w:sz w:val="16"/>
        </w:rPr>
        <w:t>WALTH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denelle (Davis). . . . . . . . . . . . . . . . . . . . .22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rnold Theodore . . . . . . . . . . . . . . . . . . . . .22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dmund K. [1941- ]. . . . . . . . . . . . . . . . . . . .22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mma Rose (Newcomb) [1942- ]. . . . . . . . . . . . . . .22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Anthony [1966- ]. . . . . . . . . . . . . . . . . .22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y Andrew [1970- ] . . . . . . . . . . . . . . . . . . .22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A. [1945- ]. . . . . . . . . . . . . . . . . . . . .22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shua Allen [1972- ] . . . . . . . . . . . . . . . . . .22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illa (Newcomb) [1946- ]. . . . . . . . . . . . . . . .22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chael Shane [1965- ]. . . . . . . . . . . . . . . . . .22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muel Kaye [1974- ]. . . . . . . . . . . . . . . . . . .223</w:t>
      </w:r>
    </w:p>
    <w:p>
      <w:pPr>
        <w:pStyle w:val="Normal"/>
        <w:rPr>
          <w:sz w:val="16"/>
        </w:rPr>
      </w:pPr>
      <w:r>
        <w:rPr>
          <w:sz w:val="16"/>
        </w:rPr>
        <w:t>WALT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ngela Dee [1970- ] . . . . . . . . . . . . . . . . . . .20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verly Ann (Newcomb) [1946- ]. . . . . . . . . . . . . .20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garet (Kramer) . . . . . . . . . . . . . . . . . . . .20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tricia Lynn [1966- ]. . . . . . . . . . . . . . . . . .20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homas Jeremy [1973- ]. . . . . . . . . . . . . . . . . .20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obin Neal [1975- ] . . . . . . . . . . . . . . . . . . .20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ymond Donald . . . . . . . . . . . . . . . . . . . . . .20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ymond Donald, Jr. [1943- ] . . . . . . . . . . . . . . .205</w:t>
      </w:r>
    </w:p>
    <w:p>
      <w:pPr>
        <w:pStyle w:val="Normal"/>
        <w:rPr>
          <w:sz w:val="16"/>
        </w:rPr>
      </w:pPr>
      <w:r>
        <w:rPr>
          <w:sz w:val="16"/>
        </w:rPr>
        <w:t>WARBURT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dna Mae Garren [1929- ]. . . . . . . . . . . . . . . . .170</w:t>
      </w:r>
    </w:p>
    <w:p>
      <w:pPr>
        <w:pStyle w:val="Normal"/>
        <w:rPr>
          <w:sz w:val="16"/>
        </w:rPr>
      </w:pPr>
      <w:r>
        <w:rPr>
          <w:sz w:val="16"/>
        </w:rPr>
        <w:t>WAR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tty Jean (Balentine) [1941- ] . . . . . . . . . . . . .21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dward. . . . . . . . . . . . . . . . . . . . . . . . . . 5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sther (Newcomb) [1906-1988]. . . . . . . . . . . . . . . 5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na . . . . . . . . . . . . . . . . . . . . . . . . . . . 9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nez (Russell). . . . . . . . . . . . . . . . . . . . . .21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e . . . . . . . . . . . . . . . . . . . . . . . . . . .21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atherine Ann (Cotter) [1965- ] . . . . . . . . . . . . .21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risty Ann [1978- ] . . . . . . . . . . . . . . . . . . .21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ancy Ann . . . . . . . . . . . . . . . . . . . . . . . .14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ruda [1896-1969] . . . . . . . . . . . . . . . . . . 64, 7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ussell Paul [1935- ] . . . . . . . . . . . . . . . . . .21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erry Lynn [1963- ] . . . . . . . . . . . . . . . . . . .217</w:t>
      </w:r>
    </w:p>
    <w:p>
      <w:pPr>
        <w:pStyle w:val="Normal"/>
        <w:rPr>
          <w:sz w:val="16"/>
        </w:rPr>
      </w:pPr>
      <w:r>
        <w:rPr>
          <w:sz w:val="16"/>
        </w:rPr>
        <w:t>WASEP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eba Ernestine. . . . . . . . . . . . . . . . . . . . . .196</w:t>
      </w:r>
    </w:p>
    <w:p>
      <w:pPr>
        <w:pStyle w:val="Normal"/>
        <w:rPr>
          <w:sz w:val="16"/>
        </w:rPr>
      </w:pPr>
      <w:r>
        <w:rPr>
          <w:sz w:val="16"/>
        </w:rPr>
        <w:t>WATKIN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arold James [1912-1965]. . . . . . . . . . . . . . . . .11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ilda (Pierson) . . . . . . . . . . . . . . . . . . . . .11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. . . . . . . . . . . . . . . . . . . . . . . . . .11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garet (Stevens) [1910- ] . . . . . . . . . . . . . . .11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uby Jane (Hughes) [1890-1983]. . . . . . . . . . . . . . 8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Sherman . . . . . . . . . . . . . . . . . . . . . 88</w:t>
      </w:r>
    </w:p>
    <w:p>
      <w:pPr>
        <w:pStyle w:val="Normal"/>
        <w:rPr>
          <w:sz w:val="16"/>
        </w:rPr>
      </w:pPr>
      <w:r>
        <w:rPr>
          <w:sz w:val="16"/>
        </w:rPr>
        <w:t>WATS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verly . . . . . . . . . . . . . . . . . . . . . . . . .18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rl [1902- ] . . . . . . . . . . . . . . . . . . . . . .12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rla Ann [1949- ]. . . . . . . . . . . . . . . . . . . .18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rlin Martel [1925- ]. . . . . . . . . . . . . . . 124, 18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rlin Martel, Jr. [1948- ] . . . . . . . . . . . . . . .18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velyn Mae (Henson) [1932- ]. . . . . . . . . . . . . . .12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rank [1909-1983] . . . . . . . . . . . . . . . . . . . . 8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rene (Welch) [1909- ]. . . . . . . . . . . . . . . . . . 8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muel. . . . . . . . . . . . . . . . . . . . . . . . . .12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muel Dale [1929- ]. . . . . . . . . . . . . . . . . . .12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(Pool) . . . . . . . . . . . . . . . . . . . . . . . 8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(Tucker) [1926- ]. . . . . . . . . . . . . . . . . .18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chael . . . . . . . . . . . . . . . . . . . . . . . . .15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chele . . . . . . . . . . . . . . . . . . . . . . . . .15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ellie (Baker). . . . . . . . . . . . . . . . . . . . . .12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Oliver. . . . . . . . . . . . . . . . . . . . . . . . . . 8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Opal Louise (Robertson) . . . . . . . . . . . . . . . . .15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ina. . . . . . . . . . . . . . . . . . . . . . . . . . .12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elda . . . . . . . . . . . . . . . . . . . . . . . . . . 6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elma Elsie (Wease) [1902- ]. . . . . . . . . . . . . . .12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. . . . . . . . . . . . . . . . . . . . . . . . .159</w:t>
      </w:r>
    </w:p>
    <w:p>
      <w:pPr>
        <w:pStyle w:val="Normal"/>
        <w:rPr>
          <w:sz w:val="16"/>
        </w:rPr>
      </w:pPr>
      <w:r>
        <w:rPr>
          <w:sz w:val="16"/>
        </w:rPr>
        <w:t>WEAS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oston. . . . . . . . . . . . . . . . . . . . . . . . . . 3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ora Belle [1875-1891]. . . . . . . . . . . . . . . . . . 3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niel Princeton [1881-1943]. . . . . . . . . . . . . 39, 7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nald Dean [1932- ]. . . . . . . . . . . . . . . . 124, 18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nna Dee [1955- ]. . . . . . . . . . . . . . . . . . . .18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usty Lee [1957- ]. . . . . . . . . . . . . . . . . . . .18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aster [1828-bef 1883]. . . . . . . . . . . . . . . . . . 1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dith Eileen [1910- ] . . . . . . . . . . . . . . . .76, 12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arland Bradley [1939- ]. . . . . . . . . . . . . . . . .12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nevieve (Ledoux) [1934- ] . . . . . . . . . . . . . . .18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ladys (Bradley) [1914- ] . . . . . . . . . . . . . . . .12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race Ethel (Winfrey) [1883-1970] . . . . . . . . . . . . 7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enry Fenton [1870-1870]. . . . . . . . . . . . . . . . . 3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ris Ann [1907- ] . . . . . . . . . . . . . . . . . .76, 12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ris Ann. . . . . . . . . . . . . . . . . . . . . . . . .20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[1843-1893]. . . . . . . . . . . . . . . . . . . . . 3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Ivan [1915- ]. . . . . . . . . . . . . . . . . .76, 12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Lee [1949- ] . . . . . . . . . . . . . . . . . . . .12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aura (Oliver) [1864-1887]. . . . . . . . . . . . . . . . 3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land Boston [1905- ]. . . . . . . . . . . . . . . .76, 12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wis Alexander [1877-1967] . . . . . . . . . . . . . 39, 7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ra Ellen [1871-1949]. . . . . . . . . . . . . . . . 39, 7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bel Ferrell [1912- ]. . . . . . . . . . . . . . . .77, 12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(Ridenour) [1882-1967] . . . . . . . . . . . . . . .76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Amy [1883-1938]. . . . . . . . . . . . . . . . . 39, 7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Katherine [1927- ] . . . . . . . . . . . . . . 124, 18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Melissa (Newcomb)           [1842-1887]. . . . . . . . . . . . . . . . . . . . . . . . . . 3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chael Ray [1965- ]. . . . . . . . . . . . . . . . . . .18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nnie Alice [1873-1946]. . . . . . . . . . . . . . . 39, 7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riscilla Ann (Aud) . . . . . . . . . . . . . . . . . . . 3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eba Clio [1909- ]. . . . . . . . . . . . . . . . . . . . 7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ichard Louis [1951- ]. . . . . . . . . . . . . . . . . .12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uby (Hubbard) [1908- ] . . . . . . . . . . . . . . . . .12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bbie Ann (Smith). . . . . . . . . . . . . . . . . . . . 1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muel. . . . . . . . . . . . . . . . . . . . . . . . . . 1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rah Ann [1868-1914] . . . . . . . . . . . . . . . . 39, 7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rah Jane (Vaughn) . . . . . . . . . . . . . . . . . . . 4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hena R. [1879-1902]. . . . . . . . . . . . . . . . . 39, 7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odd Allen [1966- ] . . . . . . . . . . . . . . . . . . .18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elma Elsie [1902- ]. . . . . . . . . . . . . . . . .76, 12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era [1918- ] . . . . . . . . . . . . . . . . . . . .76, 12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era Lee [1929- ] . . . . . . . . . . . . . . . . . 124, 18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ernice [1912- ]. . . . . . . . . . . . . . . . . . .76, 12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B. [1866-1887]. . . . . . . . . . . . . . . . . . 38</w:t>
      </w:r>
    </w:p>
    <w:p>
      <w:pPr>
        <w:pStyle w:val="Normal"/>
        <w:rPr>
          <w:sz w:val="16"/>
        </w:rPr>
      </w:pPr>
      <w:r>
        <w:rPr>
          <w:sz w:val="16"/>
        </w:rPr>
        <w:t>WEASE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rchie. . . . . . . . . . . . . . . . . . . . . . . . . .22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rletta (McMullan). . . . . . . . . . . . . . . . . . . . 8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onrad. . . . . . . . . . . . . . . . . . . . . . . . . . 8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la Rose [1938- ]. . . . . . . . . . . . . . . . . . . .22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. . . . . . . . . . . . . . . . . . . . . . . . 134, 14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(Buttry) . . . . . . . . . . . . . . . . . . . . . .22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earl [1888-1964] . . . . . . . . . . . . . . . . . . . . 85</w:t>
      </w:r>
    </w:p>
    <w:p>
      <w:pPr>
        <w:pStyle w:val="Normal"/>
        <w:rPr>
          <w:sz w:val="16"/>
        </w:rPr>
      </w:pPr>
      <w:r>
        <w:rPr>
          <w:sz w:val="16"/>
        </w:rPr>
        <w:t>WEATHER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era. . . . . . . . . . . . . . . . . . . . . . . . . . .221</w:t>
      </w:r>
    </w:p>
    <w:p>
      <w:pPr>
        <w:pStyle w:val="Normal"/>
        <w:rPr>
          <w:sz w:val="16"/>
        </w:rPr>
      </w:pPr>
      <w:r>
        <w:rPr>
          <w:sz w:val="16"/>
        </w:rPr>
        <w:t>WEAV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lara E. [1890-1968]. . . . . . . . . . . . . . . . . . . 8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niel. . . . . . . . . . . . . . . . . . . . . . . . . . 8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ancy 'Pink' (Barnes) . . . . . . . . . . . . . . . . . . 82</w:t>
      </w:r>
    </w:p>
    <w:p>
      <w:pPr>
        <w:pStyle w:val="Normal"/>
        <w:rPr>
          <w:sz w:val="16"/>
        </w:rPr>
      </w:pPr>
      <w:r>
        <w:rPr>
          <w:sz w:val="16"/>
        </w:rPr>
        <w:t>WEBB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veral. . . . . . . . . . . . . . . . . . . . . . . . . .186</w:t>
      </w:r>
    </w:p>
    <w:p>
      <w:pPr>
        <w:pStyle w:val="Normal"/>
        <w:rPr>
          <w:sz w:val="16"/>
        </w:rPr>
      </w:pPr>
      <w:r>
        <w:rPr>
          <w:sz w:val="16"/>
        </w:rPr>
        <w:t>WEIGL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uma (Hertline) . . . . . . . . . . . . . . . . . . . . .20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orge [1947- ] . . . . . . . . . . . . . . . . . . . . .20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race Yvonne (Newcomb) [1950- ] . . . . . . . . . . . . .20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uis . . . . . . . . . . . . . . . . . . . . . . . . . .204</w:t>
      </w:r>
    </w:p>
    <w:p>
      <w:pPr>
        <w:pStyle w:val="Normal"/>
        <w:rPr>
          <w:sz w:val="16"/>
        </w:rPr>
      </w:pPr>
      <w:r>
        <w:rPr>
          <w:sz w:val="16"/>
        </w:rPr>
        <w:t>WEINBRECH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aren . . . . . . . . . . . . . . . . . . . . . . . . . .222</w:t>
      </w:r>
    </w:p>
    <w:p>
      <w:pPr>
        <w:pStyle w:val="Normal"/>
        <w:rPr>
          <w:sz w:val="16"/>
        </w:rPr>
      </w:pPr>
      <w:r>
        <w:rPr>
          <w:sz w:val="16"/>
        </w:rPr>
        <w:t>WELCH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len Keith [1973- ]. . . . . . . . . . . . . . . . . . .24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nna May. . . . . . . . . . . . . . . . . . . . . . . . .24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sa . . . . . . . . . . . . . . . . . . . . . . . . . . .14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elia (Sands) . . . . . . . . . . . . . . . . . . . . . .14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rothy Elizabeth (Benner) [1973- ] . . . . . . . . . . .24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dward John [1950- ]. . . . . . . . . . . . . . . . . . .24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dward John, Jr [1971- ]. . . . . . . . . . . . . . . . .24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azel [1929- ]. . . . . . . . . . . . . . . . . . . . . .14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rene [1909- ]. . . . . . . . . . . . . . . . . . . . . . 8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ssie Faye [1914- ]. . . . . . . . . . . . . . . . . . . 8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ucy Farah (Newcomb)           [1883-1919]. . . . . . . . . . . . . . . . . . . . . . . . . . 7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uther Thomas [1881-1957] . . . . . . . . . . . . . . . . 7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ie [1906- ]. . . . . . . . . . . . . . . . . . . .80, 13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ldred Annie . . . . . . . . . . . . . . . . . . . . . . 7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aomi [1912-1921] . . . . . . . . . . . . . . . . . . . . 8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mantha (Pearce) . . . . . . . . . . . . . . . . . . . . 7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Obed. . . . . . . . . . . . . . . . . . . . . . . 79</w:t>
      </w:r>
    </w:p>
    <w:p>
      <w:pPr>
        <w:pStyle w:val="Normal"/>
        <w:rPr>
          <w:sz w:val="16"/>
        </w:rPr>
      </w:pPr>
      <w:r>
        <w:rPr>
          <w:sz w:val="16"/>
        </w:rPr>
        <w:t>WELD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eryl (Croft). . . . . . . . . . . . . . . . . . . . . .166</w:t>
      </w:r>
    </w:p>
    <w:p>
      <w:pPr>
        <w:pStyle w:val="Normal"/>
        <w:rPr>
          <w:sz w:val="16"/>
        </w:rPr>
      </w:pPr>
      <w:r>
        <w:rPr>
          <w:sz w:val="16"/>
        </w:rPr>
        <w:t>WELL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iley Anis. . . . . . . . . . . . . . . . . . . . . . . .132</w:t>
      </w:r>
    </w:p>
    <w:p>
      <w:pPr>
        <w:pStyle w:val="Normal"/>
        <w:rPr>
          <w:sz w:val="16"/>
        </w:rPr>
      </w:pPr>
      <w:r>
        <w:rPr>
          <w:sz w:val="16"/>
        </w:rPr>
        <w:t>WELSH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ylvia. . . . . . . . . . . . . . . . . . . . . . . . . .157</w:t>
      </w:r>
    </w:p>
    <w:p>
      <w:pPr>
        <w:pStyle w:val="Normal"/>
        <w:rPr>
          <w:sz w:val="16"/>
        </w:rPr>
      </w:pPr>
      <w:r>
        <w:rPr>
          <w:sz w:val="16"/>
        </w:rPr>
        <w:t>WELS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heena Nicole . . . . . . . . . . . . . . . . . . . . . .166</w:t>
      </w:r>
    </w:p>
    <w:p>
      <w:pPr>
        <w:pStyle w:val="Normal"/>
        <w:rPr>
          <w:sz w:val="16"/>
        </w:rPr>
      </w:pPr>
      <w:r>
        <w:rPr>
          <w:sz w:val="16"/>
        </w:rPr>
        <w:t>WES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ton [1905- ]. . . . . . . . . . . . . . . . . . . . . .12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tty . . . . . . . . . . . . . . . . . . . . . . . . . .19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ora Susan [1901- ] . . . . . . . . . . . . . . . . . . .13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dith Eileen (Wease) [1910- ] . . . . . . . . . . . . . .12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elen Pauline . . . . . . . . . . . . . . . . . . . . . .22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sophine (Campbell) . . . . . . . . . . . . . . . . . . .13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asper (Jasper) . . . . . . . . . . . . . . . . . . . . .133</w:t>
      </w:r>
    </w:p>
    <w:p>
      <w:pPr>
        <w:pStyle w:val="Normal"/>
        <w:rPr>
          <w:sz w:val="16"/>
        </w:rPr>
      </w:pPr>
      <w:r>
        <w:rPr>
          <w:sz w:val="16"/>
        </w:rPr>
        <w:t>WESTENDORF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ie Caroline. . . . . . . . . . . . . . . . . . . . . .232</w:t>
      </w:r>
    </w:p>
    <w:p>
      <w:pPr>
        <w:pStyle w:val="Normal"/>
        <w:rPr>
          <w:sz w:val="16"/>
        </w:rPr>
      </w:pPr>
      <w:r>
        <w:rPr>
          <w:sz w:val="16"/>
        </w:rPr>
        <w:t>WESTLING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uise. . . . . . . . . . . . . . . . . . . . . . . . . . 81</w:t>
      </w:r>
    </w:p>
    <w:p>
      <w:pPr>
        <w:pStyle w:val="Normal"/>
        <w:rPr>
          <w:sz w:val="16"/>
        </w:rPr>
      </w:pPr>
      <w:r>
        <w:rPr>
          <w:sz w:val="16"/>
        </w:rPr>
        <w:t>WEST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rlie Grace . . . . . . . . . . . . . . . . . . . . . . .118</w:t>
      </w:r>
    </w:p>
    <w:p>
      <w:pPr>
        <w:pStyle w:val="Normal"/>
        <w:rPr>
          <w:sz w:val="16"/>
        </w:rPr>
      </w:pPr>
      <w:r>
        <w:rPr>
          <w:sz w:val="16"/>
        </w:rPr>
        <w:t>WHEATCRAF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ancy Jane (Newcom) [abt           1824-1854] . . . . . . . . . . . . . . . . . . . . . . . . . . .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muel B. [1812-bef 1867] . . . . . . . . . . . . . . . . .4</w:t>
      </w:r>
    </w:p>
    <w:p>
      <w:pPr>
        <w:pStyle w:val="Normal"/>
        <w:rPr>
          <w:sz w:val="16"/>
        </w:rPr>
      </w:pPr>
      <w:r>
        <w:rPr>
          <w:sz w:val="16"/>
        </w:rPr>
        <w:t>WHEEL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erri . . . . . . . . . . . . . . . . . . . . . . . . . .180</w:t>
      </w:r>
    </w:p>
    <w:p>
      <w:pPr>
        <w:pStyle w:val="Normal"/>
        <w:rPr>
          <w:sz w:val="16"/>
        </w:rPr>
      </w:pPr>
      <w:r>
        <w:rPr>
          <w:sz w:val="16"/>
        </w:rPr>
        <w:t>WHISENAN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le. . . . . . . . . . . . . . . . . . . . . . . . . . . 9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va Lena (Newcomb) [1906- ] . . . . . . . . . . . . . . . 9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Franklin. . . . . . . . . . . . . . . . . . . . . . 9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 Ann. . . . . . . . . . . . . . . . . . . . . . . .95, 15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ldred . . . . . . . . . . . . . . . . . . . . . . .95, 15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ue Dell. . . . . . . . . . . . . . . . . . . . . . .95, 154</w:t>
      </w:r>
    </w:p>
    <w:p>
      <w:pPr>
        <w:pStyle w:val="Normal"/>
        <w:rPr>
          <w:sz w:val="16"/>
        </w:rPr>
      </w:pPr>
      <w:r>
        <w:rPr>
          <w:sz w:val="16"/>
        </w:rPr>
        <w:t>WHIT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aron David [1984- ]. . . . . . . . . . . . . . . . . . .22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udrey M. (Newcom) [1906- ] . . . . . . . . . . . . . . . 7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tty J. [1934- ] . . . . . . . . . . . . . . . . . . . . 7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ild [ -bef 1905]. . . . . . . . . . . . . . . . . . . . 3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irra Jane [1989- ] . . . . . . . . . . . . . . . . . . .22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lyde [1903-1974] . . . . . . . . . . . . . . . . . . . . 7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vis McClane [1861-aft 1920] . . . . . . . . . . . . . . 3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borah Lee, twin [1958- ]. . . . . . . . . . . . . . . .22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nna Lynn, twin [1958- ] . . . . . . . . . . . . . . . .22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rothy V. (Vaughn) . . . . . . . . . . . . . . . . . . .15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urwood . . . . . . . . . . . . . . . . . . . . . . . . . 5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rances . . . . . . . . . . . . . . . . . . . . . . . . .25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rancie Sue . . . . . . . . . . . . . . . . . . . . . . .15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orge. . . . . . . . . . . . . . . . . . . . . . . . . .20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orgia Ann (Brantley). . . . . . . . . . . . . . . . . . 7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orgianna [1946- ] . . . . . . . . . . . . . . . . . . .20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mogene (Newcom) [abt 1924- ] . . . . . . . . . . . . . . 5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L. [1960- ] . . . . . . . . . . . . . . . . . . . .22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Monroe. . . . . . . . . . . . . . . . . . . . . . . 7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net . . . . . . . . . . . . . . . . . . . . . . . . . .22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rry . . . . . . . . . . . . . . . . . . . . . . . . . .22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an [1944- ] . . . . . . . . . . . . . . . . . . . . . . 7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yce Ann (Brown) [1960- ]. . . . . . . . . . . . . . . .22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atherine . . . . . . . . . . . . . . . . . . . . . . . .25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atherine Jean (Newcomb) [1929- ] . . . . . . . . . . . .22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inda Ann [1953- ]. . . . . . . . . . . . . . . . . . . .22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Ellen. . . . . . . . . . . . . . . . . . . . . . . .22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edora Ellen (Newcom) [abt           1864-1905] . . . . . . . . . . . . . . . . . . . . . . . . . . 3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ancy (Cain). . . . . . . . . . . . . . . . . . . . . . . 3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Ollie Ervin [1891-1946] . . . . . . . . . . . . . . . . . 3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mela [1950- ] . . . . . . . . . . . . . . . . . . . . .24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ul [1931- ] . . . . . . . . . . . . . . . . . . . . . . 7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ita Kay [1961- ] . . . . . . . . . . . . . . . . . . . .22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bert Stanley 'Bob' [1930- ] . . . . . . . . . . . . . .22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sa Ella (Duncan) [1883-1945]. . . . . . . . . . . . . . 2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hirley M. [1941- ] . . . . . . . . . . . . . . . . . . . 7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helma (Hoonler). . . . . . . . . . . . . . . . . . . . .20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ony. . . . . . . . . . . . . . . . . . . . . . . . . . .15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. . . . . . . . . . . . . . . . . . . . . . . . . 37</w:t>
      </w:r>
    </w:p>
    <w:p>
      <w:pPr>
        <w:pStyle w:val="Normal"/>
        <w:rPr>
          <w:sz w:val="16"/>
        </w:rPr>
      </w:pPr>
      <w:r>
        <w:rPr>
          <w:sz w:val="16"/>
        </w:rPr>
        <w:t>WHITECOTT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nne Elizabeth (O'Brien) [1951- ] . . . . . . . . . . . .23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obbie Rae [1948- ] . . . . . . . . . . . . . . . . 174, 23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rolyn Diane [1947- ]. . . . . . . . . . . . . . . 174, 23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nielle [1978- ] . . . . . . . . . . . . . . . . . . . .23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iane Elizabeth [1971- ]. . . . . . . . . . . . . . . . .23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ianne (Moraller) [1949- ]. . . . . . . . . . . . . . . .23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rothy Jean (Palmer) [1930- ]. . . . . . . . . . . . . .17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mily Kathleen [1990- ] . . . . . . . . . . . . . . . . .23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keal Douglas [1951- ] . . . . . . . . . . . . . . 174, 23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orace [1917- ] . . . . . . . . . . . . . . . . . . . . .17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eggy Lee [1950- ]. . . . . . . . . . . . . . . . . 174, 23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berta Robin (Phillips) [1960- ] . . . . . . . . . . . .23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hawn Michael [1981- ]. . . . . . . . . . . . . . . . . .235</w:t>
      </w:r>
    </w:p>
    <w:p>
      <w:pPr>
        <w:pStyle w:val="Normal"/>
        <w:rPr>
          <w:sz w:val="16"/>
        </w:rPr>
      </w:pPr>
      <w:r>
        <w:rPr>
          <w:sz w:val="16"/>
        </w:rPr>
        <w:t>WHITLOCK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inda J. (Evans) [1954- ] . . . . . . . . . . . . . . . .20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bert. . . . . . . . . . . . . . . . . . . . . . . . . .20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nnie [1877-1957]. . . . . . . . . . . . . . . . . . . . 23</w:t>
      </w:r>
    </w:p>
    <w:p>
      <w:pPr>
        <w:pStyle w:val="Normal"/>
        <w:rPr>
          <w:sz w:val="16"/>
        </w:rPr>
      </w:pPr>
      <w:r>
        <w:rPr>
          <w:sz w:val="16"/>
        </w:rPr>
        <w:t>WHITMA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tty Jane [1945- ] . . . . . . . . . . . . . . . . 150, 22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radley [1901-1969] . . . . . . . . . . . . . . . . . . .15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ladys Ilene (Hughes) [1904- ]. . . . . . . . . . . . . .150</w:t>
      </w:r>
    </w:p>
    <w:p>
      <w:pPr>
        <w:pStyle w:val="Normal"/>
        <w:rPr>
          <w:sz w:val="16"/>
        </w:rPr>
      </w:pPr>
      <w:r>
        <w:rPr>
          <w:sz w:val="16"/>
        </w:rPr>
        <w:t>WHITTINGT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. . . . . . . . . . . . . . . . . . . . . . . . . . .164</w:t>
      </w:r>
    </w:p>
    <w:p>
      <w:pPr>
        <w:pStyle w:val="Normal"/>
        <w:rPr>
          <w:sz w:val="16"/>
        </w:rPr>
      </w:pPr>
      <w:r>
        <w:rPr>
          <w:sz w:val="16"/>
        </w:rPr>
        <w:t>WICK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es Glenard [1925- ]. . . . . . . . . . . . . . . . .13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ie [1905- ]. . . . . . . . . . . . . . . . . . . . .13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dna Faye [1934- ]. . . . . . . . . . . . . . . . . . . .13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ubert Wade [1930- ]. . . . . . . . . . . . . . . . . . .13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wis Eugene [1927- ] . . . . . . . . . . . . . . . . . .13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ie (Welch) [1906- ]. . . . . . . . . . . . . . . . . .13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Oscar . . . . . . . . . . . . . . . . . . . . . . . . . .13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tella (Trammell) . . . . . . . . . . . . . . . . . . . .131</w:t>
      </w:r>
    </w:p>
    <w:p>
      <w:pPr>
        <w:pStyle w:val="Normal"/>
        <w:rPr>
          <w:sz w:val="16"/>
        </w:rPr>
      </w:pPr>
      <w:r>
        <w:rPr>
          <w:sz w:val="16"/>
        </w:rPr>
        <w:t>WIDHELM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ndrew. . . . . . . . . . . . . . . . . . . . . . . . . .17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otte [1942- ]. . . . . . . . . . . . . . . . . . . .17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u . . . . . . . . . . . . . . . . . . . . . . . . . . .176</w:t>
      </w:r>
    </w:p>
    <w:p>
      <w:pPr>
        <w:pStyle w:val="Normal"/>
        <w:rPr>
          <w:sz w:val="16"/>
        </w:rPr>
      </w:pPr>
      <w:r>
        <w:rPr>
          <w:sz w:val="16"/>
        </w:rPr>
        <w:t>WILBOR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isy . . . . . . . . . . . . . . . . . . . . . . . . . . 88</w:t>
      </w:r>
    </w:p>
    <w:p>
      <w:pPr>
        <w:pStyle w:val="Normal"/>
        <w:rPr>
          <w:sz w:val="16"/>
        </w:rPr>
      </w:pPr>
      <w:r>
        <w:rPr>
          <w:sz w:val="16"/>
        </w:rPr>
        <w:t>WILCOX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uck . . . . . . . . . . . . . . . . . . . . . . . . . .22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loyd Jeffry [1957- ] . . . . . . . . . . . . . . . . . .18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nnifer Lynn [1962- ]. . . . . . . . . . . . . . . . . .18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sa (Crouse) [1961- ]. . . . . . . . . . . . . . . . . .22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ster H. [1929- ]. . . . . . . . . . . . . . . . . . . .18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mela Jean [1958- ]. . . . . . . . . . . . . . . . . . .18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era Lee (Wease) [1929- ] . . . . . . . . . . . . . . . .183</w:t>
      </w:r>
    </w:p>
    <w:p>
      <w:pPr>
        <w:pStyle w:val="Normal"/>
        <w:rPr>
          <w:sz w:val="16"/>
        </w:rPr>
      </w:pPr>
      <w:r>
        <w:rPr>
          <w:sz w:val="16"/>
        </w:rPr>
        <w:t>WILHIT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illye Dow (Newcomb). . . . . . . . . . . . . . . . . . .16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bra . . . . . . . . . . . . . . . . . . . . . . . . . .16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red G. . . . . . . . . . . . . . . . . . . . . . . . . .16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redrick P. . . . . . . . . . . . . . . . . . . . . . . .16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tephen R.. . . . . . . . . . . . . . . . . . . . . . . .160</w:t>
      </w:r>
    </w:p>
    <w:p>
      <w:pPr>
        <w:pStyle w:val="Normal"/>
        <w:rPr>
          <w:sz w:val="16"/>
        </w:rPr>
      </w:pPr>
      <w:r>
        <w:rPr>
          <w:sz w:val="16"/>
        </w:rPr>
        <w:t>WILKINS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dith . . . . . . . . . . . . . . . . . . . . . . . . . .237</w:t>
      </w:r>
    </w:p>
    <w:p>
      <w:pPr>
        <w:pStyle w:val="Normal"/>
        <w:rPr>
          <w:sz w:val="16"/>
        </w:rPr>
      </w:pPr>
      <w:r>
        <w:rPr>
          <w:sz w:val="16"/>
        </w:rPr>
        <w:t>WILL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sther Marian . . . . . . . . . . . . . . . . . . . . . .220</w:t>
      </w:r>
    </w:p>
    <w:p>
      <w:pPr>
        <w:pStyle w:val="Normal"/>
        <w:rPr>
          <w:sz w:val="16"/>
        </w:rPr>
      </w:pPr>
      <w:r>
        <w:rPr>
          <w:sz w:val="16"/>
        </w:rPr>
        <w:t>WILLIAM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ice . . . . . . . . . . . . . . . . . . . . . . . . . .20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lie J. (Newcom) [abt 1861- ]. . . . . . . . . . . . . . 2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njamin [abt 1860- ] . . . . . . . . . . . . . . . . . . 2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leda (Griffith) [1922- ] . . . . . . . . . . . . . . . .19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vid Berl [1960- ] . . . . . . . . . . . . . . . . . . .24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vid Berl, Jr. [1982- ]. . . . . . . . . . . . . . . . .24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bra Kay (Smith) [1960- ]. . . . . . . . . . . . . . . .24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rothy . . . . . . . . . . . . . . . . . . . . . . . . .16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rances . . . . . . . . . . . . . . . . . . . . . . . . .20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ale. . . . . . . . . . . . . . . . . . . . . . . . . . .19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arry . . . . . . . . . . . . . . . . . . . . . . . . . .20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erman [1904-1969]. . . . . . . . . . . . . . . . . . . .13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rene (Ehrhardt) [1904- ] . . . . . . . . . . . . . . . .13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. . . . . . . . . . . . . . . . . . . . . . . . . .13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ne. . . . . . . . . . . . . . . . . . . . . . . . . . .14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H. . . . . . . . . . . . . . . . . . . . . . . 103, 16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Shelby . . . . . . . . . . . . . . . . . . . . . . .16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W. [1881- ]. . . . . . . . . . . . . . . . . . . . . 2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ay . . . . . . . . . . . . . . . . . . . . . . . . . . .24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mma Loyce . . . . . . . . . . . . . . . . . . . . . . .16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inda . . . . . . . . . . . . . . . . . . . . . . . . . .16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rie . . . . . . . . . . . . . . . . . . . . . . . . . .24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ucenda (Savage). . . . . . . . . . . . . . . . . . . . .13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Emma (Slaton) [1891-1966]. . . . . . . . . . . . . .10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Louise [1917-1993] . . . . . . . . . . . . . . 103, 16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ancy Mary (Nunn) [1842-bef           1900]. . . . . . . . . . . . . . . . . . . . . . . . . . . . . 2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bert. . . . . . . . . . . . . . . . . . . . . . . . . .24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bert Nathan 'Nace' [1891-1977]. . . . . . . . . . . . .10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muel. . . . . . . . . . . . . . . . . . . . . . . . . . 7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rah (Larkin). . . . . . . . . . . . . . . . . . . . . . 7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helby [1916-1985]. . . . . . . . . . . . . . . . . 103, 16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hena R. (Wease) [1879-1902]. . . . . . . . . . . . . . . 7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irgil L. [1882- ]. . . . . . . . . . . . . . . . . . . . 2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Otto [1877-1961]. . . . . . . . . . . . . . . . . 76</w:t>
      </w:r>
    </w:p>
    <w:p>
      <w:pPr>
        <w:pStyle w:val="Normal"/>
        <w:rPr>
          <w:sz w:val="16"/>
        </w:rPr>
      </w:pPr>
      <w:r>
        <w:rPr>
          <w:sz w:val="16"/>
        </w:rPr>
        <w:t>WILLIAMS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ldred . . . . . . . . . . . . . . . . . . . . . . . . .128</w:t>
      </w:r>
    </w:p>
    <w:p>
      <w:pPr>
        <w:pStyle w:val="Normal"/>
        <w:rPr>
          <w:sz w:val="16"/>
        </w:rPr>
      </w:pPr>
      <w:r>
        <w:rPr>
          <w:sz w:val="16"/>
        </w:rPr>
        <w:t>WILLIFOR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ssie May [1884- ] . . . . . . . . . . . . . . . . . . .102</w:t>
      </w:r>
    </w:p>
    <w:p>
      <w:pPr>
        <w:pStyle w:val="Normal"/>
        <w:rPr>
          <w:sz w:val="16"/>
        </w:rPr>
      </w:pPr>
      <w:r>
        <w:rPr>
          <w:sz w:val="16"/>
        </w:rPr>
        <w:t>WILLI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rothy . . . . . . . . . . . . . . . . . . . . . . . . .20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la. . . . . . . . . . . . . . . . . . . . . . . . . . .14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ffie Carmen [1893-1974]. . . . . . . . . . . . . . . . . 7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izabeth (Hoskins) . . . . . . . . . . . . . . . . . . . 7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. . . . . . . . . . . . . . . . . . . . . . . . . . . 78</w:t>
      </w:r>
    </w:p>
    <w:p>
      <w:pPr>
        <w:pStyle w:val="Normal"/>
        <w:rPr>
          <w:sz w:val="16"/>
        </w:rPr>
      </w:pPr>
      <w:r>
        <w:rPr>
          <w:sz w:val="16"/>
        </w:rPr>
        <w:t>WILS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nnie Henrietta [1897-1909] . . . . . . . . . . . . . . . 7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rlie [1902-1963] . . . . . . . . . . . . . . . . . . . .13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sa Fredrick. . . . . . . . . . . . . . . . . . . . . . .19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verly Jean. . . . . . . . . . . . . . . . . . . . . . .18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eryl. . . . . . . . . . . . . . . . . . . . . . . . . .24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ild . . . . . . . . . . . . . . . . . . . . . . . . . .16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vid . . . . . . . . . . . . . . . . . . . . . . . . . .16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lice (Gagne) [1935- ] . . . . . . . . . . . . . . . . .24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iana . . . . . . . . . . . . . . . . . . . . . . . . . .24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rothy . . . . . . . . . . . . . . . . . . . . . . . . .23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uglas Fredrick [1957- ] . . . . . . . . . . . . . 194, 24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aster. . . . . . . . . . . . . . . . . . . . . . . . . .14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dward Eugene [1932-1938] . . . . . . . . . . . . . . . .19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izabeth . . . . . . . . . . . . . . . . . . . . . . . .24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ric Eugene [1965- ]. . . . . . . . . . . . . . . . 194, 24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thel (Bryant) [1906-1924]. . . . . . . . . . . . . . . .13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rank Jefferson . . . . . . . . . . . . . . . . . . . . .22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nevie 'Gen' [1921- ]. . . . . . . . . . . . . . . . . .22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nevieve Marie (O'Mara). . . . . . . . . . . . . . . . .22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orge. . . . . . . . . . . . . . . . . . . . . . . . . . 7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ilbert . . . . . . . . . . . . . . . . . . . . . . 134, 19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eather Rose. . . . . . . . . . . . . . . . . . . . . . .24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enry A.. . . . . . . . . . . . . . . . . . . . . . . . .25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nathan Ash. . . . . . . . . . . . . . . . . . . . . . .24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ulia Carol [1954- ]. . . . . . . . . . . . . . . . . . .25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aren Sue, twin [1959- ]. . . . . . . . . . . . . . . . .19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athleen (Shannon). . . . . . . . . . . . . . . . . . . .24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sa (Smothers) . . . . . . . . . . . . . . . . . . . . .24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cia (Vaughn) . . . . . . . . . . . . . . . . . . . . .16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tha (Hendrix). . . . . . . . . . . . . . . . . . . . . 7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. . . . . . . . . . . . . . . . . . . . . . . . . . . 6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(Weasel) . . . . . . . . . . . . . . . . . . . . . .13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Ann [1944- ] . . . . . . . . . . . . . . . . . 195, 24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elody [1956- ] . . . . . . . . . . . . . . . . . . 246, 26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r. . . . . . . . . . . . . . . . . . . . . . . . . . . .16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ettie Alberta (Payne). . . . . . . . . . . . . . . . . .19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igel Faye [1924-1924]. . . . . . . . . . . . . . . . . .13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ola Margaret (Bryant) [1929- ] . . . . . . . . . . . . .19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tricia. . . . . . . . . . . . . . . . . . . . . . . . .24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andi . . . . . . . . . . . . . . . . . . . . . . . . . .24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aymond Edward [1912-1978]. . . . . . . . . . . . . . . .19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enee . . . . . . . . . . . . . . . . . . . . . . . . . .24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bert 'Bob' [1934- ] . . . . . . . . . . . . . . . 195, 24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bert Allen Ash [1947- ] . . . . . . . . . . . . . 193, 24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bert Eugene [1929- ]. . . . . . . . . . . . . . . . . .19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haron (Hall) . . . . . . . . . . . . . . . . . . . . . .24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haron Kay, twin [1959- ] . . . . . . . . . . . . . . . .19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ue (Wilson) [1941- ] . . . . . . . . . . . . . . . . . .24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ue [1941- ]. . . . . . . . . . . . . . . . . . . . . . .24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anda Bernice (Pool) [1912-1987]. . . . . . . . . . . . .19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adean (Anderson) . . . . . . . . . . . . . . . . . . .256</w:t>
      </w:r>
    </w:p>
    <w:p>
      <w:pPr>
        <w:pStyle w:val="Normal"/>
        <w:rPr>
          <w:sz w:val="16"/>
        </w:rPr>
      </w:pPr>
      <w:r>
        <w:rPr>
          <w:sz w:val="16"/>
        </w:rPr>
        <w:t>WINCHEST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nna (Peerman). . . . . . . . . . . . . . . . . . . . . .12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neva [1915- ] . . . . . . . . . . . . . . . . . . . . .12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homas. . . . . . . . . . . . . . . . . . . . . . . . . .129</w:t>
      </w:r>
    </w:p>
    <w:p>
      <w:pPr>
        <w:pStyle w:val="Normal"/>
        <w:rPr>
          <w:sz w:val="16"/>
        </w:rPr>
      </w:pPr>
      <w:r>
        <w:rPr>
          <w:sz w:val="16"/>
        </w:rPr>
        <w:t>WINDLA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mma Lee (Harl) . . . . . . . . . . . . . . . . . . . . .18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red. . . . . . . . . . . . . . . . . . . . . . . . . . .18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Opal Lee [1925- ] . . . . . . . . . . . . . . . . . . . .181</w:t>
      </w:r>
    </w:p>
    <w:p>
      <w:pPr>
        <w:pStyle w:val="Normal"/>
        <w:rPr>
          <w:sz w:val="16"/>
        </w:rPr>
      </w:pPr>
      <w:r>
        <w:rPr>
          <w:sz w:val="16"/>
        </w:rPr>
        <w:t>WINFRE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ud. . . . . . . . . . . . . . . . . . . . . . . . . . .13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race Ethel [1883-1970] . . . . . . . . . . . . . . . . . 7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ldred Annie (Welch) . . . . . . . . . . . . . . . . . . 7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J.. . . . . . . . . . . . . . . . . . . . . . . . 77</w:t>
      </w:r>
    </w:p>
    <w:p>
      <w:pPr>
        <w:pStyle w:val="Normal"/>
        <w:rPr>
          <w:sz w:val="16"/>
        </w:rPr>
      </w:pPr>
      <w:r>
        <w:rPr>
          <w:sz w:val="16"/>
        </w:rPr>
        <w:t>WINING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ice Silvina . . . . . . . . . . . . . . . . . . . . . .129</w:t>
      </w:r>
    </w:p>
    <w:p>
      <w:pPr>
        <w:pStyle w:val="Normal"/>
        <w:rPr>
          <w:sz w:val="16"/>
        </w:rPr>
      </w:pPr>
      <w:r>
        <w:rPr>
          <w:sz w:val="16"/>
        </w:rPr>
        <w:t>WINKL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rol Patricia (Brown) [1960- ] . . . . . . . . . . . . .22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ck D. [1959- ]. . . . . . . . . . . . . . . . . . . . .22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ictoria Elizabeth [1992- ] . . . . . . . . . . . . . . .228</w:t>
      </w:r>
    </w:p>
    <w:p>
      <w:pPr>
        <w:pStyle w:val="Normal"/>
        <w:rPr>
          <w:sz w:val="16"/>
        </w:rPr>
      </w:pPr>
      <w:r>
        <w:rPr>
          <w:sz w:val="16"/>
        </w:rPr>
        <w:t>WINNINGHAM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illie Pearl. . . . . . . . . . . . . . . . . . . . . . .216</w:t>
      </w:r>
    </w:p>
    <w:p>
      <w:pPr>
        <w:pStyle w:val="Normal"/>
        <w:rPr>
          <w:sz w:val="16"/>
        </w:rPr>
      </w:pPr>
      <w:r>
        <w:rPr>
          <w:sz w:val="16"/>
        </w:rPr>
        <w:t>WIRSCHING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verly (Oliver) [1937- ] . . . . . . . . . . . . . . . .17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niel. . . . . . . . . . . . . . . . . . . . . . . . . .17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an. . . . . . . . . . . . . . . . . . . . . . . . . . .17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eal. . . . . . . . . . . . . . . . . . . . . . . . . . .17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teven. . . . . . . . . . . . . . . . . . . . . . . . . .172</w:t>
      </w:r>
    </w:p>
    <w:p>
      <w:pPr>
        <w:pStyle w:val="Normal"/>
        <w:rPr>
          <w:sz w:val="16"/>
        </w:rPr>
      </w:pPr>
      <w:r>
        <w:rPr>
          <w:sz w:val="16"/>
        </w:rPr>
        <w:t>WITCH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rah A.. . . . . . . . . . . . . . . . . . . . . . . . . 77</w:t>
      </w:r>
    </w:p>
    <w:p>
      <w:pPr>
        <w:pStyle w:val="Normal"/>
        <w:rPr>
          <w:sz w:val="16"/>
        </w:rPr>
      </w:pPr>
      <w:r>
        <w:rPr>
          <w:sz w:val="16"/>
        </w:rPr>
        <w:t>WIT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lle . . . . . . . . . . . . . . . . . . . . . . . . . . 8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ke. . . . . . . . . . . . . . . . . . . . . . . . . . . 8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illian [1898-1927] . . . . . . . . . . . . . . . . . . . 86</w:t>
      </w:r>
    </w:p>
    <w:p>
      <w:pPr>
        <w:pStyle w:val="Normal"/>
        <w:rPr>
          <w:sz w:val="16"/>
        </w:rPr>
      </w:pPr>
      <w:r>
        <w:rPr>
          <w:sz w:val="16"/>
        </w:rPr>
        <w:t>WITTBOL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mma Maria. . . . . . . . . . . . . . . . . . . . . . . .138</w:t>
      </w:r>
    </w:p>
    <w:p>
      <w:pPr>
        <w:pStyle w:val="Normal"/>
        <w:rPr>
          <w:sz w:val="16"/>
        </w:rPr>
      </w:pPr>
      <w:r>
        <w:rPr>
          <w:sz w:val="16"/>
        </w:rPr>
        <w:t>WITT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lvin. . . . . . . . . . . . . . . . . . . . . . . . . .24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rances . . . . . . . . . . . . . . . . . . . . . . . . .24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son Michael [1981- ]. . . . . . . . . . . . . . . . . .24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nnifer Lynn [1978- ]. . . . . . . . . . . . . . . . . .24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chael Keith [1954- ]. . . . . . . . . . . . . . . . . .24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racy Jean (Smith), twin [1957- ] . . . . . . . . . . . .243</w:t>
      </w:r>
    </w:p>
    <w:p>
      <w:pPr>
        <w:pStyle w:val="Normal"/>
        <w:rPr>
          <w:sz w:val="16"/>
        </w:rPr>
      </w:pPr>
      <w:r>
        <w:rPr>
          <w:sz w:val="16"/>
        </w:rPr>
        <w:t>WOELFE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ristie Gaye [1970- ]. . . . . . . . . . . . . . . . . .22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allie (Lynch). . . . . . . . . . . . . . . . . . . . . .22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elanie Joy [1976- ]. . . . . . . . . . . . . . . . . . .22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orman Thomas [1941- ]. . . . . . . . . . . . . . . . . .22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mela Kay (Masser)           [1947- ] . . . . . . . . . . . . . . . . . . . . . . . . . . .22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ul. . . . . . . . . . . . . . . . . . . . . . . . . . .22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icki Lynn [1972- ] . . . . . . . . . . . . . . . . . . .222</w:t>
      </w:r>
    </w:p>
    <w:p>
      <w:pPr>
        <w:pStyle w:val="Normal"/>
        <w:rPr>
          <w:sz w:val="16"/>
        </w:rPr>
      </w:pPr>
      <w:r>
        <w:rPr>
          <w:sz w:val="16"/>
        </w:rPr>
        <w:t>WOLCOT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rothy Mae . . . . . . . . . . . . . . . . . . . . . . .244</w:t>
      </w:r>
    </w:p>
    <w:p>
      <w:pPr>
        <w:pStyle w:val="Normal"/>
        <w:rPr>
          <w:sz w:val="16"/>
        </w:rPr>
      </w:pPr>
      <w:r>
        <w:rPr>
          <w:sz w:val="16"/>
        </w:rPr>
        <w:t>WOLF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lide Pansey [1896-1986]. . . . . . . . . . . . . . .76, 12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lio [1900-1933]. . . . . . . . . . . . . . . . . . .76, 12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rothy (Payne) . . . . . . . . . . . . . . . . . . . . .12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izabeth Lou [1931- ]. . . . . . . . . . . . . . . . . .12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eorge M. [1875- ]. . . . . . . . . . . . . . . . . . . . 7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enry Virgil [1899-1964]. . . . . . . . . . . . . . .76, 12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. . . . . . . . . . . . . . . . . . . . . . . . . . . 7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M. [1870-1919] . . . . . . . . . . . . . . . . . . . 7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(Schneehage) . . . . . . . . . . . . . . . . . . . .12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nnie Alice (Wease) [1873-1946]. . . . . . . . . . . . . 7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uby [1893-1893]. . . . . . . . . . . . . . . . . . . . . 7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ophena (Rockett) . . . . . . . . . . . . . . . . . . . . 7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hena R. (Wease) [1879-1902]. . . . . . . . . . . . . . . 7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iolet Agnes [1892-1961]. . . . . . . . . . . . . . .76, 12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Eugene [1929- ] . . . . . . . . . . . . . . . . .124</w:t>
      </w:r>
    </w:p>
    <w:p>
      <w:pPr>
        <w:pStyle w:val="Normal"/>
        <w:rPr>
          <w:sz w:val="16"/>
        </w:rPr>
      </w:pPr>
      <w:r>
        <w:rPr>
          <w:sz w:val="16"/>
        </w:rPr>
        <w:t>WOO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virah Faye (Newcomb) [1932- ] . . . . . . . . . . . . .12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r. . . . . . . . . . . . . . . . . . . . . . . . . . . .12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izabeth (Dolly) . . . . . . . . . . . . . . . . . . . . 3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azel (Smith) [1937- ]. . . . . . . . . . . . . . . . . .19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hillip . . . . . . . . . . . . . . . . . . . . . . . . .197</w:t>
      </w:r>
    </w:p>
    <w:p>
      <w:pPr>
        <w:pStyle w:val="Normal"/>
        <w:rPr>
          <w:sz w:val="16"/>
        </w:rPr>
      </w:pPr>
      <w:r>
        <w:rPr>
          <w:sz w:val="16"/>
        </w:rPr>
        <w:t>WOODAL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sephine [abt 1872- ]. . . . . . . . . . . . . . . . . . 51</w:t>
      </w:r>
    </w:p>
    <w:p>
      <w:pPr>
        <w:pStyle w:val="Normal"/>
        <w:rPr>
          <w:sz w:val="16"/>
        </w:rPr>
      </w:pPr>
      <w:r>
        <w:rPr>
          <w:sz w:val="16"/>
        </w:rPr>
        <w:t>WOODRING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ruce [1936- ]. . . . . . . . . . . . . . . . . . . . . .19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thleen (Beaver) . . . . . . . . . . . . . . . . . . . .19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ickman . . . . . . . . . . . . . . . . . . . . . . . . .19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bert Bruce [1967- ] . . . . . . . . . . . . . . . . . .19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helba Ann (Henderson) [1937- ] . . . . . . . . . . . . .19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tephanie Ann [1964- ]. . . . . . . . . . . . . . . . . .190</w:t>
      </w:r>
    </w:p>
    <w:p>
      <w:pPr>
        <w:pStyle w:val="Normal"/>
        <w:rPr>
          <w:sz w:val="16"/>
        </w:rPr>
      </w:pPr>
      <w:r>
        <w:rPr>
          <w:sz w:val="16"/>
        </w:rPr>
        <w:t>WOODRUFF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Zelda Marie . . . . . . . . . . . . . . . . . . . . . . .207</w:t>
      </w:r>
    </w:p>
    <w:p>
      <w:pPr>
        <w:pStyle w:val="Normal"/>
        <w:rPr>
          <w:sz w:val="16"/>
        </w:rPr>
      </w:pPr>
      <w:r>
        <w:rPr>
          <w:sz w:val="16"/>
        </w:rPr>
        <w:t>WOOD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mma (Carter) . . . . . . . . . . . . . . . . . . . . . .17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une [1911- ] . . . . . . . . . . . . . . . . . . . . . .17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eter . . . . . . . . . . . . . . . . . . . . . . . . . .171</w:t>
      </w:r>
    </w:p>
    <w:p>
      <w:pPr>
        <w:pStyle w:val="Normal"/>
        <w:rPr>
          <w:sz w:val="16"/>
        </w:rPr>
      </w:pPr>
      <w:r>
        <w:rPr>
          <w:sz w:val="16"/>
        </w:rPr>
        <w:t>WOODS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izzie A. (Newcom) [abt 1872- ] . . . . . . . . . . . . . 3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osie Mabel [1908-1908] . . . . . . . . . . . . . . . . . 3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liam S.. . . . . . . . . . . . . . . . . . . . . . . . 33</w:t>
      </w:r>
    </w:p>
    <w:p>
      <w:pPr>
        <w:pStyle w:val="Normal"/>
        <w:rPr>
          <w:sz w:val="16"/>
        </w:rPr>
      </w:pPr>
      <w:r>
        <w:rPr>
          <w:sz w:val="16"/>
        </w:rPr>
        <w:t>WOODWAR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ydia Audrey [1919-1948]. . . . . . . . . . . . . . . . .10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Orda. . . . . . . . . . . . . . . . . . . . . . . . . . .10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uby [1924- ] . . . . . . . . . . . . . . . . . . . . . .10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ilda (Curry) . . . . . . . . . . . . . . . . . . . . . .106</w:t>
      </w:r>
    </w:p>
    <w:p>
      <w:pPr>
        <w:pStyle w:val="Normal"/>
        <w:rPr>
          <w:sz w:val="16"/>
        </w:rPr>
      </w:pPr>
      <w:r>
        <w:rPr>
          <w:sz w:val="16"/>
        </w:rPr>
        <w:t>WOOD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exander . . . . . . . . . . . . . . . . . . . . . . . . 3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ucy. . . . . . . . . . . . . . . . . . . . . . . . . . .15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abrina (Brown) . . . . . . . . . . . . . . . . . . . . . 3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aleria J. [1872-1899]. . . . . . . . . . . . . . . . . . 31</w:t>
      </w:r>
    </w:p>
    <w:p>
      <w:pPr>
        <w:pStyle w:val="Normal"/>
        <w:rPr>
          <w:sz w:val="16"/>
        </w:rPr>
      </w:pPr>
      <w:r>
        <w:rPr>
          <w:sz w:val="16"/>
        </w:rPr>
        <w:t>WOOLSE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arles . . . . . . . . . . . . . . . . . . . . . . . . .14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essie. . . . . . . . . . . . . . . . . . . . . . . . . .12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rothy Pearl [1917- ]. . . . . . . . . . . . . . . . . .14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Lucille (Hart) . . . . . . . . . . . . . . . . . . .140</w:t>
      </w:r>
    </w:p>
    <w:p>
      <w:pPr>
        <w:pStyle w:val="Normal"/>
        <w:rPr>
          <w:sz w:val="16"/>
        </w:rPr>
      </w:pPr>
      <w:r>
        <w:rPr>
          <w:sz w:val="16"/>
        </w:rPr>
        <w:t>WRIGH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rmenia Brooks. . . . . . . . . . . . . . . . . . . .98, 15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lara (Zachary) . . . . . . . . . . . . . . . . . . . . .15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oy R., Jr. . . . . . . . . . . . . . . . . . . . . . . .15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oy Robert. . . . . . . . . . . . . . . . . . . . . .97, 15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ughter, twin. . . . . . . . . . . . . . . . . . . . . .16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nald. . . . . . . . . . . . . . . . . . . . . . . 102, 16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nald Earl [1959- ]. . . . . . . . . . . . . . . . . . .21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rothy Arlene. . . . . . . . . . . . . . . . . . . .97, 15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arl. . . . . . . . . . . . . . . . . . . . . . . . . . .21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dgar Andrew. . . . . . . . . . . . . . . . . . . . .98, 15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leanor . . . . . . . . . . . . . . . . . . . . . . . . . 7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loy Estelle. . . . . . . . . . . . . . . . . . . . .97, 15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Edmund [1895- ] . . . . . . . . . . . . . . . . . . 9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rel L.. . . . . . . . . . . . . . . . . . . . . . . . .15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. . . . . . . . . . . . . . . . . . . . . . . . . . . 9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Warren [1983- ]. . . . . . . . . . . . . . . . . . .21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sephine Evanelle. . . . . . . . . . . . . . . . . .97, 15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sie . . . . . . . . . . . . . . . . . . . . . . . . . . 9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yce (Noe) [1955- ]. . . . . . . . . . . . . . . . . . .21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inda D.. . . . . . . . . . . . . . . . . . . . . . . . .15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ucille (Long). . . . . . . . . . . . . . . . . . . . . .11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tha. . . . . . . . . . . . . . . . . . . . . . . . . . 9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ertis. . . . . . . . . . . . . . . . . . . . . . . . . .16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ancy (Ebo) . . . . . . . . . . . . . . . . . . . . . . .21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enna Cleola (Newcomb) [1897-1957]. . . . . . . . . . . . 9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uth Cleola . . . . . . . . . . . . . . . . . . . . .98, 15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on, twin . . . . . . . . . . . . . . . . . . . . . . . .16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terling. . . . . . . . . . . . . . . . . . . . . . . . .10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eresa. . . . . . . . . . . . . . . . . . . . . . . . . .15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elma (Triplett). . . . . . . . . . . . . . . . . . . . .15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nifred. . . . . . . . . . . . . . . . . . . . . . .98, 159</w:t>
      </w:r>
    </w:p>
    <w:p>
      <w:pPr>
        <w:pStyle w:val="Normal"/>
        <w:rPr>
          <w:sz w:val="16"/>
        </w:rPr>
      </w:pPr>
      <w:r>
        <w:rPr>
          <w:sz w:val="16"/>
        </w:rPr>
        <w:t>WRITTENBERR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ames . . . . . . . . . . . . . . . . . . . . . . . . . . 5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ennie C. (Nunn). . . . . . . . . . . . . . . . . . . . . 5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ina [1885-1942]. . . . . . . . . . . . . . . . . . . . . 6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Ola [1883-1965] . . . . . . . . . . . . . . . . . . . . . 59</w:t>
      </w:r>
    </w:p>
    <w:p>
      <w:pPr>
        <w:pStyle w:val="Normal"/>
        <w:rPr>
          <w:sz w:val="16"/>
        </w:rPr>
      </w:pPr>
      <w:r>
        <w:rPr>
          <w:sz w:val="16"/>
        </w:rPr>
        <w:t>WYAT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Ann [abt 1836-1906]. . . . . . . . . . . . . . . . . 17</w:t>
      </w:r>
    </w:p>
    <w:p>
      <w:pPr>
        <w:pStyle w:val="Normal"/>
        <w:rPr>
          <w:sz w:val="16"/>
        </w:rPr>
      </w:pPr>
      <w:r>
        <w:rPr>
          <w:sz w:val="16"/>
        </w:rPr>
        <w:t>YATE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delaide Ketura (Newcom) [1875- ] . . . . . . . . . . . . 1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aniel Luther . . . . . . . . . . . . . . . . . . . . . .12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hn Basil. . . . . . . . . . . . . . . . . . . . . . . . 1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ucy. . . . . . . . . . . . . . . . . . . . . . . . . . . 8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Alberta (Paulicek) [1971- ]. . . . . . . . . . . . .22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tilda . . . . . . . . . . . . . . . . . . . . . . . . . 3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ola E. (Newcomb) [1889-1911] . . . . . . . . . . . . . . 2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uline [1919-] . . . . . . . . . . . . . . . . . . . . .12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aymond Anthony [1969- ]. . . . . . . . . . . . . . . . .22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ina (Watson) . . . . . . . . . . . . . . . . . . . . . .127</w:t>
      </w:r>
    </w:p>
    <w:p>
      <w:pPr>
        <w:pStyle w:val="Normal"/>
        <w:rPr>
          <w:sz w:val="16"/>
        </w:rPr>
      </w:pPr>
      <w:r>
        <w:rPr>
          <w:sz w:val="16"/>
        </w:rPr>
        <w:t>YORK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r. . . . . . . . . . . . . . . . . . . . . . . . . . . .12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amera K. [1961- ]. . . . . . . . . . . . . . . . . . . .12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amiko L. [1963- ]. . . . . . . . . . . . . . . . . . . .12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Verna Lee (Newcom) [1939- ] . . . . . . . . . . . . . . .12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ilma . . . . . . . . . . . . . . . . . . . . . . . . . .209</w:t>
      </w:r>
    </w:p>
    <w:p>
      <w:pPr>
        <w:pStyle w:val="Normal"/>
        <w:rPr>
          <w:sz w:val="16"/>
        </w:rPr>
      </w:pPr>
      <w:r>
        <w:rPr>
          <w:sz w:val="16"/>
        </w:rPr>
        <w:t>YOUNG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lmeta E. [1852- ]. . . . . . . . . . . . . . . . . . . . 1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mos [1857- ] . . . . . . . . . . . . . . . . . . . . . . 1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rnold. . . . . . . . . . . . . . . . . . . . . . . . . .18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therine (Mays) [1918- ] . . . . . . . . . . . . . . . . 6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therine H. [abt 1870- ] . . . . . . . . . . . . . . . . 1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icie (Adams) . . . . . . . . . . . . . . . . . . . . . .10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aura Elizabeth (Newcom) [abt           1828- ]. . . . . . . . . . . . . . . . . . . . . . . . . . . . 1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tha B. [1859- ]. . . . . . . . . . . . . . . . . . . . 1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ary S. [abt 1854- ]. . . . . . . . . . . . . . . . . . . 1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r. . . . . . . . . . . . . . . . . . . . . . . . . . . . 6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ancy M. [abt 1865- ] . . . . . . . . . . . . . . . . . . 1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orma Lorene (Russell) [1940- ] . . . . . . . . . . . . .18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ichard B. [abt 1823- ] . . . . . . . . . . . . . . . . . 1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ichard V. [abt 1867- ] . . . . . . . . . . . . . . . . . 1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heresa Marie [1967- ]. . . . . . . . . . . . . . . . . .189</w:t>
      </w:r>
    </w:p>
    <w:p>
      <w:pPr>
        <w:pStyle w:val="Normal"/>
        <w:rPr>
          <w:sz w:val="16"/>
        </w:rPr>
      </w:pPr>
      <w:r>
        <w:rPr>
          <w:sz w:val="16"/>
        </w:rPr>
        <w:t>ZACHAR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lara . . . . . . . . . . . . . . . . . . . . . . . . . .159</w:t>
      </w:r>
    </w:p>
    <w:p>
      <w:pPr>
        <w:pStyle w:val="Normal"/>
        <w:rPr>
          <w:sz w:val="16"/>
        </w:rPr>
      </w:pPr>
      <w:r>
        <w:rPr>
          <w:sz w:val="16"/>
        </w:rPr>
        <w:t>ZARAGOZA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randy [1993- ] . . . . . . . . . . . . . . . . . . . . .26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ey . . . . . . . . . . . . . . . . . . . . . . . . . . .26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herry Lynn (Noordhoek) [1972- ]. . . . . . . . . . . . .264</w:t>
      </w:r>
    </w:p>
    <w:p>
      <w:pPr>
        <w:pStyle w:val="Normal"/>
        <w:rPr>
          <w:sz w:val="16"/>
        </w:rPr>
      </w:pPr>
      <w:r>
        <w:rPr>
          <w:sz w:val="16"/>
        </w:rPr>
        <w:t>ZOERB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onathan Lynn [1979- ]. . . . . . . . . . . . . . . . . .25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eresa Beth (Sartin) [1958- ] . . . . . . . . . . . . . .25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erry Lynn [1955- ] . . . . . . . . . . . . . . . . . . .25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erry Lynn, Jr. [1981- ]. . . . . . . . . . . . . . . . .258</w:t>
      </w:r>
    </w:p>
    <w:p>
      <w:pPr>
        <w:pStyle w:val="Normal"/>
        <w:rPr>
          <w:sz w:val="16"/>
        </w:rPr>
      </w:pPr>
      <w:r>
        <w:rPr>
          <w:sz w:val="16"/>
        </w:rPr>
        <w:t>ZUMMWAL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rothy Merel . . . . . . . . . . . . . . . . . . . . . .174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03:33:00Z</dcterms:created>
  <dc:creator>Ken Newcombe</dc:creator>
  <dc:description/>
  <dc:language>en-US</dc:language>
  <cp:lastModifiedBy>Ken Newcombe</cp:lastModifiedBy>
  <dcterms:modified xsi:type="dcterms:W3CDTF">2001-11-14T22:01:00Z</dcterms:modified>
  <cp:revision>1</cp:revision>
  <dc:subject/>
  <dc:title>INDEX</dc:title>
</cp:coreProperties>
</file>