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15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459607">
            <w:r>
              <w:rPr>
                <w:rStyle w:val="IndexLink"/>
                <w:rFonts w:cs="Arial"/>
                <w:lang w:val="ro-RO" w:eastAsia="en-US"/>
              </w:rPr>
              <w:t>Dl. Adrian Năstase</w:t>
            </w:r>
            <w:r>
              <w:rPr>
                <w:rStyle w:val="IndexLink"/>
                <w:rFonts w:cs="Arial"/>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08">
            <w:r>
              <w:rPr>
                <w:rStyle w:val="IndexLink"/>
                <w:lang w:val="ro-RO" w:eastAsia="en-US"/>
              </w:rPr>
              <w:t>Dl. Bogdan Niculescu Duvăz</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09">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459610">
            <w:r>
              <w:rPr>
                <w:rStyle w:val="IndexLink"/>
                <w:lang w:val="ro-RO" w:eastAsia="en-US"/>
              </w:rPr>
              <w:t>D-na</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45961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459612">
            <w:r>
              <w:rPr>
                <w:rStyle w:val="IndexLink"/>
                <w:lang w:val="ro-RO" w:eastAsia="en-US"/>
              </w:rPr>
              <w:t>D-na Rodica Stănoi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4">
            <w:r>
              <w:rPr>
                <w:rStyle w:val="IndexLink"/>
                <w:lang w:val="ro-RO" w:eastAsia="en-US"/>
              </w:rPr>
              <w:t>Dl.</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459616">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459617">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459618">
            <w:r>
              <w:rPr>
                <w:rStyle w:val="IndexLink"/>
                <w:lang w:val="ro-RO" w:eastAsia="en-US"/>
              </w:rPr>
              <w:t>Dl.</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19">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0">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2">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4">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45962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459626">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7">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8">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2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30">
            <w:r>
              <w:rPr>
                <w:rStyle w:val="IndexLink"/>
                <w:lang w:val="ro-RO" w:eastAsia="en-US"/>
              </w:rPr>
              <w:t>Dl. Viorel Hrebenciuc</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459631">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2">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3">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459634">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5">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6">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7">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8">
            <w:r>
              <w:rPr>
                <w:rStyle w:val="IndexLink"/>
                <w:lang w:val="ro-RO" w:eastAsia="en-US"/>
              </w:rPr>
              <w:t>Dl. Viorel Hrebenciuc</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459639">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0">
            <w:r>
              <w:rPr>
                <w:rStyle w:val="IndexLink"/>
                <w:lang w:val="ro-RO" w:eastAsia="en-US"/>
              </w:rPr>
              <w:t>Dl. Viorel Hrebenciuc</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1">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459642">
            <w:r>
              <w:rPr>
                <w:rStyle w:val="IndexLink"/>
                <w:lang w:val="ro-RO" w:eastAsia="en-US"/>
              </w:rPr>
              <w:t>Dl. Viorel Hrebenciuc</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3">
            <w:r>
              <w:rPr>
                <w:rStyle w:val="IndexLink"/>
                <w:lang w:val="ro-RO" w:eastAsia="en-US"/>
              </w:rPr>
              <w:t>Dl. Acsinte Gaspar</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4">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5">
            <w:r>
              <w:rPr>
                <w:rStyle w:val="IndexLink"/>
                <w:lang w:val="ro-RO" w:eastAsia="en-US"/>
              </w:rPr>
              <w:t>Dl. Acsinte Gaspar</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6">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7">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459648">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49">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0">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1">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2">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3">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4">
            <w:r>
              <w:rPr>
                <w:rStyle w:val="IndexLink"/>
                <w:lang w:val="ro-RO" w:eastAsia="en-US"/>
              </w:rPr>
              <w:t>Dl. Viorel Hrebenciuc</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459655">
            <w:r>
              <w:rPr>
                <w:rStyle w:val="IndexLink"/>
                <w:lang w:val="ro-RO" w:eastAsia="en-US"/>
              </w:rPr>
              <w:t>Dl. Viorel Hrebenciuc</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459656">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7">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8">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59">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0">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1">
            <w:r>
              <w:rPr>
                <w:rStyle w:val="IndexLink"/>
                <w:lang w:val="ro-RO" w:eastAsia="en-US"/>
              </w:rPr>
              <w:t>Dl. Miron Mitrea</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459662">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3">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4">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5">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6">
            <w:r>
              <w:rPr>
                <w:rStyle w:val="IndexLink"/>
                <w:lang w:val="ro-RO" w:eastAsia="en-US"/>
              </w:rPr>
              <w:t>D-n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7">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459668">
            <w:r>
              <w:rPr>
                <w:rStyle w:val="IndexLink"/>
                <w:lang w:val="ro-RO" w:eastAsia="en-US"/>
              </w:rPr>
              <w:t>Dl. Acsinte Gaspar</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459669">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459670">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1">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2">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3">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4">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459675">
            <w:r>
              <w:rPr>
                <w:rStyle w:val="IndexLink"/>
                <w:lang w:val="ro-RO" w:eastAsia="en-US"/>
              </w:rPr>
              <w:t>Dl. Viorel Hrebenciuc</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6">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7">
            <w:r>
              <w:rPr>
                <w:rStyle w:val="IndexLink"/>
                <w:lang w:val="ro-RO" w:eastAsia="en-US"/>
              </w:rPr>
              <w:t>Dl. Miron Mitrea</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459678">
            <w:r>
              <w:rPr>
                <w:rStyle w:val="IndexLink"/>
                <w:lang w:val="ro-RO" w:eastAsia="en-US"/>
              </w:rPr>
              <w:t>Dl. Viorel Hrebenciuc</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79">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0">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1">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459682">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3">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4">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5">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459686">
            <w:r>
              <w:rPr>
                <w:rStyle w:val="IndexLink"/>
                <w:lang w:val="ro-RO" w:eastAsia="en-US"/>
              </w:rPr>
              <w:t>D-na Hildegard Pusak</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7">
            <w:r>
              <w:rPr>
                <w:rStyle w:val="IndexLink"/>
                <w:lang w:val="ro-RO" w:eastAsia="en-US"/>
              </w:rPr>
              <w:t>Dl. Miron Mitrea</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8">
            <w:r>
              <w:rPr>
                <w:rStyle w:val="IndexLink"/>
                <w:lang w:val="ro-RO" w:eastAsia="en-US"/>
              </w:rPr>
              <w:t>D-na Hildegard Puwak</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89">
            <w:r>
              <w:rPr>
                <w:rStyle w:val="IndexLink"/>
                <w:lang w:val="ro-RO" w:eastAsia="en-US"/>
              </w:rPr>
              <w:t>Dl. Miron Mitrea</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459690">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1">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2">
            <w:r>
              <w:rPr>
                <w:rStyle w:val="IndexLink"/>
                <w:lang w:val="ro-RO" w:eastAsia="en-US"/>
              </w:rPr>
              <w:t>Dl. Viorel Hrebenciuc</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459693">
            <w:r>
              <w:rPr>
                <w:rStyle w:val="IndexLink"/>
                <w:lang w:val="ro-RO" w:eastAsia="en-US"/>
              </w:rPr>
              <w:t>Dl. Miron Mitrea</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4">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5">
            <w:r>
              <w:rPr>
                <w:rStyle w:val="IndexLink"/>
                <w:lang w:val="ro-RO" w:eastAsia="en-US"/>
              </w:rPr>
              <w:t>Dl. Doru Ioan Tărăcilă</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459696">
            <w:r>
              <w:rPr>
                <w:rStyle w:val="IndexLink"/>
                <w:lang w:val="ro-RO" w:eastAsia="en-US"/>
              </w:rPr>
              <w:t>Dl. Viorel Hrebenciuc</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7">
            <w:r>
              <w:rPr>
                <w:rStyle w:val="IndexLink"/>
                <w:lang w:val="ro-RO" w:eastAsia="en-US"/>
              </w:rPr>
              <w:t>Dl. Doru Ioan Tărăcilă</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8">
            <w:r>
              <w:rPr>
                <w:rStyle w:val="IndexLink"/>
                <w:lang w:val="ro-RO" w:eastAsia="en-US"/>
              </w:rPr>
              <w:t>Dl. Viorel Hrebenciuc</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459699">
            <w:r>
              <w:rPr>
                <w:rStyle w:val="IndexLink"/>
                <w:lang w:val="ro-RO" w:eastAsia="en-US"/>
              </w:rPr>
              <w:t>Dl. Doru Ioan Tărăcilă</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0">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1">
            <w:r>
              <w:rPr>
                <w:rStyle w:val="IndexLink"/>
                <w:lang w:val="ro-RO" w:eastAsia="en-US"/>
              </w:rPr>
              <w:t>Dl.</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2">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3">
            <w:r>
              <w:rPr>
                <w:rStyle w:val="IndexLink"/>
                <w:lang w:val="ro-RO" w:eastAsia="en-US"/>
              </w:rPr>
              <w:t>Dl. Ion Solcanu</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459704">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5">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6">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7">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8">
            <w:r>
              <w:rPr>
                <w:rStyle w:val="IndexLink"/>
                <w:lang w:val="ro-RO" w:eastAsia="en-US"/>
              </w:rPr>
              <w:t>Dl. Doru Ioan Tărăcil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09">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0">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1">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45971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3">
            <w:r>
              <w:rPr>
                <w:rStyle w:val="IndexLink"/>
                <w:lang w:val="ro-RO" w:eastAsia="en-US"/>
              </w:rPr>
              <w:t>Dl. Octav Cozmâncă</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4">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5">
            <w:r>
              <w:rPr>
                <w:rStyle w:val="IndexLink"/>
                <w:lang w:val="ro-RO" w:eastAsia="en-US"/>
              </w:rPr>
              <w:t>Dl. Viorel Hrebenciuc</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45971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7">
            <w:r>
              <w:rPr>
                <w:rStyle w:val="IndexLink"/>
                <w:lang w:val="ro-RO" w:eastAsia="en-US"/>
              </w:rPr>
              <w:t>Dl. Viorel Hrebenciuc</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8">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19">
            <w:r>
              <w:rPr>
                <w:rStyle w:val="IndexLink"/>
                <w:lang w:val="ro-RO" w:eastAsia="en-US"/>
              </w:rPr>
              <w:t>Dl. Valer Dornean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0">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1">
            <w:r>
              <w:rPr>
                <w:rStyle w:val="IndexLink"/>
                <w:lang w:val="ro-RO" w:eastAsia="en-US"/>
              </w:rPr>
              <w:t>Dl. Doru Ioan Tărăcilă</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459722">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3">
            <w:r>
              <w:rPr>
                <w:rStyle w:val="IndexLink"/>
                <w:lang w:val="ro-RO" w:eastAsia="en-US"/>
              </w:rPr>
              <w:t>Dl.</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4">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5">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6">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7">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8">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29">
            <w:r>
              <w:rPr>
                <w:rStyle w:val="IndexLink"/>
                <w:lang w:val="ro-RO" w:eastAsia="en-US"/>
              </w:rPr>
              <w:t>Dl. Valer Dorne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459730">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1">
            <w:r>
              <w:rPr>
                <w:rStyle w:val="IndexLink"/>
                <w:lang w:val="ro-RO" w:eastAsia="en-US"/>
              </w:rPr>
              <w:t>Dl. Doru Ioan Tărăcilă</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2">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3">
            <w:r>
              <w:rPr>
                <w:rStyle w:val="IndexLink"/>
                <w:lang w:val="ro-RO" w:eastAsia="en-US"/>
              </w:rPr>
              <w:t>Dl. Doru Ioan Tărăcilă</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4">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459735">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6">
            <w:r>
              <w:rPr>
                <w:rStyle w:val="IndexLink"/>
                <w:lang w:val="ro-RO" w:eastAsia="en-US"/>
              </w:rPr>
              <w:t>Dl. Acsinte Gaspar</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7">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459738">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39">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0">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1">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2">
            <w:r>
              <w:rPr>
                <w:rStyle w:val="IndexLink"/>
                <w:lang w:val="ro-RO" w:eastAsia="en-US"/>
              </w:rPr>
              <w:t>Dl. Acsinte Gaspar</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3">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4">
            <w:r>
              <w:rPr>
                <w:rStyle w:val="IndexLink"/>
                <w:lang w:val="ro-RO" w:eastAsia="en-US"/>
              </w:rPr>
              <w:t>Dl. Octav Cozmâncă</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459745">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459746">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459747">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48">
            <w:r>
              <w:rPr>
                <w:rStyle w:val="IndexLink"/>
                <w:lang w:val="ro-RO" w:eastAsia="en-US"/>
              </w:rPr>
              <w:t>Dl. Viorel Hrebenciuc</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49">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0">
            <w:r>
              <w:rPr>
                <w:rStyle w:val="IndexLink"/>
                <w:lang w:val="ro-RO" w:eastAsia="en-US"/>
              </w:rPr>
              <w:t>Dl. Dan Matei-Agathon</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1">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2">
            <w:r>
              <w:rPr>
                <w:rStyle w:val="IndexLink"/>
                <w:lang w:val="ro-RO" w:eastAsia="en-US"/>
              </w:rPr>
              <w:t>Dl. Octav Cozmâncă</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459753">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4">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5">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6">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7">
            <w:r>
              <w:rPr>
                <w:rStyle w:val="IndexLink"/>
                <w:lang w:val="ro-RO" w:eastAsia="en-US"/>
              </w:rPr>
              <w:t>Dl. Octav Cozmâncă</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8">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59">
            <w:r>
              <w:rPr>
                <w:rStyle w:val="IndexLink"/>
                <w:lang w:val="ro-RO" w:eastAsia="en-US"/>
              </w:rPr>
              <w:t>Dl. Dan Matei-Agathon</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45976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1">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2">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3">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4">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5">
            <w:r>
              <w:rPr>
                <w:rStyle w:val="IndexLink"/>
                <w:lang w:val="ro-RO" w:eastAsia="en-US"/>
              </w:rPr>
              <w:t>Dl. Dan Matei-Agathon</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6">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459767">
            <w:r>
              <w:rPr>
                <w:rStyle w:val="IndexLink"/>
                <w:lang w:val="ro-RO" w:eastAsia="en-US"/>
              </w:rPr>
              <w:t>Dl. Eugen Bejinari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68">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69">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0">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1">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2">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3">
            <w:r>
              <w:rPr>
                <w:rStyle w:val="IndexLink"/>
                <w:lang w:val="ro-RO" w:eastAsia="en-US"/>
              </w:rPr>
              <w:t>Dl. Dan Matei-Agathon</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4">
            <w:r>
              <w:rPr>
                <w:rStyle w:val="IndexLink"/>
                <w:lang w:val="ro-RO" w:eastAsia="en-US"/>
              </w:rPr>
              <w:t>Dl. Eugen Bejinari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5">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459776">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7">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8">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79">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0">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1">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2">
            <w:r>
              <w:rPr>
                <w:rStyle w:val="IndexLink"/>
                <w:lang w:val="ro-RO" w:eastAsia="en-US"/>
              </w:rPr>
              <w:t>Dl. Dan Matei-Agathon</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3">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459784">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5">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6">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7">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8">
            <w:r>
              <w:rPr>
                <w:rStyle w:val="IndexLink"/>
                <w:lang w:val="ro-RO" w:eastAsia="en-US"/>
              </w:rPr>
              <w:t>Dl. Şerban Mid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89">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0">
            <w:r>
              <w:rPr>
                <w:rStyle w:val="IndexLink"/>
                <w:lang w:val="ro-RO" w:eastAsia="en-US"/>
              </w:rPr>
              <w:t>Dl. Dan Matei-Agathon</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1">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459792">
            <w:r>
              <w:rPr>
                <w:rStyle w:val="IndexLink"/>
                <w:lang w:val="ro-RO" w:eastAsia="en-US"/>
              </w:rPr>
              <w:t>Dl. Alexandru Athanasi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3">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4">
            <w:r>
              <w:rPr>
                <w:rStyle w:val="IndexLink"/>
                <w:lang w:val="ro-RO" w:eastAsia="en-US"/>
              </w:rPr>
              <w:t>Dl. Dan Matei-Agathon</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5">
            <w:r>
              <w:rPr>
                <w:rStyle w:val="IndexLink"/>
                <w:lang w:val="ro-RO" w:eastAsia="en-US"/>
              </w:rPr>
              <w:t>Dl. Octav Cozmâncă</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6">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7">
            <w:r>
              <w:rPr>
                <w:rStyle w:val="IndexLink"/>
                <w:lang w:val="ro-RO" w:eastAsia="en-US"/>
              </w:rPr>
              <w:t>Dl. (???)</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459798">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799">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0">
            <w:r>
              <w:rPr>
                <w:rStyle w:val="IndexLink"/>
                <w:lang w:val="ro-RO" w:eastAsia="en-US"/>
              </w:rPr>
              <w:t>Dl. Vale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2">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3">
            <w:r>
              <w:rPr>
                <w:rStyle w:val="IndexLink"/>
                <w:lang w:val="ro-RO" w:eastAsia="en-US"/>
              </w:rPr>
              <w:t>Dl. Alexandru Sass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4">
            <w:r>
              <w:rPr>
                <w:rStyle w:val="IndexLink"/>
                <w:lang w:val="ro-RO" w:eastAsia="en-US"/>
              </w:rPr>
              <w:t>Dl. Valer Dornean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5">
            <w:r>
              <w:rPr>
                <w:rStyle w:val="IndexLink"/>
                <w:lang w:val="ro-RO" w:eastAsia="en-US"/>
              </w:rPr>
              <w:t>Dl. Ioan Rus</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6">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459807">
            <w:r>
              <w:rPr>
                <w:rStyle w:val="IndexLink"/>
                <w:lang w:val="ro-RO" w:eastAsia="en-US"/>
              </w:rPr>
              <w:t>Dl. Ioan Mircea Paş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08">
            <w:r>
              <w:rPr>
                <w:rStyle w:val="IndexLink"/>
                <w:lang w:val="ro-RO" w:eastAsia="en-US"/>
              </w:rPr>
              <w:t>Dl. Vale Dornean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09">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0">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1">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2">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3">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4">
            <w:r>
              <w:rPr>
                <w:rStyle w:val="IndexLink"/>
                <w:lang w:val="ro-RO" w:eastAsia="en-US"/>
              </w:rPr>
              <w:t>Dl. Florin Georgesc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459815">
            <w:r>
              <w:rPr>
                <w:rStyle w:val="IndexLink"/>
                <w:lang w:val="ro-RO" w:eastAsia="en-US"/>
              </w:rPr>
              <w:t>Dl. Mihai Nicolae Tănăs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6">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7">
            <w:r>
              <w:rPr>
                <w:rStyle w:val="IndexLink"/>
                <w:lang w:val="ro-RO" w:eastAsia="en-US"/>
              </w:rPr>
              <w:t>Dl. Mihai Nicolae Tănăs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8">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19">
            <w:r>
              <w:rPr>
                <w:rStyle w:val="IndexLink"/>
                <w:lang w:val="ro-RO" w:eastAsia="en-US"/>
              </w:rPr>
              <w:t>Dl. Petru Şerban Mihăiles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20">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459821">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2">
            <w:r>
              <w:rPr>
                <w:rStyle w:val="IndexLink"/>
                <w:lang w:val="ro-RO" w:eastAsia="en-US"/>
              </w:rPr>
              <w:t>Dl. Viorel Hrebenciuc</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3">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4">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5">
            <w:r>
              <w:rPr>
                <w:rStyle w:val="IndexLink"/>
                <w:lang w:val="ro-RO" w:eastAsia="en-US"/>
              </w:rPr>
              <w:t>Dl. Doru Ioan Tărăcil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459826">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7">
            <w:r>
              <w:rPr>
                <w:rStyle w:val="IndexLink"/>
                <w:lang w:val="ro-RO" w:eastAsia="en-US"/>
              </w:rPr>
              <w:t>Dl. Doru Ioan Tărăcil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8">
            <w:r>
              <w:rPr>
                <w:rStyle w:val="IndexLink"/>
                <w:lang w:val="ro-RO" w:eastAsia="en-US"/>
              </w:rPr>
              <w:t>Dl. Valer Dornean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29">
            <w:r>
              <w:rPr>
                <w:rStyle w:val="IndexLink"/>
                <w:lang w:val="ro-RO" w:eastAsia="en-US"/>
              </w:rPr>
              <w:t>Dl. (???)</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0">
            <w:r>
              <w:rPr>
                <w:rStyle w:val="IndexLink"/>
                <w:lang w:val="ro-RO" w:eastAsia="en-US"/>
              </w:rPr>
              <w:t>Dl. Doru Ioan Tărăcil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1">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2">
            <w:r>
              <w:rPr>
                <w:rStyle w:val="IndexLink"/>
                <w:lang w:val="ro-RO" w:eastAsia="en-US"/>
              </w:rPr>
              <w:t>Dl. Ion Solcan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459833">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4">
            <w:r>
              <w:rPr>
                <w:rStyle w:val="IndexLink"/>
                <w:lang w:val="ro-RO" w:eastAsia="en-US"/>
              </w:rPr>
              <w:t>Dl. (???)</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5">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6">
            <w:r>
              <w:rPr>
                <w:rStyle w:val="IndexLink"/>
                <w:lang w:val="ro-RO" w:eastAsia="en-US"/>
              </w:rPr>
              <w:t>Dl. (???)</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7">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8">
            <w:r>
              <w:rPr>
                <w:rStyle w:val="IndexLink"/>
                <w:lang w:val="ro-RO" w:eastAsia="en-US"/>
              </w:rPr>
              <w:t>Dl. Acsinte Gaspar</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39">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40">
            <w:r>
              <w:rPr>
                <w:rStyle w:val="IndexLink"/>
                <w:lang w:val="ro-RO" w:eastAsia="en-US"/>
              </w:rPr>
              <w:t>Dl. Acsinte Gaspar</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459841">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2">
            <w:r>
              <w:rPr>
                <w:rStyle w:val="IndexLink"/>
                <w:lang w:val="ro-RO" w:eastAsia="en-US"/>
              </w:rPr>
              <w:t>Dl. Petru Şerban Mihăilesc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3">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4">
            <w:r>
              <w:rPr>
                <w:rStyle w:val="IndexLink"/>
                <w:lang w:val="ro-RO" w:eastAsia="en-US"/>
              </w:rPr>
              <w:t>Dl. Mioron Mi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5">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6">
            <w:r>
              <w:rPr>
                <w:rStyle w:val="IndexLink"/>
                <w:lang w:val="ro-RO" w:eastAsia="en-US"/>
              </w:rPr>
              <w:t>Dl. Doru Ioan Tărăcilă</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459847">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48">
            <w:r>
              <w:rPr>
                <w:rStyle w:val="IndexLink"/>
                <w:lang w:val="ro-RO" w:eastAsia="en-US"/>
              </w:rPr>
              <w:t>Dl. Doru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49">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0">
            <w:r>
              <w:rPr>
                <w:rStyle w:val="IndexLink"/>
                <w:lang w:val="ro-RO" w:eastAsia="en-US"/>
              </w:rPr>
              <w:t>Dl. Dori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1">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2">
            <w:r>
              <w:rPr>
                <w:rStyle w:val="IndexLink"/>
                <w:lang w:val="ro-RO" w:eastAsia="en-US"/>
              </w:rPr>
              <w:t>Dl. Doru Ioan Tărăcilă</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3">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459854">
            <w:r>
              <w:rPr>
                <w:rStyle w:val="IndexLink"/>
                <w:lang w:val="ro-RO" w:eastAsia="en-US"/>
              </w:rPr>
              <w:t>Dl. (???)</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5">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6">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7">
            <w:r>
              <w:rPr>
                <w:rStyle w:val="IndexLink"/>
                <w:lang w:val="ro-RO" w:eastAsia="en-US"/>
              </w:rPr>
              <w:t>Dl. (???)</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8">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59">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0">
            <w:r>
              <w:rPr>
                <w:rStyle w:val="IndexLink"/>
                <w:lang w:val="ro-RO" w:eastAsia="en-US"/>
              </w:rPr>
              <w:t>Dl. Octav Cozmâncă</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1">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459862">
            <w:r>
              <w:rPr>
                <w:rStyle w:val="IndexLink"/>
                <w:lang w:val="ro-RO" w:eastAsia="en-US"/>
              </w:rPr>
              <w:t>Dl. Florin Georges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3">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4">
            <w:r>
              <w:rPr>
                <w:rStyle w:val="IndexLink"/>
                <w:lang w:val="ro-RO" w:eastAsia="en-US"/>
              </w:rPr>
              <w:t>Dl. Florin Georges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5">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459866">
            <w:r>
              <w:rPr>
                <w:rStyle w:val="IndexLink"/>
                <w:lang w:val="ro-RO" w:eastAsia="en-US"/>
              </w:rPr>
              <w:t>Dl. (???)</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7">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8">
            <w:r>
              <w:rPr>
                <w:rStyle w:val="IndexLink"/>
                <w:lang w:val="ro-RO" w:eastAsia="en-US"/>
              </w:rPr>
              <w:t>Dl. Ioan Mircea Paşcu</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69">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459870">
            <w:r>
              <w:rPr>
                <w:rStyle w:val="IndexLink"/>
                <w:lang w:val="ro-RO" w:eastAsia="en-US"/>
              </w:rPr>
              <w:t>Dl. Eugen Bejinari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1">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2">
            <w:r>
              <w:rPr>
                <w:rStyle w:val="IndexLink"/>
                <w:lang w:val="ro-RO" w:eastAsia="en-US"/>
              </w:rPr>
              <w:t>Dl. Eugen Bejinari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3">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4">
            <w:r>
              <w:rPr>
                <w:rStyle w:val="IndexLink"/>
                <w:lang w:val="ro-RO" w:eastAsia="en-US"/>
              </w:rPr>
              <w:t>Dl. Miron Tudor Mitrea</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5">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6">
            <w:r>
              <w:rPr>
                <w:rStyle w:val="IndexLink"/>
                <w:lang w:val="ro-RO" w:eastAsia="en-US"/>
              </w:rPr>
              <w:t>Dl. Miron Tudor Mitrea</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459878">
            <w:r>
              <w:rPr>
                <w:rStyle w:val="IndexLink"/>
                <w:lang w:val="ro-RO" w:eastAsia="en-US"/>
              </w:rPr>
              <w:t>Dl. Miron Tudor Mitrea</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79">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0">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1">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2">
            <w:r>
              <w:rPr>
                <w:rStyle w:val="IndexLink"/>
                <w:lang w:val="ro-RO" w:eastAsia="en-US"/>
              </w:rPr>
              <w:t>D-na Hildegarde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3">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4">
            <w:r>
              <w:rPr>
                <w:rStyle w:val="IndexLink"/>
                <w:lang w:val="ro-RO" w:eastAsia="en-US"/>
              </w:rPr>
              <w:t>D-na Hildegarde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5">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459886">
            <w:r>
              <w:rPr>
                <w:rStyle w:val="IndexLink"/>
                <w:lang w:val="ro-RO" w:eastAsia="en-US"/>
              </w:rPr>
              <w:t>D-na Hildegard Puwak</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7">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8">
            <w:r>
              <w:rPr>
                <w:rStyle w:val="IndexLink"/>
                <w:lang w:val="ro-RO" w:eastAsia="en-US"/>
              </w:rPr>
              <w:t>D-na Hildegard Puwak</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459889">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459890">
            <w:r>
              <w:rPr>
                <w:rStyle w:val="IndexLink"/>
                <w:lang w:val="ro-RO" w:eastAsia="en-US"/>
              </w:rPr>
              <w:t>Dl. Victor Ponta</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1">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2">
            <w:r>
              <w:rPr>
                <w:rStyle w:val="IndexLink"/>
                <w:lang w:val="ro-RO" w:eastAsia="en-US"/>
              </w:rPr>
              <w:t>Dl. Octav Cozmâncă</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3">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4">
            <w:r>
              <w:rPr>
                <w:rStyle w:val="IndexLink"/>
                <w:lang w:val="ro-RO" w:eastAsia="en-US"/>
              </w:rPr>
              <w:t>Dl. Octav Cozmâncă</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5">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459896">
            <w:r>
              <w:rPr>
                <w:rStyle w:val="IndexLink"/>
                <w:lang w:val="ro-RO" w:eastAsia="en-US"/>
              </w:rPr>
              <w:t>Dl. Octav Cozmâncă</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8">
            <w:r>
              <w:rPr>
                <w:rStyle w:val="IndexLink"/>
                <w:lang w:val="ro-RO" w:eastAsia="en-US"/>
              </w:rPr>
              <w:t>Dl. Octav Cozmâncă</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89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459900">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1">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2">
            <w:r>
              <w:rPr>
                <w:rStyle w:val="IndexLink"/>
                <w:lang w:val="ro-RO" w:eastAsia="en-US"/>
              </w:rPr>
              <w:t>D-na Dorina Mihăilesc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4">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5">
            <w:r>
              <w:rPr>
                <w:rStyle w:val="IndexLink"/>
                <w:lang w:val="ro-RO" w:eastAsia="en-US"/>
              </w:rPr>
              <w:t>D-na Dorina Mihăilesc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6">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459907">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08">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09">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0">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1">
            <w:r>
              <w:rPr>
                <w:rStyle w:val="IndexLink"/>
                <w:lang w:val="ro-RO" w:eastAsia="en-US"/>
              </w:rPr>
              <w:t>Dl. Miron Tudor Mitrea</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2">
            <w:r>
              <w:rPr>
                <w:rStyle w:val="IndexLink"/>
                <w:lang w:val="ro-RO" w:eastAsia="en-US"/>
              </w:rPr>
              <w:t>Dl. Octav Cozmâncă</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3">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459914">
            <w:r>
              <w:rPr>
                <w:rStyle w:val="IndexLink"/>
                <w:lang w:val="ro-RO" w:eastAsia="en-US"/>
              </w:rPr>
              <w:t>Dl. Octav Cozmâncă</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5">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6">
            <w:r>
              <w:rPr>
                <w:rStyle w:val="IndexLink"/>
                <w:lang w:val="ro-RO" w:eastAsia="en-US"/>
              </w:rPr>
              <w:t>Dl. Octav Cozmâncă</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7">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8">
            <w:r>
              <w:rPr>
                <w:rStyle w:val="IndexLink"/>
                <w:lang w:val="ro-RO" w:eastAsia="en-US"/>
              </w:rPr>
              <w:t>Dl. Miron Tudor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19">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459920">
            <w:r>
              <w:rPr>
                <w:rStyle w:val="IndexLink"/>
                <w:lang w:val="ro-RO" w:eastAsia="en-US"/>
              </w:rPr>
              <w:t>Dl. Mihai Nicolae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1">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2">
            <w:r>
              <w:rPr>
                <w:rStyle w:val="IndexLink"/>
                <w:lang w:val="ro-RO" w:eastAsia="en-US"/>
              </w:rPr>
              <w:t>Dl. Miron Tudor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3">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4">
            <w:r>
              <w:rPr>
                <w:rStyle w:val="IndexLink"/>
                <w:lang w:val="ro-RO" w:eastAsia="en-US"/>
              </w:rPr>
              <w:t>Dl. Mihai Nicolae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5">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459926">
            <w:r>
              <w:rPr>
                <w:rStyle w:val="IndexLink"/>
                <w:lang w:val="ro-RO" w:eastAsia="en-US"/>
              </w:rPr>
              <w:t>Dl. Eugen Bejinariu</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7">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8">
            <w:r>
              <w:rPr>
                <w:rStyle w:val="IndexLink"/>
                <w:lang w:val="ro-RO" w:eastAsia="en-US"/>
              </w:rPr>
              <w:t>Dl. Octav Cozmâncă</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29">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30">
            <w:r>
              <w:rPr>
                <w:rStyle w:val="IndexLink"/>
                <w:lang w:val="ro-RO" w:eastAsia="en-US"/>
              </w:rPr>
              <w:t>Dl. Octav Cozmâncă</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459931">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2">
            <w:r>
              <w:rPr>
                <w:rStyle w:val="IndexLink"/>
                <w:lang w:val="ro-RO" w:eastAsia="en-US"/>
              </w:rPr>
              <w:t>Dl. Octav Cozmâncă</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3">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4">
            <w:r>
              <w:rPr>
                <w:rStyle w:val="IndexLink"/>
                <w:lang w:val="ro-RO" w:eastAsia="en-US"/>
              </w:rPr>
              <w:t>Dl. Viorel Hrebenciuc</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459935">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6">
            <w:r>
              <w:rPr>
                <w:rStyle w:val="IndexLink"/>
                <w:lang w:val="ro-RO" w:eastAsia="en-US"/>
              </w:rPr>
              <w:t>Dl. Octav Cozmâncă</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7">
            <w:r>
              <w:rPr>
                <w:rStyle w:val="IndexLink"/>
                <w:lang w:val="ro-RO" w:eastAsia="en-US"/>
              </w:rPr>
              <w:t>Dl. Viorel Hrebenciuc</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8">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459939">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0">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1">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2">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3">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4">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5">
            <w:r>
              <w:rPr>
                <w:rStyle w:val="IndexLink"/>
                <w:lang w:val="ro-RO" w:eastAsia="en-US"/>
              </w:rPr>
              <w:t>Dl. Viorel Hrebenciuc</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459946">
            <w:r>
              <w:rPr>
                <w:rStyle w:val="IndexLink"/>
                <w:lang w:val="ro-RO" w:eastAsia="en-US"/>
              </w:rPr>
              <w:t>Dl. Dan Matei-Agathon</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7">
            <w:r>
              <w:rPr>
                <w:rStyle w:val="IndexLink"/>
                <w:lang w:val="ro-RO" w:eastAsia="en-US"/>
              </w:rPr>
              <w:t>Dl. Adrian Năstase</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8">
            <w:r>
              <w:rPr>
                <w:rStyle w:val="IndexLink"/>
                <w:lang w:val="ro-RO" w:eastAsia="en-US"/>
              </w:rPr>
              <w:t>D-na Hildegard Puwak</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49">
            <w:r>
              <w:rPr>
                <w:rStyle w:val="IndexLink"/>
                <w:lang w:val="ro-RO" w:eastAsia="en-US"/>
              </w:rPr>
              <w:t>Dl. Viorel Hrebenciuc</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0">
            <w:r>
              <w:rPr>
                <w:rStyle w:val="IndexLink"/>
                <w:lang w:val="ro-RO" w:eastAsia="en-US"/>
              </w:rPr>
              <w:t>D-na Hildegard Puwak</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1">
            <w:r>
              <w:rPr>
                <w:rStyle w:val="IndexLink"/>
                <w:lang w:val="ro-RO" w:eastAsia="en-US"/>
              </w:rPr>
              <w:t>Dl. Octav Cozmâncă</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459952">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3">
            <w:r>
              <w:rPr>
                <w:rStyle w:val="IndexLink"/>
                <w:lang w:val="ro-RO" w:eastAsia="en-US"/>
              </w:rPr>
              <w:t>Dl. Ioan Rus</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4">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5">
            <w:r>
              <w:rPr>
                <w:rStyle w:val="IndexLink"/>
                <w:lang w:val="ro-RO" w:eastAsia="en-US"/>
              </w:rPr>
              <w:t>Dl. Octav Cozmâncă</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459956">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7">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8">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59">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0">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1">
            <w:r>
              <w:rPr>
                <w:rStyle w:val="IndexLink"/>
                <w:lang w:val="ro-RO" w:eastAsia="en-US"/>
              </w:rPr>
              <w:t>Dl. Octav Cozmâncă</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2">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3">
            <w:r>
              <w:rPr>
                <w:rStyle w:val="IndexLink"/>
                <w:lang w:val="ro-RO" w:eastAsia="en-US"/>
              </w:rPr>
              <w:t>Dl. Bogdan Niculescu-Duvăz</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459964">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5">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6">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7">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8">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69">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0">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1">
            <w:r>
              <w:rPr>
                <w:rStyle w:val="IndexLink"/>
                <w:lang w:val="ro-RO" w:eastAsia="en-US"/>
              </w:rPr>
              <w:t>Dl. Bogdan Niculescu-Duvăz</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459972">
            <w:r>
              <w:rPr>
                <w:rStyle w:val="IndexLink"/>
                <w:lang w:val="ro-RO" w:eastAsia="en-US"/>
              </w:rPr>
              <w:t>Dl. Adrian Năstase</w:t>
            </w:r>
            <w:r>
              <w:rPr>
                <w:rStyle w:val="IndexLink"/>
                <w:lang w:val="en-US" w:eastAsia="en-US"/>
              </w:rPr>
              <w:tab/>
              <w:t>83</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Heading6"/>
        <w:ind w:firstLine="840"/>
        <w:rPr>
          <w:i/>
          <w:i/>
        </w:rPr>
      </w:pPr>
      <w:r>
        <w:rPr>
          <w:i/>
        </w:rPr>
        <w:t>Xxx1 - A</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i/>
          <w:szCs w:val="32"/>
          <w:lang w:val="ro-RO"/>
        </w:rPr>
        <w:tab/>
      </w:r>
      <w:bookmarkStart w:id="0" w:name="__RefHeading___Toc59459607"/>
      <w:r>
        <w:rPr>
          <w:szCs w:val="32"/>
          <w:lang w:val="ro-RO"/>
        </w:rPr>
        <w:t>Dl. Adrian Năstase</w:t>
      </w:r>
      <w:bookmarkEnd w:id="0"/>
    </w:p>
    <w:p>
      <w:pPr>
        <w:pStyle w:val="Normal"/>
        <w:ind w:firstLine="709"/>
        <w:jc w:val="both"/>
        <w:rPr/>
      </w:pPr>
      <w:r>
        <w:rPr>
          <w:rFonts w:cs="Arial" w:ascii="Arial" w:hAnsi="Arial"/>
          <w:b/>
          <w:sz w:val="32"/>
          <w:szCs w:val="32"/>
          <w:lang w:val="ro-RO"/>
        </w:rPr>
        <w:tab/>
      </w:r>
      <w:r>
        <w:rPr>
          <w:rFonts w:cs="Arial" w:ascii="Arial" w:hAnsi="Arial"/>
          <w:b/>
          <w:i/>
          <w:sz w:val="32"/>
          <w:szCs w:val="32"/>
          <w:lang w:val="ro-RO"/>
        </w:rPr>
        <w:t>Stimaţi colegi ...</w:t>
      </w:r>
    </w:p>
    <w:p>
      <w:pPr>
        <w:pStyle w:val="Normal"/>
        <w:ind w:firstLine="709"/>
        <w:jc w:val="both"/>
        <w:rPr/>
      </w:pPr>
      <w:r>
        <w:rPr>
          <w:rFonts w:cs="Arial" w:ascii="Arial" w:hAnsi="Arial"/>
          <w:b/>
          <w:i/>
          <w:sz w:val="32"/>
          <w:szCs w:val="32"/>
          <w:lang w:val="ro-RO"/>
        </w:rPr>
        <w:tab/>
      </w:r>
      <w:r>
        <w:rPr>
          <w:rFonts w:cs="Arial" w:ascii="Arial" w:hAnsi="Arial"/>
          <w:sz w:val="32"/>
          <w:szCs w:val="32"/>
          <w:lang w:val="ro-RO"/>
        </w:rPr>
        <w:t>Bogdan, a fost ziua ta i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459608"/>
      <w:r>
        <w:rPr>
          <w:szCs w:val="32"/>
          <w:lang w:val="ro-RO"/>
        </w:rPr>
        <w:t>Dl. Bogdan Niculescu Duvăz</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459609"/>
      <w:r>
        <w:rPr>
          <w:szCs w:val="32"/>
          <w:lang w:val="ro-RO"/>
        </w:rPr>
        <w:t>Dl. Adrian Năstase</w:t>
      </w:r>
      <w:bookmarkEnd w:id="2"/>
    </w:p>
    <w:p>
      <w:pPr>
        <w:pStyle w:val="Normal"/>
        <w:ind w:firstLine="709"/>
        <w:jc w:val="both"/>
        <w:rPr>
          <w:rFonts w:ascii="Arial" w:hAnsi="Arial" w:cs="Arial"/>
          <w:sz w:val="32"/>
          <w:szCs w:val="32"/>
          <w:lang w:val="ro-RO"/>
        </w:rPr>
      </w:pPr>
      <w:r>
        <w:rPr>
          <w:rFonts w:cs="Arial" w:ascii="Arial" w:hAnsi="Arial"/>
          <w:sz w:val="32"/>
          <w:szCs w:val="32"/>
          <w:lang w:val="ro-RO"/>
        </w:rPr>
        <w:tab/>
        <w:t xml:space="preserve">La mulţi ani! Că am stat aseară mai târziu, dar aveai telefonul închis, probabil că era mare petrecere acolo la ti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 xml:space="preserve">Bine aţi venit domnule preşedinte, </w:t>
      </w:r>
    </w:p>
    <w:p>
      <w:pPr>
        <w:pStyle w:val="Normal"/>
        <w:ind w:firstLine="709"/>
        <w:jc w:val="both"/>
        <w:rPr>
          <w:rFonts w:ascii="Arial" w:hAnsi="Arial" w:cs="Arial"/>
          <w:sz w:val="32"/>
          <w:szCs w:val="32"/>
          <w:lang w:val="ro-RO"/>
        </w:rPr>
      </w:pPr>
      <w:r>
        <w:rPr>
          <w:rFonts w:cs="Arial" w:ascii="Arial" w:hAnsi="Arial"/>
          <w:sz w:val="32"/>
          <w:szCs w:val="32"/>
          <w:lang w:val="ro-RO"/>
        </w:rPr>
        <w:t>Eram îngrijorat că am crezut că ai trecut deja la liberali, ai văzut sondajul şi ţi-ai dat seama care este realita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szCs w:val="32"/>
          <w:lang w:val="ro-RO"/>
        </w:rPr>
        <w:tab/>
      </w:r>
      <w:r>
        <w:rPr>
          <w:rFonts w:cs="Arial" w:ascii="Arial" w:hAnsi="Arial"/>
          <w:i/>
          <w:sz w:val="32"/>
          <w:szCs w:val="32"/>
          <w:lang w:val="ro-RO"/>
        </w:rPr>
        <w:t>Stimaţi colegi,</w:t>
      </w:r>
    </w:p>
    <w:p>
      <w:pPr>
        <w:pStyle w:val="Normal"/>
        <w:ind w:firstLine="709"/>
        <w:jc w:val="both"/>
        <w:rPr/>
      </w:pPr>
      <w:r>
        <w:rPr>
          <w:rFonts w:cs="Arial" w:ascii="Arial" w:hAnsi="Arial"/>
          <w:i/>
          <w:sz w:val="32"/>
          <w:szCs w:val="32"/>
          <w:lang w:val="ro-RO"/>
        </w:rPr>
        <w:tab/>
      </w:r>
      <w:r>
        <w:rPr>
          <w:rFonts w:cs="Arial" w:ascii="Arial" w:hAnsi="Arial"/>
          <w:sz w:val="32"/>
          <w:szCs w:val="32"/>
          <w:lang w:val="ro-RO"/>
        </w:rPr>
        <w:t>Nu avem astăzi foarte multe lucruri, dar sunt convins că o să găsim, până la urmă. Da, sunt interesante.</w:t>
      </w:r>
    </w:p>
    <w:p>
      <w:pPr>
        <w:pStyle w:val="Normal"/>
        <w:ind w:firstLine="709"/>
        <w:jc w:val="both"/>
        <w:rPr>
          <w:rFonts w:ascii="Arial" w:hAnsi="Arial" w:cs="Arial"/>
          <w:sz w:val="32"/>
          <w:szCs w:val="32"/>
          <w:lang w:val="ro-RO"/>
        </w:rPr>
      </w:pPr>
      <w:r>
        <w:rPr>
          <w:rFonts w:cs="Arial" w:ascii="Arial" w:hAnsi="Arial"/>
          <w:sz w:val="32"/>
          <w:szCs w:val="32"/>
          <w:lang w:val="ro-RO"/>
        </w:rPr>
        <w:tab/>
        <w:t>În orice caz, ca introducere, vreau să vă spun că la Bruxelles a fost o foarte bună atmosferă în ceea ce ne priveşte. Foarte proastă în ceea ce priveşte viitorul Europei. S-a creat o linie de demarcaţie destul de puternică între câteva ţări puternice şi altele relativ puternice sau mai puţin puternice. O să vedem cum vor evolua lucrurile, dar este clar că a început o regândire cumva a modelului instituţional european pe o altă direcţie, oarecum paralelă faţă de cea pe care o ştiam noi şi pe care mergeam noi până acum.</w:t>
      </w:r>
    </w:p>
    <w:p>
      <w:pPr>
        <w:pStyle w:val="Normal"/>
        <w:ind w:firstLine="709"/>
        <w:jc w:val="both"/>
        <w:rPr>
          <w:rFonts w:ascii="Arial" w:hAnsi="Arial" w:cs="Arial"/>
          <w:sz w:val="32"/>
          <w:szCs w:val="32"/>
          <w:lang w:val="ro-RO"/>
        </w:rPr>
      </w:pPr>
      <w:r>
        <w:rPr>
          <w:rFonts w:cs="Arial" w:ascii="Arial" w:hAnsi="Arial"/>
          <w:sz w:val="32"/>
          <w:szCs w:val="32"/>
          <w:lang w:val="ro-RO"/>
        </w:rPr>
        <w:tab/>
        <w:t>O să avem posibilitatea să discutăm mai mult despre acest subiect.</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semenea, vreau să vă spun că am fost în Germania şi, de asemenea, atmosfera este foarte bună în ceea ce ne priveşte. Foarte mult interes la nivel economic şi foarte multă bunăvoinţă, ca să spun aşa, la nivel politic. </w:t>
      </w:r>
    </w:p>
    <w:p>
      <w:pPr>
        <w:pStyle w:val="Normal"/>
        <w:ind w:firstLine="709"/>
        <w:jc w:val="both"/>
        <w:rPr/>
      </w:pPr>
      <w:r>
        <w:rPr>
          <w:rFonts w:cs="Arial" w:ascii="Arial" w:hAnsi="Arial"/>
          <w:sz w:val="32"/>
          <w:szCs w:val="32"/>
          <w:lang w:val="ro-RO"/>
        </w:rPr>
        <w:tab/>
        <w:t>Evenimentul major al sfârşitului de săptămâna a fost, bineînţeles, capturarea lui Sadam Husein. Poate că ar trebui şi la nivelul partidului să avem un anumit tip de reacţie. Am avut o reacţie la nivelul Guvernului, la nivelul miniştrilor. Cred că a fost foarte bine. Am spus şi eu câteva cuvinte aseară, dar poate şi la nivel de partid ar fi bine să pregătim un text pentru briefing. Da, sigur, fără să fie foarte, foarte amplu, dar este clar că s-a încheiat o perioadă de ambiguitate, o perioadă în care nu se ştia exact care sunt regulile jocului. Societatea irakiană bănuiesc că era extrem de divizată. Aşa este atunci când ai în spate un pod pe care te poţi retrage. În momentul în care podul se distruge, ştii că nu mai poţi să mergi decât înainte. Mulţi dintre irakieni probabil că se întrebau dacă nu cumva se mai poate realiza o restauraţie, ori acuma este foarte clar că aşa ceva este imposibil pe formula aceea şi trebuie construit. De asta va fi extrem de important din punct de vedere politic şi din punct de vedere instituţional şi cred că lucrul acesta va conta şi din punctul nostru de vedere.</w:t>
      </w:r>
    </w:p>
    <w:p>
      <w:pPr>
        <w:pStyle w:val="Normal"/>
        <w:ind w:firstLine="709"/>
        <w:jc w:val="both"/>
        <w:rPr/>
      </w:pPr>
      <w:r>
        <w:rPr>
          <w:rFonts w:cs="Arial" w:ascii="Arial" w:hAnsi="Arial"/>
          <w:sz w:val="32"/>
          <w:szCs w:val="32"/>
          <w:lang w:val="ro-RO"/>
        </w:rPr>
        <w:tab/>
        <w:t>Bun, asta că era presa aici, am spus lucrurile neutre. Simona este deja corespondent direct, ea şi cu corespondenţii de la CNN /.../ îi place la nebunie tot ce ... Sadam nu, el nu vorbea, că el de-abia ... avea probleme cu dantura.</w:t>
      </w:r>
    </w:p>
    <w:p>
      <w:pPr>
        <w:pStyle w:val="Normal"/>
        <w:ind w:firstLine="709"/>
        <w:jc w:val="both"/>
        <w:rPr>
          <w:rFonts w:ascii="Arial" w:hAnsi="Arial" w:cs="Arial"/>
          <w:sz w:val="32"/>
          <w:szCs w:val="32"/>
          <w:lang w:val="ro-RO"/>
        </w:rPr>
      </w:pPr>
      <w:r>
        <w:rPr>
          <w:rFonts w:cs="Arial" w:ascii="Arial" w:hAnsi="Arial"/>
          <w:sz w:val="32"/>
          <w:szCs w:val="32"/>
          <w:lang w:val="ro-RO"/>
        </w:rPr>
        <w:t>Şi mai este ceva, este şi o dovadă de curaj, să nu uităm. Este o dovadă de curaj. Tipul de la radio era un mic papagal care era şi el pe acolo şi se bucura, din câte am înţeles, că a fost în sală la şedinţă şi că l-a remarcat Sanchez. Viaţa e complicată. Acuma, ştiţi ... în sfârşi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Bun. Să vedem dacă reuşim să facem o şedinţă scurtă astăzi, ceea ce m-ar mira. M-ar mira. </w:t>
      </w:r>
    </w:p>
    <w:p>
      <w:pPr>
        <w:pStyle w:val="Normal"/>
        <w:ind w:firstLine="709"/>
        <w:jc w:val="both"/>
        <w:rPr>
          <w:rFonts w:ascii="Arial" w:hAnsi="Arial" w:cs="Arial"/>
          <w:sz w:val="32"/>
          <w:szCs w:val="32"/>
          <w:lang w:val="ro-RO"/>
        </w:rPr>
      </w:pPr>
      <w:r>
        <w:rPr>
          <w:rFonts w:cs="Arial" w:ascii="Arial" w:hAnsi="Arial"/>
          <w:sz w:val="32"/>
          <w:szCs w:val="32"/>
          <w:lang w:val="ro-RO"/>
        </w:rPr>
        <w:tab/>
        <w:t>Începem chiar cu ordinea de zi şi atunci mai vedem pe parcurs unele din probleme.</w:t>
      </w:r>
    </w:p>
    <w:p>
      <w:pPr>
        <w:pStyle w:val="Normal"/>
        <w:ind w:firstLine="709"/>
        <w:jc w:val="both"/>
        <w:rPr/>
      </w:pPr>
      <w:r>
        <w:rPr>
          <w:rFonts w:cs="Arial" w:ascii="Arial" w:hAnsi="Arial"/>
          <w:sz w:val="32"/>
          <w:szCs w:val="32"/>
          <w:lang w:val="ro-RO"/>
        </w:rPr>
        <w:tab/>
        <w:t xml:space="preserve">V-am spus câteva cuvinte despre Consiliul European. În mod categoric, polonezii au avut o problemă imensă, pentru că ei au mers la referendum pe o anumită formulă de mare câştigător de ţară care devine egală cu Germania şi acum nemţii s-au enervat foarte tare şi leagă construcţia instituţională de aspectele financiare. Cine e atât de mare ca şi noi să dea atât de mulţi bani ca şi noi. Cam asta este, aşa, tradus din germană în română, ce am înţeles eu de la nemţi. Liberă... Vor începe nişte probleme extraordinare. Cu ambiţii, toţi erau acolo. Chirac a venit hotărât să nu accepte nimic, a făcut puţină conversaţie, l-a luat peste picior pe Berlusconi de câteva ori, Berlusconi, la rândul lui, a spus nenumărate bancuri cu gagici şi a fost foarte, foarte amuzant acolo. L-au criticat, bineînţeles, şi ziariştii şi ceilalţi pe Berlusconi foarte tare pentru modul acesta de conducere şi misoginismul evident care nu ar putea fi acceptat în România, de exemplu, la nivelul Delegaţiei Permanente sau în general în societatea românească, unde un astfel de lucru ar fi intolerabil. Dar acolo, sigur, Berlusconi a făcut lucrurile astea. </w:t>
      </w:r>
    </w:p>
    <w:p>
      <w:pPr>
        <w:pStyle w:val="Normal"/>
        <w:ind w:firstLine="709"/>
        <w:jc w:val="both"/>
        <w:rPr/>
      </w:pPr>
      <w:r>
        <w:rPr>
          <w:rFonts w:cs="Arial" w:ascii="Arial" w:hAnsi="Arial"/>
          <w:sz w:val="32"/>
          <w:szCs w:val="32"/>
          <w:lang w:val="ro-RO"/>
        </w:rPr>
        <w:tab/>
        <w:t>În orice caz, Berlusconi a fost într-o situaţie delicată, pentru că a vrut să ajute, a vrut să rezolve, a făcut eforturi deosebite, dar s-a creat un bloc, practic, netratabil Franţa, Germania şi cu ţările Beneluxului. Nu atât Luxemburgul, cât mai ales Belgia. Belgia, care este purtătorul de cuvânt al francezilor. Verhofstadt este, practic ... se vedea. Chirac mergea la el şi-i spunea ceva, iar Verhofstadt explica după aceea cum trebuie să se procedeze. A fost foarte interesant aşa, ca şcoală, pentru a înţelege relaţiile interne de acolo. Eu am tăcut cu foarte multă distincţie, mai ales că eram observator la capitolul ăsta. La celelalte oricum nu am participat, pentru că nu făceam parte din ele, dar concluziile au fost foarte bune. Aşa că prezenţa noastră nu a trecut neobservată. Am făcut conversaţii cu toată lumea pe acolo, pentru că nimeni nu are ce să facă altceva fiindcă în plen nu aveau ce să discute. Totul a fost numai pe coridoare şi întâlniri bilaterale şi unde nu s-au înţeles de nici un fel.</w:t>
      </w:r>
    </w:p>
    <w:p>
      <w:pPr>
        <w:pStyle w:val="Normal"/>
        <w:ind w:firstLine="709"/>
        <w:jc w:val="both"/>
        <w:rPr>
          <w:rFonts w:ascii="Arial" w:hAnsi="Arial" w:cs="Arial"/>
          <w:sz w:val="32"/>
          <w:szCs w:val="32"/>
          <w:lang w:val="ro-RO"/>
        </w:rPr>
      </w:pPr>
      <w:r>
        <w:rPr>
          <w:rFonts w:cs="Arial" w:ascii="Arial" w:hAnsi="Arial"/>
          <w:sz w:val="32"/>
          <w:szCs w:val="32"/>
          <w:lang w:val="ro-RO"/>
        </w:rPr>
        <w:tab/>
        <w:t>A, trebuie să vă spun că am avut o întâlnire foarte bună la nivelul liderilor socialişti, condusă de Robin Cook. Eram cel mai mare în grad, ca să zic aşa, nu din acela la care vă gândiţi voi, ci din punct de vedere guvernamental, şi am stat chiar în dreapta lui Robin Cook şi am făcut conversaţie cu el. El conducea şedinţa şi eu îi mai spuneam diverse lucruri. Foarte sensibili la faptul că mergem la şedinţele astea, pentru că la şedinţele astea, cei care sunt prim-miniştri socialişti nu vin, pentru că sunt prea importanţi ca să vină la chestiile astea, iar ceilalţi care au fost prim-miniştri şi vin sunt foarte sensibili când cineva care este prim-ministru vine la un astfel de dineu care durează patru ore şi înnebuneşti dacă nu ai răbdarea tipic românească, specifică şedinţelor de delegaţie permanentă şi de guvern. Da, un antrenament solid. Şi stai şi asculţi tot felul de activişti socialişti care vorbesc de te înnebunesc, nu au nici o treabă. Cu globalizarea, cu ordinea mondială, cu economia mondială, în sfârşit. Este adevărat, când eşti în executiv nu mai ai răbdare să mai asculţi toate poveştile astea. Erau aşa de fericiţi, au vorbit. A fost foarte bine.</w:t>
      </w:r>
    </w:p>
    <w:p>
      <w:pPr>
        <w:pStyle w:val="Normal"/>
        <w:ind w:firstLine="709"/>
        <w:jc w:val="both"/>
        <w:rPr/>
      </w:pPr>
      <w:r>
        <w:rPr>
          <w:rFonts w:cs="Arial" w:ascii="Arial" w:hAnsi="Arial"/>
          <w:sz w:val="32"/>
          <w:szCs w:val="32"/>
          <w:lang w:val="ro-RO"/>
        </w:rPr>
        <w:tab/>
        <w:t>Interesant, am şi rezolvat acolo să trimitem pe cineva. Am trimis scrisoarea aceea, Victor, pentru Gianina Puşcaş, s-o trimitem la un stagiu, un intership, la Partidul Socialiştilor Europeni şi să ajute şi la pregătirea congresului PES de anul viitor şi sper că acceptă lucrul acesta. Şi ar trebui în permanenţă să facem lucrurile astea. În orice caz, o atmosferă foarte bună. Nu e băiat Gianina ...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459610"/>
      <w:r>
        <w:rPr>
          <w:szCs w:val="32"/>
          <w:lang w:val="ro-RO"/>
        </w:rPr>
        <w:t>D-na</w:t>
      </w:r>
      <w:bookmarkEnd w:id="3"/>
    </w:p>
    <w:p>
      <w:pPr>
        <w:pStyle w:val="Normal"/>
        <w:ind w:firstLine="709"/>
        <w:jc w:val="both"/>
        <w:rPr>
          <w:rFonts w:ascii="Arial" w:hAnsi="Arial" w:cs="Arial"/>
          <w:sz w:val="32"/>
          <w:szCs w:val="32"/>
          <w:lang w:val="ro-RO"/>
        </w:rPr>
      </w:pPr>
      <w:r>
        <w:rPr>
          <w:rFonts w:cs="Arial" w:ascii="Arial" w:hAnsi="Arial"/>
          <w:sz w:val="32"/>
          <w:szCs w:val="32"/>
          <w:lang w:val="ro-RO"/>
        </w:rPr>
        <w:tab/>
        <w:t>... alături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9459611"/>
      <w:r>
        <w:rPr>
          <w:szCs w:val="32"/>
          <w:lang w:val="ro-RO"/>
        </w:rPr>
        <w:t>Dl. Adrian Năstase</w:t>
      </w:r>
      <w:bookmarkEnd w:id="4"/>
    </w:p>
    <w:p>
      <w:pPr>
        <w:pStyle w:val="Normal"/>
        <w:ind w:firstLine="709"/>
        <w:jc w:val="both"/>
        <w:rPr/>
      </w:pPr>
      <w:r>
        <w:rPr>
          <w:rFonts w:cs="Arial" w:ascii="Arial" w:hAnsi="Arial"/>
          <w:sz w:val="32"/>
          <w:szCs w:val="32"/>
          <w:lang w:val="ro-RO"/>
        </w:rPr>
        <w:tab/>
        <w:t xml:space="preserve">Aznar. Am stat lângă Aznar a făcut o poveste de-a înţepenit toată lumea. Ăia toţi înnebuniţi pe acolo de nu se poate. Aznar a venit - nu era nimeni la masă, aşa cum suntem noi aici - şi el s-a aşezat cam unde stă Rodica acolo la masă, în partea asta. Şi l-am văzut că stă singur la masă - deci este Spania şi pe urmă România - şi m-am dus, am stat lângă el şi bineînţeles că toată lumea, toţi ăştia cu aparatele de fotografiat erau pe el. Pe el şi pe Lesek pe care l-au adus cu cărucior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9459612"/>
      <w:r>
        <w:rPr>
          <w:szCs w:val="32"/>
          <w:lang w:val="ro-RO"/>
        </w:rPr>
        <w:t>D-na Rodica Stănoi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459613"/>
      <w:r>
        <w:rPr>
          <w:szCs w:val="32"/>
          <w:lang w:val="ro-RO"/>
        </w:rPr>
        <w:t>Dl. Adrian Năstase</w:t>
      </w:r>
      <w:bookmarkEnd w:id="6"/>
    </w:p>
    <w:p>
      <w:pPr>
        <w:pStyle w:val="Normal"/>
        <w:ind w:firstLine="709"/>
        <w:jc w:val="both"/>
        <w:rPr/>
      </w:pPr>
      <w:r>
        <w:rPr>
          <w:rFonts w:cs="Arial" w:ascii="Arial" w:hAnsi="Arial"/>
          <w:sz w:val="32"/>
          <w:szCs w:val="32"/>
          <w:lang w:val="ro-RO"/>
        </w:rPr>
        <w:tab/>
        <w:t>Da, da. În orice caz, Miller şi Polonia vreau să vă spun că vor avea o problemă cu Germania cât casa. Cu Franţa au avut-o din cauza avioanelor, dar cu Germania o au prin această contestare. Deci i-au ajutat nemţii extraordinar să intre în Uniunea Europeană, dar acuma, când au intrat acolo, vor să aibă aceeaşi putere ca şi Germania, aceleaşi drepturi de vot, aceeaşi reprezentare şi sigur că s-a creat o nervozitate incredibilă. Bun, o să mai discutăm.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459614"/>
      <w:r>
        <w:rPr>
          <w:szCs w:val="32"/>
          <w:lang w:val="ro-RO"/>
        </w:rPr>
        <w:t>Dl.</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459615"/>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 xml:space="preserve">Probabil. În orice caz, Ilinski a fost la întâlnirea cu liderii socialişti. Vreau să spun că a fost absolut penibil. Tot timpul să înţelegem problemele lor din ţară, până când s-a enervat unul de acolo, un irlandez mai dur, şi i-a spus, domnule, dar noi nu trebuie să explicăm în ţările noastre, numai voi aveţi probleme? Şi voi nici nu aţi intrat bine încă şi începeţi să aveţi probleme. L-au făcut pulbere pe Ilinski. De asta pe urmă nici nu au vrut să mai discute. Există o anumită limită în care poţi să porţi negocierile, dar faptul că ... Bun, Aznar nu mai avea nici o treabă, că el are alegeri peste trei luni şi sigur că nu vroia să iasă din povestea asta, din guvernare, el se retrage, cu o renunţare din asta evidentă. Este posibil să se reia discuţia după alegerile din Spania, nu înainte, în nici un caz, dar nu se ştie dacă nu cumva noul guvern nu va cere alte condiţii şi porneşti atunci de la zero? Iară, cât va dura? Şi poţi să adopţi Constituţia în timpul campaniei pentru alegerea Parlamentului European? Greu de crezu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Povestea asta va fi discutată cel mult la sfârşitul anului viitor, începutul anului celălalt, aşa că este clar, asta înseamnă, după părerea mea, o întârziere de aproape un an. Este greu de crezut că se poate muta ceva înainte de alegeri. După aceea se formează parlamentul, vine noul parlament cu altă filozofie, textele astea au fost acceptate de actualul parlament, vor trebui revăzute de noul Parlament European, care va avea, la rândul lui, în componenţă şi tipi din celelalte 10 ţări. De asta francezii şi nemţii vorbesc tot mai mult de o Europă cu două viteze şi de pionierii care ar trebui să relanseze o adevărată Uniune Europeană şi ceilalţi rămân în urmă, se fac acorduri de asociere, de cooperare, parteneriate. Va fi foarte clar că se produce o separare între zona politică europeană şi zona americană într-un mod foarte ciudat. Iar dacă francezii ar fi vrut să le facă un cadou mai mare americanilor probabil că nu reuşeau. Nu ştiu dacă asta a fost pe partea dealului, dar au reuşit să arate ceea ce spun americanii, şi anume că Europa nu are maturitatea politică pentru a funcţiona unitar şi de asta e nevoie de NATO, de asta este nevoie de relaţii transatlantic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459616"/>
      <w:r>
        <w:rPr>
          <w:szCs w:val="32"/>
          <w:lang w:val="ro-RO"/>
        </w:rPr>
        <w:t>Dl.</w:t>
      </w:r>
      <w:bookmarkEnd w:id="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459617"/>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 În orice caz, trebuie să urmărim cu atenţie, pentru că noi riscăm să cădem între scaune, pentru că putem noi să avem succes, să rezolvăm cu negocierile, dar când terminăm negocierile nu mai avem în ce să intrăm, adică era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459618"/>
      <w:r>
        <w:rPr>
          <w:szCs w:val="32"/>
          <w:lang w:val="ro-RO"/>
        </w:rPr>
        <w:t>Dl.</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459619"/>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Nu vreau să comentez. Bun, deci v-am explicat cu Uniunea Europeană.</w:t>
      </w:r>
    </w:p>
    <w:p>
      <w:pPr>
        <w:pStyle w:val="Normal"/>
        <w:ind w:firstLine="709"/>
        <w:jc w:val="both"/>
        <w:rPr/>
      </w:pPr>
      <w:r>
        <w:rPr>
          <w:rFonts w:cs="Arial" w:ascii="Arial" w:hAnsi="Arial"/>
          <w:sz w:val="32"/>
          <w:szCs w:val="32"/>
          <w:lang w:val="ro-RO"/>
        </w:rPr>
        <w:tab/>
        <w:t xml:space="preserve">Să trecem acum la </w:t>
      </w:r>
      <w:r>
        <w:rPr>
          <w:rFonts w:cs="Arial" w:ascii="Arial" w:hAnsi="Arial"/>
          <w:b/>
          <w:sz w:val="32"/>
          <w:szCs w:val="32"/>
          <w:lang w:val="ro-RO"/>
        </w:rPr>
        <w:t xml:space="preserve">legile electorale </w:t>
      </w:r>
      <w:r>
        <w:rPr>
          <w:rFonts w:cs="Arial" w:ascii="Arial" w:hAnsi="Arial"/>
          <w:sz w:val="32"/>
          <w:szCs w:val="32"/>
          <w:lang w:val="ro-RO"/>
        </w:rPr>
        <w:t xml:space="preserve">şi poate, înainte de asta, să conexăm aici şi celălalt subiect - </w:t>
      </w:r>
      <w:r>
        <w:rPr>
          <w:rFonts w:cs="Arial" w:ascii="Arial" w:hAnsi="Arial"/>
          <w:b/>
          <w:sz w:val="32"/>
          <w:szCs w:val="32"/>
          <w:lang w:val="ro-RO"/>
        </w:rPr>
        <w:t>sondajul privind PNL-PD, unele concluzii</w:t>
      </w:r>
      <w:r>
        <w:rPr>
          <w:rFonts w:cs="Arial" w:ascii="Arial" w:hAnsi="Arial"/>
          <w:sz w:val="32"/>
          <w:szCs w:val="32"/>
          <w:lang w:val="ro-RO"/>
        </w:rPr>
        <w:t xml:space="preserve"> </w:t>
      </w:r>
      <w:r>
        <w:rPr>
          <w:rFonts w:cs="Arial" w:ascii="Arial" w:hAnsi="Arial"/>
          <w:b/>
          <w:sz w:val="32"/>
          <w:szCs w:val="32"/>
          <w:lang w:val="ro-RO"/>
        </w:rPr>
        <w:t>pentru noi şi ce avem de făcut</w:t>
      </w:r>
      <w:r>
        <w:rPr>
          <w:rFonts w:cs="Arial" w:ascii="Arial" w:hAnsi="Arial"/>
          <w:sz w:val="32"/>
          <w:szCs w:val="32"/>
          <w:lang w:val="ro-RO"/>
        </w:rPr>
        <w:t>.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459620"/>
      <w:r>
        <w:rPr>
          <w:szCs w:val="32"/>
          <w:lang w:val="ro-RO"/>
        </w:rPr>
        <w:t>Dl. Viorel Hrebenciuc</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în legătură cu sondajul pe toate judeţele, la nivel de judeţe, sunt în jur de 400 de oameni care au fost chestiona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459621"/>
      <w:r>
        <w:rPr>
          <w:szCs w:val="32"/>
          <w:lang w:val="ro-RO"/>
        </w:rPr>
        <w:t>Dl. Adrian Năstase</w:t>
      </w:r>
      <w:bookmarkEnd w:id="14"/>
    </w:p>
    <w:p>
      <w:pPr>
        <w:pStyle w:val="Normal"/>
        <w:ind w:firstLine="709"/>
        <w:jc w:val="both"/>
        <w:rPr>
          <w:rFonts w:ascii="Arial" w:hAnsi="Arial" w:cs="Arial"/>
          <w:sz w:val="32"/>
          <w:szCs w:val="32"/>
          <w:lang w:val="ro-RO"/>
        </w:rPr>
      </w:pPr>
      <w:r>
        <w:rPr>
          <w:rFonts w:cs="Arial" w:ascii="Arial" w:hAnsi="Arial"/>
          <w:sz w:val="32"/>
          <w:szCs w:val="32"/>
          <w:lang w:val="ro-RO"/>
        </w:rPr>
        <w:tab/>
        <w:t>Păi au spus că au fost 35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459622"/>
      <w:r>
        <w:rPr>
          <w:szCs w:val="32"/>
          <w:lang w:val="ro-RO"/>
        </w:rPr>
        <w:t>Dl. Viorel Hrebenciuc</w:t>
      </w:r>
      <w:bookmarkEnd w:id="15"/>
    </w:p>
    <w:p>
      <w:pPr>
        <w:pStyle w:val="Normal"/>
        <w:ind w:firstLine="709"/>
        <w:jc w:val="both"/>
        <w:rPr>
          <w:rFonts w:ascii="Arial" w:hAnsi="Arial" w:cs="Arial"/>
          <w:sz w:val="32"/>
          <w:szCs w:val="32"/>
          <w:lang w:val="ro-RO"/>
        </w:rPr>
      </w:pPr>
      <w:r>
        <w:rPr>
          <w:rFonts w:cs="Arial" w:ascii="Arial" w:hAnsi="Arial"/>
          <w:sz w:val="32"/>
          <w:szCs w:val="32"/>
          <w:lang w:val="ro-RO"/>
        </w:rPr>
        <w:tab/>
        <w:t>De asta mă mir, că eu am datele brute cu to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459623"/>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Nu se poate 400 de mii, înseam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459624"/>
      <w:r>
        <w:rPr>
          <w:szCs w:val="32"/>
          <w:lang w:val="ro-RO"/>
        </w:rPr>
        <w:t>Dl. Viorel Hrebenciuc</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Nu, nu, 400 de oameni pe fiecare judeţ şi înseamnă că au ... Cifrele, în momentul de faţă, practic, cu un an de zile înainte de alegeri - le-aţi văzut - 42% noi, dar problema care apare - şi asta apare efectiv la majoritatea judeţelor - în general, se adună procentele PNL, procentele PD şi se regăsesc în Alianţă, adică cei care au auzit despre Alianţa PNL-PD votează extrem de compact. Şi, de aici, prima concluzie pe care o trag este - nu ştiu dacă vom reuşi, dar prin toate căile şi mijloacele, va trebui să spargem într-un fel această alianţă, ţinta noastră fiind să fim primul partid în alegeri, pentru că în momentul de faţă riscăm să ne batem cu alianţa împreună şi mai e un an de zile de luptă în care, practic, nu poţi să ştii, rezultatul poate să fie extrem de apropiat, exact pe modelul 1996. Ori, dacă am reuşi să spargem alianţa celor doi, practic, am fi primul partid, independent de condiţii, pentru că, separat, nici unul dintre partide nu ne poate ajunge, indifirent cât scădem.</w:t>
      </w:r>
    </w:p>
    <w:p>
      <w:pPr>
        <w:pStyle w:val="Normal"/>
        <w:ind w:firstLine="709"/>
        <w:jc w:val="both"/>
        <w:rPr/>
      </w:pPr>
      <w:r>
        <w:rPr>
          <w:rFonts w:cs="Arial" w:ascii="Arial" w:hAnsi="Arial"/>
          <w:sz w:val="32"/>
          <w:szCs w:val="32"/>
          <w:lang w:val="ro-RO"/>
        </w:rPr>
        <w:tab/>
        <w:t>Votul nostru direct a fost de 27,7a%, comparativ cu 37,6% votul direct din anul 2000, deci practic noi am pierdut 10 procente în trei ani de zile, deci trei procente pe an. Aparent, este puţin. Este bine cum este astăzi, fără nici un fel de discuţie. Problema este că mai fiind un an până la alegeri s-ar putea ca acest procent de scădere să fie mult mai mare, în contextul în care avem şi iarna înainte şi ei devin din ce în ce mai agresivi. Analizând judeţ cu judeţ, apare aceeaşi chestiune. În Moldova şi Muntenia suntem în faţă. În schimb, încep să apară unele chestiuni. În Ardeal procentele sunt între 25 şi 30%. Cu două judeţen, Hunedoara, care are doar 19% şi al doilea este Clujul, cu 23,9%, dar la Cluj tot 20% are şi UDMR, deci ar fi mai mult, ar fi spre 30% PSD din voturile românilor, ca să spun aşa, comparativ cu media pe Ardeal.</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Problema care apare, în schimb, este că în judeţele acestea în care suntem foarte bine plasaţi, şi iau judeţele din sud: Călăraşi, Ialomiţa, Giurgiu, Teleorman, aici voturile directe, de exemplu în Călăraşi, Ialomiţa, încep de acuma să fie foarte puţine, undeva peste 20%, cu toate că la redistribuire, practic, noi în Călăraşi ajungem la aproape 60% - 59,3%, dar asta înseamnă de acuma că atâta timp cât votul direct este foarte mic şi numărul celor care nu ştiu cum votează sau nu vin la vot este foarte mare înseamnă că începem să avem o problemă în această direcţie. Foarte bine însă stă Teleorman, care are vor direct 40%. Este cel mai mare procent de vot direct dintre toate judeţele din ţară şi foarte solid în tot ce înseamnă acest sondaj. </w:t>
      </w:r>
    </w:p>
    <w:p>
      <w:pPr>
        <w:pStyle w:val="Normal"/>
        <w:ind w:firstLine="709"/>
        <w:jc w:val="both"/>
        <w:rPr>
          <w:rFonts w:ascii="Arial" w:hAnsi="Arial" w:cs="Arial"/>
          <w:sz w:val="32"/>
          <w:szCs w:val="32"/>
          <w:lang w:val="ro-RO"/>
        </w:rPr>
      </w:pPr>
      <w:r>
        <w:rPr>
          <w:rFonts w:cs="Arial" w:ascii="Arial" w:hAnsi="Arial"/>
          <w:sz w:val="32"/>
          <w:szCs w:val="32"/>
          <w:lang w:val="ro-RO"/>
        </w:rPr>
        <w:tab/>
        <w:t>Au apărut foarte clar liniile strategice pe care trebuie să le avem pentru fiecare zonă în parte şi, practic, luna ianuarie pentru noi, domnule preşedinte, va fi decisivă în ceea ce înseamnă organizarea întregului an 2004. Este clar că va trebui să vă propunem un program pentru perioada 15-30 ianuarie în care să facem aceste analize exacte pe fiecare judeţ în ... pe care îl ştiţi, pentru că, sincer să vă spun, sunt optimist pentru anul viitor, dar va fi extraordinar de mult de lucru. Optimismul meu derivă din faptul că, de data aceasta, Guvernul, spre deosebire de anul 1996, este capabil să ia şi măsuri electorale, cum s-a demonstrat, la buget şi acest lucru se vede, că în judeţele care, de exemplu, sunt preponderent agricole stăm mult mai bine decât în judeţele care sunt cu industrie mai multă, deci exact zonele rurale sunt cele pe modelul pe care l-am mai discutat până acuma, sunt cele care pot să ne aducă foarte multe voturi în plus.</w:t>
      </w:r>
    </w:p>
    <w:p>
      <w:pPr>
        <w:pStyle w:val="Normal"/>
        <w:ind w:firstLine="709"/>
        <w:jc w:val="both"/>
        <w:rPr>
          <w:rFonts w:ascii="Arial" w:hAnsi="Arial" w:cs="Arial"/>
          <w:sz w:val="32"/>
          <w:szCs w:val="32"/>
          <w:lang w:val="ro-RO"/>
        </w:rPr>
      </w:pPr>
      <w:r>
        <w:rPr>
          <w:rFonts w:cs="Arial" w:ascii="Arial" w:hAnsi="Arial"/>
          <w:sz w:val="32"/>
          <w:szCs w:val="32"/>
          <w:lang w:val="ro-RO"/>
        </w:rPr>
        <w:tab/>
        <w:t>Cred că problema actualului sondaj pe care l-a dat CURS este problema faptului că ei încă nu au reuşit să spună oamenii pe care îi chestionează pe structura populaţiei. Apare foarte clar acest lucru din analiza judeţ cu judeţ. Se vede clar că respondenţii sunt în general din centrele de judeţ, nu sunt din marea masă a judeţului, deci într-un fel, rezultatele sondajului, din punctul meu de vedere, sunt uşor denaturate.</w:t>
      </w:r>
    </w:p>
    <w:p>
      <w:pPr>
        <w:pStyle w:val="Normal"/>
        <w:ind w:firstLine="709"/>
        <w:jc w:val="both"/>
        <w:rPr>
          <w:rFonts w:ascii="Arial" w:hAnsi="Arial" w:cs="Arial"/>
          <w:sz w:val="32"/>
          <w:szCs w:val="32"/>
          <w:lang w:val="ro-RO"/>
        </w:rPr>
      </w:pPr>
      <w:r>
        <w:rPr>
          <w:rFonts w:cs="Arial" w:ascii="Arial" w:hAnsi="Arial"/>
          <w:sz w:val="32"/>
          <w:szCs w:val="32"/>
          <w:lang w:val="ro-RO"/>
        </w:rPr>
        <w:tab/>
        <w:t>Stăm bine după trei ani de zile, domnule preşedinte, dar vă spun foarte sincer, încep să fiu îngrijorat, dar încep să fiu extrem de atent la tot ce vom face anul viitor şi dacă nu reuşim în luna ianuarie să ne organizăm foarte bine, va fi dificil. Efecti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459625"/>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Viorel, să facem până atunci, în primele două săptămâni, împreună cu vicepreşedinţii şi cu Octav, pe fiecare judeţ luate acum datele respective şi trase concluz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459626"/>
      <w:r>
        <w:rPr>
          <w:szCs w:val="32"/>
          <w:lang w:val="ro-RO"/>
        </w:rPr>
        <w:t>Dl. Viorel Hrebenciuc</w:t>
      </w:r>
      <w:bookmarkEnd w:id="1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459627"/>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În aşa fel încât în a doua parte a lunii să începem să luăm anumite hotărâri, să vedem unde stau lucrurile stau rău şi unde trebuie să intervenim. Noi ar fi trebuit să avem sondajul nostru, dar nu-l avem în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459628"/>
      <w:r>
        <w:rPr>
          <w:szCs w:val="32"/>
          <w:lang w:val="ro-RO"/>
        </w:rPr>
        <w:t>Dl. Viorel Hrebenciuc</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Domnule preşedinte, nu e o problemă, adică noi avem acum sondajul lui Vasile, care este acela din ianuarie 2003, făcut pe toate judeţele şi este foarte bun. Comparăm, am aceeaşi comparaţie cu sondajul pe care l-a comandat PUR tot cu CURS, tot pe 35 de mii de oameni, care este mult mai amănunţit decât ăsta, exact cum era în 1999, cel pe care l-am avut noi atunci şi avem acest al treilea sondaj, deci avem o bază. Am vorbit şi cu Vasile Dâncu aseară la telefon. Avem o bază de date suficientă pentru concluzii, adică nu e nevoie ... Sondajele pe care o să le facem noi vor fi sondaje care să ne confirme sau nu sau să ne corecteze anumite acţiu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459629"/>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Noi trebuie să tragem concluzii privind organizaţiile noast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459630"/>
      <w:r>
        <w:rPr>
          <w:szCs w:val="32"/>
          <w:lang w:val="ro-RO"/>
        </w:rPr>
        <w:t>Dl. Viorel Hrebenciuc</w:t>
      </w:r>
      <w:bookmarkEnd w:id="23"/>
    </w:p>
    <w:p>
      <w:pPr>
        <w:pStyle w:val="Normal"/>
        <w:ind w:firstLine="709"/>
        <w:jc w:val="both"/>
        <w:rPr>
          <w:rFonts w:ascii="Arial" w:hAnsi="Arial" w:cs="Arial"/>
          <w:sz w:val="32"/>
          <w:szCs w:val="32"/>
          <w:lang w:val="ro-RO"/>
        </w:rPr>
      </w:pPr>
      <w:r>
        <w:rPr>
          <w:rFonts w:cs="Arial" w:ascii="Arial" w:hAnsi="Arial"/>
          <w:sz w:val="32"/>
          <w:szCs w:val="32"/>
          <w:lang w:val="ro-RO"/>
        </w:rPr>
        <w:tab/>
        <w:t>Exact, 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459631"/>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Şi conducerea organizaţiilor şi oamenii şi problemele, deci acolo unde sunt organizaţii sub media pe provincie, care nu sunt pe ţară, înseamnă că avem o dificultate şi trebuie să interven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459632"/>
      <w:r>
        <w:rPr>
          <w:szCs w:val="32"/>
          <w:lang w:val="ro-RO"/>
        </w:rPr>
        <w:t>Dl. Viorel Hrebenciuc</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O să vă spun. De exemplu, uitaţi se vede foarte clar că în judeţele în care am avut probleme cu fabricile, de exemplu Maramureş, unde nu am avut probleme deosebite, stăm foarte bine. Stăm bine iară şi în Satu Mare. În Hunedoara este clar că după tot ce am avut grevele acelea cu combinatul siderurgic nu ai cum să fii în faţă, deci se vede foarte clar acest lucru. Ce este extrem de important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cuma ce este important, domnule preşedinte? Este important, în schimb, şi sper să putem lucra foarte bine. Noi niciodată la întrebările acelea de la început nu prea ne-am uitat. Eu, azi noapte, m-am uitat atent la toate judeţele şi m-am uitat şi la ce este pe ţară. Interesant. România spun că este într-o direcţie greşită peste 50%, dar direcţia spre care ne îndreptăm este de fapt Uniunea Europeană. Aici este clar că va trebui să spun nişte lucruri. Dacă începem să vedem gradul de optimism al populaţiei domnule preşedinte, o să observaţi ca extraordinar următorul lucru. De exemplu, cum este, comparativ, viaţa dv. anul ăsta faţă de acum un an? Mai bună 18%, la fel 44,2%, deci avem 60% oameni, un bazin din care ne putem lua voturile. Mai proastă 32%. Cum veţi trăi peste un an? Şi uitaţi, mai bine zic 28,1%, mai prost 22,4%, la fel 32%. </w:t>
      </w:r>
    </w:p>
    <w:p>
      <w:pPr>
        <w:pStyle w:val="Normal"/>
        <w:ind w:firstLine="709"/>
        <w:jc w:val="both"/>
        <w:rPr>
          <w:rFonts w:ascii="Arial" w:hAnsi="Arial" w:cs="Arial"/>
          <w:sz w:val="32"/>
          <w:szCs w:val="32"/>
          <w:lang w:val="ro-RO"/>
        </w:rPr>
      </w:pPr>
      <w:r>
        <w:rPr>
          <w:rFonts w:cs="Arial" w:ascii="Arial" w:hAnsi="Arial"/>
          <w:sz w:val="32"/>
          <w:szCs w:val="32"/>
          <w:lang w:val="ro-RO"/>
        </w:rPr>
        <w:tab/>
        <w:t>Cum să vă spun, este prima dată când apare optimismul, începe să se simtă totuşi ceva în viaţa românilor atâta timp cât ei nu zic că trăiesc mai prost anul ăsta decât anul trecut, deci e un subiect foarte bun, iar la anul vor trăi mai bine, deci cei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459633"/>
      <w:r>
        <w:rPr>
          <w:szCs w:val="32"/>
          <w:lang w:val="ro-RO"/>
        </w:rPr>
        <w:t>Dl. Adrian Năstase</w:t>
      </w:r>
      <w:bookmarkEnd w:id="26"/>
    </w:p>
    <w:p>
      <w:pPr>
        <w:pStyle w:val="Normal"/>
        <w:ind w:firstLine="709"/>
        <w:jc w:val="both"/>
        <w:rPr>
          <w:rFonts w:ascii="Arial" w:hAnsi="Arial" w:cs="Arial"/>
          <w:sz w:val="32"/>
          <w:szCs w:val="32"/>
          <w:lang w:val="ro-RO"/>
        </w:rPr>
      </w:pPr>
      <w:r>
        <w:rPr>
          <w:rFonts w:cs="Arial" w:ascii="Arial" w:hAnsi="Arial"/>
          <w:sz w:val="32"/>
          <w:szCs w:val="32"/>
          <w:lang w:val="ro-RO"/>
        </w:rPr>
        <w:tab/>
        <w:t xml:space="preserve">Care e ăsta, cu direc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459634"/>
      <w:r>
        <w:rPr>
          <w:szCs w:val="32"/>
          <w:lang w:val="ro-RO"/>
        </w:rPr>
        <w:t>Dl. Viorel Hrebenciuc</w:t>
      </w:r>
      <w:bookmarkEnd w:id="27"/>
    </w:p>
    <w:p>
      <w:pPr>
        <w:pStyle w:val="Normal"/>
        <w:ind w:firstLine="709"/>
        <w:jc w:val="both"/>
        <w:rPr>
          <w:rFonts w:ascii="Arial" w:hAnsi="Arial" w:cs="Arial"/>
          <w:sz w:val="32"/>
          <w:szCs w:val="32"/>
          <w:lang w:val="ro-RO"/>
        </w:rPr>
      </w:pPr>
      <w:r>
        <w:rPr>
          <w:rFonts w:cs="Arial" w:ascii="Arial" w:hAnsi="Arial"/>
          <w:sz w:val="32"/>
          <w:szCs w:val="32"/>
          <w:lang w:val="ro-RO"/>
        </w:rPr>
        <w:tab/>
        <w:t>Acolo este o chestiune clară, nu se face legătura între Uniunea Europeană şi direcţie, nu au nici o legătură una cu al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459635"/>
      <w:r>
        <w:rPr>
          <w:szCs w:val="32"/>
          <w:lang w:val="ro-RO"/>
        </w:rPr>
        <w:t>Dl. Adrian Năstase</w:t>
      </w:r>
      <w:bookmarkEnd w:id="28"/>
    </w:p>
    <w:p>
      <w:pPr>
        <w:pStyle w:val="Normal"/>
        <w:ind w:firstLine="709"/>
        <w:jc w:val="both"/>
        <w:rPr>
          <w:rFonts w:ascii="Arial" w:hAnsi="Arial" w:cs="Arial"/>
          <w:sz w:val="32"/>
          <w:szCs w:val="32"/>
          <w:lang w:val="ro-RO"/>
        </w:rPr>
      </w:pPr>
      <w:r>
        <w:rPr>
          <w:rFonts w:cs="Arial" w:ascii="Arial" w:hAnsi="Arial"/>
          <w:sz w:val="32"/>
          <w:szCs w:val="32"/>
          <w:lang w:val="ro-RO"/>
        </w:rPr>
        <w:tab/>
        <w:t>Şi acest răspuns ... Cine este legat de problemele personale, de probleme profesionale ...</w:t>
        <w:tab/>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459636"/>
      <w:r>
        <w:rPr>
          <w:szCs w:val="32"/>
          <w:lang w:val="ro-RO"/>
        </w:rPr>
        <w:t>Dl. Viorel Hrebenciuc</w:t>
      </w:r>
      <w:bookmarkEnd w:id="29"/>
    </w:p>
    <w:p>
      <w:pPr>
        <w:pStyle w:val="Normal"/>
        <w:ind w:firstLine="709"/>
        <w:jc w:val="both"/>
        <w:rPr>
          <w:rFonts w:ascii="Arial" w:hAnsi="Arial" w:cs="Arial"/>
          <w:sz w:val="32"/>
          <w:szCs w:val="32"/>
          <w:lang w:val="ro-RO"/>
        </w:rPr>
      </w:pPr>
      <w:r>
        <w:rPr>
          <w:rFonts w:cs="Arial" w:ascii="Arial" w:hAnsi="Arial"/>
          <w:sz w:val="32"/>
          <w:szCs w:val="32"/>
          <w:lang w:val="ro-RO"/>
        </w:rPr>
        <w:tab/>
        <w:t>Nu mai este important, nu apare aici în sondajul ăsta. Dar mai este o întrebare acolo: cine credeţi că va câştiga alegerile? Extraordinar de interesant, cei care susţin PD şi PNL sunt în procent extrem de mic, sub 10% care consideră că va câştiga alegerile unul din cele două partide. Sunt judeţe în care 1%, 2%, deci propriii lor votanţi nu cred că vor câştiga alegerile. În cvasitotalitatea zonelor apare faptul că PSD va câştiga alege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459637"/>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Este importa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459638"/>
      <w:r>
        <w:rPr>
          <w:szCs w:val="32"/>
          <w:lang w:val="ro-RO"/>
        </w:rPr>
        <w:t>Dl. Viorel Hrebenciuc</w:t>
      </w:r>
      <w:bookmarkEnd w:id="31"/>
    </w:p>
    <w:p>
      <w:pPr>
        <w:pStyle w:val="Normal"/>
        <w:ind w:firstLine="709"/>
        <w:jc w:val="both"/>
        <w:rPr>
          <w:rFonts w:ascii="Arial" w:hAnsi="Arial" w:cs="Arial"/>
          <w:sz w:val="32"/>
          <w:szCs w:val="32"/>
          <w:lang w:val="ro-RO"/>
        </w:rPr>
      </w:pPr>
      <w:r>
        <w:rPr>
          <w:rFonts w:cs="Arial" w:ascii="Arial" w:hAnsi="Arial"/>
          <w:sz w:val="32"/>
          <w:szCs w:val="32"/>
          <w:lang w:val="ro-RO"/>
        </w:rPr>
        <w:tab/>
        <w:t xml:space="preserve">La nivelul populaţiei este înrădăcinat acest lucru foarte mult. Acuma, analizele pe care le vom face le vom face, domnule preşedinte, tot timpul pe voturile directe care se obţin, pentru că acestea vor fi cele mai edificatoare şi în acest context va trebui să mai luăm, definitiv, încă o decizie vizavi de problema cu legile electorale. Am analizat, practic, cu acest vot uninominal la Cameră şi la Senat sau numai Senat sau deloc. Eu, în momentul de faţă, după sarcina dată în ultima discuţie pe care aţi condus-o, aveam un mandat, să propun partidelor să facă un protocol prin care să propună datele pentru alegeri şi să le propună Guvernului. Au făcut această propunere liberalii. Noi am fost de acord cu această propunere. Urmează să propunem datele pe care să le certifice într-un fel şi Curtea Constituţională într-o formă sau alta, prin care Guvernul să aibă posibilitatea să ia o decizie după ce partidele parlamentare s-au pus de acord.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vem această problemă cu 28 noiembrie cu 11. Nu revin acuma, nu cer o decizie definitivă. Am văzut, în schimb, că domnul preşedinte Iliescu susţine 28 şi 12.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459639"/>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Nu avem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459640"/>
      <w:r>
        <w:rPr>
          <w:szCs w:val="32"/>
          <w:lang w:val="ro-RO"/>
        </w:rPr>
        <w:t>Dl. Viorel Hrebenciuc</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Pentru 28 am avea următoarea chestiune. Va fi singura necunoscută care există. Fiind ziua lui Vadim, este următoarea. Alegem Vadim pentru turul doi, ceea ce este foarte bine pentru candidatul nostru la Preşedinţie, deci este indiscutabil, pe 12 este sărbătoare generală. Nu ştim cât o să câştige partidul. Pe parcursul anului va trebui să ne dăm seama foarte mult. Oricum, nu stabilim data alegerilor decât undeva prin vară, deci avem timp să mai decidem, dacă cumva vom sta prost la partid. Să ne mai gândim.</w:t>
      </w:r>
    </w:p>
    <w:p>
      <w:pPr>
        <w:pStyle w:val="Normal"/>
        <w:ind w:firstLine="709"/>
        <w:jc w:val="both"/>
        <w:rPr>
          <w:rFonts w:ascii="Arial" w:hAnsi="Arial" w:cs="Arial"/>
          <w:sz w:val="32"/>
          <w:szCs w:val="32"/>
          <w:lang w:val="ro-RO"/>
        </w:rPr>
      </w:pPr>
      <w:r>
        <w:rPr>
          <w:rFonts w:cs="Arial" w:ascii="Arial" w:hAnsi="Arial"/>
          <w:sz w:val="32"/>
          <w:szCs w:val="32"/>
          <w:lang w:val="ro-RO"/>
        </w:rPr>
        <w:tab/>
        <w:t>În principiu, în protocolul comun va trebui să propunem 28 şi 12, dacă sunteţi de acord aici, pentru că această soluţie o negociez cu ceilalţi pe ... în care trebuie să mai cedeze şi ei pentru treaba cu data şi merg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459641"/>
      <w:r>
        <w:rPr>
          <w:szCs w:val="32"/>
          <w:lang w:val="ro-RO"/>
        </w:rPr>
        <w:t>Dl. Adrian Năstase</w:t>
      </w:r>
      <w:bookmarkEnd w:id="34"/>
    </w:p>
    <w:p>
      <w:pPr>
        <w:pStyle w:val="Normal"/>
        <w:ind w:firstLine="709"/>
        <w:jc w:val="both"/>
        <w:rPr>
          <w:rFonts w:ascii="Arial" w:hAnsi="Arial" w:cs="Arial"/>
          <w:sz w:val="32"/>
          <w:szCs w:val="32"/>
          <w:lang w:val="ro-RO"/>
        </w:rPr>
      </w:pPr>
      <w:r>
        <w:rPr>
          <w:rFonts w:cs="Arial" w:ascii="Arial" w:hAnsi="Arial"/>
          <w:sz w:val="32"/>
          <w:szCs w:val="32"/>
          <w:lang w:val="ro-RO"/>
        </w:rPr>
        <w:tab/>
        <w:t>Eu cred că noi nu avem probleme aici, dacă din punct de vedere constituţio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459642"/>
      <w:r>
        <w:rPr>
          <w:szCs w:val="32"/>
          <w:lang w:val="ro-RO"/>
        </w:rPr>
        <w:t>Dl. Viorel Hrebenciuc</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Asta e condiţia pe care o pun. Domnul Gaspar, săracul, susţine altceva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9459643"/>
      <w:r>
        <w:rPr>
          <w:szCs w:val="32"/>
          <w:lang w:val="ro-RO"/>
        </w:rPr>
        <w:t>Dl. Acsinte Gaspar</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Din punct de vedere constituţional avem probleme. Nu se pot organiza alegeri parlamentare în interiorul mandatului. Spune foarte clar Constituţia: Se desfăşoară în cel mult trei luni după expirarea mandat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459644"/>
      <w:r>
        <w:rPr>
          <w:szCs w:val="32"/>
          <w:lang w:val="ro-RO"/>
        </w:rPr>
        <w:t>Dl. Adrian Năstase</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Şi care e sancţiunea dacă le organizezi mai devreme şi manda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459645"/>
      <w:r>
        <w:rPr>
          <w:szCs w:val="32"/>
          <w:lang w:val="ro-RO"/>
        </w:rPr>
        <w:t>Dl. Acsinte Gaspar</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Desfăşurea ... cu încălcarea Constituţiei este mai gravă decât o fraud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459646"/>
      <w:r>
        <w:rPr>
          <w:szCs w:val="32"/>
          <w:lang w:val="ro-RO"/>
        </w:rPr>
        <w:t>Dl.</w:t>
      </w:r>
      <w:bookmarkEnd w:id="3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atunci putem să interpret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459647"/>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 xml:space="preserve">Haideţi să vorbim pe rând. Suntem cu toţii de acord că dacă din punct de vedere constituţional, juridic, politic, putem să depăşim această chestiune, nu avem o problemă cu data de 28.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9459648"/>
      <w:r>
        <w:rPr>
          <w:szCs w:val="32"/>
          <w:lang w:val="ro-RO"/>
        </w:rPr>
        <w:t>Dl. Viorel Hrebenciuc</w:t>
      </w:r>
      <w:bookmarkEnd w:id="41"/>
    </w:p>
    <w:p>
      <w:pPr>
        <w:pStyle w:val="Normal"/>
        <w:ind w:firstLine="709"/>
        <w:jc w:val="both"/>
        <w:rPr>
          <w:rFonts w:ascii="Arial" w:hAnsi="Arial" w:cs="Arial"/>
          <w:sz w:val="32"/>
          <w:szCs w:val="32"/>
          <w:lang w:val="ro-RO"/>
        </w:rPr>
      </w:pPr>
      <w:r>
        <w:rPr>
          <w:rFonts w:cs="Arial" w:ascii="Arial" w:hAnsi="Arial"/>
          <w:sz w:val="32"/>
          <w:szCs w:val="32"/>
          <w:lang w:val="ro-RO"/>
        </w:rPr>
        <w:tab/>
        <w:t>Şi atunci partidele parlamentare vor semna un protocol la nivelul comisiei, cu mandat din partea fiecărui partid, că aşa le-am cerut, după ce au propus liberalii acest protoco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9459649"/>
      <w:r>
        <w:rPr>
          <w:szCs w:val="32"/>
          <w:lang w:val="ro-RO"/>
        </w:rPr>
        <w:t>Dl. Adrian Năstase</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Păi da, ca să nu fie persoa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9459650"/>
      <w:r>
        <w:rPr>
          <w:szCs w:val="32"/>
          <w:lang w:val="ro-RO"/>
        </w:rPr>
        <w:t>Dl. Viorel Hrebenciuc</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Nu, am zis că fiecare îşi ia mandatul din partea partidului. Acuma, practic, numai noi avem o problemă. Domnule preşedinte, nu trebuie să luăm mandat, că propunerea era cu 28, deci nu am o emoţie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9459651"/>
      <w:r>
        <w:rPr>
          <w:szCs w:val="32"/>
          <w:lang w:val="ro-RO"/>
        </w:rPr>
        <w:t>Dl. Adrian Năstase</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Noi trebuie să semnăm acordul, sub rezer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9459652"/>
      <w:r>
        <w:rPr>
          <w:szCs w:val="32"/>
          <w:lang w:val="ro-RO"/>
        </w:rPr>
        <w:t>Dl. Viorel Hrebenciuc</w:t>
      </w:r>
      <w:bookmarkEnd w:id="45"/>
    </w:p>
    <w:p>
      <w:pPr>
        <w:pStyle w:val="Normal"/>
        <w:ind w:firstLine="709"/>
        <w:jc w:val="both"/>
        <w:rPr>
          <w:rFonts w:ascii="Arial" w:hAnsi="Arial" w:cs="Arial"/>
          <w:sz w:val="32"/>
          <w:szCs w:val="32"/>
          <w:lang w:val="ro-RO"/>
        </w:rPr>
      </w:pPr>
      <w:r>
        <w:rPr>
          <w:rFonts w:cs="Arial" w:ascii="Arial" w:hAnsi="Arial"/>
          <w:sz w:val="32"/>
          <w:szCs w:val="32"/>
          <w:lang w:val="ro-RO"/>
        </w:rPr>
        <w:tab/>
        <w:t>... sub rezerva constituţionalităţii soluţi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9459653"/>
      <w:r>
        <w:rPr>
          <w:szCs w:val="32"/>
          <w:lang w:val="ro-RO"/>
        </w:rPr>
        <w:t>Dl. Adrian Năstase</w:t>
      </w:r>
      <w:bookmarkEnd w:id="46"/>
    </w:p>
    <w:p>
      <w:pPr>
        <w:pStyle w:val="Normal"/>
        <w:ind w:firstLine="709"/>
        <w:jc w:val="both"/>
        <w:rPr>
          <w:rFonts w:ascii="Arial" w:hAnsi="Arial" w:cs="Arial"/>
          <w:sz w:val="32"/>
          <w:szCs w:val="32"/>
          <w:lang w:val="ro-RO"/>
        </w:rPr>
      </w:pPr>
      <w:r>
        <w:rPr>
          <w:rFonts w:cs="Arial" w:ascii="Arial" w:hAnsi="Arial"/>
          <w:sz w:val="32"/>
          <w:szCs w:val="32"/>
          <w:lang w:val="ro-RO"/>
        </w:rPr>
        <w:tab/>
        <w:t xml:space="preserve">Să fie considerată constituţională sau o chestiune de genul ă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9459654"/>
      <w:r>
        <w:rPr>
          <w:szCs w:val="32"/>
          <w:lang w:val="ro-RO"/>
        </w:rPr>
        <w:t>Dl. Viorel Hrebenciuc</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 xml:space="preserve">Deci băgăm această formulă. Acuma, în ceea ce priveşte chestiunea cu votul uninominal, noi am avut o discuţie întreagă la nivelul comisiei cu numărul de voturi prin care se iau deciziile în cadrul comisiei. Ei susţineau o aberaţie la un moment dat, că trebuie să luăm cu 10 voturi o asemenea decizie. Până la urmă, am căzut pe o soluţie bună, zic eu. 9 la 8, practic, pentru toate articolele care nu au încărcătură de lege organică, iar pentru chestiunile de principiu se iau cu două treimi, cu 12 voturi, exact ca la Constituţie. Acest lucru cu două treimi, practic, ne permite să jucăm în orice fel de marjă, dar este clar că la vot astăzi nu va mai ieşi, nici cu votul uninominal, nici colo, nici colo, pentru că nu putem face 12 voturi noi împreună cu PD şi cu PNL. </w:t>
      </w:r>
    </w:p>
    <w:p>
      <w:pPr>
        <w:pStyle w:val="Normal"/>
        <w:ind w:firstLine="709"/>
        <w:jc w:val="both"/>
        <w:rPr>
          <w:rFonts w:ascii="Arial" w:hAnsi="Arial" w:cs="Arial"/>
          <w:sz w:val="32"/>
          <w:szCs w:val="32"/>
          <w:lang w:val="ro-RO"/>
        </w:rPr>
      </w:pPr>
      <w:r>
        <w:rPr>
          <w:rFonts w:cs="Arial" w:ascii="Arial" w:hAnsi="Arial"/>
          <w:sz w:val="32"/>
          <w:szCs w:val="32"/>
          <w:lang w:val="ro-RO"/>
        </w:rPr>
        <w:tab/>
        <w:t>Problema foarte mare - şi cei care s-au opus extrem de vehement aici - este cu cei de la UDMR. Din prezentările care au avut loc până acuma la comisie, domnule preşedinte, a reieşit foarte clar că acest vot uninomi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ab/>
        <w:t>Xxx1 - B</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48" w:name="__RefHeading___Toc59459655"/>
      <w:r>
        <w:rPr>
          <w:szCs w:val="32"/>
          <w:lang w:val="ro-RO"/>
        </w:rPr>
        <w:t>Dl. Viorel Hrebenciuc</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 10% din alegători nu se regăsesc în partidele care sunt admise în Parlament. Este clar că nu putem lua acuma o decizie. Ce pot să vă spun este că în momentul de faţă, prin negocieri, suntem undeva pe soluţia noastră, în sensul că noi putem ceda 1-2 - nu am cedat încă, ca să ştiţi acest lucru - putem ceda turul doi la primari, la locale, contra faptului că ei renunţă la Cameră la votul uninominal, rămânând, practic, într-un fel pe propunerea noastră astăzi. Dar cele trei variante sunt deschise oricărei discuţii în continuare, domnule preşedinte. Şi este foarte clar că UDMR, PRM se vor opune vehement la soluţia votului uninominal.</w:t>
        <w:tab/>
      </w:r>
    </w:p>
    <w:p>
      <w:pPr>
        <w:pStyle w:val="Normal"/>
        <w:ind w:firstLine="709"/>
        <w:jc w:val="both"/>
        <w:rPr>
          <w:rFonts w:ascii="Arial" w:hAnsi="Arial" w:cs="Arial"/>
          <w:sz w:val="32"/>
          <w:szCs w:val="32"/>
          <w:lang w:val="ro-RO"/>
        </w:rPr>
      </w:pPr>
      <w:r>
        <w:rPr>
          <w:rFonts w:cs="Arial" w:ascii="Arial" w:hAnsi="Arial"/>
          <w:sz w:val="32"/>
          <w:szCs w:val="32"/>
          <w:lang w:val="ro-RO"/>
        </w:rPr>
        <w:tab/>
        <w:t>Acuma, ştiţi foarte bine că printre noi mai sunt colegi care susţin foarte mult această chestiune a votului uninominal. Eu astăzi personal, domnule preşedinte, cu toată inspiraţia pe care o am şi uitându-mă la sondaje, după acest sondaj vreau să fac o simulare, ce înseamnă vot uninominal pe actualele sondaje, să vedem cum ne situăm ca partid. Cert este că sunt convins că am putea obţine rezultate mult mai bune, dar ar fi o experienţă nouă pentru toată lumea. Nu ştiu cât suntem de pregătiţi pentru această experienţă nouă la nivelul partidului, domnule preşedinte, adică de a face acest vot. Adică, efectiv, trebuie să mă mai uit, să ne mai uităm la cifre, să mai calculăm încă o dată. Simulările şi toate analizele care sunt făcute - şi am de gând s-o invit şi pe Alina Mungiu la comisie să-şi prezinte studiul ei, pentru că studiul ei este un studiu mai pesedist decât suntem noi şi explică foarte clar cum presa a incitat partidele politice să ajungă la votul uninominal, partidele, de frica presei, au acceptat acest lucru, deci femeie spune realităţi, scoate în faţă realitatea crudă, aşa cum a fost ea. Dar, practic, toţi am marşat pe acest lucru datorită presei. Acuma ne e frică să dăm înapoi datorită imaginii pe care putem s-o lăsăm în presă, iar de obicei, la acest lucru pierdem noi ca partid, pentru că ceilalţi vor susţine votul uninominal Cameră-Senat, indiferent ce se întâmplă, deşi vă spun că şi-au dat seama de tâmpenie când a prezentat Pârvulescu soluţia pe care o are. Adică, dacă le vedeaţi feţele şi ce comentau între ei v-aţi fi răcorit definitiv în ceea ce priveşte cererea lor. Au realizat cu stupoare ce aberaţie au cerut, prin maniera în care Pârvulescu cere acest vot.</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Gândiţi-vă că maniera în care vede Pârvulescu votul este următoarea: Pe cele 8 euroregiuni care există, acestea se împart în colegii, astfel încât să ai circumscripţii, practic, în două judeţe la un moment dat. Constituţia este grosolan încălcată prin această chestiune. Însuşi faptul că nu mai eşti deputat sau senator în judeţul x sau z, ci eşti în două judeţe care sunt ale unui colegiu. Dimpotrivă, te desparţi de alegători, nu te apropii, prin maniera în care este propusă această soluţie. Votul uninominal, în accepţiunea noastră, este cel clasic, aşa cum îl ştim cu toţii, fără alte artificii cum sunt prezentate. </w:t>
      </w:r>
    </w:p>
    <w:p>
      <w:pPr>
        <w:pStyle w:val="Normal"/>
        <w:ind w:firstLine="709"/>
        <w:jc w:val="both"/>
        <w:rPr>
          <w:rFonts w:ascii="Arial" w:hAnsi="Arial" w:cs="Arial"/>
          <w:sz w:val="32"/>
          <w:szCs w:val="32"/>
          <w:lang w:val="ro-RO"/>
        </w:rPr>
      </w:pPr>
      <w:r>
        <w:rPr>
          <w:rFonts w:cs="Arial" w:ascii="Arial" w:hAnsi="Arial"/>
          <w:sz w:val="32"/>
          <w:szCs w:val="32"/>
          <w:lang w:val="ro-RO"/>
        </w:rPr>
        <w:tab/>
        <w:t>Cam acestea ar fi soluţiile, domnule preşedinte. Este clar că ne aşteaptă un an extraordinar de greu. Pentru mine sondajul ăsta înseamnă totuşi un duş rece, deşi eu sunt dintre cei care m-am tot uitat la ele şi m-am tot gândit la ce vom face anul viitor, dar este foarte clar că poate dacă unora dintre colegi li se pare că este prea devreme, eu spun că de-acuma e prea târziu pentru maniera în care va trebui să lucrăm pentru anul viitor, adică va trebui să fim extrem de bine coordonaţi între Guvern, Parlament şi partid. Avem experienţă şi cred, ca partid, de data asta dacă nu reuşim, nu suntem vinovaţi decât noi, nu e nimeni altcineva vinovat. 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9459656"/>
      <w:r>
        <w:rPr>
          <w:szCs w:val="32"/>
          <w:lang w:val="ro-RO"/>
        </w:rPr>
        <w:t>Dl. Adrian Năstase</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 xml:space="preserve">Noi, în ianuarie, trebuie să facem întâlnirile acelea cu judeţele, trebuie să facem şi întâlnirea cu Parlamentul şi poate o facem nu la Snagov, poate o facem la Sinaia, la ... Nu, acolo nu se întâlnesc oamenii, venim noi, ţinem trei speachuri, mai vorbesc şapte tipi acolo. Nu. Din experienţă, asta e. Putem s-o facem la mare, dacă nu ne place la munte, dar oricum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9459657"/>
      <w:r>
        <w:rPr>
          <w:szCs w:val="32"/>
          <w:lang w:val="ro-RO"/>
        </w:rPr>
        <w:t>Dl. Miron Mitrea</w:t>
      </w:r>
      <w:bookmarkEnd w:id="50"/>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9459658"/>
      <w:r>
        <w:rPr>
          <w:szCs w:val="32"/>
          <w:lang w:val="ro-RO"/>
        </w:rPr>
        <w:t>Dl. Adrian Năstase</w:t>
      </w:r>
      <w:bookmarkEnd w:id="51"/>
    </w:p>
    <w:p>
      <w:pPr>
        <w:pStyle w:val="Normal"/>
        <w:ind w:firstLine="709"/>
        <w:jc w:val="both"/>
        <w:rPr>
          <w:rFonts w:ascii="Arial" w:hAnsi="Arial" w:cs="Arial"/>
          <w:sz w:val="32"/>
          <w:szCs w:val="32"/>
          <w:lang w:val="ro-RO"/>
        </w:rPr>
      </w:pPr>
      <w:r>
        <w:rPr>
          <w:rFonts w:cs="Arial" w:ascii="Arial" w:hAnsi="Arial"/>
          <w:sz w:val="32"/>
          <w:szCs w:val="32"/>
          <w:lang w:val="ro-RO"/>
        </w:rPr>
        <w:tab/>
        <w:t xml:space="preserve">Mai bine,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9459659"/>
      <w:r>
        <w:rPr>
          <w:szCs w:val="32"/>
          <w:lang w:val="ro-RO"/>
        </w:rPr>
        <w:t>Dl. Miron Mitrea</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 Nu sunt probleme acolo, avem sală de conferinţ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9459660"/>
      <w:r>
        <w:rPr>
          <w:szCs w:val="32"/>
          <w:lang w:val="ro-RO"/>
        </w:rPr>
        <w:t>Dl. Adrian Năstase</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 xml:space="preserve">Exact. Şi pe urmă începem programul cu pensionarii de la 1 februar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9459661"/>
      <w:r>
        <w:rPr>
          <w:szCs w:val="32"/>
          <w:lang w:val="ro-RO"/>
        </w:rPr>
        <w:t>Dl. Miron Mitrea</w:t>
      </w:r>
      <w:bookmarkEnd w:id="5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9459662"/>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Da, corect. Bine, pe astea ne sfătuim.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9459663"/>
      <w:r>
        <w:rPr>
          <w:szCs w:val="32"/>
          <w:lang w:val="ro-RO"/>
        </w:rPr>
        <w:t>Dl. Viorel Hrebenciuc</w:t>
      </w:r>
      <w:bookmarkEnd w:id="56"/>
    </w:p>
    <w:p>
      <w:pPr>
        <w:pStyle w:val="Normal"/>
        <w:ind w:firstLine="709"/>
        <w:jc w:val="both"/>
        <w:rPr>
          <w:rFonts w:ascii="Arial" w:hAnsi="Arial" w:cs="Arial"/>
          <w:sz w:val="32"/>
          <w:szCs w:val="32"/>
          <w:lang w:val="ro-RO"/>
        </w:rPr>
      </w:pPr>
      <w:r>
        <w:rPr>
          <w:rFonts w:cs="Arial" w:ascii="Arial" w:hAnsi="Arial"/>
          <w:sz w:val="32"/>
          <w:szCs w:val="32"/>
          <w:lang w:val="ro-RO"/>
        </w:rPr>
        <w:tab/>
        <w:t>Să stabilim următoarele lucruri. O să vă facem programul pe care, eu ştiu, poate chiar anul ăsta să-l aprobăm pentru anul viitor, între 15 şi 30, cu analize pe toate judeţele şi întâlnirea cu grupurile parlamentare cât mai spre finalul lunii ianuarie, cu prezentarea a ceea ce înseamnă anul 2004 pentru toţi, strict la momentul când facem discuţii cu fiecare judeţ, la momentul când facem discuţia cu judeţul şi la nivelul grupurilor parlamentare, de asemenea, cu ce vor avea de făcut în corelaţia din triada aceasta guvern-partid-parlament. Vă 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9459664"/>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9459665"/>
      <w:r>
        <w:rPr>
          <w:szCs w:val="32"/>
          <w:lang w:val="ro-RO"/>
        </w:rPr>
        <w:t>Dl. Viorel Hrebenciuc</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Bucureştiul oricum va f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9459666"/>
      <w:r>
        <w:rPr>
          <w:szCs w:val="32"/>
          <w:lang w:val="ro-RO"/>
        </w:rPr>
        <w:t>D-na</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9459667"/>
      <w:r>
        <w:rPr>
          <w:szCs w:val="32"/>
          <w:lang w:val="ro-RO"/>
        </w:rPr>
        <w:t>Dl. Viorel Hrebenciuc</w:t>
      </w:r>
      <w:bookmarkEnd w:id="60"/>
    </w:p>
    <w:p>
      <w:pPr>
        <w:pStyle w:val="Normal"/>
        <w:ind w:firstLine="709"/>
        <w:jc w:val="both"/>
        <w:rPr/>
      </w:pPr>
      <w:r>
        <w:rPr>
          <w:rFonts w:cs="Arial" w:ascii="Arial" w:hAnsi="Arial"/>
          <w:sz w:val="32"/>
          <w:szCs w:val="32"/>
          <w:lang w:val="ro-RO"/>
        </w:rPr>
        <w:tab/>
        <w:t xml:space="preserve">Nu. Votul direct, domnule preşedinte ... Domnule preşedinte, în planul acela în care eu am propus să obţinem cele 3 milioane de voturi care ne aduc - am zis eu între 28 şi 30% vot direct şi deja am ajuns la 27,7% - în Bucureşti eu propusesem ca din cele 3 milioane de voturi să luăm 200-300 mii de voturi şi toată lumea a sărit pe mine atunci, că sunt prea puţine. Ce înseamnă 200 de mii de voturi în Bucureşti, domnule preşedinte? Noi am avut 365 de mii de voturi la alegerile din anul 2000, când am fost, practic, pe un maxim. Din cele 400 de mii de voturi eu propusesem, practic, jumătate, deci 200 de mii pentru anul 2004. Din sondajul care este acum la nivelul de Bucureşti, votul direct ar însemna 20%, în accepţiunea mea, din milionul de oameni care se prezintă la vot. Astăzi, votul direct la capitală este de 20,4%. Comparativ, de exemplu, cu în jur de 15% cât am avut în 1996. Eu cred că sub 20% vot direct la capitală nu vom coborî sau, eu ştiu, să ajungem până la 18%, dar cert este că oricum vom avea câteva procente peste 1996, în contextul în care şi bucureştenii văd că sunt optimişti pentru viaţa care îi aşteaptă la anul şi deci nu este o problemă aici. Iarăşi interesant acuma. Aceasta ar fi situaţia la capitală, adică nu este strălucită. Redistribuirea arată bine, dar gândiţi-vă că redistribuirea pe judeţe este un nimic acum, este doar aşa, o cifră de control, depinde şi cum va fi, cu Hont, fără Hont şi aşa mai departe. </w:t>
      </w:r>
    </w:p>
    <w:p>
      <w:pPr>
        <w:pStyle w:val="Normal"/>
        <w:ind w:firstLine="709"/>
        <w:jc w:val="both"/>
        <w:rPr>
          <w:rFonts w:ascii="Arial" w:hAnsi="Arial" w:cs="Arial"/>
          <w:sz w:val="32"/>
          <w:szCs w:val="32"/>
          <w:lang w:val="ro-RO"/>
        </w:rPr>
      </w:pPr>
      <w:r>
        <w:rPr>
          <w:rFonts w:cs="Arial" w:ascii="Arial" w:hAnsi="Arial"/>
          <w:sz w:val="32"/>
          <w:szCs w:val="32"/>
          <w:lang w:val="ro-RO"/>
        </w:rPr>
        <w:tab/>
        <w:t>Votul direct este 20,4%, care de acuma înseamnă un semnal de alarmă, în contextul în care şi capitala este cea mai bombardată mediatic şi toate ziarele centrale sunt aici, toate televiziunile aici se prind, adică este cu totul altceva.</w:t>
      </w:r>
    </w:p>
    <w:p>
      <w:pPr>
        <w:pStyle w:val="Normal"/>
        <w:ind w:firstLine="709"/>
        <w:jc w:val="both"/>
        <w:rPr>
          <w:rFonts w:ascii="Arial" w:hAnsi="Arial" w:cs="Arial"/>
          <w:sz w:val="32"/>
          <w:szCs w:val="32"/>
          <w:lang w:val="ro-RO"/>
        </w:rPr>
      </w:pPr>
      <w:r>
        <w:rPr>
          <w:rFonts w:cs="Arial" w:ascii="Arial" w:hAnsi="Arial"/>
          <w:sz w:val="32"/>
          <w:szCs w:val="32"/>
          <w:lang w:val="ro-RO"/>
        </w:rPr>
        <w:tab/>
        <w:t>Iarăşi ceva foarte interesant, domnule preşedinte. În judeţele agrare, domnule preşedinte - asta am uitat să vă spun - PRM este nu foarte aproape de noi, dar este mult mai bine plasat decât PD şi PNL, adică acolo duşmanul nostru este, într-adevăr, PRM. Este foarte clar în ce zonă ne batem cu PRM şi în ce zonă trebuie să ne batem cu PD şi PN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9459668"/>
      <w:r>
        <w:rPr>
          <w:szCs w:val="32"/>
          <w:lang w:val="ro-RO"/>
        </w:rPr>
        <w:t>Dl. Acsinte Gaspar</w:t>
      </w:r>
      <w:bookmarkEnd w:id="61"/>
    </w:p>
    <w:p>
      <w:pPr>
        <w:pStyle w:val="Normal"/>
        <w:ind w:firstLine="709"/>
        <w:jc w:val="both"/>
        <w:rPr>
          <w:rFonts w:ascii="Arial" w:hAnsi="Arial" w:cs="Arial"/>
          <w:sz w:val="32"/>
          <w:szCs w:val="32"/>
          <w:lang w:val="ro-RO"/>
        </w:rPr>
      </w:pPr>
      <w:r>
        <w:rPr>
          <w:rFonts w:cs="Arial" w:ascii="Arial" w:hAnsi="Arial"/>
          <w:sz w:val="32"/>
          <w:szCs w:val="32"/>
          <w:lang w:val="ro-RO"/>
        </w:rPr>
        <w:tab/>
        <w:t>Au preluat toată chestia ... şi atunci sentimentul era ca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9459669"/>
      <w:r>
        <w:rPr>
          <w:szCs w:val="32"/>
          <w:lang w:val="ro-RO"/>
        </w:rPr>
        <w:t>Dl. Adrian Năstase</w:t>
      </w:r>
      <w:bookmarkEnd w:id="62"/>
    </w:p>
    <w:p>
      <w:pPr>
        <w:pStyle w:val="Normal"/>
        <w:ind w:firstLine="709"/>
        <w:jc w:val="both"/>
        <w:rPr>
          <w:rFonts w:ascii="Arial" w:hAnsi="Arial" w:cs="Arial"/>
          <w:sz w:val="32"/>
          <w:szCs w:val="32"/>
          <w:lang w:val="ro-RO"/>
        </w:rPr>
      </w:pPr>
      <w:r>
        <w:rPr>
          <w:rFonts w:cs="Arial" w:ascii="Arial" w:hAnsi="Arial"/>
          <w:sz w:val="32"/>
          <w:szCs w:val="32"/>
          <w:lang w:val="ro-RO"/>
        </w:rPr>
        <w:tab/>
        <w:t>Nu, nu, şi pe zonele săra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9459670"/>
      <w:r>
        <w:rPr>
          <w:szCs w:val="32"/>
          <w:lang w:val="ro-RO"/>
        </w:rPr>
        <w:t>Dl. Viorel Hrebenciuc</w:t>
      </w:r>
      <w:bookmarkEnd w:id="63"/>
    </w:p>
    <w:p>
      <w:pPr>
        <w:pStyle w:val="Normal"/>
        <w:ind w:firstLine="709"/>
        <w:jc w:val="both"/>
        <w:rPr>
          <w:rFonts w:ascii="Arial" w:hAnsi="Arial" w:cs="Arial"/>
          <w:sz w:val="32"/>
          <w:szCs w:val="32"/>
          <w:lang w:val="ro-RO"/>
        </w:rPr>
      </w:pPr>
      <w:r>
        <w:rPr>
          <w:rFonts w:cs="Arial" w:ascii="Arial" w:hAnsi="Arial"/>
          <w:sz w:val="32"/>
          <w:szCs w:val="32"/>
          <w:lang w:val="ro-RO"/>
        </w:rPr>
        <w:tab/>
        <w:t>În Ardeal aşa e. Culmea, în Ardeal, PD-PNL sunt oricum pe primul loc, ori pe locul doi. De departe PRM este pe locul trei. Chiar şi în judeţul Timiş, care era considerat marele judeţ în care PRM a avut un câştig, şi acolo a ajuns pe locul trei, cam pe locul care îi este. Unde este PRM sus e în Hunedoara, acolo ne depăşeş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9459671"/>
      <w:r>
        <w:rPr>
          <w:szCs w:val="32"/>
          <w:lang w:val="ro-RO"/>
        </w:rPr>
        <w:t>Dl. Adrian Năstase</w:t>
      </w:r>
      <w:bookmarkEnd w:id="64"/>
    </w:p>
    <w:p>
      <w:pPr>
        <w:pStyle w:val="Normal"/>
        <w:ind w:firstLine="709"/>
        <w:jc w:val="both"/>
        <w:rPr>
          <w:rFonts w:ascii="Arial" w:hAnsi="Arial" w:cs="Arial"/>
          <w:sz w:val="32"/>
          <w:szCs w:val="32"/>
          <w:lang w:val="ro-RO"/>
        </w:rPr>
      </w:pPr>
      <w:r>
        <w:rPr>
          <w:rFonts w:cs="Arial" w:ascii="Arial" w:hAnsi="Arial"/>
          <w:sz w:val="32"/>
          <w:szCs w:val="32"/>
          <w:lang w:val="ro-RO"/>
        </w:rPr>
        <w:tab/>
        <w:t>Da. Componenta populistă este considerată mult mai importantă decât cea naţionalistă în Ardeal. Este incredibilă componenta naţionalistă în Arde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9459672"/>
      <w:r>
        <w:rPr>
          <w:szCs w:val="32"/>
          <w:lang w:val="ro-RO"/>
        </w:rPr>
        <w:t>Dl. Viorel Hrebenciuc</w:t>
      </w:r>
      <w:bookmarkEnd w:id="65"/>
    </w:p>
    <w:p>
      <w:pPr>
        <w:pStyle w:val="Normal"/>
        <w:ind w:firstLine="709"/>
        <w:jc w:val="both"/>
        <w:rPr>
          <w:rFonts w:ascii="Arial" w:hAnsi="Arial" w:cs="Arial"/>
          <w:sz w:val="32"/>
          <w:szCs w:val="32"/>
          <w:lang w:val="ro-RO"/>
        </w:rPr>
      </w:pPr>
      <w:r>
        <w:rPr>
          <w:rFonts w:cs="Arial" w:ascii="Arial" w:hAnsi="Arial"/>
          <w:sz w:val="32"/>
          <w:szCs w:val="32"/>
          <w:lang w:val="ro-RO"/>
        </w:rPr>
        <w:tab/>
        <w:t xml:space="preserve">Exa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459673"/>
      <w:r>
        <w:rPr>
          <w:szCs w:val="32"/>
          <w:lang w:val="ro-RO"/>
        </w:rPr>
        <w:t>Dl. Viorel Hrebenciuc</w:t>
      </w:r>
      <w:bookmarkEnd w:id="66"/>
    </w:p>
    <w:p>
      <w:pPr>
        <w:pStyle w:val="Normal"/>
        <w:ind w:firstLine="709"/>
        <w:jc w:val="both"/>
        <w:rPr>
          <w:rFonts w:ascii="Arial" w:hAnsi="Arial" w:cs="Arial"/>
          <w:sz w:val="32"/>
          <w:szCs w:val="32"/>
          <w:lang w:val="ro-RO"/>
        </w:rPr>
      </w:pPr>
      <w:r>
        <w:rPr>
          <w:rFonts w:cs="Arial" w:ascii="Arial" w:hAnsi="Arial"/>
          <w:sz w:val="32"/>
          <w:szCs w:val="32"/>
          <w:lang w:val="ro-RO"/>
        </w:rPr>
        <w:tab/>
        <w:t>Chestiunea asta cu UDMR nu ne-a afectat, reiese foarte clar şi din ultimul sondaj, deci tot sărăcia şi problemele economice sunt cele care ... Dar foarte interesant că sunt judeţe în care, la întrebarea: cum consideraţi bunăstarea actuală a gospodăriei dv., sunt judeţe care au şi 60% sau între 50 şi 60%. Sunt foarte multe judeţe în care spun am o situaţie bună. Acest lucru este extrem de important pentru noi. Bun, la vot are chestiunea pe care o are, că nu ştiu dacă cei care trăiesc bine ne dau neapărat votul nouă, ştiţi, că aici e al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459674"/>
      <w:r>
        <w:rPr>
          <w:szCs w:val="32"/>
          <w:lang w:val="ro-RO"/>
        </w:rPr>
        <w:t>Dl. Adrian Năstase</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 adică sunt şi judeţe unde se votează şi împotriva noast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459675"/>
      <w:r>
        <w:rPr>
          <w:szCs w:val="32"/>
          <w:lang w:val="ro-RO"/>
        </w:rPr>
        <w:t>Dl. Viorel Hrebenciuc</w:t>
      </w:r>
      <w:bookmarkEnd w:id="68"/>
    </w:p>
    <w:p>
      <w:pPr>
        <w:pStyle w:val="Normal"/>
        <w:ind w:firstLine="709"/>
        <w:jc w:val="both"/>
        <w:rPr>
          <w:rFonts w:ascii="Arial" w:hAnsi="Arial" w:cs="Arial"/>
          <w:sz w:val="32"/>
          <w:szCs w:val="32"/>
          <w:lang w:val="ro-RO"/>
        </w:rPr>
      </w:pPr>
      <w:r>
        <w:rPr>
          <w:rFonts w:cs="Arial" w:ascii="Arial" w:hAnsi="Arial"/>
          <w:sz w:val="32"/>
          <w:szCs w:val="32"/>
          <w:lang w:val="ro-RO"/>
        </w:rPr>
        <w:tab/>
        <w:t xml:space="preserve">Nu, de ce, că sunt şi judeţele celelalte. Peste 40% sunt în aproape judeţele, adică în Moldova, în Muntenia peste 40% spun că trăiesc bine sau o situaţie bună în gospodăria lor, deci nu e o problemă. O situaţie mai proastă au cei care sunt în judeţele foarte industrializate, aici e chestiun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459676"/>
      <w:r>
        <w:rPr>
          <w:szCs w:val="32"/>
          <w:lang w:val="ro-RO"/>
        </w:rPr>
        <w:t>Dl. Adrian Năstase</w:t>
      </w:r>
      <w:bookmarkEnd w:id="69"/>
    </w:p>
    <w:p>
      <w:pPr>
        <w:pStyle w:val="Normal"/>
        <w:ind w:firstLine="709"/>
        <w:jc w:val="both"/>
        <w:rPr>
          <w:rFonts w:ascii="Arial" w:hAnsi="Arial" w:cs="Arial"/>
          <w:sz w:val="32"/>
          <w:szCs w:val="32"/>
          <w:lang w:val="ro-RO"/>
        </w:rPr>
      </w:pPr>
      <w:r>
        <w:rPr>
          <w:rFonts w:cs="Arial" w:ascii="Arial" w:hAnsi="Arial"/>
          <w:sz w:val="32"/>
          <w:szCs w:val="32"/>
          <w:lang w:val="ro-RO"/>
        </w:rPr>
        <w:tab/>
        <w:t>Da. 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459677"/>
      <w:r>
        <w:rPr>
          <w:szCs w:val="32"/>
          <w:lang w:val="ro-RO"/>
        </w:rPr>
        <w:t>Dl. Miron Mitrea</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Domnule prim-ministru, cred că e foarte binevenit sondajul ăsta şi va fi şi mai binevenit când va veni al nostru. Nu-mi dau seama cât de mult au intrat în mediul rural, va trebui să vadă Vasile, exact ce spunea şi Viorel, dar oricum, una peste alta, e ceea ce ne aşteptam, să nu ne facem că nu ne aşteptam la asta. Noi avem patru sondaje - m-am uitat aici - cele din 2001, când vorbeam pe care nu le-am prea prezentat, dar care acum nu mai sunt un mare secret, cel puţin pentru noi, ca să putem să aliniem rezultatele, să vedem care a fost dinamica în judeţe.</w:t>
      </w:r>
    </w:p>
    <w:p>
      <w:pPr>
        <w:pStyle w:val="Normal"/>
        <w:ind w:firstLine="709"/>
        <w:jc w:val="both"/>
        <w:rPr>
          <w:rFonts w:ascii="Arial" w:hAnsi="Arial" w:cs="Arial"/>
          <w:sz w:val="32"/>
          <w:szCs w:val="32"/>
          <w:lang w:val="ro-RO"/>
        </w:rPr>
      </w:pPr>
      <w:r>
        <w:rPr>
          <w:rFonts w:cs="Arial" w:ascii="Arial" w:hAnsi="Arial"/>
          <w:sz w:val="32"/>
          <w:szCs w:val="32"/>
          <w:lang w:val="ro-RO"/>
        </w:rPr>
        <w:tab/>
        <w:t>Sigur, din ce m-am uitat eu pe sondaj, că a trecut şi pe la mine prin mână sondajul zilele astea, bun, sunt judeţe ca Hunedoara, unde noi ştim că acolo se strâng două lucruri, trebuie să fim foarte oneşti: o situaţie economică deosebită, care a existat mai ales în Hunedoara, este mai veche toată povestea, o oarecare ciondăneală politică, care nu se vede la nivel naţional, dar local există, şi o diluare a administrării organizaţiei politice în mod cert a PSD în judeţ şi ne-a dus în jos. A fost o surpriză mare pentru min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Eu am spus data trecută că trebuie să ne uităm - nu vreau să comentez ce a comentat Viorel, sunt de acord cu el, am câteva lucruri să i le arăt, dar sigur, ca de obicei, avem multe păreri diferite. Eu m-am uitat cu foarte mare atenţie la marile oraşe. Nu am apucat să le văd pe toate, le voi vedea, marile judeţe, ştiţi că aici nu e o problemă. Într-unele am făcut salturi importante. Să ne uităm împreună şi o să le analizăm în momentul în care vin.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Este o mare problemă Bucureştiul. Avem un punct pozitiv care ne arată că tocarea în ultimul an de zile, în ultima perioadă a lui Băsescu, zi de zi, a dus de la încredere 46%-48% cât era la nivel naţional, la 25,5%. Bun. Noi l-am tocat cu drumurile din Bucureşti şi-l penalizează ţara. Bucureştiul îi dă a treia poziţie în continuare pentru Bucureşti a lui Băsescu, 39,4%. Mă refer doar la încrederea în personalităţi politice care, sigur, arată până unde poate merge votul. Avem şi ... El nu spune adevărul. El a făcut şi un sondaj, o să punem noi mâna pe el, dar a făcut şi un sondaj de vot, nu numai de încredere. Aşa am auzit eu. Să vedem dacă e adevărat sau nu. </w:t>
      </w:r>
    </w:p>
    <w:p>
      <w:pPr>
        <w:pStyle w:val="Normal"/>
        <w:ind w:firstLine="709"/>
        <w:jc w:val="both"/>
        <w:rPr>
          <w:rFonts w:ascii="Arial" w:hAnsi="Arial" w:cs="Arial"/>
          <w:sz w:val="32"/>
          <w:szCs w:val="32"/>
          <w:lang w:val="ro-RO"/>
        </w:rPr>
      </w:pPr>
      <w:r>
        <w:rPr>
          <w:rFonts w:cs="Arial" w:ascii="Arial" w:hAnsi="Arial"/>
          <w:sz w:val="32"/>
          <w:szCs w:val="32"/>
          <w:lang w:val="ro-RO"/>
        </w:rPr>
        <w:t>Cu Bucureştiul avem o problemă şi trebuie să vedem pe ea. Nu am reuşit în Bucureşti să-l ducem acolo unde l-am dus în ţară. În ţară, dacă îl mai batem mult pe Băsescu, îl coborâm, şi e bine să-l batem. Coborârea lui în ţară ... PD bătut bine în ţară face bine la sănătate. Şi acuma faţă de ce vrem să facem noi cu judeţele noastre este bine să avem o politică - dar văd că nu e Vasile aici - de comunicare. Totuşi, 36% din alianţa care se formează o reprezintă PD. PNL îi bagă în Parlament pe ăştia, ca să traduc. Deci PD a ajuns să fie partid pe care-l bagă PNL în Parlament. Dacă ne uităm la alegerile din 2000, PNL a fost sub PD cu 1%, iar acuma este deasupra lui cu foarte mult şi acest lucru cred că ar trebui comunicat în mod serios şi arătat foarte clar că chiar dacă lucrurile merg foarte prost pentru PSD, şi asta nu trebuie s-o arătăm noi, în cel mai rău caz, se va ajunge la trei blocuri: blocul PSD, blocul alianţei şi blocul partidelor de alt gen, PRM şi UDMR, care probabil că se vor duce tot către 30%. Dacă lucrurile merg foarte prost şi noi nu luăm măsuri, către asta mergem.</w:t>
      </w:r>
    </w:p>
    <w:p>
      <w:pPr>
        <w:pStyle w:val="Normal"/>
        <w:ind w:firstLine="709"/>
        <w:jc w:val="both"/>
        <w:rPr>
          <w:rFonts w:ascii="Arial" w:hAnsi="Arial" w:cs="Arial"/>
          <w:sz w:val="32"/>
          <w:szCs w:val="32"/>
          <w:lang w:val="ro-RO"/>
        </w:rPr>
      </w:pPr>
      <w:r>
        <w:rPr>
          <w:rFonts w:cs="Arial" w:ascii="Arial" w:hAnsi="Arial"/>
          <w:sz w:val="32"/>
          <w:szCs w:val="32"/>
          <w:lang w:val="ro-RO"/>
        </w:rPr>
        <w:t xml:space="preserve">M-am uitat pe judeţe. Şi un singur lucru vreau să mai spun. M-am uitat pe judeţe. Viorel are dreptate. Sunt câteva judeţe care deşi te-ai aştepta - Timiş, te-ai aştepta ca noi să stăm prost - nu stăm aşa prost. Nu stăm aşa prost, Timişul e undeva aproape de 40%, dacă ţin minte, ca judeţ.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1" w:name="__RefHeading___Toc59459678"/>
      <w:bookmarkEnd w:id="7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a, da, 4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2" w:name="__RefHeading___Toc59459679"/>
      <w:bookmarkEnd w:id="72"/>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Cam aşa e cumva, 36,4-37%, deci undeva spre 40% oricum Timişul. În schimb, alte judeţe, cum este Hunedoara, avem 19%. Avem o problemă, trebuie să ne ducem acolo. Aşa cum ne-am dus în 2000 în Constanţa, trebuie să mergem în câteva judeţe. Va trebui, părerea mea, să stabilim care sunt principalele noastre obiective, să nu ne batem unde nu avem şanse, dar nici să ne batem acolo unde de la 56a% mergem la 60%, că nu ne foloseşte. Pe sistemul de vot actual de repartiţie nu contează că la Vrancea, că nu vreau să vă dau alt exemplu, iar 58% sau 62%, acelaşi număr de parlamentari va intra în Parlament. Este important la Preşedinţie, este adevărat şi acolo trebuie să avem grij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3" w:name="__RefHeading___Toc59459680"/>
      <w:bookmarkEnd w:id="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prezinţi separat un mod de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4" w:name="__RefHeading___Toc59459681"/>
      <w:bookmarkEnd w:id="74"/>
      <w:r>
        <w:rPr>
          <w:szCs w:val="32"/>
          <w:lang w:val="ro-RO"/>
        </w:rPr>
        <w:t>Dl. Miron Mitrea</w:t>
      </w:r>
    </w:p>
    <w:p>
      <w:pPr>
        <w:pStyle w:val="Normal"/>
        <w:ind w:firstLine="709"/>
        <w:jc w:val="both"/>
        <w:rPr/>
      </w:pPr>
      <w:r>
        <w:rPr>
          <w:rFonts w:cs="Arial" w:ascii="Arial" w:hAnsi="Arial"/>
          <w:sz w:val="32"/>
          <w:szCs w:val="32"/>
          <w:lang w:val="ro-RO"/>
        </w:rPr>
        <w:t>Este important în alte judeţe unde putem să pierdem. Asta era prima observaţie. Faţă de sondaj şi pe Bucureşti trebuie să avem o discuţie specială. Nu se poate, nu se poate să lăsăm în continuare aşa. Nu se poate, se duc ... Eu am văzut că în Theodor Stolojan au încredere de nu-ţi vine să crezi. Înseamnă că noi avem o problemă. Noi avem o problemă dacă Theodor Stolojan candidat naţional, liberalii nu există în Bucureşti, are, avem o problemă şi trebuie să gândim problema aia. Nu se poate ca tu să ai 5 procente diferenţă între Bucureşti şi restul ţării, când nu eşti un tip de stânga care să nu fie ... Este o problemă aici. Ceva nu comunicăm. Îmi pare rău că nu e Dan aici, că nu cred că e vorba numai de organizaţia Bucureşti, e problema noastră a tuturor, a modului în care ne raportăm. Probabil că facem foarte multe vizite în ţară, dar nu facem vizite în Bucur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5" w:name="__RefHeading___Toc59459682"/>
      <w:bookmarkEnd w:id="75"/>
      <w:r>
        <w:rPr>
          <w:szCs w:val="32"/>
          <w:lang w:val="ro-RO"/>
        </w:rPr>
        <w:t>Dl. Adrian Năstase</w:t>
      </w:r>
    </w:p>
    <w:p>
      <w:pPr>
        <w:pStyle w:val="Normal"/>
        <w:ind w:firstLine="709"/>
        <w:jc w:val="both"/>
        <w:rPr/>
      </w:pPr>
      <w:r>
        <w:rPr>
          <w:rFonts w:cs="Arial" w:ascii="Arial" w:hAnsi="Arial"/>
          <w:sz w:val="32"/>
          <w:szCs w:val="32"/>
          <w:lang w:val="ro-RO"/>
        </w:rPr>
        <w:t>V-am spus de atâtea ori. Ce pot să fac mai mult decât să spun de fiecare dată? Nu am făcut în trei ani de zile o vizită într-o fabrică din Bucureşti. Probabi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6" w:name="__RefHeading___Toc59459683"/>
      <w:bookmarkEnd w:id="7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cuma, referitor la sistemele de vo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7" w:name="__RefHeading___Toc59459684"/>
      <w:bookmarkEnd w:id="77"/>
      <w:r>
        <w:rPr>
          <w:szCs w:val="32"/>
          <w:lang w:val="ro-RO"/>
        </w:rPr>
        <w:t>Dl. Adrian Năstase</w:t>
      </w:r>
    </w:p>
    <w:p>
      <w:pPr>
        <w:pStyle w:val="Normal"/>
        <w:ind w:firstLine="709"/>
        <w:jc w:val="both"/>
        <w:rPr/>
      </w:pPr>
      <w:r>
        <w:rPr>
          <w:rFonts w:cs="Arial" w:ascii="Arial" w:hAnsi="Arial"/>
          <w:sz w:val="32"/>
          <w:szCs w:val="32"/>
          <w:lang w:val="ro-RO"/>
        </w:rPr>
        <w:t>Şi oricum, cu toată preţuirea mea pentru Aura Vasile, Bucureştiul nu va accepta să fie condus de Aura Vasile. Asta este. I-am spus-o lui Dan şi o spun şi aici. Poate ar fi extraordinară ca secretar, în plan executiv, dar nu poate să fie un purtător de cuvânt. Este nevoie de cineva care să fie un purtătorul de cuvânt al Bucureştiului. Noi nu-l avem. Ne-am ocupat cu celelalte lucruri. Aici trebuie să găsim o soluţie. Problema noastră este legată de funcţionarea organizaţiei în acest moment şi când am spus atunci cu preşedinte executiv ... Asta o să discutăm când e Dan aici ca să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8" w:name="__RefHeading___Toc59459685"/>
      <w:bookmarkEnd w:id="78"/>
      <w:r>
        <w:rPr>
          <w:szCs w:val="32"/>
          <w:lang w:val="ro-RO"/>
        </w:rPr>
        <w:t>Dl. Miron Mitrea</w:t>
      </w:r>
    </w:p>
    <w:p>
      <w:pPr>
        <w:pStyle w:val="Normal"/>
        <w:ind w:firstLine="709"/>
        <w:jc w:val="both"/>
        <w:rPr/>
      </w:pPr>
      <w:r>
        <w:rPr>
          <w:rFonts w:cs="Arial" w:ascii="Arial" w:hAnsi="Arial"/>
          <w:sz w:val="32"/>
          <w:szCs w:val="32"/>
          <w:lang w:val="ro-RO"/>
        </w:rPr>
        <w:t>Asta e cifra care ne arată că avem o problemă, 25,5% - 39,4% Băsescu pe ţară şi în Bucureşti, adică dacă aveam 30-32% era okay, după ce a făcut praf Bucureştiul. Sigur că vom continua. Am vorbit cu toţi oamenii, şi dv. aţi dispus, vom continua atacul, că tot ce a asfaltat anul trecut s-a împuşcat acu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9" w:name="__RefHeading___Toc59459686"/>
      <w:bookmarkEnd w:id="79"/>
      <w:r>
        <w:rPr>
          <w:szCs w:val="32"/>
          <w:lang w:val="ro-RO"/>
        </w:rPr>
        <w:t>D-na Hildegard Pusak</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 pus şi sem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0" w:name="__RefHeading___Toc59459687"/>
      <w:bookmarkEnd w:id="8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 pus şi sem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1" w:name="__RefHeading___Toc59459688"/>
      <w:bookmarkEnd w:id="81"/>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Asta este semnătura d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2" w:name="__RefHeading___Toc59459689"/>
      <w:bookmarkEnd w:id="82"/>
      <w:r>
        <w:rPr>
          <w:szCs w:val="32"/>
          <w:lang w:val="ro-RO"/>
        </w:rPr>
        <w:t>Dl. Miron Mitrea</w:t>
      </w:r>
    </w:p>
    <w:p>
      <w:pPr>
        <w:pStyle w:val="Normal"/>
        <w:ind w:firstLine="709"/>
        <w:jc w:val="both"/>
        <w:rPr/>
      </w:pPr>
      <w:r>
        <w:rPr>
          <w:rFonts w:cs="Arial" w:ascii="Arial" w:hAnsi="Arial"/>
          <w:sz w:val="32"/>
          <w:szCs w:val="32"/>
          <w:lang w:val="ro-RO"/>
        </w:rPr>
        <w:t>E bine că le punem şi astea le punem pune ... A ieşit bine, a început să iasă Grecea, ceea ce este un lucru important. Chiar dacă vor să-l pună la nivelul lui Piedone... până la urmă, asta este Bucureştiul, Băsescu tot la nivelul lui, poate chiar mai jos ni se pare nouă.</w:t>
      </w:r>
    </w:p>
    <w:p>
      <w:pPr>
        <w:pStyle w:val="Normal"/>
        <w:ind w:firstLine="709"/>
        <w:jc w:val="both"/>
        <w:rPr/>
      </w:pPr>
      <w:r>
        <w:rPr>
          <w:rFonts w:cs="Arial" w:ascii="Arial" w:hAnsi="Arial"/>
          <w:sz w:val="32"/>
          <w:szCs w:val="32"/>
          <w:lang w:val="ro-RO"/>
        </w:rPr>
        <w:t>Acuma, referitor la negocieri. Eu m-am întâlnit la Radio, din dispoziţia Delegaţiei Permanente, cu Boc. Nu va fi uşor. Ei merg pe următoarea formulă: PSD vrea alegeri uninominale doar la Senat pentru că îi este frică de electorat, noi vrem alegeri uninominale la Senat şi la Cameră. Noi ştim în spate că alegerile uninominale sunt cu colegii, fără colegii, că sunt complicate, noi ştim aceste amănunte, dar Boc o singură dată a făcut greşeala să încerce să explice în emisiune, că nu este idiot, nici eu nu sunt de acord cu el, l-am pus să explice de trei ori sistemul lor, dar ... ce pricepe lumea. În următoarele 10 minute nu a mai vorbit de sistemul ăla, că nu sunt idioţi. A schimbat întregul mesaj în emisiune - şi eu vă spun că ăsta e mesajul pe care merge de-acum înainte, pe aceeaşi variantă - ei vor alegeri nominale şi la Senat şi la Cameră, noi nu vrem decât la Senat.</w:t>
      </w:r>
    </w:p>
    <w:p>
      <w:pPr>
        <w:pStyle w:val="Normal"/>
        <w:ind w:firstLine="709"/>
        <w:jc w:val="both"/>
        <w:rPr/>
      </w:pPr>
      <w:r>
        <w:rPr>
          <w:rFonts w:cs="Arial" w:ascii="Arial" w:hAnsi="Arial"/>
          <w:sz w:val="32"/>
          <w:szCs w:val="32"/>
          <w:lang w:val="ro-RO"/>
        </w:rPr>
        <w:t>Dacă noi credem - şi am mai spus acest lucru şi aici eu nu sunt în de acord cu Viorel, am vorbit şi înainte de şedinţă - dacă noi credem că vom reuşi să şmecherim cumva şi să nu facem alegeri uninominale dând vina că n-o fac şi că nu vom plăti noi, greşim, dacă nu se fac alege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3" w:name="__RefHeading___Toc59459690"/>
      <w:bookmarkEnd w:id="83"/>
      <w:r>
        <w:rPr>
          <w:szCs w:val="32"/>
          <w:lang w:val="ro-RO"/>
        </w:rPr>
        <w:t>Dl. Adrian Năstase</w:t>
      </w:r>
    </w:p>
    <w:p>
      <w:pPr>
        <w:pStyle w:val="Normal"/>
        <w:ind w:firstLine="709"/>
        <w:jc w:val="both"/>
        <w:rPr/>
      </w:pPr>
      <w:r>
        <w:rPr>
          <w:rFonts w:cs="Arial" w:ascii="Arial" w:hAnsi="Arial"/>
          <w:sz w:val="32"/>
          <w:szCs w:val="32"/>
          <w:lang w:val="ro-RO"/>
        </w:rPr>
        <w:t>Ceea s-a întâmplat cu pensi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4" w:name="__RefHeading___Toc59459691"/>
      <w:bookmarkEnd w:id="84"/>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nu se fac alegeri uninominale la Senat, vom plăti. Să ne pregătim de opoziţie. Noi nu putem să ne jucăm cu chestia asta. 76% din populaţie vrea votul uninominal. Populaţia ne scoate pe noi vinovaţi şi de ceea ce nu suntem, ne va scoate vinovaţi dacă votul uninominal nu intră. Aşa că dacă comisia merge, nu merge, noi trebuie să rupem lanţul şi să spunem votul uninominal. Sunt colegi de-ai noştri care nu vor vot uninominal. Mergem noi în locul lor. Important este procesul. Eu mă duc în locul oricui, oriunde, numai să împingem, să nu pierdem. Vom pierde în faţa electoratului imens dacă nu introducem votul uninominal la o cameră. </w:t>
      </w:r>
    </w:p>
    <w:p>
      <w:pPr>
        <w:pStyle w:val="Normal"/>
        <w:ind w:firstLine="709"/>
        <w:jc w:val="both"/>
        <w:rPr>
          <w:rFonts w:ascii="Arial" w:hAnsi="Arial" w:cs="Arial"/>
          <w:sz w:val="32"/>
          <w:szCs w:val="32"/>
          <w:lang w:val="ro-RO"/>
        </w:rPr>
      </w:pPr>
      <w:r>
        <w:rPr>
          <w:rFonts w:cs="Arial" w:ascii="Arial" w:hAnsi="Arial"/>
          <w:sz w:val="32"/>
          <w:szCs w:val="32"/>
          <w:lang w:val="ro-RO"/>
        </w:rPr>
        <w:t>Celelalte două partide - şi îmi pare rău că insist - au văzut cum încercăm să şmecherim treaba asta. Nu ţine, în faţa electoratului nu ţine şemecheria. Suntem prăjiţi de-a lungul timpului, exact ce ai spus cu pensiile. Suntem prăjiţi de-a lungul timpului.</w:t>
      </w:r>
    </w:p>
    <w:p>
      <w:pPr>
        <w:pStyle w:val="Normal"/>
        <w:ind w:firstLine="709"/>
        <w:jc w:val="both"/>
        <w:rPr>
          <w:rFonts w:ascii="Arial" w:hAnsi="Arial" w:cs="Arial"/>
          <w:sz w:val="32"/>
          <w:szCs w:val="32"/>
          <w:lang w:val="ro-RO"/>
        </w:rPr>
      </w:pPr>
      <w:r>
        <w:rPr>
          <w:rFonts w:cs="Arial" w:ascii="Arial" w:hAnsi="Arial"/>
          <w:sz w:val="32"/>
          <w:szCs w:val="32"/>
          <w:lang w:val="ro-RO"/>
        </w:rPr>
        <w:t>Nu putem să spunem că vrem votul uninominal şi votăm pentru, dar nu suntem de acord cu ei, care vor altfel, şi au sucit, cum spuneau unii colegi de-ai noştri, să ieşim fără reduceri şi fără vot uninominal. Nu se poate, adică nu vrem ... Şi aşa suntem 27,7% vot direct, faţă de 23,5% vot direct la Senat în 1996. Cu încă trei procente căzute, suntem la votul din 1996. Să nu ne facem iluz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5" w:name="__RefHeading___Toc59459692"/>
      <w:bookmarkEnd w:id="8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oate că cu 25% ... liberali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6" w:name="__RefHeading___Toc59459693"/>
      <w:bookmarkEnd w:id="86"/>
      <w:r>
        <w:rPr>
          <w:szCs w:val="32"/>
          <w:lang w:val="ro-RO"/>
        </w:rPr>
        <w:t>Dl. Miron Mitrea</w:t>
      </w:r>
    </w:p>
    <w:p>
      <w:pPr>
        <w:pStyle w:val="Normal"/>
        <w:ind w:firstLine="709"/>
        <w:jc w:val="both"/>
        <w:rPr/>
      </w:pPr>
      <w:r>
        <w:rPr>
          <w:rFonts w:cs="Arial" w:ascii="Arial" w:hAnsi="Arial"/>
          <w:sz w:val="32"/>
          <w:szCs w:val="32"/>
          <w:lang w:val="ro-RO"/>
        </w:rPr>
        <w:t>Asta e părerea ta. Eu nu cred. Asta a fost discuţia şi în 1996, cu 25% nucleul dur ne-am dus 1,5% sub nucleul dur ... De acord că dacă introducem un vot, un alt sistem de atribuire a mandatelor vom merge bine şi pe asta insist de doi ani de zile, că ne-am plictisit cu toţii, v-am plictisit cu treaba asta. Nu merge D’Hondt, că n-o să meargă D’Hondt. M-am lămurit că ce se face acuma cu comisia asta nu merge D’Hondt. Şi atunci trebuia legea trecută. Când am băgat-o nu mai contează, dar să ne iasă măcar la Senat uninominalul şi să scăpăm la locale de porcăria asta care ... că dacă nu, ne ducem. Vor fi 20 de senatori în plus, dar îi numărăm lângă ceilalţi. Oricum, ce am avut acum, un guvern minoritar-majoritar n-o să mai pupe, n-o să putem spera să avem în 2004.</w:t>
      </w:r>
    </w:p>
    <w:p>
      <w:pPr>
        <w:pStyle w:val="Normal"/>
        <w:ind w:firstLine="709"/>
        <w:jc w:val="both"/>
        <w:rPr/>
      </w:pPr>
      <w:r>
        <w:rPr>
          <w:rFonts w:cs="Arial" w:ascii="Arial" w:hAnsi="Arial"/>
          <w:sz w:val="32"/>
          <w:szCs w:val="32"/>
          <w:lang w:val="ro-RO"/>
        </w:rPr>
        <w:t>Am văzut, mergând prin ţară, şi au mai fost colegi care cred că noi vom câştiga alegerile fluierând. Am fost la Braşov acum. Există o încredere în forţele proprii. Sigur, s-a lucrat cu noi şi nu mai seamănă cu organizaţia care a fost, dar m-am uitat acum în alegeri. Avem 10 judeţe care au vot absolut, peste 50%. Va trebui să mărim, să le păstrăm pe astea, dar sunt judeţe în care trebuie să avem grijă mare. Şi eu nu cred că putem să păcălim şi închid, nu putem să nu ne uităm pe marile oraşe, mai ales Bucureştiul, dar nu numai pe Bucureşti, şi pe alte mari oraşe şi nu putem să păcălim electoratul că vrem votul uninominal şi să reducem şi de fapt să nu ne batem. Îl scoatem, pierdem 10% din redistribuire. Mă iertaţi că sunt pasional, dar sunt foarte îngrijo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7" w:name="__RefHeading___Toc59459694"/>
      <w:bookmarkEnd w:id="8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8" w:name="__RefHeading___Toc59459695"/>
      <w:bookmarkEnd w:id="88"/>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parţial sunt de acord cu cele spuse de Viorel şi de Miron. Eu personal, însă, cred că noi vom avea o mare problemă la comisie. Sunt membru al comisiei, deci am participat la discuţii. Eu sunt convins că nu vom reuşi să trecem nici o decizie politică majoră de modificare a legilor, nici una. Şi atunci, acum suntem încă în faza în care media nu a priceput ce facem noi acolo, chiar dacă vine de faţă spune că nu am înţeles. </w:t>
      </w:r>
    </w:p>
    <w:p>
      <w:pPr>
        <w:pStyle w:val="Normal"/>
        <w:ind w:firstLine="709"/>
        <w:jc w:val="both"/>
        <w:rPr>
          <w:rFonts w:ascii="Arial" w:hAnsi="Arial" w:cs="Arial"/>
          <w:sz w:val="32"/>
          <w:szCs w:val="32"/>
          <w:lang w:val="ro-RO"/>
        </w:rPr>
      </w:pPr>
      <w:r>
        <w:rPr>
          <w:rFonts w:cs="Arial" w:ascii="Arial" w:hAnsi="Arial"/>
          <w:sz w:val="32"/>
          <w:szCs w:val="32"/>
          <w:lang w:val="ro-RO"/>
        </w:rPr>
        <w:t>Dar sunt câteva trepte. La primari am zis una, cu siguranţă vor ieşi două tururi, nu se va schimba nimic. Poate vom reuşi să schimbăm doar distribuirea mandatelor la consilieri. Se încearcă. Cu jumate plus unu o să ia 2% din ţară, cine poate să ia, pe majoritatea absolută. Dacă mergem pe cei prezenţi la votare, dacă mergem pe total, nu va ieşi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9" w:name="__RefHeading___Toc59459696"/>
      <w:bookmarkEnd w:id="89"/>
      <w:r>
        <w:rPr>
          <w:szCs w:val="32"/>
          <w:lang w:val="ro-RO"/>
        </w:rPr>
        <w:t>Dl. Viorel Hrebenciuc</w:t>
      </w:r>
    </w:p>
    <w:p>
      <w:pPr>
        <w:pStyle w:val="Normal"/>
        <w:ind w:firstLine="709"/>
        <w:jc w:val="both"/>
        <w:rPr/>
      </w:pPr>
      <w:r>
        <w:rPr>
          <w:rFonts w:cs="Arial" w:ascii="Arial" w:hAnsi="Arial"/>
          <w:sz w:val="32"/>
          <w:szCs w:val="32"/>
          <w:lang w:val="ro-RO"/>
        </w:rPr>
        <w:t>Au ieşit foarte puţine, doar două, ... şi..., atât au ieş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0" w:name="__RefHeading___Toc59459697"/>
      <w:bookmarkEnd w:id="90"/>
      <w:r>
        <w:rPr>
          <w:szCs w:val="32"/>
          <w:lang w:val="ro-RO"/>
        </w:rPr>
        <w:t>Dl. Doru Ioan Tărăcilă</w:t>
      </w:r>
    </w:p>
    <w:p>
      <w:pPr>
        <w:pStyle w:val="Normal"/>
        <w:ind w:firstLine="709"/>
        <w:jc w:val="both"/>
        <w:rPr/>
      </w:pPr>
      <w:r>
        <w:rPr>
          <w:rFonts w:cs="Arial" w:ascii="Arial" w:hAnsi="Arial"/>
          <w:sz w:val="32"/>
          <w:szCs w:val="32"/>
          <w:lang w:val="ro-RO"/>
        </w:rPr>
        <w:t>Depinde pe ce mergem, pe majoritatea prezenţilor la vot sau pe majoritatea absolută şi atunci e terminat. Spun că noi nu vom putea să luăm nici o decizie de modificare a tuturor legilor electorale datorită sistemului de vot din comisie şi atunci noi vom avea o mare problemă, din care cred că doar politic putem să ieşim. Indiferent de ce protocol facem cu ei, să spunem că PSD se va bate, inclusiv în Parlament, pe următoarele amendamente: un tur la primari sau două, dacă acceptăm ca decizie politică, votul uninominal la Senat, distribuirea mandatelor în nu ştiu ce în ce sistem şi că acestea, chiar dacă noi semnăm şi înaintăm către dv., având poziţia de la partid, să facem amendamente pe lege şi să le trecem, pentru că nu ne crede nimeni că noi avem majoritatea, adică trecem toate legile organice şi noi nu putem s-o trecem pe ace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1" w:name="__RefHeading___Toc59459698"/>
      <w:bookmarkEnd w:id="91"/>
      <w:r>
        <w:rPr>
          <w:szCs w:val="32"/>
          <w:lang w:val="ro-RO"/>
        </w:rPr>
        <w:t>Dl. Viorel Hrebenciuc</w:t>
      </w:r>
    </w:p>
    <w:p>
      <w:pPr>
        <w:pStyle w:val="Normal"/>
        <w:ind w:firstLine="709"/>
        <w:jc w:val="both"/>
        <w:rPr/>
      </w:pPr>
      <w:r>
        <w:rPr>
          <w:rFonts w:cs="Arial" w:ascii="Arial" w:hAnsi="Arial"/>
          <w:sz w:val="32"/>
          <w:szCs w:val="32"/>
          <w:lang w:val="ro-RO"/>
        </w:rPr>
        <w:t>...UDMR-ul nu va vota, ei sunt obligaţi să votez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2" w:name="__RefHeading___Toc59459699"/>
      <w:bookmarkEnd w:id="92"/>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Aici est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3" w:name="__RefHeading___Toc59459700"/>
      <w:bookmarkEnd w:id="93"/>
      <w:r>
        <w:rPr>
          <w:szCs w:val="32"/>
          <w:lang w:val="ro-RO"/>
        </w:rPr>
        <w:t>Dl. Adrian Năstase</w:t>
      </w:r>
    </w:p>
    <w:p>
      <w:pPr>
        <w:pStyle w:val="Normal"/>
        <w:ind w:firstLine="709"/>
        <w:jc w:val="both"/>
        <w:rPr/>
      </w:pPr>
      <w:r>
        <w:rPr>
          <w:rFonts w:cs="Arial" w:ascii="Arial" w:hAnsi="Arial"/>
          <w:sz w:val="32"/>
          <w:szCs w:val="32"/>
          <w:lang w:val="ro-RO"/>
        </w:rPr>
        <w:t xml:space="preserve">Eu mă gândesc la următoarea strategie. </w:t>
      </w:r>
      <w:r>
        <w:rPr>
          <w:rFonts w:cs="Arial" w:ascii="Arial" w:hAnsi="Arial"/>
          <w:color w:val="0000FF"/>
          <w:sz w:val="32"/>
          <w:szCs w:val="32"/>
          <w:lang w:val="ro-RO"/>
        </w:rPr>
        <w:t>Foarte rapid trebuie închisă comisia asta</w:t>
      </w:r>
      <w:r>
        <w:rPr>
          <w:rFonts w:cs="Arial" w:ascii="Arial" w:hAnsi="Arial"/>
          <w:sz w:val="32"/>
          <w:szCs w:val="32"/>
          <w:lang w:val="ro-RO"/>
        </w:rPr>
        <w:t xml:space="preserve">, exact cum s-a închis conferinţa de la Bruxelles. După aceea, </w:t>
      </w:r>
      <w:r>
        <w:rPr>
          <w:rFonts w:cs="Arial" w:ascii="Arial" w:hAnsi="Arial"/>
          <w:color w:val="0000FF"/>
          <w:sz w:val="32"/>
          <w:szCs w:val="32"/>
          <w:lang w:val="ro-RO"/>
        </w:rPr>
        <w:t>noi venim cu un proiect de lege care arată exact culorile noastre şi ne batem pe procedură legislativă normală</w:t>
      </w:r>
      <w:r>
        <w:rPr>
          <w:rFonts w:cs="Arial" w:ascii="Arial" w:hAnsi="Arial"/>
          <w:sz w:val="32"/>
          <w:szCs w:val="32"/>
          <w:lang w:val="ro-RO"/>
        </w:rPr>
        <w:t xml:space="preserve"> şi fiecare îşi arată steagul acol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4" w:name="__RefHeading___Toc59459701"/>
      <w:bookmarkEnd w:id="94"/>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Chiar dacă nu se rezolvă ... e calendarul ...semnalul e acela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5" w:name="__RefHeading___Toc59459702"/>
      <w:bookmarkEnd w:id="9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semnalul nu mai este acelaşi, că nu se mai înţelege nimeni cu amendamentele. Eu cred că trebuie să facem consultarea, că am promis-o domnului preşedinte, o terminăm, peste o săptămână se vede că nu merge aia, nu merge aia, aia nu merge şi venim pe o procedură legislativă şi arătăm foarte clar care sunt orientările noastre. Tot Parlamentul decide, dar pe procedură legislativă obişnuită, nu pe nu ştiu ce majorităţi care se constituie în comisia asta ca să blocheze unii şi alţii, să se facă pachet şi să facă nu ştiu unde, că tu cedezi pe nu ştiu ce poveste, accepţi nu ştiu ce chestiune pe nu ştiu ce treabă. Nu. Trebuie disociate lucrurile şi învăţăm şi noi de la băieţii ăştia de la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6" w:name="__RefHeading___Toc59459703"/>
      <w:bookmarkEnd w:id="96"/>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9459704"/>
      <w:r>
        <w:rPr>
          <w:szCs w:val="32"/>
          <w:lang w:val="ro-RO"/>
        </w:rPr>
        <w:t>Dl. Adrian Năstase</w:t>
      </w:r>
      <w:bookmarkEnd w:id="97"/>
    </w:p>
    <w:p>
      <w:pPr>
        <w:pStyle w:val="Normal"/>
        <w:ind w:firstLine="709"/>
        <w:jc w:val="both"/>
        <w:rPr>
          <w:rFonts w:ascii="Arial" w:hAnsi="Arial" w:cs="Arial"/>
          <w:sz w:val="32"/>
          <w:szCs w:val="32"/>
          <w:lang w:val="ro-RO"/>
        </w:rPr>
      </w:pPr>
      <w:r>
        <w:rPr>
          <w:rFonts w:cs="Arial" w:ascii="Arial" w:hAnsi="Arial"/>
          <w:sz w:val="32"/>
          <w:szCs w:val="32"/>
          <w:lang w:val="ro-RO"/>
        </w:rPr>
        <w:tab/>
        <w:t>Sigur c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8" w:name="__RefHeading___Toc59459705"/>
      <w:r>
        <w:rPr>
          <w:szCs w:val="32"/>
          <w:lang w:val="ro-RO"/>
        </w:rPr>
        <w:t>Dl. Viorel Hrebenciuc</w:t>
      </w:r>
      <w:bookmarkEnd w:id="98"/>
    </w:p>
    <w:p>
      <w:pPr>
        <w:pStyle w:val="Normal"/>
        <w:ind w:firstLine="709"/>
        <w:jc w:val="both"/>
        <w:rPr>
          <w:rFonts w:ascii="Arial" w:hAnsi="Arial" w:cs="Arial"/>
          <w:sz w:val="32"/>
          <w:szCs w:val="32"/>
          <w:lang w:val="ro-RO"/>
        </w:rPr>
      </w:pPr>
      <w:r>
        <w:rPr>
          <w:rFonts w:cs="Arial" w:ascii="Arial" w:hAnsi="Arial"/>
          <w:sz w:val="32"/>
          <w:szCs w:val="32"/>
          <w:lang w:val="ro-RO"/>
        </w:rPr>
        <w:tab/>
        <w:t>Noi am băgat această poveste că terminăm în ianuarie, asta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9459706"/>
      <w:r>
        <w:rPr>
          <w:szCs w:val="32"/>
          <w:lang w:val="ro-RO"/>
        </w:rPr>
        <w:t>Dl. Adrian Năstase</w:t>
      </w:r>
      <w:bookmarkEnd w:id="99"/>
    </w:p>
    <w:p>
      <w:pPr>
        <w:pStyle w:val="Normal"/>
        <w:ind w:firstLine="709"/>
        <w:jc w:val="both"/>
        <w:rPr>
          <w:rFonts w:ascii="Arial" w:hAnsi="Arial" w:cs="Arial"/>
          <w:sz w:val="32"/>
          <w:szCs w:val="32"/>
          <w:lang w:val="ro-RO"/>
        </w:rPr>
      </w:pPr>
      <w:r>
        <w:rPr>
          <w:rFonts w:cs="Arial" w:ascii="Arial" w:hAnsi="Arial"/>
          <w:sz w:val="32"/>
          <w:szCs w:val="32"/>
          <w:lang w:val="ro-RO"/>
        </w:rPr>
        <w:tab/>
        <w:t>Asta nu 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9459707"/>
      <w:r>
        <w:rPr>
          <w:szCs w:val="32"/>
          <w:lang w:val="ro-RO"/>
        </w:rPr>
        <w:t>Dl. Viorel Hrebenciuc</w:t>
      </w:r>
      <w:bookmarkEnd w:id="100"/>
    </w:p>
    <w:p>
      <w:pPr>
        <w:pStyle w:val="Normal"/>
        <w:ind w:firstLine="709"/>
        <w:jc w:val="both"/>
        <w:rPr>
          <w:rFonts w:ascii="Arial" w:hAnsi="Arial" w:cs="Arial"/>
          <w:sz w:val="32"/>
          <w:szCs w:val="32"/>
          <w:lang w:val="ro-RO"/>
        </w:rPr>
      </w:pPr>
      <w:r>
        <w:rPr>
          <w:rFonts w:cs="Arial" w:ascii="Arial" w:hAnsi="Arial"/>
          <w:sz w:val="32"/>
          <w:szCs w:val="32"/>
          <w:lang w:val="ro-RO"/>
        </w:rPr>
        <w:tab/>
        <w:t>Nu 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1" w:name="__RefHeading___Toc59459708"/>
      <w:r>
        <w:rPr>
          <w:szCs w:val="32"/>
          <w:lang w:val="ro-RO"/>
        </w:rPr>
        <w:t>Dl. Doru Ioan Tărăcilă</w:t>
      </w:r>
      <w:bookmarkEnd w:id="101"/>
    </w:p>
    <w:p>
      <w:pPr>
        <w:pStyle w:val="Normal"/>
        <w:ind w:firstLine="709"/>
        <w:jc w:val="both"/>
        <w:rPr>
          <w:rFonts w:ascii="Arial" w:hAnsi="Arial" w:cs="Arial"/>
          <w:sz w:val="32"/>
          <w:szCs w:val="32"/>
          <w:lang w:val="ro-RO"/>
        </w:rPr>
      </w:pPr>
      <w:r>
        <w:rPr>
          <w:rFonts w:cs="Arial" w:ascii="Arial" w:hAnsi="Arial"/>
          <w:sz w:val="32"/>
          <w:szCs w:val="32"/>
          <w:lang w:val="ro-RO"/>
        </w:rPr>
        <w:tab/>
        <w:t>Dar înainte de începerea Parlament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9459709"/>
      <w:r>
        <w:rPr>
          <w:szCs w:val="32"/>
          <w:lang w:val="ro-RO"/>
        </w:rPr>
        <w:t>Dl. Viorel Hrebenciuc</w:t>
      </w:r>
      <w:bookmarkEnd w:id="102"/>
    </w:p>
    <w:p>
      <w:pPr>
        <w:pStyle w:val="Normal"/>
        <w:ind w:firstLine="709"/>
        <w:jc w:val="both"/>
        <w:rPr>
          <w:rFonts w:ascii="Arial" w:hAnsi="Arial" w:cs="Arial"/>
          <w:sz w:val="32"/>
          <w:szCs w:val="32"/>
          <w:lang w:val="ro-RO"/>
        </w:rPr>
      </w:pPr>
      <w:r>
        <w:rPr>
          <w:rFonts w:cs="Arial" w:ascii="Arial" w:hAnsi="Arial"/>
          <w:sz w:val="32"/>
          <w:szCs w:val="32"/>
          <w:lang w:val="ro-RO"/>
        </w:rPr>
        <w:tab/>
        <w:t>Asta ne-am propus şi o să scoat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3" w:name="__RefHeading___Toc59459710"/>
      <w:r>
        <w:rPr>
          <w:szCs w:val="32"/>
          <w:lang w:val="ro-RO"/>
        </w:rPr>
        <w:t>Dl. Adrian Năstase</w:t>
      </w:r>
      <w:bookmarkEnd w:id="103"/>
    </w:p>
    <w:p>
      <w:pPr>
        <w:pStyle w:val="Normal"/>
        <w:ind w:firstLine="709"/>
        <w:jc w:val="both"/>
        <w:rPr/>
      </w:pPr>
      <w:r>
        <w:rPr>
          <w:rFonts w:cs="Arial" w:ascii="Arial" w:hAnsi="Arial"/>
          <w:sz w:val="32"/>
          <w:szCs w:val="32"/>
          <w:lang w:val="ro-RO"/>
        </w:rPr>
        <w:tab/>
        <w:t>Şi pe urmă venim şi constatăm că nu s-a putut obţine acordul pe pachet, nu pe individual, pe pachet, pe lege, şi atunci pentru că nu există o formulă de acest gen, noi, la întâlnirea de la Sinaia, lansăm proiectul de lege pe care îl susţin cele două grupuri parlamentare, cu mesajele politice.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9459711"/>
      <w:r>
        <w:rPr>
          <w:szCs w:val="32"/>
          <w:lang w:val="ro-RO"/>
        </w:rPr>
        <w:t>Dl. Octav Cozmâncă</w:t>
      </w:r>
      <w:bookmarkEnd w:id="104"/>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noi am înaintat aceste patru proiecte în numele PS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5" w:name="__RefHeading___Toc59459712"/>
      <w:bookmarkEnd w:id="10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t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6" w:name="__RefHeading___Toc59459713"/>
      <w:bookmarkEnd w:id="106"/>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oi. Această comisie îşi încetează activitatea, dar urmează procedura parlamentară, tot două comisii se vor pronunţa, juridică şi administrativă, adică tot intrăm în malaxor. Sunt procedurile de vot. În aceste comisii este procedura normală, potrivit regulamentelor Camerelor, dar tot intrăm în malax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7" w:name="__RefHeading___Toc59459714"/>
      <w:bookmarkEnd w:id="10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ar mergem pe soluţiile noastre, nu mai mergem pe urmă din nou că Boc ar fi vrut, dar spune una şi pe urmă se bazează pe votul nostru. Nu, trebuie arătat foarte clar cine vrea şi cum se vote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8" w:name="__RefHeading___Toc59459715"/>
      <w:bookmarkEnd w:id="108"/>
      <w:r>
        <w:rPr>
          <w:szCs w:val="32"/>
          <w:lang w:val="ro-RO"/>
        </w:rPr>
        <w:t>Dl. Viorel Hrebenciuc</w:t>
      </w:r>
    </w:p>
    <w:p>
      <w:pPr>
        <w:pStyle w:val="Normal"/>
        <w:ind w:firstLine="709"/>
        <w:jc w:val="both"/>
        <w:rPr/>
      </w:pPr>
      <w:r>
        <w:rPr>
          <w:rFonts w:cs="Arial" w:ascii="Arial" w:hAnsi="Arial"/>
          <w:sz w:val="32"/>
          <w:szCs w:val="32"/>
          <w:lang w:val="ro-RO"/>
        </w:rPr>
        <w:t xml:space="preserve">O chestiune este importantă. Eu v-am spus că nu sunt astăzi ferm convins că votul uninominal la Senat ... că vă aduce un câştig este clar .... Nu am de gând să iau toate măsurile pentru nimic, niciunde. Asta a fost, de asta am făcut votul ăsta, că altfel nu eram de acord şi nu aveam nici o problemă, ştiţi. Pentru că eu am înţeles de la toţi colegii noştri că nu le convine votul uninominal la Senat şi la Cameră şi mi-am căutat cum să ajung la o asemenea variantă. Vă spun foarte sincer. Acuma, dacă ne schimbăm opţiunea, trebuie să mă orientez şi la comisii, nu am o problemă aici să mă întorc. </w:t>
      </w:r>
    </w:p>
    <w:p>
      <w:pPr>
        <w:pStyle w:val="Normal"/>
        <w:ind w:firstLine="709"/>
        <w:jc w:val="both"/>
        <w:rPr>
          <w:rFonts w:ascii="Arial" w:hAnsi="Arial" w:cs="Arial"/>
          <w:sz w:val="32"/>
          <w:szCs w:val="32"/>
          <w:lang w:val="ro-RO"/>
        </w:rPr>
      </w:pPr>
      <w:r>
        <w:rPr>
          <w:rFonts w:cs="Arial" w:ascii="Arial" w:hAnsi="Arial"/>
          <w:sz w:val="32"/>
          <w:szCs w:val="32"/>
          <w:lang w:val="ro-RO"/>
        </w:rPr>
        <w:t xml:space="preserve">Hai să ne mai gândim, vă rog e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9" w:name="__RefHeading___Toc59459716"/>
      <w:bookmarkEnd w:id="1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ână la jumătatea lui ianuarie să ved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0" w:name="__RefHeading___Toc59459717"/>
      <w:bookmarkEnd w:id="11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erf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1" w:name="__RefHeading___Toc59459718"/>
      <w:bookmarkEnd w:id="1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r aici este o bătălie pe relaţia cu opinia publică. Asta este, să ne fie foarte clar, iar băieţii ăştia joacă, pentru că fiind în opoziţie poţi să dai mesajele la plesneală, cum vrei, nu ai nici un fel de responsabilitate şi atunci riscăm noi foarte mult. Valer, imedi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2" w:name="__RefHeading___Toc59459719"/>
      <w:bookmarkEnd w:id="112"/>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Domnule preşedinte, în raport de lipsa de loialitate a alianţei, eu nu cred în nici un protocol. Veşnic, aşa cum a spus domnul Tărăcilă, nu ştiu dacă noi putem parcurge ambiţia pe care ne-am propus-o să scoatem legi noi. Este imposibil. Cât priveşte votul uninominal, chiar dacă sunt de bună credinţă aici, PNL şi PD să voteze în culise cu noi, atunci când noi vom pierde votul uninominal, indiferent ce se întâmplă, opinia publică tot pe noi va da vina şi imediat ce am pierdut, indiferent cât am pierdut votul uninominal, opinia publică o să spună, domnule, voi sunteţi de vi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3" w:name="__RefHeading___Toc59459720"/>
      <w:bookmarkEnd w:id="1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că este vot deschis uninomin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4" w:name="__RefHeading___Toc59459721"/>
      <w:bookmarkEnd w:id="11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Nominal, nomi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5" w:name="__RefHeading___Toc59459722"/>
      <w:bookmarkEnd w:id="115"/>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Ştiţi care e tactica alianţei? Domnule, voi totdeauna când aţi vrut să scoateţi ceva, scoate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6" w:name="__RefHeading___Toc59459723"/>
      <w:bookmarkEnd w:id="116"/>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Dar e problema cu UDMR, care nu votează treaba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7" w:name="__RefHeading___Toc59459724"/>
      <w:bookmarkEnd w:id="11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noi venim şi votăm uninominal, oamenii noştri votează acolo. Să voteze împotrivă PNL, PD la chesti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8" w:name="__RefHeading___Toc59459725"/>
      <w:bookmarkEnd w:id="118"/>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 Nica a spus la un moment dat un lucru foarte adevărat: indiferent cine e de vină, noi pierdem 10%.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9" w:name="__RefHeading___Toc59459726"/>
      <w:bookmarkEnd w:id="11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 chiar aşa. Depinde cum proced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0" w:name="__RefHeading___Toc59459727"/>
      <w:bookmarkEnd w:id="120"/>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În al doilea rând, cum să vă spun, pentru conştiinţa publi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1" w:name="__RefHeading___Toc59459728"/>
      <w:bookmarkEnd w:id="12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am înţeles ce prop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2" w:name="__RefHeading___Toc59459729"/>
      <w:bookmarkEnd w:id="122"/>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ă mergem pe vot uninominal la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3" w:name="__RefHeading___Toc59459730"/>
      <w:bookmarkEnd w:id="12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despre asta vorbeam, nu. Asta este.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4" w:name="__RefHeading___Toc59459731"/>
      <w:bookmarkEnd w:id="12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am ajuns la concluzia aceasta întrucât ei argumentează constant ca toate legile să fie în bloc, deci nu acceptă să fie rupte între ele. Acesta era al doilea argument. Pe când Codul electoral şi toate legile, atunci negocierea în cadrul comisiei este absolut imposibilă, că la fiecare chestiune trebuie să le pui cap la cap şi la ... deci este clar că ei n-o doresc.</w:t>
      </w:r>
    </w:p>
    <w:p>
      <w:pPr>
        <w:pStyle w:val="Normal"/>
        <w:ind w:firstLine="709"/>
        <w:jc w:val="both"/>
        <w:rPr>
          <w:rFonts w:ascii="Arial" w:hAnsi="Arial" w:cs="Arial"/>
          <w:sz w:val="32"/>
          <w:szCs w:val="32"/>
          <w:lang w:val="ro-RO"/>
        </w:rPr>
      </w:pPr>
      <w:r>
        <w:rPr>
          <w:rFonts w:cs="Arial" w:ascii="Arial" w:hAnsi="Arial"/>
          <w:sz w:val="32"/>
          <w:szCs w:val="32"/>
          <w:lang w:val="ro-RO"/>
        </w:rPr>
        <w:t>A doua problemă pe care vroiam s-o spun. Cred că, practic, le-a redus şi ultima picătură de entuziasm Anghel Stanciu, că le-a prezentat o analiză pe votul 1996-2000. PD şi PNL nu ar fi fost în parlament. Asta este. Şi în condiţiile acestea ei toţi pledau ... Bineînţeles că nici unul nu este de acord.</w:t>
      </w:r>
    </w:p>
    <w:p>
      <w:pPr>
        <w:pStyle w:val="Normal"/>
        <w:ind w:firstLine="709"/>
        <w:jc w:val="both"/>
        <w:rPr>
          <w:rFonts w:ascii="Arial" w:hAnsi="Arial" w:cs="Arial"/>
          <w:sz w:val="32"/>
          <w:szCs w:val="32"/>
          <w:lang w:val="ro-RO"/>
        </w:rPr>
      </w:pPr>
      <w:r>
        <w:rPr>
          <w:rFonts w:cs="Arial" w:ascii="Arial" w:hAnsi="Arial"/>
          <w:sz w:val="32"/>
          <w:szCs w:val="32"/>
          <w:lang w:val="ro-RO"/>
        </w:rPr>
        <w:t>Sigur că noi putem să pierdem şi în Parlament, că nu e o problemă că noi chiar mergem până la capăt în sensul că dorim, că dacă se unesc toţi, inclusiv UDMR, care nu doreşte şi pe vot uninominal pe strigare în parlament, noi pierdem, dar aia este altă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5" w:name="__RefHeading___Toc59459732"/>
      <w:bookmarkEnd w:id="1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sta e altce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6" w:name="__RefHeading___Toc59459733"/>
      <w:bookmarkEnd w:id="126"/>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Pierdem votul,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7" w:name="__RefHeading___Toc59459734"/>
      <w:bookmarkEnd w:id="1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omnul Gaspar. Pentru noi, riscul cel mai mic este votul uninominal decât pentru oricare dintre celelalte partide. Da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2  –  B</w:t>
      </w:r>
    </w:p>
    <w:p>
      <w:pPr>
        <w:pStyle w:val="Normal"/>
        <w:ind w:firstLine="709"/>
        <w:jc w:val="both"/>
        <w:rPr>
          <w:rFonts w:ascii="Arial" w:hAnsi="Arial" w:cs="Arial"/>
          <w:i/>
          <w:i/>
          <w:iCs/>
          <w:sz w:val="32"/>
          <w:szCs w:val="32"/>
          <w:lang w:val="ro-RO"/>
        </w:rPr>
      </w:pPr>
      <w:r>
        <w:rPr>
          <w:rFonts w:cs="Arial" w:ascii="Arial" w:hAnsi="Arial"/>
          <w:i/>
          <w:iCs/>
          <w:sz w:val="32"/>
          <w:szCs w:val="32"/>
          <w:lang w:val="ro-RO"/>
        </w:rPr>
      </w:r>
    </w:p>
    <w:p>
      <w:pPr>
        <w:pStyle w:val="Heading4"/>
        <w:ind w:firstLine="720"/>
        <w:rPr>
          <w:lang w:val="ro-RO"/>
        </w:rPr>
      </w:pPr>
      <w:bookmarkStart w:id="128" w:name="__RefHeading___Toc59459735"/>
      <w:bookmarkEnd w:id="1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este ceea ce am discutat. Deci rămâne cum am discutat, da? Haideţi să…</w:t>
      </w:r>
    </w:p>
    <w:p>
      <w:pPr>
        <w:pStyle w:val="Normal"/>
        <w:ind w:firstLine="709"/>
        <w:jc w:val="both"/>
        <w:rPr>
          <w:rFonts w:ascii="Arial" w:hAnsi="Arial" w:cs="Arial"/>
          <w:sz w:val="32"/>
          <w:szCs w:val="32"/>
          <w:lang w:val="ro-RO"/>
        </w:rPr>
      </w:pPr>
      <w:r>
        <w:rPr>
          <w:rFonts w:cs="Arial" w:ascii="Arial" w:hAnsi="Arial"/>
          <w:sz w:val="32"/>
          <w:szCs w:val="32"/>
          <w:lang w:val="ro-RO"/>
        </w:rPr>
        <w:t xml:space="preserve">Să încheiem discuţiile, acum, pe temele astea. Mai avem vreme să ne mai gândim. O să ne mai vedem, o să analizăm şi sondajul cu mare atenţie. Cred însă că miza legilor electorale este o oarecare schimbare în sistem. </w:t>
      </w:r>
    </w:p>
    <w:p>
      <w:pPr>
        <w:pStyle w:val="Normal"/>
        <w:ind w:firstLine="709"/>
        <w:jc w:val="both"/>
        <w:rPr/>
      </w:pPr>
      <w:r>
        <w:rPr>
          <w:rFonts w:cs="Arial" w:ascii="Arial" w:hAnsi="Arial"/>
          <w:sz w:val="32"/>
          <w:szCs w:val="32"/>
          <w:lang w:val="ro-RO"/>
        </w:rPr>
        <w:t>Nemulţumirea faţă de Parlament, care a fost indusă ani de zile, nemulţumirea în clasa politică. Deci există o mare aşteptare. Dacă noi venim şi îngropăm această aşteptare, acum, noi plătim. Este clar. Dar sigur, ne batem până la capăt şi nu reuşim, atunci, izolăm foarte clar cine vrea şi cine nu vrea. Dar pentru asta avem nevoie de o strategie. Strategia actuală, deci cutia închisă de la comisia electorală nu ne ajută. Şi de aceea noi trebuie să venim cu o formulă distinctă a noastră, fundamentată politic, ideologic, pentru care ne batem. Şi pe aceea o definitivăm cu ocazia discuţiilor de la Sinaia şi cu aceea vom merge în Parlament. Până atunci, vedem exact cum procedăm.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9" w:name="__RefHeading___Toc59459736"/>
      <w:bookmarkEnd w:id="12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a Constituţie s-a justificat cu iniţiativa parlamentară, a parlamentarilor, ca să facem aici, de revizuire… nimeni nu ne împiedică, aici, totuşi, ca să mergem pe iniţiativa Guvernului şi să promovăm proiectele de lege pe care le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0" w:name="__RefHeading___Toc59459737"/>
      <w:bookmarkEnd w:id="13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astea le şi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1" w:name="__RefHeading___Toc59459738"/>
      <w:bookmarkEnd w:id="13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e avem, sigur c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2" w:name="__RefHeading___Toc59459739"/>
      <w:bookmarkEnd w:id="13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dar nu ştiu dacă este bine să le promovăm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3" w:name="__RefHeading___Toc59459740"/>
      <w:bookmarkEnd w:id="13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u, acum,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4" w:name="__RefHeading___Toc59459741"/>
      <w:bookmarkEnd w:id="13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au aşa cum am vorbit, după întâlnire, ca să dăm greutate politică iniţiativei ca atare, adică proiectului de leg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5" w:name="__RefHeading___Toc59459742"/>
      <w:bookmarkEnd w:id="135"/>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eci iniţiati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6" w:name="__RefHeading___Toc59459743"/>
      <w:bookmarkEnd w:id="1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O.K. Conferinţele de presă au început să meargă mai bine şi eu cred că s-a văzut. Domnule Gaspar, s-a văzut mai clar la acest sfârşit de săptămână că funcţionarea noastră pe week-end poate să fie foarte utilă, pentru că am reuşit să compensăm multe dintre semnalele celelalte şi vreau să le mulţumesc colegilor care şi-au petrecut timpul pregătind aceste materiale şi de asemenea celor care au mers la conferinţele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7" w:name="__RefHeading___Toc59459744"/>
      <w:bookmarkEnd w:id="137"/>
      <w:r>
        <w:rPr>
          <w:szCs w:val="32"/>
          <w:lang w:val="ro-RO"/>
        </w:rPr>
        <w:t>Dl. Octav Cozmâncă</w:t>
      </w:r>
    </w:p>
    <w:p>
      <w:pPr>
        <w:pStyle w:val="Normal"/>
        <w:ind w:firstLine="709"/>
        <w:jc w:val="both"/>
        <w:rPr/>
      </w:pPr>
      <w:r>
        <w:rPr>
          <w:rFonts w:cs="Arial" w:ascii="Arial" w:hAnsi="Arial"/>
          <w:sz w:val="32"/>
          <w:szCs w:val="32"/>
          <w:lang w:val="ro-RO"/>
        </w:rPr>
        <w:t xml:space="preserve">Domnule preşedinte, iertaţi-mă, voiam să spun că noi am stabilit să facem două videoconferinţe, una lunea după şedinţele Delegaţiei Permanente, să comunicăm operativ ce am hotărât şi acum, sâmbătă, am inaugurat şi a doua videoconferinţă, dimineaţă, la ora 9,00, înainte de plecarea în teren şi am mai transmis ce s-a întâmplat în cursul săptămâni şi o serie de noi sarcini. Probabil vom face aşa, în permanenţă, pe departamente. Vom invita fiecare departament să-şi prezinte lucrurile în faţa structurilor judeţe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8" w:name="__RefHeading___Toc59459745"/>
      <w:bookmarkEnd w:id="138"/>
      <w:r>
        <w:rPr>
          <w:szCs w:val="32"/>
          <w:lang w:val="ro-RO"/>
        </w:rPr>
        <w:t>Dl. Adrian Năstase</w:t>
      </w:r>
    </w:p>
    <w:p>
      <w:pPr>
        <w:pStyle w:val="Normal"/>
        <w:ind w:firstLine="709"/>
        <w:jc w:val="both"/>
        <w:rPr/>
      </w:pPr>
      <w:r>
        <w:rPr>
          <w:rFonts w:cs="Arial" w:ascii="Arial" w:hAnsi="Arial"/>
          <w:color w:val="0000FF"/>
          <w:sz w:val="32"/>
          <w:szCs w:val="32"/>
          <w:lang w:val="ro-RO"/>
        </w:rPr>
        <w:t>Bun. aş vrea, de asemenea, să pregătim unele materiale de acum, în legătură cu… deci, sunt evaluările la sfârşit de an pentru ministere</w:t>
      </w:r>
      <w:r>
        <w:rPr>
          <w:rFonts w:cs="Arial" w:ascii="Arial" w:hAnsi="Arial"/>
          <w:sz w:val="32"/>
          <w:szCs w:val="32"/>
          <w:lang w:val="ro-RO"/>
        </w:rPr>
        <w:t xml:space="preserve">. Au început să se desfăşoare unele. Domnul Gaspar a făcut o conferinţă de presă foarte bună pe tema asta. </w:t>
      </w:r>
      <w:r>
        <w:rPr>
          <w:rFonts w:cs="Arial" w:ascii="Arial" w:hAnsi="Arial"/>
          <w:color w:val="0000FF"/>
          <w:sz w:val="32"/>
          <w:szCs w:val="32"/>
          <w:lang w:val="ro-RO"/>
        </w:rPr>
        <w:t>Există o planificare pe care a făcut-o Eugen cu fiecare dintre dumneavoastră şi credem că este foarte important să avem sfârşitul ăsta de an, să-l acoperim noi.</w:t>
      </w:r>
      <w:r>
        <w:rPr>
          <w:rFonts w:cs="Arial" w:ascii="Arial" w:hAnsi="Arial"/>
          <w:sz w:val="32"/>
          <w:szCs w:val="32"/>
          <w:lang w:val="ro-RO"/>
        </w:rPr>
        <w:t xml:space="preserve"> Pentru că altfel vor fi o mulţime de alte eveniment, alte mesaje, ori noi trebuie să terminăm în forţă.</w:t>
      </w:r>
    </w:p>
    <w:p>
      <w:pPr>
        <w:pStyle w:val="Normal"/>
        <w:ind w:firstLine="709"/>
        <w:jc w:val="both"/>
        <w:rPr/>
      </w:pPr>
      <w:r>
        <w:rPr>
          <w:rFonts w:cs="Arial" w:ascii="Arial" w:hAnsi="Arial"/>
          <w:sz w:val="32"/>
          <w:szCs w:val="32"/>
          <w:lang w:val="ro-RO"/>
        </w:rPr>
        <w:t xml:space="preserve">Vă reamintesc că, </w:t>
      </w:r>
      <w:r>
        <w:rPr>
          <w:rFonts w:cs="Arial" w:ascii="Arial" w:hAnsi="Arial"/>
          <w:color w:val="0000FF"/>
          <w:sz w:val="32"/>
          <w:szCs w:val="32"/>
          <w:lang w:val="ro-RO"/>
        </w:rPr>
        <w:t>vineri, la videoconferinţa cu prefecţii, vreau să pregătim, să prezentăm un fel de bilanţ al celui de-al treilea an de guvernare şi a celor de trei ani de guvernare, eventual, în paralel cu unele date referitoare la primii doi ani de guvernare din perioada anterioar</w:t>
      </w:r>
      <w:r>
        <w:rPr>
          <w:rFonts w:cs="Arial" w:ascii="Arial" w:hAnsi="Arial"/>
          <w:sz w:val="32"/>
          <w:szCs w:val="32"/>
          <w:lang w:val="ro-RO"/>
        </w:rPr>
        <w:t xml:space="preserve">ă. Şi cred că sunt foarte multe lucruri care pot fi adăugate. Dădeam un singur exemplu, dacă vedem numărul de vizite ale unor prim-miniştri şi miniştri în România şi de asemenea în exterior. Adică, putem să strângem inclusiv participări la conferinţe internaţionale, să arătăm foarte clar că România, după 2000 nu mai este o ţară izolată. </w:t>
      </w:r>
      <w:r>
        <w:rPr>
          <w:rFonts w:cs="Arial" w:ascii="Arial" w:hAnsi="Arial"/>
          <w:color w:val="0000FF"/>
          <w:sz w:val="32"/>
          <w:szCs w:val="32"/>
          <w:lang w:val="ro-RO"/>
        </w:rPr>
        <w:t>Deci ăsta este unul dintre mesaje şi aici va trebui să introducem câteva elemente de foarte mare importanţă, care sunt reuşitele</w:t>
      </w:r>
      <w:r>
        <w:rPr>
          <w:rFonts w:cs="Arial" w:ascii="Arial" w:hAnsi="Arial"/>
          <w:sz w:val="32"/>
          <w:szCs w:val="32"/>
          <w:lang w:val="ro-RO"/>
        </w:rPr>
        <w:t>. M-am uitat pe o carte pe care am primit-o în Germania de la Liviu Vălenaş, care nu ne este de loc prieten, dar are o carte cu Şerban Orescu devastatoare despre perioada 1997-2000. Nu ştiu dacă aţi văzut-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9" w:name="__RefHeading___Toc59459746"/>
      <w:bookmarkEnd w:id="139"/>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Dar parcă era a 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0" w:name="__RefHeading___Toc59459747"/>
      <w:bookmarkEnd w:id="140"/>
      <w:r>
        <w:rPr>
          <w:szCs w:val="32"/>
          <w:lang w:val="ro-RO"/>
        </w:rPr>
        <w:t>Dl. Adrian Năstase</w:t>
      </w:r>
    </w:p>
    <w:p>
      <w:pPr>
        <w:pStyle w:val="Normal"/>
        <w:ind w:firstLine="709"/>
        <w:jc w:val="both"/>
        <w:rPr/>
      </w:pPr>
      <w:r>
        <w:rPr>
          <w:rFonts w:cs="Arial" w:ascii="Arial" w:hAnsi="Arial"/>
          <w:sz w:val="32"/>
          <w:szCs w:val="32"/>
          <w:lang w:val="ro-RO"/>
        </w:rPr>
        <w:t>Şi a lui Ionel Pavel. Deci ar trebui să începem să sprijinim… astăzi, în Ziua şi Viorel Hrebenciuc este unul dintre oamenii foarte preţuiţi de Dan Pavel, ceea 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1" w:name="__RefHeading___Toc59459748"/>
      <w:bookmarkEnd w:id="14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Am aprobat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2" w:name="__RefHeading___Toc59459749"/>
      <w:bookmarkEnd w:id="1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Ştiu. Dar anul viitor nu ştim ce mai aprobăm, aşa că nu ştim cum o să fie. Trebuie să ne uităm cu mare atenţie la evenimentele de sfârşit de săptămână. Sunt tot felul de bilanţuri, sunt topuri, sunt tot felul de lucruri. N-avem voie să pierdem momentele astea care fixează imaginea câştigătorului, la sfârşitul anului. </w:t>
      </w:r>
    </w:p>
    <w:p>
      <w:pPr>
        <w:pStyle w:val="Normal"/>
        <w:ind w:firstLine="709"/>
        <w:jc w:val="both"/>
        <w:rPr>
          <w:rFonts w:ascii="Arial" w:hAnsi="Arial" w:cs="Arial"/>
          <w:sz w:val="32"/>
          <w:szCs w:val="32"/>
          <w:lang w:val="ro-RO"/>
        </w:rPr>
      </w:pPr>
      <w:r>
        <w:rPr>
          <w:rFonts w:cs="Arial" w:ascii="Arial" w:hAnsi="Arial"/>
          <w:sz w:val="32"/>
          <w:szCs w:val="32"/>
          <w:lang w:val="ro-RO"/>
        </w:rPr>
        <w:t>Vă rog foarte mult, fiecare aveţi legături, relaţii, astea trebuie fixate în imaginea publică. Deci, vă rog să vă uitaţi. Dan, 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3" w:name="__RefHeading___Toc59459750"/>
      <w:bookmarkEnd w:id="14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omnule preşedinte, vă rog să ţinem cont de verificarea făcută, ceea ce înseamnă bilanţurile de la ministere… am o mică observaţie, domnule preşedinte, niciodată nu se ţin conferinţe de presă sâmbătă. Sâmbăta este ziua liberă a ziariştilor şi-i enervăm extraordinar de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4" w:name="__RefHeading___Toc59459751"/>
      <w:bookmarkEnd w:id="1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5" w:name="__RefHeading___Toc59459752"/>
      <w:bookmarkEnd w:id="14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ai bine duminic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6" w:name="__RefHeading___Toc59459753"/>
      <w:bookmarkEnd w:id="1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7" w:name="__RefHeading___Toc59459754"/>
      <w:bookmarkEnd w:id="147"/>
      <w:r>
        <w:rPr>
          <w:szCs w:val="32"/>
          <w:lang w:val="ro-RO"/>
        </w:rPr>
        <w:t>Dl. Dan Matei-Agathon</w:t>
      </w:r>
    </w:p>
    <w:p>
      <w:pPr>
        <w:pStyle w:val="Normal"/>
        <w:ind w:firstLine="709"/>
        <w:jc w:val="both"/>
        <w:rPr/>
      </w:pPr>
      <w:r>
        <w:rPr>
          <w:rFonts w:cs="Arial" w:ascii="Arial" w:hAnsi="Arial"/>
          <w:sz w:val="32"/>
          <w:szCs w:val="32"/>
          <w:lang w:val="ro-RO"/>
        </w:rPr>
        <w:t>Duminica, da, are efect şi aţi văzut şi ieri cum s-a întâmplat. Noi vom merge în fiecare duminică, cu conferinţa de presă pe unul sau pe două departamente şi o să ţinem cont să nu dublăm Guvernul şi cu departamentul să-i menţine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8" w:name="__RefHeading___Toc59459755"/>
      <w:bookmarkEnd w:id="14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9" w:name="__RefHeading___Toc59459756"/>
      <w:bookmarkEnd w:id="14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Tot în ideea campioanei de toamnă, domnule preşedinte, în programul pe care o să-l discutăm mai încolo pe ordinea de zi eu am propus ca pe 22 să avem o întâlnire informală de presă, cu dumneavoastră, cu membrii Delegaţiei Permanente şi cu toată presa acreditată la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0" w:name="__RefHeading___Toc59459757"/>
      <w:bookmarkEnd w:id="15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Şi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1" w:name="__RefHeading___Toc59459758"/>
      <w:bookmarkEnd w:id="1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Stai puţin, ia nu vorbim pe rân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2" w:name="__RefHeading___Toc59459759"/>
      <w:bookmarkEnd w:id="152"/>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Şi pe programului preşedinte Adrian Năstase şi pe programul activităţilor, la ora 18,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3" w:name="__RefHeading___Toc59459760"/>
      <w:bookmarkEnd w:id="1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22 în ce zi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4" w:name="__RefHeading___Toc59459761"/>
      <w:bookmarkEnd w:id="154"/>
      <w:r>
        <w:rPr>
          <w:szCs w:val="32"/>
          <w:lang w:val="ro-RO"/>
        </w:rPr>
        <w:t>Dl. Dan Matei-Agathon</w:t>
      </w:r>
    </w:p>
    <w:p>
      <w:pPr>
        <w:pStyle w:val="Normal"/>
        <w:ind w:firstLine="709"/>
        <w:jc w:val="both"/>
        <w:rPr/>
      </w:pPr>
      <w:r>
        <w:rPr>
          <w:rFonts w:cs="Arial" w:ascii="Arial" w:hAnsi="Arial"/>
          <w:sz w:val="32"/>
          <w:szCs w:val="32"/>
          <w:lang w:val="ro-RO"/>
        </w:rPr>
        <w:t>Este luni. Dumneavoastră aveţi o pauză între 18,00 şi 19,00. Este singurul lucru liber pe care l-am găsit pe toată săptămâna şi am profitat de acest lucru. Vă readuc aminte că mesajele de câştigător de toamnă s-au dat întotdeauna la întâlnirile informale cu presa. Şi atunci, putem să le dăm ceva de ronţăit că nu mai au ce evenimente… de după revol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5" w:name="__RefHeading___Toc59459762"/>
      <w:bookmarkEnd w:id="1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unde s-o fac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6" w:name="__RefHeading___Toc59459763"/>
      <w:bookmarkEnd w:id="156"/>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O s-o facem la un restaurant. Am făcut anul trecut la Triumf, a fost 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7" w:name="__RefHeading___Toc59459764"/>
      <w:bookmarkEnd w:id="1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La Triumf,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8" w:name="__RefHeading___Toc59459765"/>
      <w:bookmarkEnd w:id="158"/>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acă sunteţi de acord, la Pescăruş, avem o ofertă foarte b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9" w:name="__RefHeading___Toc59459766"/>
      <w:bookmarkEnd w:id="1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0" w:name="__RefHeading___Toc59459767"/>
      <w:bookmarkEnd w:id="160"/>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Putem să facem la Nasti, pentru că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1" w:name="__RefHeading___Toc59459768"/>
      <w:bookmarkEnd w:id="1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2" w:name="__RefHeading___Toc59459769"/>
      <w:bookmarkEnd w:id="162"/>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Sau la Nas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3" w:name="__RefHeading___Toc59459770"/>
      <w:bookmarkEnd w:id="1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cel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4" w:name="__RefHeading___Toc59459771"/>
      <w:bookmarkEnd w:id="164"/>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La Nast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5" w:name="__RefHeading___Toc59459772"/>
      <w:bookmarkEnd w:id="1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nt ale noastre, adică sunt spaţii pe care le pu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6" w:name="__RefHeading___Toc59459773"/>
      <w:bookmarkEnd w:id="166"/>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Eugen, ştii de ce am murit după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7" w:name="__RefHeading___Toc59459774"/>
      <w:bookmarkEnd w:id="167"/>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8" w:name="__RefHeading___Toc59459775"/>
      <w:bookmarkEnd w:id="16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putem să facem pe terenul ăla de tenis sau nici nu este nevoie, că nu suntem aşa de mul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9" w:name="__RefHeading___Toc59459776"/>
      <w:bookmarkEnd w:id="16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70 de ziarişti sunt acreditaţi, domnule preşed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0" w:name="__RefHeading___Toc59459777"/>
      <w:bookmarkEnd w:id="17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Este-n ord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1" w:name="__RefHeading___Toc59459778"/>
      <w:bookmarkEnd w:id="171"/>
      <w:r>
        <w:rPr>
          <w:szCs w:val="32"/>
          <w:lang w:val="ro-RO"/>
        </w:rPr>
        <w:t>Dl. Dan Matei-Agathon</w:t>
      </w:r>
    </w:p>
    <w:p>
      <w:pPr>
        <w:pStyle w:val="Normal"/>
        <w:ind w:firstLine="709"/>
        <w:jc w:val="both"/>
        <w:rPr/>
      </w:pPr>
      <w:r>
        <w:rPr>
          <w:rFonts w:cs="Arial" w:ascii="Arial" w:hAnsi="Arial"/>
          <w:sz w:val="32"/>
          <w:szCs w:val="32"/>
          <w:lang w:val="ro-RO"/>
        </w:rPr>
        <w:t xml:space="preserve">Deci cam o sută de persoane? Un bufet suedez, un drink, eu am să aduc nişte formaţii ca să dăm aşa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2" w:name="__RefHeading___Toc59459779"/>
      <w:bookmarkEnd w:id="172"/>
      <w:r>
        <w:rPr>
          <w:szCs w:val="32"/>
          <w:lang w:val="ro-RO"/>
        </w:rPr>
        <w:t>Dl. Adrian Năstase</w:t>
      </w:r>
    </w:p>
    <w:p>
      <w:pPr>
        <w:pStyle w:val="Normal"/>
        <w:ind w:firstLine="709"/>
        <w:jc w:val="both"/>
        <w:rPr/>
      </w:pPr>
      <w:r>
        <w:rPr>
          <w:rFonts w:cs="Arial" w:ascii="Arial" w:hAnsi="Arial"/>
          <w:sz w:val="32"/>
          <w:szCs w:val="32"/>
          <w:lang w:val="ro-RO"/>
        </w:rPr>
        <w:t>Adu, te rog, jaz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3" w:name="__RefHeading___Toc59459780"/>
      <w:bookmarkEnd w:id="17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omnule preşedinte, daţi-mi voie să vă spun că eu cunosc ceva mai bine gusturile ziariştilor decâ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4" w:name="__RefHeading___Toc59459781"/>
      <w:bookmarkEnd w:id="17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 ieşit prost, măi, cu formaţia a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5" w:name="__RefHeading___Toc59459782"/>
      <w:bookmarkEnd w:id="175"/>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Nu, formaţii de etn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6" w:name="__RefHeading___Toc59459783"/>
      <w:bookmarkEnd w:id="17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nu mai aduce… trebuie o muzică din asta… Deci, un jaz elegant… Păi, ce am făcut anul trecut, că au venit Holograf şi nu ştiu mai care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7" w:name="__RefHeading___Toc59459784"/>
      <w:bookmarkEnd w:id="177"/>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Holograf a ven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8" w:name="__RefHeading___Toc59459785"/>
      <w:bookmarkEnd w:id="17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am stat pe urmă, n-am mai discutat că am stat şi ne-am uitat la ei cum cântă. Nu cred că es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9" w:name="__RefHeading___Toc59459786"/>
      <w:bookmarkEnd w:id="17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Este-n reg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0" w:name="__RefHeading___Toc59459787"/>
      <w:bookmarkEnd w:id="1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ci, o form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1" w:name="__RefHeading___Toc59459788"/>
      <w:bookmarkEnd w:id="181"/>
      <w:r>
        <w:rPr>
          <w:szCs w:val="32"/>
          <w:lang w:val="ro-RO"/>
        </w:rPr>
        <w:t>Dl. Şerban Midăilescu</w:t>
      </w:r>
    </w:p>
    <w:p>
      <w:pPr>
        <w:pStyle w:val="Normal"/>
        <w:ind w:firstLine="709"/>
        <w:jc w:val="both"/>
        <w:rPr>
          <w:rFonts w:ascii="Arial" w:hAnsi="Arial" w:cs="Arial"/>
          <w:sz w:val="32"/>
          <w:szCs w:val="32"/>
          <w:lang w:val="ro-RO"/>
        </w:rPr>
      </w:pPr>
      <w:r>
        <w:rPr>
          <w:rFonts w:cs="Arial" w:ascii="Arial" w:hAnsi="Arial"/>
          <w:sz w:val="32"/>
          <w:szCs w:val="32"/>
          <w:lang w:val="ro-RO"/>
        </w:rPr>
        <w:t>Dacă vin fetele al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2" w:name="__RefHeading___Toc59459789"/>
      <w:bookmarkEnd w:id="18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eci o formaţie de jaz, să fie o chestiune rafinată, să fie un congo de jaz nu foarte modern, poate să fie pe jaz-ul clasic, poate să fie şi o cântăreaţă. Sunt câteva cântăreţe foarte bune… am văzut şi la… nu ţi-a plăcut la gala ziariştilor, ceea ce a făcut Clubul Român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3" w:name="__RefHeading___Toc59459790"/>
      <w:bookmarkEnd w:id="183"/>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Da. Îi avem pe ăştia 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4" w:name="__RefHeading___Toc59459791"/>
      <w:bookmarkEnd w:id="18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ci, eu vorbesc de muzica asta. Trebuie să fie ceva rafinat. Ăsta este stilul nostru, nu mergem pe alte formu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5" w:name="__RefHeading___Toc59459792"/>
      <w:bookmarkEnd w:id="185"/>
      <w:r>
        <w:rPr>
          <w:szCs w:val="32"/>
          <w:lang w:val="ro-RO"/>
        </w:rPr>
        <w:t>Dl. Alexandru Athanasiu</w:t>
      </w:r>
    </w:p>
    <w:p>
      <w:pPr>
        <w:pStyle w:val="Normal"/>
        <w:ind w:firstLine="709"/>
        <w:jc w:val="both"/>
        <w:rPr>
          <w:rFonts w:ascii="Arial" w:hAnsi="Arial" w:cs="Arial"/>
          <w:sz w:val="32"/>
          <w:szCs w:val="32"/>
          <w:lang w:val="ro-RO"/>
        </w:rPr>
      </w:pPr>
      <w:r>
        <w:rPr>
          <w:rFonts w:cs="Arial" w:ascii="Arial" w:hAnsi="Arial"/>
          <w:sz w:val="32"/>
          <w:szCs w:val="32"/>
          <w:lang w:val="ro-RO"/>
        </w:rPr>
        <w:t>Nu merge o muzică care să meargă la mâncare, la discuţii după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6" w:name="__RefHeading___Toc59459793"/>
      <w:bookmarkEnd w:id="1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Exact. Şi care să nu te deranjeze, să poţi să vorbeşti. Că altfel, stăm acolo o oră de concert şi pe urmă am plecat, după ce I-am ascultat pe băieţii de la etn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7" w:name="__RefHeading___Toc59459794"/>
      <w:bookmarkEnd w:id="187"/>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O să fi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8" w:name="__RefHeading___Toc59459795"/>
      <w:bookmarkEnd w:id="188"/>
      <w:r>
        <w:rPr>
          <w:szCs w:val="32"/>
          <w:lang w:val="ro-RO"/>
        </w:rPr>
        <w:t>Dl. Octav Cozmâncă</w:t>
      </w:r>
    </w:p>
    <w:p>
      <w:pPr>
        <w:pStyle w:val="Normal"/>
        <w:ind w:firstLine="709"/>
        <w:jc w:val="both"/>
        <w:rPr/>
      </w:pPr>
      <w:r>
        <w:rPr>
          <w:rFonts w:cs="Arial" w:ascii="Arial" w:hAnsi="Arial"/>
          <w:sz w:val="32"/>
          <w:szCs w:val="32"/>
          <w:lang w:val="ro-RO"/>
        </w:rPr>
        <w:t xml:space="preserve">Am o rugăminte le toţi colegii. </w:t>
      </w:r>
      <w:r>
        <w:rPr>
          <w:rFonts w:cs="Arial" w:ascii="Arial" w:hAnsi="Arial"/>
          <w:color w:val="0000FF"/>
          <w:sz w:val="32"/>
          <w:szCs w:val="32"/>
          <w:lang w:val="ro-RO"/>
        </w:rPr>
        <w:t>Când participăm la diferite emisiuni, la televiziune şi la radio, vă rog să le daţi şi aici la partid, ca să ştim zilnic cine apare pe ecran şi cine la radio. Avem o mare problemă, ne trezim, în sfârşit, cu figuri pe ecran, fără să ştie nimeni şi cred că trebuie corelate şi lucrurile astea între partid, cele două Camere şi Guvern</w:t>
      </w: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9" w:name="__RefHeading___Toc59459796"/>
      <w:bookmarkEnd w:id="18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Suntem în oarecare întârziere. </w:t>
      </w:r>
    </w:p>
    <w:p>
      <w:pPr>
        <w:pStyle w:val="Normal"/>
        <w:ind w:firstLine="709"/>
        <w:jc w:val="both"/>
        <w:rPr>
          <w:rFonts w:ascii="Arial" w:hAnsi="Arial" w:cs="Arial"/>
          <w:sz w:val="32"/>
          <w:szCs w:val="32"/>
          <w:lang w:val="ro-RO"/>
        </w:rPr>
      </w:pPr>
      <w:r>
        <w:rPr>
          <w:rFonts w:cs="Arial" w:ascii="Arial" w:hAnsi="Arial"/>
          <w:sz w:val="32"/>
          <w:szCs w:val="32"/>
          <w:lang w:val="ro-RO"/>
        </w:rPr>
        <w:t>În activitatea Senatului şi a Camerei, dacă sunt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0" w:name="__RefHeading___Toc59459797"/>
      <w:bookmarkEnd w:id="190"/>
      <w:r>
        <w:rPr>
          <w:szCs w:val="32"/>
          <w:lang w:val="ro-RO"/>
        </w:rPr>
        <w:t>Dl. (???)</w:t>
      </w:r>
    </w:p>
    <w:p>
      <w:pPr>
        <w:pStyle w:val="Normal"/>
        <w:ind w:firstLine="709"/>
        <w:jc w:val="both"/>
        <w:rPr/>
      </w:pPr>
      <w:r>
        <w:rPr>
          <w:rFonts w:cs="Arial" w:ascii="Arial" w:hAnsi="Arial"/>
          <w:sz w:val="32"/>
          <w:szCs w:val="32"/>
          <w:lang w:val="ro-RO"/>
        </w:rPr>
        <w:t>Domnule preşedinte,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1" w:name="__RefHeading___Toc59459798"/>
      <w:bookmarkEnd w:id="191"/>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Pot să pun două întrebă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2" w:name="__RefHeading___Toc59459799"/>
      <w:bookmarkEnd w:id="1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că apeşi pe un buton, te aude toată lum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3" w:name="__RefHeading___Toc59459800"/>
      <w:bookmarkEnd w:id="193"/>
      <w:r>
        <w:rPr>
          <w:szCs w:val="32"/>
          <w:lang w:val="ro-RO"/>
        </w:rPr>
        <w:t>Dl. Vale Dorneanu</w:t>
      </w:r>
    </w:p>
    <w:p>
      <w:pPr>
        <w:pStyle w:val="Normal"/>
        <w:ind w:firstLine="709"/>
        <w:jc w:val="both"/>
        <w:rPr>
          <w:rFonts w:ascii="Arial" w:hAnsi="Arial" w:cs="Arial"/>
          <w:sz w:val="32"/>
          <w:szCs w:val="32"/>
          <w:lang w:val="ro-RO"/>
        </w:rPr>
      </w:pPr>
      <w:r>
        <w:rPr>
          <w:rFonts w:cs="Arial" w:ascii="Arial" w:hAnsi="Arial"/>
          <w:sz w:val="32"/>
          <w:szCs w:val="32"/>
          <w:lang w:val="ro-RO"/>
        </w:rPr>
        <w:t>La şedinţa festivă dedicată tineretului, c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4" w:name="__RefHeading___Toc59459801"/>
      <w:bookmarkEnd w:id="1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ine vorbeşte de la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5" w:name="__RefHeading___Toc59459802"/>
      <w:bookmarkEnd w:id="195"/>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tabilim, tot aşa unul din grupul parlamentar, pentru amb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6" w:name="__RefHeading___Toc59459803"/>
      <w:bookmarkEnd w:id="196"/>
      <w:r>
        <w:rPr>
          <w:szCs w:val="32"/>
          <w:lang w:val="ro-RO"/>
        </w:rPr>
        <w:t>Dl. Alexandru Sassu</w:t>
      </w:r>
    </w:p>
    <w:p>
      <w:pPr>
        <w:pStyle w:val="Normal"/>
        <w:ind w:firstLine="709"/>
        <w:jc w:val="both"/>
        <w:rPr>
          <w:rFonts w:ascii="Arial" w:hAnsi="Arial" w:cs="Arial"/>
          <w:sz w:val="32"/>
          <w:szCs w:val="32"/>
          <w:lang w:val="ro-RO"/>
        </w:rPr>
      </w:pPr>
      <w:r>
        <w:rPr>
          <w:rFonts w:cs="Arial" w:ascii="Arial" w:hAnsi="Arial"/>
          <w:sz w:val="32"/>
          <w:szCs w:val="32"/>
          <w:lang w:val="ro-RO"/>
        </w:rPr>
        <w:t>Pentru ambele grup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7" w:name="__RefHeading___Toc59459804"/>
      <w:bookmarkEnd w:id="197"/>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Pentru ambele grup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8" w:name="__RefHeading___Toc59459805"/>
      <w:bookmarkEnd w:id="198"/>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Sergiu Nicola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9" w:name="__RefHeading___Toc59459806"/>
      <w:bookmarkEnd w:id="19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0" w:name="__RefHeading___Toc59459807"/>
      <w:bookmarkEnd w:id="200"/>
      <w:r>
        <w:rPr>
          <w:szCs w:val="32"/>
          <w:lang w:val="ro-RO"/>
        </w:rPr>
        <w:t>Dl. Ioan Mircea Paşcu</w:t>
      </w:r>
    </w:p>
    <w:p>
      <w:pPr>
        <w:pStyle w:val="Normal"/>
        <w:ind w:firstLine="709"/>
        <w:jc w:val="both"/>
        <w:rPr>
          <w:rFonts w:ascii="Arial" w:hAnsi="Arial" w:cs="Arial"/>
          <w:sz w:val="32"/>
          <w:szCs w:val="32"/>
          <w:lang w:val="ro-RO"/>
        </w:rPr>
      </w:pPr>
      <w:r>
        <w:rPr>
          <w:rFonts w:cs="Arial" w:ascii="Arial" w:hAnsi="Arial"/>
          <w:sz w:val="32"/>
          <w:szCs w:val="32"/>
          <w:lang w:val="ro-RO"/>
        </w:rPr>
        <w:t>Un senator adevă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1" w:name="__RefHeading___Toc59459808"/>
      <w:bookmarkEnd w:id="201"/>
      <w:r>
        <w:rPr>
          <w:szCs w:val="32"/>
          <w:lang w:val="ro-RO"/>
        </w:rPr>
        <w:t>Dl. Vale Dorneanu</w:t>
      </w:r>
    </w:p>
    <w:p>
      <w:pPr>
        <w:pStyle w:val="Normal"/>
        <w:ind w:firstLine="709"/>
        <w:jc w:val="both"/>
        <w:rPr>
          <w:rFonts w:ascii="Arial" w:hAnsi="Arial" w:cs="Arial"/>
          <w:sz w:val="32"/>
          <w:szCs w:val="32"/>
          <w:lang w:val="ro-RO"/>
        </w:rPr>
      </w:pPr>
      <w:r>
        <w:rPr>
          <w:rFonts w:cs="Arial" w:ascii="Arial" w:hAnsi="Arial"/>
          <w:sz w:val="32"/>
          <w:szCs w:val="32"/>
          <w:lang w:val="ro-RO"/>
        </w:rPr>
        <w:t>Trebuie să avem Codul fiscal. Astăzi, domnul Florin Georgescu mediază cele două formule şi noi miercuri îl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2" w:name="__RefHeading___Toc59459809"/>
      <w:bookmarkEnd w:id="2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O.K.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3" w:name="__RefHeading___Toc59459810"/>
      <w:bookmarkEnd w:id="203"/>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Domnule preşedinte, mă scuzaţi, sunt de acord 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4" w:name="__RefHeading___Toc59459811"/>
      <w:bookmarkEnd w:id="2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este un compromis, înţeleg că s-a cerut 2% şi până la urmă 1%. Problema este să avem şi noi nişte ONG-uri la care să dăm bani, că asta este… ăsta este încă un argument să facem ONG-u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5" w:name="__RefHeading___Toc59459812"/>
      <w:bookmarkEnd w:id="205"/>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Vor f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6" w:name="__RefHeading___Toc59459813"/>
      <w:bookmarkEnd w:id="2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văzut, da. Dar să le avem până atunci. Vor fi importante.</w:t>
      </w:r>
    </w:p>
    <w:p>
      <w:pPr>
        <w:pStyle w:val="Normal"/>
        <w:ind w:firstLine="709"/>
        <w:jc w:val="both"/>
        <w:rPr>
          <w:rFonts w:ascii="Arial" w:hAnsi="Arial" w:cs="Arial"/>
          <w:sz w:val="32"/>
          <w:szCs w:val="32"/>
          <w:lang w:val="ro-RO"/>
        </w:rPr>
      </w:pPr>
      <w:r>
        <w:rPr>
          <w:rFonts w:cs="Arial" w:ascii="Arial" w:hAnsi="Arial"/>
          <w:sz w:val="32"/>
          <w:szCs w:val="32"/>
          <w:lang w:val="ro-RO"/>
        </w:rPr>
        <w:t>Şi cu distribuţia de presă, cu reducerea? 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7" w:name="__RefHeading___Toc59459814"/>
      <w:bookmarkEnd w:id="207"/>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9% este mai avantajos decât… adică dacă pui 9 şi laşi să se ducă… este mai ieftin dacă puneai 0 TVA şi nu-l lăsai să se du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8" w:name="__RefHeading___Toc59459815"/>
      <w:bookmarkEnd w:id="208"/>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Şeful vorbeşte de distribuţia de presă, tu vorbeşti de edituri. La edituri, aşa este. Marţi, mă întâlnesc cu editorii şi domnul preşedinte Iliescu - am primit materialul de la dumneavoastră legat de chestia asta – eu ştiu că este băgat la distribuţie… la distribuţia de ziare am băgat 9%.</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9" w:name="__RefHeading___Toc59459816"/>
      <w:bookmarkEnd w:id="2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ugămintea mea este să verific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0" w:name="__RefHeading___Toc59459817"/>
      <w:bookmarkEnd w:id="210"/>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Eu aşa ştiu. Verificăm. La distribuţie, numai la distrib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1" w:name="__RefHeading___Toc59459818"/>
      <w:bookmarkEnd w:id="211"/>
      <w:r>
        <w:rPr>
          <w:szCs w:val="32"/>
          <w:lang w:val="ro-RO"/>
        </w:rPr>
        <w:t>Dl. Adrian Năstase</w:t>
      </w:r>
    </w:p>
    <w:p>
      <w:pPr>
        <w:pStyle w:val="Normal"/>
        <w:ind w:firstLine="709"/>
        <w:jc w:val="both"/>
        <w:rPr/>
      </w:pPr>
      <w:r>
        <w:rPr>
          <w:rFonts w:cs="Arial" w:ascii="Arial" w:hAnsi="Arial"/>
          <w:sz w:val="32"/>
          <w:szCs w:val="32"/>
          <w:lang w:val="ro-RO"/>
        </w:rPr>
        <w:t>Ca să dăm şi un semnal că este o perioadă care… sigur, ştim bine că mulţi sunt împotrivă, dar mulţi sunt mai ales proprietarii străini de ziare, care au venit pentru bussines şi au venit cu toate datele din celelalte ţări, unde într-adevăr, nivelul este mult mai coborât decât la noi. Chestiunea asta, nu ştiu cine a fost cu mine la Baden Wurttenberg, mi-a ridicat-o acolo din partea revistei Burda Dorign. Erai acolo Şerb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2" w:name="__RefHeading___Toc59459819"/>
      <w:bookmarkEnd w:id="212"/>
      <w:r>
        <w:rPr>
          <w:szCs w:val="32"/>
          <w:lang w:val="ro-RO"/>
        </w:rPr>
        <w:t>Dl. Petru Şerban Mihăilescu</w:t>
      </w:r>
    </w:p>
    <w:p>
      <w:pPr>
        <w:pStyle w:val="Normal"/>
        <w:ind w:firstLine="709"/>
        <w:jc w:val="both"/>
        <w:rPr>
          <w:rFonts w:ascii="Arial" w:hAnsi="Arial" w:cs="Arial"/>
          <w:sz w:val="32"/>
          <w:szCs w:val="32"/>
          <w:lang w:val="ro-RO"/>
        </w:rPr>
      </w:pPr>
      <w:r>
        <w:rPr>
          <w:rFonts w:cs="Arial" w:ascii="Arial" w:hAnsi="Arial"/>
          <w:sz w:val="32"/>
          <w:szCs w:val="32"/>
          <w:lang w:val="ro-RO"/>
        </w:rPr>
        <w:t>A ridicat-o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3" w:name="__RefHeading___Toc59459820"/>
      <w:bookmarkEnd w:id="2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dar eu vorbesc că acest semnal vine şi din capitale. Şi atunci să încercăm… nu facem decât un prim pas şi o să le spunem. Măi, băieţi, ăsta este un prim pas. Şi vedem ce se întâmplă, vedem şi voi ce faceţi în anul ăsta şi noi vedem mai departe. O.K. Bine. Do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4" w:name="__RefHeading___Toc59459821"/>
      <w:bookmarkEnd w:id="214"/>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cred că trebuie să luăm câteva decizi. Prima, când se încheie sesiunea? Asta este cea mai importantă. Sesiunea parlamentară o încheiem joi, prin şedinţa festivă? Pentru că tot s-au purtat discuţii în sensul să lucrăm 21, 22, eventual 23.</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5" w:name="__RefHeading___Toc59459822"/>
      <w:bookmarkEnd w:id="21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Problema este că ne facem de râs, pentru că sun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6" w:name="__RefHeading___Toc59459823"/>
      <w:bookmarkEnd w:id="216"/>
      <w:r>
        <w:rPr>
          <w:szCs w:val="32"/>
          <w:lang w:val="ro-RO"/>
        </w:rPr>
        <w:t>Dl. Doru Ioan Tărăcilă</w:t>
      </w:r>
    </w:p>
    <w:p>
      <w:pPr>
        <w:pStyle w:val="Normal"/>
        <w:ind w:firstLine="709"/>
        <w:jc w:val="both"/>
        <w:rPr/>
      </w:pPr>
      <w:r>
        <w:rPr>
          <w:rFonts w:cs="Arial" w:ascii="Arial" w:hAnsi="Arial"/>
          <w:sz w:val="32"/>
          <w:szCs w:val="32"/>
          <w:lang w:val="ro-RO"/>
        </w:rPr>
        <w:t xml:space="preserve">Deci noi, la Senat, am făcut următorul lucru. Astăzi avem plen, mai avem activităţi în teritoriu. Dacă le spunem fiecare ce facem luni şi marţi… De exemplu, sunt convins că toate judeţele am primit acei bani ca să mergem la casele de copii şi casele de bătrâni cu cadourile de pom de iarnă. Aşa sunt organizate, în 21-23, să facem în ultima zi, la Patriciu, nu mai avem când. Sunt banii de la Guvern veniţi. </w:t>
      </w:r>
    </w:p>
    <w:p>
      <w:pPr>
        <w:pStyle w:val="Normal"/>
        <w:ind w:firstLine="709"/>
        <w:jc w:val="both"/>
        <w:rPr>
          <w:rFonts w:ascii="Arial" w:hAnsi="Arial" w:cs="Arial"/>
          <w:sz w:val="32"/>
          <w:szCs w:val="32"/>
          <w:lang w:val="ro-RO"/>
        </w:rPr>
      </w:pPr>
      <w:r>
        <w:rPr>
          <w:rFonts w:cs="Arial" w:ascii="Arial" w:hAnsi="Arial"/>
          <w:sz w:val="32"/>
          <w:szCs w:val="32"/>
          <w:lang w:val="ro-RO"/>
        </w:rPr>
        <w:t>Deci în ceea ce priveşte ordinea de zi, noi am pus plen, astăzi şi … o s-o facem mierc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7" w:name="__RefHeading___Toc59459824"/>
      <w:bookmarkEnd w:id="21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m uitat. Nu, astea sunt deciziile Parlamentului, nu ne amestecăm. Dar probabil că se vor m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8" w:name="__RefHeading___Toc59459825"/>
      <w:bookmarkEnd w:id="218"/>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eci nu trebuie să închidem sesiunea, s-o lăsăm sesiune cu activitate în teritoriu până în 2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9" w:name="__RefHeading___Toc59459826"/>
      <w:bookmarkEnd w:id="21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0" w:name="__RefHeading___Toc59459827"/>
      <w:bookmarkEnd w:id="220"/>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În 24 este ultima zi lucrătoare, am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1" w:name="__RefHeading___Toc59459828"/>
      <w:bookmarkEnd w:id="221"/>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ă facem o evaluare cu domnul Gaspar, să vedem ce mai este pe rol, ca să nu luăm o decizie… să vedem în funcţie de asta care este deciz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2" w:name="__RefHeading___Toc59459829"/>
      <w:bookmarkEnd w:id="222"/>
      <w:r>
        <w:rPr>
          <w:szCs w:val="32"/>
          <w:lang w:val="ro-RO"/>
        </w:rPr>
        <w:t>Dl. (???)</w:t>
      </w:r>
    </w:p>
    <w:p>
      <w:pPr>
        <w:pStyle w:val="Normal"/>
        <w:ind w:firstLine="709"/>
        <w:jc w:val="both"/>
        <w:rPr/>
      </w:pPr>
      <w:r>
        <w:rPr>
          <w:rFonts w:cs="Arial" w:ascii="Arial" w:hAnsi="Arial"/>
          <w:sz w:val="32"/>
          <w:szCs w:val="32"/>
          <w:lang w:val="ro-RO"/>
        </w:rPr>
        <w:t>Nu, domnule, dau tot felul de… de la integrare, domnule, scoateţi-o pe aia, scoateţi-o pe a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3" w:name="__RefHeading___Toc59459830"/>
      <w:bookmarkEnd w:id="223"/>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Deci noi am prins în plen, astăzi, domnule preşedinte şi am prins în plen miercuri, mergând tocmai pe ideea ce rost are în comisii să mai facă activitate şi să curăţăm toată ordinea de 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4" w:name="__RefHeading___Toc59459831"/>
      <w:bookmarkEnd w:id="22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w:t>
      </w:r>
    </w:p>
    <w:p>
      <w:pPr>
        <w:pStyle w:val="Heading4"/>
        <w:ind w:firstLine="720"/>
        <w:rPr>
          <w:lang w:val="ro-RO"/>
        </w:rPr>
      </w:pPr>
      <w:bookmarkStart w:id="225" w:name="__RefHeading___Toc59459832"/>
      <w:bookmarkEnd w:id="225"/>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Domnule preşedinte, fireşte dacă ne-am vedea luni… venim luni jumătate de zi, trei ore şi marţi mai stăm trei ore, dimineaţa. Pierdem două zile şi cheltuim şi banii statului.</w:t>
      </w:r>
    </w:p>
    <w:p>
      <w:pPr>
        <w:pStyle w:val="Normal"/>
        <w:ind w:firstLine="709"/>
        <w:jc w:val="both"/>
        <w:rPr>
          <w:rFonts w:ascii="Arial" w:hAnsi="Arial" w:cs="Arial"/>
          <w:sz w:val="32"/>
          <w:szCs w:val="32"/>
          <w:lang w:val="ro-RO"/>
        </w:rPr>
      </w:pPr>
      <w:r>
        <w:rPr>
          <w:rFonts w:cs="Arial" w:ascii="Arial" w:hAnsi="Arial"/>
          <w:sz w:val="32"/>
          <w:szCs w:val="32"/>
          <w:lang w:val="ro-RO"/>
        </w:rPr>
        <w:t>Mai bine facem o sesiune extraordinară în ianuarie,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6" w:name="__RefHeading___Toc59459833"/>
      <w:bookmarkEnd w:id="2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7" w:name="__RefHeading___Toc59459834"/>
      <w:bookmarkEnd w:id="227"/>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Avem deja program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8" w:name="__RefHeading___Toc59459835"/>
      <w:bookmarkEnd w:id="2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ideea este bu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9" w:name="__RefHeading___Toc59459836"/>
      <w:bookmarkEnd w:id="229"/>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Avem deja vot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0" w:name="__RefHeading___Toc59459837"/>
      <w:bookmarkEnd w:id="230"/>
      <w:r>
        <w:rPr>
          <w:szCs w:val="32"/>
          <w:lang w:val="ro-RO"/>
        </w:rPr>
        <w:t>Dl. Adrian Năstase</w:t>
      </w:r>
    </w:p>
    <w:p>
      <w:pPr>
        <w:pStyle w:val="Normal"/>
        <w:ind w:firstLine="709"/>
        <w:jc w:val="both"/>
        <w:rPr/>
      </w:pPr>
      <w:r>
        <w:rPr>
          <w:rFonts w:cs="Arial" w:ascii="Arial" w:hAnsi="Arial"/>
          <w:sz w:val="32"/>
          <w:szCs w:val="32"/>
          <w:lang w:val="ro-RO"/>
        </w:rPr>
        <w:t>Bine. este-n ordine. Cred că aşa ar trebui procedat şi n-are rost să ne prefacem. Noi n-am făcut-o nici cu ... pentru zilele de lucru şi nu salvăm imaginea Parlamentului cu chestia asta.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1" w:name="__RefHeading___Toc59459838"/>
      <w:bookmarkEnd w:id="23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Vreau să vă informez că preşedintele a restituit pentru reexaminare Legea cu paşapoar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2" w:name="__RefHeading___Toc59459839"/>
      <w:bookmarkEnd w:id="23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 a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3" w:name="__RefHeading___Toc59459840"/>
      <w:bookmarkEnd w:id="23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În sensul că s-a eliminat dispoziţia aceea cu privire la foştii deputaţi, senato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4" w:name="__RefHeading___Toc59459841"/>
      <w:bookmarkEnd w:id="23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 Adică, est încă o dovadă de… iertaţi-mă, de iresponsabilitate din partea colegilor noştri. Nu se poate să se accepte chestiunea asta. Deci s-a ajuns la 10 mii de paşapoarte diplomati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5" w:name="__RefHeading___Toc59459842"/>
      <w:bookmarkEnd w:id="235"/>
      <w:r>
        <w:rPr>
          <w:szCs w:val="32"/>
          <w:lang w:val="ro-RO"/>
        </w:rPr>
        <w:t>Dl. Petru Şerban Mihăilescu</w:t>
      </w:r>
    </w:p>
    <w:p>
      <w:pPr>
        <w:pStyle w:val="Normal"/>
        <w:ind w:firstLine="709"/>
        <w:jc w:val="both"/>
        <w:rPr>
          <w:rFonts w:ascii="Arial" w:hAnsi="Arial" w:cs="Arial"/>
          <w:sz w:val="32"/>
          <w:szCs w:val="32"/>
          <w:lang w:val="ro-RO"/>
        </w:rPr>
      </w:pPr>
      <w:r>
        <w:rPr>
          <w:rFonts w:cs="Arial" w:ascii="Arial" w:hAnsi="Arial"/>
          <w:sz w:val="32"/>
          <w:szCs w:val="32"/>
          <w:lang w:val="ro-RO"/>
        </w:rPr>
        <w:t>N-avem ce face, nu se folosesc… Dacă nu se control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6" w:name="__RefHeading___Toc59459843"/>
      <w:bookmarkEnd w:id="2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ăi, să dai paşaport diplomatic fostului parlamentar? Şi familiilor? Hai, măi, dă-o încolo de treabă. Aduceţi-vă aminte discuţiile din 1997-2000 când povesteam atunci în sală că în alte ţări sunt trei oameni care au paşaport diplomatic. Cine a făcut-o? Nu, este o soluţie ruşinoasă. Este ruşinoa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7" w:name="__RefHeading___Toc59459844"/>
      <w:bookmarkEnd w:id="237"/>
      <w:r>
        <w:rPr>
          <w:szCs w:val="32"/>
          <w:lang w:val="ro-RO"/>
        </w:rPr>
        <w:t>Dl. Mioron Mirea)</w:t>
      </w:r>
    </w:p>
    <w:p>
      <w:pPr>
        <w:pStyle w:val="Normal"/>
        <w:ind w:firstLine="709"/>
        <w:jc w:val="both"/>
        <w:rPr>
          <w:rFonts w:ascii="Arial" w:hAnsi="Arial" w:cs="Arial"/>
          <w:sz w:val="32"/>
          <w:szCs w:val="32"/>
          <w:lang w:val="ro-RO"/>
        </w:rPr>
      </w:pPr>
      <w:r>
        <w:rPr>
          <w:rFonts w:cs="Arial" w:ascii="Arial" w:hAnsi="Arial"/>
          <w:sz w:val="32"/>
          <w:szCs w:val="32"/>
          <w:lang w:val="ro-RO"/>
        </w:rPr>
        <w:t>Şi idio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8" w:name="__RefHeading___Toc59459845"/>
      <w:bookmarkEnd w:id="23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idioată. Şi cum să spun? Nu am cuvinte să comentez aşa ceva. Nu am ştiut de varianta asta, bineînţeles, că nu m-a întrebat ni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9" w:name="__RefHeading___Toc59459846"/>
      <w:bookmarkEnd w:id="239"/>
      <w:r>
        <w:rPr>
          <w:szCs w:val="32"/>
          <w:lang w:val="ro-RO"/>
        </w:rPr>
        <w:t>Dl. Doru Ioan Tărăcilă</w:t>
      </w:r>
    </w:p>
    <w:p>
      <w:pPr>
        <w:pStyle w:val="Normal"/>
        <w:ind w:firstLine="709"/>
        <w:jc w:val="both"/>
        <w:rPr/>
      </w:pPr>
      <w:r>
        <w:rPr>
          <w:rFonts w:cs="Arial" w:ascii="Arial" w:hAnsi="Arial"/>
          <w:sz w:val="32"/>
          <w:szCs w:val="32"/>
          <w:lang w:val="ro-RO"/>
        </w:rPr>
        <w:t>Trebuia să introducem în Senat Legea cu revoluţionar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0" w:name="__RefHeading___Toc59459847"/>
      <w:bookmarkEnd w:id="24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1" w:name="__RefHeading___Toc59459848"/>
      <w:bookmarkEnd w:id="241"/>
      <w:r>
        <w:rPr>
          <w:szCs w:val="32"/>
          <w:lang w:val="ro-RO"/>
        </w:rPr>
        <w:t>Dl. Doru Ioan Tărăcilă</w:t>
      </w:r>
    </w:p>
    <w:p>
      <w:pPr>
        <w:pStyle w:val="Normal"/>
        <w:ind w:firstLine="709"/>
        <w:jc w:val="both"/>
        <w:rPr/>
      </w:pPr>
      <w:r>
        <w:rPr>
          <w:rFonts w:cs="Arial" w:ascii="Arial" w:hAnsi="Arial"/>
          <w:sz w:val="32"/>
          <w:szCs w:val="32"/>
          <w:lang w:val="ro-RO"/>
        </w:rPr>
        <w:t>Varianta pe care o ştiţi dumneavoastră, care a venit de la Guvern, varianta grea pentru preşedinte, dacă o punem în discuţie, sunt o sută de amendamente cu o sută de nebunii. Şi atunci, mai bine luăm bătaie că n-a trecut prin Cameră acum, că m-am gândit că altfel pe 20, pe 17, pe 18, când facem şedinţa solemnă o să fie scandal dacă o trecem şi nu-i acceptăm modificările. Şi mai bine spune n-a trecut, este în dezbaterea comisiilor, în Parlament, că altfel or să f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2" w:name="__RefHeading___Toc59459849"/>
      <w:bookmarkEnd w:id="2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este proiect de lege sau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3" w:name="__RefHeading___Toc59459850"/>
      <w:bookmarkEnd w:id="243"/>
      <w:r>
        <w:rPr>
          <w:szCs w:val="32"/>
          <w:lang w:val="ro-RO"/>
        </w:rPr>
        <w:t>Dl. Dori Ioan Tărăcilă</w:t>
      </w:r>
    </w:p>
    <w:p>
      <w:pPr>
        <w:pStyle w:val="Normal"/>
        <w:ind w:firstLine="709"/>
        <w:jc w:val="both"/>
        <w:rPr>
          <w:rFonts w:ascii="Arial" w:hAnsi="Arial" w:cs="Arial"/>
          <w:sz w:val="32"/>
          <w:szCs w:val="32"/>
          <w:lang w:val="ro-RO"/>
        </w:rPr>
      </w:pPr>
      <w:r>
        <w:rPr>
          <w:rFonts w:cs="Arial" w:ascii="Arial" w:hAnsi="Arial"/>
          <w:sz w:val="32"/>
          <w:szCs w:val="32"/>
          <w:lang w:val="ro-RO"/>
        </w:rPr>
        <w:t>Noi îl avem, este propunere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4" w:name="__RefHeading___Toc59459851"/>
      <w:bookmarkEnd w:id="2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ropunere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5" w:name="__RefHeading___Toc59459852"/>
      <w:bookmarkEnd w:id="245"/>
      <w:r>
        <w:rPr>
          <w:szCs w:val="32"/>
          <w:lang w:val="ro-RO"/>
        </w:rPr>
        <w:t>Dl. Doru Ioan Tărăcilă</w:t>
      </w:r>
    </w:p>
    <w:p>
      <w:pPr>
        <w:pStyle w:val="Normal"/>
        <w:ind w:firstLine="709"/>
        <w:jc w:val="both"/>
        <w:rPr/>
      </w:pPr>
      <w:r>
        <w:rPr>
          <w:rFonts w:cs="Arial" w:ascii="Arial" w:hAnsi="Arial"/>
          <w:sz w:val="32"/>
          <w:szCs w:val="32"/>
          <w:lang w:val="ro-RO"/>
        </w:rPr>
        <w:t>A lui Sergiu Nicolaescu, agreată de domnul preşedinte. Dar la ea, organizaţiile de revoluţionari au făcut multe amendamente, eu m-am uitat pe t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6" w:name="__RefHeading___Toc59459853"/>
      <w:bookmarkEnd w:id="2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rebuie să le respingem şi să rămânem strict la structura…</w:t>
      </w:r>
    </w:p>
    <w:p>
      <w:pPr>
        <w:pStyle w:val="Heading4"/>
        <w:ind w:firstLine="720"/>
        <w:rPr>
          <w:lang w:val="ro-RO"/>
        </w:rPr>
      </w:pPr>
      <w:bookmarkStart w:id="247" w:name="__RefHeading___Toc59459854"/>
      <w:bookmarkEnd w:id="247"/>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Domnule preşedinte, asociaţiile de revoluţionari fac aceste amendamente şi ei vor fi prezenţi acolo şi vor face, din nou, gălăgie în sa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8" w:name="__RefHeading___Toc59459855"/>
      <w:bookmarkEnd w:id="248"/>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au conturat vreo trei… ne întâlnim cu astea trei, zilele astea, vin şi eu şi ne punem de acord cu ei. Şi atunci, îi calmăm pentru 18 şi după aia ved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49" w:name="__RefHeading___Toc59459856"/>
      <w:bookmarkEnd w:id="24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0" w:name="__RefHeading___Toc59459857"/>
      <w:bookmarkEnd w:id="250"/>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S-o băgăm în plen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1" w:name="__RefHeading___Toc59459858"/>
      <w:bookmarkEnd w:id="25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o băgăm în ple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2" w:name="__RefHeading___Toc59459859"/>
      <w:bookmarkEnd w:id="25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oluţ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3" w:name="__RefHeading___Toc59459860"/>
      <w:bookmarkEnd w:id="25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oluţi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459861"/>
      <w:bookmarkEnd w:id="254"/>
      <w:r>
        <w:rPr>
          <w:szCs w:val="32"/>
          <w:lang w:val="ro-RO"/>
        </w:rPr>
        <w:t>Dl. Adrian Năstase</w:t>
      </w:r>
    </w:p>
    <w:p>
      <w:pPr>
        <w:pStyle w:val="Normal"/>
        <w:ind w:firstLine="709"/>
        <w:jc w:val="both"/>
        <w:rPr/>
      </w:pPr>
      <w:r>
        <w:rPr>
          <w:rFonts w:cs="Arial" w:ascii="Arial" w:hAnsi="Arial"/>
          <w:color w:val="0000FF"/>
          <w:sz w:val="32"/>
          <w:szCs w:val="32"/>
          <w:lang w:val="ro-RO"/>
        </w:rPr>
        <w:t>Vreau să vă rog să pregătim pentru următoarea şedinţă sau următoarele şedinţe, o evaluare privind raporturile cu Fondul Monetar şi aş vrea ca departamentul să lucreze pe această</w:t>
      </w:r>
      <w:r>
        <w:rPr>
          <w:rFonts w:cs="Arial" w:ascii="Arial" w:hAnsi="Arial"/>
          <w:sz w:val="32"/>
          <w:szCs w:val="32"/>
          <w:lang w:val="ro-RO"/>
        </w:rPr>
        <w:t xml:space="preserve"> chestiune. Ca să nu mai discutăm, după aceea, după ce l-am încheiat, facem o evaluare înainte.</w:t>
      </w:r>
    </w:p>
    <w:p>
      <w:pPr>
        <w:pStyle w:val="Normal"/>
        <w:ind w:firstLine="709"/>
        <w:jc w:val="both"/>
        <w:rPr/>
      </w:pPr>
      <w:r>
        <w:rPr>
          <w:rFonts w:cs="Arial" w:ascii="Arial" w:hAnsi="Arial"/>
          <w:color w:val="0000FF"/>
          <w:sz w:val="32"/>
          <w:szCs w:val="32"/>
          <w:lang w:val="ro-RO"/>
        </w:rPr>
        <w:t>Şi Mihai şi Florin şi… Nicu Văcăroiu este plecat în… şi cu domnul Cazan, la Nicu mă gândeam  dar el este în India</w:t>
      </w:r>
      <w:r>
        <w:rPr>
          <w:rFonts w:cs="Arial" w:ascii="Arial" w:hAnsi="Arial"/>
          <w:sz w:val="32"/>
          <w:szCs w:val="32"/>
          <w:lang w:val="ro-RO"/>
        </w:rPr>
        <w:t xml:space="preserve">. Poate discutaţi şi cu el, până luni. Şi atunci, să avem o evaluare. </w:t>
      </w:r>
      <w:r>
        <w:rPr>
          <w:rFonts w:cs="Arial" w:ascii="Arial" w:hAnsi="Arial"/>
          <w:color w:val="0000FF"/>
          <w:sz w:val="32"/>
          <w:szCs w:val="32"/>
          <w:lang w:val="ro-RO"/>
        </w:rPr>
        <w:t>Vorbiţi şi cu Mugur Isărescu, vedeţi absolut toate variantele, cu Dan Popescu, în aşa fel încât să avem o coordonare mai bună. Şi cu Miron, bineînţeles, cu Marian, cu Elena Dumitru.</w:t>
      </w:r>
      <w:r>
        <w:rPr>
          <w:rFonts w:cs="Arial" w:ascii="Arial" w:hAnsi="Arial"/>
          <w:sz w:val="32"/>
          <w:szCs w:val="32"/>
          <w:lang w:val="ro-RO"/>
        </w:rPr>
        <w:t xml:space="preserve">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459862"/>
      <w:bookmarkEnd w:id="255"/>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Domnule preşedinte, este foarte bine ce ne propuneţi, că ne-aţi dat această sarcină, să ne întâlnim şi să facem materialul punctat pentru a şti toată lumea din jurul mesei de aici ce ne aşteaptă, mai ales în condiţiile sondajului şi să mergem să dăm un mesaj de responsabilitate şi de mobilizare în teritoriu, nu de relaxare, că domnule, câştigăm… fără nici un efo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6" w:name="__RefHeading___Toc59459863"/>
      <w:bookmarkEnd w:id="256"/>
      <w:r>
        <w:rPr>
          <w:szCs w:val="32"/>
          <w:lang w:val="ro-RO"/>
        </w:rPr>
        <w:t>Dl. Adrian Năstase</w:t>
      </w:r>
    </w:p>
    <w:p>
      <w:pPr>
        <w:pStyle w:val="Normal"/>
        <w:ind w:firstLine="709"/>
        <w:jc w:val="both"/>
        <w:rPr/>
      </w:pPr>
      <w:r>
        <w:rPr>
          <w:rFonts w:cs="Arial" w:ascii="Arial" w:hAnsi="Arial"/>
          <w:sz w:val="32"/>
          <w:szCs w:val="32"/>
          <w:lang w:val="ro-RO"/>
        </w:rPr>
        <w:t xml:space="preserve">Exact. </w:t>
      </w:r>
      <w:r>
        <w:rPr>
          <w:rFonts w:cs="Arial" w:ascii="Arial" w:hAnsi="Arial"/>
          <w:color w:val="0000FF"/>
          <w:sz w:val="32"/>
          <w:szCs w:val="32"/>
          <w:lang w:val="ro-RO"/>
        </w:rPr>
        <w:t>Trebuie să arătăm ce înseamnă şi Uniunea Europeană, anul viitor, ce înseamnă FMI-ul, anul viitor, că sunt legate, care sunt implicaţiil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57" w:name="__RefHeading___Toc59459864"/>
      <w:bookmarkEnd w:id="257"/>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Bun. Şi să ne înveţe, după aia, Vasile cum să le vindem mediatic, ca să prindă bine, domnule, noi angajăm ţara pe termen lung, suntem responsabil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8" w:name="__RefHeading___Toc59459865"/>
      <w:bookmarkEnd w:id="258"/>
      <w:r>
        <w:rPr>
          <w:szCs w:val="32"/>
          <w:lang w:val="ro-RO"/>
        </w:rPr>
        <w:t>Dl. Adrian Năstase</w:t>
      </w:r>
    </w:p>
    <w:p>
      <w:pPr>
        <w:pStyle w:val="Normal"/>
        <w:ind w:firstLine="709"/>
        <w:jc w:val="both"/>
        <w:rPr/>
      </w:pPr>
      <w:r>
        <w:rPr>
          <w:rFonts w:cs="Arial" w:ascii="Arial" w:hAnsi="Arial"/>
          <w:sz w:val="32"/>
          <w:szCs w:val="32"/>
          <w:lang w:val="ro-RO"/>
        </w:rPr>
        <w:t xml:space="preserve">În orice caz, </w:t>
      </w:r>
      <w:r>
        <w:rPr>
          <w:rFonts w:cs="Arial" w:ascii="Arial" w:hAnsi="Arial"/>
          <w:color w:val="0000FF"/>
          <w:sz w:val="32"/>
          <w:szCs w:val="32"/>
          <w:lang w:val="ro-RO"/>
        </w:rPr>
        <w:t>trebuie să folosim mai mult concluziile de la Bruxelles. Uitaţi-vă pe ele, ar trebui distribuite, ele sunt excepţionale.</w:t>
      </w:r>
    </w:p>
    <w:p>
      <w:pPr>
        <w:pStyle w:val="Normal"/>
        <w:ind w:firstLine="709"/>
        <w:jc w:val="both"/>
        <w:rPr/>
      </w:pPr>
      <w:r>
        <w:rPr>
          <w:rFonts w:cs="Arial" w:ascii="Arial" w:hAnsi="Arial"/>
          <w:color w:val="0000FF"/>
          <w:sz w:val="32"/>
          <w:szCs w:val="32"/>
          <w:lang w:val="ro-RO"/>
        </w:rPr>
        <w:t>Dar n-ar putea să vină la conferinţa de presă noul nostru coleg şi ministru, Fărcaş?</w:t>
      </w:r>
      <w:r>
        <w:rPr>
          <w:rFonts w:cs="Arial" w:ascii="Arial" w:hAnsi="Arial"/>
          <w:sz w:val="32"/>
          <w:szCs w:val="32"/>
          <w:lang w:val="ro-RO"/>
        </w:rPr>
        <w:t xml:space="preserve"> Ca să vină şi pe zona de partid şi să arate el, ia textul ca atare, îl prezintă bucată cu bucată, ia după aceea… se referă la negocieri, poate să prezinte felul în care s-a desfăşurat conferinţa, legătura dintre programul nostru adoptat, programul ăla de dezvoltare nu ştiu de care. Deci</w:t>
      </w:r>
      <w:r>
        <w:rPr>
          <w:rFonts w:cs="Arial" w:ascii="Arial" w:hAnsi="Arial"/>
          <w:color w:val="0000FF"/>
          <w:sz w:val="32"/>
          <w:szCs w:val="32"/>
          <w:lang w:val="ro-RO"/>
        </w:rPr>
        <w:t>, toată această agendă, eu cred că este foarte bine să vină mâin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59" w:name="__RefHeading___Toc59459866"/>
      <w:bookmarkEnd w:id="259"/>
      <w:r>
        <w:rPr>
          <w:szCs w:val="32"/>
          <w:lang w:val="ro-RO"/>
        </w:rPr>
        <w:t>Dl. (???)</w:t>
      </w:r>
    </w:p>
    <w:p>
      <w:pPr>
        <w:pStyle w:val="Normal"/>
        <w:ind w:firstLine="709"/>
        <w:jc w:val="both"/>
        <w:rPr>
          <w:rFonts w:ascii="Arial" w:hAnsi="Arial" w:cs="Arial"/>
          <w:sz w:val="32"/>
          <w:szCs w:val="32"/>
          <w:lang w:val="ro-RO"/>
        </w:rPr>
      </w:pPr>
      <w:r>
        <w:rPr>
          <w:rFonts w:cs="Arial" w:ascii="Arial" w:hAnsi="Arial"/>
          <w:sz w:val="32"/>
          <w:szCs w:val="32"/>
          <w:lang w:val="ro-RO"/>
        </w:rPr>
        <w:t>O reacţie pozitivă din par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0" w:name="__RefHeading___Toc59459867"/>
      <w:bookmarkEnd w:id="26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 Eu am vorbit cu domnul preşedinte aseară. Dânsul o să fie ocupat săptămâna asta, este plecat în Elveţia, are întâlniri cu… are Starea naţiuni nu ştiu când şi atunci, am convenit că este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1" w:name="__RefHeading___Toc59459868"/>
      <w:bookmarkEnd w:id="261"/>
      <w:r>
        <w:rPr>
          <w:szCs w:val="32"/>
          <w:lang w:val="ro-RO"/>
        </w:rPr>
        <w:t>Dl. Ioan Mircea Paşcu</w:t>
      </w:r>
    </w:p>
    <w:p>
      <w:pPr>
        <w:pStyle w:val="Normal"/>
        <w:ind w:firstLine="709"/>
        <w:jc w:val="both"/>
        <w:rPr>
          <w:rFonts w:ascii="Arial" w:hAnsi="Arial" w:cs="Arial"/>
          <w:sz w:val="32"/>
          <w:szCs w:val="32"/>
          <w:lang w:val="ro-RO"/>
        </w:rPr>
      </w:pPr>
      <w:r>
        <w:rPr>
          <w:rFonts w:cs="Arial" w:ascii="Arial" w:hAnsi="Arial"/>
          <w:sz w:val="32"/>
          <w:szCs w:val="32"/>
          <w:lang w:val="ro-RO"/>
        </w:rPr>
        <w:t>La Timişoar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2" w:name="__RefHeading___Toc59459869"/>
      <w:bookmarkEnd w:id="262"/>
      <w:r>
        <w:rPr>
          <w:szCs w:val="32"/>
          <w:lang w:val="ro-RO"/>
        </w:rPr>
        <w:t>Dl. Adrian Năstase</w:t>
      </w:r>
    </w:p>
    <w:p>
      <w:pPr>
        <w:pStyle w:val="Normal"/>
        <w:ind w:firstLine="709"/>
        <w:jc w:val="both"/>
        <w:rPr/>
      </w:pPr>
      <w:r>
        <w:rPr>
          <w:rFonts w:cs="Arial" w:ascii="Arial" w:hAnsi="Arial"/>
          <w:sz w:val="32"/>
          <w:szCs w:val="32"/>
          <w:lang w:val="ro-RO"/>
        </w:rPr>
        <w:t xml:space="preserve">La Timişoara, exact, vineri. Am stabilit că este mai bine să facem întâlnirea aceea, şedinţa de guvern cu prezenţa preşedintelui în ianuarie. Şi până atunci </w:t>
      </w:r>
      <w:r>
        <w:rPr>
          <w:rFonts w:cs="Arial" w:ascii="Arial" w:hAnsi="Arial"/>
          <w:color w:val="0000FF"/>
          <w:sz w:val="32"/>
          <w:szCs w:val="32"/>
          <w:lang w:val="ro-RO"/>
        </w:rPr>
        <w:t>o să pregătească Sandu Fărcaş câte ceva, pregătim şi negocierile, o analiză mai amplă şi facem atunci o şedinţă, la începutul anului, care să lanseze cumva această acţiune concertată, coerentă pe zona Uniunii Europene</w:t>
      </w:r>
      <w:r>
        <w:rPr>
          <w:rFonts w:cs="Arial" w:ascii="Arial" w:hAnsi="Arial"/>
          <w:sz w:val="32"/>
          <w:szCs w:val="32"/>
          <w:lang w:val="ro-RO"/>
        </w:rPr>
        <w:t xml:space="preserve">. Da? Bun. </w:t>
      </w:r>
    </w:p>
    <w:p>
      <w:pPr>
        <w:pStyle w:val="Normal"/>
        <w:ind w:firstLine="709"/>
        <w:jc w:val="both"/>
        <w:rPr>
          <w:rFonts w:ascii="Arial" w:hAnsi="Arial" w:cs="Arial"/>
          <w:sz w:val="32"/>
          <w:szCs w:val="32"/>
          <w:lang w:val="ro-RO"/>
        </w:rPr>
      </w:pPr>
      <w:r>
        <w:rPr>
          <w:rFonts w:cs="Arial" w:ascii="Arial" w:hAnsi="Arial"/>
          <w:sz w:val="32"/>
          <w:szCs w:val="32"/>
          <w:lang w:val="ro-RO"/>
        </w:rPr>
        <w:t>Dacă mai sunt teme pe activitate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3" w:name="__RefHeading___Toc59459870"/>
      <w:bookmarkEnd w:id="263"/>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Păi, câte facem, două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4" w:name="__RefHeading___Toc59459871"/>
      <w:bookmarkEnd w:id="26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ştiu, o să vedem. Deocamdată, vreau să spun… Care două  Asta şi încă u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5" w:name="__RefHeading___Toc59459872"/>
      <w:bookmarkEnd w:id="265"/>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Săptămâna viitoare, miercuri, d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6" w:name="__RefHeading___Toc59459873"/>
      <w:bookmarkEnd w:id="26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vedem. Pe urmă, mai stăm puţin şi mai facem… de abia aştept să facem o pauză mai lungă. M-am sătur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7" w:name="__RefHeading___Toc59459874"/>
      <w:bookmarkEnd w:id="267"/>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Când facem ultima şedinţ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8" w:name="__RefHeading___Toc59459875"/>
      <w:bookmarkEnd w:id="26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ştiu, Miron, vedem acum joi ce rămâne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9" w:name="__RefHeading___Toc59459876"/>
      <w:bookmarkEnd w:id="269"/>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Sunt o mulţime 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0" w:name="__RefHeading___Toc59459877"/>
      <w:bookmarkEnd w:id="27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igur, nu putem să spunem că stăm trei săptămâni sau nu ştiu cât fă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1" w:name="__RefHeading___Toc59459878"/>
      <w:bookmarkEnd w:id="271"/>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Putem face miercuri înainte 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2" w:name="__RefHeading___Toc59459879"/>
      <w:bookmarkEnd w:id="272"/>
      <w:r>
        <w:rPr>
          <w:szCs w:val="32"/>
          <w:lang w:val="ro-RO"/>
        </w:rPr>
        <w:t>Dl. Adrian Năstase</w:t>
      </w:r>
    </w:p>
    <w:p>
      <w:pPr>
        <w:pStyle w:val="Normal"/>
        <w:ind w:firstLine="709"/>
        <w:jc w:val="both"/>
        <w:rPr/>
      </w:pPr>
      <w:r>
        <w:rPr>
          <w:rFonts w:cs="Arial" w:ascii="Arial" w:hAnsi="Arial"/>
          <w:sz w:val="32"/>
          <w:szCs w:val="32"/>
          <w:lang w:val="ro-RO"/>
        </w:rPr>
        <w:t>Exact. Corect. Bine. Mergem mai departe. Agenda internaţională, v-am spus cu Germania că a fost foarte bine. Cum a fost la Bruxelles la femei.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3" w:name="__RefHeading___Toc59459880"/>
      <w:bookmarkEnd w:id="273"/>
      <w:r>
        <w:rPr>
          <w:szCs w:val="32"/>
          <w:lang w:val="ro-RO"/>
        </w:rPr>
        <w:t>D-na Hildegard Puwak</w:t>
      </w:r>
    </w:p>
    <w:p>
      <w:pPr>
        <w:pStyle w:val="Normal"/>
        <w:ind w:firstLine="709"/>
        <w:jc w:val="both"/>
        <w:rPr/>
      </w:pPr>
      <w:r>
        <w:rPr>
          <w:rFonts w:cs="Arial" w:ascii="Arial" w:hAnsi="Arial"/>
          <w:sz w:val="32"/>
          <w:szCs w:val="32"/>
          <w:lang w:val="ro-RO"/>
        </w:rPr>
        <w:t>N-a fost la femei, domnule preşedinte, a fost biroul PES şi cu comitetul permanent. Am găsit un PES pesimi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4" w:name="__RefHeading___Toc59459881"/>
      <w:bookmarkEnd w:id="27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e bună drep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5" w:name="__RefHeading___Toc59459882"/>
      <w:bookmarkEnd w:id="275"/>
      <w:r>
        <w:rPr>
          <w:szCs w:val="32"/>
          <w:lang w:val="ro-RO"/>
        </w:rPr>
        <w:t>D-na Hildegarde Puwak</w:t>
      </w:r>
    </w:p>
    <w:p>
      <w:pPr>
        <w:pStyle w:val="Normal"/>
        <w:ind w:firstLine="709"/>
        <w:jc w:val="both"/>
        <w:rPr>
          <w:rFonts w:ascii="Arial" w:hAnsi="Arial" w:cs="Arial"/>
          <w:sz w:val="32"/>
          <w:szCs w:val="32"/>
          <w:lang w:val="ro-RO"/>
        </w:rPr>
      </w:pPr>
      <w:r>
        <w:rPr>
          <w:rFonts w:cs="Arial" w:ascii="Arial" w:hAnsi="Arial"/>
          <w:sz w:val="32"/>
          <w:szCs w:val="32"/>
          <w:lang w:val="ro-RO"/>
        </w:rPr>
        <w:t>Da. Foarte… cum să vă spun, îngrijorat de aleg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6" w:name="__RefHeading___Toc59459883"/>
      <w:bookmarkEnd w:id="276"/>
      <w:r>
        <w:rPr>
          <w:szCs w:val="32"/>
          <w:lang w:val="ro-RO"/>
        </w:rPr>
        <w:t>Dl. Adrian Năstase</w:t>
      </w:r>
    </w:p>
    <w:p>
      <w:pPr>
        <w:pStyle w:val="Normal"/>
        <w:ind w:firstLine="709"/>
        <w:jc w:val="both"/>
        <w:rPr/>
      </w:pPr>
      <w:r>
        <w:rPr>
          <w:rFonts w:cs="Arial" w:ascii="Arial" w:hAnsi="Arial"/>
          <w:sz w:val="32"/>
          <w:szCs w:val="32"/>
          <w:lang w:val="ro-RO"/>
        </w:rPr>
        <w:t xml:space="preserve">Amatto este sprijinit…. Pierro Fasino m-a abordat dacă l-am sprijinit pe Amatt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7" w:name="__RefHeading___Toc59459884"/>
      <w:bookmarkEnd w:id="277"/>
      <w:r>
        <w:rPr>
          <w:szCs w:val="32"/>
          <w:lang w:val="ro-RO"/>
        </w:rPr>
        <w:t>D-na Hildegarde Puwak</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8" w:name="__RefHeading___Toc59459885"/>
      <w:bookmarkEnd w:id="27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ar fi o variantă b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9" w:name="__RefHeading___Toc59459886"/>
      <w:bookmarkEnd w:id="279"/>
      <w:r>
        <w:rPr>
          <w:szCs w:val="32"/>
          <w:lang w:val="ro-RO"/>
        </w:rPr>
        <w:t>D-na Hildegard Puwak</w:t>
      </w:r>
    </w:p>
    <w:p>
      <w:pPr>
        <w:pStyle w:val="Normal"/>
        <w:ind w:firstLine="709"/>
        <w:jc w:val="both"/>
        <w:rPr/>
      </w:pPr>
      <w:r>
        <w:rPr>
          <w:rFonts w:cs="Arial" w:ascii="Arial" w:hAnsi="Arial"/>
          <w:sz w:val="32"/>
          <w:szCs w:val="32"/>
          <w:lang w:val="ro-RO"/>
        </w:rPr>
        <w:t xml:space="preserve">Da. Dar din păcate am venit mai puţin încurajată de ceea ce se întâmplă în lumea social-democrată din toate ţările. Deci au participat toate ţările, sigur şi Norvegia şi Elveţia pentru că au nişte intenţii viitoare în ceea ce priveşte aderarea, dar de loc acea atmosferă la care m-aş fi aşteptat, acum, la început. Şi au chiar probleme, inclusiv datorită reprezentării primelor zece şi au discutat foarte critic la adresa acesto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0" w:name="__RefHeading___Toc59459887"/>
      <w:bookmarkEnd w:id="280"/>
      <w:r>
        <w:rPr>
          <w:szCs w:val="32"/>
          <w:lang w:val="ro-RO"/>
        </w:rPr>
        <w:t>Dl. Adrian Năstase</w:t>
      </w:r>
    </w:p>
    <w:p>
      <w:pPr>
        <w:pStyle w:val="Normal"/>
        <w:ind w:firstLine="709"/>
        <w:jc w:val="both"/>
        <w:rPr/>
      </w:pPr>
      <w:r>
        <w:rPr>
          <w:rFonts w:cs="Arial" w:ascii="Arial" w:hAnsi="Arial"/>
          <w:sz w:val="32"/>
          <w:szCs w:val="32"/>
          <w:lang w:val="ro-RO"/>
        </w:rPr>
        <w:t>La adresa c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1" w:name="__RefHeading___Toc59459888"/>
      <w:bookmarkEnd w:id="281"/>
      <w:r>
        <w:rPr>
          <w:szCs w:val="32"/>
          <w:lang w:val="ro-RO"/>
        </w:rPr>
        <w:t>D-na Hildegard Puwak</w:t>
      </w:r>
    </w:p>
    <w:p>
      <w:pPr>
        <w:pStyle w:val="Normal"/>
        <w:ind w:firstLine="709"/>
        <w:jc w:val="both"/>
        <w:rPr/>
      </w:pPr>
      <w:r>
        <w:rPr>
          <w:rFonts w:cs="Arial" w:ascii="Arial" w:hAnsi="Arial"/>
          <w:sz w:val="32"/>
          <w:szCs w:val="32"/>
          <w:lang w:val="ro-RO"/>
        </w:rPr>
        <w:t>La adresa celor zece care vor adera. Adică, le creează probleme şi planul reprezentării social-democrate în plan european.</w:t>
      </w:r>
    </w:p>
    <w:p>
      <w:pPr>
        <w:pStyle w:val="Normal"/>
        <w:ind w:firstLine="709"/>
        <w:jc w:val="both"/>
        <w:rPr>
          <w:rFonts w:ascii="Arial" w:hAnsi="Arial" w:cs="Arial"/>
          <w:sz w:val="32"/>
          <w:szCs w:val="32"/>
          <w:lang w:val="ro-RO"/>
        </w:rPr>
      </w:pPr>
      <w:r>
        <w:rPr>
          <w:rFonts w:cs="Arial" w:ascii="Arial" w:hAnsi="Arial"/>
          <w:sz w:val="32"/>
          <w:szCs w:val="32"/>
          <w:lang w:val="ro-RO"/>
        </w:rPr>
        <w:t>A doua problemă foarte mult discutată a fost mutarea tuturor organizaţiilor la Bruxelles este o opoziţie puternică, dar tipii acceptă mutarea de la Viena acolo. Nu se vrea o concentrare a acestor instituţii politice toate la Bruxelles din motivele pe care putem să le înţelegem foarte uşor.</w:t>
      </w:r>
    </w:p>
    <w:p>
      <w:pPr>
        <w:pStyle w:val="Normal"/>
        <w:ind w:firstLine="709"/>
        <w:jc w:val="both"/>
        <w:rPr/>
      </w:pPr>
      <w:r>
        <w:rPr>
          <w:rFonts w:cs="Arial" w:ascii="Arial" w:hAnsi="Arial"/>
          <w:sz w:val="32"/>
          <w:szCs w:val="32"/>
          <w:lang w:val="ro-RO"/>
        </w:rPr>
        <w:t>Au discutat despre rezoluţia Parlamentului European care a precedat consiliului, au criticat foarte aspru OSCE-ul în relaţiile cu Moldova, că nu s-a ajuns la nici o poziţie şi o să fie pe site-ul organizaţiei de femei această rezoluţie, pe care am dat-o la tradus, o s-o punem pe porţiunile care… sau pe caietul partidului mare, cum veţi considera necesar. În tot cazul şi pe ultima şedinţă a Parlamentului din 3 decembrie şi această între birou şi comitetul acesta permanent. Lasă mai de grabă să se vadă aşa o doză de resemnare, decât de pozitivare şi de angajare într-o compet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2" w:name="__RefHeading___Toc59459889"/>
      <w:bookmarkEnd w:id="282"/>
      <w:r>
        <w:rPr>
          <w:szCs w:val="32"/>
          <w:lang w:val="ro-RO"/>
        </w:rPr>
        <w:t>Dl. Adrian Năstase</w:t>
      </w:r>
    </w:p>
    <w:p>
      <w:pPr>
        <w:pStyle w:val="Normal"/>
        <w:ind w:firstLine="709"/>
        <w:jc w:val="both"/>
        <w:rPr/>
      </w:pPr>
      <w:r>
        <w:rPr>
          <w:rFonts w:cs="Arial" w:ascii="Arial" w:hAnsi="Arial"/>
          <w:sz w:val="32"/>
          <w:szCs w:val="32"/>
          <w:lang w:val="ro-RO"/>
        </w:rPr>
        <w:t>Dacă liderii socialişti au cu toţii probleme în Europa, în Franţa, ei, practic, au dispărut la nivel european şi se bat acum pentru meciul naţional, în Germania Schroeder a pierdut destul de puternic pe unele zone şi ultimele alegeri i-au creat mari dificultăţi. În Bavaria, spre exemplu, a obţinut 20%. Este aceeaşi majoritate absolută, pentru prima dată. Deci, sunt probleme.</w:t>
      </w:r>
    </w:p>
    <w:p>
      <w:pPr>
        <w:pStyle w:val="Normal"/>
        <w:ind w:firstLine="709"/>
        <w:jc w:val="both"/>
        <w:rPr>
          <w:rFonts w:ascii="Arial" w:hAnsi="Arial" w:cs="Arial"/>
          <w:sz w:val="32"/>
          <w:szCs w:val="32"/>
          <w:lang w:val="ro-RO"/>
        </w:rPr>
      </w:pPr>
      <w:r>
        <w:rPr>
          <w:rFonts w:cs="Arial" w:ascii="Arial" w:hAnsi="Arial"/>
          <w:sz w:val="32"/>
          <w:szCs w:val="32"/>
          <w:lang w:val="ro-RO"/>
        </w:rPr>
        <w:t>Blair este văzut prea aproape de americani şi are un joc totuşi de picioare pe care trebuie să-l facă şi cu europenii şi cu americanii şi cu soldaţii morţi şi cu ăla care s-a sinucis şi cu scandalurile cu tipii ăia… Deci şi Tony Blair are probleme, plus că el este extrem… după cum aţi văzut la Sao Paolo, extrem de nepopular, datorită atitudinii din Irak, datorită implicării în Irak. Vă aduceţi aminte, că a fost o moţiune să nu fie ales vicepreşedinte ale Internaţionalei Socialiste.</w:t>
      </w:r>
    </w:p>
    <w:p>
      <w:pPr>
        <w:pStyle w:val="Normal"/>
        <w:ind w:firstLine="709"/>
        <w:jc w:val="both"/>
        <w:rPr/>
      </w:pPr>
      <w:r>
        <w:rPr>
          <w:rFonts w:cs="Arial" w:ascii="Arial" w:hAnsi="Arial"/>
          <w:sz w:val="32"/>
          <w:szCs w:val="32"/>
          <w:lang w:val="ro-RO"/>
        </w:rPr>
        <w:t xml:space="preserve">Şi Goran Person este apreciat, pentru că s-a căsătorit, acum, a treia oară sau a patra oară şi de către femei pentru că a făcut mai multe femei fericite, în felul ăsta, de-a lungul carierei sale, dar… el a dispărut oarecum, a avut probleme la alegeri, la ultimele alegeri. Referendumul a ieşit destul de prost prin Anna Lindt... Şi atunci, practic, există o lipsă de lideri şi la nivel european. </w:t>
      </w:r>
    </w:p>
    <w:p>
      <w:pPr>
        <w:pStyle w:val="Normal"/>
        <w:ind w:firstLine="709"/>
        <w:jc w:val="both"/>
        <w:rPr/>
      </w:pPr>
      <w:r>
        <w:rPr>
          <w:rFonts w:cs="Arial" w:ascii="Arial" w:hAnsi="Arial"/>
          <w:sz w:val="32"/>
          <w:szCs w:val="32"/>
          <w:lang w:val="ro-RO"/>
        </w:rPr>
        <w:t>PES-ul este condus de un britanic, de Robin Cook, care este în război cu Tony Blair. Deci este o nebunie. Şi din lumea socialistă, ca să zic aşa, nu ştiu cum pot să spun, fostele ţări răsăritene, cine vine? Spidla care este un clown, Lesek Miller, eu am făcut o formulă franceză, dar n-a luat-o nimeni… L</w:t>
      </w:r>
      <w:r>
        <w:rPr>
          <w:rFonts w:cs="Arial" w:ascii="Arial" w:hAnsi="Arial"/>
          <w:sz w:val="32"/>
          <w:szCs w:val="32"/>
          <w:lang w:val="fr-FR"/>
        </w:rPr>
        <w:t>`echeque ton nome s`est Lesek.</w:t>
      </w:r>
      <w:r>
        <w:rPr>
          <w:rFonts w:cs="Arial" w:ascii="Arial" w:hAnsi="Arial"/>
          <w:sz w:val="32"/>
          <w:szCs w:val="32"/>
          <w:lang w:val="ro-RO"/>
        </w:rPr>
        <w:t xml:space="preserve"> Deci, la Bruxelles era… am luat-o… deci, ton nome a Bruxelles, ajourdui l`echeque s</w:t>
      </w:r>
      <w:r>
        <w:rPr>
          <w:rFonts w:cs="Arial" w:ascii="Arial" w:hAnsi="Arial"/>
          <w:sz w:val="32"/>
          <w:szCs w:val="32"/>
        </w:rPr>
        <w:t>’</w:t>
      </w:r>
      <w:r>
        <w:rPr>
          <w:rFonts w:cs="Arial" w:ascii="Arial" w:hAnsi="Arial"/>
          <w:sz w:val="32"/>
          <w:szCs w:val="32"/>
          <w:lang w:val="ro-RO"/>
        </w:rPr>
        <w:t>est Lesek: În orice caz, tipul este absolut îngrozitor. Este autistic. Practic, el funcţionează strict în zona lui, nu-l interesează ce se întâmplă.</w:t>
      </w:r>
    </w:p>
    <w:p>
      <w:pPr>
        <w:pStyle w:val="Normal"/>
        <w:ind w:firstLine="709"/>
        <w:jc w:val="both"/>
        <w:rPr/>
      </w:pPr>
      <w:r>
        <w:rPr>
          <w:rFonts w:cs="Arial" w:ascii="Arial" w:hAnsi="Arial"/>
          <w:sz w:val="32"/>
          <w:szCs w:val="32"/>
          <w:lang w:val="ro-RO"/>
        </w:rPr>
        <w:t xml:space="preserve">Deci sunt probleme. Singurul care are audienţă este Medgessy ei au acolo un </w:t>
      </w:r>
      <w:r>
        <w:rPr>
          <w:rFonts w:cs="Arial" w:ascii="Arial" w:hAnsi="Arial"/>
          <w:sz w:val="32"/>
          <w:szCs w:val="32"/>
        </w:rPr>
        <w:t>leader ship</w:t>
      </w:r>
      <w:r>
        <w:rPr>
          <w:rFonts w:cs="Arial" w:ascii="Arial" w:hAnsi="Arial"/>
          <w:sz w:val="32"/>
          <w:szCs w:val="32"/>
          <w:lang w:val="ro-RO"/>
        </w:rPr>
        <w:t xml:space="preserve"> dublu, în Ungaria, care le creează probleme pentru că preşedintele partidului este Kovacs, Medgessy este mai de grabă… în orice caz, este ciudată… viaţa este ciudată într-adevăr pe zona socialistă. Bun. Mergem mai departe...., cum… Vic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3" w:name="__RefHeading___Toc59459890"/>
      <w:bookmarkEnd w:id="283"/>
      <w:r>
        <w:rPr>
          <w:szCs w:val="32"/>
          <w:lang w:val="ro-RO"/>
        </w:rPr>
        <w:t>Dl. Victor Ponta</w:t>
      </w:r>
    </w:p>
    <w:p>
      <w:pPr>
        <w:pStyle w:val="Normal"/>
        <w:ind w:firstLine="709"/>
        <w:jc w:val="both"/>
        <w:rPr/>
      </w:pPr>
      <w:r>
        <w:rPr>
          <w:rFonts w:cs="Arial" w:ascii="Arial" w:hAnsi="Arial"/>
          <w:sz w:val="32"/>
          <w:szCs w:val="32"/>
          <w:lang w:val="ro-RO"/>
        </w:rPr>
        <w:t>Este foarte bine, Suntem în pool position pentru acel eveniment şi dacă-l obţinem, am văzut locaţii, că l-am plimbat, cred că o să fie O.K. aşteptăm în ianuarie biroul şi probabil că luaţi deciz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4" w:name="__RefHeading___Toc59459891"/>
      <w:bookmarkEnd w:id="284"/>
      <w:r>
        <w:rPr>
          <w:szCs w:val="32"/>
          <w:lang w:val="ro-RO"/>
        </w:rPr>
        <w:t>Dl. Adrian Năstase</w:t>
      </w:r>
    </w:p>
    <w:p>
      <w:pPr>
        <w:pStyle w:val="Normal"/>
        <w:ind w:firstLine="709"/>
        <w:jc w:val="both"/>
        <w:rPr/>
      </w:pPr>
      <w:r>
        <w:rPr>
          <w:rFonts w:cs="Arial" w:ascii="Arial" w:hAnsi="Arial"/>
          <w:sz w:val="32"/>
          <w:szCs w:val="32"/>
          <w:lang w:val="ro-RO"/>
        </w:rPr>
        <w:t>O.K. Bun. Informare – Iniţiativa reprezentanţilor aleşilor locali ai PS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5" w:name="__RefHeading___Toc59459892"/>
      <w:bookmarkEnd w:id="28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umai pentru informare, să ştiţi dumneavoast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6" w:name="__RefHeading___Toc59459893"/>
      <w:bookmarkEnd w:id="2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Reuniunile consiliilor organizaţiilor judeţene, săptămâna 15-21.</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7" w:name="__RefHeading___Toc59459894"/>
      <w:bookmarkEnd w:id="28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omnule preşedinte, sunt trei programate, dar astăzi vom reprograma şi vom definitiva programul pe săptămâna aceasta. Rog şi pe ceilalţi colegi să ne spună dacă mai au stabilite la alte judeţ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8" w:name="__RefHeading___Toc59459895"/>
      <w:bookmarkEnd w:id="2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legăm chestiunea asta, Octav, de calendarul manifestărilor şi de programarea acţiun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9" w:name="__RefHeading___Toc59459896"/>
      <w:bookmarkEnd w:id="28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Cu programarea este mai complicat, domnule preşedinte. Aici îi rog pe toţi colegii să se uite cu atenţie. Vom monitoriza zi de zi acest program, fiindcă unii veţi avea responsabilităţi de participare la foarte multe activităţi în perioada asta şi mai ales la începutul săptămânii viitoare. </w:t>
      </w:r>
    </w:p>
    <w:p>
      <w:pPr>
        <w:pStyle w:val="Normal"/>
        <w:ind w:firstLine="709"/>
        <w:jc w:val="both"/>
        <w:rPr>
          <w:rFonts w:ascii="Arial" w:hAnsi="Arial" w:cs="Arial"/>
          <w:sz w:val="32"/>
          <w:szCs w:val="32"/>
          <w:lang w:val="ro-RO"/>
        </w:rPr>
      </w:pPr>
      <w:r>
        <w:rPr>
          <w:rFonts w:cs="Arial" w:ascii="Arial" w:hAnsi="Arial"/>
          <w:sz w:val="32"/>
          <w:szCs w:val="32"/>
          <w:lang w:val="ro-RO"/>
        </w:rPr>
        <w:t>De aceea, mai trebuie să mai vedem încă o dată, am vorbit şi la preşedinţie, am luat şi din calendarul de acolo, calendarul dumneavoastră, dacă mai sunt alte lucruri deosebite, vă rog să ni le comunicaţi, să le putem cuprinde în acest calendar, care este practic pentru decembrie şi ianua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0" w:name="__RefHeading___Toc59459897"/>
      <w:bookmarkEnd w:id="2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1" w:name="__RefHeading___Toc59459898"/>
      <w:bookmarkEnd w:id="291"/>
      <w:r>
        <w:rPr>
          <w:szCs w:val="32"/>
          <w:lang w:val="ro-RO"/>
        </w:rPr>
        <w:t>Dl. Octav Cozmâncă</w:t>
      </w:r>
    </w:p>
    <w:p>
      <w:pPr>
        <w:pStyle w:val="Normal"/>
        <w:ind w:firstLine="709"/>
        <w:jc w:val="both"/>
        <w:rPr/>
      </w:pPr>
      <w:r>
        <w:rPr>
          <w:rFonts w:cs="Arial" w:ascii="Arial" w:hAnsi="Arial"/>
          <w:sz w:val="32"/>
          <w:szCs w:val="32"/>
          <w:lang w:val="ro-RO"/>
        </w:rPr>
        <w:t xml:space="preserve">Aici avem şi întâlnirea cu grupurile parlamentare. </w:t>
      </w:r>
      <w:r>
        <w:rPr>
          <w:rFonts w:cs="Arial" w:ascii="Arial" w:hAnsi="Arial"/>
          <w:color w:val="0000FF"/>
          <w:sz w:val="32"/>
          <w:szCs w:val="32"/>
          <w:lang w:val="ro-RO"/>
        </w:rPr>
        <w:t>În final, domnule preşedinte, am pus, după întâlnirea cu grupurile să facem şi un Biroul Central al partidului înainte de începerea sesiunii sau poate la începutul lui februarie, imediat după întâlnirea cu grupurile. Am şi procedat cu fiecare, am adoptat strategia parlamentară, poate şi în biroul executiv să discutăm cele patru legi.</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292" w:name="__RefHeading___Toc59459899"/>
      <w:bookmarkEnd w:id="2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Mai am două probleme. Autoritatea Electorală Permanentă ar trebui să înceapă să funcţioneze de la 1 ianuarie. Trebuie numit un preşedinte prin hotărâre comună a Senatului şi Camerei, dintre personalităţile cu pregătire şi experienţă în domeniul… şi doi vicepreşedinţi, unul numit de preşedintele României, iar celălalt de primul ministru. Vreau să vă rog să ne gândim pentru cel numit de primul ministru, poate că Fleşariu ar fi bun. am discutat cu Octav, el ştie foarte bine chestiile astea tehnice. Este un sfârşit de carieră normal, ca să zic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3" w:name="__RefHeading___Toc59459900"/>
      <w:bookmarkEnd w:id="29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ăcar până se pune pe picioare instituţia, o jumătate de an, un an, până trecem de alegeri, după 200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4" w:name="__RefHeading___Toc59459901"/>
      <w:bookmarkEnd w:id="2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ămâne de văzut dacă la nivel de preşedinte putem să propunem… nu, de vicepreşedinte. Deci, pentru preşedinte va trebui să ne gândim la o formulă, cineva tot de la un ONG, poate Cristian Pârvulescu, p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5" w:name="__RefHeading___Toc59459902"/>
      <w:bookmarkEnd w:id="295"/>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6" w:name="__RefHeading___Toc59459903"/>
      <w:bookmarkEnd w:id="29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ste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7" w:name="__RefHeading___Toc59459904"/>
      <w:bookmarkEnd w:id="29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că vr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8" w:name="__RefHeading___Toc59459905"/>
      <w:bookmarkEnd w:id="298"/>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Nu, că o ia raz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9" w:name="__RefHeading___Toc59459906"/>
      <w:bookmarkEnd w:id="29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este calculat n-o ia, Dori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0" w:name="__RefHeading___Toc59459907"/>
      <w:bookmarkEnd w:id="3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n primul rând, n-o să vrea pentru că asta înseamnă, de fapt, ieşit la pens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1" w:name="__RefHeading___Toc59459908"/>
      <w:bookmarkEnd w:id="30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Şi asta este pe opt ani, un mandat pe opt a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2" w:name="__RefHeading___Toc59459909"/>
      <w:bookmarkEnd w:id="3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eci, poate mergem mai curând pe un judecător. Haideţi să ne uităm puţin la nişte oameni pe care… un judecător, un om care să f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3" w:name="__RefHeading___Toc59459910"/>
      <w:bookmarkEnd w:id="30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ă nu fie membru de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4" w:name="__RefHeading___Toc59459911"/>
      <w:bookmarkEnd w:id="304"/>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Dacă este un judecător… Furtu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5" w:name="__RefHeading___Toc59459912"/>
      <w:bookmarkEnd w:id="30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Furtună este foarte bun. Staţi încet, prin înfiinţarea acestei autorităţi nu dispare Biroul Electoral Central pe perioada de campanie şi în perioada propriu-zisă a alegerilor, adică să nu… Ăsta este un organism tehnic, ce făcea Guvernul şi Ministerul Administraţiei înainte va prelua această autoritate.</w:t>
      </w:r>
    </w:p>
    <w:p>
      <w:pPr>
        <w:pStyle w:val="Normal"/>
        <w:ind w:firstLine="709"/>
        <w:jc w:val="both"/>
        <w:rPr>
          <w:rFonts w:ascii="Arial" w:hAnsi="Arial" w:cs="Arial"/>
          <w:sz w:val="32"/>
          <w:szCs w:val="32"/>
          <w:lang w:val="ro-RO"/>
        </w:rPr>
      </w:pPr>
      <w:r>
        <w:rPr>
          <w:rFonts w:cs="Arial" w:ascii="Arial" w:hAnsi="Arial"/>
          <w:sz w:val="32"/>
          <w:szCs w:val="32"/>
          <w:lang w:val="ro-RO"/>
        </w:rPr>
        <w:t>Deci este o autoritate cu o activitate de factură tehni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6" w:name="__RefHeading___Toc59459913"/>
      <w:bookmarkEnd w:id="3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ctav, te întrerup oamenii, nu te lasă să vorb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7" w:name="__RefHeading___Toc59459914"/>
      <w:bookmarkEnd w:id="30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ă forţez să vorbesc mai t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8" w:name="__RefHeading___Toc59459915"/>
      <w:bookmarkEnd w:id="30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vă rog să vă gândiţi pentru săptămâna vii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9" w:name="__RefHeading___Toc59459916"/>
      <w:bookmarkEnd w:id="30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 ne gând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0" w:name="__RefHeading___Toc59459917"/>
      <w:bookmarkEnd w:id="310"/>
      <w:r>
        <w:rPr>
          <w:szCs w:val="32"/>
          <w:lang w:val="ro-RO"/>
        </w:rPr>
        <w:t>Dl. Adrian Năstas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t>Săptămâna viitoare, poate, reuşim să facem o propunere. Sigur, în ianuarie, se va putea face operaţiunea asta, dar este păcat să n-o folosim aşa cum trebuie.</w:t>
      </w:r>
    </w:p>
    <w:p>
      <w:pPr>
        <w:pStyle w:val="Normal"/>
        <w:ind w:firstLine="709"/>
        <w:jc w:val="both"/>
        <w:rPr>
          <w:rFonts w:ascii="Arial" w:hAnsi="Arial" w:cs="Arial"/>
          <w:sz w:val="32"/>
          <w:szCs w:val="32"/>
          <w:lang w:val="ro-RO"/>
        </w:rPr>
      </w:pPr>
      <w:r>
        <w:rPr>
          <w:rFonts w:cs="Arial" w:ascii="Arial" w:hAnsi="Arial"/>
          <w:sz w:val="32"/>
          <w:szCs w:val="32"/>
          <w:lang w:val="ro-RO"/>
        </w:rPr>
        <w:t>A doua chestiune, Consiliul Concurenţei, tot am dat… apoi, aici este scandalul cât casa şi este bine. Mihai ai făcut conferinţa de presă? Trebuie ieşit foarte puternic, ca să contrabalansăm aceste atacuri.</w:t>
      </w:r>
    </w:p>
    <w:p>
      <w:pPr>
        <w:pStyle w:val="Normal"/>
        <w:ind w:firstLine="709"/>
        <w:jc w:val="both"/>
        <w:rPr>
          <w:rFonts w:ascii="Arial" w:hAnsi="Arial" w:cs="Arial"/>
          <w:sz w:val="32"/>
          <w:szCs w:val="32"/>
          <w:lang w:val="ro-RO"/>
        </w:rPr>
      </w:pPr>
      <w:r>
        <w:rPr>
          <w:rFonts w:cs="Arial" w:ascii="Arial" w:hAnsi="Arial"/>
          <w:sz w:val="32"/>
          <w:szCs w:val="32"/>
          <w:lang w:val="ro-RO"/>
        </w:rPr>
        <w:t>Stai o clipă, lasă-mă… mă agresezi, lasă-mă să vorbesc. Eu nu sunt pres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1" w:name="__RefHeading___Toc59459918"/>
      <w:bookmarkEnd w:id="311"/>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Vezi ce păţeşt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2" w:name="__RefHeading___Toc59459919"/>
      <w:bookmarkEnd w:id="3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mi dau seama, acum îmi dau seama, dacă pe mine nu mă lasă să vorbesc, îmi dau seama ce se întâmplă cu presa independentă.</w:t>
      </w:r>
    </w:p>
    <w:p>
      <w:pPr>
        <w:pStyle w:val="Normal"/>
        <w:ind w:firstLine="709"/>
        <w:jc w:val="both"/>
        <w:rPr/>
      </w:pPr>
      <w:r>
        <w:rPr>
          <w:rFonts w:cs="Arial" w:ascii="Arial" w:hAnsi="Arial"/>
          <w:sz w:val="32"/>
          <w:szCs w:val="32"/>
          <w:lang w:val="ro-RO"/>
        </w:rPr>
        <w:t>Cred că este foarte important să vedem cum… în primul rând, cum compensăm informaţiile, trebuie discutat cu cei de la Delegaţia Europeană, trebuie discutat… poate să dea şi ambasadorul nostru la Bruxelles, Comănescu, poate o să dea nişte interviuri. Şi Puşcaş poate să spună care sunt cerinţele s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3" w:name="__RefHeading___Toc59459920"/>
      <w:bookmarkEnd w:id="313"/>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Conferinţa de presă a fost comună 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4" w:name="__RefHeading___Toc59459921"/>
      <w:bookmarkEnd w:id="31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Este foarte important acum să aducem în fiecare zi noi argumente. Trebuie publicat, într-un ziar, un interviu cu situaţia din celelalte ţări. N-au publicat chestiunea asta, eventual la televiziune.</w:t>
      </w:r>
    </w:p>
    <w:p>
      <w:pPr>
        <w:pStyle w:val="Normal"/>
        <w:ind w:firstLine="709"/>
        <w:jc w:val="both"/>
        <w:rPr>
          <w:rFonts w:ascii="Arial" w:hAnsi="Arial" w:cs="Arial"/>
          <w:sz w:val="32"/>
          <w:szCs w:val="32"/>
          <w:lang w:val="ro-RO"/>
        </w:rPr>
      </w:pPr>
      <w:r>
        <w:rPr>
          <w:rFonts w:cs="Arial" w:ascii="Arial" w:hAnsi="Arial"/>
          <w:sz w:val="32"/>
          <w:szCs w:val="32"/>
          <w:lang w:val="ro-RO"/>
        </w:rPr>
        <w:t>Deci nu lăsaţi povestea asta pentru că putem să avem dreptate, dar să se creeze o atmosferă care să fie foarte difici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5" w:name="__RefHeading___Toc59459922"/>
      <w:bookmarkEnd w:id="315"/>
      <w:r>
        <w:rPr>
          <w:szCs w:val="32"/>
          <w:lang w:val="ro-RO"/>
        </w:rPr>
        <w:t>Dl. Miron Tudor Mitrea</w:t>
      </w:r>
    </w:p>
    <w:p>
      <w:pPr>
        <w:pStyle w:val="Normal"/>
        <w:ind w:firstLine="709"/>
        <w:jc w:val="both"/>
        <w:rPr>
          <w:rFonts w:ascii="Arial" w:hAnsi="Arial" w:cs="Arial"/>
          <w:sz w:val="32"/>
          <w:szCs w:val="32"/>
          <w:lang w:val="ro-RO"/>
        </w:rPr>
      </w:pPr>
      <w:r>
        <w:rPr>
          <w:rFonts w:cs="Arial" w:ascii="Arial" w:hAnsi="Arial"/>
          <w:sz w:val="32"/>
          <w:szCs w:val="32"/>
          <w:lang w:val="ro-RO"/>
        </w:rPr>
        <w:t>Să-şi ia cineva răspunder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6" w:name="__RefHeading___Toc59459923"/>
      <w:bookmarkEnd w:id="316"/>
      <w:r>
        <w:rPr>
          <w:szCs w:val="32"/>
          <w:lang w:val="ro-RO"/>
        </w:rPr>
        <w:t>Dl. Adrian Năstase</w:t>
      </w:r>
    </w:p>
    <w:p>
      <w:pPr>
        <w:pStyle w:val="Normal"/>
        <w:ind w:firstLine="709"/>
        <w:jc w:val="both"/>
        <w:rPr/>
      </w:pPr>
      <w:r>
        <w:rPr>
          <w:rFonts w:cs="Arial" w:ascii="Arial" w:hAnsi="Arial"/>
          <w:sz w:val="32"/>
          <w:szCs w:val="32"/>
          <w:lang w:val="ro-RO"/>
        </w:rPr>
        <w:t xml:space="preserve">Păi, </w:t>
      </w:r>
      <w:r>
        <w:rPr>
          <w:rFonts w:cs="Arial" w:ascii="Arial" w:hAnsi="Arial"/>
          <w:color w:val="0000FF"/>
          <w:sz w:val="32"/>
          <w:szCs w:val="32"/>
          <w:lang w:val="ro-RO"/>
        </w:rPr>
        <w:t>Mihai trebuie să răspundă. Aşa am stabilit că Mihai răspunde.</w:t>
      </w:r>
    </w:p>
    <w:p>
      <w:pPr>
        <w:pStyle w:val="Normal"/>
        <w:ind w:firstLine="709"/>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bookmarkStart w:id="317" w:name="__RefHeading___Toc59459924"/>
      <w:bookmarkEnd w:id="317"/>
      <w:r>
        <w:rPr>
          <w:szCs w:val="32"/>
          <w:lang w:val="ro-RO"/>
        </w:rPr>
        <w:t>Dl. Mihai Nicolae Tănăsescu</w:t>
      </w:r>
    </w:p>
    <w:p>
      <w:pPr>
        <w:pStyle w:val="Normal"/>
        <w:ind w:firstLine="709"/>
        <w:jc w:val="both"/>
        <w:rPr>
          <w:rFonts w:ascii="Arial" w:hAnsi="Arial" w:cs="Arial"/>
          <w:sz w:val="32"/>
          <w:szCs w:val="32"/>
          <w:lang w:val="ro-RO"/>
        </w:rPr>
      </w:pPr>
      <w:r>
        <w:rPr>
          <w:rFonts w:cs="Arial" w:ascii="Arial" w:hAnsi="Arial"/>
          <w:sz w:val="32"/>
          <w:szCs w:val="32"/>
          <w:lang w:val="ro-RO"/>
        </w:rPr>
        <w:t>Eu împreună cu cei de l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8" w:name="__RefHeading___Toc59459925"/>
      <w:bookmarkEnd w:id="31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ormal. Exact şi trebuie o strategie permanentă de acţiune.</w:t>
      </w:r>
    </w:p>
    <w:p>
      <w:pPr>
        <w:pStyle w:val="Normal"/>
        <w:ind w:firstLine="709"/>
        <w:jc w:val="both"/>
        <w:rPr>
          <w:rFonts w:ascii="Arial" w:hAnsi="Arial" w:cs="Arial"/>
          <w:sz w:val="32"/>
          <w:szCs w:val="32"/>
          <w:lang w:val="ro-RO"/>
        </w:rPr>
      </w:pPr>
      <w:r>
        <w:rPr>
          <w:rFonts w:cs="Arial" w:ascii="Arial" w:hAnsi="Arial"/>
          <w:sz w:val="32"/>
          <w:szCs w:val="32"/>
          <w:lang w:val="ro-RO"/>
        </w:rPr>
        <w:t>Pe de altă parte, trebuie să începem să numim oameni. Deci, dacă ordonanţa tot am dat-o, trebuie să vedem, acum, un preşedinte, doi vicepreşedinţi şi patru consilieri de concurenţă, care vor fi numiţi de către preşedinte la propunerea Guvernului.</w:t>
      </w:r>
    </w:p>
    <w:p>
      <w:pPr>
        <w:pStyle w:val="Normal"/>
        <w:ind w:firstLine="709"/>
        <w:jc w:val="both"/>
        <w:rPr/>
      </w:pPr>
      <w:r>
        <w:rPr>
          <w:rFonts w:cs="Arial" w:ascii="Arial" w:hAnsi="Arial"/>
          <w:color w:val="0000FF"/>
          <w:sz w:val="32"/>
          <w:szCs w:val="32"/>
          <w:lang w:val="ro-RO"/>
        </w:rPr>
        <w:t>Eu vă rog, la nivelul departamentului, să examinaţi nişte propuneri, să vedeţi care ar fi oamenii ăştia şapte</w:t>
      </w:r>
      <w:r>
        <w:rPr>
          <w:rFonts w:cs="Arial" w:ascii="Arial" w:hAnsi="Arial"/>
          <w:sz w:val="32"/>
          <w:szCs w:val="32"/>
          <w:lang w:val="ro-RO"/>
        </w:rPr>
        <w:t>. Şi sigur că va fi o bătălie de ce să nu fie o structură politică, ci una tehnică ş…</w:t>
      </w:r>
    </w:p>
    <w:p>
      <w:pPr>
        <w:pStyle w:val="Normal"/>
        <w:ind w:firstLine="709"/>
        <w:jc w:val="both"/>
        <w:rPr/>
      </w:pPr>
      <w:r>
        <w:rPr>
          <w:rFonts w:cs="Arial" w:ascii="Arial" w:hAnsi="Arial"/>
          <w:sz w:val="32"/>
          <w:szCs w:val="32"/>
          <w:lang w:val="ro-RO"/>
        </w:rPr>
        <w:t>Pe urmă, vreau să mai daţi nişte argumente cu ce s-a întâmplat cu Parlamentul anterior, a schimbat consilii de administraţie, ce s-a întâmplat cu FPS-ul, cu Banca Naţională şi aşa mai departe.</w:t>
      </w:r>
    </w:p>
    <w:p>
      <w:pPr>
        <w:pStyle w:val="Normal"/>
        <w:ind w:firstLine="709"/>
        <w:jc w:val="both"/>
        <w:rPr>
          <w:rFonts w:ascii="Arial" w:hAnsi="Arial" w:cs="Arial"/>
          <w:sz w:val="32"/>
          <w:szCs w:val="32"/>
          <w:lang w:val="ro-RO"/>
        </w:rPr>
      </w:pPr>
      <w:r>
        <w:rPr>
          <w:rFonts w:cs="Arial" w:ascii="Arial" w:hAnsi="Arial"/>
          <w:sz w:val="32"/>
          <w:szCs w:val="32"/>
          <w:lang w:val="ro-RO"/>
        </w:rPr>
        <w:t>Adică, ideea asta cu cei care ne învaţă ce înseamnă ce este democraţia în România, iar noi nu facem decât să aplicăm standardele europene.</w:t>
      </w:r>
    </w:p>
    <w:p>
      <w:pPr>
        <w:pStyle w:val="Normal"/>
        <w:ind w:firstLine="709"/>
        <w:jc w:val="both"/>
        <w:rPr>
          <w:rFonts w:ascii="Arial" w:hAnsi="Arial" w:cs="Arial"/>
          <w:sz w:val="32"/>
          <w:szCs w:val="32"/>
          <w:lang w:val="ro-RO"/>
        </w:rPr>
      </w:pPr>
      <w:r>
        <w:rPr>
          <w:rFonts w:cs="Arial" w:ascii="Arial" w:hAnsi="Arial"/>
          <w:sz w:val="32"/>
          <w:szCs w:val="32"/>
          <w:lang w:val="ro-RO"/>
        </w:rPr>
        <w:t>Deci, băieţii ăştia vor să politizeze absolut orice, ca să participe la guvernare. Să se pregătească, dacă câştigă alege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9" w:name="__RefHeading___Toc59459926"/>
      <w:bookmarkEnd w:id="319"/>
      <w:r>
        <w:rPr>
          <w:szCs w:val="32"/>
          <w:lang w:val="ro-RO"/>
        </w:rPr>
        <w:t>Dl. Eugen Bejinariu</w:t>
      </w:r>
    </w:p>
    <w:p>
      <w:pPr>
        <w:pStyle w:val="Normal"/>
        <w:ind w:firstLine="709"/>
        <w:jc w:val="both"/>
        <w:rPr>
          <w:rFonts w:ascii="Arial" w:hAnsi="Arial" w:cs="Arial"/>
          <w:sz w:val="32"/>
          <w:szCs w:val="32"/>
          <w:lang w:val="ro-RO"/>
        </w:rPr>
      </w:pPr>
      <w:r>
        <w:rPr>
          <w:rFonts w:cs="Arial" w:ascii="Arial" w:hAnsi="Arial"/>
          <w:sz w:val="32"/>
          <w:szCs w:val="32"/>
          <w:lang w:val="ro-RO"/>
        </w:rPr>
        <w:t>După întâ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0" w:name="__RefHeading___Toc59459927"/>
      <w:bookmarkEnd w:id="32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upă întâi cred că trebuie, dar trebuie pregăti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1" w:name="__RefHeading___Toc59459928"/>
      <w:bookmarkEnd w:id="32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veţi şi lista cu cei care sunt în momentul de f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2" w:name="__RefHeading___Toc59459929"/>
      <w:bookmarkEnd w:id="32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Nu vreau să-I mai cer pentru 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3" w:name="__RefHeading___Toc59459930"/>
      <w:bookmarkEnd w:id="323"/>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Nu, vreau să-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4" w:name="__RefHeading___Toc59459931"/>
      <w:bookmarkEnd w:id="324"/>
      <w:r>
        <w:rPr>
          <w:szCs w:val="32"/>
          <w:lang w:val="ro-RO"/>
        </w:rPr>
        <w:t>Dl. Adrian Năstase</w:t>
      </w:r>
    </w:p>
    <w:p>
      <w:pPr>
        <w:pStyle w:val="Normal"/>
        <w:ind w:firstLine="709"/>
        <w:jc w:val="both"/>
        <w:rPr/>
      </w:pPr>
      <w:r>
        <w:rPr>
          <w:rFonts w:cs="Arial" w:ascii="Arial" w:hAnsi="Arial"/>
          <w:sz w:val="32"/>
          <w:szCs w:val="32"/>
          <w:lang w:val="ro-RO"/>
        </w:rPr>
        <w:t>Forumuri mici şi asociaţi – stimaţi colegi, avem în statut tot felul de forumuri, care nu funcţionează. Forumul naţional al muncitorilor, Forumul naţional al agricultorilor, al ecologiştilor, al oamenilor de ştiinţă, cultură şi artă, al pensionarilor, al automobiliştilor, al profesorilor social-democr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5" w:name="__RefHeading___Toc59459932"/>
      <w:bookmarkEnd w:id="32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sta este asociaţie. Asta a încep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6" w:name="__RefHeading___Toc59459933"/>
      <w:bookmarkEnd w:id="3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ociaţie. Bun, a început, dar haideţi să vedem ce se întâmplă mai departe. Liga naţională a primarilor şi consilierilor, astea toate trebuie să înceapă să funcţioneze, ca şi departamentele.</w:t>
      </w:r>
    </w:p>
    <w:p>
      <w:pPr>
        <w:pStyle w:val="Normal"/>
        <w:ind w:firstLine="709"/>
        <w:jc w:val="both"/>
        <w:rPr>
          <w:rFonts w:ascii="Arial" w:hAnsi="Arial" w:cs="Arial"/>
          <w:sz w:val="32"/>
          <w:szCs w:val="32"/>
          <w:lang w:val="ro-RO"/>
        </w:rPr>
      </w:pPr>
      <w:r>
        <w:rPr>
          <w:rFonts w:cs="Arial" w:ascii="Arial" w:hAnsi="Arial"/>
          <w:sz w:val="32"/>
          <w:szCs w:val="32"/>
          <w:lang w:val="ro-RO"/>
        </w:rPr>
        <w:t>Eu vreau să vă spun că mi-am propus, în perioada următoare, să trec din când în când în diferite drumuri ale mele către aeroport, să trec pe aici, să văd ce se mai întâmplă, la departamente, pentru că nu este în ordine, totuşi, să lăsăm doar pe câţiva oameni munca de aici. Şi mai ales că avem o maşinărie, care este foarte mare, foarte importantă. Bun.</w:t>
      </w:r>
    </w:p>
    <w:p>
      <w:pPr>
        <w:pStyle w:val="Normal"/>
        <w:ind w:firstLine="709"/>
        <w:jc w:val="both"/>
        <w:rPr/>
      </w:pPr>
      <w:r>
        <w:rPr>
          <w:rFonts w:cs="Arial" w:ascii="Arial" w:hAnsi="Arial"/>
          <w:sz w:val="32"/>
          <w:szCs w:val="32"/>
          <w:lang w:val="ro-RO"/>
        </w:rPr>
        <w:t>Vă rog, de asemenea să vedem acordurile şi protocoalele cu celelalte partide, cu Partida Romilor, UDMR-ul, cu Forumul Democrat German, cu Partidul Noua Democraţie, cu Partidul Socialist Unit, cu Partidul Socialist Muncitoresc Român, cu Partidul Ecologiştilor, cu Partidul Pensionarilor. Sigur că nu încheiem, probabil, protocoale cu toţi, dar trebuie să vedem efectiv ce au de gând, să-I ţinem de vorbă, să-I aducem lângă noi, să nu-I lăs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7" w:name="__RefHeading___Toc59459934"/>
      <w:bookmarkEnd w:id="327"/>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cu UDMR-ul avem întâlniri zilnice, nici nu mai pot să spun, chiar vreau să vă rog să vă întâlniţi şi dumneavoastră cu Marko Bel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8" w:name="__RefHeading___Toc59459935"/>
      <w:bookmarkEnd w:id="32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şi vreau. Şi aş vrea… de asta am cerut, în speci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9" w:name="__RefHeading___Toc59459936"/>
      <w:bookmarkEnd w:id="32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Cu Partida Romilor am încheiat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0" w:name="__RefHeading___Toc59459937"/>
      <w:bookmarkEnd w:id="33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Vine şi Păun, astăzi, la grup, deci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1" w:name="__RefHeading___Toc59459938"/>
      <w:bookmarkEnd w:id="331"/>
      <w:r>
        <w:rPr>
          <w:szCs w:val="32"/>
          <w:lang w:val="ro-RO"/>
        </w:rPr>
        <w:t>Dl. Adrian Năstase</w:t>
      </w:r>
    </w:p>
    <w:p>
      <w:pPr>
        <w:pStyle w:val="Normal"/>
        <w:ind w:firstLine="709"/>
        <w:jc w:val="both"/>
        <w:rPr/>
      </w:pPr>
      <w:r>
        <w:rPr>
          <w:rFonts w:cs="Arial" w:ascii="Arial" w:hAnsi="Arial"/>
          <w:sz w:val="32"/>
          <w:szCs w:val="32"/>
          <w:lang w:val="ro-RO"/>
        </w:rPr>
        <w:t>Cu UDMR-ul trebuie să decidem cum procedăm cu statuia. Deocamdată ei consideră că avem două probleme nerezolvate în relaţia cu ei. Şi anume, facultatea de la Cluj şi statuia. Cu facultatea ne este mai greu, acum, dar cu statuia eu vă propun s-o închidem în felul următor. Ce am discutat şi la Guvern, am discutat cred şi aici, la un moment dat. Deci este clar că nu putem să dezmembrăm statuia. Deci, asta a fost ideea noastră iniţială, vă aduceţi aminte. În condiţiile astea, facem însă un parc al reconcilierii, cu încă o statuie care va fi probabil un fel de arc de triumf care este contraponderea la statuia asta a lor. Ei, am înţeles că lucrează la acest model. Problema importantă – şi aici nu putem fi de acord sub nici o formă – ca ea să fie amplasată în parcul ăla al pompierilor şi trebuie să facem acest parc al reconcilierii cu statuia şi celelalte, acolo unde este şi obeliscul, de fapt, în zona…. Am vorbit cu Medgessy, el n-are nici p problemă cu amplasarea, cei de aici au o problemă cu amplasarea. El vrea să scape de problemă, cum vrem şi noi să scăpăm de problema asta. N-o să putem să ieşim complet neşifonaţi din această chestiune, dar vă reamintesc că datorită neatenţiei noastre sau condiţiilor de atunci formal această poveste figurează în protocolul pe care l-am încheiat cu ei. Şi oricum soluţia asta este mult mai bună decât doar reamplasarea statuii. Aşa, o reamplasăm în altă parte şi o amplasăm împreună cu altceva şi-I dăm şi o altă denumire. Asta este cred, soluţia de compromis, pe care se poate merge. Dar, sigur, o să mai discutăm, dar am văzut la un moment dat, că şi consilierii preşedintelui s-au întâlnit cu ungurii şi au spus că ei sunt de acord să fie amplasată statuia sau parcul reconcilierii în parcul pompier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2" w:name="__RefHeading___Toc59459939"/>
      <w:bookmarkEnd w:id="33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Nu este parc, este o pi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3" w:name="__RefHeading___Toc59459940"/>
      <w:bookmarkEnd w:id="3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 piaţă şi până la ur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4" w:name="__RefHeading___Toc59459941"/>
      <w:bookmarkEnd w:id="33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îmi permiteţi să vă informe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5" w:name="__RefHeading___Toc59459942"/>
      <w:bookmarkEnd w:id="335"/>
      <w:r>
        <w:rPr>
          <w:szCs w:val="32"/>
          <w:lang w:val="ro-RO"/>
        </w:rPr>
        <w:t>Dl. Adrian Năstase</w:t>
      </w:r>
    </w:p>
    <w:p>
      <w:pPr>
        <w:pStyle w:val="Normal"/>
        <w:ind w:firstLine="709"/>
        <w:jc w:val="both"/>
        <w:rPr/>
      </w:pPr>
      <w:r>
        <w:rPr>
          <w:rFonts w:cs="Arial" w:ascii="Arial" w:hAnsi="Arial"/>
          <w:sz w:val="32"/>
          <w:szCs w:val="32"/>
          <w:lang w:val="ro-RO"/>
        </w:rPr>
        <w:t>Da, da, poate, mâine, astăzi nu pot. Eu I-am spus data trecută când ne-am văz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6" w:name="__RefHeading___Toc59459943"/>
      <w:bookmarkEnd w:id="336"/>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El are două probleme 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7" w:name="__RefHeading___Toc59459944"/>
      <w:bookmarkEnd w:id="33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8" w:name="__RefHeading___Toc59459945"/>
      <w:bookmarkEnd w:id="33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Una dintre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9" w:name="__RefHeading___Toc59459946"/>
      <w:bookmarkEnd w:id="339"/>
      <w:r>
        <w:rPr>
          <w:szCs w:val="32"/>
          <w:lang w:val="ro-RO"/>
        </w:rPr>
        <w:t>Dl. Dan Matei-Agathon</w:t>
      </w:r>
    </w:p>
    <w:p>
      <w:pPr>
        <w:pStyle w:val="Normal"/>
        <w:ind w:firstLine="709"/>
        <w:jc w:val="both"/>
        <w:rPr>
          <w:rFonts w:ascii="Arial" w:hAnsi="Arial" w:cs="Arial"/>
          <w:sz w:val="32"/>
          <w:szCs w:val="32"/>
          <w:lang w:val="ro-RO"/>
        </w:rPr>
      </w:pPr>
      <w:r>
        <w:rPr>
          <w:rFonts w:cs="Arial" w:ascii="Arial" w:hAnsi="Arial"/>
          <w:sz w:val="32"/>
          <w:szCs w:val="32"/>
          <w:lang w:val="ro-RO"/>
        </w:rPr>
        <w:t>Am rezolvat-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0" w:name="__RefHeading___Toc59459947"/>
      <w:bookmarkEnd w:id="34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asta cred că trebuie rezolvată până la sfârşitul anului. Şi aduceţi-vă aminte că ne-am angajat ca până la sfârşitul lui decembrie, la nivel de partide să avem o înţelegere pe tema asta. Nu cred că avem alta mai bună. Asta este. Nu ştiu, cei din Transilvania… 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1" w:name="__RefHeading___Toc59459948"/>
      <w:bookmarkEnd w:id="341"/>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La Timişoara, am fost informaţi că Forumul German ar merge cu… Aţi prim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2" w:name="__RefHeading___Toc59459949"/>
      <w:bookmarkEnd w:id="34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L-am prim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3" w:name="__RefHeading___Toc59459950"/>
      <w:bookmarkEnd w:id="343"/>
      <w:r>
        <w:rPr>
          <w:szCs w:val="32"/>
          <w:lang w:val="ro-RO"/>
        </w:rPr>
        <w:t>D-na Hildegard Puwak</w:t>
      </w:r>
    </w:p>
    <w:p>
      <w:pPr>
        <w:pStyle w:val="Normal"/>
        <w:ind w:firstLine="709"/>
        <w:jc w:val="both"/>
        <w:rPr/>
      </w:pPr>
      <w:r>
        <w:rPr>
          <w:rFonts w:cs="Arial" w:ascii="Arial" w:hAnsi="Arial"/>
          <w:sz w:val="32"/>
          <w:szCs w:val="32"/>
          <w:lang w:val="ro-RO"/>
        </w:rPr>
        <w:t>Nu este adevărat. Este o atitudine personală a profesorului Singer. Deci cu forumul trebuie, în continuare negociat exact aşa cum s-a făcut. a fost doar o informare referitoare la persoana lui Singer şi nu a forumului, nici din Banat şi nici a forumului din Româ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4" w:name="__RefHeading___Toc59459951"/>
      <w:bookmarkEnd w:id="344"/>
      <w:r>
        <w:rPr>
          <w:szCs w:val="32"/>
          <w:lang w:val="ro-RO"/>
        </w:rPr>
        <w:t>Dl. Octav Cozmâncă</w:t>
      </w:r>
    </w:p>
    <w:p>
      <w:pPr>
        <w:pStyle w:val="Normal"/>
        <w:ind w:firstLine="709"/>
        <w:jc w:val="both"/>
        <w:rPr/>
      </w:pPr>
      <w:r>
        <w:rPr>
          <w:rFonts w:cs="Arial" w:ascii="Arial" w:hAnsi="Arial"/>
          <w:sz w:val="32"/>
          <w:szCs w:val="32"/>
          <w:lang w:val="ro-RO"/>
        </w:rPr>
        <w:t xml:space="preserve">Da. S-a confirmat. A fost Şerban la Sibiu şi a discutat cu Johannes, adică o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5" w:name="__RefHeading___Toc59459952"/>
      <w:bookmarkEnd w:id="34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Cu sindicatele trebuie să discutaţi mai departe. Sigur, Marius Petcu o să ne ajute, să vedem exact un calendar şi de acţiuni, sunt unele de sfârşit de an. Să-I sprijinim şi noi, să ne sprijine şi ei. Sunt celelalte confederaţii sindicale, cu care ar trebui să vedem cum procedăm mai departe. Cu patronatele, poate că la un moment dat luăm o iniţiativă de unificare a lor, o formulă, cumva, de forţă, pentru că… în orice caz, mai dârză, mai hotărâtă din partea noastră, să ne sfătuim. Cu revoluţionarii am vorbit şi asociaţiile cadrelor militare în rezervă şi retragere, aici, de asemenea, ar trebui să vedem soluţii.</w:t>
      </w:r>
    </w:p>
    <w:p>
      <w:pPr>
        <w:pStyle w:val="Normal"/>
        <w:ind w:firstLine="709"/>
        <w:jc w:val="both"/>
        <w:rPr>
          <w:rFonts w:ascii="Arial" w:hAnsi="Arial" w:cs="Arial"/>
          <w:sz w:val="32"/>
          <w:szCs w:val="32"/>
          <w:lang w:val="ro-RO"/>
        </w:rPr>
      </w:pPr>
      <w:r>
        <w:rPr>
          <w:rFonts w:cs="Arial" w:ascii="Arial" w:hAnsi="Arial"/>
          <w:sz w:val="32"/>
          <w:szCs w:val="32"/>
          <w:lang w:val="ro-RO"/>
        </w:rPr>
        <w:t>Astea ar fi problemele pe care ar trebui să le avem în atenţie, cu care… şi vreau să vă rog, la nivelul departamentelor, să vedeţi cu mare atenţie aceste chestiuni.</w:t>
      </w:r>
    </w:p>
    <w:p>
      <w:pPr>
        <w:pStyle w:val="Normal"/>
        <w:ind w:firstLine="709"/>
        <w:jc w:val="both"/>
        <w:rPr>
          <w:rFonts w:ascii="Arial" w:hAnsi="Arial" w:cs="Arial"/>
          <w:sz w:val="32"/>
          <w:szCs w:val="32"/>
          <w:lang w:val="ro-RO"/>
        </w:rPr>
      </w:pPr>
      <w:r>
        <w:rPr>
          <w:rFonts w:cs="Arial" w:ascii="Arial" w:hAnsi="Arial"/>
          <w:sz w:val="32"/>
          <w:szCs w:val="32"/>
          <w:lang w:val="ro-RO"/>
        </w:rPr>
        <w:t>În legătură cu constituirea Consiliului Naţional al Maghiarilor din Transilvania, vicepreşedintele Huges, în calitate de invitat reprezintă manifestări extrem de agresive, periculoase, ale iredentismului maghiar din Transilvania şi Ungaria. N-aş spune Transilvania şi Ungaria, că dau sentimentul că sunt d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6" w:name="__RefHeading___Toc59459953"/>
      <w:bookmarkEnd w:id="346"/>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Nici iredentism maghiar, că generalizez…</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7" w:name="__RefHeading___Toc59459954"/>
      <w:bookmarkEnd w:id="34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Unele forme ale… da, un comunicat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8" w:name="__RefHeading___Toc59459955"/>
      <w:bookmarkEnd w:id="348"/>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Un comunicat de presă, măi, acum l-a adus Radu Podgorea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9" w:name="__RefHeading___Toc59459956"/>
      <w:bookmarkEnd w:id="34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o rugăminte, ca să nu facem acum, lectură aici ş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0" w:name="__RefHeading___Toc59459957"/>
      <w:bookmarkEnd w:id="35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r sunteţi de acord în principiu,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1" w:name="__RefHeading___Toc59459958"/>
      <w:bookmarkEnd w:id="3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nt de acord în principiu. Trebuie, totuşi, să spunem câteva ceva, dacă nu spunem la nivel de Guvern, măcar la nivel de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2" w:name="__RefHeading___Toc59459959"/>
      <w:bookmarkEnd w:id="352"/>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3" w:name="__RefHeading___Toc59459960"/>
      <w:bookmarkEnd w:id="3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putem să nu spunem nimic. Dar vă rog, Vasile şi cine mai doreş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4" w:name="__RefHeading___Toc59459961"/>
      <w:bookmarkEnd w:id="354"/>
      <w:r>
        <w:rPr>
          <w:szCs w:val="32"/>
          <w:lang w:val="ro-RO"/>
        </w:rPr>
        <w:t>Dl. Octav Cozmâncă</w:t>
      </w:r>
    </w:p>
    <w:p>
      <w:pPr>
        <w:pStyle w:val="Normal"/>
        <w:ind w:firstLine="709"/>
        <w:jc w:val="both"/>
        <w:rPr/>
      </w:pPr>
      <w:r>
        <w:rPr>
          <w:rFonts w:cs="Arial" w:ascii="Arial" w:hAnsi="Arial"/>
          <w:sz w:val="32"/>
          <w:szCs w:val="32"/>
          <w:lang w:val="ro-RO"/>
        </w:rPr>
        <w:t>Cu Viorel, cu 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5" w:name="__RefHeading___Toc59459962"/>
      <w:bookmarkEnd w:id="3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Radu Podgoreanu şi faceţi un text, care să fie totuşi, convenabil.</w:t>
      </w:r>
    </w:p>
    <w:p>
      <w:pPr>
        <w:pStyle w:val="Normal"/>
        <w:ind w:firstLine="709"/>
        <w:jc w:val="both"/>
        <w:rPr>
          <w:rFonts w:ascii="Arial" w:hAnsi="Arial" w:cs="Arial"/>
          <w:sz w:val="32"/>
          <w:szCs w:val="32"/>
          <w:lang w:val="ro-RO"/>
        </w:rPr>
      </w:pPr>
      <w:r>
        <w:rPr>
          <w:rFonts w:cs="Arial" w:ascii="Arial" w:hAnsi="Arial"/>
          <w:sz w:val="32"/>
          <w:szCs w:val="32"/>
          <w:lang w:val="ro-RO"/>
        </w:rPr>
        <w:t>Bun. Mai este vreo problemă urge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6" w:name="__RefHeading___Toc59459963"/>
      <w:bookmarkEnd w:id="356"/>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omnule preşedinte, am rugăm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7" w:name="__RefHeading___Toc59459964"/>
      <w:bookmarkEnd w:id="3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8" w:name="__RefHeading___Toc59459965"/>
      <w:bookmarkEnd w:id="358"/>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acă s-ar putea, având în vedere că ora 14,00 este reclamată de ziarişti ca fiind sub presiunea închiderii ediţiilor la ziare, să acceptaţi să facem briefingul la 13,30. Rămâne suficient spaţiu ca să nu avem… chestiunea care ne încur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9" w:name="__RefHeading___Toc59459966"/>
      <w:bookmarkEnd w:id="3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e acor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0" w:name="__RefHeading___Toc59459967"/>
      <w:bookmarkEnd w:id="360"/>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Acceptaţi,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1" w:name="__RefHeading___Toc59459968"/>
      <w:bookmarkEnd w:id="3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2" w:name="__RefHeading___Toc59459969"/>
      <w:bookmarkEnd w:id="362"/>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Mulţum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3" w:name="__RefHeading___Toc59459970"/>
      <w:bookmarkEnd w:id="3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ine. este-n ordine. pentru mâine, conferinţa de presă am stabilit-o, da? Este-n ord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4" w:name="__RefHeading___Toc59459971"/>
      <w:bookmarkEnd w:id="364"/>
      <w:r>
        <w:rPr>
          <w:szCs w:val="32"/>
          <w:lang w:val="ro-RO"/>
        </w:rPr>
        <w:t>Dl. Bogdan Niculescu-Duvăz</w:t>
      </w:r>
    </w:p>
    <w:p>
      <w:pPr>
        <w:pStyle w:val="Normal"/>
        <w:ind w:firstLine="709"/>
        <w:jc w:val="both"/>
        <w:rPr>
          <w:rFonts w:ascii="Arial" w:hAnsi="Arial" w:cs="Arial"/>
          <w:sz w:val="32"/>
          <w:szCs w:val="32"/>
          <w:lang w:val="ro-RO"/>
        </w:rPr>
      </w:pPr>
      <w:r>
        <w:rPr>
          <w:rFonts w:cs="Arial" w:ascii="Arial" w:hAnsi="Arial"/>
          <w:sz w:val="32"/>
          <w:szCs w:val="32"/>
          <w:lang w:val="ro-RO"/>
        </w:rPr>
        <w:t>Deci mâine vine domnul Fărcaş la conferi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65" w:name="__RefHeading___Toc59459972"/>
      <w:bookmarkEnd w:id="3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ucc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29/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15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15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0-22T14:58:00Z</cp:lastPrinted>
  <dcterms:modified xsi:type="dcterms:W3CDTF">2003-12-17T19:24:00Z</dcterms:modified>
  <cp:revision>77</cp:revision>
  <dc:subject/>
  <dc:title>DATA:                  16-03-2003</dc:title>
</cp:coreProperties>
</file>