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rformatierterText"/>
        <w:rPr>
          <w:rFonts w:ascii="Arial" w:hAnsi="Arial" w:eastAsia="Courier New" w:cs="Arial"/>
          <w:b/>
          <w:b/>
          <w:bCs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b/>
          <w:bCs/>
          <w:color w:val="auto"/>
          <w:sz w:val="16"/>
          <w:szCs w:val="16"/>
          <w:lang w:val="en-US" w:eastAsia="zxx" w:bidi="zxx"/>
        </w:rPr>
        <w:t>Dark Age of Camelot</w:t>
      </w:r>
    </w:p>
    <w:p>
      <w:pPr>
        <w:pStyle w:val="VorformatierterText"/>
        <w:rPr>
          <w:rFonts w:ascii="Arial" w:hAnsi="Arial" w:eastAsia="Courier New" w:cs="Arial"/>
          <w:b/>
          <w:b/>
          <w:bCs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b/>
          <w:bCs/>
          <w:color w:val="auto"/>
          <w:sz w:val="16"/>
          <w:szCs w:val="16"/>
          <w:lang w:val="en-US" w:eastAsia="zxx" w:bidi="zxx"/>
        </w:rPr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</w:r>
    </w:p>
    <w:p>
      <w:pPr>
        <w:pStyle w:val="VorformatierterText"/>
        <w:rPr>
          <w:rFonts w:ascii="Arial" w:hAnsi="Arial" w:eastAsia="Courier New" w:cs="Arial"/>
          <w:b/>
          <w:b/>
          <w:bCs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b/>
          <w:bCs/>
          <w:color w:val="auto"/>
          <w:sz w:val="16"/>
          <w:szCs w:val="16"/>
          <w:lang w:val="en-US" w:eastAsia="zxx" w:bidi="zxx"/>
        </w:rPr>
        <w:t>Allgemeines: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Genre:  MMORPG ( RvR/PvP Fokus )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Entwickler: Mythic Entertainment ( nun EA Mythic )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Publisher für Europa:  GOA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Releasetermin: 2001 ( Europa 2002 meine ich … )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Erweiterungen: Shrouded Isles, Trial of Atlantis, Catacombs, Darkness Rising, Labyrinth of the Minotaur ( ab Feb/März 07 )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 xml:space="preserve">- 12€ inkl. MwSt. für ein 1 (Ein) Monatsabo. 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24,95 € inkl. MwSt. für ein Abonnement über Prepaid-Karte mit einer Dauer von zwei (2) Monaten (unverbindliche Preisempfehlung). ( Inkl. dem Spiel und der Erweiterungen Shrouded Isles, Trial of Atlantis und Catacombs )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Art der Zahlung: Kreditkarte, ELV, Prepaid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Sprache: Deutsch, Englsich, Spanisch, Französisch, Italenisch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Anzahl der Server: 6 Deutsche, 4 Französische, 2 Englische, 1 Spanischer, 1 Italienischer  + 1 PvP Server ( reines PvP jeder gegen jeden )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 xml:space="preserve">- Übersetzung: Deutsch, Englsich, Spanisch, Französisch, Italenisch 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</w:r>
    </w:p>
    <w:p>
      <w:pPr>
        <w:pStyle w:val="VorformatierterText"/>
        <w:rPr>
          <w:rFonts w:ascii="Arial" w:hAnsi="Arial" w:eastAsia="Courier New" w:cs="Arial"/>
          <w:b/>
          <w:b/>
          <w:bCs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b/>
          <w:bCs/>
          <w:color w:val="auto"/>
          <w:sz w:val="16"/>
          <w:szCs w:val="16"/>
          <w:lang w:val="en-US" w:eastAsia="zxx" w:bidi="zxx"/>
        </w:rPr>
        <w:t>Spielwelt: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Zonen die bekannt sind: ca. 50-60 ( ne Menge auf jeden Fall ^^ )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Spielbare Rassen: 18 ( + 1 mit dem nächsten Add-on „Labyrinth of the Minotaur“ )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Zeitpunkt der Story: Mittelalter ( 700-1300 n. Chr. )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Fokus der Story:: jeweils die Mythologie der 3 Reiche</w:t>
      </w:r>
    </w:p>
    <w:p>
      <w:pPr>
        <w:pStyle w:val="VorformatierterText"/>
        <w:rPr>
          <w:rFonts w:ascii="Arial" w:hAnsi="Arial" w:eastAsia="Courier New" w:cs="Arial"/>
          <w:b/>
          <w:b/>
          <w:bCs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b/>
          <w:bCs/>
          <w:color w:val="auto"/>
          <w:sz w:val="16"/>
          <w:szCs w:val="16"/>
          <w:lang w:val="en-US" w:eastAsia="zxx" w:bidi="zxx"/>
        </w:rPr>
      </w:r>
    </w:p>
    <w:p>
      <w:pPr>
        <w:pStyle w:val="VorformatierterText"/>
        <w:rPr>
          <w:rFonts w:ascii="Arial" w:hAnsi="Arial" w:eastAsia="Courier New" w:cs="Arial"/>
          <w:b/>
          <w:b/>
          <w:bCs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b/>
          <w:bCs/>
          <w:color w:val="auto"/>
          <w:sz w:val="16"/>
          <w:szCs w:val="16"/>
          <w:lang w:val="en-US" w:eastAsia="zxx" w:bidi="zxx"/>
        </w:rPr>
        <w:t>Gameplay: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Schwerpunkt PvP / PvE: PvP ( RvR )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PvP: Kampf um die Festungen in den Grenzgebieten, Relikte erobern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PvE: Standard. Levlen, Ausrüstung besorgen, Meisterstufenbegegnungen usw.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Rassen: 18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 xml:space="preserve">-       Albion: Bretone, Avalonier, Sarazene, Highlander, Inconnu, Halboger, Korazh* 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      Hibernia: Kelte, Elf, Lurikeen, Firbolg, Sylvaner, Shar, Graoch*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      Midgard: Nordmann, Zwerg, Kobold, Troll, Valkyn, Frostalf, Deifang*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* Minotauren: Kommen mit „Labyrinth of the Minotaur”</w:t>
      </w:r>
    </w:p>
    <w:p>
      <w:pPr>
        <w:pStyle w:val="VorformatierterText"/>
        <w:rPr/>
      </w:pPr>
      <w:r>
        <w:rPr>
          <w:rFonts w:cs="Arial" w:ascii="Arial" w:hAnsi="Arial"/>
          <w:sz w:val="16"/>
          <w:szCs w:val="16"/>
        </w:rPr>
        <w:t>- Klassen: 44  (</w:t>
      </w:r>
      <w:hyperlink r:id="rId2">
        <w:r>
          <w:rPr>
            <w:rStyle w:val="InternetLink"/>
            <w:rFonts w:cs="Arial" w:ascii="Arial" w:hAnsi="Arial"/>
            <w:sz w:val="16"/>
            <w:szCs w:val="16"/>
          </w:rPr>
          <w:t>http://de.daocpedia.eu/index.php/Klassen</w:t>
        </w:r>
      </w:hyperlink>
      <w:r>
        <w:rPr>
          <w:rFonts w:cs="Arial" w:ascii="Arial" w:hAnsi="Arial"/>
          <w:sz w:val="16"/>
          <w:szCs w:val="16"/>
        </w:rPr>
        <w:t>)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Maxlevel: 50 ( + 120 Reichsstufen, + 10 Meisterstufen, 5 ( 10 ab „LoTM“ ) Championlevel | hat aber alles KEINEN Einfluss auf den Level, gibt aber neue Fähigkeiten usw.  )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Gruppengröße: 8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Raidgröße: Kampfgruppen-Chat hat ein 200 Man Limit, ( theoretisch aber kein Limit )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Carfting:  6 Berufe ( Waffenschmied, Rüstungsschmied, Bogenbauer, Schneider, Bannzauberer, Alchimist )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Questsystem: Standard, Miniquests, Epicquest ( begleitet einen von Stufe 5-50 und dadurch bekommt man seine erste ordentliche Rüstung ), Meisterstufen-„Quests“ )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Mounts: Ja, 15 Pferderassen + 7 epische Pferde, Kein berittener Kampf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 xml:space="preserve">- Ehresystem: umfangreiches Reichspunkte System mit 13 Hauptstufen und 120 Unterteilungen 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Transportsysteme: eigene Pferde, Pferde- und Bootsrouten, zahlreiche Porter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Housing: Ja, eigenes Haus mit Händler der gesammelte Items usw. verkauft, Truhen usw.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Instanzen: Ja, einfache Instanzen zum Leveln, Dunkelturm: 1 Gruppen Instanz, Questinstanzen</w:t>
      </w:r>
    </w:p>
    <w:p>
      <w:pPr>
        <w:pStyle w:val="VorformatierterText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>- Raid: Keine Instanzen</w:t>
      </w:r>
    </w:p>
    <w:p>
      <w:pPr>
        <w:pStyle w:val="VorformatierterText"/>
        <w:spacing w:before="0" w:after="283"/>
        <w:rPr>
          <w:rFonts w:ascii="Arial" w:hAnsi="Arial" w:eastAsia="Courier New" w:cs="Arial"/>
          <w:color w:val="auto"/>
          <w:sz w:val="16"/>
          <w:szCs w:val="16"/>
          <w:lang w:val="en-US" w:eastAsia="zxx" w:bidi="zxx"/>
        </w:rPr>
      </w:pPr>
      <w:r>
        <w:rPr>
          <w:rFonts w:eastAsia="Courier New" w:cs="Arial" w:ascii="Arial" w:hAnsi="Arial"/>
          <w:color w:val="auto"/>
          <w:sz w:val="16"/>
          <w:szCs w:val="16"/>
          <w:lang w:val="en-US" w:eastAsia="zxx" w:bidi="zxx"/>
        </w:rPr>
        <w:t xml:space="preserve">- Besonderheiten: Eines, wenn nicht das beste PvP/RvR System, viele Klassen, ausgeglichene Reich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daocpedia.eu/index.php/Klasse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1:22:47Z</dcterms:created>
  <dc:creator/>
  <dc:description/>
  <dc:language>en-US</dc:language>
  <cp:lastModifiedBy/>
  <cp:lastPrinted>2113-01-01T00:00:00Z</cp:lastPrinted>
  <dcterms:modified xsi:type="dcterms:W3CDTF">1601-01-01T23:00:00Z</dcterms:modified>
  <cp:revision>1</cp:revision>
  <dc:subject/>
  <dc:title/>
</cp:coreProperties>
</file>