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 xml:space="preserve">Effie Briest </w:t>
      </w:r>
      <w:r>
        <w:rPr/>
        <w:tab/>
        <w:tab/>
        <w:tab/>
        <w:tab/>
        <w:tab/>
        <w:tab/>
        <w:tab/>
        <w:tab/>
        <w:tab/>
        <w:tab/>
        <w:tab/>
        <w:t>7.6.2005</w:t>
      </w:r>
    </w:p>
    <w:p>
      <w:pPr>
        <w:pStyle w:val="Normal"/>
        <w:rPr/>
      </w:pPr>
      <w:r>
        <w:rPr/>
      </w:r>
    </w:p>
    <w:p>
      <w:pPr>
        <w:pStyle w:val="Normal"/>
        <w:rPr/>
      </w:pPr>
      <w:r>
        <w:rPr/>
        <w:t>I.</w:t>
      </w:r>
    </w:p>
    <w:p>
      <w:pPr>
        <w:pStyle w:val="Normal"/>
        <w:rPr/>
      </w:pPr>
      <w:r>
        <w:rPr/>
      </w:r>
    </w:p>
    <w:p>
      <w:pPr>
        <w:pStyle w:val="Normal"/>
        <w:rPr/>
      </w:pPr>
      <w:r>
        <w:rPr/>
        <w:t>Meiner Meinung nach lässt sich Effi am besten mit den Adjektiven lebensfreudig, leidenschaftlich, ängstlich und risikofreudig beschreiben. So wird in den ersten Zeilen des Auszuges deutlich, dass sie eine gewisse Angst vor einer „Musterehe“ hegt (Z2: „Ich bin nicht so sehr für das, was man eine Musterehe nennt“) Die Ansgt wird weiter durch ihre Aussage am Ende verdeutlicht, dort sagt sie, dass sie sich vor ihm fürchtet (Z.55 :“Ich fürchte mich vor ihm“).</w:t>
      </w:r>
    </w:p>
    <w:p>
      <w:pPr>
        <w:pStyle w:val="Normal"/>
        <w:rPr/>
      </w:pPr>
      <w:r>
        <w:rPr/>
        <w:t>Die Risikofreudigkeit und die Lebensfreude von Effi lassen sich besonders in den Zeilen 29 &amp; 30 belegen. („Ich klettere lieber und schaukle mich lieber, und am liebsten immer in der Furcht, dass es irgendwo reißen oder brechen und ich niederstürzen könnte.) Ihre Leidenschaftlichkeit wird deutlich, als sie sagt, dass ihr zukunfütger Ehemann an vielen Prinzipien und Grundsätzen festhelt, die für sich gar nicht existieren. (Z.51 -&gt; 53)</w:t>
      </w:r>
    </w:p>
    <w:p>
      <w:pPr>
        <w:pStyle w:val="Normal"/>
        <w:rPr/>
      </w:pPr>
      <w:r>
        <w:rPr/>
        <w:t>Alle genannten Eigenschaften stehen im Gegensatz zum Charakter von Instetten, dieser vertritt klare Prinzipien und die wird sich wohl als ein Problem für ihre spätere Ehe heraustellen. So lässt Effie auch klar erkenne, dass wenn sie keine Liebe erfährt sie in Glanz &amp; Ehere leben möchte. ( Z.4-&gt;13).</w:t>
      </w:r>
    </w:p>
    <w:p>
      <w:pPr>
        <w:pStyle w:val="Normal"/>
        <w:rPr/>
      </w:pPr>
      <w:r>
        <w:rPr/>
      </w:r>
    </w:p>
    <w:p>
      <w:pPr>
        <w:pStyle w:val="Normal"/>
        <w:rPr/>
      </w:pPr>
      <w:r>
        <w:rPr/>
        <w:t>II.</w:t>
      </w:r>
    </w:p>
    <w:p>
      <w:pPr>
        <w:pStyle w:val="Normal"/>
        <w:rPr/>
      </w:pPr>
      <w:r>
        <w:rPr/>
      </w:r>
    </w:p>
    <w:p>
      <w:pPr>
        <w:pStyle w:val="Normal"/>
        <w:rPr/>
      </w:pPr>
      <w:r>
        <w:rPr/>
        <w:t>Das Verhältnis zwischen Mutter und Tochter erscheint als sehr positiv, da sich Effi und sie gut verstehen und Effi auch all ihre Probleme ihrer Mutter erzählt und Sie sich diesen auch stets annimt.</w:t>
      </w:r>
    </w:p>
    <w:p>
      <w:pPr>
        <w:pStyle w:val="Normal"/>
        <w:rPr/>
      </w:pPr>
      <w:r>
        <w:rPr/>
        <w:t>(Z.21 – 22 : „Und während sie das sagte, warf sie sich heftig wienend vor der Mama auf die Knie und küsste ihre beiden Hände ).</w:t>
      </w:r>
    </w:p>
    <w:p>
      <w:pPr>
        <w:pStyle w:val="Normal"/>
        <w:rPr/>
      </w:pPr>
      <w:r>
        <w:rPr/>
      </w:r>
    </w:p>
    <w:p>
      <w:pPr>
        <w:pStyle w:val="Normal"/>
        <w:rPr/>
      </w:pPr>
      <w:r>
        <w:rPr/>
        <w:t>III.</w:t>
      </w:r>
    </w:p>
    <w:p>
      <w:pPr>
        <w:pStyle w:val="Normal"/>
        <w:rPr/>
      </w:pPr>
      <w:r>
        <w:rPr/>
      </w:r>
    </w:p>
    <w:p>
      <w:pPr>
        <w:pStyle w:val="Normal"/>
        <w:rPr/>
      </w:pPr>
      <w:r>
        <w:rPr/>
        <w:t>Für Effi kommt zuerst die Liebe, doch sagt sie auch ganz klar, dass wenn diese nicht erfüllt werden kann sie ein Leben in Reichtumg und Erhe leben möchte. (Z.4-&gt;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1:24:15Z</dcterms:created>
  <dc:creator/>
  <dc:description/>
  <dc:language>en-US</dc:language>
  <cp:lastModifiedBy/>
  <dcterms:modified xsi:type="dcterms:W3CDTF">2005-06-07T21:28:42Z</dcterms:modified>
  <cp:revision>2</cp:revision>
  <dc:subject/>
  <dc:title/>
</cp:coreProperties>
</file>