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ditionelle Redaktionen und Online Redaktionen im Vergleich bei Aufbau, Themen und Struktur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niel Arculariu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utsch LK  Frau Kl-Lindenber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4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23:03Z</dcterms:created>
  <dc:creator/>
  <dc:description/>
  <dc:language>en-US</dc:language>
  <cp:lastModifiedBy/>
  <dcterms:modified xsi:type="dcterms:W3CDTF">2005-05-02T11:43:49Z</dcterms:modified>
  <cp:revision>3</cp:revision>
  <dc:subject/>
  <dc:title/>
</cp:coreProperties>
</file>