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Fliehendes Pferd</w:t>
      </w:r>
    </w:p>
    <w:p>
      <w:pPr>
        <w:pStyle w:val="Normal"/>
        <w:rPr>
          <w:b/>
          <w:b/>
        </w:rPr>
      </w:pPr>
      <w:r>
        <w:rPr>
          <w:b/>
        </w:rPr>
        <w:t>Inhaltsangabe</w:t>
      </w:r>
    </w:p>
    <w:p>
      <w:pPr>
        <w:pStyle w:val="StandardWeb"/>
        <w:rPr>
          <w:b/>
          <w:b/>
        </w:rPr>
      </w:pPr>
      <w:r>
        <w:rPr>
          <w:b/>
        </w:rPr>
      </w:r>
    </w:p>
    <w:p>
      <w:pPr>
        <w:pStyle w:val="StandardWeb"/>
        <w:rPr/>
      </w:pPr>
      <w:r>
        <w:rPr/>
      </w:r>
    </w:p>
    <w:p>
      <w:pPr>
        <w:pStyle w:val="StandardWeb"/>
        <w:rPr/>
      </w:pPr>
      <w:r>
        <w:rPr/>
      </w:r>
    </w:p>
    <w:p>
      <w:pPr>
        <w:pStyle w:val="StandardWeb"/>
        <w:rPr/>
      </w:pPr>
      <w:r>
        <w:rPr/>
        <w:t xml:space="preserve">Helmut Halm, Oberstudienrat an einem Stuttgarter Gymnasium, und seine Frau Sabine verbringen in einem Ort am Bodensee ihren Sommerurlaub. Auf einer Strandpromenade begegnet ihnen Klaus Buch, ein ehemaliger Schul- und Studienkollege von Helmut, mit seiner 18 Jahre jüngeren Frau Helene. </w:t>
        <w:br/>
        <w:t xml:space="preserve">Die nächsten Tage verbringen die beiden Ehepaare mit gemeinsamen Unternehmungen, die immer von dem Gesundheitsfanatiker Klaus veranlasst werden. Helmut, der lieber in der Ferienwohnung bleiben würde, scheitert mit seinen Versuchen, die ihm unangenehmen Treffen abzuwehren. Als Klaus auf dem Rückweg von einer gemeinsamen Wanderung ein fliehendes Pferd einfangen kann, zeigt er erneut seine sportlichen Leistungen. </w:t>
        <w:br/>
        <w:t xml:space="preserve">Am nächsten Tag will Klaus Buch eine Segelfahrt unternehmen und er lädt dazu Helmut ein. Helmut kann natürlich die Einladung nicht abschlagen und er fährt mit auf die Segeltour. Während sich die Männer auf dem Bodensee befinden, wird der See von einem schweren Unwetter heimgesucht. Klaus freut sich über diese Herausforderung, Helmut allerdings gerät, um sein Leben fürchtend, in Panik, und schlägt Klaus die Pinne aus der Hand, wobei dieser ins Wasser fällt. </w:t>
        <w:br/>
        <w:t xml:space="preserve">Helmut glaubt, dass Klaus tot sei. Er erreicht nur durch Glück das Ufer. Als Helene später bei Halms ist und ihnen die Wahrheit über Klaus erzählt, taucht dieser unvermutet wieder auf und verlässt, ohne ein Wort zu sprechen, mit seiner Frau die Halms. Diese reisen noch am selben Abend fluchtartig nach Montpellier ab. </w:t>
        <w:br/>
        <w:t xml:space="preserve">  </w:t>
        <w:br/>
        <w:t> </w:t>
      </w:r>
    </w:p>
    <w:p>
      <w:pPr>
        <w:pStyle w:val="StandardWeb"/>
        <w:rPr/>
      </w:pPr>
      <w:r>
        <w:rPr/>
      </w:r>
    </w:p>
    <w:p>
      <w:pPr>
        <w:pStyle w:val="StandardWeb"/>
        <w:rPr/>
      </w:pPr>
      <w:r>
        <w:rPr/>
      </w:r>
    </w:p>
    <w:p>
      <w:pPr>
        <w:pStyle w:val="StandardWeb"/>
        <w:rPr/>
      </w:pPr>
      <w:r>
        <w:rPr>
          <w:b/>
          <w:bCs/>
        </w:rPr>
        <w:t>Textanalyse</w:t>
      </w:r>
      <w:r>
        <w:rPr/>
        <w:br/>
      </w:r>
    </w:p>
    <w:p>
      <w:pPr>
        <w:pStyle w:val="StandardWeb"/>
        <w:rPr/>
      </w:pPr>
      <w:r>
        <w:rPr/>
      </w:r>
    </w:p>
    <w:p>
      <w:pPr>
        <w:pStyle w:val="StandardWeb"/>
        <w:rPr/>
      </w:pPr>
      <w:r>
        <w:rPr/>
        <w:t xml:space="preserve">Die Novelle beginnt und endet mit dem gleichen Satz: "Plötzlich drängte Sabine aus dem Strom der Promenierenden hinaus und ging auf einen Tisch zu, an dem noch niemand saß." (S.9 und S.151) </w:t>
        <w:br/>
      </w:r>
      <w:r>
        <w:rPr>
          <w:b/>
          <w:bCs/>
        </w:rPr>
        <w:t>Aufbau:</w:t>
      </w:r>
      <w:r>
        <w:rPr/>
        <w:t xml:space="preserve"> </w:t>
        <w:br/>
        <w:t xml:space="preserve">1. Direkter Einstieg [4] </w:t>
        <w:br/>
        <w:t xml:space="preserve">2. Schlüsselszene [5] </w:t>
        <w:br/>
        <w:t xml:space="preserve">3. Hinführung zu den Höhepunkten/Schlüsselszenen </w:t>
        <w:br/>
        <w:t xml:space="preserve">    a) Klaus bändigt das Pferd [6] </w:t>
        <w:br/>
        <w:t xml:space="preserve">    b) Bootsszene [7] </w:t>
        <w:br/>
        <w:t xml:space="preserve">4. Wende </w:t>
        <w:br/>
        <w:t xml:space="preserve">    a) Helmut wird plötzlich sportlich aktiv [8] </w:t>
        <w:br/>
        <w:t xml:space="preserve">    b) Helenes Geständnis   [9] </w:t>
        <w:br/>
        <w:t xml:space="preserve">5. Schluss </w:t>
        <w:br/>
        <w:t xml:space="preserve">    offenes Ende </w:t>
      </w:r>
    </w:p>
    <w:p>
      <w:pPr>
        <w:pStyle w:val="StandardWeb"/>
        <w:rPr>
          <w:b/>
          <w:b/>
          <w:bCs/>
        </w:rPr>
      </w:pPr>
      <w:r>
        <w:rPr>
          <w:b/>
          <w:bCs/>
        </w:rPr>
        <w:t>Charakterisierung der Erzählperspektive</w:t>
      </w:r>
    </w:p>
    <w:p>
      <w:pPr>
        <w:pStyle w:val="StandardWeb"/>
        <w:rPr>
          <w:b/>
          <w:b/>
          <w:bCs/>
        </w:rPr>
      </w:pPr>
      <w:r>
        <w:rPr>
          <w:b/>
          <w:bCs/>
        </w:rPr>
      </w:r>
    </w:p>
    <w:p>
      <w:pPr>
        <w:pStyle w:val="StandardWeb"/>
        <w:rPr/>
      </w:pPr>
      <w:r>
        <w:rPr/>
        <w:t xml:space="preserve">Walsers Novelle ,,Ein fliehendes Pferd" ist eine auktoriale Erzählung, bei der der Autor von den Kunstgriffen der Rückwendungen und reflektierenden Abschweifungen Gebrauch macht. Die auktoriale Erzählsituation ist dadurch gekennzeichnet: </w:t>
        <w:br/>
      </w:r>
      <w:r>
        <w:rPr>
          <w:i/>
          <w:iCs/>
        </w:rPr>
        <w:t xml:space="preserve">,,... dass der Erzähler von seiner ,,Allwissenheit", die er etwa beim personalen Erzähler weitgehend ,,unterschlägt", vielfältigen Gebrauch macht. Er erzählt souverän..." </w:t>
      </w:r>
      <w:r>
        <w:rPr/>
        <w:t xml:space="preserve">[10] </w:t>
        <w:br/>
      </w:r>
      <w:r>
        <w:rPr>
          <w:i/>
          <w:iCs/>
        </w:rPr>
        <w:t>Walser  spricht den Leser nicht direkt an, vielmehr etabliert er eine möglichst wertneutrale Erzählsituation. Dabei versucht er, mit mehr als einer Stimme zu erzählen. Auf die Frage, ob es überhaupt möglich sei, zwei Figuren gleichberechtigt darzustellen, antwortet er:</w:t>
      </w:r>
      <w:r>
        <w:rPr/>
        <w:br/>
      </w:r>
      <w:r>
        <w:rPr>
          <w:i/>
          <w:iCs/>
        </w:rPr>
        <w:t>,,Vielleicht täusche ich mich im Augenblick, wenn ich sage, ich möchte die Gegenstimme, was auch immer sie bedeute, wie sie auch immer sich zu Wort meldet, ich möchte sie verstärken. Vielleicht täusche ich mich, vielleicht jage ich da einem Unerfindbaren nach."</w:t>
      </w:r>
      <w:r>
        <w:rPr>
          <w:i/>
          <w:iCs/>
          <w:vertAlign w:val="superscript"/>
        </w:rPr>
        <w:t>1</w:t>
      </w:r>
      <w:r>
        <w:rPr/>
        <w:br/>
        <w:t xml:space="preserve">Bei der Novelle hat der Leser durch die auktoriale Erzählsituation weniger das Gefühl, die Handlung mitzuerleben, als beim personalen Erzählen, weil er das Geschehen durch eine Distanz erlebt ( Rückblenden und Innensicht ), dies wird verstärkt durch die Ironie gegenüber Klaus, die der Erzähler in seine Erzählhaltung einfließen lässt. </w:t>
        <w:br/>
        <w:t xml:space="preserve">Die Innensicht beschränkt sich in der Erzählung auf Helmut, wobei der Leser zu Gunsten Helmuts beeinflusst wird und dessen Lebensmaximen erfährt. Über Klaus′ Innensicht wird nichts durch den allwissenden Erzähler vermittelt, sondern erst durch Helenes Geständnis und somit durch den Filter ihrer Erlebniswelt. Im dritten und neunten Kapitel der Novelle arbeitet Walser mit den Stilmitteln des ,,monologue Interieur" und des ,,stream of consciousness". Als mögliche Erklärung für die Ungleichgewichtung Helmuts und Klaus′ seitens des Autors sagt Walser: </w:t>
        <w:br/>
      </w:r>
      <w:r>
        <w:rPr>
          <w:i/>
          <w:iCs/>
        </w:rPr>
        <w:t>,,...Ich habe beim Arbeiten immer gedacht, ich würde mich da gegen einen Klaus Buch wehren. Jetzt ist der natürlich noch zu kurz gekommen, gegenüber Helmut Halm. Das stimmt eindeutig. Das ist ein ungerechtes Verhältnis."</w:t>
      </w:r>
      <w:r>
        <w:rPr/>
        <w:t xml:space="preserve"> [11]</w:t>
        <w:br/>
      </w:r>
      <w:r>
        <w:rPr>
          <w:i/>
          <w:iCs/>
        </w:rPr>
        <w:t> </w:t>
      </w:r>
      <w:r>
        <w:rPr/>
        <w:br/>
      </w:r>
      <w:r>
        <w:rPr>
          <w:i/>
          <w:iCs/>
        </w:rPr>
        <w:t> </w:t>
      </w:r>
    </w:p>
    <w:p>
      <w:pPr>
        <w:pStyle w:val="StandardWeb"/>
        <w:rPr>
          <w:b/>
          <w:b/>
          <w:bCs/>
        </w:rPr>
      </w:pPr>
      <w:r>
        <w:rPr>
          <w:b/>
          <w:bCs/>
        </w:rPr>
        <w:t>Verhältnis von Erzählzeit zu erzählter Zeit</w:t>
      </w:r>
    </w:p>
    <w:p>
      <w:pPr>
        <w:pStyle w:val="StandardWeb"/>
        <w:rPr>
          <w:b/>
          <w:b/>
          <w:bCs/>
        </w:rPr>
      </w:pPr>
      <w:r>
        <w:rPr>
          <w:b/>
          <w:bCs/>
        </w:rPr>
      </w:r>
    </w:p>
    <w:p>
      <w:pPr>
        <w:pStyle w:val="StandardWeb"/>
        <w:rPr/>
      </w:pPr>
      <w:r>
        <w:rPr/>
        <w:t xml:space="preserve">Die Novelle Walsers erstreckt sich über fünf Tage. Der Autor arbeitet mit Zeitaussparungen und Zeitraffungen, dass heißt die erzählte Zeit ist nicht deckungsgleich mit der Erzählzeit. Das gibt der Novelle oder dem Einblick in das Geschehen keinen Abbruch, da Walser die Novelle auf drei detaillierten Erzählsequenzen aufbaut, die die Wende bringen und den Blick des Lesers auf das wesentliche Geschehen konzentrieren: </w:t>
        <w:br/>
      </w:r>
      <w:r>
        <w:rPr>
          <w:i/>
          <w:iCs/>
        </w:rPr>
        <w:t xml:space="preserve">,,... deren erste ganz der Psychologie Helmuts, deren zweite ganz der Psychologie Klaus′ ( und Helenes ) gewidmet ist, und deren dritte eine reflexive Bewegung auf die Gesamtkonstruktion einleitet. </w:t>
      </w:r>
      <w:r>
        <w:rPr/>
        <w:t xml:space="preserve">[12] </w:t>
        <w:br/>
      </w:r>
      <w:r>
        <w:rPr>
          <w:i/>
          <w:iCs/>
        </w:rPr>
        <w:t>Er verzichtet weitgehend auf Vorausdeutungen, er weitet die Gegenwartshandlung  wohl aus durch Hineinnahme der Vergangenheit, hier kann man von ,,aufbauenden Rückwendungen" sprechen. Man erfährt nur durch die Geschwätzigkeit von Klaus und der Innensicht des Erzählers von Helmuts Kindheit und Jugend. Die Geschichte setzt erst ein, als Helmut bereits ein Endvierziger ist, gerafft werden dabei Rückblenden in die Jugend und Studentenzeit in indirekter Rede von Klaus und rückblickende Ergänzungen des ,,allwissenden Erzählers".</w:t>
      </w:r>
      <w:r>
        <w:rPr/>
        <w:br/>
        <w:t xml:space="preserve">Vorausdeutungen sind in der Novelle sehrzerstreut. Nachdem Klaus das Pferd gebändigt hat, scheint der Wettkampf der beiden ,,Helden" gewonnen. Nach dieser Handlung tritt Walser listig als allwissender Erzähler in Aktion und weist darauf hin: </w:t>
        <w:br/>
      </w:r>
      <w:r>
        <w:rPr>
          <w:i/>
          <w:iCs/>
        </w:rPr>
        <w:t>,,...dass jeder Sieg nur vorläufig ist, und setzt sich kühn über die novellistische Grundbestimmung hinweg, die eben nur eine ,,unerhörte Begebenheit" fordert."</w:t>
      </w:r>
      <w:r>
        <w:rPr/>
        <w:t xml:space="preserve"> [13] </w:t>
        <w:br/>
      </w:r>
    </w:p>
    <w:p>
      <w:pPr>
        <w:pStyle w:val="StandardWeb"/>
        <w:rPr>
          <w:b/>
          <w:b/>
          <w:bCs/>
        </w:rPr>
      </w:pPr>
      <w:r>
        <w:rPr>
          <w:b/>
          <w:bCs/>
        </w:rPr>
        <w:t xml:space="preserve">Sprachliche Gestaltung </w:t>
      </w:r>
    </w:p>
    <w:p>
      <w:pPr>
        <w:pStyle w:val="StandardWeb"/>
        <w:rPr>
          <w:b/>
          <w:b/>
          <w:bCs/>
        </w:rPr>
      </w:pPr>
      <w:r>
        <w:rPr>
          <w:b/>
          <w:bCs/>
        </w:rPr>
      </w:r>
    </w:p>
    <w:p>
      <w:pPr>
        <w:pStyle w:val="StandardWeb"/>
        <w:rPr/>
      </w:pPr>
      <w:r>
        <w:rPr/>
        <w:t xml:space="preserve">Walsers Erzähler schafft Distanz und eine relativ wertneutrale Erzählsituation. Er spricht den Leser nicht direkt an und seine Innensicht beschränkt sich nur auf Helmut, wodurch der Leser weniger über Klaus Buch erfährt. </w:t>
        <w:br/>
        <w:t xml:space="preserve">Sein parataktischer Satzbau ist teilweise lückenhaft, so dass der Leser zum Nachdenken angeregt wird und zusätzlich verschiedene Interpretationen möglich sind. Häufige Wortwiederholungen kennzeichnen die Novelle. </w:t>
        <w:br/>
        <w:t xml:space="preserve">Walser schreibt ohne Umschweife und Beschönigungen. Er schreibt, wie die Personen sprechen würden: </w:t>
        <w:br/>
        <w:t xml:space="preserve">- Halt′s Maul! [14] </w:t>
        <w:br/>
        <w:t xml:space="preserve">- Mordsweib [15] </w:t>
        <w:br/>
        <w:t xml:space="preserve">- Inbegriff des Spießigen [16] </w:t>
        <w:br/>
        <w:t>- Bumskultur [17]</w:t>
        <w:br/>
        <w:t xml:space="preserve">- erotischer Vorfrühling [18] </w:t>
        <w:br/>
        <w:t>- Arschloch [i]</w:t>
        <w:br/>
        <w:t xml:space="preserve">Er bringt auch Wortneuschöpfungen mit ein: </w:t>
        <w:br/>
        <w:t xml:space="preserve">- Überneuschwanstein [19] </w:t>
        <w:br/>
        <w:t xml:space="preserve">- Schädelstättenzustand [20] </w:t>
        <w:br/>
        <w:t>- Erinnerungssauerstoffknappheit [21]</w:t>
        <w:br/>
        <w:t xml:space="preserve">In der Novelle sind auch Steigerungsformen in bildhafter Sprache aufzufinden: </w:t>
        <w:br/>
        <w:t xml:space="preserve">- ... Beute machen, Beute in Sicherheit bringen, Beute verzehren, </w:t>
        <w:br/>
        <w:t xml:space="preserve">  wieder Beute machen und so fort. [22] </w:t>
        <w:br/>
        <w:t xml:space="preserve">- Nicht klein beigeben. Groß bleiben. Größer werden. Der Größte. </w:t>
        <w:br/>
        <w:t xml:space="preserve">   Wir zwei sind die Größten ... [23] </w:t>
        <w:br/>
        <w:t xml:space="preserve">Metaphern sind wichtige Elemente in der Geschichte: </w:t>
        <w:br/>
        <w:t xml:space="preserve">- eine Frau wie eine Trophäe [24] </w:t>
        <w:br/>
        <w:t xml:space="preserve">- blutige Trägheit [25] </w:t>
        <w:br/>
        <w:t xml:space="preserve">Teilweise vermischt sich Walsers Ausdruck mit der  Sprache des Barock: </w:t>
        <w:br/>
        <w:t xml:space="preserve">"Nur der Westhimmel bestand noch aus einer endlosen Durchsichtigkeit. </w:t>
        <w:br/>
        <w:t xml:space="preserve">Aus reinem Rosa. ... </w:t>
        <w:br/>
        <w:t xml:space="preserve">Das Wasser hatte all diese Farben aufgenommen und sie zu einer </w:t>
        <w:br/>
        <w:t xml:space="preserve">dichten Mischung konzentriert. </w:t>
        <w:br/>
        <w:t xml:space="preserve">Man sah im Wasser alle Blaus, das Silber, das Rosa; zusammen ergab es ein immer stahlflüssigeres Blau, in dem ein violettes Gold flutete. </w:t>
        <w:br/>
        <w:t xml:space="preserve">Und da hinein rissen dann die Gewitterböen ihre schwarzen Narben." [26] </w:t>
        <w:br/>
        <w:t xml:space="preserve">  </w:t>
        <w:br/>
        <w:t> </w:t>
      </w:r>
    </w:p>
    <w:p>
      <w:pPr>
        <w:pStyle w:val="StandardWeb"/>
        <w:rPr>
          <w:b/>
          <w:b/>
          <w:bCs/>
        </w:rPr>
      </w:pPr>
      <w:r>
        <w:rPr>
          <w:b/>
          <w:bCs/>
        </w:rPr>
        <w:t>Bedeutung der Namen</w:t>
      </w:r>
    </w:p>
    <w:p>
      <w:pPr>
        <w:pStyle w:val="StandardWeb"/>
        <w:rPr>
          <w:b/>
          <w:b/>
          <w:bCs/>
        </w:rPr>
      </w:pPr>
      <w:r>
        <w:rPr>
          <w:b/>
          <w:bCs/>
        </w:rPr>
      </w:r>
    </w:p>
    <w:p>
      <w:pPr>
        <w:pStyle w:val="StandardWeb"/>
        <w:rPr/>
      </w:pPr>
      <w:r>
        <w:rPr>
          <w:b/>
          <w:bCs/>
        </w:rPr>
        <w:t>Klaus Buch</w:t>
      </w:r>
      <w:r>
        <w:rPr/>
        <w:br/>
        <w:t xml:space="preserve"> Klaus ist Journalist </w:t>
        <w:br/>
        <w:t xml:space="preserve">Hat schon viele Bücher veröffentlicht </w:t>
        <w:br/>
        <w:br/>
      </w:r>
      <w:r>
        <w:rPr>
          <w:b/>
          <w:bCs/>
        </w:rPr>
        <w:t>Helmut Halm</w:t>
      </w:r>
      <w:r>
        <w:rPr/>
        <w:br/>
        <w:t xml:space="preserve">Helmut verhält sich auf dem Boot, bzw. nach dem Vorfall wie ein Halm, der sich mit dem Wind biegt und sich nach dem Unwetter wieder aufrichtet </w:t>
        <w:br/>
        <w:t xml:space="preserve">Gleichzeitig weisen die Namen eine Verbindung zwischen den beiden Männern auf; sie beschreiben die Leidenschaft des anderen: </w:t>
        <w:br/>
        <w:t xml:space="preserve">Klaus ist der Naturfreund </w:t>
        <w:br/>
        <w:t xml:space="preserve">Helmut der Bücherwurm </w:t>
        <w:br/>
        <w:br/>
        <w:t> </w:t>
      </w:r>
    </w:p>
    <w:p>
      <w:pPr>
        <w:pStyle w:val="StandardWeb"/>
        <w:rPr>
          <w:b/>
          <w:b/>
          <w:bCs/>
        </w:rPr>
      </w:pPr>
      <w:r>
        <w:rPr>
          <w:b/>
          <w:bCs/>
        </w:rPr>
        <w:t>Interpretation</w:t>
      </w:r>
    </w:p>
    <w:p>
      <w:pPr>
        <w:pStyle w:val="StandardWeb"/>
        <w:rPr>
          <w:b/>
          <w:b/>
          <w:bCs/>
        </w:rPr>
      </w:pPr>
      <w:r>
        <w:rPr>
          <w:b/>
          <w:bCs/>
        </w:rPr>
      </w:r>
    </w:p>
    <w:p>
      <w:pPr>
        <w:pStyle w:val="StandardWeb"/>
        <w:rPr/>
      </w:pPr>
      <w:r>
        <w:rPr/>
        <w:br/>
        <w:t xml:space="preserve">Helmut Halm ist ein sehr introvertierter und langweiliger Typ und versucht sich aus allem herauszuhalten. Helmut will nicht auffallen und hält sich deswegen im Hintergrund. Durch diese Haltung will er zum einen vermeiden, dass sich die Leute Gedanken über ihn machen und zum anderen möchte er die Nähe und Vertrautheit zu den Leuten meiden. Er hält sie auf Distanz, deshalb nimmt er im ersten Kapitel auch direkt an der Hauswand des Cafés Platz. Dadurch erreicht er seinen Traum: </w:t>
      </w:r>
      <w:r>
        <w:rPr>
          <w:i/>
          <w:iCs/>
        </w:rPr>
        <w:t>,,Unerreichbar zu sein...."</w:t>
      </w:r>
      <w:r>
        <w:rPr/>
        <w:t xml:space="preserve">[27] </w:t>
        <w:br/>
        <w:t xml:space="preserve">Um möglichen Problemen aus dem Weg zu gehen, fährt er mit seiner Frau Sabine ein bis zwei Mal im Jahr in den Urlaub. Hier hofft Helmut, die nötige Anonymität zu finden, die er in Stuttgart vermisst, da ihn dort zu viele Leute kennen und er sich somit unwohl fühlt, wenn es ihm nicht gelingt diese Vertrautheit zu verhindern: ,,Jedesmal, wenn ihm das Erkannt- und Durchschautsein in Schule oder Nachbarschaft demonstriert wurde ..... wollte er fliehen."  [28] Des Weiteren besitzt er keine Freizeitbeschäftigungen außer lesen. Dies ist wiederum darauf zurückzuführen, dass er zum Beispiel bei der Ausübung einer Sportart Kontakt mit anderen Menschen aufnehmen müsste, was er unter allen Umständen vermeiden möchte. Trotzdem ist er den anderen in einem Punkt überlegen, denn Helmut nimmt seine Umwelt genau wahr, dass ermöglicht es ihm Details zu bemerken, die anderen verschlossen bleiben. Auch auf dem Gebiet der Bildung ist er anderen überlegen, dies zeigt sich zum Beispiel darin, dass er mit 15 Jahren schon die französische Übersetzung von Zarathustra gelesen hat. Helmut möchte seine Vergangenheit geheim halten, weil er mit seiner Vergangenheit nicht zufrieden ist. </w:t>
        <w:br/>
        <w:t xml:space="preserve">Klaus dagegen erinnert sich gern an die Vergangenheit, da er mit seinem jetzigen Leben nicht zufrieden ist. Er prahlt ständig mit seinem Sexualleben. Das Wichtigste am Sex ist für ihn der Spaß und schließlich hält es auch fit: </w:t>
      </w:r>
      <w:r>
        <w:rPr>
          <w:i/>
          <w:iCs/>
        </w:rPr>
        <w:t>,,Das hält fit, klar."</w:t>
      </w:r>
      <w:r>
        <w:rPr/>
        <w:t xml:space="preserve">[29] Er denkt, dass man beim Sex unbedingt die Höchstleistungen bringen muss. Bei seiner ersten Frau hat er diese Höchstleistungen erbracht. Er ist sozusagen der Stärkere gewesen, er hat sie immer besiegt. Bei Helene ist es aber anders. Da sie wesentlich jünger ist als er, hat er Angst ihren sexuellen Ansprüchen nicht zu genügen. Deswegen braucht er den Beweis von Helene und fragt sie ständig, ob sie ihn noch liebe. Klaus hat sich schon als Jugendlicher beweisen müssen, beispielsweise bei der Gruppenonanie: </w:t>
      </w:r>
      <w:r>
        <w:rPr>
          <w:i/>
          <w:iCs/>
        </w:rPr>
        <w:t>,,Wenn er nicht bei der Gruppenonanie hätte beweisen können, dass sein Geschlechtsteil es mit jedem anderen aufnehmen konnte, wäre er wirklich verzweifelt damals."</w:t>
      </w:r>
      <w:r>
        <w:rPr/>
        <w:t xml:space="preserve">[30]  Helmut ist auch was sein Sexualleben betrifft der totale Gegensatz von Klaus Buch. Er kann mit ihm nicht mithalten. Sex bedeutet für ihn Niederlage:  </w:t>
      </w:r>
      <w:r>
        <w:rPr>
          <w:i/>
          <w:iCs/>
        </w:rPr>
        <w:t>,,Sobald er das Bedürfnis spürte, sich geschlechtlich zu betätigen, brauchte er nur an die furchtbare Propaganda in den Druckwaren zu denken, dann wurde er ruhig."</w:t>
      </w:r>
      <w:r>
        <w:rPr/>
        <w:t xml:space="preserve">[31] </w:t>
        <w:br/>
        <w:t xml:space="preserve"> Helmut hat genug Probleme, denn er will sich vor seiner Vergangenheit verstecken. Das Auftauchen von Klaus, dem ewigen ,Prahlhans′, verschlechtert seine Situation noch zusätzlich, denn er prahlt richtig mit der Vergangenheit und er erzählt intime Sachen von Helmut herum. Dieser empfindet diese Prahlerei als provokativ, obwohl ihn Klaus gar nicht schlecht- oder niedermachen möchte. Er macht ihm eigentlich Komplimente, weil er ihm in seinem Sexualleben einiges zutraut. </w:t>
        <w:br/>
        <w:t xml:space="preserve">  </w:t>
        <w:br/>
        <w:t>Trotz der vielen Gegensätze von Helmut und Klaus haben beide eines gemeinsam, denn sie sind beide mit ihrem Leben nicht zufrieden. Helmut verdrängt die Vergangenheit, Klaus versucht die Gegenwart zu ignorieren, indem er sich ständigsportlich betätigt und den eigentlichen Alltag versucht zu verdrängen. Auch haben beide sexuelle und eheliche Probleme, also die typischen Merkmale der sogenannten Midlifecrisis. Im Endeffekt versuchen beide einfach vor ihren Problemen davonzulaufen</w:t>
      </w:r>
      <w:r>
        <w:rPr>
          <w:i/>
          <w:iCs/>
        </w:rPr>
        <w:t>: ,,Helmut, wenn du mitkommst auf die Bahamas sind wir beide gerettet."</w:t>
      </w:r>
      <w:r>
        <w:rPr/>
        <w:t xml:space="preserve"> [32] </w:t>
      </w:r>
      <w:r>
        <w:rPr>
          <w:i/>
          <w:iCs/>
        </w:rPr>
        <w:t xml:space="preserve">   </w:t>
      </w:r>
      <w:r>
        <w:rPr/>
        <w:t xml:space="preserve">Doch dies ist nicht möglich, denn irgendwann einmal müssen sie sich ihren Problemen stellen und sie versuchen zu lösen. </w:t>
        <w:br/>
      </w:r>
    </w:p>
    <w:p>
      <w:pPr>
        <w:pStyle w:val="StandardWeb"/>
        <w:rPr/>
      </w:pPr>
      <w:r>
        <w:rPr/>
        <w:t xml:space="preserve">Hier hat Martin Walser mit der Kernaussage der Novelle: ,,Einem fliehendem Pferd kannst du dich nicht in den Weg stellen. Es muss das Gefühl haben, sein Weg sei frei. Und: Ein fliehendes Pferd lässt nicht mit sich reden." [33] , die Sache genau auf den Punkt getroffen. Mit diesen Sätzen sagt er eigentlich alles über die bisherige Situation der beiden Männer in der Geschichte aus, denn beide sind auf der Flucht vor einem bestimmten Abschnitt ihres bisherigen Lebens und können sich selbst nicht weiterhelfen. Sie benötigen also Hilfe von einer dritten Person oder, wie es hier mit dem Höhepunkt der Novelle geschieht, lässt ein bestimmtes Ereignis das Fass zum Überlaufen bringen. </w:t>
        <w:br/>
        <w:t xml:space="preserve">Die beiden Frauen spielen in der Novelle eher eine Nebenrolle, sie sind jedoch wichtig um die Handlung richtig zu verstehen. Auch hier zeigen sich Gemeinsamkeiten. Sabine fühlt sich einsam und bezeichnet Helmut als ,,Separatist". Sie muss die Launen Helmuts und dessen ständig wechselnden Verhaltensweisen ertragen und mitleben. Zudem ist sie unzufrieden, weil das Sexualleben kaputt ist. Jedoch ist sie die einzige, die Helmut wenigstens etwas versteht: ,,Das passierte immer wieder, dass sie etwas aussprach, was wie eine Antwort auf das, was er gerade dachte." [34]   Klaus ist auch abhängig von ihr, denn sie ist sein ein und alles. </w:t>
        <w:br/>
        <w:t xml:space="preserve">Bei Helene sieht die Sache etwas anders aus. Zwar ist auch hier das Sexualleben nicht nach ihrer Vorstellung, aber sie wird von Klaus regelgerecht unterdrückt. In ihrer Beziehung gibt nur Helene nach. Sie hat beispielsweise die Musik nur wegen Klaus aufgeben müssen. Klaus sieht Helene als Objekt, das er beherrschen kann: ,,Ich halt sie kleiner als sie ist." [35] Doch als Klaus tot zu sein scheint, gibt sie sich freier und fühlt diese Unterdrückung nicht mehr. Helene fängt an zu rauchen, trinken, weinen und singen. Als Klaus jedoch wieder auftaucht, untergibt sie sich ihm praktisch wieder. Jedoch zeigt sie einige Ansätze zur Gegenwehr und steckt nicht nur ein, wie Sabine, sondern kritisiert auch einmal: ,,Jetzt motz nicht rum und fahr." [36] Aber sie muss auch in gewisser Weise abhängig von Klaus sein, sonst würde sie ihren eigenen Weg gehen. Gleichzeitig ist auch Klaus abhängig von ihr, denn er braucht sie zum Angeben, Präsentieren und Vorzeigen. </w:t>
        <w:br/>
        <w:t>Als Helmut auf Klaus trifft passiert das, was Helmut die ganze Zeit mit allen Mitteln versucht zu verhindern. Er wird mit seiner Vergangenheit konfrontiert. Bisher hat er es immer geschafft sein wahres ,,Ich" zu verstecken, indem er seine Verhaltensweise und seinen Gesichtsausdruck der jeweiligen Situation angepasst hat</w:t>
      </w:r>
      <w:r>
        <w:rPr>
          <w:i/>
          <w:iCs/>
        </w:rPr>
        <w:t xml:space="preserve">: ,,Im Urlaub probierte er Gesichter und Benehmensweisen aus, die ihm geeignet zu sein schienen, seine wirkliche Person in Sicherheit zu bringen vor den Augen der Welt." </w:t>
      </w:r>
      <w:r>
        <w:rPr/>
        <w:t>[37] Aber diesmal gibt es keinen Ausweg mehr. Anfangs will er sich nicht an Klaus erinnern und hält ihn für einen ehemaligen Schüler. Doch dann erinnert er sich schwach an Klaus, aber dies fällt ihm schwer, denn er verbindet unangenehme Erinnerungen mit Klaus Buch. Helmut verdrängt die Vergangenheit anfangs erfolgreich:</w:t>
      </w:r>
      <w:r>
        <w:rPr>
          <w:i/>
          <w:iCs/>
        </w:rPr>
        <w:t xml:space="preserve"> ,,Deckel drauf. Zulassen. Bloß keinen Sauerstoff drankommen lassen." </w:t>
      </w:r>
      <w:r>
        <w:rPr/>
        <w:t>[38] Doch er fühlt sich dann immer mehr in die Ecke gedrängt und so kommt es zur ersten Schlüsselszene. Die erste Schlüsselszene ist der direkte Brief an Klaus Buch,den er jedoch niemals bekommen wird</w:t>
      </w:r>
      <w:r>
        <w:rPr>
          <w:i/>
          <w:iCs/>
        </w:rPr>
        <w:t>: "Lieber Klaus Buch, ich sehe ein Missverständnis wachsen. Vielleicht ist es schon zu spät. Das wäre verhängnisvoll. Ich muss euch warnen. Sobald jemand freundlich zu mir ist, spüre ich, dass ich nicht mehr so freundlich sein kann, wie ich einmal war. Ich glaube, jetzt scheine ich freundlicher als ich bin. Manchmal tut es mir doch leid, dass ich nicht so freundlich bin wie ich scheine. Wenn jemand zu mir freundlich ist, geniere ich mich wie ein Fleischfresser unter Vegetariern. Was alles passiert ist, sage ich nicht. Das hieße ja, um Verständnis werben. Etwas verschweigen kommt mir schön vor. Mein Ideal ist es, ruhig zusehen zu können, wenn man falsch verstanden wird. Dem Missverständnis zustimmen, das möcht ich lernen. So genannte Feinde so genannten Freunden vorziehen, das möchte ich lernen. (...) Und wisse: Ich bin nicht interessiert, etwas über mich zu erfahren, geschweige denn, etwas über mich zu sagen. Deshalb sollten wir uns nicht noch einmal sehen. Ja, ich fliehe. Weiß ich. Wer sich mir in den Weg stellt, wird ... Ich will mich nicht aussprechen. Mein Herzenswunsch ist es zu verheimlichen. Diesen Wunsch habe ich mit der Mehrzahl aller heute lebenden Menschen gemeinsam. Wir verkehren miteinander wie Panzerschiffe. Nach nicht ganz verständlichen Regeln. Der Sinn dieser Regeln liegt in ihrer Unvernünftigkeit. Je mehr ein anderer über mich wüsste, desto mächtiger wäre er über mich, also ..."</w:t>
      </w:r>
      <w:r>
        <w:rPr/>
        <w:t xml:space="preserve">[39] </w:t>
        <w:br/>
        <w:t xml:space="preserve">Helmut macht in seinem Brief, den er nicht übergibt, klar, dass er keine Beziehung mit den Buchs eingehen will. Er demaskiert sich nur indirekt, schafft sich so aber mehr Luft, distanziert sich bewusst noch mehr von der "beklemmenden Nähe". </w:t>
        <w:br/>
        <w:t xml:space="preserve">An dieser Schlüsselszene wird der Symbolcharakter der Novelle nochmals deutlich. </w:t>
        <w:br/>
        <w:t xml:space="preserve">In der darauf folgenden Schlüsselszene fängt Klaus Buch das fliehende Pferd ein: </w:t>
        <w:br/>
      </w:r>
      <w:r>
        <w:rPr>
          <w:i/>
          <w:iCs/>
        </w:rPr>
        <w:t xml:space="preserve">"... wenn ich mich in etwas hineindenken kann, dann ist es ein fliehendes Pferd. Der Bauer hier hat einen Fehler gemacht, von vorne auf das Pferd zugehen und auf es einzureden. Einem fliehendem Pferd kannst du dich nicht in den Weg stellen. Es musss das Gefühl haben, sein Weg bleibt frei. Und: ein fliehendes Pferd lässt nicht mit sich reden." </w:t>
      </w:r>
      <w:r>
        <w:rPr/>
        <w:t xml:space="preserve">[40] </w:t>
        <w:br/>
        <w:t xml:space="preserve">Durch seine angebliche Rettung wird er von allen als Held angesehen; selbst Helmut bewundert ihn. Dennoch flieht Klaus ebenso wie Helmut. Auch hier erkennt man den Symbolcharakter sehr deutlich. Jetzt wird ersichtlich, dass Klaus wie Helmut vor einer Auseinandersetzung mit der realen Welt flieht. Es ist aber eher eine Flucht vor den Gesellschaftsansprüchen der Gesellschaft, als eine Flucht vor Menschennähe. </w:t>
        <w:br/>
        <w:t xml:space="preserve">Die Bootszene ist eine weitere Schlüsselszene. Klaus behält nach wie vor seine besonderen Charakterzüge. Er ist während des Sturm total aufgedreht und schreit: </w:t>
      </w:r>
      <w:r>
        <w:rPr>
          <w:i/>
          <w:iCs/>
        </w:rPr>
        <w:t>,,Lucy in the sky."</w:t>
      </w:r>
      <w:r>
        <w:rPr/>
        <w:t xml:space="preserve">[41] Immer noch ,trampelt′ er unbewusst auf Helmuts Gefühlen herum und fragt ihn sehr intime Sachen. Doch Helmut wird sich während des Unglücks bewusst, dass er einen Fehler gemacht hat, was wie ein Vorwurf in Erscheinung tritt: </w:t>
      </w:r>
      <w:r>
        <w:rPr>
          <w:i/>
          <w:iCs/>
        </w:rPr>
        <w:t>,,Er hatte wieder einen nicht wiedergutzumachenden Fehler gemacht."</w:t>
      </w:r>
      <w:r>
        <w:rPr/>
        <w:t xml:space="preserve">[42] Mit diesem ,,wieder" ist die Freundschaft mit den Buchs gemeint. Dieses ist ein Fehler, den er begangen hat, denn Klaus hat ihn die ganze Zeit über gedemütigt. In dieser Situation kann Helmut sein Versteckspiel nicht durchführen. Hier offenbart er sich, weil ihm nichts anderes übrig bleibt. Auch Klaus hat das bemerkt, das macht sich deutlich als er zwei Tage nach dem Unglück Sabine aus dem Ferienhaus der Halms holt, ohne ein Wort zu sagen: </w:t>
      </w:r>
      <w:r>
        <w:rPr>
          <w:i/>
          <w:iCs/>
        </w:rPr>
        <w:t>,,Wahrscheinlich hatte Klaus ihn in diesem Augenblick so durchschaut, wie ihn noch niemand durchschaut hatte."</w:t>
      </w:r>
      <w:r>
        <w:rPr/>
        <w:t xml:space="preserve">[43] Von diesen Fehlern scheint er aber schon vorher mehrere begangen zu haben, indem er sich nicht mehr unter Kontrolle hat und sich ausgeliefert fühlt: </w:t>
      </w:r>
      <w:r>
        <w:rPr>
          <w:i/>
          <w:iCs/>
        </w:rPr>
        <w:t>,,Jedes Mal war es, als habe er einen nicht wieder gut zu machenden Fehler begangen."</w:t>
      </w:r>
      <w:r>
        <w:rPr/>
        <w:t xml:space="preserve">[44] Der Unfall bei der Segeltour kann als ,,Explosion emotionaler Gefühle" Helmuts gesehen werden, da er das Gerede von Klaus nicht mehr ertragen kann. Ob es nun ein Unfall gewesen ist oder sogar versuchter Mord, lässt sich ganz leicht anhand der Darstellung des Buches erklären. Zwar hätte es von Klaus eine Art Kurzschlussreaktion sein können, weil er die Demütigung von Klaus nicht länger ausgehalten hat, aber es ist doch eher ein Unfall. Denn Helmut ist in Panik, weil das Boot ständig zu kentern droht und will dieses eigentlich nur vermeiden, da er aber keine Ahnung vom Segeln hat, wirft er Klaus durch sein etwas missglücktes Eingreifen vom Boot. Durch diesen Vorfall scheint Helmut seine Krise überwunden zu haben, denn wenig später bricht er den Urlaub ab und will in Frankreichen einen Neuanfang machen, wozu auch gehört, dass er sich gegenüber Sabine vollkommen öffnet: </w:t>
      </w:r>
      <w:r>
        <w:rPr>
          <w:i/>
          <w:iCs/>
        </w:rPr>
        <w:t>,,Jetzt fange ich an, sagte er, ... ich erzähle dir alles von diesem Helmut, dieser Sabine."</w:t>
      </w:r>
      <w:r>
        <w:rPr/>
        <w:t xml:space="preserve">[45] </w:t>
        <w:br/>
        <w:t xml:space="preserve">Als alle denken, dass Klaus tot sei, kommt es zur Wende, denn Helene gesteht den Halms′ Klaus′ wahren Charakter: den egoistischen Mann, der immer Selbstbestätigung suchte. In Helenes Monolog wird deutlich, dass Klaus alles schwer fiel und mit allen Leuten Krach hatte. Helene war nur eine Selbstbestätigung für ihn. Sie erzählt auch, dass er in einer Scheinwelt lebte, um seine Schwächen zu verstecken. Durch Helenes Geständnis wird dem Leser vorgeführt, wie egoistisch Klaus Buch immer war. So schlagen die Sympathien des Lesers auf Helmuts Seite um, nachdem man ihn anfänglich als Langweiler und Spießer betrachtet hat. </w:t>
        <w:br/>
        <w:t xml:space="preserve">Die zwei Lebensmaximen, die Martin Walser wertneutral in dieser Novelle vorstellt, regen zum Nachdenken an und erzwingen eine Stellungnahme zu eigenen Vorstellungen, Vorurteilen und Verhaltensweisen. </w:t>
        <w:br/>
        <w:t>Das dramatische Geschehen ist natürlich in seinen überraschenden Wendungen und mehrfachem Perspektivenwechsel zunächst nach vielen Richtungen offen, die Titelmetapher scheint vorerst nur auf einen der Protagonisten zu passen: Studienrat Helmut Halm, Kierkegaard-Leser und Gourmand, der sich ins Innerste verkriechen möchte, hat mit dem Leben eigentlich abgeschlossen, ihn durchströmt die "Selbstgenügsamkeit des Negativen". Er stimmt deutlich zu, als sein vital wirkender Gegenspieler Klaus Buch in der Episode, die den Titel liefert, erklärt</w:t>
      </w:r>
      <w:r>
        <w:rPr>
          <w:i/>
          <w:iCs/>
        </w:rPr>
        <w:t>: ,,Einem fliehenden Pferd kannst du dich nicht in den Weg stellen. Es muss das Gefühl haben, sein Weg bleibt frei"</w:t>
      </w:r>
      <w:r>
        <w:rPr/>
        <w:t xml:space="preserve"> [46] </w:t>
      </w:r>
      <w:r>
        <w:rPr>
          <w:i/>
          <w:iCs/>
        </w:rPr>
        <w:t xml:space="preserve">. </w:t>
      </w:r>
      <w:r>
        <w:rPr/>
        <w:t xml:space="preserve">Lebensphilosophie und Weltschmerz finden ein zweifelhaftes Echo in dieser Prosa, stärker jedoch macht sich Walsers Grundüberzeugung geltend, die Beschädigung des Menschlichen sei gesellschaftlich bedingt. </w:t>
        <w:br/>
        <w:t xml:space="preserve">Ich bin der Meinung, dass diese Novelle wirklich jeder Mensch einmal gelesen haben muss, denn es wird auf das Problem der Midlifecrisis aufmerksam gemacht. Die Midlifecrisis - ,,Die Krise in der Mitte des Lebens" ist ein Lebensabschnitt, der vielseitige Probleme mit sich führen kann. Sowohl durch das Reflektieren des eigenen Lebens als auch durch biologische Veränderungen wird eine Art Krise ausgelöst, die sehr unterschiedlich aufgefasst, verarbeitet und bewältigt werden kann. Die Novelle </w:t>
      </w:r>
      <w:r>
        <w:rPr>
          <w:i/>
          <w:iCs/>
        </w:rPr>
        <w:t>,,Ein fliehendes Pferd"</w:t>
      </w:r>
      <w:r>
        <w:rPr/>
        <w:t xml:space="preserve"> von Martin Walser ist bestimmt eine kleine Hilfe, um mit dieser Krise fertig zu werden. </w:t>
        <w:br/>
        <w:t xml:space="preserve">Jedoch ist dieses Buch auch für Jugendliche geeignet, da hier parallel zur Pubertät das Problem der Identifikation aufgeführt wird und sich somit die Frage nach dem Sinn des Lebens stellt. </w:t>
      </w:r>
    </w:p>
    <w:p>
      <w:pPr>
        <w:pStyle w:val="Normal"/>
        <w:rPr>
          <w:b/>
          <w:b/>
        </w:rPr>
      </w:pPr>
      <w:r>
        <w:rPr>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Verdana" w:hAnsi="Verdana"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14:00Z</dcterms:created>
  <dc:creator>Stefan</dc:creator>
  <dc:description/>
  <dc:language>en-US</dc:language>
  <cp:lastModifiedBy>Stefan</cp:lastModifiedBy>
  <dcterms:modified xsi:type="dcterms:W3CDTF">2006-04-11T08:19:00Z</dcterms:modified>
  <cp:revision>1</cp:revision>
  <dc:subject/>
  <dc:title>Fliehendes Pferd</dc:title>
</cp:coreProperties>
</file>