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5"/>
        <w:gridCol w:w="2300"/>
        <w:gridCol w:w="1925"/>
        <w:gridCol w:w="60"/>
        <w:gridCol w:w="975"/>
        <w:gridCol w:w="350"/>
        <w:gridCol w:w="115"/>
        <w:gridCol w:w="135"/>
        <w:gridCol w:w="365"/>
        <w:gridCol w:w="690"/>
        <w:gridCol w:w="560"/>
        <w:gridCol w:w="225"/>
        <w:gridCol w:w="520"/>
        <w:gridCol w:w="655"/>
        <w:gridCol w:w="465"/>
        <w:gridCol w:w="815"/>
        <w:gridCol w:w="130"/>
      </w:tblGrid>
      <w:tr>
        <w:trPr>
          <w:trHeight w:val="270" w:hRule="exac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File #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Name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Title/Rank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Last Name</w:t>
            </w:r>
          </w:p>
        </w:tc>
        <w:tc>
          <w:tcPr>
            <w:tcW w:w="1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First Name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iddle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Numeration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ld_Astro_Rang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esident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"Rolls" Royc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yc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lan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"Sam Ryder"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yder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muel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nt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ock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natha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I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st Sgt. Connor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irst Sergeant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nor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rtram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bel Jin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in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bel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bsoluto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nk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rving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crobat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esnur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onar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Neptun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iral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ptu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iral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te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dok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iral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te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dok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iral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te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dok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iral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te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dok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iral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te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dok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iral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te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dok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iral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te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dok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Walk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iral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lker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fri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ecto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ect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nt Peregrin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nt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i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ry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abama Smith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cto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mith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ol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II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an Weird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eird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a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danni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danni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exandrit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rd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exandrite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pha Beta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ta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pha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mb. Crowmeowm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mbassado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owmeowm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tholomew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r.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mb. Multu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mbassado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ultu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rphos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alog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e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ratio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attaz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attaz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atole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cient Marin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ime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to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to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polo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polo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pparitio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rutter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l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pparitio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rutter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l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achnu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ow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thu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chiv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ffice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btec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x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chivo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chivo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mory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per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nal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ro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ro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tmos-spea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ear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tlas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chu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jo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chus of Gemini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dg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rfield?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rfield?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rfield?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ld Eagl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hm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enc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n Owl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wlet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nar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ast-Mast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cCoy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au Joojoo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ojoo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auregar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onicu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ycu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yr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ck Jack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'embl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ck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ue Drago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nn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natha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ur I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wenso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eke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ur II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st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dwar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g Beast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cto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anc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niel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y Toy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sbro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enneth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ain Beast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onkit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natha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aw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aw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ightstar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ing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ightstar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own Reclus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ow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ginal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arles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bba Butl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tler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au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ccane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nn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bidiah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kuvu Jim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stair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mes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.P.Erkista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rkista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yrano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ietro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'n Snooz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ain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nooz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nfor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. Elastic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cott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. Sackfruit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ain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ckfruit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ol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ain Cockroach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sco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swal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ain Sona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aru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m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l Dodgeso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nior Vice President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dgeso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l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vern Cona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a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m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enturion Underground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elunk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lysses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esa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jo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ne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lius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ess-Mast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ASSIFIED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ASSIFIED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ASSIFIE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ASSIFIED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ASSIFIED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romi Coon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romiu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romium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co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iam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ivilian X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nn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arles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avier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assicist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akespear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chaelangelo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madeus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oaked Driv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rd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xic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. Frederick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onel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derick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nal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niel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. Frederick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onel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derick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nal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niel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. Frederick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onel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derick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nal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niel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ta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ta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bat Unit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thma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hnatha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dr. Freedom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lto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derick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dr. Imag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itch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te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dr. Justic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cetta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dr. Justic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cetta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dr. Justic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cetta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dr. Triage, CMO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mande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iag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m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r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mander Cosmo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lto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thu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derick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mander D.C.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mande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e-Cee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jur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stra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quistado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Col.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tch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drew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ps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yBell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ncol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smic Spirit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smic Spirit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smo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rso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natha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rnest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ugari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ugari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imson Eagl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tt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ichfiel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omek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ing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omek of Zamora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yoge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rato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per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seph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rato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per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seph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rato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per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seph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rato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per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seph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rato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per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seph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nny Twilight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light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niel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tabas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onel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btec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ichar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yfeath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rrow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ymou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fend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onel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ar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thu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lphi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rrow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m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mon's Seed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mon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braham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monknif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ickletta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nley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t Lt. Thursday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tective Lieutenant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ursday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hnatha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tective Devic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tectiv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sciplinaria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rret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loy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vidend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viden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. Centropoli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cto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entropoli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lan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an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. Forrest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cto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orrester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uis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arles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. Galaxi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cto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laxi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ietro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. Smitt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cto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mitt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achariah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uracell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nn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unca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gl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nn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dwar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gle Eye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gle-Ey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mes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rl of Energy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rl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nergee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kul Olo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di Maste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lo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kul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 Lobo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va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se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merald Torch I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e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iam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merald Torch II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e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rving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nus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nergetico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cetta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imminy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IV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nergy Kid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cetta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X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rek, Scion of Lightning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rek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rg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rg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ropoid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ropoi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ruditiou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ditiou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dwar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nfield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a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a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a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a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ng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ng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ntastic-Ma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nk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bias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ntasticu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nk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rl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sper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r.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tal Fatalu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ain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talu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derick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ea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ank Flintston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intst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ancis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d Winter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nt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nter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derick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edom Rang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owmeowm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bert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berius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me Designer Gyliom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me Designe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f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yliome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rgamel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ddock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a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aud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. Chrom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eral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rom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lt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. Chrom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eral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rom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lt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. Chrom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eral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rom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lt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. Chrom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eral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rom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lt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. Humous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eral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umouse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orge Granit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nit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orge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orge Primat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onel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imat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orge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host Ma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rso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nnife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lded Glid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idd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rri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adkartiu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adkartius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ld Finch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ear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trick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ld Space Rang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owmeowm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tholomew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r.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ld Wasp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ichard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seph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y Dog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y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al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indston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it Designat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-211213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l Bundy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ndy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ol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d-Wir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nn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rome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py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monic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hillip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unted Horsema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mith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auregar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eno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eno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u-Muck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esso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ghtray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dwar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uman Termit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s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rma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y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fernal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ank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wis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ka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atal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Quint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somniac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esar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seph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rving Salaza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lazar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rving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rving the Swa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wa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rving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.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epers!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Quincy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achary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t Mast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kabel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rma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wel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ffany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tie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n Cleef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ck Simpso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mpso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speh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 Angora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tectiv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gora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seph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 Brady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ady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seph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 Lightning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ghtning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seph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 Young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oung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speh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hn Stock III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ock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hnatha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II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tu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cetta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am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tu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cetta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am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vian Juggernaut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hmsuh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hm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dge Nestl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dg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stle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lls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hnka So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onel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r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lt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lum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me Keepe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lume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ng Liu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u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ng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illke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nn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rl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eith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ing Co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i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l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 Americai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jor General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ui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ral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sthiu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esso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sthiu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uis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tle Fib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cetta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ng Haul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terbilt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rd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idiso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rd Tanto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rd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nto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Angh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eutenant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gher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tha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Granit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eutenant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nit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muel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Justic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cetta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spe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Scotland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nn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iam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odor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Slat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eutenant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later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cob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Truth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cetta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mothy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ucky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hartoum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ulle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ucky 7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cetta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werance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upo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upo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ymi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lliard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uis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ynch Mobb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berly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onel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ytesu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ytesu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seph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ce Targetta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tectiv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rgetta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xwell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cTeague the Mag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cTeagu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unca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gnificent Mal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pollo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gnificent-Lad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nk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rl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sper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r.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intenance Mast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intenos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j. Angh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jo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gher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tha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jor Adventur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jo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exander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ti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jor Molecul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jo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lehcyool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rnar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jor Mummy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jo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cetta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uns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lgand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cus Infinitu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finitu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cus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ksma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mbl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rd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ster Mechanic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cha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thimagicia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ursto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ol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rcury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nn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rvi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tallurgist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ssemer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muel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ke Hunt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unter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chael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nimalist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mall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ymou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mon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nutema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ver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te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ul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lecul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oyd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nol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nsieur Maple-Leaf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s Pere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nri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nstro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cto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nnant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ne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nty Phisto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histo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ntgomery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. Lucky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uche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werance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. Lucky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uche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werance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. Mystery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. U.N.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rto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lysses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ultiplu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rd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herub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ultus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ystic Knight of Kell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rd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ain of Eire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'evermi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s Pere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'Evermis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h Olo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di Maste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lo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h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h Olo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di Maste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lo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h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moral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moral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zrat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rd of Redst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ichmond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seph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ro the Magnu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nn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ro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utralu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ll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ste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ille Smythe-Jone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tectiv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mythe-Jone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ille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ck Kringl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ringl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cholas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ck Netum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tectiv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tum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cholas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gel Smyth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myth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gel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mbu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nn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gel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nj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nn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spe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sferatu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sferatus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vice Ninja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nn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cks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clear Paladi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ali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arles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mber 1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ASSIFIED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ASSIFIED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ASSIFIE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ASSIFIED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ASSIFIED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eanu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ym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vi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edipu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klavo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edipus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fficer Tool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ffice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'Tool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mothy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fficer Tool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ffice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'Tool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mothy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grelord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cetta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lan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kko Warn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ner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te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pa Jambo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nn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mes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hantom Passeng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tch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one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lanetary Paladi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di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te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thur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lant Mast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lantivourou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ul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lunger Boy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cetta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sti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lished Paladi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s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ltergeist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ndbergh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natha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werful Powrog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wrog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edato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ankli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exande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esto-Chango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ryner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dga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ince Intelekt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inc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telekt of Brainos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Alchemy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Atla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esso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tla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ugene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Barbarou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esso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barou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ark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II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Barbarou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esso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barou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ark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II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Barbarou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esso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barou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ark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II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Barbarou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esso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barou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ark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II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Barbarou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esso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barou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ark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II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Bizarr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esso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zarr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rnar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Ecru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esso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cru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rtram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Forrest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esso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orrester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te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ren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Karma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esso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llhous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ark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Noo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esso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lt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Smith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esso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mith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ol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V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Tsiegretlop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esoo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siegretlop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liot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Wilko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esso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ko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lte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ulsa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nn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ul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l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vt. Pursuit of Happines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cetta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lia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rit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rite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Quiet Paladi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nk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bert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.C. Erkista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ief Enginee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rkista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ss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andler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.E.Malti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lti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ge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uge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.W.Cart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nt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ter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lli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iam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-Vata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gh Priest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-Vata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-Zak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rd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llag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eith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dar Mast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ari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ndolph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wight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dar Mast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ari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ndolph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wight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ndor Iowa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maste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owa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ndo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ndy Libido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nt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ido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ndall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d Demo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ielem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derick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flex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st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bert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incarnato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rnallyf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liot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odor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dnaz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dnaz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ni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nn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bber-Band Ma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gbi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rving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gita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gita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narias Habitat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bitat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narias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carlet Defend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rvi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nal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mi-Sorcer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ckst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urst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rpent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ffice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ardist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ardist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epherd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irst Lieutenant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epherd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te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ifty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lazar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m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ogu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nn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ung Ki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i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ung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Aquitar Rang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cho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Asto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ing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tos of Hyrkannia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Cheetah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'fa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Cyclon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ne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m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Ranger I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owmeowm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ia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odor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Ranger II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owmeowm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bert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berius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Sharpshoot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st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natha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Soldi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owmeowm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bert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berius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mon Swa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wa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m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r Forrest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 Gumptio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orrest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mash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moot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mothy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lo Sheriff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ichard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tholomew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nny Triag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iag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m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r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arrow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rrow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cott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irit of 1776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litsto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litsto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ook-tacu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enturion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cintilliu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cus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y-Guy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nd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pole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hnathan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k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eel Guy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ck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nol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ym-Pi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ym-Pi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n Paladi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ppartito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i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per Sarg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cetta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spe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preme Samurai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nn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s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n-Fold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oldiu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nstung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American Way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cetta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odore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thur William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Assassi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chwartzkopf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nol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Avia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Bard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imdalso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de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lder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Bard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imdalso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de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lder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Bard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imdalso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de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lder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Bridg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ydg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yr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Disguis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pkes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ymou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Fiend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girte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Gloom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ewart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onel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Hunt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nn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seph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Keep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Liberato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cettta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ncol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Min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Norsema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rik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Pione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cetta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te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Plantkeep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Silverfish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bel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Victo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nn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icto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White Li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cetta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rome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underclap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iam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braham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ck-Tock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cetta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mothy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omas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ck-Tock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cetta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mothy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omas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mes-X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inc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ymezex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mesurf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uahu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cheal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by Fetch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etch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bias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p Kick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rgeant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rnallyf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liot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odor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ack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ari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m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ndolph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V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iumvirat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rbo Ranger Prime I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owmeowm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bert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berius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rbo Ranger Prime II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owmeowm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ia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odor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ltimate Insid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wto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bert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ity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ty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derwood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gel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II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rnelo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rnelos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rnelo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rnelos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ine Boy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cetta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incent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ito Mario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io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ito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gelo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ulca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ulca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nder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ker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seph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tty Addams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dam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ttst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atheheck?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eing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yr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ite Eagl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oDeeNe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ty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 Smarte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iam the Scholar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ton Wealth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ice President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ealth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t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nk Elliot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essor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liot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nst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se Guy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ylor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omas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semoon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puty Marshall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semoon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-Guy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llow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rry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amato Hoshi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shi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amato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mir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cetta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iam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enith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berts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iam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on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eo Ranger Prime</w:t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owmeowme</w:t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bert</w:t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berius</w:t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86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File #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Nam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Nickname</w:t>
            </w:r>
          </w:p>
        </w:tc>
        <w:tc>
          <w:tcPr>
            <w:tcW w:w="26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Vocation</w:t>
            </w:r>
          </w:p>
        </w:tc>
        <w:tc>
          <w:tcPr>
            <w:tcW w:w="3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Team Affiliation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ld_Astro_Rang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_A_R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restling Promot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wer Rangers Wrestling Federation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"Rolls" Royc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lls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chanic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ld Blood Mechanic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"Sam Ryder"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m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ssion Observ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ien Expeditionary Forc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hn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cret Agen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itish Secret Servic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st Sgt. Connor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rt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eer Army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t Baxter Motor Pool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bel Jin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smic 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finity Watch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bsoluto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ilmmak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finity, Inc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crobat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nn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gal Assistan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Neptun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iral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EO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d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iral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rfleet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d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iral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rfleet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d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iral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rfleet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d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iral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rfleet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d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iral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rfleet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d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iral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rfleet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d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iral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rfleet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Walk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iral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o-Fleet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ecto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ce League Americ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nt Peregrin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ecial Agen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gle Forc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abama Smith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abama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cheolog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an Weird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cheolog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danni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yal Vizi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exandrit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rio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mworld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pha Beta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edom Fight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mega Men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mb. Crowmeowm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nior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mbassado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terstellar Allianc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mb. Multu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rph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mbassado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ague of Non-Aligned World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alog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x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sk Jockey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attaz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gician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ce League of Americ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cient Marin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yal Vizi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veng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to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rm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ctau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polo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nstrel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ternals of Earth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pparitio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fenders of the Earth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pparitio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fenders of the Earth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achnu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t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chiv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puter Exper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.O.P.S.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chivo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rio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ectral Knight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mory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n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curity Exper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ro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rio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tmos-spea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ky Surfer Strike Forc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chu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onial Warrio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onial Fleet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dg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rfield?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-Men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ld Eagl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n Owl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ne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llionaire Industrial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L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ast-Mast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au Joojoo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au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unty Hunt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onicu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vento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onic 6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ck Jack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ck Jack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-Men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ue Drago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-Men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ur I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cient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ce Society/All-Star Squadron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ur II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cient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L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g Beast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n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cient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y Toy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edom Fight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ain Beast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gal Assistan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veng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aw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uscle Mous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b Mouse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cme Lab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ightstar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ing of HyperReality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R Troop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own Reclus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wspaper Column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veng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bba Butl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bba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tend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ce League Americ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ccane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b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ace Pirate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rjamm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kuvu Jim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ngle Explo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.P.Erkista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.P.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ffee Magnate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entral Perk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'n Snooz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ce Society/All-Star Squadron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. Elastic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quid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L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. Sackfruit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r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lice Offic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tro Police Academy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ain Cockroach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ain Sona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veng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l Dodgeso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porate Executive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nford Tool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vern Cona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elunk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enturion Underground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le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enturion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esa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esar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ldier of Fortune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-Team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ess-Mast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ASSIFIED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vernment Operative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eckmat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romi Coon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romi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ldier of Fortune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d Pack/Silver Sable International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romium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cos Bill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tallurg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L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ivilian X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uck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assicist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k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 13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oaked Driv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x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ien Nobleman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. Frederick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ldi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botech Defense Forc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. Frederick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ldi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botech Defense Forc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. Frederick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ldi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botech Defense Forc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ta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plo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no-Rid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bat Unit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hn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dr. Freedom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d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elance Writ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veng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dr. Imag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te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dio Personality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dr. Justic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L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dr. Justic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ce League Americ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dr. Justic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ce League of Americ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dr. Triage, CMO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c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ief Medical Offic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SS Stingray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mander Cosmo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smic 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uardians of the Galaxy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mander D.C.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smic 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jur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othsay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w God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quistado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d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ps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ndering Soul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smic Spirit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smic Spirit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smo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hn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tronom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ce Society/All-Star Squadron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ugari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undercat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imson Eagl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ich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llionaire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omek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rior King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yoge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etwork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rato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curity Guard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ject Cadmus / Gift Shop Gang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rato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curity Guard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ject Cadmus / Gift Shop Gang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rato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curity Guard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ject Cadmus / Gift Shop Gang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rato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curity Guard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ject Cadmus / Gift Shop Gang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rato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curity Guard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ject Cadmus / Gift Shop Gang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nny Twilight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nn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tective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'day and Simeon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tabas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formation Special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ldiers of the Futur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yfeath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tend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fend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edom Fight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tari Forc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lphi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rarian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L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mon's Seed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b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monknif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n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lice Detective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t Lt. Thursday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ck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lice Detective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PD Detective Division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tective Devic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ecial Agen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sciplinaria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vidend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edom Fight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eat Rebellion of Etheri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. Centropoli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olog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AT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. Forrest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search Scient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.T.A.R. Lab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. Galaxi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tro-Chem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SS Palomino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. Smitt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ack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leontolog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mmond Industrie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uracell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wer Pack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gl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ddi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veng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gle Eye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smic 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hawk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rl of Energy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rio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wer Lord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kul Olo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di Mast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ld Republic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 Lobo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nd Own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merald Torch I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dio Personality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ce Society/All-Star Squadron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merald Torch II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.J.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erospace Engine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L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nergetico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smic 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.E.G.I.O.N.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nergy Kid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gion of Super-Heroe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rek, Scion of Lightning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rio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rg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smic 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mperial Guard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ropoid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smic 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nder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ruditiou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quadron Suprem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a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rio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a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rio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ng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rcenary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lon's Mercenarie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ntastic-Ma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b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ntasticu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wspaper Column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L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tal Fatalu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ecial Forces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rtal Kombatant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ea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ank Flintston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ank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llionaire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intstone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d Winter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d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ecial Agen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SI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edom Rang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b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porate Executive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l-Winners Squad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me Designer Gyliom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f/Game Design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rgamel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puter Exper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. Chrom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l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ldi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onial Marine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. Chrom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l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ldi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.I.Jo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. Chrom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l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ldi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.I.Jo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. Chrom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l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ldi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.I.Jo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. Humous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tian Soldi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tian Motor Corp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orge Granit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ldier of Fortune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rth's Resistance Movement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orge Primat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smic Freedom Fight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AC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host Ma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nn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ce Society/All-Star Squadron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lded Glid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smic 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adkartiu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rcenary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riors of Tir Asleen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ld Finch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t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or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ld Space Rang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porate Executive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wer Rangers in Spac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ld Wasp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wspaper Column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y Dog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dyguard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indston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indst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bot  Drone / Warrio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rrior Protecto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l Bundy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l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llionaire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ndy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d-Wir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rr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-Forc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py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hil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y Commando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unted Horsema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au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eral Store Own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eno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ngle Defend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u-Muck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d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cient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uman Termit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rm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pent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fernal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clear Physic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ce League of Americ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ka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L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somniac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zz Bass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rving Salaza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allengers of the Unknown II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rving the Swa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rious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epers!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ach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V Personality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t Mast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rm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eronautic Engine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wel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molog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rth Corp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ck Simpso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ck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llionaire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Simpson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 Angora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ivate Investigato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smos Detective Agency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 Brady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ock Brok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ady Bunch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 Lightning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ce Society/All-Star Squadron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 Young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host Bust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host Bust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hn Stock III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hn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udent / 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tu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w Titan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tu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en Titan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vian Juggernaut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m Thompson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L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dge Nestl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dge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ga City Judge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hnka So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l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ldi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reet Fight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lum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me Keep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eheads of Remulak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ng Liu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nja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nbad's Crew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illke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rcenary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ing Co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dC.A.T.S.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 Americai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rr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ilot/Comedian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ckhawk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sthiu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cientist/Werewolf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tle Fib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oung All-Sta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ng Haul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ng Tall Hauler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uck Driv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or-Tech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veng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rd Tanto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rio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Angh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t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ldi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wling Commando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Granit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m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ldi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sy Company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Justic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ce Society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Scotland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calibur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Slat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k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lice Offic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PD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Truth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m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ce League International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ucky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ldi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am 7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ucky 7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rr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cret Six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upo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Dangerous Dud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rcenary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.E.G.I.O.N.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ymi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ymi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co Protecto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lanete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ynch Mobb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wboy Sta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ce Society/All-Star Squadron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ytesu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tronau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ce Targetta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c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t Detective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cTeague the Mag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ile Clerk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rgoyles of Wivern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gnificent Mal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L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gnificent-Lad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py Boy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oung Justic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intenance Mast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pair Special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utobot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j. Angh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t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vernment Agen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.H.I.E.L.D.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jor Adventur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jor Molecul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rni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ce League International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jor Mummy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ldi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eature Commando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lgand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gician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fenders of the Earth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cus Infinitu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orever Peopl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ksma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rdo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dyguard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ster Mechanic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intenance Exper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uardians of Gobotron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thimagicia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r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gician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ntastic Four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rcury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rv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veng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tallurgist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m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tal Men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ke Hunt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k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puter Programm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.A.S.K.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nimalist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cronaut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nutema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em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ce Society/All-Star Squadron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lecul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cient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nsieur Maple-Leaf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pha Flight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nstro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clear Scient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fend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nty Phisto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nt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eanograph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a Devil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. Lucky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Luck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om Patrol II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. Lucky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Luck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om Patrol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. Mystery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. U.N.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obal Guardian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ultiplu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dC.A.T.S.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ystic Knight of Kell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bleman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ystic Knights of Tir Na Nog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'evermi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usketeer / Bodyguard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ing's Muskete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h Olo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di Mast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bel Allianc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h Olo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di Mast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w Republic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moral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nde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zrat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bleman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ro the Magnu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roes For Hir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utralu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d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wk and Dov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ille Smythe-Jone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lice Investigato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cotland Yard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ck Kringl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ck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ief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ck Netum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ck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lice Detective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tropolitan Police Department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gel Smyth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mbu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underbolt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nj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tial Arts Instructo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uble Dragon Dojo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sferatu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vice Ninja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ck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eration X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clear Paladi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uck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utsid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mber 1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ASSIFIED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ien Immigration Offic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n In Black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eanu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L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edipu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nja Assassin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fficer Tool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olz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lice Officer/Tinke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troit P.D./ Division Alph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fficer Tool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olz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lice Officer/Tinke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troit P.D./ Division Alph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grelord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ck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en Titans II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kko Warn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kko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toon Produc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ner Bros Studio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pa Jambo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pa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oodoo Prie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hantom Passeng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lanetary Paladi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fenders of the Earth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lant Mast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ltraforc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lunger Boy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gion of Substitute Heroe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lished Paladi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nigh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ce Society/All-Star Squadron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ltergeist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ck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ndering Soul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ce Society/All-Star Squadron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werful Powrog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edato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emistry Teach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L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esto-Chango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x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rcenary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ce League Americ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ince Intelekt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ince Consor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oltron Forc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Alchemy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vestigato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Atla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sycholog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Barbarou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Barbarou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Barbarou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Barbarou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Barbarou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Bizarr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rni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harmac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fend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Ecru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cient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ll Valley Science Guild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Forrest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t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ormer Scient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tellite of Lov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Karma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chaeolog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Noo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l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harmac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ce Society/All-Star Squadron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Smith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nk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gyptolog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rgate SG-1 Team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Tsiegretlop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hostbust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hostbust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Wilko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d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cient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rth Defense Directorat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ulsa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w Warrio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vt. Pursuit of Happines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ce League Task Forc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rit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rio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ck Lord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Quiet Paladi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nigh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.C. Erkista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.C.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ngine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piter II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.E.Malti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g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ntertainment Report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NYX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.W.Cart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ecial Agen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mpossible Missions Forc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-Vata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iest of Ra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uardians of Rapse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-Zak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dar Mast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vengers West Coast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dar Mast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orce Work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ndor Iowa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rio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use Atriede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ndy Libido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nd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ternational Man of Mystery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d Demo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X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ecial Effects Art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flex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rt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oung Justic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incarnato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icide Squad II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dnaz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rio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rculoid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ni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-Forc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bber-Band Ma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elance Sleuth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ce League of Americ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gita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ch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narias Habitat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sulting Detective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carlet Defend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d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ce Society/All-Star Squadron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mi-Sorcer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ferior Fiv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rpent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rpp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lice Offic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icago P.D.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ardist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rior/Minstrel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riors of Crystalium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epherd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ss-Ke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essional Hack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orce of Freedom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ifty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allengers of the Unknown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ogu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w Mutant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ung Ki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tial Art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Aquitar Rang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ien Rangers of Aquitar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Asto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rior King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Cheetah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ngle Guide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veng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Cyclon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teorolog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ce League of Americ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Ranger I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i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porate Executive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wer Rang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Ranger II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b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porate Executive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wer Rang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Sharpshoot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hn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Soldi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b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vad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mon Swa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tial Artis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tal Fury Fight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r Forrest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nigh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nights of the Round Tabl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mash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m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 Wrestl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ce Society/All-Star Squadron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lo Sheriff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t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ormer Sheriff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nny Triag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nn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orm Chas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orm Chas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arrow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oung Justic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irit of 1776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trio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edom Fight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litsto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rio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fenders of Eterni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ook-tacu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host / Gladiato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per Natural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y-Guy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oak and Dagger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k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mpire Hunt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eel Guy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ni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vento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veng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ym-Pi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irates of Dark Water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n Paladi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rcenary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per Sarg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l-Star Squadron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preme Samurai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-Factor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n-Fold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n-Fold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rio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human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American Way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treme Justic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Assassi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h-ni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rcenary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Avia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Bard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cret Defend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Bard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w Defend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Bard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fend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Bridg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Disguis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curity Guard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Fiend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Gloom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llionaire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Hunt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calibur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Keep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ximal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Liberato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edom Fight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Min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Norsema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rik The Wis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Pione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cksmith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mahawk's Rang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Plantkeep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Silverfish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vento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ce League Americ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Victo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ampion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White Li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rr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oung Justic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underclap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b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op Teach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utsid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ck-Tock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nutemen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ck-Tock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tchmen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mes-X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gion of Light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mesurf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k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near Man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by Fetch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b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lanet Druidi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p Kick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ldi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icide Squad I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ack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smic 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lactic Guardian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iumvirat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laxy Trio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rbo Ranger Prime I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b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porate Executive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wer Rangers Turbo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rbo Ranger Prime II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i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porate Executive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wer Rangers Turbo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ltimate Insid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b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utsid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ity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w Guardian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rnelo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mpire Slay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rnelo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mpire Slay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mpire Slay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ine Boy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inni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roes of Lallor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ito Mario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ster Plumb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io Bros. Plumbing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ulca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cksmith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veng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nder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tty Addams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tt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llionaire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dams Family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atheheck?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uden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ite Eagl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known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stice League Americ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oDeeNe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scape Artist/Magician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w God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 Smarte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 Smarter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chola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rry Men of Sherwood Forest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ton Wealth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porate Executive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ich Industrie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nk Elliot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nk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smic 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fenders of the Earth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se Guy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m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rcenary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semoon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ace Marshall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ace Marshall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-Guy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amato Hoshi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tial Arts Mast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enage Mutant Ninja Turtle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mir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ll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r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am Titan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enith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lly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curtiy Expert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vengers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eo Ranger Prime</w:t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b</w:t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porate Executive</w:t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wer Rangers Zeo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63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37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File #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Name</w:t>
            </w:r>
          </w:p>
        </w:tc>
        <w:tc>
          <w:tcPr>
            <w:tcW w:w="3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Partner</w:t>
            </w:r>
          </w:p>
        </w:tc>
        <w:tc>
          <w:tcPr>
            <w:tcW w:w="2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idekick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ld_Astro_Rang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missioner Rainbow Ranger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"Rolls" Royc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"Sam Ryder"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gh Commander "Dick Solomon"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7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st Sgt. Connor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str Sgt. Bilko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bel Jin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lock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bsoluto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crobat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redevil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Neptun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Walk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ecto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temis (Wonder Woman)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nt Peregrin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abama Smith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diana Jones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mall Fry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an Weird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am Strang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danni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addi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exandrit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pha Beta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mb. Crowmeowm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mon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mb. Multu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iam Crowmeowm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alog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ir Wav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attaz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atanna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cient Marin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b-Mariner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to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polo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pparitio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hantom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pparitio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hantom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achnu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ider-Woma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chiv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chivo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mory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senal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ro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we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tmos-spea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chu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dg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lveri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ld Eagl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wkma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n Owl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tma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arrow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ast-Mast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imal Ma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au Joojoo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nah Hex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onicu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ck Jack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mbit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ue Drago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ur I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ash I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ur II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ash II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flex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g Beast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wamp Thing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y Toy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ll Ma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pie-Doll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ain Beast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e-Hulk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aw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Brai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umbkin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ightstar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own Reclus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ider-Ma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bba Butl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uy Gardner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ccane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kuvu Jim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go Bill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.P.Erkista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'n Snooz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ndman I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ddy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. Elastic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lastic Ma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. Sackfruit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ain Cockroach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mbush Bug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ain Sona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l Dodgeso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vern Cona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ve Carso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enturion Underground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esa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ess-Mast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romi Coon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romium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eel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ivilian X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itizen V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assicist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oaked Driv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sked Rider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. Frederick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. Frederick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. Frederick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ta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bat Unit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 Machi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dr. Freedom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ain America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ucky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dr. Imag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ain Marvel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dr. Image II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dr. Justic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dr. Justic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dr. Justic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dr. Triage, CMO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mander Cosmo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mander D.C.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-Vell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jur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quistado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lord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ps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adma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smic Spirit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ace Ghost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by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smic Spirit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ace Ghost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na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smo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rman I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ugari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imson Eagl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ue Falco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yberpuss, Cat Crusader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omek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a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yoge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rato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uardia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okwoim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rato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uardia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ints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rato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uardia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nack-Bar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rato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uardia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itschy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rato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uardia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st Card (P.C.)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nny Twilight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tabas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yfeath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ghtwing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fend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lphi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acl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mon's Seed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aw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monknif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tchblad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t Lt. Thursday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t Sgt. Friday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tective Devic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spector Gadget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sciplinaria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unisher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vidend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. Centropoli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. Forrest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. Galaxi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. Smitt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uracell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gl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lco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gle Eye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rl of Energy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kul Olo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 Lobo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orro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merald Torch I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een Lantern I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merald Torch II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een Lantern II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nergetico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nergy Kid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rek, Scion of Lightning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ak, Son of Thunder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rg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ropoid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ruditiou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a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ena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axo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a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ena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rex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ng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ntastic-Ma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pergirl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ntasticu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perma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tal Fatalu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ea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ck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nold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ank Flintston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d Winter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edom Rang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me Designer Gyliom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nta Claus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rgamel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zrael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. Chrom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. Chrom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. Chrom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. Chrom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. Humous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orge Granit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orge Primat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host Ma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hantom Lady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lded Glid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Surfer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adkartiu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dmartiga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ld Finch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ck Canary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ld Space Rang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ld Wasp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een Hornet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e-Lin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y Dog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ck Cat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indston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l Bundy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d-Wir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bl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py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unted Horsema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ght Rider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eno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eena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u-Muck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n-Thing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uman Termit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t-Ma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fernal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irestorm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ka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ztek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somniac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ght Ma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rving Salaza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rving the Swa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ward the Duck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epers!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eeper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t Mast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cketeer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wel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ck Simpso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 Angora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ke Cardiga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 Brady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 Lightning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hnny Thunder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 Young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hn Stock III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mes Bond, Jr.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tu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tu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vian Juggernaut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tian Manhunter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dge Nestl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hnka So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lum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ng Liu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illke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athlok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ing Co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ifter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 Americai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sthiu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rbius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tle Fib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ng Haul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or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rd Tanto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io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Angh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Granit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Justic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Scotland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ain Britai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Slat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gt. Slater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Truth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ucky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ucky 7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upo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bo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ymi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ynch Mobb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igilante I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idd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ytesu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ckstar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ce Targetta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ce Ventura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cTeague the Mag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gnificent Mal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nder Woma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gnificent Boy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gnificent-Lad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perboy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intenance Mast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j. Angh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jor Adventur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ain Actio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 Lad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jor Molecul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ain Atom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jor Mummy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lgand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ndrak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htol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cus Infinitu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ksma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uman Target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ster Mechanic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thimagicia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rcury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Quicksilver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tallurgist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ke Hunt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nimalist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nutema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urman I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lecul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tom II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nsieur Maple-Leaf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nstro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ulk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nty Phisto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. Lucky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. Lucky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. Mystery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hantom Stranger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. U.N.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ultiplu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ystic Knight of Kell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'evermi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h Olo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h Olo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moral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iner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zrat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rza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ro the Magnu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utralu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ille Smythe-Jone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r Dennis Nayland-Smith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ck Kringl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mon Templar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ck Netum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ck Tracy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gel Smyth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ra Croft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mbu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nj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sferatu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mpirella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vice Ninja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clear Paladi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tomic Knight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mber 1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eanu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quama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eanic Boy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edipu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ektra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fficer Tool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fficer Tool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grelord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kko Warn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pa Jambo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other Voodoo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hantom Passeng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host Rider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lanetary Paladi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lant Mast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lunger Boy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lished Paladi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ining Knight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ltergeist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ectr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werful Powrog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ghty Mightor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edato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untress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esto-Chango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tamorpho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ince Intelekt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Alchemy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 Occult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Atla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c Samso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Barbarou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c Savag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nny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Barbarou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c Savag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ort Tim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Barbarou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c Savag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 Scarlet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Barbarou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c Savag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ef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Barbarou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c Savag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bbot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Bizarr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 Strang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Ecru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Forrest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Karma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 Fat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Noo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 Mid-Nit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Smith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Tsiegretlop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Wilko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ulsa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va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vt. Pursuit of Happines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rit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Quiet Paladi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ent Knight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.C. Erkista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.E.Malti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.W.Cart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-Vata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-Zak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-Zar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dar Mast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dar Mast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ndor Iowa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ndy Libido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ustin Powers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d Demo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ue Devil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flex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mpuls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incarnato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dnaz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ni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bber-Band Ma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ongated Ma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gita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dysseus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narias Habitat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erlock Holmes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. Joseph Clarkson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carlet Defend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imson Avenger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ng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mi-Sorcer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rpent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vage Drago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ardist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epherd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mbo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ifty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ogu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ung Ki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ang Chi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Aquitar Rang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Asto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d Sonja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Cheetah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ck Panther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Cyclon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d Tornado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Ranger I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Ranger II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Sharpshoot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een Arrow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wifty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Soldi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ink Paratrooper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mon Swa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r Forrest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quire Daniel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mash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tom I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lo Sheriff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ne Ranger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nto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nny Triag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arrow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bi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irit of 1776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cle Sam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litsto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ook-tacu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o Hur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y-Guy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k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d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eel Guy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ron Ma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ym-Pi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n Paladi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on Knight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per Sarg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preme Samurai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n-Fold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American Way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Assassi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athstroke the Terminator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ppermint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Avia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rdma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vain-Lad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Bard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Bard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Bard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Bridg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ccess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Disguis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Mask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Fiend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mo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Gloom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Shadow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Hunt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Keep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Liberato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Min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Maxx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Norsema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iking Princ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Pione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Plantkeep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r the Beastmaster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Silverfish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ue Beetl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Victo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White Li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underclap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ck Lightning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ck-Tock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ck-Tock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mes-X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mesurf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verider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by Fetch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p Kick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ack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iumvirat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rbo Ranger Prime I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rbo Ranger Prime II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ltimate Insid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ity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rnelo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mpire Hunter D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rnelo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ffy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ine Boy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ito Mario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ulca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rcules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nder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mad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tty Addams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atheheck?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akazoid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ite Eagl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ck Condor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oDeeNe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. Miracl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 Smarte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ton Wealth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nk Elliot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ash Gordo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se Guy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adpool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semoon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avestarr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-Guy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-Man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amato Hoshi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mir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enith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Quasar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eo Ranger Prime</w:t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560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File #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Name</w:t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Companion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Relation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Animal Aide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pecies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ld_Astro_Rang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ulcea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E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"Rolls" Royc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mb. Hannah Dunde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rcury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elociraptor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"Sam Ryder"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"Sally Solomon"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st Sgt. Connor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gt. Raquel Barbella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bel Jin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mora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bsoluto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d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crobat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Neptun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Comdr.. Katherine Hitchcock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B'ellana Torres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(S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.Kira Nerys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Tasha Yar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E)(D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ven of Ni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Comdr.. Jadzia Dax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(S)(D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dr.. Deanna Troi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ns. Ezri Dax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Walk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Nara Burns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ecto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temis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nt Peregrin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ry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egrine Falcon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abama Smith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an Weird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danni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exandrit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methyst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pha Beta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irral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mb. Crowmeowm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. Elizabeth Lochley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mb. Multu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. Susan Ivanova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E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alog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attaz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atanna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cient Marin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to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ik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t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polo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na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pparitio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iba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on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pparitio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usader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rs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achnu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ider-Woman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chiv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infram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chivo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ladria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mory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ro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named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rs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tmos-spea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liced Ic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chu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thena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dg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ld Eagl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n Owl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t. Renee Montoya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ast-Mast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au Joojoo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named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rs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onicu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ck-1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ck Jack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ue Drago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sylock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ur I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ur II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g Beast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y Toy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ain Beast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e-Hulk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aw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ightstar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itlin Star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own Reclus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bba Butl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ccane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kuvu Jim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kuvuap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p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.P.Erkista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nica Gellar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'n Snooz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. Elastic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. Sackfruit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. Calahan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ain Cockroach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ain Sona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ck Widow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l Dodgeso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sa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vern Cona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-Go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pher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enturion Underground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ystal Ka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esa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my A. Allen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ess-Mast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romi Coon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Sabl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romium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ivilian X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assicist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irchild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oaked Driv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lly Stewart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U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moi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moi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. Frederick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Dana Sterling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. Frederick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ok Bartley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. Frederick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ynn Minmei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ta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rena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named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elociraptor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bat Unit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dr. Freedom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dr. Imag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y Marvel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dr. Justic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ir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dr. Justic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ir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dr. Justic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ck Canary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dr. Triage, CMO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Emily Lak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mander Cosmo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kki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mander D.C.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jur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quistado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nnifer Morgan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ps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smic Spirit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n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smic Spirit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n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smo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ugari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eetara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imson Eagl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yberpuss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t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omek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zmi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(D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ghtning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rs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yoge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rato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rato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rato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rato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rato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nny Twilight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gel O'Day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tabas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ilot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(D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yfeath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fend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lphi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acl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mon's Seed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monknif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tchblad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t Lt. Thursday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tective Devic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awn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g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sciplinaria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vidend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immer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. Centropoli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. Elsie Chapman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. Forrest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. Galaxi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. Smitt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uracell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gl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tail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gl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gle Eye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eelheart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triot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gl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rl of Energy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kul Olo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mi Sunrider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(D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 Lobo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ycl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rs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merald Torch I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merald Torch II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nergetico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nergy Kid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dromeda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rek, Scion of Lightning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rg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gic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ropoid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sych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ruditiou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a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ena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(D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tlas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rs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a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ena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(D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tlas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rs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ng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ntastic-Ma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pergirl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ntasticu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tal Fatalu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nya Blad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ea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merican Maid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ank Flintston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ik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eagsaurus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d Winter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edom Rang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me Designer Gyliom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rgamel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. Chrom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. Chrom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ver Girl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(D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. Chrom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inx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(D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. Chrom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y Day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. Humous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arlie Davidson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orge Granit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orge Primat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host Ma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hantom Lady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lded Glid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adkartiu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ld Finch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ck Canary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ld Space Rang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llow Space Ranger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U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ld Wasp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y Dog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ck Cat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indston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l Bundy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d-Wir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py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unted Horsema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o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rs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eno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eena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u-Muck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uman Termit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rry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rmit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fernal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ka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somniac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rving Salaza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rving the Swa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epers!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t Mast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wel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ndra Shor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ck Simpso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 Angora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 Brady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 Lightning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 Young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ssica Rey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hn Stock III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acy Millbanks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tu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rfir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tu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vian Juggernaut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dge Nestl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ief Justice Hershey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hnka So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un-Li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lum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ng Liu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ev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(D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smi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wk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illke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ing Co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 Americai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dy Blackhawk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sthiu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tle Fib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ury I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ng Haul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irefly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rd Tanto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Angh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Granit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Justic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irebrand II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Scotland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Slat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Truth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wer Girl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ucky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ucky 7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upo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ht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t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ymi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nka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ynch Mobb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ytesu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a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gus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agon Hors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ce Targetta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lissa Robinson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ep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erret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cTeague the Mag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t. Elisa Maza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gnificent Mal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nder Woman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gnificent-Lad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intenance Mast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j. Angh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jor Adventur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jor Molecul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jor Mummy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 Medusa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lgand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cus Infinitu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ksma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ster Mechanic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thimagicia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rcury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tallurgist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ke Hunt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nimalist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nutema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lecul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nsieur Maple-Leaf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urora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nstro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nty Phisto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rsy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lphin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. Lucky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. Lucky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. Mystery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. U.N.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tle Mermaid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ultiplu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oodoo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ystic Knight of Kell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incess Deirdr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U)(D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'evermi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named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rs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h Olo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incess Leia Organa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(D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h Olo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on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(D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moral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toller Helen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zrat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ro the Magnu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utralu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ille Smythe-Jone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ck Kringl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ck Netum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gel Smyth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ra Croft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mbu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nj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sferatu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mpirella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vice Ninja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bile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clear Paladi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mber 1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nt L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eanu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iskers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al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edipu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ektra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fficer Tool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nt Nancy Miner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fficer Tool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ff. Anne Lewis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(D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grelord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kko Warn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llo Nurs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pa Jambo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hantom Passeng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lanetary Paladi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lant Mast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trary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lunger Boy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lished Paladi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ying Courag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rs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ltergeist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werful Powrog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eera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(D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nk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agon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edato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untress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esto-Chango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ince Intelekt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incess Alura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Alchemy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Atla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Barbarou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tricia Savag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Barbarou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tricia Savag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Barbarou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tricia Savag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Barbarou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tricia Savag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Barbarou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tricia Savag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Bizarr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Ecru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Forrest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Karma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Noo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ney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wl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Smith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Tsiegretlop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ylie Griffin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Wilko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. Wilma Deering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ulsa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vt. Pursuit of Happines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ypsy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rit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litair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Quiet Paladi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named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rs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.C. Erkista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.E.Malti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th (Last name unknown)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.W.Cart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-Vata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fir-Tina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-Zak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ng Nos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stadon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dar Mast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gra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dar Mast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ndor Iowa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ndy Libido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d Demo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la Bloom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flex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incarnato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dnaz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ni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ltdown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bber-Band Ma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gita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narias Habitat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carlet Defend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mi-Sorcer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umb Bunny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rpent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ff. Alex Wild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ardist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ka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epherd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.A.T.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ifty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. June Robbins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ogu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gick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(D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ung Ki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Aquitar Rang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ite Aquitar Ranger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Asto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d Sonja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(D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Cheetah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Cyclon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Ranger I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ink Ranger I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Ranger II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ink Ranger II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Sharpshoot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Soldi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ink Paratrooper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(D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mon Swa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i Shiranui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r Forrest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named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rs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mash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lo Sheriff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ld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rs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nny Triag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arrow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tgirl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irit of 1776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litsto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ela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ook-tacu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y-Guy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gger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k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eel Guy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carlet Witch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ym-Pi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la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n Paladi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per Sarg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irebrand II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(D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preme Samurai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laris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n-Fold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American Way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Assassi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Avia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Bard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Bard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Bard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Bridg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Disguis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Fiend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Gloom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Hunt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adowcat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Keep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Liberato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Min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lie Winters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Norsema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Pione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named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rs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Plantkeep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Silverfish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Victo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White Li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rowett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U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underclap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ck-Tock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houett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ck-Tock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mes-X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lyn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mesurf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by Fetch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p Kick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ack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iumvirat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laxy Girl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rbo Ranger Prime I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rbo Ranger 5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rbo Ranger Prime II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imberly Hart-Crowmeowm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ltimate Insid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oker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ity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oss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rnelo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ris Lang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rnelo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ine Boy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fe Lass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ito Mario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ulca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nder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tty Addams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atheheck?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ite Eagl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oDeeNe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 Smarte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ton Wealth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nk Elliot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se Guy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semoon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dge J.B.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L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orty-Fiv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rs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-Guy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amato Hoshi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pril O'Neil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mir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enith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eo Ranger Prime</w:t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eo Ranger I</w:t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)</w:t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7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File #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Name</w:t>
            </w:r>
          </w:p>
        </w:tc>
        <w:tc>
          <w:tcPr>
            <w:tcW w:w="3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edia Reference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ld_Astro_Rang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wer Ranger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"Rolls" Royc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dillacs and Dinosaurs (cartoon)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"Sam Ryder"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rd Rock From The Sun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mes Bond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st Sgt. Connor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gt Bilko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bel Jin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bsoluto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crobat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Neptun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aQuest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r Trek serie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r Trek serie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r Trek serie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r Trek serie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r Trek serie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r Trek serie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Vate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r Trek serie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. Walk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o-Squad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ecto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nt Peregrin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gle Force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abama Smith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diana Jones movie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an Weird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danni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addin (Disney)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exandrit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pha Beta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mb. Crowmeowm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bylon 5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mb. Multu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bylon 5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alog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attaz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cient Marin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to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ctaur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polo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pparitio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ic Strip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pparitio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ic Strip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achnu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chiv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.O.P.S.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chivo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isionairie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mory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ro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agonheart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tmos-spea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ky Surfer Strike Force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chu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ttlestar Galactica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dg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ld Eagl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n Owl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ast-Mast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au Joojoo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onicu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onic 6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ck Jack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ue Drago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ur I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ur II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g Beast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y Toy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ain Beast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aw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inky &amp; The Brain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ightstar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R Trooper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own Reclus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bba Butl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ccane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kuvu Jim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.P.Erkista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iend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'n Snooz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. Elastic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. Sackfruit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lice Academy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ain Cockroach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ain Sona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l Dodgeso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me Improvement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vern Cona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enturion Underground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enturion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esa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-Team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ess-Mast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romi Coon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romium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ivilian X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assicist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dstorm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oaked Driv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sked Rider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. Frederick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botech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. Frederick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botech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. Frederick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botech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ta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no Rider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bat Unit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dr. Freedom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dr. Imag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dr. Justic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dr. Justic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dr. Justic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dr. Triage, CMO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wn Periscope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mander Cosmo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mander D.C.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jur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quistado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ps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smic Spirit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ace Ghost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smic Spirit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ace Ghost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smo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ugari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undercat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imson Eagl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ynomutt, Dog Wonder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omek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an novel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yoge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dstorm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rato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rato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rato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rato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rato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nny Twilight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tabas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ain Power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yfeath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fend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lphi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mon's Seed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mage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monknif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ic book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t Lt. Thursday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agnet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tective Devic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spector Gadget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sciplinaria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vidend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e-Ra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. Centropoli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dzilla (Cartoon)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. Forrest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. Galaxi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Black Hole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. Smitt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rassic Park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uracell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gl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gle Eye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hawk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rl of Energy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wer Lord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kul Olo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r War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 Lobo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orro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merald Torch I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merald Torch II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nergetico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nergy Kid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rek, Scion of Lightning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rg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ropoid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ruditiou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a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ena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a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ena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ng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word and the Sorcerer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ntastic-Ma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ntasticu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tal Fatalu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rtal Kombat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ea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Tick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ank Flintston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Flintstone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d Winter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x Million Dollar Man/Bionic Woman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edom Rang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me Designer Gyliom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nta Clau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rgamel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. Chrom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ien Movie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. Chrom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.I.Joe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. Chrom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.I.Joe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. Chrom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.I.Joe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. Humous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ker Mice from Mar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orge Granit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orge Primat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cky O'Hare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host Ma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lded Glid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adkartiu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ow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ld Finch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ld Space Rang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wer Ranger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ld Wasp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een Hornet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y Dog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indston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rriors (toy line)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l Bundy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ried With Children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d-Wir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py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unted Horsema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eno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ic Strip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u-Muck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uman Termit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fernal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ka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somniac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ght Man (TV Show/comic book)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rving Salaza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rving the Swa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epers!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t Mast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Rocketeer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wel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humanoid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ck Simpso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mpson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 Angora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k Book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 Brady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ady Bunch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 Lightning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 Young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ilmation's Ghost Buster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hn Stock III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mes Bond Jr (cartoon)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tu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tu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vian Juggernaut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dge Nestl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dge Dredd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hnka So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reet Fighter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lum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ehead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ng Liu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ventures of Sinbad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illke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ing Co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dstorm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 Americai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sthiu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tle Fib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ng Haul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or-Tech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rd Tanto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Angh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Granit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Justic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Scotland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Slat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st Action Hero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t. Truth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ucky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dstorm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ucky 7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upo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ymi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ain Planet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ynch Mobb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ytesu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ckstar (cartoon)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ce Targetta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ce Ventura movie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cTeague the Mag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rgoyle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gnificent Mal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gnificent-Lad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intenance Mast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ansformer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j. Angh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jor Adventur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tain Action toy line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jor Molecul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jor Mummy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lgand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ic Strip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cus Infinitu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ksma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ster Mechanic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-Bot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thimagicia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rcury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tallurgist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ke Hunt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.A.S.K.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nimalist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nutema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lecul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nsieur Maple-Leaf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nstro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nty Phisto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. Lucky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. Lucky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. Mystery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. U.N.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ultiplu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dstorm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ystic Knight of Kell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ystic Knight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'evermi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ree Musketeer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h Olo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r War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h Olo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r War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moral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terworld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zrat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rzan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ro the Magnu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utralu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ille Smythe-Jone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u Manchu book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ck Kringl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Saint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ck Netum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ck Tracy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gel Smyth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mb Raider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mbu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nj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uble Dragon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sferatu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ic book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vice Ninja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clear Paladi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mber 1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n In Black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eanu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edipu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fficer Tool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bocop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fficer Tool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bocop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grelord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kko Warn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imania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pa Jambo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hantom Passeng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lanetary Paladi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fenders of the Earth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lant Mast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ic Book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lunger Boy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lished Paladi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ltergeist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werful Powrog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ghtor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edato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esto-Chango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ince Intelekt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oltron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Alchemy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Atla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Barbarou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c Savage novel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Barbarou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c Savage novel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Barbarou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c Savage novel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Barbarou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c Savage novel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Barbarou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c Savage novel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Bizarr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Ecru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ck to the Future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Forrest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ST3K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Karma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Noo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Smith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rgate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Tsiegretlop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hostbuster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. Wilko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ck Roger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ulsa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vt. Pursuit of Happines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rit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ck Lord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Quiet Paladi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.C. Erkista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st In Space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.E.Malti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wsradio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.W.Cart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ssion:Impossible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-Vata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ummies Alive!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-Zak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dar Mast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dar Mast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ndor Iowa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une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ndy Libido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ustin Power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d Demo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flex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incarnato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dnaz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rculoid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ni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bber-Band Ma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gita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mer's Illiand &amp; Oddyssey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narias Habitat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erlock Holme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carlet Defend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mi-Sorcer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rpent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mage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ardist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ystar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epherd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mbo (Cartoon, not movies)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ifty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ogu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ung Ki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Aquitar Rang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wer Ranger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Asto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an novel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Cheetah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Cyclon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Ranger I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wer Ranger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Ranger II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wer Ranger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Sharpshoot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Soldi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mon Swa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tal Fury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r Forrest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ing Arthur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mash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lo Sheriff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ne Ranger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nny Triag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ster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arrow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irit of 1776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litsto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sters of the Universe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ook-tacu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per Natural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y-Guy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k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eel Guy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ym-Pi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irates of Dark Water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n Paladi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per Sarg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preme Samurai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n-Fold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American Way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Assassi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Avia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rdman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Bard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Bard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Bard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Bridg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/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Disguis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Mask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Fiend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Gloom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Shadow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Hunt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Keep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ast War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Liberato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Min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mage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Norsema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Pione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Plantkeep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astmaster movie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Silverfish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Victo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White Li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underclap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ck-Tock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ck-Tock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mes-X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keleton Warrior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mesurf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by Fetch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aceball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p Kick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ack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iumvirat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laxy Trio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rbo Ranger Prime I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wer Ranger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rbo Ranger Prime II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wer Ranger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ltimate Insid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ity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rnelo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mpire Hunter D (anime)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rnelo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ffy the Vampire Slayer (movie only)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ine Boy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ito Mario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io game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ulca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nder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tty Addams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dams Family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atheheck?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akazoid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ite Eagl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oDeeNe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3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 Smarte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bin Hood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4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ton Wealth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ichie Rich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5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nk Elliot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ic Strip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6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se Guy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7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semoon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avestarr (Cartoon)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8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-Guy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9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amato Hoshi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nja Turtle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0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mir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C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1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enith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vel Comic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2</w:t>
            </w:r>
          </w:p>
        </w:tc>
        <w:tc>
          <w:tcPr>
            <w:tcW w:w="2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eo Ranger Prime</w:t>
            </w:r>
          </w:p>
        </w:tc>
        <w:tc>
          <w:tcPr>
            <w:tcW w:w="3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wer Rangers</w:t>
            </w:r>
          </w:p>
        </w:tc>
        <w:tc>
          <w:tcPr>
            <w:tcW w:w="45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lang w:eastAsia="en-US"/>
              </w:rPr>
            </w:r>
          </w:p>
        </w:tc>
      </w:tr>
    </w:tbl>
    <w:p>
      <w:pPr>
        <w:pStyle w:val="Normal"/>
        <w:ind w:left="-1710" w:right="-540" w:hanging="0"/>
        <w:rPr/>
      </w:pPr>
      <w:r>
        <w:rPr/>
      </w:r>
    </w:p>
    <w:p>
      <w:pPr>
        <w:pStyle w:val="Normal"/>
        <w:ind w:left="-1710" w:right="-540" w:hanging="0"/>
        <w:rPr/>
      </w:pPr>
      <w:r>
        <w:rPr/>
      </w:r>
    </w:p>
    <w:sectPr>
      <w:type w:val="nextPage"/>
      <w:pgSz w:w="12240" w:h="15840"/>
      <w:pgMar w:left="0" w:right="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5:13:00Z</dcterms:created>
  <dc:creator>Willard Family</dc:creator>
  <dc:description/>
  <dc:language>en-US</dc:language>
  <cp:lastModifiedBy>Willard Family</cp:lastModifiedBy>
  <dcterms:modified xsi:type="dcterms:W3CDTF">1999-01-30T01:14:00Z</dcterms:modified>
  <cp:revision>6</cp:revision>
  <dc:subject/>
  <dc:title>File #</dc:title>
</cp:coreProperties>
</file>