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Yellow Belt Curriculum for Adults</w:t>
        <w:br/>
      </w:r>
      <w:r>
        <w:rPr>
          <w:b w:val="false"/>
          <w:sz w:val="16"/>
          <w:szCs w:val="16"/>
        </w:rPr>
        <w:t>(updated 05/02/06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/>
      </w:pPr>
      <w:r>
        <w:rPr>
          <w:color w:val="000000"/>
          <w:sz w:val="22"/>
          <w:szCs w:val="22"/>
          <w:u w:val="single"/>
        </w:rPr>
        <w:t>PUNCHING/HAND STRIKES</w:t>
      </w:r>
      <w:r>
        <w:rPr>
          <w:rStyle w:val="FootnoteCharacters"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&amp; BLOCKING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Backfist- Turn- Backfist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Handstrikes with step into deep stance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ku Chiki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ng Kwan Chiki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uk Soo Do Chiki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o Do Chiki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side Forearm Block (w/ leading hand against strike to hea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Block/ Strike Combos (TB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KICKING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Combo Kicks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Kick/ Side Kick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ide/Outside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ide/Step Sid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Step Side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Step Back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Skip Roundhous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 Face Kick (like cross between roundhouse &amp; sidekick- be sure to kick straight across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 Inside/Jump Inside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 Jump Front Ki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FALLING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Back Ro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Front Hard Ro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 Side Fall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ELF DEFENSE TECHNIQUES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2"/>
          <w:szCs w:val="22"/>
          <w:u w:val="single"/>
        </w:rPr>
        <w:footnoteReference w:customMarkFollows="1" w:id="2"/>
        <w:t>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cidental Technique: Learn basic mechanics of hip toss, but we will not actually start throwing until Purple Belt.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w Sleeve- Top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cken Wing Armbar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of Hand Wrist Lock</w:t>
      </w:r>
    </w:p>
    <w:p>
      <w:pPr>
        <w:pStyle w:val="NormalWeb"/>
        <w:numPr>
          <w:ilvl w:val="0"/>
          <w:numId w:val="3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o Sweep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w Sleeve- Bottom</w:t>
      </w:r>
    </w:p>
    <w:p>
      <w:pPr>
        <w:pStyle w:val="NormalWeb"/>
        <w:numPr>
          <w:ilvl w:val="0"/>
          <w:numId w:val="8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n Hand Wrist Lock</w:t>
      </w:r>
    </w:p>
    <w:p>
      <w:pPr>
        <w:pStyle w:val="NormalWeb"/>
        <w:numPr>
          <w:ilvl w:val="0"/>
          <w:numId w:val="8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Elbow Lock</w:t>
      </w:r>
    </w:p>
    <w:p>
      <w:pPr>
        <w:pStyle w:val="NormalWeb"/>
        <w:numPr>
          <w:ilvl w:val="0"/>
          <w:numId w:val="8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Wrist Lock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bow Sleeve- Top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in, punch over attackers arm and block with opposite hand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of Hand Wrist Lock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color w:val="000000"/>
          <w:sz w:val="22"/>
          <w:szCs w:val="22"/>
        </w:rPr>
        <w:t>Wrap Around Step under Hammer Lock</w:t>
        <w:br/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ELF DEFENSE TECHNIQUES (CONT.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houlder Sleeve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ckenwing Armbar with Elbow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color w:val="000000"/>
          <w:sz w:val="22"/>
          <w:szCs w:val="22"/>
        </w:rPr>
        <w:t>Standard Armbar (like WB #1)</w:t>
      </w:r>
    </w:p>
    <w:p>
      <w:pPr>
        <w:pStyle w:val="NormalWeb"/>
        <w:numPr>
          <w:ilvl w:val="0"/>
          <w:numId w:val="5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side Wraparound Shoulder Lock followed by hand strike (make sure you apply pressure on opponents elbow when you wrap around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Collar Grab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ab opposite shoulder, step into Jang Kwan to nose followed by downward elbow to sternum.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sp hands behind elbow, circular takedown.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nuckle Punch pressure point below armpit, step under collargrab takedow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Yellow Belt self defense techniques are against a straight sleeve grab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45:00Z</dcterms:created>
  <dc:creator>u167495</dc:creator>
  <dc:description/>
  <dc:language>en-US</dc:language>
  <cp:lastModifiedBy>u167495</cp:lastModifiedBy>
  <dcterms:modified xsi:type="dcterms:W3CDTF">2006-05-18T17:45:00Z</dcterms:modified>
  <cp:revision>3</cp:revision>
  <dc:subject/>
  <dc:title>WHITE BELT SYLABUS</dc:title>
</cp:coreProperties>
</file>