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480"/>
        <w:ind w:left="720" w:hanging="720"/>
        <w:rPr>
          <w:rFonts w:ascii="Times New Roman" w:hAnsi="Times New Roman" w:eastAsia="Times New Roman" w:cs="Times New Roman"/>
        </w:rPr>
      </w:pPr>
      <w:r>
        <w:rPr>
          <w:rFonts w:eastAsia="Times New Roman" w:cs="Times New Roman"/>
        </w:rPr>
      </w:r>
    </w:p>
    <w:p>
      <w:pPr>
        <w:pStyle w:val="Normal"/>
        <w:tabs>
          <w:tab w:val="left" w:pos="720" w:leader="none"/>
        </w:tabs>
        <w:spacing w:lineRule="auto" w:line="480"/>
        <w:ind w:left="720" w:hanging="720"/>
        <w:jc w:val="center"/>
        <w:rPr>
          <w:rFonts w:ascii="Times New Roman" w:hAnsi="Times New Roman" w:eastAsia="Times New Roman" w:cs="Times New Roman"/>
          <w:b/>
          <w:b/>
          <w:bCs/>
          <w:sz w:val="52"/>
          <w:szCs w:val="52"/>
        </w:rPr>
      </w:pPr>
      <w:r>
        <w:rPr>
          <w:rFonts w:eastAsia="Times New Roman" w:cs="Times New Roman"/>
          <w:b/>
          <w:bCs/>
          <w:sz w:val="52"/>
          <w:szCs w:val="52"/>
        </w:rPr>
        <w:t>Algeria Paper</w:t>
      </w:r>
    </w:p>
    <w:p>
      <w:pPr>
        <w:pStyle w:val="Normal"/>
        <w:tabs>
          <w:tab w:val="left" w:pos="720" w:leader="none"/>
        </w:tabs>
        <w:spacing w:lineRule="auto" w:line="480"/>
        <w:ind w:left="720" w:hanging="72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spacing w:lineRule="auto" w:line="480"/>
        <w:ind w:left="720" w:hanging="72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Were the Militant Colonists and Army Activists of the </w:t>
      </w:r>
      <w:r>
        <w:rPr>
          <w:rFonts w:eastAsia="Times New Roman" w:cs="Times New Roman"/>
          <w:i/>
          <w:iCs/>
          <w:sz w:val="24"/>
          <w:szCs w:val="24"/>
        </w:rPr>
        <w:t>Algérie française</w:t>
      </w:r>
      <w:r>
        <w:rPr>
          <w:rFonts w:eastAsia="Times New Roman" w:cs="Times New Roman"/>
          <w:sz w:val="24"/>
          <w:szCs w:val="24"/>
        </w:rPr>
        <w:t xml:space="preserve"> movement right wing fanatics and neo-fascists desperately clinging to an oppressive and outdated power structure? Were they men and women fighting to preserve their homes and families at all costs? Perhaps there was some higher, nobler cause within </w:t>
      </w:r>
      <w:r>
        <w:rPr>
          <w:rFonts w:eastAsia="Times New Roman" w:cs="Times New Roman"/>
          <w:i/>
          <w:iCs/>
          <w:sz w:val="24"/>
          <w:szCs w:val="24"/>
        </w:rPr>
        <w:t xml:space="preserve">Algérie française? </w:t>
      </w:r>
      <w:r>
        <w:rPr>
          <w:rFonts w:eastAsia="Times New Roman" w:cs="Times New Roman"/>
          <w:sz w:val="24"/>
          <w:szCs w:val="24"/>
        </w:rPr>
        <w:t xml:space="preserve">They saw themselves as patriots, defying the unjust government of DeGaulle in the spirit and tradition of the French Revolution and the Resistance against the WWII </w:t>
      </w:r>
      <w:r>
        <w:rPr>
          <w:rFonts w:eastAsia="Times New Roman" w:cs="Times New Roman"/>
          <w:i/>
          <w:iCs/>
          <w:sz w:val="24"/>
          <w:szCs w:val="24"/>
        </w:rPr>
        <w:t>Vichy</w:t>
      </w:r>
      <w:r>
        <w:rPr>
          <w:rFonts w:eastAsia="Times New Roman" w:cs="Times New Roman"/>
          <w:sz w:val="24"/>
          <w:szCs w:val="24"/>
        </w:rPr>
        <w:t xml:space="preserve"> government. They were defending France against those who hadn’t its best interests in mind. The Leftists and later the Gaullists thought otherwise. </w:t>
        <w:br/>
        <w:t xml:space="preserve">      What were they fighting for? It seems that it was a combination many things: patriotism, conscience, and self- defense, a feeling of betrayal, resistance to change. The list goes on, but it doesn’t seem that anyone was fighting for the express purpose of oppressing the Algerians, but rather for a way of life of that they had existed for generations. </w:t>
        <w:br/>
        <w:t xml:space="preserve">       It is a fact that Algeria was considered part of France and so it would make sense for many to want to keep it that way. It is comparable to the United States Government deciding to give Texas back to Mexico. It is likely that we would see something similar to </w:t>
      </w:r>
      <w:r>
        <w:rPr>
          <w:rFonts w:eastAsia="Times New Roman" w:cs="Times New Roman"/>
          <w:i/>
          <w:iCs/>
          <w:sz w:val="24"/>
          <w:szCs w:val="24"/>
        </w:rPr>
        <w:t xml:space="preserve">Algérie française </w:t>
      </w:r>
      <w:r>
        <w:rPr>
          <w:rFonts w:eastAsia="Times New Roman" w:cs="Times New Roman"/>
          <w:sz w:val="24"/>
          <w:szCs w:val="24"/>
        </w:rPr>
        <w:t xml:space="preserve">in America fighting not to keep the Tejano </w:t>
        <w:br/>
        <w:t xml:space="preserve">population in their place, but rather to keep Texas American. </w:t>
        <w:br/>
        <w:t xml:space="preserve">        Before we try to understand why they were fighting, we must take a look at what it was </w:t>
      </w:r>
      <w:r>
        <w:rPr>
          <w:rFonts w:eastAsia="Times New Roman" w:cs="Times New Roman"/>
          <w:i/>
          <w:iCs/>
          <w:sz w:val="24"/>
          <w:szCs w:val="24"/>
        </w:rPr>
        <w:t xml:space="preserve">Algérie française </w:t>
      </w:r>
      <w:r>
        <w:rPr>
          <w:rFonts w:eastAsia="Times New Roman" w:cs="Times New Roman"/>
          <w:sz w:val="24"/>
          <w:szCs w:val="24"/>
        </w:rPr>
        <w:t>was fighting for. Just what was this way of life? Lets take a brief look at the history and society of French Algeria.</w:t>
      </w:r>
    </w:p>
    <w:p>
      <w:pPr>
        <w:pStyle w:val="Normal"/>
        <w:spacing w:lineRule="auto" w:line="480"/>
        <w:rPr>
          <w:rFonts w:ascii="Times New Roman" w:hAnsi="Times New Roman" w:eastAsia="Times New Roman" w:cs="Times New Roman"/>
          <w:sz w:val="24"/>
          <w:szCs w:val="24"/>
        </w:rPr>
      </w:pPr>
      <w:r>
        <w:rPr>
          <w:rFonts w:eastAsia="Times New Roman" w:cs="Times New Roman"/>
        </w:rPr>
        <w:t xml:space="preserve">        </w:t>
      </w:r>
      <w:r>
        <w:rPr>
          <w:rFonts w:eastAsia="Times New Roman" w:cs="Times New Roman"/>
          <w:sz w:val="24"/>
          <w:szCs w:val="24"/>
        </w:rPr>
        <w:t xml:space="preserve">France first got involved with Algeria in 1827 when King Charles X decided to attack Algeria in order to build some popular support to prop up his failing government. The invasion of Algeria began in 1827 with a blockade in response to an insult against the French consul to Algiers. In 1830, with the blockade failing, the King decided to physically invade Algeria using a contingency plan developed by Napoleon Bonaparte in 1808.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Shortly after the invasion was successfully completed Charles X was deposed and a new, liberal government took power. This government was opposed to the invasion, but was persuaded by the military to stay in Algeria. In addition to national pride and prestige, it would also prevent the English from filling the vacuum that would be left by a complete French withdrawal.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 1834 the occupied territories were annexed as colonies of France. In charge of these colonies was a military government called the “</w:t>
      </w:r>
      <w:r>
        <w:rPr>
          <w:rFonts w:eastAsia="Times New Roman" w:cs="Times New Roman"/>
          <w:i/>
          <w:iCs/>
          <w:sz w:val="24"/>
          <w:szCs w:val="24"/>
        </w:rPr>
        <w:t>régime du sabre”</w:t>
      </w:r>
      <w:r>
        <w:rPr>
          <w:rFonts w:eastAsia="Times New Roman" w:cs="Times New Roman"/>
          <w:sz w:val="24"/>
          <w:szCs w:val="24"/>
        </w:rPr>
        <w:t xml:space="preserve"> (government of the sword), at the head of which was a Governor-general charged with civil and military jurisdiction and responsible to the minister of war.</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leader of the French invasion force, General Bugeaud de la Pionnerie, became the first Governor-general. He proposed to develop the newest colony of France with the military, envisioning a class of farmer/soldier who would “by means of the sword and the plow, become the vanguard of modernization.” This is perhaps not unlike the plan the Romans used in giving their soldiers farms in the lands they conquered.</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He also recognized the need for a civilian population and so began to issue land grants. There were three different categories of land concession. There was land given to the old families with power and influence back home. Other land was granted to religious orders. The Third category was which was to be given to the common settler, often referred to as the </w:t>
      </w:r>
      <w:r>
        <w:rPr>
          <w:rFonts w:eastAsia="Times New Roman" w:cs="Times New Roman"/>
          <w:i/>
          <w:iCs/>
          <w:sz w:val="24"/>
          <w:szCs w:val="24"/>
        </w:rPr>
        <w:t>petit blancs</w:t>
      </w:r>
      <w:r>
        <w:rPr>
          <w:rFonts w:eastAsia="Times New Roman" w:cs="Times New Roman"/>
          <w:sz w:val="24"/>
          <w:szCs w:val="24"/>
        </w:rPr>
        <w:t xml:space="preserve"> (little whites, as opposed to the </w:t>
      </w:r>
      <w:r>
        <w:rPr>
          <w:rFonts w:eastAsia="Times New Roman" w:cs="Times New Roman"/>
          <w:i/>
          <w:iCs/>
          <w:sz w:val="24"/>
          <w:szCs w:val="24"/>
        </w:rPr>
        <w:t>grand blancs</w:t>
      </w:r>
      <w:r>
        <w:rPr>
          <w:rFonts w:eastAsia="Times New Roman" w:cs="Times New Roman"/>
          <w:sz w:val="24"/>
          <w:szCs w:val="24"/>
        </w:rPr>
        <w:t xml:space="preserve"> who had more money and power). Algeria began to draw immigrants from all over Europe.</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French, however, did not wait till annexation to start claiming Algeria. Almost immediately following the conquest of Algeria there was a land rush as Europeans began to pour into Algiers to take over or buy at cut-throat prices all sorts of property, including homes, shops, farms, and factories. A French Politician named Bertrand Clauzel, seeing the farming potential of the Mitidja Plain, formed a company to acquire that land in hopes of starting a large scale cotton growing operation.</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By 1847 the European population had grown to 100,000. The bulk of the European minority consisted of French, but there were many others from throughout the Mediterranean world including many Spaniards and Italians. Many of these people were poor or working class and had come to Algeria to escape the poverty and class restrictions of their home country. Others were criminals and political prisoners sent to Algeria in large numbers under sentence in the same manner as English convicts who were sent to Australia. Many of these immigrants took advantage of the land grants and took up farming; others gravitated towards the more urban coastal areas to work in the cities and ports. </w:t>
      </w:r>
    </w:p>
    <w:p>
      <w:pPr>
        <w:pStyle w:val="Normal"/>
        <w:spacing w:lineRule="auto" w:line="480"/>
        <w:rPr>
          <w:rFonts w:ascii="Times New Roman" w:hAnsi="Times New Roman" w:eastAsia="Times New Roman" w:cs="Times New Roman"/>
        </w:rPr>
      </w:pPr>
      <w:r>
        <w:rPr>
          <w:rFonts w:eastAsia="Times New Roman" w:cs="Times New Roman"/>
          <w:sz w:val="24"/>
          <w:szCs w:val="24"/>
        </w:rPr>
        <w:t xml:space="preserve">        </w:t>
      </w:r>
      <w:r>
        <w:rPr>
          <w:rFonts w:eastAsia="Times New Roman" w:cs="Times New Roman"/>
          <w:sz w:val="24"/>
          <w:szCs w:val="24"/>
        </w:rPr>
        <w:t xml:space="preserve">Throughout the whole period under the </w:t>
      </w:r>
      <w:r>
        <w:rPr>
          <w:rFonts w:eastAsia="Times New Roman" w:cs="Times New Roman"/>
          <w:i/>
          <w:iCs/>
          <w:sz w:val="24"/>
          <w:szCs w:val="24"/>
        </w:rPr>
        <w:t xml:space="preserve">régime du sabre </w:t>
      </w:r>
      <w:r>
        <w:rPr>
          <w:rFonts w:eastAsia="Times New Roman" w:cs="Times New Roman"/>
          <w:sz w:val="24"/>
          <w:szCs w:val="24"/>
        </w:rPr>
        <w:t>the colonists were calling for a civilian government. The colons had been permitted a limited self-government in areas where Europeans were a substantial part of the population. However, there was constant friction between them and the army. The colons charged that the military</w:t>
      </w:r>
      <w:r>
        <w:rPr>
          <w:rFonts w:eastAsia="Times New Roman" w:cs="Times New Roman"/>
          <w:i/>
          <w:iCs/>
          <w:sz w:val="24"/>
          <w:szCs w:val="24"/>
        </w:rPr>
        <w:t xml:space="preserve"> </w:t>
      </w:r>
      <w:r>
        <w:rPr>
          <w:rFonts w:eastAsia="Times New Roman" w:cs="Times New Roman"/>
          <w:sz w:val="24"/>
          <w:szCs w:val="24"/>
        </w:rPr>
        <w:t>held back the colonization process. They that their legal rights were denied under the arbitrary controls imposed on the colony by the military. They insisted on a civil administration for Algeria fully integrated with metropolitan France.</w:t>
      </w:r>
      <w:r>
        <w:rPr>
          <w:rFonts w:eastAsia="Times New Roman" w:cs="Times New Roman"/>
        </w:rPr>
        <w:t xml:space="preserve">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Finally, in 1871, with the fall of the second republic, the colonists were given what they had long been clamoring for. A civilian government was finally put into place and the country was placed under the jurisdiction of the Interior Ministry rather than the military. Algeria had finally been assimilated into metropolitan France. Algeria was divided into three departments administered by a Governor-general. This change in status coupled with granting of French citizenship to immigrants in 1865 brought in a massive influx of new immigrants.</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immigration of Europeans was further encouraged with the passage of an act in 1879 that granted automatic citizenship to the children of European settlers. This act was perhaps one of the most influential in the development of the idea of </w:t>
      </w:r>
      <w:r>
        <w:rPr>
          <w:rFonts w:eastAsia="Times New Roman" w:cs="Times New Roman"/>
          <w:b/>
          <w:bCs/>
          <w:i/>
          <w:iCs/>
          <w:sz w:val="24"/>
          <w:szCs w:val="24"/>
        </w:rPr>
        <w:t>Algérie française</w:t>
      </w:r>
      <w:r>
        <w:rPr>
          <w:rFonts w:eastAsia="Times New Roman" w:cs="Times New Roman"/>
          <w:sz w:val="24"/>
          <w:szCs w:val="24"/>
        </w:rPr>
        <w:t>. From that point on you begin to see a sort of melting pot effect as has occurred in America. We begin to see the development of a people of diverse backgrounds that become bound together by a common language and a strong attachment to France and it’s culture.</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economy of Algeria was developing into a modern European economy consisting of mining, manufacture, agriculture, and trade. Controlled by the </w:t>
      </w:r>
      <w:r>
        <w:rPr>
          <w:rFonts w:eastAsia="Times New Roman" w:cs="Times New Roman"/>
          <w:i/>
          <w:iCs/>
          <w:sz w:val="24"/>
          <w:szCs w:val="24"/>
        </w:rPr>
        <w:t>Grands Colons</w:t>
      </w:r>
      <w:r>
        <w:rPr>
          <w:rFonts w:eastAsia="Times New Roman" w:cs="Times New Roman"/>
          <w:sz w:val="24"/>
          <w:szCs w:val="24"/>
        </w:rPr>
        <w:t xml:space="preserve">, this economy was focused around small industry and a highly developed export trade designed to provide food and raw materials to France in return for capital and consumer goods.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s far as agriculture went, Europeans owned about thirty percent of all the arable land. This percentage includes most of the fertile land and most irrigated areas. The modern, or European, sector was run on a commercial basis and meshed with the French market. It supplied wine, citrus, olives, and vegetables.  Wine was in fact big business. Nearly half of the value of European-owned real property was in vineyards by 1914. By contrast, the traditional sector consisted of subsistence cereal production--supplemented by olive, fig, and date growing and stock raising. The land, however, was substandard for raising much of anything.</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s the Europeans took control of the land, the evicted Algerians migrated to the European towns and farms in search of some sort of a living. Unfortunately, very few found work. Most became “derelicts, uprooted from their traditional habitat but unable to find a viable alternative within the modern economy.”</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cially Algeria was a very race conscious society in regard to the distinction between Muslim and white. One reason for this is that there were so many more indigenous people than colonists and there was constant fear of being overwhelmed by shear numbers. “It was, on a Mediterranean scale, similar to what occurred in the United States, except that in the case of the American pioneers, their worst enemy, the Indian, were almost totally to disappear. In Algeria there were more than two and a half million indigenous people.”</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lso, as mentioned earlier, the settler of Algeria came from the dregs of society. They were often lower class citizens of their home countries and came to Algeria to escape the poverty and class restrictions at home and to make a new life in Algeria. In their new home they had privilege and status that they could never could have attained at home, and this was by virtue of the color of their skin alone. Still, these immigrants were often just as poor as their Arab and Berber neighbors. In fact they often worked side by side in the same menial jobs and came home to the same filthy slums. Despite these apparent social similarities, the Europeans felt that the natives were inferior.</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Another factor in the racial attitudes of the colonists was a psychological mechanism described by social scientists as “aggression transfer.” This condition, in essence, led the </w:t>
      </w:r>
      <w:r>
        <w:rPr>
          <w:rFonts w:eastAsia="Times New Roman" w:cs="Times New Roman"/>
          <w:i/>
          <w:iCs/>
          <w:sz w:val="24"/>
          <w:szCs w:val="24"/>
        </w:rPr>
        <w:t>colon</w:t>
      </w:r>
      <w:r>
        <w:rPr>
          <w:rFonts w:eastAsia="Times New Roman" w:cs="Times New Roman"/>
          <w:sz w:val="24"/>
          <w:szCs w:val="24"/>
        </w:rPr>
        <w:t xml:space="preserve"> to make the Arab pay for the insults that they had previously been the victims of. Now that the low-class European was a first class citizen in his new home, he would make sure that whoever was socially beneath him knew it.</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re were also differences based on economic competition between the two communities. Algeria was a society where the minority exploited the labor of the majority. The Colon had a significant advantage in the job market, which was due more to his white skin than to his qualifications.</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first traces of the Algerian Nationalism that would eventually drive the French out began to grow during World War I. It was led by Algerian intellectuals known as </w:t>
      </w:r>
      <w:r>
        <w:rPr>
          <w:rFonts w:eastAsia="Times New Roman" w:cs="Times New Roman"/>
          <w:i/>
          <w:iCs/>
          <w:sz w:val="24"/>
          <w:szCs w:val="24"/>
        </w:rPr>
        <w:t xml:space="preserve">évolués </w:t>
      </w:r>
      <w:r>
        <w:rPr>
          <w:rFonts w:eastAsia="Times New Roman" w:cs="Times New Roman"/>
          <w:sz w:val="24"/>
          <w:szCs w:val="24"/>
        </w:rPr>
        <w:t xml:space="preserve">(the evolved), World War I veterans, and religious reformers and teachers. Some of these people were members of the few wealthy Muslim families that had managed to integrate themselves into the colonial system in the 1890s and had managed to get their sons the proper French education so desired by progressive Algerians. Others were among the 173,000 Algerians who had served in the French army during World War I or those who did their part by had working in French factories. In France they became aware of a standard of living higher than they had known at home and of democratic political concepts.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first group to call for Algerian seperatism was a group called </w:t>
      </w:r>
      <w:r>
        <w:rPr>
          <w:rFonts w:eastAsia="Times New Roman" w:cs="Times New Roman"/>
          <w:i/>
          <w:iCs/>
          <w:sz w:val="24"/>
          <w:szCs w:val="24"/>
        </w:rPr>
        <w:t>Étoile Nord-Africain (</w:t>
      </w:r>
      <w:r>
        <w:rPr>
          <w:rFonts w:eastAsia="Times New Roman" w:cs="Times New Roman"/>
          <w:sz w:val="24"/>
          <w:szCs w:val="24"/>
        </w:rPr>
        <w:t xml:space="preserve">Star of North Africa).This groups was originally formed in Paris in 1926 as a solidarity group to coordinate the political activities of North African workers in France as well as to  look out for the intrests of North African Muslims. The group's leadership consisted of the French Communist Party. In 1927 the Secratary General of  </w:t>
      </w:r>
      <w:r>
        <w:rPr>
          <w:rFonts w:eastAsia="Times New Roman" w:cs="Times New Roman"/>
          <w:i/>
          <w:iCs/>
          <w:sz w:val="24"/>
          <w:szCs w:val="24"/>
        </w:rPr>
        <w:t xml:space="preserve">Étoile Nord-Africain, </w:t>
      </w:r>
      <w:r>
        <w:rPr>
          <w:rFonts w:eastAsia="Times New Roman" w:cs="Times New Roman"/>
          <w:sz w:val="24"/>
          <w:szCs w:val="24"/>
        </w:rPr>
        <w:t>Ahmed Messali Hadj, expressed the group's demands which included freedom of press and association, a parliament chosen through universal suffrage, confiscation of large estates, and the institution of Arabic schools. The was officially banned in 1929 and was forced to operate underground until 1934.</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Messali Hadj was becomming influenced by the Arab nationalist ideas of Lebanese Druze Shakib Arslan, and so began to turn away from the ideas of the French Communist Party, in favor of a more nationalist ideology. </w:t>
      </w:r>
      <w:r>
        <w:rPr>
          <w:rFonts w:eastAsia="Times New Roman" w:cs="Times New Roman"/>
          <w:i/>
          <w:iCs/>
          <w:sz w:val="24"/>
          <w:szCs w:val="24"/>
        </w:rPr>
        <w:t xml:space="preserve">Étoile Nord-Africain </w:t>
      </w:r>
      <w:r>
        <w:rPr>
          <w:rFonts w:eastAsia="Times New Roman" w:cs="Times New Roman"/>
          <w:sz w:val="24"/>
          <w:szCs w:val="24"/>
        </w:rPr>
        <w:t xml:space="preserve">began to loose its communists support and even came under fire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for its nationalist ideas. In 1937 Hadj returned to Algeria and organized many of the urban workers and rural peasants into the </w:t>
      </w:r>
      <w:r>
        <w:rPr>
          <w:rFonts w:eastAsia="Times New Roman" w:cs="Times New Roman"/>
          <w:i/>
          <w:iCs/>
          <w:sz w:val="24"/>
          <w:szCs w:val="24"/>
        </w:rPr>
        <w:t>Parti du Peuple Algérien</w:t>
      </w:r>
      <w:r>
        <w:rPr>
          <w:rFonts w:eastAsia="Times New Roman" w:cs="Times New Roman"/>
          <w:sz w:val="24"/>
          <w:szCs w:val="24"/>
        </w:rPr>
        <w:t>--PPA (Party of the Algerian People). The PPA's aimes were to to mobilize the Algerian working class at home and in France to improve its situation through political action. For Messali Hadj, these aims were inseparable from the struggle for an independent Algeria.</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nother force for Algerian Nationalism was the Islamic reform movement. Taking inspiration from Egyptian reformers Muhammad Abduh and Muhammad Rashid Rida Algeria's Islamic reform movement stressed the Arab and Islamic roots of the country. Starting in the 1920s religious scholars called Ulama began to  promot a purification of Islam in Algeria and a return to the Quran and tradition of the Prophet. The reformers favored the adoption of modern methods of inquiry and rejected the superstitions and folk practices of the countryside. The reformers published their own literature, and established free modern Islamic schools that stressed Arabic language and culture as an alternative to the schools for Muslims operated for many years by the French.</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An Ulama named Shaykh Abd al Hamid Ben Badis organized the </w:t>
      </w:r>
      <w:r>
        <w:rPr>
          <w:rFonts w:eastAsia="Times New Roman" w:cs="Times New Roman"/>
          <w:i/>
          <w:iCs/>
          <w:sz w:val="24"/>
          <w:szCs w:val="24"/>
        </w:rPr>
        <w:t xml:space="preserve">Association des Uléma Musulmans Algériens </w:t>
      </w:r>
      <w:r>
        <w:rPr>
          <w:rFonts w:eastAsia="Times New Roman" w:cs="Times New Roman"/>
          <w:sz w:val="24"/>
          <w:szCs w:val="24"/>
        </w:rPr>
        <w:t>(Association of Algerian Muslim Ulama )- -AUMA  in 1931. Although their support was concentrated around the city of Constantine, the AUMA seemed to have struck a responsive chord among the Muslim masses, with whom it had closer ties than did the other nationalist organizations. As the Islamic reformers gained popularity and influence, the colonial authorities responded in 1933 by refusing them permission to preach in official mosques. This move and similar ones sparked several years of sporadic religious unrest.</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