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niel Leyva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Research Topic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y battle is the battle of Chippewa/Lundy’s Lane. My topic will be this. “What was the role of the American Indians in the Niagra Campaign? I want to explore which tribes were involved with both side in the war, and what were their incentives to get involved. Also, what military function did the serv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L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s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ckground of war till 181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jectives of Niagra Campaig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tribes were in are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conditions brought them into the wa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role did they usually serve during campaigns of the tim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role were they to serve in this campaig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Batt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as the outcome for the indians who served in the war? What happened after the war and how were they thanked for their effor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8:36:00Z</dcterms:created>
  <dc:creator>Preferred Customer</dc:creator>
  <dc:description/>
  <dc:language>en-US</dc:language>
  <cp:lastModifiedBy>Preferred Customer</cp:lastModifiedBy>
  <dcterms:modified xsi:type="dcterms:W3CDTF">2000-09-14T08:36:00Z</dcterms:modified>
  <cp:revision>2</cp:revision>
  <dc:subject/>
  <dc:title>Daniel Leyva</dc:title>
</cp:coreProperties>
</file>