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Daniel Leyva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Research Topic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My battle is the battle of Chippewa/Lundy’s Lane. My topic will be this. “What was the role of the American Indians in the Niagra Campaign? I want to explore which tribes were involved with both side in the war, and what were their incentives to get involved. Also, what military function did the serve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UTLI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si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ackground of war till 1814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bjectives of Niagra Campaign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tribes were in area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conditions brought them into the war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role did they usually serve during campaigns of the tim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role were they to serve in this campaign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 Battl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was the outcome for the indians who served in the war? What happened after the war and how were they thanked for their effor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4T08:27:00Z</dcterms:created>
  <dc:creator>Preferred Customer</dc:creator>
  <dc:description/>
  <dc:language>en-US</dc:language>
  <cp:lastModifiedBy>Preferred Customer</cp:lastModifiedBy>
  <dcterms:modified xsi:type="dcterms:W3CDTF">2000-09-14T08:35:00Z</dcterms:modified>
  <cp:revision>1</cp:revision>
  <dc:subject/>
  <dc:title>Daniel Leyva</dc:title>
</cp:coreProperties>
</file>