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b/>
          <w:bCs/>
          <w:color w:val="808080"/>
        </w:rPr>
        <w:t>NOT YOUR SAVIOR</w:t>
        <w:br/>
      </w:r>
      <w:r>
        <w:rPr>
          <w:rFonts w:cs="Trebuchet MS" w:ascii="Trebuchet MS" w:hAnsi="Trebuchet MS"/>
          <w:b/>
          <w:bCs/>
        </w:rPr>
        <w:t>unlucky seventeen, already handed plans for the future glamour obsessed, told how to dress, and shown how to think and i don't have a job, but i can show you how to be a slob so many days, wasted and glazed sometimes i laugh aloud as i think about, you asking me "please can you help?" can't help my self i'm not your savior, i'm not who you want me to be a cowardly mistake i've made so many times before, refusing to break cut my losses ties them with you, like a good boy i'll pretend and promise not to do it again do you remember when, life was so simple and permanent? everyone's changed, "everyone's cool", everyone sucks but i can't seem to complain, exciting and new is just not there you're getting scared i'm not your savior, never thought i was anyway i'm a void with empty promises that backs out late never said i'd change, taking back the words that we spoke like a fuel tank running dry, you'll believe it when i chok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03:16:00Z</dcterms:created>
  <dc:creator>dleyva</dc:creator>
  <dc:description/>
  <dc:language>en-US</dc:language>
  <cp:lastModifiedBy>dleyva</cp:lastModifiedBy>
  <dcterms:modified xsi:type="dcterms:W3CDTF">2001-11-10T03:21:00Z</dcterms:modified>
  <cp:revision>1</cp:revision>
  <dc:subject/>
  <dc:title>NOT YOUR SAVIOR</dc:title>
</cp:coreProperties>
</file>