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sz w:val="24"/>
        </w:rPr>
      </w:pPr>
      <w:r>
        <w:rPr/>
        <w:drawing>
          <wp:inline distT="0" distB="0" distL="0" distR="0">
            <wp:extent cx="2008505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ARCHERY  INSTRUCTION  PROGRAM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Registration For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Name:  ______________________________________________________   Club Member:    Yes [  ]   No [  ]</w:t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Address:   ___________________________________________________   City:  _____________________</w:t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Postal Code:  ___________     Home Phone :    (        )  _______________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Age If Under 16 :  _________</w:t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  <w:u w:val="single"/>
        </w:rPr>
        <w:t>Please check lesson date desired: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4"/>
        <w:ind w:left="720" w:hanging="0"/>
        <w:rPr/>
      </w:pPr>
      <w:r>
        <w:rPr/>
        <w:t>Group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e</w:t>
        <w:tab/>
        <w:tab/>
        <w:t>Date</w:t>
        <w:tab/>
        <w:tab/>
        <w:tab/>
        <w:tab/>
        <w:tab/>
        <w:t>Tim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G020921</w:t>
        <w:tab/>
        <w:t>September 21 to November 02, 2002</w:t>
        <w:tab/>
        <w:t>9:30 AM to 11:00 AM (Full)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G021116</w:t>
        <w:tab/>
        <w:t>November 16 to December 21, 2002</w:t>
        <w:tab/>
        <w:t>9:30 AM to 11:00 AM (Full)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G030111</w:t>
        <w:tab/>
        <w:t>January 11 to February 15, 2003</w:t>
        <w:tab/>
        <w:t>9:30 AM to 11:00 A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G030322</w:t>
        <w:tab/>
        <w:t>March 22 to May 03, 2003</w:t>
        <w:tab/>
        <w:tab/>
        <w:t>9:30 AM to 11:00 A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/>
        <w:t>Spaces are limited and will be filled on a first come first served basis upon receipt of this form and the registration fee of $70.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lease check the category which best describes your current skill level in archery:</w:t>
      </w:r>
    </w:p>
    <w:p>
      <w:pPr>
        <w:pStyle w:val="Normal"/>
        <w:ind w:firstLine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BEGINNER</w:t>
        <w:tab/>
        <w:t>- No Previous experience or shooting for less than 1 year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INTERMEDIATE</w:t>
        <w:tab/>
        <w:t>- Shooting for over a year with formal instruction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ADVANCED</w:t>
        <w:tab/>
        <w:t>- Shooting for over 2 years with formal instructio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/>
      </w:pPr>
      <w:r>
        <w:rPr/>
        <w:t>Please make cheques payable to The Archers Of Caledon and mail with this completed registration form to:</w:t>
      </w:r>
    </w:p>
    <w:p>
      <w:pPr>
        <w:pStyle w:val="BodyTextIndent2"/>
        <w:ind w:lef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 Moo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 Danridge C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orgetown, Ontari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7G-1G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bCs w:val="false"/>
        </w:rPr>
      </w:pPr>
      <w:r>
        <w:rPr>
          <w:bCs w:val="false"/>
        </w:rPr>
        <w:t>Course fees are $70.00 per person and include 6 Saturday morning classes starting at 9:30 AM, and 5 evening practice sessions on Wednesday nights starting at 7:00 PM.  Club equipment is free to use at the club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Cs/>
    </w:rPr>
  </w:style>
  <w:style w:type="paragraph" w:styleId="BodyTextIndent2">
    <w:name w:val="Body Text Indent 2"/>
    <w:basedOn w:val="Normal"/>
    <w:qFormat/>
    <w:pPr>
      <w:ind w:left="1440" w:hanging="72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3:51:00Z</dcterms:created>
  <dc:creator>Mike De Lange</dc:creator>
  <dc:description/>
  <dc:language>en-US</dc:language>
  <cp:lastModifiedBy>Rolly Duenas</cp:lastModifiedBy>
  <cp:lastPrinted>1998-03-26T17:56:00Z</cp:lastPrinted>
  <dcterms:modified xsi:type="dcterms:W3CDTF">2002-08-27T20:02:00Z</dcterms:modified>
  <cp:revision>15</cp:revision>
  <dc:subject/>
  <dc:title>_______</dc:title>
</cp:coreProperties>
</file>