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>
          <w:color w:val="000000"/>
          <w:sz w:val="57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>
          <w:color w:val="000000"/>
          <w:sz w:val="57"/>
        </w:rPr>
      </w:pPr>
      <w:r>
        <w:rPr>
          <w:color w:val="000000"/>
          <w:sz w:val="48"/>
        </w:rPr>
        <w:t>OAA Tournament</w:t>
      </w: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Sunday, January 16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color w:val="000000"/>
          <w:sz w:val="35"/>
        </w:rPr>
      </w:pPr>
      <w:r>
        <w:rPr>
          <w:b/>
          <w:color w:val="000000"/>
          <w:sz w:val="28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6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esley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row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9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aso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lark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1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Filip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Zareb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9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lexander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Natsio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89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lec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lgu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9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oseph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Ki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</w:rPr>
      </w:pPr>
      <w:r>
        <w:rPr>
          <w:b/>
          <w:color w:val="000000"/>
          <w:sz w:val="28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45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rtyna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Hamul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2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lexandra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isiak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0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arcy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1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yler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Foxto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52" w:after="0"/>
        <w:rPr>
          <w:color w:val="000000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16"/>
        </w:rPr>
        <w:t>Page 1 of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</w:rPr>
      </w:pPr>
      <w:r>
        <w:rPr>
          <w:color w:val="000000"/>
          <w:sz w:val="48"/>
        </w:rPr>
        <w:t>OAA Tournament</w:t>
      </w: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Sunday, January 16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color w:val="000000"/>
          <w:sz w:val="35"/>
        </w:rPr>
      </w:pPr>
      <w:r>
        <w:rPr>
          <w:b/>
          <w:color w:val="000000"/>
          <w:sz w:val="28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61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usti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witz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9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da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asse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3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rk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14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oh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Ker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01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anner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Leve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39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ya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os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0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ria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rcan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7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da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1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Kevi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anak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</w:rPr>
      </w:pPr>
      <w:r>
        <w:rPr>
          <w:b/>
          <w:color w:val="000000"/>
          <w:sz w:val="28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21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ave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obertso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634" w:after="0"/>
        <w:rPr>
          <w:color w:val="000000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16"/>
        </w:rPr>
        <w:t>Page 2 of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</w:rPr>
      </w:pPr>
      <w:r>
        <w:rPr>
          <w:color w:val="000000"/>
          <w:sz w:val="48"/>
        </w:rPr>
        <w:t>OAA Tournament</w:t>
      </w: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Sunday, January 16, 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244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Gord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1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oug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allenty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79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lyd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Graha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0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Gary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enni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</w:rPr>
      </w:pPr>
      <w:r>
        <w:rPr>
          <w:b/>
          <w:color w:val="000000"/>
          <w:sz w:val="28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3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Greg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Vov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89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ob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orphe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5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aniel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nsel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en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9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ria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oze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ob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46" w:after="0"/>
        <w:rPr>
          <w:color w:val="000000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16"/>
        </w:rPr>
        <w:t>Page 3 of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</w:rPr>
      </w:pPr>
      <w:r>
        <w:rPr>
          <w:color w:val="000000"/>
          <w:sz w:val="48"/>
        </w:rPr>
        <w:t>OAA Tournament</w:t>
      </w: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Sunday, January 16, 2000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244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80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hris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7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i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at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7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aso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an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70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tt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cLe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6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ouglas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oo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6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o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rod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54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tev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cPher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5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ria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cIlro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41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odi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Beac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35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ayn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t Joh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oh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urcott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5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illia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9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ik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Parce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4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Linda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ripn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21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rgaret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yrz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4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acqui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aito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68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oxan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5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avid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Dalzi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50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haw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4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lle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ensk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0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ciej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Karl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0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ta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96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athew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William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7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i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ana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63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Norm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Le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41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o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guuet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51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Nasee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Husai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12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Jason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Routl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290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Andre-phillipp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Vander Hyde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Ope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881" w:after="0"/>
        <w:rPr>
          <w:color w:val="000000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16"/>
        </w:rPr>
        <w:t>Page 4 of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</w:rPr>
      </w:pPr>
      <w:r>
        <w:rPr>
          <w:color w:val="000000"/>
          <w:sz w:val="48"/>
        </w:rPr>
        <w:t>OAA Tournament</w:t>
      </w:r>
      <w:r>
        <w:rPr>
          <w:rFonts w:cs="Arial" w:ascii="Arial" w:hAnsi="Arial"/>
          <w:sz w:val="24"/>
        </w:rPr>
        <w:tab/>
      </w:r>
      <w:r>
        <w:rPr>
          <w:color w:val="000000"/>
          <w:sz w:val="48"/>
        </w:rPr>
        <w:t>Sunday, January 16, 20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24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577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ike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Cor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28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</w:rPr>
      </w:pPr>
      <w:r>
        <w:rPr>
          <w:rFonts w:cs="Arial" w:ascii="Arial" w:hAnsi="Arial"/>
          <w:sz w:val="24"/>
        </w:rPr>
        <w:tab/>
      </w:r>
      <w:r>
        <w:rPr>
          <w:color w:val="000000"/>
          <w:sz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Score</w:t>
      </w:r>
      <w:r>
        <w:rPr>
          <w:rFonts w:cs="Arial" w:ascii="Arial" w:hAnsi="Arial"/>
          <w:sz w:val="24"/>
        </w:rPr>
        <w:tab/>
      </w:r>
      <w:r>
        <w:rPr>
          <w:b/>
          <w:color w:val="000000"/>
          <w:sz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</w:rPr>
      </w:pPr>
      <w:r>
        <w:rPr>
          <w:rFonts w:cs="Arial" w:ascii="Arial" w:hAnsi="Arial"/>
          <w:sz w:val="24"/>
        </w:rPr>
        <w:tab/>
      </w:r>
      <w:r>
        <w:rPr>
          <w:color w:val="000000"/>
        </w:rPr>
        <w:t>344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Terry</w:t>
      </w:r>
      <w:r>
        <w:rPr>
          <w:rFonts w:cs="Arial" w:ascii="Arial" w:hAnsi="Arial"/>
          <w:sz w:val="24"/>
        </w:rPr>
        <w:tab/>
      </w:r>
      <w:r>
        <w:rPr>
          <w:color w:val="000000"/>
        </w:rPr>
        <w:t>McMille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9037" w:after="0"/>
        <w:rPr/>
      </w:pPr>
      <w:r>
        <w:rPr>
          <w:rFonts w:cs="Arial" w:ascii="Arial" w:hAnsi="Arial"/>
          <w:sz w:val="24"/>
        </w:rPr>
        <w:tab/>
      </w:r>
      <w:r>
        <w:rPr>
          <w:color w:val="000000"/>
          <w:sz w:val="16"/>
        </w:rPr>
        <w:t>Page 5 of 5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3:03:00Z</dcterms:created>
  <dc:creator>LCBO</dc:creator>
  <dc:description/>
  <dc:language>en-US</dc:language>
  <cp:lastModifiedBy>R.C.Duenas</cp:lastModifiedBy>
  <dcterms:modified xsi:type="dcterms:W3CDTF">2000-01-23T03:03:00Z</dcterms:modified>
  <cp:revision>2</cp:revision>
  <dc:subject/>
  <dc:title/>
</cp:coreProperties>
</file>