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autoSpaceDE w:val="false"/>
        <w:spacing w:before="113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CA Registered FIT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autoSpaceDE w:val="false"/>
        <w:spacing w:before="113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unday January 13, 200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13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adet (14 and 15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ow 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07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rk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hett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02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Cory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Kemp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23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Ashle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Tanner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92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Darcy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Graham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69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Chris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Villarroel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68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esley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Tanner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01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Kasra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Tanh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ub (13 and under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ound (Jr,Cd,Cu)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45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Kati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oth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autoSpaceDE w:val="false"/>
        <w:spacing w:before="984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388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Greg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Batuszki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532</w:t>
      </w: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Alexandra</w:t>
      </w: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Misiak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520</w:t>
      </w: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Tina</w:t>
      </w: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Loszewska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32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Liam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Hodg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40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Sebastion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Przech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Junior (16 and 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60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ik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Brush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ound (Jr,Cd,Cu)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39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John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Kerr Jr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14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Tanner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Lever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09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rk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ilso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00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Phil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Har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05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Joshua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Bartja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51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Adam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Jablonski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autoSpaceDE w:val="false"/>
        <w:spacing w:before="479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Master (50 +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ow 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35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Andy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Craig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80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Doug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Grime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39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Graham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Darmo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22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Phil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yner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01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olly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Duena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07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Sol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Isaa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arebow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42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Jacques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obert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26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Georg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Storm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72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Kyl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cNelly  (Traditional)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42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Bill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Frey   (Traditional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Bow Hunter Limited 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13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Doyl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Brush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autoSpaceDE w:val="false"/>
        <w:spacing w:before="346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9349" w:leader="none"/>
        </w:tabs>
        <w:autoSpaceDE w:val="false"/>
        <w:spacing w:before="346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                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ow 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65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Gilles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Pouli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56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Chuck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Focuck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56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ob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orphe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52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Dawn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S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13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Pat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Smal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75  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Tim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att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71  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Chris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Priester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70  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Stan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Siatkowski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68  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ik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Corma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60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Jim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Gairdner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52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ick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oth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04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andy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Jone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ound Limited (Sr,Ma)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50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Brian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oze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48 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Jack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olenaar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17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Bob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Smal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66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Anna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ozhar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41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acheal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Savag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24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Kateri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Vrakk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522                          Lauren</w:t>
      </w:r>
      <w:r>
        <w:rPr>
          <w:rFonts w:cs="Arial" w:ascii="Arial" w:hAnsi="Arial"/>
          <w:sz w:val="20"/>
          <w:szCs w:val="20"/>
          <w:lang w:val="en-US"/>
        </w:rPr>
        <w:tab/>
        <w:t xml:space="preserve">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Mark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485</w:t>
      </w: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Roxane</w:t>
      </w: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Ducharm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417</w:t>
      </w: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Micheline</w:t>
      </w: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Goguen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45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ob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ardlaw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37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Brian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Arcand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27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Allen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Jenskey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24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Alec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Deny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18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tt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cLea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97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Terry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Hardma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73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aymond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Oh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52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Crispin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Duena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383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Ian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Johnsto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341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Lester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Cha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*   shot with arrows size over the FITA regulations</w:t>
      </w:r>
    </w:p>
    <w:sectPr>
      <w:type w:val="nextPage"/>
      <w:pgSz w:w="12240" w:h="15840"/>
      <w:pgMar w:left="720" w:right="720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304" w:leader="none"/>
      </w:tabs>
      <w:autoSpaceDE w:val="false"/>
      <w:spacing w:before="72" w:after="0"/>
      <w:jc w:val="center"/>
    </w:pPr>
    <w:rPr>
      <w:color w:val="00000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1:59:00Z</dcterms:created>
  <dc:creator>Bruce Savage</dc:creator>
  <dc:description/>
  <dc:language>en-US</dc:language>
  <cp:lastModifiedBy>LCBO</cp:lastModifiedBy>
  <dcterms:modified xsi:type="dcterms:W3CDTF">2002-01-14T21:59:00Z</dcterms:modified>
  <cp:revision>2</cp:revision>
  <dc:subject/>
  <dc:title>The Archers of Caledon</dc:title>
</cp:coreProperties>
</file>