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COPANARCO MICA</w:t>
      </w:r>
    </w:p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Sunday, March 25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  <w:t xml:space="preserve">            </w:t>
      </w:r>
      <w:r>
        <w:rPr>
          <w:rFonts w:cs="Arial" w:ascii="Arial" w:hAnsi="Arial"/>
          <w:b/>
          <w:sz w:val="20"/>
          <w:lang w:val="en-US"/>
        </w:rPr>
        <w:t>H’s</w:t>
      </w:r>
      <w:r>
        <w:rPr>
          <w:rFonts w:cs="Arial" w:ascii="Arial" w:hAnsi="Arial"/>
          <w:b/>
          <w:color w:val="000000"/>
          <w:sz w:val="20"/>
          <w:lang w:val="en-US"/>
        </w:rPr>
        <w:t xml:space="preserve">   10’s    9’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64</w:t>
        <w:tab/>
        <w:t xml:space="preserve"> 60    28      2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isp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90</w:t>
        <w:tab/>
        <w:t>60     16    1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akhnazarev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43</w:t>
        <w:tab/>
        <w:t>59      3      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illarroel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12</w:t>
        <w:tab/>
        <w:t>59     2      1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ev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27</w:t>
        <w:tab/>
        <w:t>57     2       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od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17</w:t>
        <w:tab/>
        <w:t>54      2      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rc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96</w:t>
        <w:tab/>
        <w:t>55      1      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omm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.Kostic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68</w:t>
        <w:tab/>
        <w:t>52      1      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adshaw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61</w:t>
        <w:tab/>
        <w:t>60     29     2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d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30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3</w:t>
        <w:tab/>
        <w:t>60     14     2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ciej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rlow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09</w:t>
        <w:tab/>
        <w:t>60     15     1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94</w:t>
        <w:tab/>
        <w:t>60     17     1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41</w:t>
        <w:tab/>
        <w:t>60     8     4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orphe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65</w:t>
        <w:tab/>
        <w:t>60     2     2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e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49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t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36</w:t>
        <w:tab/>
        <w:t>60     12     3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o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0</w:t>
        <w:tab/>
        <w:t>60      5      3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d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hom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97</w:t>
        <w:tab/>
        <w:t>58      3      1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50</w:t>
        <w:tab/>
        <w:t>60     26     2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ind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ripn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1</w:t>
        <w:tab/>
        <w:t>60     11     2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x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charm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88</w:t>
        <w:tab/>
        <w:t>60     12     1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teri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rakking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58</w:t>
        <w:tab/>
        <w:t>60     25     2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t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cLe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30</w:t>
        <w:tab/>
        <w:t>60     13     1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rdlaw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28</w:t>
        <w:tab/>
        <w:t>60     17     2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y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os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28</w:t>
        <w:tab/>
        <w:t>60     15     2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ha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gg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04</w:t>
        <w:tab/>
        <w:t>60     12     1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Ede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58</w:t>
        <w:tab/>
        <w:t>60      6      1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anaka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42:00Z</dcterms:created>
  <dc:creator>Bruce Savage</dc:creator>
  <dc:description/>
  <dc:language>en-US</dc:language>
  <cp:lastModifiedBy>LCBO</cp:lastModifiedBy>
  <dcterms:modified xsi:type="dcterms:W3CDTF">2001-03-26T13:42:00Z</dcterms:modified>
  <cp:revision>2</cp:revision>
  <dc:subject/>
  <dc:title>The Archers of Caledon</dc:title>
</cp:coreProperties>
</file>