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eastAsia="Footlight MT Light" w:cs="Footlight MT Light"/>
          <w:b/>
          <w:b/>
          <w:bCs/>
          <w:sz w:val="40"/>
          <w:szCs w:val="40"/>
        </w:rPr>
      </w:pPr>
      <w:r>
        <w:rPr>
          <w:rFonts w:eastAsia="Footlight MT Light" w:cs="Footlight MT Light" w:ascii="Footlight MT Light" w:hAnsi="Footlight MT Light"/>
          <w:b/>
          <w:bCs/>
          <w:sz w:val="40"/>
          <w:szCs w:val="40"/>
        </w:rPr>
        <w:t>Beijing citizens’ outlook for the reunification</w:t>
      </w:r>
    </w:p>
    <w:p>
      <w:pPr>
        <w:pStyle w:val="Normal"/>
        <w:rPr>
          <w:rFonts w:ascii="Footlight MT Light" w:hAnsi="Footlight MT Light" w:eastAsia="Footlight MT Light" w:cs="Footlight MT Light"/>
          <w:b/>
          <w:b/>
          <w:bCs/>
          <w:sz w:val="40"/>
          <w:szCs w:val="40"/>
        </w:rPr>
      </w:pPr>
      <w:r>
        <w:rPr>
          <w:rFonts w:eastAsia="Footlight MT Light" w:cs="Footlight MT Light" w:ascii="Footlight MT Light" w:hAnsi="Footlight MT Light"/>
          <w:b/>
          <w:bCs/>
          <w:sz w:val="40"/>
          <w:szCs w:val="40"/>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On 31 May 1997, a gigantic kite flied high in the sky of the May-Fourth stadium inside the Peking University.  The event was for the celebration of the return of Hong Kong to the mainland, and there were keen and devoted students.   In contrast, some students were too attended to the football game and showed little interest in the even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The wave for the handover arrives everywhere…</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To celebrate the reunification of the country is not the monopoly of undergraduates.  Over the past two months, there were all kinds of banners, slogans and counting boards, creating a festive mood around Beijing.  Department stores, bus stops and train stations are deliberately decorated.  Discounts are offered by bookstores.  Post office has the slogan “Raise the effectiveness for the reunification”.  Souvenirs for the return of Hong Kong are sold on tourist spots.  The Summer Palace(Yuan Ming Yuan) is festooned with ribbons and color bulbs, and the usual entrance for totem is converted to accommodate a mini Hong Kong island and Tsing Ma Bridge.  Even the repairing of a road is linked to the reunification.  Such fever penetrates deep into different strata of society, no matter the central, media or campus.</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Numerous official celebration activities…</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 xml:space="preserve">Situated outside the museum in the Tianmen Square, the counting board tells us how far we are from 1 July, second by second.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Inside the museum, a large-scale exhibition titled “Wash hundred years national shame and welcome the return of Hong Kong” is organized by the Ministry of Culture, the Hong Kong and Macau Affairs Office and some other state bureaus.  The holding of the exhibition is helped by the Wen Wei Bao from Hong Kong.  The exhibition includes the history of the cession of Hong Kong, a brief introduction to Hong Kong, the Sino-British Joint Declaration, the Basic Law and the display of the region sign of the Special Administrative Regio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480"/>
        <w:jc w:val="both"/>
        <w:rPr>
          <w:rFonts w:ascii="Footlight MT Light" w:hAnsi="Footlight MT Light" w:eastAsia="Footlight MT Light" w:cs="Footlight MT Light"/>
        </w:rPr>
      </w:pPr>
      <w:r>
        <w:rPr>
          <w:rFonts w:eastAsia="Footlight MT Light" w:cs="Footlight MT Light" w:ascii="Footlight MT Light" w:hAnsi="Footlight MT Light"/>
        </w:rPr>
        <w:t>Inside the exhibition hall, a student surnamed Jiang from the People University said there are many visitors everyday.  He said the exhibition is informative, but they can’t feel the life in Hong Kong through these impersonal information.</w:t>
      </w:r>
    </w:p>
    <w:p>
      <w:pPr>
        <w:pStyle w:val="Normal"/>
        <w:ind w:firstLine="480"/>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On the day we visited there was a large crowd, ranging from sailors, People’s Liberation Army officers, police officers(gong an), secondary and primary school students and fellow citizens.  A thirteen-year-old lower one student said they came here because their history teacher replaced the afternoon class by this visit.  He felt very excited and sentimental about the reunification, “Since history Hong Kong has been land of China, but it was taken away forcefully.”  Another junior student laughed innocently while displaying his curiosity about Hong Kong.</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We were told by a young army officer that they were arranged to attend this exhibition by the authority.  Each group has forty officers.  Afterwards they have to jot down their feeling and thought as political education lesson.  And there are many handover-related activities in the army.  He felt happy about the reunification, while regretting that it’s difficult for them to visit Hong Kong, and not the vice versa.  Asked whether he think it’s unfair, he said it depends on the future developmen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A 74-year-old elderly man stood in front of an exhibition board which compares the festival and public holidays between the mainland and Hong Kong.  He wrote down every information in detail.  He told us reunification is a joyful event, and he had been to the exhibition twice.  Joining the PLA in 1943, stationing in local area in 1965 and retiring in 1983, his sentiment to China drives him feel that the return of Hong Kong is a time for China to rewrite its past and shameful history.  Before leaving he remind us about his wishes.  “Not only I am happy, but all of us.  Let’s hope China and Hong Kong have a better future.”</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Another exhibition organized by the Peking University was also held on 8 June.  The theme was about the celebration of the reunification and the 100-year-birthday for the Peking University.  A council handpicked 182 exhibits from 800 exhibits.  The paintings and the calligraphy were from the mainland, Hong Kong, Macau and Taiwa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Tianmen Square and the government are directing the jubilant mood to welcome the handover.  Dances and songs will fill the air in Tianmen Square on 30-day countdown or 20-day countdow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When the media calls, echoes everywhere…</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Because of the official celebration activities and the report of the media, people in Beijing are all very aware of the reunification.  In the most recent month, China Central Television covered news about the Special Administrative Region and the Chief Executive designate Tung Chee-hwa almost everyday.  Local television station TVB also cooperated with mainland television station for a series celebrating the handover.  A spokesman from the China Radio International said their English channel has been reporting handover news for two months, on average one piece everyday.  The content concerns the background information and current events in Hong Kong.  Take 5 June as an example, CRI reported about Tung Chee-hwa organizing the SAR and the increasing awareness paid to Putonghua in Hong Kong.</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 xml:space="preserve">Spokesman for the Beijing Youth Daily said their paper covers daily news from Hong Kong and Taiwan.  On 100-day countdown and 50-day countdown, special attention has been paid to Hong Kong.  He said one of their reporter’s first-hand news report in Hong Kong gained much appreciation.  The spokesman expected from 30 June to 2 July the paper will be fully filled by reports about the grand celebration activities held by the country.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Besides, soft programs parallels hard news.  In the mid of June Beijing Television’s popular talk show once discussed Hong Kong people’ s way of life, and they invited artist Eric Tsang Chi Wah as one of the guest-hosts.</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 xml:space="preserve">When asked will the media deliberately match the central propaganda by making positive report, the spokesman from the Beijing Youth Daily said they must consider the government’s outlook.  He gave us an example, “You won’t gave your friend curse but blessing on his or her wedding.  This is normal.  National interests are more than everything, Beijing citizens generally and ardently welcome the handover, positive report will reflect Chinese national characteristics and Beijing people’s sentiment,” said the spokesman.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Student activities adding colors…</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 xml:space="preserve">The Peking University student union organized various activities, such as kite flying, exhibition and dance ball to celebrate the handover. These were started since the 50-day countdown of the handover.  Liang Xiao-xiang , one of the committees of the student union in the Peking University, said their activities are all non-political and are under the leadership of teachers’ association.  The aim of organizing these activities is to express their wishes for reunification.  </w:t>
      </w:r>
    </w:p>
    <w:p>
      <w:pPr>
        <w:pStyle w:val="Normal"/>
        <w:ind w:firstLine="480"/>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480"/>
        <w:jc w:val="both"/>
        <w:rPr>
          <w:rFonts w:ascii="Footlight MT Light" w:hAnsi="Footlight MT Light" w:eastAsia="Footlight MT Light" w:cs="Footlight MT Light"/>
        </w:rPr>
      </w:pPr>
      <w:r>
        <w:rPr>
          <w:rFonts w:eastAsia="Footlight MT Light" w:cs="Footlight MT Light" w:ascii="Footlight MT Light" w:hAnsi="Footlight MT Light"/>
        </w:rPr>
        <w:t>Said Liang Xiao-xiang : “We don’t stress on the format, but on the coverage of participants.  He said students in the Peking University have strong characters and they spare little time for activities.  But majority of students participated in  celebration activities.  “Because of the number of participants, we try secure a smooth rundown of the programs.  To the handover, smooth and stable transition is also very importan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Year two foreign language student Shan Ke-fei was attracted by the exhibition with the theme “better future for Hong Kong”.  She examined every details, including history of Hong Kong and the Basic Law.  She said Hong Kong is a positive force to the trade and economy of the mainland.  She stressed there won’t be any bad influence to both after the handover.</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 xml:space="preserve">However, year one English student Zheng Wei did not support such a large series of celebration activities.  “To celebrate is necessary, but it’s wasteful to have so many.  We still have poor students here,” said Zheng Wei.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An incident happened during the kite flying.  The gigantic kite was tied down by a tall tree after flying a few minutes.  A students’ crowd was too slow to respond to a worker who climbed on the tree to get the kite.  He was persuaded down when he was halfway up the tree.  The worker, surnamed Feng, is from Shandong and work inside the Peking University.  He said he is an experienced tree climber and was confident that he can get the kite.  “As a Chinese I should do so.  It(the kite) represents China.  I am disappointed by their calling me down the tree,” he said emotionally with tears in his eyes.</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Scholars talking about Hong Kong…</w:t>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As 1997 approaches, “Hong Kong” is a topic which becomes more important in primary and secondary education.  Studying in upper one at the Beijing No.8 School, Xia Dan-dan, Wang Qian and Li Nan said current affairs in Hong Kong are included in their examination in lower three.  Books tell them that Hong Kong is part of China.  Books also includes the economic and population problems in Hong Kong.  But they all admitted that books are never enough, they get more information from TV.</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Studying Taiwan, Hong Kong and Macau issue in the School of International Studies in the Peking University, Associate professor Mr. Zhang Zhi-rong is confident about the realization of the “one country two systems”.  He said Chinese government’s practical policies are advantageous to both China and Hong Kong.  In five years’ time, Hong Kong will affect mainland’s economy with investment flowing into the mainland.  As for the democratization progress in Hong Kong, Mr. Zhang said local democrats are influenced by western education, so they believe in the system of opposition parties.  But it’s difficult to implement multi-parties system under the big theme of “one country”.  “After all, the communist party needs constructive parties, but not opponents,” said Mr. Zhang.</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t>conclusio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t xml:space="preserve">Just when the kite was being tied down by the tree, a voice from the loudspeaker said, “Although our kite is tried by difficulty, it will soon fly high again in the blue sky.”  Perhaps it’s too early to say how the handover is going to affect Hong Kong, Beijing and Hong Kong.  But one thing is for sure : Beijing citizens are sincerely wishing both China and Hong Kong a better future.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b/>
          <w:b/>
          <w:bCs/>
          <w:i/>
          <w:i/>
          <w:iCs/>
        </w:rPr>
      </w:pPr>
      <w:r>
        <w:rPr>
          <w:rFonts w:eastAsia="Footlight MT Light" w:cs="Footlight MT Light" w:ascii="Footlight MT Light" w:hAnsi="Footlight MT Light"/>
          <w:b/>
          <w:bCs/>
          <w:i/>
          <w:iCs/>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ab/>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05:06:00Z</dcterms:created>
  <dc:creator>Chung Tien Co.</dc:creator>
  <dc:description/>
  <dc:language>en-US</dc:language>
  <cp:lastModifiedBy>Chung Tien Co.</cp:lastModifiedBy>
  <dcterms:modified xsi:type="dcterms:W3CDTF">1997-06-27T07:31:00Z</dcterms:modified>
  <cp:revision>12</cp:revision>
  <dc:subject/>
  <dc:title>What does the reunification mean to the Beijing citizens</dc:title>
</cp:coreProperties>
</file>