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>25/B Block 5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City Garden 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North Point, HK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15</w:t>
      </w:r>
      <w:r>
        <w:rPr>
          <w:rFonts w:eastAsia="Arial" w:cs="Arial" w:ascii="Arial" w:hAnsi="Arial"/>
          <w:sz w:val="22"/>
          <w:szCs w:val="22"/>
          <w:vertAlign w:val="superscript"/>
        </w:rPr>
        <w:t>th</w:t>
      </w:r>
      <w:r>
        <w:rPr>
          <w:rFonts w:eastAsia="Arial" w:cs="Arial" w:ascii="Arial" w:hAnsi="Arial"/>
          <w:sz w:val="22"/>
          <w:szCs w:val="22"/>
        </w:rPr>
        <w:t xml:space="preserve"> May, 1998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Director of Human Resources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yatt Regency of Hong Kong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7 Nathan Road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simshatsui, Kowloon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ar Sir/Madam,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Application for the position of Front Desk Clerk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am writing to inquire about employment opportunities with Hyatt Regency of Hong Kong as a Front Desk Clerk.  This sounds like an exciting opportunity that is very much in keeping my career objectives, and I would appreciate the chance to meet with you to discuss this opportunity further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urrently, I am pursuing a bachelor degree in Journalism &amp; Communication at the Chinese University of Hong Kong.  I expect to graduate in this summer, 1998.   Although short of experience, I am long on effort and enthusiasm.  The enclosed resume reflects solid achievements in both organising activities or at the summer jobs.  I am an out-going, friendly individual who would enjoy building strong inter-personal relationships with people.  My drive, determination and leadership abilities are well-evidenced by on-campus activities while at the university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orking as a TV reporter this past summer, I acquired much skills in interacting and dealing with different kinds of people and circumstances, like conducting interviews with government officials and not to say, making a news story before the deadline.  In the TV media, each second counts and I am trained to make instant responses towards every situation independently.  I ascertain you that these training will merit me to be considered as a candidate to join your company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s a fresh graduate, I understandably have not yet have much of an opportunity to gain solid experience in the field of hotel business. However, I do believe that working from the base is an essential step to develop one’s career.  I am most willing to roll up my sleeves to learn all the fundamentals and I am most eager to fully develop my potentials which will make myself a valuable asset to your company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 hope you have heard enough to stimulate your interest and that I will be hearing from you shortly.  Thank you for your consideration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Yours sincerely,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 Mei Yee, Sandy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8:10:00Z</dcterms:created>
  <dc:creator>Eva So</dc:creator>
  <dc:description/>
  <dc:language>en-US</dc:language>
  <cp:lastModifiedBy>Eva So</cp:lastModifiedBy>
  <cp:lastPrinted>1998-05-15T08:50:00Z</cp:lastPrinted>
  <dcterms:modified xsi:type="dcterms:W3CDTF">1998-05-15T00:53:00Z</dcterms:modified>
  <cp:revision>6</cp:revision>
  <dc:subject/>
  <dc:title>													25/B Block 5</dc:title>
</cp:coreProperties>
</file>