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ootlight MT Light;Times New Roman" w:hAnsi="Footlight MT Light;Times New Roman" w:cs="Footlight MT Light;Times New Roman"/>
        </w:rPr>
      </w:pPr>
      <w:r>
        <w:rPr>
          <w:rFonts w:eastAsia="Footlight MT Light;Times New Roman" w:cs="Footlight MT Light;Times New Roman" w:ascii="Footlight MT Light;Times New Roman" w:hAnsi="Footlight MT Light;Times New Roman"/>
        </w:rPr>
        <w:t xml:space="preserve">     </w:t>
      </w:r>
      <w:r>
        <w:rPr>
          <w:rFonts w:cs="Footlight MT Light;Times New Roman" w:ascii="Footlight MT Light;Times New Roman" w:hAnsi="Footlight MT Light;Times New Roman"/>
        </w:rPr>
        <w:t>Propaganda in Beijing usually likens the reunification of Hong Kong and China as a child back to the born mother.  What attitude do Beijing people hold to welcome their long lost son?  And what do they expect him look like?</w:t>
      </w:r>
    </w:p>
    <w:p>
      <w:pPr>
        <w:pStyle w:val="Normal"/>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 “At first glance I can tell you are from Hong Kong!” said the primary six Zhang Qi in a pure Beijing accent.  Zhang Qi went to the playground in the Peking University after school.  We were all surprised by his smartness.</w:t>
      </w:r>
    </w:p>
    <w:p>
      <w:pPr>
        <w:pStyle w:val="Normal"/>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You look very much like the Hong Kong people on TV!” Zhang Qi said when his eyes flickered with curiosity.  To him, Hong Kong people are keen short pants wearers, and they can’t speak without a “la” at the end of each sentence.</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Hong Kong people may never know they have such characteristics.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t>Don’t forget about the ancestors…</w:t>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Mr. Liu , his wife and their only daughter, who is having an examination equivalent to the advanced-level examination in Hong Kong, live in the teachers’ hostel inside the Peking University.  “Hong Kong” is a common subject of their family conversation.  Mrs. Liu said her daughter is even more enthusiastic than she is.</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When asked how are they going to celebrate the handover, Mrs. Liu said there will be a unified celebration activity in Beijing.  Organizations, rather than individuals, will attend the activities held in Tianmen Square.  Common people can only watch TV at home.  Though they have no concrete plans, the Lius’ family said they are going to celebrate for this worthy cause.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Taiwan, Hong Kong and a vast land of China were eaten up at a time when China was weak,” Mr. Liu said solemnly.  He said different generations in Hong Kong should bear a “big China”(da zhong hua) concept in mind.  “Taiwan and Hong Kong were not only land of the mainlanders, but of all of us!” Mr. Liu said when he drew an invisible circle among us.</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He was most concerned about our identity and nationality problem.  He once labeled his friend from Taiwan as “already forgotten about the ancestors”, because he said he is a Taiwanese rather than a Chinese.</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pPr>
      <w:r>
        <w:rPr>
          <w:rFonts w:cs="Footlight MT Light;Times New Roman" w:ascii="Footlight MT Light;Times New Roman" w:hAnsi="Footlight MT Light;Times New Roman"/>
        </w:rPr>
        <w:tab/>
        <w:t>The family lives in a 500 square feet flat.  Mrs. Liu said since the modernization program</w:t>
      </w:r>
      <w:r>
        <w:rPr>
          <w:rFonts w:cs="Footlight MT Light;Times New Roman" w:ascii="Footlight MT Light;Times New Roman" w:hAnsi="Footlight MT Light;Times New Roman"/>
          <w:lang w:val="en-GB"/>
        </w:rPr>
        <w:t xml:space="preserve"> was carried out, mainlanders’ living standard has been improving.</w:t>
      </w:r>
      <w:r>
        <w:rPr>
          <w:rFonts w:cs="Footlight MT Light;Times New Roman" w:ascii="Footlight MT Light;Times New Roman" w:hAnsi="Footlight MT Light;Times New Roman"/>
        </w:rPr>
        <w:t xml:space="preserve">  People generally eat, live and wear better than before.  Mrs. Liu said they are expecting a larger flat.</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She relates the returning of Hong Kong to the strengthening of China, China was no longer the “Sick man of Asia”.</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Mr. Liu has his personal view of the “one country two systems”.  “Hong Kong continues to develop capitalism while China will be guided by socialism within the following fifty years.  By then Hong Kong people may be more impressed by the economic achievements in the mainland than in Hong Kong!” said Mr. Liu.  He is confident about the future of Hong Kong and China.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To be a Chinese you have little to complain,” said Mr. Liu.</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t>Hong Kong people are cold…</w:t>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Miss Run Hui Zhu is a computer operator in the aviation department in Beijing.  She especially hopes for the reunification of Hong Kong and China.  She thinks the cession of Hong Kong is a shame.  “Why should Chinese land be governed by outside hands?”, said Miss Run.</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There is an analogy which puts China as the biological mother and Britain as the nurturing mother, and the latter gets more credits in raising the child(Hong Kong).  Miss Run said she understood but she doesn’t agree with this view.</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Whoever gets the child will cultivate him wholeheartedly, no matter China or Britain.  But the point is the child was grabbed away,” said she.</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One country two systems is the best way to ensure a smooth transition.  The Chinese government will honor its promises and realized the Basic Law,” said Miss Run.  She expects Hong Kong will not have big changes after the handover.  She said there is no reason to destroy the unique political and economic environment of Hong Kong.</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She said she would like to go to Hong Kong, and she still needs more financial support.  She pictures Hong Kong as prosperous and captivating.  But she noticed there is a big difference between people from Hong Kong and Beijing.  She attributed the difference to the different social systems.  “Beijing people are more warm and helpful, they are ready to offer help.  The chances for everyone are equal, these are the characteristics of socialism.  Hong Kong people are more cold, self-centered under the shelter of capitalism.  Those who have power and money will exploit others, the chances for everyone are not equal,” said Miss Run.</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t>Return with sentiment…</w:t>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Mr. Zhang Chen is a southerner who run his business in Beijing.  He has his own interpretation towards the difference between people from Hong Kong and Beijing.</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By his experience, he said Hong Kong people are effective workers, self-protected and more sensitive in handling matters.  Mainlanders will misunderstand Hong Kong people as cunning and dishonest.  “In fact, if you cooperate with some northerners, you will find that they are less true and they talk more than they do,” said Mr. Zhang.  He said these communicative misunderstanding will block  bilateral economic ties.</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He said he doesn’t have any strong feeling for the reunification of Hong Kong and China.  “Mainland people hope for a reunification of Hong Kong out of  sentiment.  Traditional Chinese have a duty to defend the integrity of country,” said Mr. Zhang, “in fact the reunification will not have a big change on mainlanders’ way of life and interest.  The effect will only be long term interactive economic development.”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u w:val="single"/>
        </w:rPr>
      </w:pPr>
      <w:r>
        <w:rPr>
          <w:rFonts w:cs="Footlight MT Light;Times New Roman" w:ascii="Footlight MT Light;Times New Roman" w:hAnsi="Footlight MT Light;Times New Roman"/>
          <w:b/>
          <w:i/>
        </w:rPr>
        <w:t>How do intellectuals think about the issue…</w:t>
      </w:r>
    </w:p>
    <w:p>
      <w:pPr>
        <w:pStyle w:val="Normal"/>
        <w:jc w:val="both"/>
        <w:rPr>
          <w:rFonts w:ascii="Footlight MT Light;Times New Roman" w:hAnsi="Footlight MT Light;Times New Roman" w:cs="Footlight MT Light;Times New Roman"/>
          <w:b/>
          <w:b/>
          <w:i/>
          <w:i/>
          <w:u w:val="single"/>
        </w:rPr>
      </w:pPr>
      <w:r>
        <w:rPr>
          <w:rFonts w:cs="Footlight MT Light;Times New Roman" w:ascii="Footlight MT Light;Times New Roman" w:hAnsi="Footlight MT Light;Times New Roman"/>
          <w:b/>
          <w:i/>
          <w:u w:val="single"/>
        </w:rPr>
      </w:r>
    </w:p>
    <w:p>
      <w:pPr>
        <w:pStyle w:val="Normal"/>
        <w:jc w:val="both"/>
        <w:rPr>
          <w:rFonts w:ascii="Footlight MT Light;Times New Roman" w:hAnsi="Footlight MT Light;Times New Roman" w:cs="Footlight MT Light;Times New Roman"/>
        </w:rPr>
      </w:pPr>
      <w:r>
        <w:rPr>
          <w:rFonts w:eastAsia="Footlight MT Light;Times New Roman" w:cs="Footlight MT Light;Times New Roman" w:ascii="Footlight MT Light;Times New Roman" w:hAnsi="Footlight MT Light;Times New Roman"/>
        </w:rPr>
        <w:t xml:space="preserve">    </w:t>
      </w:r>
      <w:r>
        <w:rPr>
          <w:rFonts w:cs="Footlight MT Light;Times New Roman" w:ascii="Footlight MT Light;Times New Roman" w:hAnsi="Footlight MT Light;Times New Roman"/>
        </w:rPr>
        <w:t>Shan Ke-fei studies foreign language in the Peking University, she thinks that the return of Hong Kong is a heavy wash of national shame.  “I really want to go to Hong Kong to feel the soil of motherland there,” said Miss Shan.</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Perhaps most of the intellectuals bear this nationalistic sentiment, still some may feel the issue as less personal.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eastAsia="Footlight MT Light;Times New Roman" w:cs="Footlight MT Light;Times New Roman" w:ascii="Footlight MT Light;Times New Roman" w:hAnsi="Footlight MT Light;Times New Roman"/>
        </w:rPr>
        <w:t xml:space="preserve"> </w:t>
      </w:r>
      <w:r>
        <w:rPr>
          <w:rFonts w:cs="Footlight MT Light;Times New Roman" w:ascii="Footlight MT Light;Times New Roman" w:hAnsi="Footlight MT Light;Times New Roman"/>
        </w:rPr>
        <w:tab/>
        <w:t>Lin Chuan, a student in the School of International Relations, said, “Although I am glad that the government propagate an ardent celebration, my daily life won’t be changed at all.”  He said he has no direct interest out of the reunification, and he is not going to celebrate on 1 July.</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Rao Xue-qian studies in the same school as Lin Chuan, he said, “The period for the hatred towards the British has passed.  Hong Kong being returned to China is necessary, and we should be happy about that.</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He regards Hong Kong as China’s window for the outside world.  Hong Kong’s return will only do good to China, especially in helping to solve the Taiwan issue.  If Hong Kong cannot have a smooth transition, it must be either because of the change of the political environment in the mainland, or because Hong Kong people lose confidence.</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Chinese government may tighten up some of its policies which are inadequate to change Hong Kong at once.  The effect of these policies will only slowly penetrate into Hong Kong,” said he.  Since the present system works very well in Hong Kong,  there shouldn’t be any change after the handover.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Mr. Zhang Xu Chun, who received his doctorate degree of arts in the Peking University, thinks Hong Kong will affect mainland at a higher degree than mainland affect Hong Kong.</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Actually many mainlanders hope for a larger room of improvement for their lives.  Although people benefit from the modernization, they hope to follow Hong Kong as an example,” said Mr. Zhang.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t>Hong Kong people very keen on horse racing…</w:t>
      </w:r>
    </w:p>
    <w:p>
      <w:pPr>
        <w:pStyle w:val="Normal"/>
        <w:jc w:val="both"/>
        <w:rPr>
          <w:rFonts w:ascii="Footlight MT Light;Times New Roman" w:hAnsi="Footlight MT Light;Times New Roman" w:eastAsia="Footlight MT Light;Times New Roman" w:cs="Footlight MT Light;Times New Roman"/>
          <w:b/>
          <w:b/>
          <w:i/>
          <w:i/>
        </w:rPr>
      </w:pPr>
      <w:r>
        <w:rPr>
          <w:rFonts w:eastAsia="Footlight MT Light;Times New Roman" w:cs="Footlight MT Light;Times New Roman" w:ascii="Footlight MT Light;Times New Roman" w:hAnsi="Footlight MT Light;Times New Roman"/>
          <w:b/>
          <w:i/>
        </w:rPr>
        <w:t xml:space="preserve">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We met some students  in the Beijing No. 8 School to try to understand how they think about the handover.  They know pretty much about Hong Kong.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Li Nan, an upper one student, reveals that different citizens in Beijing will have different attitudes towards the handover, depending on their age.  “The elder generation experienced war and invasion, they will be particularly concerned about the handover.  Such sentiment diminishes along to our parents.  Because our generation receives more education about the history of China, we may feel more strongly than our parents do,” said Li Nan.</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Another upper one student Xia Dan-dan is very optimistic about the reunification.  “Hong Kong and China are family since history, now we are pulled closer together,” said Xia Dan-dan.  However she admitted that if Hong Kong were not ceded to Britain, it may not become as prosperous as today.</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Xia Dan-dan’s friend Wang Qian thinks the return of Hong Kong is very important to China, “It(return of Hong Kong)is only the beginning, in the future we still have Taiwan and Macau.  The reunification of the whole China will be achieved soon,” said Wang Qian.</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 xml:space="preserve">Thirteen-year-old Ji Jia-liang, a lower two student, gave us a very impressing analysis of the political, economic and social influence of the handover.  His conclusion is “these are all for national interest, we are too far from it.” </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When asked about his impression of the people of Hong Kong, Ji Jia-liang said without hesitation, “They are horse-racing fans!”  His description was a lively one : hands holding radio recorders, waving newspapers and chanting viciously.</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Besides, he said Hong Kong people are more enjoyment conscious with better living conditions.  He said it’s not possible to compare the happiness between kids in Hong Kong and China because each have their own advantages.</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If allowed to choose, will he choose to be born in Hong Kong?  “I will choose to be born in Hong Kong after 1997,” this is the longest time we have to wait for his reply.</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Some say they will stay up till midnight to watch the handover ceremony, some say they will go to Cantonese restaurant to taste Cantonese food, others regrets they have to prepare examinations.  Anyway, they think the most meaningful time is when they can see, by their real eyes, the Chinese national flag flies high in the sky of Hong Kong.</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t>It’s time for the return…</w:t>
      </w:r>
    </w:p>
    <w:p>
      <w:pPr>
        <w:pStyle w:val="Normal"/>
        <w:jc w:val="both"/>
        <w:rPr>
          <w:rFonts w:ascii="Footlight MT Light;Times New Roman" w:hAnsi="Footlight MT Light;Times New Roman" w:cs="Footlight MT Light;Times New Roman"/>
          <w:b/>
          <w:b/>
          <w:i/>
          <w:i/>
        </w:rPr>
      </w:pPr>
      <w:r>
        <w:rPr>
          <w:rFonts w:cs="Footlight MT Light;Times New Roman" w:ascii="Footlight MT Light;Times New Roman" w:hAnsi="Footlight MT Light;Times New Roman"/>
          <w:b/>
          <w:i/>
        </w:rPr>
      </w:r>
    </w:p>
    <w:p>
      <w:pPr>
        <w:pStyle w:val="Normal"/>
        <w:jc w:val="both"/>
        <w:rPr>
          <w:rFonts w:ascii="Footlight MT Light;Times New Roman" w:hAnsi="Footlight MT Light;Times New Roman" w:cs="Footlight MT Light;Times New Roman"/>
        </w:rPr>
      </w:pPr>
      <w:r>
        <w:rPr>
          <w:rFonts w:eastAsia="Footlight MT Light;Times New Roman" w:cs="Footlight MT Light;Times New Roman" w:ascii="Footlight MT Light;Times New Roman" w:hAnsi="Footlight MT Light;Times New Roman"/>
        </w:rPr>
        <w:t xml:space="preserve">  </w:t>
      </w:r>
      <w:r>
        <w:rPr>
          <w:rFonts w:cs="Footlight MT Light;Times New Roman" w:ascii="Footlight MT Light;Times New Roman" w:hAnsi="Footlight MT Light;Times New Roman"/>
        </w:rPr>
        <w:t>In Yiheyuan we met several old ladies who have their daily walk in company.  When they know that we are from Hong Kong, one of them told us excitedly that she has been to Sha Tau Kok a very long time ago.  She saw many broken houses.  “Hong Kong is no big difference from the mainland, it’s time for the return,” said this old lady.</w:t>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r>
    </w:p>
    <w:p>
      <w:pPr>
        <w:pStyle w:val="Normal"/>
        <w:jc w:val="both"/>
        <w:rPr>
          <w:rFonts w:ascii="Footlight MT Light;Times New Roman" w:hAnsi="Footlight MT Light;Times New Roman" w:cs="Footlight MT Light;Times New Roman"/>
        </w:rPr>
      </w:pPr>
      <w:r>
        <w:rPr>
          <w:rFonts w:cs="Footlight MT Light;Times New Roman" w:ascii="Footlight MT Light;Times New Roman" w:hAnsi="Footlight MT Light;Times New Roman"/>
        </w:rPr>
        <w:tab/>
        <w:t>During the conversation, they expressed their wholehearted joy towards the reunification.  “Hong Kong is our long lost blood child!” they sai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Times New Roman"/>
    <w:charset w:val="00"/>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7:16:00Z</dcterms:created>
  <dc:creator>Chung Tien Co.</dc:creator>
  <dc:description/>
  <dc:language>en-US</dc:language>
  <cp:lastModifiedBy>Dephanie and Natalie</cp:lastModifiedBy>
  <cp:lastPrinted>1997-06-26T13:43:00Z</cp:lastPrinted>
  <dcterms:modified xsi:type="dcterms:W3CDTF">1999-05-11T06:59:00Z</dcterms:modified>
  <cp:revision>7</cp:revision>
  <dc:subject/>
  <dc:title>     Propaganda in Beijing usually likens the reunification of Hong Kong and China as a child back to the born mother</dc:title>
</cp:coreProperties>
</file>