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ttn : News Channel Manager,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able News Channel,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ong Kong Cable Television Limited,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4/F, Cable TV Tower,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9 Hoi Shing Road,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suen Wan,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ong Kong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03:55:00Z</dcterms:created>
  <dc:creator>Dephanie and Natalie</dc:creator>
  <dc:description/>
  <dc:language>en-US</dc:language>
  <cp:lastModifiedBy>Dephanie and Natalie</cp:lastModifiedBy>
  <cp:lastPrinted>1999-07-29T11:55:00Z</cp:lastPrinted>
  <dcterms:modified xsi:type="dcterms:W3CDTF">1999-07-29T03:56:00Z</dcterms:modified>
  <cp:revision>1</cp:revision>
  <dc:subject/>
  <dc:title>Attn : News Channel Manager,</dc:title>
</cp:coreProperties>
</file>