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7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720"/>
        <w:gridCol w:w="900"/>
        <w:gridCol w:w="1080"/>
        <w:gridCol w:w="1080"/>
        <w:gridCol w:w="1080"/>
        <w:gridCol w:w="108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Time/Da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Monda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Tues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Wednes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Thurs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Fri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Saturda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8: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FRE 2251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9: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*COM4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NAH 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0: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*COM44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*COM4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*COM261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1: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*NAH 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*NAH2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ssembl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*COM261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2: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*COM44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ssembl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*NAH208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3: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4: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FRE 2711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GEE 110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5: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FRE 2711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KHB G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6: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NAH 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7: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03:21:00Z</dcterms:created>
  <dc:creator>Dephanie and Natalie</dc:creator>
  <dc:description/>
  <dc:language>en-US</dc:language>
  <cp:lastModifiedBy>Dept. of Journalism and Comm.</cp:lastModifiedBy>
  <dcterms:modified xsi:type="dcterms:W3CDTF">1999-01-04T02:50:00Z</dcterms:modified>
  <cp:revision>3</cp:revision>
  <dc:subject/>
  <dc:title>Time/Date	</dc:title>
</cp:coreProperties>
</file>