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94" w:firstLine="540"/>
        <w:rPr>
          <w:rFonts w:ascii="Matura MT Script Capitals" w:hAnsi="Matura MT Script Capitals" w:eastAsia="Matura MT Script Capitals" w:cs="Matura MT Script Capitals"/>
          <w:sz w:val="40"/>
          <w:szCs w:val="40"/>
        </w:rPr>
      </w:pPr>
      <w:r>
        <w:rPr>
          <w:rFonts w:eastAsia="Matura MT Script Capitals" w:cs="Matura MT Script Capitals" w:ascii="Matura MT Script Capitals" w:hAnsi="Matura MT Script Capitals"/>
          <w:sz w:val="40"/>
          <w:szCs w:val="40"/>
        </w:rPr>
        <w:t>Le francais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verb</w:t>
      </w:r>
    </w:p>
    <w:p>
      <w:pPr>
        <w:pStyle w:val="Normal"/>
        <w:ind w:right="-1774" w:hanging="0"/>
        <w:rPr/>
      </w:pPr>
      <w:r>
        <w:rPr/>
        <w:t>AIMER</w:t>
        <w:tab/>
        <w:tab/>
        <w:tab/>
        <w:tab/>
        <w:t>TRAVAILLER</w:t>
        <w:tab/>
        <w:tab/>
        <w:t>PR</w:t>
      </w:r>
      <w:r>
        <w:rPr>
          <w:rFonts w:eastAsia="MS LineDraw;Symbol" w:cs="MS LineDraw;Symbol" w:ascii="MS LineDraw;Symbol" w:hAnsi="MS LineDraw;Symbol"/>
        </w:rPr>
        <w:t></w:t>
      </w:r>
      <w:r>
        <w:rPr/>
        <w:t>F</w:t>
      </w:r>
      <w:r>
        <w:rPr>
          <w:rFonts w:eastAsia="MS LineDraw;Symbol" w:cs="MS LineDraw;Symbol" w:ascii="MS LineDraw;Symbol" w:hAnsi="MS LineDraw;Symbol"/>
        </w:rPr>
        <w:t></w:t>
      </w:r>
      <w:r>
        <w:rPr/>
        <w:t>RER</w:t>
        <w:tab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Je aime</w:t>
        <w:tab/>
        <w:tab/>
        <w:tab/>
        <w:t>je travaille</w:t>
        <w:tab/>
        <w:tab/>
        <w:tab/>
        <w:t>je pr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f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re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tu aimes</w:t>
        <w:tab/>
        <w:tab/>
        <w:tab/>
        <w:t>tu travailles</w:t>
        <w:tab/>
        <w:tab/>
        <w:tab/>
        <w:t>tu pr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f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res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/elle aime</w:t>
        <w:tab/>
        <w:tab/>
        <w:t>il/elle travaille</w:t>
        <w:tab/>
        <w:tab/>
        <w:tab/>
        <w:t>il/elle pr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f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re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nous aimons</w:t>
        <w:tab/>
        <w:tab/>
        <w:t>nous travaillons</w:t>
        <w:tab/>
        <w:tab/>
        <w:t>nous pr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f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rons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aimez</w:t>
        <w:tab/>
        <w:tab/>
        <w:t>vous travaillez</w:t>
        <w:tab/>
        <w:tab/>
        <w:tab/>
        <w:t>vous pr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f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rez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ils/elles aiment</w:t>
        <w:tab/>
        <w:tab/>
        <w:t>ils/elles travaillent</w:t>
        <w:tab/>
        <w:tab/>
        <w:t>ils/elles pr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f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TER</w:t>
        <w:tab/>
        <w:tab/>
        <w:tab/>
        <w:t>AVOIR</w:t>
        <w:tab/>
        <w:tab/>
        <w:tab/>
        <w:t>ALLE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j’habite</w:t>
        <w:tab/>
        <w:tab/>
        <w:tab/>
        <w:t>j’ai</w:t>
        <w:tab/>
        <w:tab/>
        <w:tab/>
        <w:tab/>
        <w:t>je vais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tu habites</w:t>
        <w:tab/>
        <w:tab/>
        <w:tab/>
        <w:t>tu as</w:t>
        <w:tab/>
        <w:tab/>
        <w:tab/>
        <w:tab/>
        <w:t>tu vas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/elle habite</w:t>
        <w:tab/>
        <w:tab/>
        <w:t>il/elle a</w:t>
        <w:tab/>
        <w:tab/>
        <w:tab/>
        <w:t>il/elle va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nous habitons</w:t>
        <w:tab/>
        <w:tab/>
        <w:t>nous avons</w:t>
        <w:tab/>
        <w:tab/>
        <w:t>nous allons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habitez</w:t>
        <w:tab/>
        <w:tab/>
        <w:t>vous avez</w:t>
        <w:tab/>
        <w:tab/>
        <w:tab/>
        <w:t>vous allez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ils/ells habitent</w:t>
        <w:tab/>
        <w:tab/>
        <w:t>ils/elles ont</w:t>
        <w:tab/>
        <w:tab/>
        <w:t>ils/elles v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NDRE</w:t>
        <w:tab/>
        <w:tab/>
        <w:tab/>
        <w:t>MANGER</w:t>
        <w:tab/>
        <w:tab/>
        <w:tab/>
        <w:t>BOIRE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je prends</w:t>
        <w:tab/>
        <w:tab/>
        <w:tab/>
        <w:t>je mange</w:t>
        <w:tab/>
        <w:tab/>
        <w:tab/>
        <w:tab/>
        <w:t>je bois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tu prends</w:t>
        <w:tab/>
        <w:tab/>
        <w:tab/>
        <w:t>tu manges</w:t>
        <w:tab/>
        <w:tab/>
        <w:tab/>
        <w:tab/>
        <w:t>tu bois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/elle prend</w:t>
        <w:tab/>
        <w:tab/>
        <w:t>il/elle mange</w:t>
        <w:tab/>
        <w:tab/>
        <w:tab/>
        <w:t>il/elle boit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nous prennons</w:t>
        <w:tab/>
        <w:tab/>
        <w:t>nous mangeons</w:t>
        <w:tab/>
        <w:tab/>
        <w:tab/>
        <w:t>nous buvons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prenez</w:t>
        <w:tab/>
        <w:tab/>
        <w:t>vous mangez</w:t>
        <w:tab/>
        <w:tab/>
        <w:tab/>
        <w:t>vous buvez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ils/elles prennent</w:t>
        <w:tab/>
        <w:t>ils/elles mangent</w:t>
        <w:tab/>
        <w:tab/>
        <w:t>ils/elles boi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IR</w:t>
        <w:tab/>
        <w:tab/>
        <w:tab/>
        <w:tab/>
        <w:t>FAIRE</w:t>
        <w:tab/>
        <w:tab/>
        <w:tab/>
        <w:t>DIRE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je viens</w:t>
        <w:tab/>
        <w:tab/>
        <w:tab/>
        <w:t>je fais</w:t>
        <w:tab/>
        <w:tab/>
        <w:tab/>
        <w:t>je dis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tu viens</w:t>
        <w:tab/>
        <w:tab/>
        <w:tab/>
        <w:t>tu fais</w:t>
        <w:tab/>
        <w:tab/>
        <w:tab/>
        <w:t>tu dis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/elle vient</w:t>
        <w:tab/>
        <w:tab/>
        <w:t>il/elle fait</w:t>
        <w:tab/>
        <w:tab/>
        <w:tab/>
        <w:t>il/elle dit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nous venons</w:t>
        <w:tab/>
        <w:tab/>
        <w:t>nous faisons</w:t>
        <w:tab/>
        <w:tab/>
        <w:t>nous disons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venez</w:t>
        <w:tab/>
        <w:tab/>
        <w:t>vous faites</w:t>
        <w:tab/>
        <w:tab/>
        <w:t>vous dites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ils/elles viennent</w:t>
        <w:tab/>
        <w:t>ils/elles font</w:t>
        <w:tab/>
        <w:tab/>
        <w:t>ils/elles di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RES</w:t>
        <w:tab/>
        <w:tab/>
        <w:tab/>
        <w:t>APPELLER</w:t>
        <w:tab/>
        <w:tab/>
        <w:t>DEVOIR(must+v inf.)(n=homework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je suis</w:t>
        <w:tab/>
        <w:tab/>
        <w:t>je appelle</w:t>
        <w:tab/>
        <w:tab/>
        <w:tab/>
        <w:t>je dois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tu es</w:t>
        <w:tab/>
        <w:tab/>
        <w:tab/>
        <w:t>tu appelles</w:t>
        <w:tab/>
        <w:tab/>
        <w:t>tu dois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/elle est</w:t>
        <w:tab/>
        <w:tab/>
        <w:t>il/elle appelle</w:t>
        <w:tab/>
        <w:tab/>
        <w:t>il/elle doit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nous sommes</w:t>
        <w:tab/>
        <w:t>nous appelleons</w:t>
        <w:tab/>
        <w:t>nous devons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etes</w:t>
        <w:tab/>
        <w:tab/>
        <w:t>vous appellez</w:t>
        <w:tab/>
        <w:tab/>
        <w:t>vous devez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s/elles sont</w:t>
        <w:tab/>
        <w:t>ils/elles appellent</w:t>
        <w:tab/>
        <w:t>ils doivent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ENTENDRE</w:t>
        <w:tab/>
        <w:tab/>
        <w:tab/>
        <w:t>ATTENDRE</w:t>
        <w:tab/>
        <w:tab/>
        <w:tab/>
        <w:t>FALLOIR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j’entends</w:t>
        <w:tab/>
        <w:tab/>
        <w:tab/>
        <w:tab/>
        <w:t>j’attends</w:t>
        <w:tab/>
        <w:tab/>
        <w:tab/>
        <w:tab/>
        <w:t>Il me faut faire…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tu entends</w:t>
        <w:tab/>
        <w:tab/>
        <w:tab/>
        <w:tab/>
        <w:t>tu attends</w:t>
        <w:tab/>
        <w:tab/>
        <w:tab/>
        <w:tab/>
        <w:t>Il te faut faire…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il/elle entend</w:t>
        <w:tab/>
        <w:tab/>
        <w:tab/>
        <w:t>il/elle attend</w:t>
        <w:tab/>
        <w:tab/>
        <w:tab/>
        <w:t>Il lui faut faire…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nous entendons</w:t>
        <w:tab/>
        <w:tab/>
        <w:tab/>
        <w:t xml:space="preserve">nous attendons </w:t>
        <w:tab/>
        <w:tab/>
        <w:t>Il nous faut faire…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vous entendez</w:t>
        <w:tab/>
        <w:tab/>
        <w:tab/>
        <w:t>vous attendez</w:t>
        <w:tab/>
        <w:tab/>
        <w:tab/>
        <w:t>Il vous faut faire…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ils entendent</w:t>
        <w:tab/>
        <w:tab/>
        <w:tab/>
        <w:t>ils attendent</w:t>
        <w:tab/>
        <w:tab/>
        <w:tab/>
        <w:t>Il leur faut faire…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UVOIR</w:t>
        <w:tab/>
        <w:tab/>
        <w:tab/>
        <w:t>FINI</w:t>
        <w:tab/>
        <w:tab/>
        <w:tab/>
        <w:tab/>
        <w:tab/>
        <w:t>ACHETER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je peux</w:t>
        <w:tab/>
        <w:tab/>
        <w:tab/>
        <w:tab/>
        <w:t>je finis</w:t>
        <w:tab/>
        <w:tab/>
        <w:tab/>
        <w:tab/>
        <w:t>j’ach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te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tu peux</w:t>
        <w:tab/>
        <w:tab/>
        <w:tab/>
        <w:tab/>
        <w:t>tu finis</w:t>
        <w:tab/>
        <w:tab/>
        <w:tab/>
        <w:tab/>
        <w:t>tu achetes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/elle peut</w:t>
        <w:tab/>
        <w:tab/>
        <w:tab/>
        <w:tab/>
        <w:t>il/elle finit</w:t>
        <w:tab/>
        <w:tab/>
        <w:tab/>
        <w:t>il/elle achete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nous pouvons</w:t>
        <w:tab/>
        <w:tab/>
        <w:tab/>
        <w:t>nous finissons</w:t>
        <w:tab/>
        <w:tab/>
        <w:tab/>
        <w:t>nous achetons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pouvez</w:t>
        <w:tab/>
        <w:tab/>
        <w:tab/>
        <w:t>vous finissez</w:t>
        <w:tab/>
        <w:tab/>
        <w:tab/>
        <w:t>vous achetez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s/elles peuvent</w:t>
        <w:tab/>
        <w:tab/>
        <w:tab/>
        <w:t>ils/elles finissent</w:t>
        <w:tab/>
        <w:tab/>
        <w:t>ils/elles acheten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Regarder(look)</w:t>
        <w:tab/>
        <w:tab/>
        <w:t>Voir(seen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/>
      </w:pPr>
      <w:r>
        <w:rPr>
          <w:rFonts w:eastAsia="MS LineDraw;Symbol" w:cs="MS LineDraw;Symbol" w:ascii="MS LineDraw;Symbol" w:hAnsi="MS LineDraw;Symbol"/>
        </w:rPr>
        <w:t>‚</w:t>
      </w:r>
      <w:r>
        <w:rPr/>
        <w:t>couter(listen)</w:t>
        <w:tab/>
        <w:tab/>
        <w:t>Enterdre(heard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Chercher(find)</w:t>
        <w:tab/>
        <w:tab/>
        <w:t>Trouver(fou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  <w:lang w:bidi="en-US"/>
        </w:rPr>
      </w:pPr>
      <w:r>
        <w:rPr>
          <w:i/>
          <w:iCs/>
          <w:u w:val="single"/>
          <w:lang w:bidi="en-US"/>
        </w:rPr>
        <w:t>Doire et Faire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Je dois faire du sport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Tu dois boire beaucoup d’eau.(beaucoup de l’eau)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doit prendre des comprim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s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Nous ne devons pas fumer.(Don’t smoke)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devez faire des devoirs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faut faire du sport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me faut faire du sport=je dois faire du sport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te faut manger l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ger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me faut un dictionnaire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me faut un ssecretaire.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QUESTIONS AND CONVERSATION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avez mal o</w:t>
      </w:r>
      <w:r>
        <w:rPr>
          <w:rFonts w:eastAsia="MS LineDraw;Symbol" w:cs="MS LineDraw;Symbol" w:ascii="MS LineDraw;Symbol" w:hAnsi="MS LineDraw;Symbol"/>
        </w:rPr>
        <w:t>—</w:t>
      </w:r>
      <w:r>
        <w:rPr/>
        <w:t>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Qu’est-ce-que vous avez mang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 xml:space="preserve"> hier soir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avez de la fi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vre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Avez-vous compris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Est-ce-que vous prennez comme sport/plat principal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Qu’est-ce qu’il ya?(what happened?)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La t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l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 xml:space="preserve">phonique </w:t>
      </w:r>
      <w:r>
        <w:rPr>
          <w:rFonts w:eastAsia="MS LineDraw;Symbol" w:cs="MS LineDraw;Symbol" w:ascii="MS LineDraw;Symbol" w:hAnsi="MS LineDraw;Symbol"/>
        </w:rPr>
        <w:t>…</w:t>
      </w:r>
      <w:r>
        <w:rPr/>
        <w:t xml:space="preserve"> qui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prennez r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p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tez s’il vous pla</w:t>
      </w:r>
      <w:r>
        <w:rPr>
          <w:rFonts w:eastAsia="MS LineDraw;Symbol" w:cs="MS LineDraw;Symbol" w:ascii="MS LineDraw;Symbol" w:hAnsi="MS LineDraw;Symbol"/>
        </w:rPr>
        <w:t>Œ</w:t>
      </w:r>
      <w:r>
        <w:rPr/>
        <w:t>t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 xml:space="preserve">Quel </w:t>
      </w:r>
      <w:r>
        <w:rPr>
          <w:rFonts w:eastAsia="MS LineDraw;Symbol" w:cs="MS LineDraw;Symbol" w:ascii="MS LineDraw;Symbol" w:hAnsi="MS LineDraw;Symbol"/>
        </w:rPr>
        <w:t>ƒ</w:t>
      </w:r>
      <w:r>
        <w:rPr/>
        <w:t>ge ont ils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Qu’est-ce-que vous faites dans la vie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vous vous appellez comment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 xml:space="preserve">comment </w:t>
      </w:r>
      <w:r>
        <w:rPr>
          <w:rFonts w:eastAsia="MS LineDraw;Symbol" w:cs="MS LineDraw;Symbol" w:ascii="MS LineDraw;Symbol" w:hAnsi="MS LineDraw;Symbol"/>
        </w:rPr>
        <w:t>€</w:t>
      </w:r>
      <w:r>
        <w:rPr/>
        <w:t>a va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Quel est la date aujourd’hui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Est-ce-que vous aimez le rock?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Q:Vous parlez de quoi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A:On parlez aux 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 xml:space="preserve">tudiants de la situation 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conomique mondiale(f)/mondial(m)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 xml:space="preserve">Oui va </w:t>
      </w:r>
      <w:r>
        <w:rPr>
          <w:rFonts w:eastAsia="MS LineDraw;Symbol" w:cs="MS LineDraw;Symbol" w:ascii="MS LineDraw;Symbol" w:hAnsi="MS LineDraw;Symbol"/>
        </w:rPr>
        <w:t>…</w:t>
      </w:r>
      <w:r>
        <w:rPr/>
        <w:t xml:space="preserve"> Paris?(colloquil)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Ou va Paul?(on condition that the subject is GN)/Ou va-t-il?(on condition that the noun is a pronou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All</w:t>
      </w:r>
      <w:r>
        <w:rPr>
          <w:rFonts w:eastAsia="MS LineDraw;Symbol" w:cs="MS LineDraw;Symbol" w:ascii="MS LineDraw;Symbol" w:hAnsi="MS LineDraw;Symbol"/>
        </w:rPr>
        <w:t>“</w:t>
      </w:r>
      <w:r>
        <w:rPr/>
        <w:t>! Vous entendez?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 xml:space="preserve">Oui, parlez! Je vous 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coute.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Parlez fort. Je n’entends pas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Je suis Sophie.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Oui, je vous entends, mais tr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s mal.(J’entends tr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s ma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Usage 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IRE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>
          <w:rFonts w:eastAsia="Brush Script MT" w:cs="Brush Script MT"/>
        </w:rPr>
      </w:pPr>
      <w:r>
        <w:rPr>
          <w:rFonts w:eastAsia="Brush Script MT" w:cs="Brush Script MT"/>
        </w:rPr>
        <w:t>Qu’est-ce que tu fais la weekend?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>
          <w:rFonts w:eastAsia="Brush Script MT" w:cs="Brush Script MT"/>
        </w:rPr>
      </w:pPr>
      <w:r>
        <w:rPr>
          <w:rFonts w:eastAsia="Brush Script MT" w:cs="Brush Script MT"/>
        </w:rPr>
        <w:t>Je fais du sport/de la muscique.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>
          <w:rFonts w:eastAsia="Brush Script MT" w:cs="Brush Script MT"/>
        </w:rPr>
      </w:pPr>
      <w:r>
        <w:rPr>
          <w:rFonts w:eastAsia="Brush Script MT" w:cs="Brush Script MT"/>
        </w:rPr>
        <w:t>Je fais de l’informatique.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/>
      </w:pPr>
      <w:r>
        <w:rPr>
          <w:rFonts w:eastAsia="Brush Script MT" w:cs="Brush Script MT"/>
        </w:rPr>
        <w:t>On a faire un g</w:t>
      </w:r>
      <w:r>
        <w:rPr>
          <w:rFonts w:eastAsia="MS LineDraw;Symbol" w:cs="MS LineDraw;Symbol" w:ascii="MS LineDraw;Symbol" w:hAnsi="MS LineDraw;Symbol"/>
        </w:rPr>
        <w:t>ƒ</w:t>
      </w:r>
      <w:r>
        <w:rPr>
          <w:rFonts w:eastAsia="Brush Script MT" w:cs="Brush Script MT"/>
        </w:rPr>
        <w:t>teau.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>
          <w:rFonts w:eastAsia="Brush Script MT" w:cs="Brush Script MT"/>
        </w:rPr>
      </w:pPr>
      <w:r>
        <w:rPr>
          <w:rFonts w:eastAsia="Brush Script MT" w:cs="Brush Script MT"/>
        </w:rPr>
        <w:t>Que faites-vous dans la vie?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>
          <w:rFonts w:eastAsia="Brush Script MT" w:cs="Brush Script MT"/>
        </w:rPr>
      </w:pPr>
      <w:r>
        <w:rPr>
          <w:rFonts w:eastAsia="Brush Script MT" w:cs="Brush Script MT"/>
        </w:rPr>
        <w:t>J’ai fait une faute.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>
          <w:rFonts w:eastAsia="Brush Script MT" w:cs="Brush Script MT"/>
        </w:rPr>
      </w:pPr>
      <w:r>
        <w:rPr>
          <w:rFonts w:eastAsia="Brush Script MT" w:cs="Brush Script MT"/>
        </w:rPr>
        <w:t>Quel temps fait-il? Il fait beau.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/>
      </w:pPr>
      <w:r>
        <w:rPr>
          <w:rFonts w:eastAsia="Brush Script MT" w:cs="Brush Script MT"/>
        </w:rPr>
        <w:t xml:space="preserve">Il fait faire attention </w:t>
      </w:r>
      <w:r>
        <w:rPr>
          <w:rFonts w:eastAsia="MS LineDraw;Symbol" w:cs="MS LineDraw;Symbol" w:ascii="MS LineDraw;Symbol" w:hAnsi="MS LineDraw;Symbol"/>
        </w:rPr>
        <w:t>…</w:t>
      </w:r>
      <w:r>
        <w:rPr>
          <w:rFonts w:eastAsia="Brush Script MT" w:cs="Brush Script MT"/>
        </w:rPr>
        <w:t xml:space="preserve"> la sant</w:t>
      </w:r>
      <w:r>
        <w:rPr>
          <w:rFonts w:eastAsia="MS LineDraw;Symbol" w:cs="MS LineDraw;Symbol" w:ascii="MS LineDraw;Symbol" w:hAnsi="MS LineDraw;Symbol"/>
        </w:rPr>
        <w:t>‚</w:t>
      </w:r>
      <w:r>
        <w:rPr>
          <w:rFonts w:eastAsia="Brush Script MT" w:cs="Brush Script MT"/>
        </w:rPr>
        <w:t>.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>
          <w:rFonts w:eastAsia="Brush Script MT" w:cs="Brush Script MT"/>
        </w:rPr>
      </w:pPr>
      <w:r>
        <w:rPr>
          <w:rFonts w:eastAsia="Brush Script MT" w:cs="Brush Script MT"/>
        </w:rPr>
        <w:t>Excusez moi, monsieur!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rFonts w:eastAsia="MS LineDraw;Symbol" w:cs="MS LineDraw;Symbol" w:ascii="MS LineDraw;Symbol" w:hAnsi="MS LineDraw;Symbol"/>
        </w:rPr>
        <w:t>€</w:t>
      </w:r>
      <w:r>
        <w:rPr>
          <w:rFonts w:eastAsia="Brush Script MT" w:cs="Brush Script MT"/>
        </w:rPr>
        <w:t>a ne fait rien(It’s ok, no problem!)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ind w:left="850" w:hanging="850"/>
        <w:rPr/>
      </w:pPr>
      <w:r>
        <w:rPr>
          <w:rFonts w:eastAsia="Brush Script MT" w:cs="Brush Script MT"/>
        </w:rPr>
        <w:t>On va faire une f</w:t>
      </w:r>
      <w:r>
        <w:rPr>
          <w:rFonts w:eastAsia="MS LineDraw;Symbol" w:cs="MS LineDraw;Symbol" w:ascii="MS LineDraw;Symbol" w:hAnsi="MS LineDraw;Symbol"/>
        </w:rPr>
        <w:t>ˆ</w:t>
      </w:r>
      <w:r>
        <w:rPr>
          <w:rFonts w:eastAsia="Brush Script MT" w:cs="Brush Script MT"/>
        </w:rPr>
        <w:t>te pour l’anniversaire de Soph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La bourse baisse(the stock plummets), La bourse monte(the stock rises)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Ne bourger pas : don’t move!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 xml:space="preserve">Je peux rentrer </w:t>
      </w:r>
      <w:r>
        <w:rPr>
          <w:rFonts w:eastAsia="MS LineDraw;Symbol" w:cs="MS LineDraw;Symbol" w:ascii="MS LineDraw;Symbol" w:hAnsi="MS LineDraw;Symbol"/>
        </w:rPr>
        <w:t>…</w:t>
      </w:r>
      <w:r>
        <w:rPr/>
        <w:t xml:space="preserve"> 6 heures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 xml:space="preserve">Parlez </w:t>
      </w:r>
      <w:r>
        <w:rPr>
          <w:rFonts w:eastAsia="MS LineDraw;Symbol" w:cs="MS LineDraw;Symbol" w:ascii="MS LineDraw;Symbol" w:hAnsi="MS LineDraw;Symbol"/>
        </w:rPr>
        <w:t>…</w:t>
      </w:r>
      <w:r>
        <w:rPr/>
        <w:t xml:space="preserve"> …: speak to someone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Le crise mondiale=world crisis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 xml:space="preserve">Dire </w:t>
      </w:r>
      <w:r>
        <w:rPr>
          <w:rFonts w:eastAsia="MS LineDraw;Symbol" w:cs="MS LineDraw;Symbol" w:ascii="MS LineDraw;Symbol" w:hAnsi="MS LineDraw;Symbol"/>
        </w:rPr>
        <w:t>…</w:t>
      </w:r>
      <w:r>
        <w:rPr/>
        <w:t xml:space="preserve"> qqn(quelqu’un) de daire qqch(quelque chose)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eg:La m</w:t>
      </w:r>
      <w:r>
        <w:rPr>
          <w:rFonts w:eastAsia="MS LineDraw;Symbol" w:cs="MS LineDraw;Symbol" w:ascii="MS LineDraw;Symbol" w:hAnsi="MS LineDraw;Symbol"/>
        </w:rPr>
        <w:t>Š</w:t>
      </w:r>
      <w:r>
        <w:rPr/>
        <w:t xml:space="preserve">re dit </w:t>
      </w:r>
      <w:r>
        <w:rPr>
          <w:rFonts w:eastAsia="MS LineDraw;Symbol" w:cs="MS LineDraw;Symbol" w:ascii="MS LineDraw;Symbol" w:hAnsi="MS LineDraw;Symbol"/>
        </w:rPr>
        <w:t>…</w:t>
      </w:r>
      <w:r>
        <w:rPr/>
        <w:t xml:space="preserve"> sa fille de travailler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Date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hier=yesterday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avant-hier=the day before yesterday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y a quatre jours: four days ago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y a trois mois:three months ago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il y a cinq ans:five years ago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samedi dernier(last Saturday)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le mois dernier(last month)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le dernier mois(the last month)=decembre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la sermaine derni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re=last week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l’ann</w:t>
      </w:r>
      <w:r>
        <w:rPr>
          <w:rFonts w:eastAsia="MS LineDraw;Symbol" w:cs="MS LineDraw;Symbol" w:ascii="MS LineDraw;Symbol" w:hAnsi="MS LineDraw;Symbol"/>
        </w:rPr>
        <w:t>‚</w:t>
      </w:r>
      <w:r>
        <w:rPr/>
        <w:t>e derni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re:last year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la derni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re fois=the last time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une fois=one time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quelquefois=some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dern" w:cs="Modern" w:ascii="Arial" w:hAnsi="Arial"/>
          <w:sz w:val="40"/>
          <w:szCs w:val="40"/>
        </w:rPr>
        <w:t>Pr</w:t>
      </w:r>
      <w:r>
        <w:rPr>
          <w:rFonts w:eastAsia="MS LineDraw;Symbol" w:cs="MS LineDraw;Symbol" w:ascii="MS LineDraw;Symbol" w:hAnsi="MS LineDraw;Symbol"/>
          <w:sz w:val="40"/>
          <w:szCs w:val="40"/>
        </w:rPr>
        <w:t>‚</w:t>
      </w:r>
      <w:r>
        <w:rPr>
          <w:rFonts w:eastAsia="Modern" w:cs="Modern" w:ascii="Arial" w:hAnsi="Arial"/>
          <w:sz w:val="40"/>
          <w:szCs w:val="40"/>
        </w:rPr>
        <w:t>position</w:t>
      </w:r>
    </w:p>
    <w:p>
      <w:pPr>
        <w:pStyle w:val="Normal"/>
        <w:rPr/>
      </w:pPr>
      <w:r>
        <w:rPr/>
        <w:t>avant : before</w:t>
      </w:r>
    </w:p>
    <w:p>
      <w:pPr>
        <w:pStyle w:val="Normal"/>
        <w:rPr/>
      </w:pPr>
      <w:r>
        <w:rPr/>
        <w:t>apr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s : after</w:t>
      </w:r>
    </w:p>
    <w:p>
      <w:pPr>
        <w:pStyle w:val="Normal"/>
        <w:rPr/>
      </w:pPr>
      <w:r>
        <w:rPr/>
        <w:t>sous : under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…</w:t>
      </w:r>
      <w:r>
        <w:rPr>
          <w:rFonts w:eastAsia="Times New Roman"/>
        </w:rPr>
        <w:t xml:space="preserve"> </w:t>
      </w:r>
      <w:r>
        <w:rPr/>
        <w:t>: from, at, to, in</w:t>
      </w:r>
    </w:p>
    <w:p>
      <w:pPr>
        <w:pStyle w:val="Normal"/>
        <w:rPr/>
      </w:pPr>
      <w:r>
        <w:rPr/>
        <w:t>de…</w:t>
      </w:r>
      <w:r>
        <w:rPr>
          <w:rFonts w:eastAsia="MS LineDraw;Symbol" w:cs="MS LineDraw;Symbol" w:ascii="MS LineDraw;Symbol" w:hAnsi="MS LineDraw;Symbol"/>
        </w:rPr>
        <w:t>…</w:t>
      </w:r>
      <w:r>
        <w:rPr/>
        <w:t xml:space="preserve"> : from…to</w:t>
      </w:r>
    </w:p>
    <w:p>
      <w:pPr>
        <w:pStyle w:val="Normal"/>
        <w:rPr/>
      </w:pPr>
      <w:r>
        <w:rPr/>
        <w:t>entre…et : between …and…</w:t>
      </w:r>
    </w:p>
    <w:p>
      <w:pPr>
        <w:pStyle w:val="Normal"/>
        <w:rPr/>
      </w:pPr>
      <w:r>
        <w:rPr/>
        <w:t>sans : without</w:t>
      </w:r>
    </w:p>
    <w:p>
      <w:pPr>
        <w:pStyle w:val="Normal"/>
        <w:rPr/>
      </w:pPr>
      <w:r>
        <w:rPr/>
        <w:t>pendant : within…</w:t>
      </w:r>
    </w:p>
    <w:p>
      <w:pPr>
        <w:pStyle w:val="Normal"/>
        <w:rPr/>
      </w:pPr>
      <w:r>
        <w:rPr/>
        <w:t>pour : for</w:t>
      </w:r>
    </w:p>
    <w:p>
      <w:pPr>
        <w:pStyle w:val="Normal"/>
        <w:rPr/>
      </w:pPr>
      <w:r>
        <w:rPr/>
        <w:t>par : through, by</w:t>
      </w:r>
    </w:p>
    <w:p>
      <w:pPr>
        <w:pStyle w:val="Normal"/>
        <w:rPr/>
      </w:pPr>
      <w:r>
        <w:rPr/>
        <w:t>de : of</w:t>
      </w:r>
    </w:p>
    <w:p>
      <w:pPr>
        <w:pStyle w:val="Normal"/>
        <w:rPr/>
      </w:pPr>
      <w:r>
        <w:rPr/>
        <w:t>avec : with</w:t>
      </w:r>
    </w:p>
    <w:p>
      <w:pPr>
        <w:pStyle w:val="Normal"/>
        <w:rPr/>
      </w:pPr>
      <w:r>
        <w:rPr/>
        <w:t>pr</w:t>
      </w:r>
      <w:r>
        <w:rPr>
          <w:rFonts w:eastAsia="MS LineDraw;Symbol" w:cs="MS LineDraw;Symbol" w:ascii="MS LineDraw;Symbol" w:hAnsi="MS LineDraw;Symbol"/>
        </w:rPr>
        <w:t>Š</w:t>
      </w:r>
      <w:r>
        <w:rPr/>
        <w:t>s : near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  <w:font w:name="Arial"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5:32:00Z</dcterms:created>
  <dc:creator>Dephanie and Natalie</dc:creator>
  <dc:description/>
  <dc:language>en-US</dc:language>
  <cp:lastModifiedBy>Dephanie and Natalie</cp:lastModifiedBy>
  <dcterms:modified xsi:type="dcterms:W3CDTF">1998-03-06T16:00:00Z</dcterms:modified>
  <cp:revision>4</cp:revision>
  <dc:subject/>
  <dc:title>VERBS</dc:title>
</cp:coreProperties>
</file>