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科目：</w:t>
      </w:r>
      <w:r>
        <w:rPr/>
        <w:t>GPA 4270</w:t>
      </w:r>
      <w:r>
        <w:rPr/>
        <w:t>當代中國政治思想</w:t>
      </w:r>
    </w:p>
    <w:p>
      <w:pPr>
        <w:pStyle w:val="Normal"/>
        <w:rPr/>
      </w:pPr>
      <w:r>
        <w:rPr/>
        <w:t>教師：吳國光教授</w:t>
      </w:r>
    </w:p>
    <w:p>
      <w:pPr>
        <w:pStyle w:val="Normal"/>
        <w:rPr/>
      </w:pPr>
      <w:r>
        <w:rPr/>
        <w:t>學生：楊國姿</w:t>
      </w:r>
    </w:p>
    <w:p>
      <w:pPr>
        <w:pStyle w:val="Normal"/>
        <w:rPr/>
      </w:pPr>
      <w:r>
        <w:rPr/>
        <w:t>學號：</w:t>
      </w:r>
      <w:r>
        <w:rPr/>
        <w:t>96641292</w:t>
      </w:r>
    </w:p>
    <w:p>
      <w:pPr>
        <w:pStyle w:val="Normal"/>
        <w:rPr/>
      </w:pPr>
      <w:r>
        <w:rPr/>
      </w:r>
    </w:p>
    <w:p>
      <w:pPr>
        <w:pStyle w:val="Normal"/>
        <w:rPr/>
      </w:pPr>
      <w:r>
        <w:rPr/>
        <w:t>題目：中國社會主義下的民主有多民主？</w:t>
      </w:r>
    </w:p>
    <w:p>
      <w:pPr>
        <w:pStyle w:val="Normal"/>
        <w:rPr/>
      </w:pPr>
      <w:r>
        <w:rPr/>
      </w:r>
    </w:p>
    <w:p>
      <w:pPr>
        <w:pStyle w:val="Normal"/>
        <w:spacing w:lineRule="auto" w:line="360"/>
        <w:jc w:val="both"/>
        <w:rPr/>
      </w:pPr>
      <w:r>
        <w:rPr/>
        <w:t>「民主」一詞的字面意思是人民自主。有人認為，民主</w:t>
      </w:r>
      <w:r>
        <w:rPr/>
        <w:t>(democracy)</w:t>
      </w:r>
      <w:r>
        <w:rPr/>
        <w:t>是與獨裁</w:t>
      </w:r>
      <w:r>
        <w:rPr/>
        <w:t>(autocracy)</w:t>
      </w:r>
      <w:r>
        <w:rPr/>
        <w:t>相對的，前者人民管治人民，後者是個人管治人民。亦有意見認為，民主是一種國家的制度，指導政府的組成與運作。我們常聽說：「要爭取民主，達至民主」，那麼民主本身是否只是一個終極的目標？我認為，民主是一種客觀而又具體的方法，務求達至及體現民主背後更高的價值層：自由、平等。民主是現代社會公認最能達到自由平等的方法，故此，要追求自由平等，先要尋求民主。</w:t>
      </w:r>
    </w:p>
    <w:p>
      <w:pPr>
        <w:pStyle w:val="Normal"/>
        <w:spacing w:lineRule="auto" w:line="360"/>
        <w:jc w:val="both"/>
        <w:rPr/>
      </w:pPr>
      <w:r>
        <w:rPr/>
      </w:r>
    </w:p>
    <w:p>
      <w:pPr>
        <w:pStyle w:val="Normal"/>
        <w:spacing w:lineRule="auto" w:line="360"/>
        <w:jc w:val="both"/>
        <w:rPr/>
      </w:pPr>
      <w:r>
        <w:rPr/>
        <w:t>在衡量一個政制或社會夠不夠民主時，我們不能得到一個二開的答案：民主或不民主。更多的是，民主是一個程度的問題，是“</w:t>
      </w:r>
      <w:r>
        <w:rPr/>
        <w:t>matters of degree”</w:t>
      </w:r>
      <w:r>
        <w:rPr/>
        <w:t>的考慮。因此，有學者以</w:t>
      </w:r>
      <w:r>
        <w:rPr/>
        <w:t>degrees-of-democracy approach</w:t>
      </w:r>
      <w:r>
        <w:rPr/>
        <w:t>去衡量民主</w:t>
      </w:r>
      <w:r>
        <w:rPr/>
        <w:t>(Cunningham 1987)</w:t>
      </w:r>
      <w:r>
        <w:rPr/>
        <w:t>。其實，民主是可以質和量作量度的標準，除了要看有沒有民主的精神外，更可從社會環境是否具有提供讓民主生長的養份，如言論自由、人權、集會結社的自由等。質與量之間互為影響，關係密切。</w:t>
      </w:r>
    </w:p>
    <w:p>
      <w:pPr>
        <w:pStyle w:val="Normal"/>
        <w:spacing w:lineRule="auto" w:line="360"/>
        <w:jc w:val="both"/>
        <w:rPr/>
      </w:pPr>
      <w:r>
        <w:rPr/>
      </w:r>
    </w:p>
    <w:p>
      <w:pPr>
        <w:pStyle w:val="Normal"/>
        <w:spacing w:lineRule="auto" w:line="360"/>
        <w:jc w:val="both"/>
        <w:rPr/>
      </w:pPr>
      <w:r>
        <w:rPr/>
        <w:t>本文將探討中國的社會主義民主的民主程度，由於是意識形態的討論，故本文將從質的角度去剖析中國社會主義的民主。</w:t>
      </w:r>
    </w:p>
    <w:p>
      <w:pPr>
        <w:pStyle w:val="Normal"/>
        <w:spacing w:lineRule="auto" w:line="360"/>
        <w:jc w:val="both"/>
        <w:rPr/>
      </w:pPr>
      <w:r>
        <w:rPr/>
      </w:r>
    </w:p>
    <w:p>
      <w:pPr>
        <w:pStyle w:val="Normal"/>
        <w:spacing w:lineRule="auto" w:line="360"/>
        <w:jc w:val="both"/>
        <w:rPr/>
      </w:pPr>
      <w:r>
        <w:rPr/>
        <w:t>鄧小平提出要建設有中國特色的社會主義，影響所及，經濟方面特色表現在市場經濟和計劃經濟的配合推行，大開整個世界的眼界。然則所謂具有中國特色的社會主義民主又是怎樣的一回事呢？人民出版社出版的一本名為「建設有中國特色的社會主義民主政治」，內裡由中國大陸御用學者詳述了什麼是有中國特色的社會主義民主，基本內容仍是社會主義提倡的無產階級專政，民主集中制等；比較有中國特色的部份有中國共產黨在社會主義民主內的領導作用，人民代表大會的組成和作用等，甚至連一國兩制的統一方針也被包括在內。</w:t>
      </w:r>
    </w:p>
    <w:p>
      <w:pPr>
        <w:pStyle w:val="Normal"/>
        <w:spacing w:lineRule="auto" w:line="360"/>
        <w:rPr/>
      </w:pPr>
      <w:r>
        <w:rPr/>
      </w:r>
    </w:p>
    <w:p>
      <w:pPr>
        <w:pStyle w:val="Normal"/>
        <w:spacing w:lineRule="auto" w:line="360"/>
        <w:rPr/>
      </w:pPr>
      <w:r>
        <w:rPr/>
        <w:t>首先應當指出的是中國式的社會主義上很大程度曾受蘇式的社會主義所影響，在中國確立社會主義的毛澤東受列寧，史大林的主張影響甚大，故此也推祟無產階級民主，專政對付資產階級，甚至偏離馬克思所提倡的在民主範圍內達至無階級分別的理想社會。故下文所提的中國社會主義民主，是指受蘇式社會主義影響下的中國社會主義民主而言。恩格斯相信，「國家的存在是以階級的存在為前題的，國家的性質是由階級的性質所決定的」，故此，階級的分別在蘇式的社會主義中佔有很重要的地位。這套社會主義民主著重有選擇地相信無產階級民主，而非普遍性的民主，更非馬克思所提倡要達至的無階級分別的民主社會</w:t>
      </w:r>
      <w:r>
        <w:rPr/>
        <w:t>(classless society)</w:t>
      </w:r>
      <w:r>
        <w:rPr/>
        <w:t>。在中國的社會主義學說內，人民只包括勞動階層的人民，資產階級不屬於「人民」這個類別，他們只是少數派，這個邏輯下，屬於多數派的無產階級民主便順理成章地成為「民主」。</w:t>
      </w:r>
    </w:p>
    <w:p>
      <w:pPr>
        <w:pStyle w:val="Normal"/>
        <w:spacing w:lineRule="auto" w:line="360"/>
        <w:rPr/>
      </w:pPr>
      <w:r>
        <w:rPr/>
      </w:r>
    </w:p>
    <w:p>
      <w:pPr>
        <w:pStyle w:val="Normal"/>
        <w:spacing w:lineRule="auto" w:line="360"/>
        <w:rPr/>
      </w:pPr>
      <w:r>
        <w:rPr/>
        <w:t>「人民」一詞在中國社會主義民主下指的是為數最多的無產階級、非資產階級的勞動人民，少數派算是敵人。但是，「人民」一詞根本是一個概括的定義，沒有敵我、多少的分別。人民的定義，其實最不需要繁複的定義，只須承認個體的存在，集合不同的個體就是人民，故此，人民包涵的是個體。人類生而為個體，不受階級的影響，這是一切平等思想的出發點。因此，民主指的是社會上各個個體得到真正的自主。</w:t>
      </w:r>
    </w:p>
    <w:p>
      <w:pPr>
        <w:pStyle w:val="Normal"/>
        <w:spacing w:lineRule="auto" w:line="360"/>
        <w:rPr/>
      </w:pPr>
      <w:r>
        <w:rPr/>
      </w:r>
    </w:p>
    <w:p>
      <w:pPr>
        <w:pStyle w:val="Normal"/>
        <w:spacing w:lineRule="auto" w:line="360"/>
        <w:rPr/>
      </w:pPr>
      <w:r>
        <w:rPr/>
        <w:t>中國的社會主義民主所提出的無產階級民主，只解放一個階級，存在了漠視個人存在的思想弱點，把「大眾」的「民主」建立在對「少眾」的「專制」之上，這一方面是有違民主精神的真諦，另一方面又為獨裁統治者製造了活動空間，因為在漠視個人價值、強調整體的心態下，獨裁者得以有機會戴上為整體利率著想的羊頭去實行獨裁統治。中國共產黨聲稱代表「人民」，使人民不知自己為「人民」，令民主屈服於整體利益底下。蘇式的社會主義民主之所以有此信念實因為現代的民主都產於資本主義的國家，「不幸十月『革命』以來，輕率地把民主制和資產階級統治同一推翻了，所謂『無產階級民主』、『大眾民主』，衹是一些無實際內容的空洞名詞，一種門面語而已。」</w:t>
      </w:r>
      <w:r>
        <w:rPr/>
        <w:t>(</w:t>
      </w:r>
      <w:r>
        <w:rPr/>
        <w:t>金，</w:t>
      </w:r>
      <w:r>
        <w:rPr/>
        <w:t xml:space="preserve">1984) </w:t>
      </w:r>
      <w:r>
        <w:rPr/>
        <w:t>故此，這種社會主義民主的產生只是基於對資產階級民主的一種反射而已。</w:t>
      </w:r>
    </w:p>
    <w:p>
      <w:pPr>
        <w:pStyle w:val="Normal"/>
        <w:spacing w:lineRule="auto" w:line="360"/>
        <w:rPr/>
      </w:pPr>
      <w:r>
        <w:rPr/>
      </w:r>
    </w:p>
    <w:p>
      <w:pPr>
        <w:pStyle w:val="Normal"/>
        <w:spacing w:lineRule="auto" w:line="360"/>
        <w:rPr/>
      </w:pPr>
      <w:r>
        <w:rPr/>
        <w:t>另一點值得關注的是在中國社會主義民主下所提倡的民主集中制，毛澤東和鄧小平都曾分別提到民主集中制。毛澤東曾言：「民主和集中的統一，自由和紀律的統一，就是的們的民主集中制。」</w:t>
      </w:r>
      <w:r>
        <w:rPr/>
        <w:t>(</w:t>
      </w:r>
      <w:r>
        <w:rPr/>
        <w:t>石</w:t>
      </w:r>
      <w:r>
        <w:rPr/>
        <w:t xml:space="preserve">1988) </w:t>
      </w:r>
      <w:r>
        <w:rPr/>
        <w:t>鄧小平說：「民主集中制是黨和國家的最根本制度，也是我們的傳統制度。」</w:t>
      </w:r>
      <w:r>
        <w:rPr/>
        <w:t>(</w:t>
      </w:r>
      <w:r>
        <w:rPr/>
        <w:t>石</w:t>
      </w:r>
      <w:r>
        <w:rPr/>
        <w:t xml:space="preserve">1988) </w:t>
      </w:r>
      <w:r>
        <w:rPr/>
        <w:t>根據中國社會主義民主集中制的內容，「讓人民群眾充分享受自己的民主權利，暢所欲言，大膽而積極主動地發表意見，依照法律的規定，通過各種途徑和形式，管理國家事務，管理經濟和文化事業，管理社會事務。謂之集中，乃在於由黨集中群眾中正確的意見，讓個人服從組織，少數服從多數，下級服從上級，地方服從中央。」簡單地說，就是集中人民的意見，實行正確的意見。（人民出版社</w:t>
      </w:r>
      <w:r>
        <w:rPr/>
        <w:t>1994</w:t>
      </w:r>
      <w:r>
        <w:rPr/>
        <w:t>）</w:t>
      </w:r>
    </w:p>
    <w:p>
      <w:pPr>
        <w:pStyle w:val="Normal"/>
        <w:spacing w:lineRule="auto" w:line="360"/>
        <w:rPr/>
      </w:pPr>
      <w:r>
        <w:rPr/>
      </w:r>
    </w:p>
    <w:p>
      <w:pPr>
        <w:pStyle w:val="Normal"/>
        <w:spacing w:lineRule="auto" w:line="360"/>
        <w:rPr/>
      </w:pPr>
      <w:r>
        <w:rPr/>
        <w:t>在民主集中制底下提及過人民有權享受民主的權利，但這些民主的權利並不實在。首先，人民的意見，只佔有整個民主過程中的一小部份，人民發表的意見操控在黨的手上，構成不了甚麼影響力。進一步說，民意在整個社會環境中根本稱不上有控制權，控制權是人民有否能力保證將來更多的人能對政府有更大或至少維持同等的影響力</w:t>
      </w:r>
      <w:r>
        <w:rPr/>
        <w:t>(Cunningham 1987)</w:t>
      </w:r>
      <w:r>
        <w:rPr/>
        <w:t>。民主集中制根本沒有給予人民監察政府的權利及權力，人民只是象徵性地被諮詢的對象，根本沒有途徑去擴大「發表意見」以外的民主權利，或者監察政府運作的機制，這怎能算作人民對社會環境有控制權呢？怎能算是人民管治人民呢？</w:t>
      </w:r>
    </w:p>
    <w:p>
      <w:pPr>
        <w:pStyle w:val="Normal"/>
        <w:spacing w:lineRule="auto" w:line="360"/>
        <w:rPr/>
      </w:pPr>
      <w:r>
        <w:rPr/>
      </w:r>
    </w:p>
    <w:p>
      <w:pPr>
        <w:pStyle w:val="Normal"/>
        <w:spacing w:lineRule="auto" w:line="360"/>
        <w:rPr/>
      </w:pPr>
      <w:r>
        <w:rPr/>
        <w:t>另外，民主集中制內一個最大的問題在於黨的中介角色上。在民主集中制中，黨負責集中人民所發表的正確意見，讓整個社會實行正確的意見。但黨用甚麼準則來釐定何謂正確的意見呢？如果人民提的是正確的、但黨認為是不正確的，應該用誰的意見？這又會否產生所謂「政治正確」的問題呢？民主本身並不保證能夠百份百產生出正確的意見出來，但通過選舉、監察等公民權利，錯誤的決定可以得到紏正，少數派的意見有機會變為多數派的聲音。反觀民主集中制底下，人民除了空洞地發表意見外，還有甚麼公民權利？黨負責集中人民所發表的意見，整個社會亦只會「集中地」奉行這個意見。究竟黨憑什麼作為集中意見這個中介角色呢？黨是否人民的代表？中國社會主義的民主集中制提出了黨的預設性，在「建設有中國特色的社會主義民主政治」一書中開首第一章便提出「中國共產黨的領導是建設有中國特色的社會主義的根本保證」，這不禁令人懷疑，為什麼黨會有黨這個預設，為什麼無論社會主義、社會主義民主的主角是「黨」？其實，這套本末倒置的邏輯，企圖只是用理想社會的構想來愚弄民眾把權力集中於中央。</w:t>
      </w:r>
    </w:p>
    <w:p>
      <w:pPr>
        <w:pStyle w:val="Normal"/>
        <w:spacing w:lineRule="auto" w:line="360"/>
        <w:rPr/>
      </w:pPr>
      <w:r>
        <w:rPr/>
      </w:r>
    </w:p>
    <w:p>
      <w:pPr>
        <w:pStyle w:val="Normal"/>
        <w:spacing w:lineRule="auto" w:line="360"/>
        <w:rPr/>
      </w:pPr>
      <w:r>
        <w:rPr/>
        <w:t>若套用</w:t>
      </w:r>
      <w:r>
        <w:rPr/>
        <w:t>Triandis</w:t>
      </w:r>
      <w:r>
        <w:rPr/>
        <w:t>對個人主義</w:t>
      </w:r>
      <w:r>
        <w:rPr/>
        <w:t>(individualism)</w:t>
      </w:r>
      <w:r>
        <w:rPr/>
        <w:t>及集體主義</w:t>
      </w:r>
      <w:r>
        <w:rPr/>
        <w:t>(collectivism)</w:t>
      </w:r>
      <w:r>
        <w:rPr/>
        <w:t>的觀點來看，民主集中制其實屬於綜向集體主義</w:t>
      </w:r>
      <w:r>
        <w:rPr/>
        <w:t>(Vertical Collectivism)</w:t>
      </w:r>
      <w:r>
        <w:rPr/>
        <w:t>。民主集中制在人民與政府這個綜向關係中，與政府對等的不是個別的人民，而是整體的人民。根據</w:t>
      </w:r>
      <w:r>
        <w:rPr/>
        <w:t>Triandis</w:t>
      </w:r>
      <w:r>
        <w:rPr/>
        <w:t>的分析，</w:t>
      </w:r>
      <w:r>
        <w:rPr/>
        <w:t>Vertical Collectivism</w:t>
      </w:r>
      <w:r>
        <w:rPr/>
        <w:t>屬於</w:t>
      </w:r>
      <w:r>
        <w:rPr/>
        <w:t>Communalism</w:t>
      </w:r>
      <w:r>
        <w:rPr/>
        <w:t>的政體，特徵包括個人與個人之間的互相依賴</w:t>
      </w:r>
      <w:r>
        <w:rPr/>
        <w:t>(interdependent)</w:t>
      </w:r>
      <w:r>
        <w:rPr/>
        <w:t>，公用分配</w:t>
      </w:r>
      <w:r>
        <w:rPr/>
        <w:t>(communal sharing)</w:t>
      </w:r>
      <w:r>
        <w:rPr/>
        <w:t>，權力有序</w:t>
      </w:r>
      <w:r>
        <w:rPr/>
        <w:t>(authority ranking)</w:t>
      </w:r>
      <w:r>
        <w:rPr/>
        <w:t>，低度的平等與自由</w:t>
      </w:r>
      <w:r>
        <w:rPr/>
        <w:t>(low equality and low freedom)</w:t>
      </w:r>
      <w:r>
        <w:rPr/>
        <w:t>。這正是顯示了民主集中制的性質，這種制度不但具有集體主義的色彩，亦有權威主義，因此難以體現更多的民主精神，限制了自由平等的發展。「中國之求富強，在集體意識高昂的情勢下，強調個體尊嚴與價值的民主理念是很難與時代相應的。」</w:t>
      </w:r>
      <w:r>
        <w:rPr/>
        <w:t>(</w:t>
      </w:r>
      <w:r>
        <w:rPr/>
        <w:t>金</w:t>
      </w:r>
      <w:r>
        <w:rPr/>
        <w:t xml:space="preserve">1994) </w:t>
      </w:r>
      <w:r>
        <w:rPr/>
        <w:t>因此，中國社會主義所提倡的民主集中制輕易窒息了真正的民主。</w:t>
      </w:r>
    </w:p>
    <w:p>
      <w:pPr>
        <w:pStyle w:val="Normal"/>
        <w:spacing w:lineRule="auto" w:line="360"/>
        <w:rPr/>
      </w:pPr>
      <w:r>
        <w:rPr/>
      </w:r>
    </w:p>
    <w:p>
      <w:pPr>
        <w:pStyle w:val="Normal"/>
        <w:spacing w:lineRule="auto" w:line="360"/>
        <w:rPr/>
      </w:pPr>
      <w:r>
        <w:rPr/>
        <w:t>中國式的社會主義民主認為社會主義民主是一種手段，分為兩個目的而服務。毛澤東曾說：「民主這個東西，有時看來似乎是目的，實際上只是一種手段。馬克思主義告訴我們，民主屬於上層建築，屬於政治這個範疇。這就是說，歸根結蒂，它是為經濟基礎服務的。」</w:t>
      </w:r>
      <w:r>
        <w:rPr/>
        <w:t>(</w:t>
      </w:r>
      <w:r>
        <w:rPr/>
        <w:t>石</w:t>
      </w:r>
      <w:r>
        <w:rPr/>
        <w:t xml:space="preserve">1988) </w:t>
      </w:r>
      <w:r>
        <w:rPr/>
        <w:t>這種觀點認為民主由一定的經濟基礎所決定，為該經濟基礎服務。另外，民主亦被認為是用來「消滅階級，實現共產主義，而不是為民主而民主，民主作為一種國家的形態，隨著階級的消滅，國家的消亡，最後也必然自然地消亡。」</w:t>
      </w:r>
      <w:r>
        <w:rPr/>
        <w:t>(</w:t>
      </w:r>
      <w:r>
        <w:rPr/>
        <w:t>人民出版社</w:t>
      </w:r>
      <w:r>
        <w:rPr/>
        <w:t xml:space="preserve">1994) </w:t>
      </w:r>
      <w:r>
        <w:rPr/>
        <w:t>從以上的觀點來看，民主作為手段用以達到社會平等的目的</w:t>
      </w:r>
      <w:r>
        <w:rPr/>
        <w:t>(social equality)</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4:23:00Z</dcterms:created>
  <dc:creator>Dephanie and Natalie</dc:creator>
  <dc:description/>
  <dc:language>en-US</dc:language>
  <cp:lastModifiedBy>Dephanie and Natalie</cp:lastModifiedBy>
  <dcterms:modified xsi:type="dcterms:W3CDTF">1998-05-14T09:22:00Z</dcterms:modified>
  <cp:revision>43</cp:revision>
  <dc:subject/>
  <dc:title>科目：GPA 4270當代中國政治思想</dc:title>
</cp:coreProperties>
</file>