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Dear Mr. Kwan Chi On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7 July 199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e: A letter of gratitud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 consider myself lucky to be one of the recipients of your kind donation of scholarships.  As a prospective graduate, I also consider myself a suitable recipient, since the scholarships carries me further than the monetary assistance - It reminds me of the ever-learning attitude I should have outside campus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s a graduate from the department of Journalism and Communication, I wish to join the local broadcasting media soon, considering my interest and ability in the job nature.  Since I believe realization of my talents is my priority at the momen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Your kind donation provides me a driving force to attain my goals, I would like to take this opportunity to express my sincere gratitude to yo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Yours truly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aphne, Yeung Kwok Ch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9:38:00Z</dcterms:created>
  <dc:creator>Dephanie and Natalie</dc:creator>
  <dc:description/>
  <dc:language>en-US</dc:language>
  <cp:lastModifiedBy>Dephanie and Natalie</cp:lastModifiedBy>
  <cp:lastPrinted>1999-07-06T18:16:00Z</cp:lastPrinted>
  <dcterms:modified xsi:type="dcterms:W3CDTF">1999-07-06T10:19:00Z</dcterms:modified>
  <cp:revision>6</cp:revision>
  <dc:subject/>
  <dc:title>Dear Mr</dc:title>
</cp:coreProperties>
</file>