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《經濟日報》人事部經理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應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徵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記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者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近閱</w:t>
      </w:r>
      <w:r>
        <w:rPr>
          <w:rFonts w:eastAsia="Times New Roman"/>
        </w:rPr>
        <w:t xml:space="preserve"> </w:t>
      </w:r>
      <w:r>
        <w:rPr/>
        <w:t>貴報所載得悉，有意誠聘記者，本人對記者一職甚有興趣，自當是合適的人選，因此特來函申請。</w:t>
      </w:r>
    </w:p>
    <w:p>
      <w:pPr>
        <w:pStyle w:val="Normal"/>
        <w:spacing w:lineRule="auto" w:line="360"/>
        <w:ind w:firstLine="482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本人今年將畢業於香港中文大學新聞與傳播學系，於去年暑假曾於亞洲電視新聞及公共事務部任職實習記者三個月，其後延任兼職記者兩個月，累積了一定的採訪經驗。雖然本人在文字記者方面經驗尚淺，但深信只要能把握機會學習，機會確實可以創造經驗。</w:t>
      </w:r>
    </w:p>
    <w:p>
      <w:pPr>
        <w:pStyle w:val="Normal"/>
        <w:spacing w:lineRule="auto" w:line="360"/>
        <w:ind w:firstLine="482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實習過後，本人發現傳媒仍是自己的志趣所在，加上本人性格活躍好動，長於與人溝通，中英兼擅﹔記者一職可寓興趣於工作，有助開展我的傳媒路。</w:t>
      </w:r>
    </w:p>
    <w:p>
      <w:pPr>
        <w:pStyle w:val="Normal"/>
        <w:spacing w:lineRule="auto" w:line="360"/>
        <w:ind w:firstLine="482"/>
        <w:rPr/>
      </w:pPr>
      <w:r>
        <w:rPr/>
      </w:r>
    </w:p>
    <w:p>
      <w:pPr>
        <w:pStyle w:val="Normal"/>
        <w:spacing w:lineRule="auto" w:line="360"/>
        <w:rPr/>
      </w:pPr>
      <w:r>
        <w:rPr/>
        <w:t>本人明白《經濟日報》偏重經濟及工商新聞，本人的經濟知識背景雖有限，但求知慾無限，既知所不足，定當加倍留意及學習。另外，本人曾修讀工商新聞採訪一課，中學及預科皆有修讀經濟科，可以在這個基礎上建立新的個人資料庫，為採訪作準備。</w:t>
      </w:r>
    </w:p>
    <w:p>
      <w:pPr>
        <w:pStyle w:val="Normal"/>
        <w:spacing w:lineRule="auto" w:line="360"/>
        <w:ind w:firstLine="482"/>
        <w:rPr/>
      </w:pPr>
      <w:r>
        <w:rPr/>
      </w:r>
    </w:p>
    <w:p>
      <w:pPr>
        <w:pStyle w:val="Normal"/>
        <w:spacing w:lineRule="auto" w:line="360"/>
        <w:rPr/>
      </w:pPr>
      <w:r>
        <w:rPr/>
        <w:t>隨函謹附個人履歷及參考信，還望賜教，如有任何問題，請隨時致電</w:t>
      </w:r>
      <w:r>
        <w:rPr/>
        <w:t>7773 0204</w:t>
      </w:r>
      <w:r>
        <w:rPr/>
        <w:t>或</w:t>
      </w:r>
      <w:r>
        <w:rPr/>
        <w:t>2790 6100</w:t>
      </w:r>
      <w:r>
        <w:rPr/>
        <w:t>。希望能獲閣下之接見，給我一個機會，也還傳媒一個奇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申請人楊國姿謹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一九九年五月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6:50:00Z</dcterms:created>
  <dc:creator>Dephanie and Natalie</dc:creator>
  <dc:description/>
  <dc:language>en-US</dc:language>
  <cp:lastModifiedBy>Dephanie and Natalie</cp:lastModifiedBy>
  <dcterms:modified xsi:type="dcterms:W3CDTF">1999-05-12T18:20:00Z</dcterms:modified>
  <cp:revision>9</cp:revision>
  <dc:subject/>
  <dc:title>《經濟日報》人事部經理︰</dc:title>
</cp:coreProperties>
</file>