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LECTURAS DE PAPER...</w:t>
      </w:r>
    </w:p>
    <w:p>
      <w:pPr>
        <w:pStyle w:val="Normal"/>
        <w:jc w:val="both"/>
        <w:rPr>
          <w:lang w:val="es-ES"/>
        </w:rPr>
      </w:pPr>
      <w:r>
        <w:rPr>
          <w:lang w:val="es-ES"/>
        </w:rPr>
      </w:r>
    </w:p>
    <w:p>
      <w:pPr>
        <w:pStyle w:val="Normal"/>
        <w:jc w:val="both"/>
        <w:rPr>
          <w:lang w:val="es-ES"/>
        </w:rPr>
      </w:pPr>
      <w:r>
        <w:rPr>
          <w:lang w:val="es-ES"/>
        </w:rPr>
        <w:t>Warwick &amp; Clarke. 1993. Increased variability as a sympton of stress in marine communities. J. Exp. Mar. Biol. Ecol. 172: 215-226.</w:t>
      </w:r>
    </w:p>
    <w:p>
      <w:pPr>
        <w:pStyle w:val="Normal"/>
        <w:jc w:val="both"/>
        <w:rPr>
          <w:lang w:val="es-ES"/>
        </w:rPr>
      </w:pPr>
      <w:r>
        <w:rPr>
          <w:lang w:val="es-ES"/>
        </w:rPr>
      </w:r>
    </w:p>
    <w:p>
      <w:pPr>
        <w:pStyle w:val="TextBody"/>
        <w:rPr/>
      </w:pPr>
      <w:r>
        <w:rPr/>
        <w:t>Caswell &amp; Cohen (1991) han construido un  modelamiento para estudiar las interacciones de disturbios, dispersión y exclusión competitiva en un ambiente en parches el cual, entre otros tipos, predice un incremento en heterogeneidad con el incremento del disturbio. Ello ha notado que, en una variedad de estudios de impacto ambiental, la variabilidad entre muestras colectadas desde áreas impactadas era mucho más grande que la del sitio de control.</w:t>
      </w:r>
    </w:p>
    <w:p>
      <w:pPr>
        <w:pStyle w:val="Normal"/>
        <w:jc w:val="both"/>
        <w:rPr>
          <w:lang w:val="es-ES"/>
        </w:rPr>
      </w:pPr>
      <w:r>
        <w:rPr>
          <w:lang w:val="es-ES"/>
        </w:rPr>
      </w:r>
    </w:p>
    <w:p>
      <w:pPr>
        <w:pStyle w:val="Heading1"/>
        <w:rPr>
          <w:lang w:val="es-ES"/>
        </w:rPr>
      </w:pPr>
      <w:r>
        <w:rPr>
          <w:lang w:val="es-ES"/>
        </w:rPr>
        <w:t>UN INDICE COMPARATIVO DE DISPERSION MULTIVARIADO</w:t>
      </w:r>
    </w:p>
    <w:p>
      <w:pPr>
        <w:pStyle w:val="Normal"/>
        <w:jc w:val="both"/>
        <w:rPr>
          <w:lang w:val="es-ES"/>
        </w:rPr>
      </w:pPr>
      <w:r>
        <w:rPr>
          <w:lang w:val="es-ES"/>
        </w:rPr>
      </w:r>
    </w:p>
    <w:p>
      <w:pPr>
        <w:pStyle w:val="Normal"/>
        <w:ind w:firstLine="708"/>
        <w:jc w:val="both"/>
        <w:rPr>
          <w:lang w:val="es-ES"/>
        </w:rPr>
      </w:pPr>
      <w:r>
        <w:rPr>
          <w:lang w:val="es-ES"/>
        </w:rPr>
        <w:t xml:space="preserve">Por algún tiempo se ha reconocido la necesidad  por un índice de estrés comunitario que utilice la amplia información multivariada que se pierde en métodos univariados y gráficos (ej., índices de diversidad y curvas de dominancia respectivamente), y que pueda de esta manera retener alguna de la sensibilidad de estos métodos multivariados en detectar cambios comunitarios. (Warwick &amp; Clarke, 1991). Si se incrementa la variabilidad entre muestras  con un incremento en los niveles de estrés proveerá ser un amplio y general fenómeno en análisis multivariado, un índice puede ser construido desde la variabilidad relativa entre muestras de sitios impactados y control.   </w:t>
      </w:r>
    </w:p>
    <w:p>
      <w:pPr>
        <w:pStyle w:val="Normal"/>
        <w:jc w:val="both"/>
        <w:rPr>
          <w:lang w:val="es-ES"/>
        </w:rPr>
      </w:pPr>
      <w:r>
        <w:rPr>
          <w:lang w:val="es-ES"/>
        </w:rPr>
        <w:tab/>
        <w:t>Una obvia medida comparativa de dispersión podría ser basada en las diferencias en promedio de distancia entre réplicas de muestras para dos grupos en una configuración MDS de dos dimensiones. Sin embargo, esta configuración usualmente no sería una exacta representación de los ordenes de rangos de similaridad entre muestras aun un espacio de alta dimensionalidad. Este orden de rangos es contenido en una matriz triangular de (di)similaridad el cual fundamentalmente cualquier MDS.</w:t>
      </w:r>
    </w:p>
    <w:p>
      <w:pPr>
        <w:pStyle w:val="Normal"/>
        <w:jc w:val="both"/>
        <w:rPr>
          <w:lang w:val="es-ES"/>
        </w:rPr>
      </w:pPr>
      <w:r>
        <w:rPr>
          <w:lang w:val="es-ES"/>
        </w:rPr>
        <w:t>( En el caso para usar la matriz las distancias es análogo al  conferido en Clarke &amp; Ainsworth, 1993). Un posible índice comparativo de dispersión multivariado (IMD) se obtendría por lo tanto contrastando el promedio de rango de disimilitud entre muestras impactadas (rt) con el promedio de rango entre muestras control (rc), siendo re-ranquiados en la detallada matriz de similaridad ignorando todas las disimiliatudes entre muestras. Ahí que notar que la alta disimilitud corresponde a una baja disimilitud de rangos, una conveniente estadística, apropiadamente estandarizada, es:</w:t>
      </w:r>
    </w:p>
    <w:p>
      <w:pPr>
        <w:pStyle w:val="Normal"/>
        <w:jc w:val="both"/>
        <w:rPr>
          <w:lang w:val="es-ES"/>
        </w:rPr>
      </w:pPr>
      <w:r>
        <w:rPr>
          <w:lang w:val="es-ES"/>
        </w:rPr>
      </w:r>
    </w:p>
    <w:p>
      <w:pPr>
        <w:pStyle w:val="Heading1"/>
        <w:rPr>
          <w:lang w:val="es-ES"/>
        </w:rPr>
      </w:pPr>
      <w:r>
        <w:rPr>
          <w:lang w:val="es-ES"/>
        </w:rPr>
        <w:t>IMD=</w:t>
      </w:r>
    </w:p>
    <w:p>
      <w:pPr>
        <w:pStyle w:val="Normal"/>
        <w:jc w:val="both"/>
        <w:rPr>
          <w:lang w:val="es-ES"/>
        </w:rPr>
      </w:pPr>
      <w:r>
        <w:rPr>
          <w:lang w:val="es-ES"/>
        </w:rPr>
      </w:r>
    </w:p>
    <w:p>
      <w:pPr>
        <w:pStyle w:val="Normal"/>
        <w:jc w:val="both"/>
        <w:rPr>
          <w:lang w:val="es-ES"/>
        </w:rPr>
      </w:pPr>
      <w:r>
        <w:rPr>
          <w:lang w:val="es-ES"/>
        </w:rPr>
        <w:t>Y nc, nt son el número de muestras en los grupos control y tratamientos respectivamente. El denominador elegido asegura que IMD tiene un máximo valor de +1 cuando todas las disimilitudes entre muestras impactadas son altas que cualquier disimilitud entre  muestras control. El caso inverso es tomado como mínimo por IMD –1, y el valor de cero implica que no hay diferencias entre grupos de tratamientos.</w:t>
      </w:r>
    </w:p>
    <w:p>
      <w:pPr>
        <w:pStyle w:val="Normal"/>
        <w:jc w:val="both"/>
        <w:rPr>
          <w:lang w:val="es-ES"/>
        </w:rPr>
      </w:pPr>
      <w:r>
        <w:rPr>
          <w:lang w:val="es-ES"/>
        </w:rPr>
      </w:r>
    </w:p>
    <w:p>
      <w:pPr>
        <w:pStyle w:val="Heading1"/>
        <w:rPr>
          <w:lang w:val="es-ES"/>
        </w:rPr>
      </w:pPr>
      <w:r>
        <w:rPr>
          <w:lang w:val="es-ES"/>
        </w:rPr>
        <w:t>Conclusión</w:t>
      </w:r>
    </w:p>
    <w:p>
      <w:pPr>
        <w:pStyle w:val="Normal"/>
        <w:rPr>
          <w:lang w:val="es-ES"/>
        </w:rPr>
      </w:pPr>
      <w:r>
        <w:rPr>
          <w:lang w:val="es-ES"/>
        </w:rPr>
      </w:r>
    </w:p>
    <w:p>
      <w:pPr>
        <w:pStyle w:val="Normal"/>
        <w:jc w:val="both"/>
        <w:rPr>
          <w:lang w:val="es-ES"/>
        </w:rPr>
      </w:pPr>
      <w:r>
        <w:rPr>
          <w:lang w:val="es-ES"/>
        </w:rPr>
        <w:t xml:space="preserve">Nosotros sugerimos tempranamente que estas dos fuentes potenciales de incremento de variabilidad entre “réplicas” de muestras: debido a un incremento en la variabilidad de abundancia de los mismos set de especies y debido a los cambios en las especies idénticas.  La ocurrencia de la  primera es ilustrada por un claro incremento en la varianza para tomar valores del promedio en los ejemplos de meiobentos y macrobentos, pero esto es poco convincente para el coral y no todo es evidente para el estudio de peces. Diferencias en la variabilidad de medidas univaridas  que dependen simplemente en la abundancia relativa de especies, tales como H, son solamente significantes estadísticamente para el ejemplo de macrobentos y son equívocos para otros ejemplos. El análisis multivariado, el cual explota tanto fuentes de variabilidad, sin embargo muestra una clara incremento en la variabilidad con un incremento de niveles de perturbación en todos los cuatro ejemplos.  </w:t>
      </w:r>
    </w:p>
    <w:p>
      <w:pPr>
        <w:pStyle w:val="Normal"/>
        <w:jc w:val="both"/>
        <w:rPr>
          <w:lang w:val="es-ES"/>
        </w:rPr>
      </w:pPr>
      <w:r>
        <w:rPr>
          <w:lang w:val="es-ES"/>
        </w:rPr>
        <w:t>Aplicaciones de IMD sufren de la falta de cualquier obvio diseño estadístico  entre  test de hipótesis de comparable variabilidad entre grupos. Como propuesta, ello es también es  restringido en comparación de solamente dos grupos. La última limitación puede ciertamente ser levantada de cualquier modo, y los resultados de esta publicación sugieren que la incorporación de una medida de IMD, la serie de técnicas comunitarias corrientemente usadas para detectar y monitorear efectos antropogénicos, merecen futuras investigaciones.</w:t>
      </w:r>
    </w:p>
    <w:p>
      <w:pPr>
        <w:pStyle w:val="Normal"/>
        <w:jc w:val="both"/>
        <w:rPr>
          <w:lang w:val="es-ES"/>
        </w:rPr>
      </w:pPr>
      <w:r>
        <w:rPr>
          <w:lang w:val="es-ES"/>
        </w:rPr>
      </w:r>
    </w:p>
    <w:p>
      <w:pPr>
        <w:pStyle w:val="Normal"/>
        <w:jc w:val="both"/>
        <w:rPr>
          <w:lang w:val="es-ES"/>
        </w:rPr>
      </w:pPr>
      <w:r>
        <w:rPr>
          <w:lang w:val="es-ES"/>
        </w:rPr>
        <w:t>Gray J.S, M. Aschan, M.R. Carr, K. R. Clarke, R.H. Green, T.H. Pearson, R. Rosenberg &amp; R.M. Warwick. 1988. Mar. Ecol. Prog. Ser. 46: 151-165.</w:t>
      </w:r>
    </w:p>
    <w:p>
      <w:pPr>
        <w:pStyle w:val="Normal"/>
        <w:jc w:val="both"/>
        <w:rPr>
          <w:lang w:val="es-ES"/>
        </w:rPr>
      </w:pPr>
      <w:r>
        <w:rPr>
          <w:lang w:val="es-ES"/>
        </w:rPr>
      </w:r>
    </w:p>
    <w:p>
      <w:pPr>
        <w:pStyle w:val="TextBody"/>
        <w:rPr/>
      </w:pPr>
      <w:r>
        <w:rPr/>
        <w:t xml:space="preserve">A lo largo de un gradiente de polución  se confiere generalmente que habrían cambios en los patrones de abundancia de especies, donde cada especie sería un diferente nivel de respuesta a el contaminante. Especies que habitan el sedimento deben, en respuesta al movimiento del contaminante, tolerar ello o extinguirse. En una comunidad la más frecuente respuesta es que algunas especies incrementen en abundancia, pudiendo decrecer en abundancia, mientras que otros permanecen no afectados. Los patrones de abundancia de especies fundamentales poseerían un reflejo de los efectos de los contaminantes integrados en el  tiempo., y son por lo tanto ampliamente usados para monitorear efectos de contaminantes en sedimentos submareales. Tradicionalmente, la macrofauna ha sido usada para monitoreos de contaminación, pero ha incrementado la atención para realizarlo en meiofauna,  visto que la microfauna ha sido escasamente usada por todos. Los argumentos para usar meiofauna son tomados por Heip et al. (1988), pero la macrofauna es corrientemente más ampliamente usada porque los expertos taxonómicos son generalmente más disponibles para tales organismos comparado con  meio y microfauna, y  por el mayor conocimiento de la biología general de las especies. Sin embargo, su relativa longevidad, con muchas especies que viven en exceso de dos años, permite a la macrofauna integrar respuestas de presiones ambientales sobre periodos extendidos de tiempo, este aumento en la utilidad en análisis de series de tiempo de efectos de contaminación. La ventaja práctica de manipular grandes, mayoritariamente sedentarios, organismos tanto  para enumeración en terreno y en estaciones de experimentación ha sido incrementado el énfasis en el análisis de comunidades macrobentónicas para evaluar impacto ambiental por disturbios  en áreas marinas. Estos ha dado como resultado en el desarrollo de un amplio rango de técnicas de análisis para estudios macrobentónicos.  </w:t>
      </w:r>
    </w:p>
    <w:p>
      <w:pPr>
        <w:pStyle w:val="Normal"/>
        <w:jc w:val="both"/>
        <w:rPr>
          <w:lang w:val="es-ES"/>
        </w:rPr>
      </w:pPr>
      <w:r>
        <w:rPr>
          <w:lang w:val="es-ES"/>
        </w:rPr>
      </w:r>
    </w:p>
    <w:p>
      <w:pPr>
        <w:pStyle w:val="Normal"/>
        <w:jc w:val="both"/>
        <w:rPr>
          <w:lang w:val="es-ES"/>
        </w:rPr>
      </w:pPr>
      <w:r>
        <w:rPr>
          <w:lang w:val="es-ES"/>
        </w:rPr>
        <w:t>Poca información cuantitativa al nivel de línea base para varios índices, o en cualesquiera especies puede ser observada como indicadores de polución.</w:t>
      </w:r>
    </w:p>
    <w:p>
      <w:pPr>
        <w:pStyle w:val="Normal"/>
        <w:jc w:val="both"/>
        <w:rPr>
          <w:lang w:val="es-ES"/>
        </w:rPr>
      </w:pPr>
      <w:r>
        <w:rPr>
          <w:lang w:val="es-ES"/>
        </w:rPr>
      </w:r>
    </w:p>
    <w:p>
      <w:pPr>
        <w:pStyle w:val="Normal"/>
        <w:jc w:val="both"/>
        <w:rPr>
          <w:lang w:val="es-ES"/>
        </w:rPr>
      </w:pPr>
      <w:r>
        <w:rPr>
          <w:lang w:val="es-ES"/>
        </w:rPr>
        <w:t>Austen, M.C., R.M Warwick &amp; M.C. Rosado. 1989. Meiobenthic and macrobenthic community struxture along a putative pollution gradient in southern Portugal. Mar. Bull. Poll. 20 (8): 398-405.</w:t>
      </w:r>
    </w:p>
    <w:p>
      <w:pPr>
        <w:pStyle w:val="Normal"/>
        <w:jc w:val="both"/>
        <w:rPr>
          <w:lang w:val="es-ES"/>
        </w:rPr>
      </w:pPr>
      <w:r>
        <w:rPr>
          <w:lang w:val="es-ES"/>
        </w:rPr>
      </w:r>
    </w:p>
    <w:p>
      <w:pPr>
        <w:pStyle w:val="Normal"/>
        <w:jc w:val="both"/>
        <w:rPr>
          <w:lang w:val="es-ES"/>
        </w:rPr>
      </w:pPr>
      <w:r>
        <w:rPr>
          <w:lang w:val="es-ES"/>
        </w:rPr>
        <w:t>El bentos ha sido identificado como un conveniente grupo ecológico para monitorear los efectos de polución. Sin embargo, muchos estudios han usado exclusivamente macrofauna, ignorando grandemente la meiofauna. Esto es mayoritariamente por ser un grupo taxonómicamente dificultoso. Heip et al. (1988)....</w:t>
      </w:r>
    </w:p>
    <w:p>
      <w:pPr>
        <w:pStyle w:val="Normal"/>
        <w:jc w:val="both"/>
        <w:rPr>
          <w:lang w:val="es-ES"/>
        </w:rPr>
      </w:pPr>
      <w:r>
        <w:rPr>
          <w:lang w:val="es-ES"/>
        </w:rPr>
      </w:r>
    </w:p>
    <w:p>
      <w:pPr>
        <w:pStyle w:val="Normal"/>
        <w:jc w:val="both"/>
        <w:rPr>
          <w:lang w:val="es-ES"/>
        </w:rPr>
      </w:pPr>
      <w:r>
        <w:rPr>
          <w:lang w:val="es-ES"/>
        </w:rPr>
        <w:t>Estacio F.J., E.M. García-Adiego, d.a., Fa, J.C. García-Gomez, J.L Daza, F. Hortas &amp; J.L. Gómez-Ariza. 1997. Ecological analisis in a polluted area of Algeciras Bay (southern Spain): external “versus” internal outfalls and environmental implications. Mar. Bull. Poll. 34 (10): 780-793.</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Gray et al., 1992. </w:t>
      </w:r>
    </w:p>
    <w:p>
      <w:pPr>
        <w:pStyle w:val="Normal"/>
        <w:jc w:val="both"/>
        <w:rPr>
          <w:lang w:val="es-ES"/>
        </w:rPr>
      </w:pPr>
      <w:r>
        <w:rPr>
          <w:lang w:val="es-ES"/>
        </w:rPr>
        <w:t>Pag. 8</w:t>
      </w:r>
    </w:p>
    <w:p>
      <w:pPr>
        <w:pStyle w:val="Normal"/>
        <w:jc w:val="both"/>
        <w:rPr>
          <w:lang w:val="es-ES"/>
        </w:rPr>
      </w:pPr>
      <w:r>
        <w:rPr>
          <w:lang w:val="es-ES"/>
        </w:rPr>
      </w:r>
    </w:p>
    <w:p>
      <w:pPr>
        <w:pStyle w:val="Normal"/>
        <w:jc w:val="both"/>
        <w:rPr>
          <w:lang w:val="es-ES"/>
        </w:rPr>
      </w:pPr>
      <w:r>
        <w:rPr>
          <w:lang w:val="es-ES"/>
        </w:rPr>
        <w:t xml:space="preserve">En el caso del muestreo de la fuente de contaminación sería hecho en las cercanías de la descarga y aunque los detalles del programa de muestreo requerirían atención, la selección del sitio general sería obvio. Sin embargo, cuando las fuentes son difusas de estudiar, es esencial una cautelosa selección del sitio, desde entonces un mayor problema en analizar los efectos de contaminantes al nivel poblacional  y abordar esta dificultada de separar los “ruidos” de variables ambientales de los efectos de contaminantes.   </w:t>
      </w:r>
    </w:p>
    <w:p>
      <w:pPr>
        <w:pStyle w:val="Normal"/>
        <w:jc w:val="both"/>
        <w:rPr>
          <w:lang w:val="es-ES"/>
        </w:rPr>
      </w:pPr>
      <w:r>
        <w:rPr>
          <w:lang w:val="es-ES"/>
        </w:rPr>
        <w:t xml:space="preserve"> </w:t>
      </w:r>
    </w:p>
    <w:p>
      <w:pPr>
        <w:pStyle w:val="Normal"/>
        <w:jc w:val="both"/>
        <w:rPr>
          <w:lang w:val="es-ES"/>
        </w:rPr>
      </w:pPr>
      <w:r>
        <w:rPr>
          <w:lang w:val="es-ES"/>
        </w:rPr>
      </w:r>
    </w:p>
    <w:p>
      <w:pPr>
        <w:pStyle w:val="Normal"/>
        <w:jc w:val="both"/>
        <w:rPr>
          <w:lang w:val="es-ES"/>
        </w:rPr>
      </w:pPr>
      <w:r>
        <w:rPr>
          <w:lang w:val="es-ES"/>
        </w:rPr>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1:53:00Z</dcterms:created>
  <dc:creator>Familia Beroíza Celedón</dc:creator>
  <dc:description/>
  <dc:language>en-US</dc:language>
  <cp:lastModifiedBy>Familia Beroíza Celedón</cp:lastModifiedBy>
  <dcterms:modified xsi:type="dcterms:W3CDTF">1999-04-30T13:28:00Z</dcterms:modified>
  <cp:revision>6</cp:revision>
  <dc:subject/>
  <dc:title>LECTURAS DE PAPER</dc:title>
</cp:coreProperties>
</file>