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jc w:val="right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fldChar w:fldCharType="begin"/>
      </w:r>
      <w:r>
        <w:rPr>
          <w:rtl w:val="true"/>
          <w:u w:val="double"/>
          <w:szCs w:val="28"/>
          <w:rFonts w:cs="David"/>
        </w:rPr>
        <w:instrText xml:space="preserve"> DATE \@"dddd\ dd\ MMMM\ yyyy" </w:instrText>
      </w:r>
      <w:r>
        <w:rPr>
          <w:rtl w:val="true"/>
          <w:u w:val="double"/>
          <w:szCs w:val="28"/>
          <w:rFonts w:cs="David"/>
        </w:rPr>
        <w:fldChar w:fldCharType="separate"/>
      </w:r>
      <w:r>
        <w:rPr>
          <w:rtl w:val="true"/>
          <w:u w:val="double"/>
          <w:szCs w:val="28"/>
          <w:rFonts w:cs="David"/>
        </w:rPr>
        <w:t>शुक्रवार 31 जुलाइ 2026</w:t>
      </w:r>
      <w:r>
        <w:rPr>
          <w:rtl w:val="true"/>
          <w:u w:val="double"/>
          <w:szCs w:val="28"/>
          <w:rFonts w:cs="David"/>
        </w:rPr>
        <w:fldChar w:fldCharType="end"/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פתרונ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דוגמא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שאל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מקצוע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יקרו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חשבים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ש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המרצה</w:t>
      </w:r>
      <w:r>
        <w:rPr>
          <w:rFonts w:cs="David"/>
          <w:szCs w:val="28"/>
          <w:u w:val="double"/>
          <w:rtl w:val="true"/>
        </w:rPr>
        <w:t xml:space="preserve">: </w:t>
      </w:r>
      <w:r>
        <w:rPr>
          <w:rFonts w:cs="David"/>
          <w:szCs w:val="28"/>
          <w:u w:val="double"/>
          <w:rtl w:val="true"/>
        </w:rPr>
        <w:t>מנח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אפשטיין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נושא</w:t>
      </w:r>
      <w:r>
        <w:rPr>
          <w:rFonts w:cs="David"/>
          <w:szCs w:val="24"/>
          <w:u w:val="single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פסיקה</w:t>
      </w:r>
    </w:p>
    <w:p>
      <w:pPr>
        <w:pStyle w:val="Normal"/>
        <w:numPr>
          <w:ilvl w:val="0"/>
          <w:numId w:val="1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timer -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י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TF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 1.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1.1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70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תחילת התכני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00b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תחול  וקטור הפסי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timer_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psw,#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קביעת מוד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טיימר </w:t>
            </w: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mod,#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h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l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מונה של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פסיקו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פסיקה כללי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אפשור לטיימר </w:t>
            </w: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t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עדיפות גבו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t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זיכרון  בכניס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it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הפעלת טיימר </w:t>
            </w: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tr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מתנה   לפסיקו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פרוצדורת פסיקה 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ולאה של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jnz r7,loo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timer_0: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שנוי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pl p1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תחול המונ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h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loop10:   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l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זרה מפסיק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t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INT-0</w:t>
      </w:r>
      <w:r>
        <w:rPr>
          <w:rFonts w:cs="David"/>
          <w:szCs w:val="24"/>
        </w:rPr>
        <w:t xml:space="preserve"> (</w:t>
      </w:r>
      <w:r>
        <w:rPr>
          <w:rFonts w:cs="David"/>
          <w:szCs w:val="24"/>
        </w:rPr>
        <w:t>external-0</w:t>
      </w:r>
      <w:r>
        <w:rPr>
          <w:rFonts w:cs="David"/>
          <w:szCs w:val="24"/>
        </w:rPr>
        <w:t>)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ב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/>
      </w:pPr>
      <w:r>
        <w:rPr>
          <w:rFonts w:cs="Times New Roman"/>
          <w:szCs w:val="24"/>
          <w:rtl w:val="true"/>
        </w:rPr>
        <w:t xml:space="preserve">        </w:t>
      </w:r>
      <w:r>
        <w:rPr>
          <w:rFonts w:cs="David"/>
          <w:szCs w:val="24"/>
          <w:rtl w:val="true"/>
        </w:rPr>
        <w:t>ר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צדור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1.7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</w:p>
    <w:p>
      <w:pPr>
        <w:pStyle w:val="Normal"/>
        <w:rPr/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timer 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נוס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ג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צד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ב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1.7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70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תחילת התכני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תחול  וקטור הפסי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003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int_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psw,#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הפעלת טיימר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במוד </w:t>
            </w: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mod,#20h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h1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l1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כללי של הפסיקו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פסי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int 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x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עדיפות גבו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x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זיכרון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ie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לולאת המתנ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דלקת ה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1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t_0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הפעלת טיימר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tr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לולאת המתנה עד לסיום הספירה של טיימר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tf1,$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ניקוי הדגל סוף ספירה של הטיימר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tf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פסקת הטיימר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tr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כיבוי ה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p1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זרה מפסיק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t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P3.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5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ט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</w:rPr>
        <w:t>stop 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single"/>
        </w:rPr>
        <w:t>start 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</w:rPr>
        <w:t>RS-23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בח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דרך בקר תקשורת טורית</w:t>
      </w:r>
      <w:r>
        <w:rPr>
          <w:rFonts w:cs="David"/>
          <w:szCs w:val="24"/>
          <w:rtl w:val="true"/>
        </w:rPr>
        <w:t>.</w:t>
      </w:r>
    </w:p>
    <w:tbl>
      <w:tblPr>
        <w:bidiVisual w:val="true"/>
        <w:tblW w:w="706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תחלת התוכנית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100h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psw,#0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מונה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פעמים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נתון לשידור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b,#25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מוד </w:t>
            </w: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טיימר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mod,#20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h1,#-1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l1,#-1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חלוקה </w:t>
            </w: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pcon,#80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שידור  </w:t>
            </w: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scon,#42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פעלת הטיימר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tr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שידור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nb ti,$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ורדת ה</w:t>
            </w:r>
            <w:r>
              <w:rPr>
                <w:rFonts w:cs="Arial" w:ascii="Arial" w:hAnsi="Arial"/>
                <w:color w:val="000000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ti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שידור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SBUF,b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djnz r7,star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סוף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 תוכנה בלבד</w:t>
      </w:r>
      <w:r>
        <w:rPr>
          <w:rFonts w:cs="David"/>
          <w:szCs w:val="24"/>
          <w:rtl w:val="true"/>
        </w:rPr>
        <w:t>.</w:t>
      </w:r>
    </w:p>
    <w:tbl>
      <w:tblPr>
        <w:bidiVisual w:val="true"/>
        <w:tblW w:w="706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                            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תחילת התוכנית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psw,#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ונה כמות המילי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                            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ספר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6,#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_1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ספר המשודר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b,#25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a,b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 bi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p3.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lcall delay_bi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cf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עברת הדגל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-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rc 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שידור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p3.0,c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lcall delay_bi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ולאת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djnz r6,star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p bi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3.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lcall delay_bi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ולאה של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ילי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djnz r7,start_1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סוף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7:32:00Z</dcterms:created>
  <dc:creator>מנחם</dc:creator>
  <dc:description/>
  <dc:language>en-US</dc:language>
  <cp:lastModifiedBy>מנחם</cp:lastModifiedBy>
  <cp:lastPrinted>2000-06-19T14:27:00Z</cp:lastPrinted>
  <dcterms:modified xsi:type="dcterms:W3CDTF">2000-06-19T11:36:00Z</dcterms:modified>
  <cp:revision>5</cp:revision>
  <dc:subject/>
  <dc:title/>
</cp:coreProperties>
</file>