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Albornoz, Facundo, Darío Milesi and Gabriel Yoguel (2002). </w:t>
      </w:r>
      <w:r>
        <w:rPr>
          <w:i/>
          <w:iCs/>
        </w:rPr>
        <w:t>New Economy in Old Sectors: Some Issues Coming From Two Production Networks in Argentina</w:t>
      </w:r>
      <w:r>
        <w:rPr/>
        <w:t>, Paper presented at the DRUID Summer Conference on “Industrial Dynamics of the New and Old Economy”, Copenhagen 6-8 June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 (2001). </w:t>
      </w:r>
      <w:r>
        <w:rPr>
          <w:i/>
          <w:iCs/>
        </w:rPr>
        <w:t>Annual Report 2000-2001</w:t>
      </w:r>
      <w:r>
        <w:rPr/>
        <w:t>, Canberra: Australian Research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tagaray, Isabel and Scott Tiffin (2000). </w:t>
      </w:r>
      <w:r>
        <w:rPr>
          <w:i/>
          <w:iCs/>
        </w:rPr>
        <w:t>Innovation Clusters in Latin America</w:t>
      </w:r>
      <w:r>
        <w:rPr/>
        <w:t>, Presented at 4th International Conference on Technology Policy and Innovation, Curitiba, Brazil, August 28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Cassin, Esteban Pablo (2001). </w:t>
      </w:r>
      <w:r>
        <w:rPr>
          <w:i/>
          <w:iCs/>
        </w:rPr>
        <w:t>The establishment of the Constituyentes Technopole: An Interface Mechanism for Technology Transfer and Regional Development</w:t>
      </w:r>
      <w:r>
        <w:rPr/>
        <w:t>, Buenos Aires: Instituto Nacional de Tecnología Indus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n, Hey-Kyung Koh (2003). </w:t>
      </w:r>
      <w:r>
        <w:rPr>
          <w:i/>
          <w:iCs/>
        </w:rPr>
        <w:t>Opendoors - Report on International Education Exchange</w:t>
      </w:r>
      <w:r>
        <w:rPr/>
        <w:t>, New York: Institute of International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dnovsky, Daniel (1999). </w:t>
      </w:r>
      <w:r>
        <w:rPr>
          <w:i/>
          <w:iCs/>
        </w:rPr>
        <w:t>Science and Technology Policy and the National Innovation System in Argentina</w:t>
      </w:r>
      <w:r>
        <w:rPr/>
        <w:t>, CEPAL review, vol. 67, pp. 157-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udnovsky, Daniel, Andrés López and Germán Pupato (2003). </w:t>
      </w:r>
      <w:r>
        <w:rPr>
          <w:i/>
          <w:iCs/>
        </w:rPr>
        <w:t>Innovation Inputs and Outputs in Argentine Manufacturing Firms in Bad Times (1998-2001)</w:t>
      </w:r>
      <w:r>
        <w:rPr/>
        <w:t>, Paper prepared for the 1</w:t>
      </w:r>
      <w:r>
        <w:rPr>
          <w:vertAlign w:val="superscript"/>
        </w:rPr>
        <w:t>st</w:t>
      </w:r>
      <w:r>
        <w:rPr/>
        <w:t xml:space="preserve"> GLOBELICS conference, Rio de Janeiro, 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e, William R. (2003). </w:t>
      </w:r>
      <w:r>
        <w:rPr>
          <w:i/>
          <w:iCs/>
        </w:rPr>
        <w:t>Restoring Economic Growth in Argentina</w:t>
      </w:r>
      <w:r>
        <w:rPr/>
        <w:t>, World Bank Policy Research Working Paper 3158: The World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hlman, Carl; Peter Scherer; Anuja Adhar Utz; Douglas Zhihua Zeng, Aimilios Chatzinikolaou and Yevgeny Kuznetsov (2003). </w:t>
      </w:r>
      <w:r>
        <w:rPr>
          <w:i/>
          <w:iCs/>
        </w:rPr>
        <w:t>Beyond the Crisis: From the Old to the New Economy in Argentina</w:t>
      </w:r>
      <w:r>
        <w:rPr/>
        <w:t>, Washington D.C.: The World Bank Instit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Decibe, Susana and Silvia Canela (2003). </w:t>
      </w:r>
      <w:r>
        <w:rPr>
          <w:i/>
          <w:iCs/>
          <w:lang w:val="es-ES"/>
        </w:rPr>
        <w:t>Estudios De Competitividad Sistémica – Componente E: Educación y Sociedad del Conocimiento</w:t>
      </w:r>
      <w:r>
        <w:rPr>
          <w:lang w:val="es-ES"/>
        </w:rPr>
        <w:t>, Buenos Aires: CEPAL-ONU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De Ferranti, David; Guillermo E. Perry; Daniel Lederman and William E. Maloney (2002). </w:t>
      </w:r>
      <w:r>
        <w:rPr>
          <w:i/>
          <w:iCs/>
        </w:rPr>
        <w:t>From Natural Resources to the knowledge Economy – Trade and Job Quality</w:t>
      </w:r>
      <w:r>
        <w:rPr/>
        <w:t>, World Bank Latin American and Caribbean Studies, Washington D.C.: The World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Ferranti, David; Guillermo E. Perry; Indermit Gill; J. Luis Guasch; William E. Maloney; Carolina Sánchez-Páramo and Norbert Schandy (2003). </w:t>
      </w:r>
      <w:r>
        <w:rPr>
          <w:i/>
          <w:iCs/>
        </w:rPr>
        <w:t>Closing the Gap in Education and Technology</w:t>
      </w:r>
      <w:r>
        <w:rPr/>
        <w:t>, World Bank Latin American and Caribbean Studies, Washington D.C.: The World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D (2003). </w:t>
      </w:r>
      <w:r>
        <w:rPr>
          <w:i/>
          <w:iCs/>
        </w:rPr>
        <w:t>World Competitiveness Yearbook</w:t>
      </w:r>
      <w:r>
        <w:rPr/>
        <w:t>, Lausanne, Switzerland: International Institute for Management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INDEC (2003). </w:t>
      </w:r>
      <w:r>
        <w:rPr>
          <w:i/>
          <w:iCs/>
          <w:lang w:val="es-ES"/>
        </w:rPr>
        <w:t>Resultados Provinciales del Censo 2001</w:t>
      </w:r>
      <w:r>
        <w:rPr>
          <w:lang w:val="es-ES"/>
        </w:rPr>
        <w:t>, Buenos Aires: Instituto Nacional de Estadística y Cens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Leamer, Edward E. (1984). </w:t>
      </w:r>
      <w:r>
        <w:rPr>
          <w:i/>
          <w:iCs/>
        </w:rPr>
        <w:t>Sources of International Comparative Advantage: Theory and Evidence</w:t>
      </w:r>
      <w:r>
        <w:rPr/>
        <w:t>, Cambridge, Mass.: MIT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dvall, Bent-Aake (1992). </w:t>
      </w:r>
      <w:r>
        <w:rPr>
          <w:i/>
          <w:iCs/>
        </w:rPr>
        <w:t>National Systems of Innovation: Towards a Theory of Innovation and Interactive Learning</w:t>
      </w:r>
      <w:r>
        <w:rPr/>
        <w:t>, London: Pinter Publis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SERC (2001). </w:t>
      </w:r>
      <w:r>
        <w:rPr>
          <w:i/>
          <w:iCs/>
        </w:rPr>
        <w:t>Departmental Performance Report 2001</w:t>
      </w:r>
      <w:r>
        <w:rPr/>
        <w:t>, Ottawa: Natural Sciences and Engineering Research Council of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SF (2002) </w:t>
      </w:r>
      <w:r>
        <w:rPr>
          <w:i/>
          <w:iCs/>
        </w:rPr>
        <w:t>Science and Engineering Indicators 2002</w:t>
      </w:r>
      <w:r>
        <w:rPr/>
        <w:t>, Washington: National Science Fou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ECD (2002). </w:t>
      </w:r>
      <w:r>
        <w:rPr>
          <w:i/>
          <w:iCs/>
        </w:rPr>
        <w:t>Main Science and Technology Indicators</w:t>
      </w:r>
      <w:r>
        <w:rPr/>
        <w:t>, Volume 2, Paris: Organization for Economic Co-operation and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2003. </w:t>
      </w:r>
      <w:r>
        <w:rPr>
          <w:i/>
          <w:iCs/>
        </w:rPr>
        <w:t>Argentina – Reforming Policies and Institutions for Efficiency and Equity of Public Expenditures</w:t>
      </w:r>
      <w:r>
        <w:rPr/>
        <w:t>, Public Expenditure Review, Washington D.C.: The World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Porter, Michael E. (1998). </w:t>
      </w:r>
      <w:r>
        <w:rPr>
          <w:i/>
          <w:iCs/>
        </w:rPr>
        <w:t>Clusters and the New Economics of Competition</w:t>
      </w:r>
      <w:r>
        <w:rPr/>
        <w:t>, Harvard Business Review, November-Dec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RICYT (2004). </w:t>
      </w:r>
      <w:r>
        <w:rPr>
          <w:i/>
          <w:iCs/>
          <w:lang w:val="es-ES"/>
        </w:rPr>
        <w:t>La Red Iberoamericana de Indicadores de Ciencia y Tecnología</w:t>
      </w:r>
      <w:r>
        <w:rPr>
          <w:lang w:val="es-ES"/>
        </w:rPr>
        <w:t>, Buenos Aires: www.ricyt.edu.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SAL (2003). </w:t>
      </w:r>
      <w:r>
        <w:rPr>
          <w:i/>
          <w:iCs/>
        </w:rPr>
        <w:t>Proposed Restoring Growth Adjustment Loan for Argentina</w:t>
      </w:r>
      <w:r>
        <w:rPr/>
        <w:t>, Project Appraisal Document, FPSI, Washington D.C.: The World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SECyT (1997). </w:t>
      </w:r>
      <w:r>
        <w:rPr>
          <w:i/>
          <w:iCs/>
          <w:lang w:val="es-ES"/>
        </w:rPr>
        <w:t>Plan Nacional Plurianual de Ciencia y Tecnología – 1998-2000</w:t>
      </w:r>
      <w:r>
        <w:rPr>
          <w:lang w:val="es-ES"/>
        </w:rPr>
        <w:t>, Buenos Aires: Secretaria para la Tecnología, la Ciencia y la Innov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SECyT (2003a). </w:t>
      </w:r>
      <w:r>
        <w:rPr>
          <w:i/>
          <w:iCs/>
          <w:lang w:val="es-ES"/>
        </w:rPr>
        <w:t>Indicadores de Ciencia y Tecnología Argentina 2002</w:t>
      </w:r>
      <w:r>
        <w:rPr>
          <w:lang w:val="es-ES"/>
        </w:rPr>
        <w:t>, Buenos Aires: Secretaria para la Tecnología, la Ciencia y la Innov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SECyT (2003b). </w:t>
      </w:r>
      <w:r>
        <w:rPr>
          <w:i/>
          <w:iCs/>
          <w:lang w:val="es-ES"/>
        </w:rPr>
        <w:t>Proyecto de Plan Nacional de Ciencia, Tecnología e Innovación Productiva Año 2004</w:t>
      </w:r>
      <w:r>
        <w:rPr>
          <w:lang w:val="es-ES"/>
        </w:rPr>
        <w:t>, Buenos Aires: Secretaria para la Tecnología, la Ciencia y la Innov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CyT (2003c). Segunda Encuesta Nacional de Innovación y Conducta Tecnológica de las Empresas Argentinas 1998/2001, Buenos Aires: Secretaria para la Tecnología, la Ciencia y la Innov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WEF (2002). </w:t>
      </w:r>
      <w:r>
        <w:rPr>
          <w:i/>
          <w:iCs/>
        </w:rPr>
        <w:t>Global Competitiveness Report 2001-20002</w:t>
      </w:r>
      <w:r>
        <w:rPr/>
        <w:t>, Geneva, Switzerland: World Economic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DI (2003). </w:t>
      </w:r>
      <w:r>
        <w:rPr>
          <w:i/>
          <w:iCs/>
        </w:rPr>
        <w:t>World Development Indicators</w:t>
      </w:r>
      <w:r>
        <w:rPr/>
        <w:t>, Washington D.C.: The World Ba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04:00Z</dcterms:created>
  <dc:creator>wb247238</dc:creator>
  <dc:description/>
  <dc:language>en-US</dc:language>
  <cp:lastModifiedBy>wb247238</cp:lastModifiedBy>
  <dcterms:modified xsi:type="dcterms:W3CDTF">2004-02-20T20:47:00Z</dcterms:modified>
  <cp:revision>10</cp:revision>
  <dc:subject/>
  <dc:title>Bibliography</dc:title>
</cp:coreProperties>
</file>