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24"/>
          <w:szCs w:val="28"/>
        </w:rPr>
      </w:pPr>
      <w:r>
        <w:rPr>
          <w:rFonts w:eastAsia="Univers (WN)" w:cs="Univers (WN)" w:ascii="Univers (WN)" w:hAnsi="Univers (WN)"/>
          <w:sz w:val="22"/>
          <w:szCs w:val="26"/>
        </w:rPr>
        <w:t>ISLAMIC EDUCATION TRUST</w:t>
      </w:r>
    </w:p>
    <w:p>
      <w:pPr>
        <w:pStyle w:val="Normal"/>
        <w:spacing w:lineRule="atLeast" w:line="240"/>
        <w:jc w:val="center"/>
        <w:rPr>
          <w:b/>
          <w:b/>
          <w:bCs/>
          <w:sz w:val="36"/>
          <w:szCs w:val="43"/>
        </w:rPr>
      </w:pPr>
      <w:r>
        <w:rPr>
          <w:rFonts w:eastAsia="Univers (WN)" w:cs="Univers (WN)" w:ascii="Univers (WN)" w:hAnsi="Univers (WN)"/>
          <w:b/>
          <w:bCs/>
          <w:sz w:val="24"/>
          <w:szCs w:val="28"/>
        </w:rPr>
        <w:t>TRAINING THE TRAINERS COURSE  IN DA`WAH AND DIA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33"/>
        </w:rPr>
      </w:pPr>
      <w:r>
        <w:rPr>
          <w:rFonts w:eastAsia="Univers (WN)" w:cs="Univers (WN)" w:ascii="Univers (WN)" w:hAnsi="Univers (WN)"/>
          <w:b/>
          <w:bCs/>
          <w:sz w:val="28"/>
          <w:szCs w:val="33"/>
        </w:rPr>
        <w:t>TUTORS'  HAND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Univers (WN)" w:hAnsi="Univers (WN)" w:eastAsia="Univers (WN)" w:cs="Univers (WN)"/>
          <w:sz w:val="24"/>
          <w:szCs w:val="28"/>
        </w:rPr>
      </w:pPr>
      <w:r>
        <w:rPr>
          <w:rFonts w:eastAsia="Univers (WN)" w:cs="Univers (WN)" w:ascii="Univers (WN)" w:hAnsi="Univers (WN)"/>
          <w:b/>
          <w:bCs/>
          <w:sz w:val="24"/>
          <w:szCs w:val="28"/>
        </w:rPr>
        <w:t>Unit III:   AREAS OF CLAR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Univers (WN)" w:hAnsi="Univers (WN)" w:eastAsia="Univers (WN)" w:cs="Univers (WN)"/>
          <w:sz w:val="24"/>
          <w:szCs w:val="28"/>
        </w:rPr>
      </w:pPr>
      <w:r>
        <w:rPr>
          <w:rFonts w:eastAsia="Univers (WN)" w:cs="Univers (WN)" w:ascii="Univers (WN)" w:hAnsi="Univers (WN)"/>
          <w:sz w:val="24"/>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4"/>
          <w:szCs w:val="28"/>
        </w:rPr>
      </w:pPr>
      <w:r>
        <w:rPr>
          <w:rFonts w:eastAsia="Univers (WN)" w:cs="Univers (WN)" w:ascii="Univers (WN)" w:hAnsi="Univers (WN)"/>
          <w:b/>
          <w:bCs/>
          <w:sz w:val="24"/>
          <w:szCs w:val="28"/>
        </w:rPr>
        <w:t>I</w:t>
      </w:r>
      <w:r>
        <w:rPr>
          <w:b/>
          <w:bCs/>
          <w:sz w:val="24"/>
          <w:szCs w:val="28"/>
        </w:rPr>
        <w:t>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04"/>
        <w:jc w:val="both"/>
        <w:rPr>
          <w:sz w:val="24"/>
          <w:szCs w:val="28"/>
        </w:rPr>
      </w:pPr>
      <w:r>
        <w:rPr>
          <w:sz w:val="24"/>
          <w:szCs w:val="28"/>
        </w:rPr>
        <w:t>In clarifying some areas of Islam for Muslim Youth, it is important to understand first of all that the Qur'an and the Sunnah of Prophet Muhammad (SAW) are the highest authori</w:t>
        <w:softHyphen/>
        <w:t>ties and if anything contradicts them, it should be rejected as Bid'a. The interpretation of the Qur'an and Sunnah, with the aid of rea</w:t>
        <w:softHyphen/>
        <w:t>soning, to changing circumstances is called Ijtihad. This must be carried out by a person who is qualified to do so, called a MUJTAHID. In the Sunni world, many Mujtahidun (plural of Mujtahid) have come up, but none of them ever considered himself as infallible. The four most prominent among the Sunni Mujtahidun are Imam Malik, Imam Shafi'i, Imam Hanafi and Imam Ibn Hanbal. All of them are in agreement on the major tenets of Islam like the five pillars, number of units for each obligatory Salah,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04"/>
        <w:jc w:val="both"/>
        <w:rPr/>
      </w:pPr>
      <w:r>
        <w:rPr>
          <w:sz w:val="24"/>
          <w:szCs w:val="28"/>
        </w:rPr>
        <w:t>However, there are some differences of opinion among the Mujtahidun on some aspects of Islam. This is natural and should be expected since they were human beings who used the reasoning power Allah had given them. Also, they were exposed to different sources of information. For instance, some of them had access to some Ahadith which others didn't. In some cases, they met different circumstances and they had differ</w:t>
        <w:softHyphen/>
        <w:t>ent levels of understanding and naturally, this would influence their calcula</w:t>
        <w:softHyphen/>
        <w:t>tion as well as application of their reasoning power. It is important to stress however that the areas of similarities among the schools of Jurisprudence (called Ma</w:t>
      </w:r>
      <w:r>
        <w:rPr>
          <w:sz w:val="24"/>
          <w:szCs w:val="28"/>
          <w:u w:val="single"/>
        </w:rPr>
        <w:t>dhh</w:t>
      </w:r>
      <w:r>
        <w:rPr>
          <w:sz w:val="24"/>
          <w:szCs w:val="28"/>
        </w:rPr>
        <w:t>ab in Arabic) seriously outweigh the areas of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04"/>
        <w:jc w:val="both"/>
        <w:rPr/>
      </w:pPr>
      <w:r>
        <w:rPr>
          <w:sz w:val="24"/>
          <w:szCs w:val="28"/>
        </w:rPr>
        <w:t>Some scholars suggest that individual Muslims should hold to the teaching of only one Mujtahid or follow a particu</w:t>
        <w:softHyphen/>
        <w:t>lar Ma</w:t>
      </w:r>
      <w:r>
        <w:rPr>
          <w:sz w:val="24"/>
          <w:szCs w:val="28"/>
          <w:u w:val="single"/>
        </w:rPr>
        <w:t>dhh</w:t>
      </w:r>
      <w:r>
        <w:rPr>
          <w:sz w:val="24"/>
          <w:szCs w:val="28"/>
        </w:rPr>
        <w:t>ab. Some also suggest that one should accept the most popular opinion among a number of Mujtahidun, but that it should also be the opinion that is closest to the Qur'an or Sunnah. In cases where both authorities support both opposing opinions, one should choose the one that he feels most intu</w:t>
        <w:softHyphen/>
        <w:t>itively comfortable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04"/>
        <w:jc w:val="both"/>
        <w:rPr>
          <w:sz w:val="24"/>
          <w:szCs w:val="28"/>
        </w:rPr>
      </w:pPr>
      <w:r>
        <w:rPr>
          <w:sz w:val="24"/>
          <w:szCs w:val="28"/>
        </w:rPr>
        <w:t>Situations may occur where none of the four Schools of Jurisprudence have a clear ruling over a problem thereby making it incumbent upon contemporary scholars to provide possible alternative answers based on available information and materials as well as their exposure to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04"/>
        <w:jc w:val="both"/>
        <w:rPr>
          <w:sz w:val="24"/>
          <w:szCs w:val="28"/>
        </w:rPr>
      </w:pPr>
      <w:r>
        <w:rPr>
          <w:sz w:val="24"/>
          <w:szCs w:val="28"/>
        </w:rPr>
        <w:t>It is pertinent that before young people embark on argument or debate over any issue, the relevance of the issue in ques</w:t>
        <w:softHyphen/>
        <w:t>tion must be ascertained; in other words, is it worth the argument? It is important that we tolerate and respect con</w:t>
        <w:softHyphen/>
        <w:t>trary opinions as being valuable most especially if they are derived from the Qur'an or the Prophet's Sunnah. For example, if an opinion is presented by somebody who has confidence in a particular Mujtahid, such opinion is not necessarily wrong. It should be reiterated here that none of the past Mujtahidun considered himself as infallible. As far as differ</w:t>
        <w:softHyphen/>
        <w:t>ences of opinion on jurisprudence are concerned, young people must remember that brotherhood (or unity of Muslims) in Islam is FARD (i.e. obligatory). An obligatory aspect of Islam (like Muslim brotherhood) must not be sacrificed for something less important (like doing Qabdu or Sadlu during Salah). It is therefore important that differences of opinion should not lead to dis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04"/>
        <w:jc w:val="both"/>
        <w:rPr>
          <w:sz w:val="24"/>
          <w:szCs w:val="28"/>
        </w:rPr>
      </w:pPr>
      <w:r>
        <w:rPr>
          <w:sz w:val="24"/>
          <w:szCs w:val="28"/>
        </w:rPr>
        <w:t>New opinions that are not contrary to the Qur'an and Sunnah should not be considered as a threat to unity but should be assessed in accordance with the teaching of the Qur'an and Sunnah and their problem-solving capa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8"/>
        </w:rPr>
      </w:pPr>
      <w:r>
        <w:rPr>
          <w:sz w:val="24"/>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4"/>
          <w:szCs w:val="28"/>
        </w:rPr>
      </w:pPr>
      <w:r>
        <w:rPr>
          <w:b/>
          <w:bCs/>
          <w:sz w:val="24"/>
          <w:szCs w:val="28"/>
        </w:rPr>
        <w:t>1.</w:t>
        <w:tab/>
        <w:t>EFFICACY OF PRAYERS:</w:t>
        <w:tab/>
        <w:t>Why was my sincere prayer for good not ans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It is important that we understand the difference between Salah (Ritual Prayer) and du'a (su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Salah refers to the obligatory act of worship which is incum</w:t>
        <w:softHyphen/>
        <w:t>bent upon every mature, sane Muslim, to be per</w:t>
        <w:softHyphen/>
        <w:t>formed at specif</w:t>
        <w:softHyphen/>
        <w:t>ically designated times da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Du'a on the other hand refers to supplication in the form of a request or petition for a favour from Allah (S.W.T). Salah cannot be performed except with ablution and all the recitation done while perform</w:t>
        <w:softHyphen/>
        <w:t>ing it must be in Arabic language, but these two conditions do not nec</w:t>
        <w:softHyphen/>
        <w:t>es</w:t>
        <w:softHyphen/>
        <w:t>sar</w:t>
        <w:softHyphen/>
        <w:t>ily apply to D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Holy Qur'an chapter 14 (Ibrahim) verse 40 clear</w:t>
        <w:softHyphen/>
        <w:t>ly distin</w:t>
        <w:softHyphen/>
        <w:t>guishes the difference between Salah and Du'a when it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sz w:val="24"/>
          <w:szCs w:val="28"/>
        </w:rPr>
      </w:pPr>
      <w:r>
        <w:rPr>
          <w:sz w:val="24"/>
          <w:szCs w:val="28"/>
        </w:rPr>
        <w:t>"O my Lord! Make me one who establishes regular prayer (Salah) and also (raise such) among my offspring; O our Lord! And accept thou my Prayer (D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s far as efficacy of Du'a is concerned, Allah states in the Qur'an chapter 2 (Al-Baqarah) verse 186 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pPr>
      <w:r>
        <w:rPr>
          <w:sz w:val="24"/>
          <w:szCs w:val="28"/>
        </w:rPr>
        <w:t xml:space="preserve">"When My servants ask thee concerning Me, I am indeed close (to them): </w:t>
      </w:r>
      <w:r>
        <w:rPr>
          <w:sz w:val="24"/>
          <w:szCs w:val="28"/>
          <w:u w:val="single"/>
        </w:rPr>
        <w:t>I respond to the prayer (Du'a) of the supplicant when he calleth on Me</w:t>
      </w:r>
      <w:r>
        <w:rPr>
          <w:sz w:val="24"/>
          <w:szCs w:val="28"/>
        </w:rPr>
        <w:t>: Let them also with a will, listen to My call, and believe in Me: that they may walk in the right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lso, in Qur'an 40:60 Allah says: "Call on Me (in Du'a) I will answer your prayer". There are a number of Prophetic ahadith which enjoin Muslims to petition Allah for their needs. One such hadith says that Allah is ashamed not to answer the prayer of a sincere supplicant who raises his hands up. Another states that Allah is angry with one who does not ask Him for anything (through Du'a). If the verses and prophetic traditions quoted above are true, as they are, then how do we answer the question of a believer who asks: "Why are my sincere du'a for good not ans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First and foremost, it is important that we should never take Allah's attributes in isolation from other attributes: i.e. His willingness to answer prayers should not be taken in isolation from His other attributes like Mercy, Justice, Knowledge, Wisdom, etc. Refer to Qur'an 10:11 for more explana</w:t>
        <w:softHyphen/>
        <w:t>tion. To give a few examples, some</w:t>
        <w:softHyphen/>
        <w:t xml:space="preserve">times you may ask Allah for something and He gives you what you asked for exactly as you requested for it. At other times you may ask Allah for something, but He may give you what you want </w:t>
      </w:r>
      <w:r>
        <w:rPr>
          <w:sz w:val="24"/>
          <w:szCs w:val="28"/>
          <w:u w:val="single"/>
        </w:rPr>
        <w:t>only</w:t>
      </w:r>
      <w:r>
        <w:rPr>
          <w:sz w:val="24"/>
          <w:szCs w:val="28"/>
        </w:rPr>
        <w:t xml:space="preserve"> when He feels it is the best for you; i.e. He may delay granting your request. This is because Allah is the Musabbib-al-Asbab: meaning that He is the Creator of Opportunities who knows when best to answer the request of a believer. A Muslim sister who has been supplicating to Allah to give her a good and loving husband may meet someone she feels is the right person; then something happens as a result of which the marriage is not possible. The tendency is for her to get frustrat</w:t>
        <w:softHyphen/>
        <w:t>ed and feel that Allah is wasting her time, but it is possible that Allah, the Creator of opportunities is testing her patience and making sure she gets to wait until the person Allah has chosen for her comes. One who misses a plane or train or bus he so much prayed to be able to catch falls into this category. He wouldn't know that his Creator intends his missing the plane to be the response to his du'a until he comes to hear that that very plane has crashed during that particular flight. Let us therefore allow Allah to choose what is best for us; let us not give Him an ultimatum (see Qur'an 42: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lso, sometimes you may ask Allah for something and He gives you something different and even better than what you requested for. For example, you may be praying Allah to make you wealthy with the intention that you will use the wealth to help the needy. However, Allah being your Creator knows your nature better than your</w:t>
        <w:softHyphen/>
        <w:t>self. Instead of granting your request as you made it, He may opt to give you a good and virtuous wife/husband who helps you bring up good children together with whom you will live in this world peacefully and reach the Hereaf</w:t>
        <w:softHyphen/>
        <w:t>ter safely; that is different but better than what you asked for. Perhaps if He had made you wealthy, instead or redeeming your pledge to help the poor and needy, you would have become ungrateful, arrogant and probably end up in Hell. He therefore knows better what you need. A child who asks his mother to give him a razor blade be</w:t>
        <w:softHyphen/>
        <w:t>cause he saw her using it to cut something will not be granted his request. Since the mother knows that the razor will be harmful to him she will definitely deny him the use of it even if he cries about it. Refer to Qur'an 2:216 17:11 for more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Believers often loose sight of the virtue of Al</w:t>
        <w:softHyphen/>
        <w:t>lah</w:t>
        <w:softHyphen/>
        <w:t>'s divine goodness through which He sometimes gives His servants what they need even before they asked for it. For instance some are not given sight while some are given, some knowledge, some wisdom, some longer life, some physical strength, etc. Most of the good things we have are things we didn't pray for before we were given. This is how Allah shows us how Merciful and Cherishing He is to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It is also part of Allah's love for us that He some</w:t>
        <w:softHyphen/>
        <w:t>times withholds what we supplicate to him for, but con</w:t>
        <w:softHyphen/>
        <w:t>verts it to rewards to be kept for the supplicant till the Hereafter. The Prophet (SAW) said that on the Day of Judgement there are those who Allah will call and tell them: You prayed for such and such on earth but your prayer was not answered there, here is the reward for that prayer. The Prophet (SAW) said that such reward will be of so much value that some would have preferred that none of their prayers on earth were answered. Therefore whenever you supplicate to Allah for something it may be even reasonable for you to be happier when your Du'a seems not to have been answered in this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One should also advise youth that they should not behave like one who is an angel whenever inside a Mosque and a devil outside it. That is to say it is not enough that you supplicate. You must also abide by what Allah states in Qur'an 2:186 (quoted earlier on under this topic). You must not only believe in Allah, but also practice good deeds as they are prescribed by Allah. In another verse (Qur'an 2:153) Allah s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right="1440" w:hanging="0"/>
        <w:jc w:val="both"/>
        <w:rPr>
          <w:sz w:val="24"/>
          <w:szCs w:val="28"/>
        </w:rPr>
      </w:pPr>
      <w:r>
        <w:rPr>
          <w:sz w:val="24"/>
          <w:szCs w:val="28"/>
        </w:rPr>
        <w:t>"O ye who believe! Seek help with patient perseverance and prayer: for Allah is with those who patiently perse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2.</w:t>
        <w:tab/>
        <w:t>Why do good and pious people sometimes s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If Allah, based on His profound knowledge and might decided to put us where we belonged (Heaven or Hell) before we even come to earth, we would certainly consider it unfair. We would complain that if we had been given the opportunity to come to this world we wouldn't have ended up where we are being put (especially if it were Hell!). Equally those in Paradise would not appreciate its value since they hadn't worked for it. Similarly if a newly-admitted student received his admission letter and was at the same time given a certificate of completion which read failure, then he would never agree. He would insist on being allowed to undergo the programme for the specified duration before he could be said to have failed. Then he would accept his fate because the evidence of his failure would be known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llah said in Qur'an 47:31 - "And certainly We shall try you all, so that We might mark out those of you who strive hard (on Our course) and are patient in adversity: for We shall put to a test (the truth of) all your assertions". The test of faith is the certainty of consonance between faith and deeds, as Allah puts it in Qur'an 29:2 "Do men think that on their (mere) saying, `We have attained to faith', they will be left to themselves, and will not be put to test?" The significance of this test by analogy is like burnt bricks, which suffer pounding, squeezing and baking, i.e. they are fired. All this is to give us the strongest bricks required for a stable building. "Suffering" to the pious or good person is useful to him in his self development (2:155 - 157 and 21:35). Allah tells us, that we shall be tested with things like fear, hunger, loss of fruit of labour, loss of properties and lives but at the same time hinted us on the answer for the test: He wants us to exercise patience, perseverance and acknowledge that everything comes from Him and will definitely return to Him. Whoever fulfils this condition will be considered a true believer. But if you fail then you will be a witness against yourself and truly recognise your own real self. Furthermore, a successful person will bring the following benefits to himself and to the entir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pPr>
      <w:r>
        <w:rPr>
          <w:rFonts w:eastAsia="Times New Roman" w:cs="Times New Roman" w:ascii="Times New Roman" w:hAnsi="Times New Roman"/>
          <w:sz w:val="20"/>
          <w:szCs w:val="24"/>
        </w:rPr>
        <w:t></w:t>
      </w:r>
      <w:r>
        <w:rPr>
          <w:sz w:val="24"/>
          <w:szCs w:val="28"/>
        </w:rPr>
        <w:tab/>
        <w:tab/>
        <w:t>This condition of his will help him to become more humble and grateful to All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pPr>
      <w:r>
        <w:rPr>
          <w:rFonts w:eastAsia="Times New Roman" w:cs="Times New Roman" w:ascii="Times New Roman" w:hAnsi="Times New Roman"/>
          <w:sz w:val="20"/>
          <w:szCs w:val="24"/>
        </w:rPr>
        <w:t></w:t>
      </w:r>
      <w:r>
        <w:rPr>
          <w:sz w:val="24"/>
          <w:szCs w:val="28"/>
        </w:rPr>
        <w:tab/>
        <w:tab/>
        <w:t>He will also develop more faith and trust in Allah than in anyone else (Qur'an 2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pPr>
      <w:r>
        <w:rPr>
          <w:rFonts w:eastAsia="Times New Roman" w:cs="Times New Roman" w:ascii="Times New Roman" w:hAnsi="Times New Roman"/>
          <w:sz w:val="20"/>
          <w:szCs w:val="24"/>
        </w:rPr>
        <w:t></w:t>
      </w:r>
      <w:r>
        <w:rPr>
          <w:sz w:val="24"/>
          <w:szCs w:val="28"/>
        </w:rPr>
        <w:tab/>
        <w:tab/>
        <w:t>It will help him to give better comfort to people with problems and encourage his association with the needy and su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864" w:hanging="432"/>
        <w:jc w:val="both"/>
        <w:rPr/>
      </w:pPr>
      <w:r>
        <w:rPr>
          <w:rFonts w:eastAsia="Times New Roman" w:cs="Times New Roman" w:ascii="Times New Roman" w:hAnsi="Times New Roman"/>
          <w:sz w:val="20"/>
          <w:szCs w:val="24"/>
        </w:rPr>
        <w:t></w:t>
      </w:r>
      <w:r>
        <w:rPr>
          <w:sz w:val="24"/>
          <w:szCs w:val="28"/>
        </w:rPr>
        <w:tab/>
        <w:tab/>
        <w:t>It also makes him more useful to his community, because he has become more tolerant, appreciative, helpful,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3.</w:t>
        <w:tab/>
        <w:t>Rational and Irrational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t is sometimes difficult to conduct a dialogue unless there is agreement about what constitute valid concepts. Some people when cornered in a dialogue mix up rational and irrational concepts as if they were the same. It is like moving the goalposts when someone is about to score. It is therefore necessary to define each type of concept in order to establish its acceptability in argument, in order to have a meaningful and fruitful dia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0"/>
        <w:jc w:val="both"/>
        <w:rPr>
          <w:sz w:val="24"/>
          <w:szCs w:val="28"/>
        </w:rPr>
      </w:pPr>
      <w:r>
        <w:rPr>
          <w:b/>
          <w:bCs/>
          <w:sz w:val="24"/>
          <w:szCs w:val="28"/>
        </w:rPr>
        <w:t>Rational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These are concepts that do not contradict human reasoning. These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504"/>
        <w:jc w:val="both"/>
        <w:rPr>
          <w:sz w:val="24"/>
          <w:szCs w:val="28"/>
        </w:rPr>
      </w:pPr>
      <w:r>
        <w:rPr>
          <w:sz w:val="24"/>
          <w:szCs w:val="28"/>
        </w:rPr>
        <w:t>i)</w:t>
        <w:tab/>
      </w:r>
      <w:r>
        <w:rPr>
          <w:b/>
          <w:bCs/>
          <w:sz w:val="24"/>
          <w:szCs w:val="28"/>
        </w:rPr>
        <w:t>Reaso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2"/>
        <w:jc w:val="both"/>
        <w:rPr>
          <w:sz w:val="24"/>
          <w:szCs w:val="28"/>
        </w:rPr>
      </w:pPr>
      <w:r>
        <w:rPr>
          <w:sz w:val="24"/>
          <w:szCs w:val="28"/>
        </w:rPr>
        <w:t>This is the highest and the noblest gift God has given to man (Qur'an 90:8-9) to help in discerning right from wrong and truth from falsehood. The Qur'an constantly is full of appeals to human r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2"/>
        <w:jc w:val="both"/>
        <w:rPr>
          <w:sz w:val="24"/>
          <w:szCs w:val="28"/>
        </w:rPr>
      </w:pPr>
      <w:r>
        <w:rPr>
          <w:sz w:val="24"/>
          <w:szCs w:val="28"/>
        </w:rPr>
        <w:t>"... We have indeed made Our messages clear to you, so that you might use your reason." (Qur'an 57:17. See also 67:3-4; 36:66-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2"/>
        <w:jc w:val="both"/>
        <w:rPr>
          <w:sz w:val="24"/>
          <w:szCs w:val="28"/>
        </w:rPr>
      </w:pPr>
      <w:r>
        <w:rPr>
          <w:sz w:val="24"/>
          <w:szCs w:val="28"/>
        </w:rPr>
        <w:t>Some Christians condemn the use of reasoning in dialogue, saying that human reasoning is not perfect enough to assess the validity and reliability of God's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2"/>
        <w:jc w:val="both"/>
        <w:rPr>
          <w:sz w:val="24"/>
          <w:szCs w:val="28"/>
        </w:rPr>
      </w:pPr>
      <w:r>
        <w:rPr>
          <w:sz w:val="24"/>
          <w:szCs w:val="28"/>
        </w:rPr>
        <w:t>However the Bible itself has approved the use of reasoning in dialogue. In Isaiah 1:18 it says "Come let us reason together, says the Lord," and in I Thessalonians 5:21 it says: "Prove all things, hold fast to that which is good". Paul was accustomed to this practice. Acts 17:2 records that: "He went from synagogue to synagogue arguing and reasoning from the scripture with the scribes." Therefore to abuse reasoning is to devalue human dig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504"/>
        <w:jc w:val="both"/>
        <w:rPr>
          <w:sz w:val="24"/>
          <w:szCs w:val="28"/>
        </w:rPr>
      </w:pPr>
      <w:r>
        <w:rPr>
          <w:sz w:val="24"/>
          <w:szCs w:val="28"/>
        </w:rPr>
        <w:t>ii)</w:t>
        <w:tab/>
      </w:r>
      <w:r>
        <w:rPr>
          <w:b/>
          <w:bCs/>
          <w:sz w:val="24"/>
          <w:szCs w:val="28"/>
        </w:rPr>
        <w:t>Reve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2"/>
        <w:jc w:val="both"/>
        <w:rPr>
          <w:sz w:val="24"/>
          <w:szCs w:val="28"/>
        </w:rPr>
      </w:pPr>
      <w:r>
        <w:rPr>
          <w:sz w:val="24"/>
          <w:szCs w:val="28"/>
        </w:rPr>
        <w:t>Sound human reasoning is valid, but human knowledge is limited, both in depth and in extent. There are many things we do not know, and some that we cannot know due to our limited human perception. Only God, the Creator and Sustainer, has knowledge of all things (Qur'an 2: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2"/>
        <w:jc w:val="both"/>
        <w:rPr>
          <w:sz w:val="24"/>
          <w:szCs w:val="28"/>
        </w:rPr>
      </w:pPr>
      <w:r>
        <w:rPr>
          <w:sz w:val="24"/>
          <w:szCs w:val="28"/>
        </w:rPr>
        <w:t>Hence it is reasonable to believe that God makes known to us through revelation certain things that we need to know but which we could not be certain of through the use of our senses and reason alone. Hence the need for reve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2"/>
        <w:jc w:val="both"/>
        <w:rPr>
          <w:sz w:val="24"/>
          <w:szCs w:val="28"/>
        </w:rPr>
      </w:pPr>
      <w:r>
        <w:rPr>
          <w:sz w:val="24"/>
          <w:szCs w:val="28"/>
        </w:rPr>
        <w:t>It is not unreasonable to believe that our Creator has revealed to us through His chosen Messengers things we need to understand about our creation, our status as human beings, our purpose in life, our moral choices, right and wrong, and about what will happen when we d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2"/>
        <w:jc w:val="both"/>
        <w:rPr>
          <w:sz w:val="24"/>
          <w:szCs w:val="28"/>
        </w:rPr>
      </w:pPr>
      <w:r>
        <w:rPr>
          <w:sz w:val="24"/>
          <w:szCs w:val="28"/>
        </w:rPr>
        <w:t>Some of these things are in the category of "al-ghayb" (that which is beyond the range of human perception) and revelation tells us what we need to know about them, since it is relevant to the way we choose to be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2"/>
        <w:jc w:val="both"/>
        <w:rPr>
          <w:sz w:val="24"/>
          <w:szCs w:val="28"/>
        </w:rPr>
      </w:pPr>
      <w:r>
        <w:rPr>
          <w:sz w:val="24"/>
          <w:szCs w:val="28"/>
        </w:rPr>
        <w:t>Whatever the Qur'an says about these things does not conflict with human reason. Rather the revelation and reason support one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firstLine="432"/>
        <w:jc w:val="both"/>
        <w:rPr>
          <w:sz w:val="24"/>
          <w:szCs w:val="28"/>
        </w:rPr>
      </w:pPr>
      <w:r>
        <w:rPr>
          <w:sz w:val="24"/>
          <w:szCs w:val="28"/>
        </w:rPr>
        <w:t>It is therefore fair to apply reason to make a fair judgment about which is a true revelation and which is without authority, and between which is a consistent scripture and which is inconsis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576" w:hanging="0"/>
        <w:jc w:val="both"/>
        <w:rPr>
          <w:sz w:val="24"/>
          <w:szCs w:val="28"/>
        </w:rPr>
      </w:pPr>
      <w:r>
        <w:rPr>
          <w:b/>
          <w:bCs/>
          <w:sz w:val="24"/>
          <w:szCs w:val="28"/>
        </w:rPr>
        <w:t>Irrational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360"/>
        <w:jc w:val="both"/>
        <w:rPr/>
      </w:pPr>
      <w:r>
        <w:rPr>
          <w:sz w:val="24"/>
          <w:szCs w:val="28"/>
        </w:rPr>
        <w:t>i)</w:t>
        <w:tab/>
      </w:r>
      <w:r>
        <w:rPr>
          <w:b/>
          <w:bCs/>
          <w:sz w:val="24"/>
          <w:szCs w:val="28"/>
        </w:rPr>
        <w:t>Internal contradictions</w:t>
      </w:r>
      <w:r>
        <w:rPr>
          <w:sz w:val="24"/>
          <w:szCs w:val="28"/>
        </w:rPr>
        <w:t xml:space="preserve"> - While Muslims acknowledge that some things are a part of "al-ghayb" and therefore beyond our direct perception, we are not asked to believe in things that are contrary to reason or self-contradi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firstLine="432"/>
        <w:jc w:val="both"/>
        <w:rPr>
          <w:sz w:val="24"/>
          <w:szCs w:val="28"/>
        </w:rPr>
      </w:pPr>
      <w:r>
        <w:rPr>
          <w:sz w:val="24"/>
          <w:szCs w:val="28"/>
        </w:rPr>
        <w:t>In this respect Christians have some problems with doctrines that are contrary to sound reasoning because they are self-contradictory, e.g. that One God has three distinct Persons, each of which is God and yet they are One God (i.e. the Trinity) or that Jesus was fully God and yet fully man, when the definition and nature of God are intrinsically different from the definition and nature of man. It is a logical impossibility for someone to be both finite and infinite at the same time. It is like using the terms "hot ice", "cold fire", a 4-legged tripod etc. To say that God "took on human flesh" is like saying "the ice became red-hot" or that "the fire is hot yet cold" or that there is a tripod with 4-legs. Once it has 4 legs instead of 3 it is not a trip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firstLine="432"/>
        <w:jc w:val="both"/>
        <w:rPr>
          <w:sz w:val="24"/>
          <w:szCs w:val="28"/>
        </w:rPr>
      </w:pPr>
      <w:r>
        <w:rPr>
          <w:sz w:val="24"/>
          <w:szCs w:val="28"/>
        </w:rPr>
        <w:t>Christian theologians since the earliest centuries were also baffled by the doctrines they devised or inherited, and therefore described the Trinity and related doctrines as "mysteries" which have to be accepted by faith since there is no way they could be explained or underst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360"/>
        <w:jc w:val="both"/>
        <w:rPr>
          <w:sz w:val="24"/>
          <w:szCs w:val="28"/>
        </w:rPr>
      </w:pPr>
      <w:r>
        <w:rPr>
          <w:sz w:val="24"/>
          <w:szCs w:val="28"/>
        </w:rPr>
        <w:t>ii)</w:t>
        <w:tab/>
      </w:r>
      <w:r>
        <w:rPr>
          <w:b/>
          <w:bCs/>
          <w:sz w:val="24"/>
          <w:szCs w:val="28"/>
        </w:rPr>
        <w:t>Dogmat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firstLine="360"/>
        <w:jc w:val="both"/>
        <w:rPr>
          <w:sz w:val="24"/>
          <w:szCs w:val="28"/>
        </w:rPr>
      </w:pPr>
      <w:r>
        <w:rPr>
          <w:sz w:val="24"/>
          <w:szCs w:val="28"/>
        </w:rPr>
        <w:t>This means insistence on the correctness of unsupported assertions of belief. It goes with refusal to respect differences of opinion or to try to reach the truth through reasoning. Some Christians manifest this characteristic when they take cover in the Holy Spirit as an excuse for not accepting reasoning in dia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936" w:firstLine="360"/>
        <w:jc w:val="both"/>
        <w:rPr>
          <w:sz w:val="24"/>
          <w:szCs w:val="28"/>
        </w:rPr>
      </w:pPr>
      <w:r>
        <w:rPr>
          <w:sz w:val="24"/>
          <w:szCs w:val="28"/>
        </w:rPr>
        <w:t>The Qur'an however, as a divine message, calls for conscious reasoning in its understanding, and does not call for dogmatic acceptance of opinion (Qur'an 12:108; 39:18). Muslims are instead asked to apply their reason as enjoined in Allah's revelations as the best way to find and understand the tr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4"/>
          <w:szCs w:val="28"/>
        </w:rPr>
      </w:pPr>
      <w:r>
        <w:rPr>
          <w:b/>
          <w:bCs/>
          <w:sz w:val="24"/>
          <w:szCs w:val="28"/>
        </w:rPr>
        <w:t>4.</w:t>
        <w:tab/>
        <w:t>Use of the word "Kaf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Calling someone a "Kafir" (i.e. one who denies the truth) or "Munafiq" (i.e. a hypocrite) or "Fasiq" (i.e. a wrong-doer,) is itself wrong-doing. Allah alone can see into people's hearts. It is in the light of this that the Prophet (S.A.W) proclaimed in a Hadith that if you call someone a Kafir and he is not a Kafir, then Allah will consider you as a Kafir. Allah says that He knows best who strays from His path and who receives guidance (6: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The use of the word Kafir poses a great obstacle in the field of da`wah, because the person you abuse in this way will automatically be offended, take you as his enemy and refuse to listen to your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5.</w:t>
        <w:tab/>
        <w:t>Was Muhammad (SAW) the Last Prophet? (Ahmadiya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Qur'an 33:40 which refers to Prophet Muhammad (SAW) as the Seal of the Prophets has been subjected to misinter</w:t>
        <w:softHyphen/>
        <w:t>pre</w:t>
        <w:softHyphen/>
        <w:t>tation by the Ahmadis, who have given it another mean</w:t>
        <w:softHyphen/>
        <w:t>ing such as "Ring", "Stamp", etc. maintaining that there would be another prophet after Prophet Muhammad (SAW), i.e. Ghulam Ahm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Firstly, the Saha</w:t>
        <w:softHyphen/>
        <w:t>bas who were close to the Prophet understood the verse as to mean there would be no more Pro</w:t>
        <w:softHyphen/>
        <w:t>phets after the demise of the Prophet Mu</w:t>
        <w:softHyphen/>
        <w:t>ham</w:t>
        <w:softHyphen/>
        <w:t>mad. It is this certainty that led to battles between the Companions of the Prophet and those who rose after his death claiming to be Prophets e.g. Musaylama. If this was the un</w:t>
        <w:softHyphen/>
        <w:t>derstanding of the Sahabas (Companions) it is inappropri</w:t>
        <w:softHyphen/>
        <w:t>ate for anyone to claim same title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re are two basic sects within the Ahmadiya Move</w:t>
        <w:softHyphen/>
        <w:t>ment: those who consid</w:t>
        <w:softHyphen/>
        <w:t>er Ghulam Ahmad as a Reformer (the Lahoris), and those who regard him as a Prophet (the Qadianis). The latter are not regarded as Muslims since they have contra</w:t>
        <w:softHyphen/>
        <w:t>dicted the Fundamental Articles of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pPr>
      <w:r>
        <w:rPr>
          <w:sz w:val="24"/>
          <w:szCs w:val="28"/>
        </w:rPr>
        <w:t xml:space="preserve">From the standpoint of Islam, this assertion can be clarified taking into consideration a passage in the Qur'an 5:3, where Allah states that "He has </w:t>
      </w:r>
      <w:r>
        <w:rPr>
          <w:sz w:val="24"/>
          <w:szCs w:val="28"/>
          <w:u w:val="single"/>
        </w:rPr>
        <w:t>perfected</w:t>
      </w:r>
      <w:r>
        <w:rPr>
          <w:sz w:val="24"/>
          <w:szCs w:val="28"/>
        </w:rPr>
        <w:t xml:space="preserve"> and </w:t>
      </w:r>
      <w:r>
        <w:rPr>
          <w:sz w:val="24"/>
          <w:szCs w:val="28"/>
          <w:u w:val="single"/>
        </w:rPr>
        <w:t>complet</w:t>
        <w:softHyphen/>
        <w:t>ed</w:t>
      </w:r>
      <w:r>
        <w:rPr>
          <w:sz w:val="24"/>
          <w:szCs w:val="28"/>
        </w:rPr>
        <w:t xml:space="preserve"> Islam for humanity". Based on this statement, there is absolutely no need for any Prophet or revela</w:t>
        <w:softHyphen/>
        <w:t>tion. This does not rule out the need for reformers who will be awakening people and revitalising the message of Islam to humanity, and history has told us of people like Sheikh Uthman Ibn Fodiyo, Hassan Al-Banna, and other reformers who in one way or another strove for the true understanding and spread of Islam. Also, in the sermon delivered by the Prophet on his farewell pilgrim</w:t>
        <w:softHyphen/>
        <w:t>age, he made it clear that there would be no Prophet after him and that he left with us two things, the Qur'an and his Sunnah and that if we follow them we will never go astray. Therefore, the office of Proph</w:t>
        <w:softHyphen/>
        <w:t>ethood is clo</w:t>
        <w:softHyphen/>
        <w:t>sed/sea</w:t>
        <w:softHyphen/>
        <w:t>led for eter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b/>
          <w:b/>
          <w:bCs/>
          <w:sz w:val="24"/>
          <w:szCs w:val="28"/>
        </w:rPr>
      </w:pPr>
      <w:r>
        <w:rPr>
          <w:b/>
          <w:bCs/>
          <w:sz w:val="24"/>
          <w:szCs w:val="28"/>
        </w:rPr>
        <w:t>6.</w:t>
        <w:tab/>
        <w:t>Why is "Sallallahu Alaihi Wasallam" said for Muhammad (S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This is a prayer for the Prophets of Allah which can also be expressed as "Alaihi Salam" This simply means, "May the blessing and peace of Almighty Allah be upon him" or "on him be peace". Each statement is traditionally attached to a certain Prophet or more often used for one prophet than the other e.g. "Sallallahu Alaihi wasallam" is traditionally used for Prophet Muhammad (SAW) in compliance with the Qur'anic commandment (33:56), while "Alaihi Salam" is used for the rest of the Prophets ('Isa - Jesus, Musa -Moses, Ibrahim - Abraham, etc.) in line with the divine commandment for all of them in Qur'an 27:59. It is not forbidden for Muslims to use it for any other prophets of Allah, even the Prophet himself applied this prayer to Prophet Dawood (A.S). In the Salatu Ibrahimyah in Tashahhud, the prayer is also applied to Prophet Ibrahim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7.</w:t>
        <w:tab/>
        <w:t>Do all non-Muslims go to Hell and do all Muslims go to Parad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n Qur'an 18:107, Allah mentions that the believer (Mumin) will insha Allah enter paradise. The Munafiq (Hypocrite) and the Kafir (one bent on denying the truth) will enter Hell (Qur'an 4:145 and 4:150-151 respectively). For the innocent straying ones, those who are ignorant of the true message of Islam, Allah promised not to chastise them (Qur'an 17:15). However, the determination of people's status in the Hereafter is entirely with Him. Man is never qualified to determine who goes to Hell or Paradise because this requires an absolute knowledge of the heart (i.e. the intention behind the action). Man judges action rather than intention. Lacking this essential factor disqualifies him from determining who strays or who is guided and that is why Allah says this delicate aspect of human life should be left to Him to determine (Qur'an 6:117). He further cautions us by directing the Prophet himself, who is more knowledgeable in spiritual matters than any human being, to express his own absolute ignorance of it (46:9): "Say! I do not know what will be done with me or with you..." If the Prophet does not know what will be done with him, who are we then to say we know? Thus as far as this question is concerned only Allah can give the final verdict on who goes to hell or paradise, since He is the Master of the Day of Judgement (Qur'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8.</w:t>
        <w:tab/>
        <w:t>Sunni - S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Sunnis or Ahlu's-Sunnah, are described as followers of the Sunnah, meaning established tradition, sayings and practices of Prophet Muhammad (SAW). They constitute 90% of the world population of Muslims. They also accept the leadership of all the Four Rightly-Guided Caliphs (Abubakar, Umar, Uthman and 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Shi'as (or Shi'atu Ali) were historically a faction of Muslims who strongly supported and loved Ali (the Prophet's son-in-law) and held the opinion that the leadership of the Muslim Ummah should pass down among the descendants of Prophet Muhammad (SAW). Such descendants, at the time of Ali's death, were his sons Hasan and Husain. Thus the former loyalty given to Ali was transferred to Hasan and Husein. This brought them into conflict with the Umayyad dynasty which came to power after the death of Ali. The differences which led to the split were therefore political rather than relig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 xml:space="preserve">However after the martyrdom of Hasan and Husein by the Umayyads the Shi'a developed various beliefs which mark them as different from the main stream Sunnis. These beliefs include the belief that Ali should have been the first Caliph (and that Abubakar, Umar and Uthman had usurped the leadership). They instead maintained belief in a succession of infallible Imams as the leaders of the Shi'a and set-up an organised "clergy" who, have a lot of power and influence over their people. They developed their own School of Jurisprudence (the Jaafari School) which differs substantially from the 4 Sunni schools. For example it recognises Mut'a (temporary marriage), which the Sunni Schools do not (based, ironically on a Hadith related by Ali (RA) according to whom the Prophet prohibited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With the passage of time the Shi'a experienced internal splits and break-away groups. It is now possible to find a wide variety of beliefs and views among the Shi'a, some quite close to the Sunnis, others more extreme in their attachment to Ali, Hasan and Husein and rejection of the first 3 Calip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On basic doctrines of the Unity of God and the Prophethood of Muhammad, and the Five Pillars of Islam however, Sunnis and Shi'as are agreed, and they have therefore over the centuries lived side by side, accommodated each other, performed Hajj together and so on. This "live and let live" policy has saved the Muslim world from continued str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b/>
          <w:b/>
          <w:bCs/>
          <w:sz w:val="24"/>
          <w:szCs w:val="28"/>
        </w:rPr>
      </w:pPr>
      <w:r>
        <w:rPr>
          <w:b/>
          <w:bCs/>
          <w:sz w:val="24"/>
          <w:szCs w:val="28"/>
        </w:rPr>
        <w:t>9.</w:t>
        <w:tab/>
        <w:t>Did the "Fall of Adam" send us to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Emphatically not! The sending down of Adam to earth was in the Master plan of Almighty Allah which was mentioned when Adam was about to be created — Qur'an 2:30 "Behold, thy Lord said to the angels: I will create a vicegerent on earth". The episode in the garden was never the cause, rather it was designed by Allah as a mercy on Adam and on all his descendants to show Adam (on behalf of all humans) the consequences of disobeying Allah. This was done by allowing Adam who has been endowed with freedom of choice (between obedience and disobedience) to exercise his free will subjecting him to test under the influence of Satan. Afterwards, when Satan had succeeded in misleading him, Adam became aware of the consequences that follow obedience and disobedience concern</w:t>
        <w:softHyphen/>
        <w:t>ing the commands of his God. He then recognised Satan as bad and God Almighty's instruction as good and beneficial. This Divine Orientation is very important in that it prepares us for the task ahead of us on earth: helping us to recognise the obstacles that could cause us to fail in fulfilling our roles as Khalifa (Vicegerent) of Allah on earth, doing His will as He wants it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10.</w:t>
        <w:tab/>
        <w:t>Where does evil come from? From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Bad and evil are defects in goodness — using the analogy of shadow created by blocking light.  If the light had not been interrupted or blocked there would be no shadow. Thus, if the truth, which is good, is not blocked there will be no room for lies (which are bad) to exist. Allah is absolutely Good, also good is the limited free</w:t>
        <w:softHyphen/>
        <w:t>will He has given us. Freewill implies choice between bad or good, and respon</w:t>
        <w:softHyphen/>
        <w:t>sibility which is also good. If there is no choice to do bad, then there is no real free will. Therefore, free will implies the necessity of existence of b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11.</w:t>
        <w:tab/>
        <w:t>Why did God allow Satan to tempt Adam and E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Prior to the temptation, Adam and Eve were originally innocent of bad, they had never heard a lie before and had never been cheated. The temptation by Satan created the opportunity for Adam to exercise his will, and to identify Satan as a tempter to evil (i.e. through bad consequences). Allah allowed Satan to do this so that Adam would recognise his responsibili</w:t>
        <w:softHyphen/>
        <w:t>ty for his own actions  nd iidentify God as his Guide and Protector. It is also meant to expose them (Adam and Eve) to the consequences of obedience and disobedience. Adam and Eve did not deliberately disobey Allah, they succumbed to the tempta</w:t>
        <w:softHyphen/>
        <w:t>tion due to forgetfulness, and knowing this, Allah accepted their repentance and forgave them (Qur'an 2:36-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szCs w:val="28"/>
        </w:rPr>
      </w:pPr>
      <w:r>
        <w:rPr>
          <w:sz w:val="24"/>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12.</w:t>
        <w:tab/>
        <w:t>Why should Satan be punished for enabling us to exercise our free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One may use an analogy here. A traitor whose treacherous plans, contrary to his intentions, were beneficial to his platoon leader would never be rewarded for doing good; he would still be punished for his evil motives and plans. Satan's intention was to mislead Adam and Eve but this became a blessing to them by Allah's mercy as the Ultimate Planner. After their experience, they learnt how best to exercise their free-will, they became acquainted with the consequences that would follow obedience or disobedience. Nevertheless, Satan will still receive punishment for his evil intention, since "actions will be judged by their int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13.</w:t>
        <w:tab/>
        <w:t>The nature of the Here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reality of the Hereafter is part of the knowledge of Ghayb (that which is beyond human perception or experience). Human experience and knowledge is strictly restricted to the laws that govern this physical life, bounded by space and time, while the hereafter operates with different laws of nature (eternity, infinity, etc.). Therefore all descriptions of the Hereafter in the Qur'an and Hadith are allegorical. The Prophet (SAW) said about Heaven "... there are things which no eye has ever seen, no ear has ever heard, and no mind of man has ever conceived". This is also stated in the Qur'an 32:17 "Now no person knows what delights of the eye are kept hidden (in reserve) for them as a reward for their (good) d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However, for the non-Muslim who may want to probe some descriptions of Heaven in the Qur'an such as the provision of fruits, spouses, etc. i.e. "material benefit only", it is equally confirmed in his own scripture that descriptions of Heaven are allegorical i.e. symbols of reality. I Corinthians 2:9 — "But as it is written, no eye has not seen, no ear has heard, no mind has conceived, the things which God has prepared for those who love Him".  It is however, by the mercy of Allah that the Hereafter is described to us in a language we can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refore Paradise is described as "a garden through which running waters flow", with "cool shade", no excess of heat or cold, various fruits near at hand, with spouses (male and female) and pure companions, mansions with carpets, couches and cushions, and delicious drinks that do not intoxicate, and a spirit of peace, tranquillity and l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pPr>
      <w:r>
        <w:rPr>
          <w:sz w:val="24"/>
          <w:szCs w:val="28"/>
        </w:rPr>
        <w:t xml:space="preserve">Nevertheless these pleasures are not the only source of bliss for the believers in paradise. The highest and most important aspiration of man is to be in the presence of God (Qur'an 3:15 "...the good pleasure of God..."), where believers </w:t>
      </w:r>
      <w:r>
        <w:rPr>
          <w:sz w:val="24"/>
          <w:szCs w:val="28"/>
          <w:u w:val="single"/>
        </w:rPr>
        <w:t>will have all they wish for</w:t>
      </w:r>
      <w:r>
        <w:rPr>
          <w:sz w:val="24"/>
          <w:szCs w:val="28"/>
        </w:rPr>
        <w:t xml:space="preserve"> (Qur'an 2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14.</w:t>
        <w:tab/>
        <w:t>Is Allah not too Merciful to put people into h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llah indeed describes Himself as "the Merciful", yet He also warns of Hell fire. Are these two things compatible? It depends on the perspective from which one looks a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llah has created human beings with moral choice. They can choose to obey Him and live at peace with Him and other people, or to disobey Him and do wrong, and thereby disturb or destroy the lives of other people on earth and incur Allah's pun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llah says in the Qur'an "Nor can good and evil be equal" (Qur'an 41:34) and He asks: "Is there any reward for good other than good?" (Qur'an 55: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If everyone is guaranteed Paradise no matter how badly he behaves, it is as if to say, "it doesn't matter what you do, your deeds have no moral value. Do your worst, and you will still have a wonderful reward." Such a thing would be a negation of justice, and Allah describes Himself also as j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fear of Hell therefore is a deterrent to some people, which acts as a restraint on their wrong-doing and thereby protects the innocent from their ha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Since Allah knows everyone's hearts and intentions, there is not the least cause to fear a miscarriage of justice. If He punishes anyone, that person has indeed chosen Hell for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Qur'an 41:46: "Whoever does what is just and right, does so for his own good; and whoever does evil, does so to his own hurt: and never does God do the least wrong to His cr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15.</w:t>
        <w:tab/>
        <w:t>Islamic view of reincar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Some people misinterpret Qur'an 56:60-61 where Allah says "We have decreed death to be your common lot, and We are not to be frustrated from changing your forms and creating you (again) in (forms) that ye know not". They understand it to mean re-incarnation of soul after its death in another community, in other words, that the dead person's soul will reappear somewhere in another body. This interpretation is not tenable at all in Islam based on several other verses in the Qur'an that speak of death and resurrection on the Day of Judgement. The above passage is addressing the issue of the Hereafter, meaning that: "The form in which Allah will raise us up after our death is not known to us" (Muhammad Ali's Trans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n Islam, there are only two stages of death and life as contained in Qur'an 2:28 and 40:11 - "How can ye reject the faith in Allah? Seeing that ye were without life, and He gave you life; then will He cause you to die, and will again bring you to life and again to Him will ye return." (Qur'an 2:28). The passage explains that we were first given life when we were without one - i.e. the coming into the existence; then this life will be taken (death) then we shall be given back life in the Resurrection. These are the stages of life and death in I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16.</w:t>
        <w:tab/>
        <w:t>Where is God, the nature of the Hereafter, intercession, predestination, second coming of Jesus (A.S), signs of the Last Day,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se are general areas of controversy. But as far as Islam is concerned they are of no practical relevance to the Ummah. For example, the real nature of God, the nature of the Hereafter, nature and types of intercession are part of the Ghayb (knowledge of unseen). We can't know their real nature, except for whatever Qur'an or Hadith made available. About this type of question, Allah warns us: "O ye who believe! Ask not questions about things which if made plain to you, may cause you trouble... Some people before you did ask such questions, and on that account lost their faith" (Qur'an 5:101-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concept of predestination (Qada) based on the correct perspective of Islam, makes it clear that some aspects of our life are pre-ordained by God. We don't control their happening e.g. birth, death, com</w:t>
        <w:softHyphen/>
        <w:t>plexion, sleep, natural disasters etc. They occur by Allah's decree and we cannot avoid them. At the same time we have been endowed with free will for which we are accountable to God based on what we choose to follow — Good or Bad, righteousness or wickedness. Allah will not punish nor reward anyone who is not able to exercise his free will e.g. an insane person, a person who acts under du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With regard to intercession, Allah said "... that no bearer of burdens can bear the burden of another; that man shall have nothing but what he strives for; and that the (fruit of) his striving will soon come in sight; then will he be rewarded with a reward complete;" (Qur'an 53:38-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With regard to the second coming of Jesus; it is no matter to us (at all) whether he comes or not, for in neither case does it affect our faith, and we have always recognised Jesus (AS) as a Musl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Lastly, with regard to the signs of the Last Day someone once asked the Prophet (SAW) when it would be. To this question, Prophet (SAW) replied:— "Woe to you, what preparation have you made for its coming?" Therefore, rather than spend time debating such questions we are advised to focus on raising our own moral standards. Differences in understanding on all the above issues should not be allowed to cause disunity among the Muslim Ummah and non-priority topics should be discarded for the sake of the progress of I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17.</w:t>
        <w:tab/>
        <w:t>Length of Trousers/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Some people cause unnecessary controversy over the matter of the length of men's trousers or dress. According to the Prophet (SAW) they should reach the ankle (Muwatta Malik). They should not be allowed to trail on the ground as a sign of pride or extravag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When Abubakar (RA) observed that his own dress tended to fall below the ankle the Prophet (SAW) excused him because of his personal knowledge of Abubakar's modesty. This does not mean that everyone can lay claim to this degree of modesty, therefore the ruling of the Hadith should be fo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18.</w:t>
        <w:tab/>
        <w:t>Position of music and singing in I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re are different types of music and singing and different opinions by various scholars. However, there is no controversy over the lawfulness of the following forms of music/singing in Islam such as chanting the Qur'an, call to prayer, pilgrimage chants, chanted poetry with noble themes, family and ceremonial music, occupational music, military band music. They are all regarded as Halal (legitimate). Also there is no controversy over sensuous music (immoral music) being Haram (prohibited). The only area of controversy is with regard to vocal/instrumental improvisations, and songs or music related to pre-Islamic or non-Islamic origins, e.g. romantic poems. To this, the principle of avoidance of doubt is to be applied, i.e. avoid what you are in doubt of for what you are sure of and the judgement is left to an individual. General</w:t>
        <w:softHyphen/>
        <w:t>ly, over the permissibility of music and singing, scholars such as Ibn Hazm and Abubakar al-Arabi say that no sound  Hadith is available concerning the prohibition of singing. We should then note that it is not music itself that is Haram, just like poetry (26:224-227) but like any other activity, it can become haram if it is conducive to haram (principle of Shari'ah). For example, if the subject matter of the song is unIslamic, if the manner of playing it disturbs the peace (e.g. volume), if indulged in excessively at the expense of more important things (e.g. salat, fulfilling a promise, seeking knowledge, etc.) and lastly, if it is associated with haram activities (e.g. alcohol consumption, mixed or raunchy dancing, etc.), it is to be condemned, in accordance with a Hadith where the Prophet (SAW) says: "Some people of my Ummah will drink wine, calling it by another name, while they listen to singers accompanied by musical instruments. Allah will cause the earth to swallow them and will turn some of them into monkeys and swine" (Ibn Majah). This does not imply physical transformation but rather transformation in soul and heart to a monkey's character in human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Therefore differences of opinion should be respected, tolerated and not allowed to affect brotherhood (which is compuls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19.</w:t>
        <w:tab/>
        <w:t>Islamic Position on Smo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llah says in the Qur'an: "Do not stretch your hands to what may cause your own destruction." (Qur'an 2:195)  Therefore it is haram for a Muslim to eat or drink anything that is harmful to him and may lead to his death, whether quickly or slow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 xml:space="preserve">Allah has bestowed life on people as a </w:t>
      </w:r>
      <w:r>
        <w:rPr>
          <w:sz w:val="24"/>
          <w:szCs w:val="28"/>
          <w:u w:val="single"/>
        </w:rPr>
        <w:t>Trust</w:t>
      </w:r>
      <w:r>
        <w:rPr>
          <w:sz w:val="24"/>
          <w:szCs w:val="28"/>
        </w:rPr>
        <w:t>, which he is not permitted to misuse or abuse (Qur'an 4:29). The Prophet (SAW) said "Do not harm yourself or others" (Ibn Maj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 xml:space="preserve">Another principle of Shari'ah states that "whatever has been declared </w:t>
      </w:r>
      <w:r>
        <w:rPr>
          <w:sz w:val="24"/>
          <w:szCs w:val="28"/>
          <w:u w:val="single"/>
        </w:rPr>
        <w:t>haram</w:t>
      </w:r>
      <w:r>
        <w:rPr>
          <w:sz w:val="24"/>
          <w:szCs w:val="28"/>
        </w:rPr>
        <w:t xml:space="preserve"> is so because of its impurity or its harmfulness or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 xml:space="preserve">In view of these verses of the Qur'an, the Hadith and the principles of Shari'ah, it is clear that if the use of tobacco is injurious to health, it is either </w:t>
      </w:r>
      <w:r>
        <w:rPr>
          <w:sz w:val="24"/>
          <w:szCs w:val="28"/>
          <w:u w:val="single"/>
        </w:rPr>
        <w:t>haram</w:t>
      </w:r>
      <w:r>
        <w:rPr>
          <w:sz w:val="24"/>
          <w:szCs w:val="28"/>
        </w:rPr>
        <w:t xml:space="preserve"> or at least </w:t>
      </w:r>
      <w:r>
        <w:rPr>
          <w:sz w:val="24"/>
          <w:szCs w:val="28"/>
          <w:u w:val="single"/>
        </w:rPr>
        <w:t>makruh</w:t>
      </w:r>
      <w:r>
        <w:rPr>
          <w:sz w:val="24"/>
          <w:szCs w:val="28"/>
        </w:rPr>
        <w:t xml:space="preserve"> (undesir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harmfulness of smoking is beyond doubt. Governments all over the world now warn their citizens and compel the tobacco companies to place health warnings in their cigarette advertisements. Smoking is not only linked with cancer, bronchitis, heart problems and other killer diseases, it is known to cause harm to the foetus of a pregnant woman. Moreover not only the smoker is harmed - he also harms his family and co-workers and other non-smokers by what is known as "passive smoking" - his smoke goes into their lungs and causes the same kind of health problems that he is inflicting on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part from the disease and death caused by smoking, it is also a total waste of resources. Valuable farmlands are used to grow the tobacco plant, millions of dollars are spent on buying the product, only for it literally to go up in smoke! It is like burning currency notes to no useful purpose. The Qur'an has a most apposite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center"/>
        <w:rPr>
          <w:sz w:val="24"/>
          <w:szCs w:val="28"/>
        </w:rPr>
      </w:pPr>
      <w:r>
        <w:rPr>
          <w:sz w:val="24"/>
          <w:szCs w:val="28"/>
        </w:rPr>
        <w:t>"... do not squander (your wealth) senselessly..." (Q.17: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pPr>
      <w:r>
        <w:rPr>
          <w:sz w:val="24"/>
          <w:szCs w:val="28"/>
        </w:rPr>
        <w:t xml:space="preserve">In some Muslim countries, smoking is a deeply ingrained and addictive habit, and the smokers have sometimes convinced themselves that smoking is not </w:t>
      </w:r>
      <w:r>
        <w:rPr>
          <w:sz w:val="24"/>
          <w:szCs w:val="28"/>
          <w:u w:val="single"/>
        </w:rPr>
        <w:t>haram</w:t>
      </w:r>
      <w:r>
        <w:rPr>
          <w:sz w:val="24"/>
          <w:szCs w:val="28"/>
        </w:rPr>
        <w:t>. Do not allow a bitter argument over smoking to get in the way of your da`wah efforts. Reform  of bad habits begins on the in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20.</w:t>
        <w:tab/>
        <w:t>Crescent-moon and star as symbols of I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Taking these to be the symbols of Islam is a wrong as</w:t>
        <w:softHyphen/>
        <w:t>sumption. This wrong notion is normally based on what is known of Christianity i.e. no cross no Christianity. This does not apply to Islam. The crescent-moon and star have no religious implications nor are they part of the fundamentals or basic teachings of Islam. Their origin can be traced back to the Ottoman Empire (Turkish Caliph</w:t>
        <w:softHyphen/>
        <w:t>ate) whch dopted them for some historical reasons. But there is no basis for it in the Qur'an and Sunnah. Howev</w:t>
        <w:softHyphen/>
        <w:t>er, it is considered as Mubah i.e. tolerated, most espe</w:t>
        <w:softHyphen/>
        <w:t>cially as it can be useful in identifying mosques in some areas where the architectural structures of a mosque and a church appear the s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21.</w:t>
        <w:tab/>
        <w:t>Islam and other cul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sz w:val="24"/>
          <w:szCs w:val="28"/>
        </w:rPr>
        <w:t>No culture is completely unIslamic. For example, the hospi</w:t>
        <w:softHyphen/>
        <w:t>tali</w:t>
        <w:softHyphen/>
        <w:t>ty of the Arabs during the Jahiliya days is ac</w:t>
        <w:softHyphen/>
        <w:t>ceptable because to honour the guest is also enjoined by Islam. Islam maintains three basic positions towards any aspects of cul</w:t>
        <w:softHyphen/>
        <w:t>ture, according to their ac</w:t>
        <w:softHyphen/>
        <w:t>ceptability: positive, neutral or negative. For example, Islam is positive towards a culture that enjoins on its youth respect for elders. The hospitality and courtesy observed in the traditional English home is acceptable in Islam even though it is found in the West. In short, not all western culture is bad. Islam is neutral to some cultural practices e.g. how you prepare your food, since it is morally "neutral". On the other hand social activities that revolve around the consumption of alcohol are Islamically unacceptable. Existence of different cultures is recognised in Islam based on a passage in the Qur'an 49:13, where Allah states that He has made us into different tribes and nations to know each other (not to fight one another) and that superiority is based on who is most conscious of Him. Also see Qur'an 30: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rFonts w:eastAsia="CG Times (WN)" w:cs="CG Times (WN)"/>
          <w:sz w:val="24"/>
          <w:szCs w:val="28"/>
        </w:rPr>
        <w:t xml:space="preserve"> </w:t>
      </w:r>
      <w:r>
        <w:rPr>
          <w:b/>
          <w:bCs/>
          <w:sz w:val="24"/>
          <w:szCs w:val="28"/>
        </w:rPr>
        <w:t>22.</w:t>
        <w:tab/>
        <w:t>Revival of I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Today the world is witnessing the revival of Islam. This is a significant historic phenomenon when compared with the recent past of Muslim societies and nations. In every country of the world one notices an increase in Islamic activities and Islamic consciousness. This Islamic movement is not the movement of a sect or group but the movement of the entire Ummah towards a better understanding and practice of Islam. At this stage of the movement where the Muslims are trying to understand and practice pure Islam there comes the need for them to differentiate between the actual teachings of Islam and those teachings that are in reality parts of traditions and societal peculiarities. At this stage of the development, it is only natural that some Muslims are ignorant of the true teachings of Islam and so behave even un-Islamically. This is reflected in disunity among Muslims — attitude towards other Muslims with differ</w:t>
        <w:softHyphen/>
        <w:t>ent opinions, towards non-Muslims, towards women etc.  The way Islam is making progress in one country differs from that of another, depending on the peculiar circumstances prevailing. Thus, predominantly Muslim countries have taken the initiative in establishing Islamic social systems. Other similar countries are hoping to adopt full-fledged Islamic systems in the near future. Some other countries with pluralistic social set-ups, in other words multi-religious set-ups, are trying to gradually establish Islamic systems while engaging in Da`wah among the non-Muslims. Countries with Muslim minorities are trying to develop their communities educationally and Islamically so as to portray a better image of Islam. In other Muslim minorities e.g. in the West, Muslims living there are very active in intellectual dialogue with other cultures. That is, they are spread</w:t>
        <w:softHyphen/>
        <w:t>ing Islam in a way that will be appreciated and considered as a viable and rational alternative way of life. All these in totality form the Islamic movement or revivalism in the 20th -21st centuries.</w:t>
      </w:r>
      <w:r>
        <w:rPr>
          <w:b/>
          <w:bCs/>
          <w:sz w:val="24"/>
          <w:szCs w:val="2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23.</w:t>
        <w:tab/>
        <w:t>Can non-Muslims Handle the Qu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legitimacy of whatever answer is given to this question must have its roots in the Qur'an and the Sunnah of the Prophet (SAW). Some Muslim scholars concede that non-Muslims may handle the Qur'an but hold the opinion that only the Translation and not the Arabic text should be allowed. However, some said that going by the content of the Qur'an, the target audience is not Muslims only but the entire humanity (both Muslims and non-Muslims) as explained in Qur'an 2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sz w:val="24"/>
          <w:szCs w:val="28"/>
        </w:rPr>
      </w:pPr>
      <w:r>
        <w:rPr>
          <w:sz w:val="24"/>
          <w:szCs w:val="28"/>
        </w:rPr>
        <w:t>"Blessed is He who sent down the criterion to His servants that it may be an admoni</w:t>
        <w:softHyphen/>
        <w:t>tion to all cr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Also available are historical facts on how the Prophet (SAW) disseminated the message of the Qur'an to non-Mus</w:t>
        <w:softHyphen/>
        <w:t xml:space="preserve">lims, inviting them to Islam and quoting verses of the Qur'an in the letter sent to them as in the case of non-Muslim Emperors such as Heraclius etc. Several challenges are also directed to non-Muslims in the Qur'an, challenging them to produce its likeness </w:t>
      </w:r>
      <w:r>
        <w:rPr>
          <w:sz w:val="24"/>
          <w:szCs w:val="28"/>
          <w:u w:val="single"/>
        </w:rPr>
        <w:t>and also to find any mis</w:t>
        <w:softHyphen/>
        <w:t>takes or discrepancies in it</w:t>
      </w:r>
      <w:r>
        <w:rPr>
          <w:sz w:val="24"/>
          <w:szCs w:val="28"/>
        </w:rPr>
        <w:t xml:space="preserve"> in order to justify their doubt as to who is the author of al-Qur'an: (ref. Qur'an 4:82; 2:23-24; 10:38; 11:13; etc.). How would they address these challenges if they cannot have access to its contents? Also, the non-Muslims in many verses of the Qur'an are addressed directly on the scope of Shari'ah as it affects their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re are those Muslims who contend that non-Muslims can touch or have access to some part of the Qur'an, (e.g. one verse). The response to this group is that if they can touch one verse, then why not all, since Qu</w:t>
        <w:softHyphen/>
        <w:t>r'an is the same whether part or wh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re is also the well-known verse of the Qur'an usu</w:t>
        <w:softHyphen/>
        <w:t>ally misin</w:t>
        <w:softHyphen/>
        <w:t>terpreted to justify the prohibition of allowing a non-Muslim to touch the Qur'an. Qur'an Chapter 56 (Alwaqi'ah) verses 77 - 79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sz w:val="24"/>
          <w:szCs w:val="28"/>
        </w:rPr>
      </w:pPr>
      <w:r>
        <w:rPr>
          <w:sz w:val="24"/>
          <w:szCs w:val="28"/>
        </w:rPr>
        <w:t>"That this is indeed a Qur'an most honour</w:t>
        <w:softHyphen/>
        <w:t>able, in a Book well guarded, which none shall touch but those who are cl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is group of scholars try to explain that non-Muslims are impure physically, hence they must not be allowed to touch the Qur'an. However, other scholars disagree with this opinion, saying that the impurity being referred to is the moral one which is guided only by the heart which accommo</w:t>
        <w:softHyphen/>
        <w:t>dates its understanding or refuses it. Thus it has no connection with the physical touch - rather the verse refers to the understanding of the message of al-Qur'an with a pure heart i.e. readiness to accept the message of tr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We need also to clarify the example normally brought by some people (as evidence of non-Muslims being physi</w:t>
        <w:softHyphen/>
        <w:t xml:space="preserve">cally impure) which is in connection with the historical event that led to the conversion of Umar (R.A) to Islam. The argument states that he was compelled by his sister to wash his hands before handling the Mus-haf of the Qur'an. As far as this argument is concerned, it carries no weight due to the fact that merely washing one's hands or even performance of ghusl of a non-believer does not </w:t>
      </w:r>
      <w:r>
        <w:rPr>
          <w:sz w:val="24"/>
          <w:szCs w:val="28"/>
          <w:u w:val="single"/>
        </w:rPr>
        <w:t>automati</w:t>
        <w:softHyphen/>
        <w:t>cally make him a Muslim</w:t>
      </w:r>
      <w:r>
        <w:rPr>
          <w:sz w:val="24"/>
          <w:szCs w:val="28"/>
        </w:rPr>
        <w:t xml:space="preserve"> without the Testimony of Faith (Kalimah); nor does it cleanse him of impurity of heart.  This command from Fatimah wasn't adopted by the Prophet either before or after the incident or given his silent approval, (in the form of a Hadith). Thus, it is more or less her own opi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question remains however as to which text of Qur'an (Translation or Arabic) can be given to a non-Muslim Arab who is truly seeking for the knowledge of Islam as contained in the Qur'an? Obviously he can only use the Arabic text, since he under</w:t>
        <w:softHyphen/>
        <w:t>stands no other lan</w:t>
        <w:softHyphen/>
        <w:t>guage than arab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n conclusion, what we need to do when giving the Qur'an to non-Muslims is to ascertain their sincerity as much as is humanly possible and instruct them on the rules guiding its usage such as where to place it, pro</w:t>
        <w:softHyphen/>
        <w:t>hibited places it can't be carried to, letting them un</w:t>
        <w:softHyphen/>
        <w:t>derstand the supreme holiness of the Qur'an as eternal word of Allah. Giving it out can be discouraged if mis</w:t>
        <w:softHyphen/>
        <w:t>chief is sensed, e.g. damaging it or if it is to be used in fabricating lies about Islam by misinterpreting its verse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24.</w:t>
        <w:tab/>
        <w:t>Can non-Muslims enter a Mos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t was the habit of the Prophet (SAW) to receive  non-Muslims guests in his Mosque, as some came to make enqui</w:t>
        <w:softHyphen/>
        <w:t>ries about Islam. For example in the years 8 - 10 A.H., the year of deputations, the Prophet received about 60 Chris</w:t>
        <w:softHyphen/>
        <w:t>tian delegates from Najran. They were even permitted to pray in the Mosque. Some others came to negotiate treaties or as envoys of other countries. There is no explicit provision in the Qur'an or Sunnah prohibiting non-Muslims from entering mosques except the Haram of Makkah. However, permission to enter is subject to genuine/legitimate reasons and also readiness to comply with the rules and regulations laid down by the Islamic authorities responsible for the administration of the mos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25.</w:t>
        <w:tab/>
        <w:t>Does Islam allow destruction of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llah says in Qur'an 2:114; "(Is there) any who is more unjust than he who forbids that in places for the worship of God, God's name should be celebrated?" Likewise Qur'an 22:40, referring to "monasteries, churches, synagogues and mosques" contains similar provisions. Both Yusuf Ali and Muhammad Asad are of the opinion that Muslims are under obligation, by virtue of these verses, to protect any place of worship, whether it be a mosque, church or synagogue. The Prophet (SAW) gave a stern warning to anyone who persecutes a Dhimmi or usurps his right. The rights of Dhimmis naturally include protection of their places of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t is very wrong to blame Islam for the handi</w:t>
        <w:softHyphen/>
        <w:t>work of some ignorant Muslims. We should rather judge a religion by its teach</w:t>
        <w:softHyphen/>
        <w:t>ing. It would be equally unfair to blame Christianity for the destruction of mosques in Bosnia by Serbian Chris</w:t>
        <w:softHyphen/>
        <w:t>t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26.</w:t>
        <w:tab/>
        <w:t>Relations with non-Musli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Qur'an and Hadith make abundantly clear the position of Islam on the relationships between Muslims and non-Muslims. Qur'an 60:8-9 says that we are enjoined to relate with them amicably unless they are hostile to us, persecute us or drive us out of our homes. It further reaffirms that we should not even engage them in argument for no good reason (Qur'an 29: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Prophet (SAW) warned that the non-Muslims under an Islamic State authority are to be protected against internal oppression and external aggression. They are called the "Dhimmi" i.e. protected people. In another Hadith he stated the consequence for hurting them that "whoever hurts a dhimmi, hurts me, and he who hurts me angers Allah" (Al-Tabarani). Also "Whoever hurts a dhimmi, I am his adversary, and I shall be an adversary to him on the Day of Resurrection" (al-Khat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However, some people tend to take some passages in the Qur'an in isolation from their context and without relating them to several others that explain better e.g. Qur'an 5:57; 3:28 where Allah commanded the believers not to take the Jews and the Christians as "guardians" or "protecting friends" (Awliya'). The verses indeed apply to those non-Muslims who were hostile to Islam and made war upon the Muslims (Qur'an 3:118-119, 58:22 and 6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Seeking help from non-Muslims is not forbidden, especially in technical matters, at private or Governmental level, for example in Medicine, Agriculture, Industry, Military matters etc. The Prophet (SAW) employed Abdullahi bin Uraiqit, a polytheist, to be his guide on his Hijrah from Makkah to Madinah. The person's state of unbelief does not necessarily mean that he is untrustworthy. The Prophet's life was at stake yet this particular polytheist was trustworthy, and the Prophet trusted him. Trustworthiness therefore is an essential factor to consider when seeking for the assistance of a non-Musl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Islam enjoins us to respect every human being irrespective of belief, particularly if they are "People of the Book". It was reported that the Prophet (SAW) stood up for a Jewish corpse being carried by for burial. When he was asked why he replied: "Was he not a soul?" (Al-Bukh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n conclusion, make your relationship with non-Muslims conducive for da`wah. But safeguard your own faith and pursue your own moral and spiritual development as Allah warned in Qur'an 2:120 "Never will the Jews or the Christians be satisfied with you unless you follow their form of religion. Say: "The Guidance of Allah - that is the only Guidance". Were you to follow their desires after the knowledge which has reached you, then would you find neither protector nor helper against All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27.</w:t>
        <w:tab/>
        <w:t>Islamic position on aposta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postasy is condemned in Qur'an 16:106; "As for anyone who denies God after having once attained to faith - and this, to be sure, does not apply to one who does it under duress, while his heart remains true to his faith, but (only to) him who willingly opens up his heart to a denial of the truth:- upon all such (falls) God's condemnation, and tremendous suffering awaits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four Schools of Islamic Jurisprudence maintain that apostasy is punishable by death. This is on the basis of a Hadith: "Whosoever changes his religion (from Islam to anything else), brings an end of his life". (Reported by Ibn Abbas). On the other hand, there are individual scholars, e.g. Ibn al-Qayyum, who hold that the above Hadith refers only to those apostates who constitute a threat to the security of the Islamic State, i.e. the punishment is for treason, not for aposta</w:t>
        <w:softHyphen/>
        <w:t>sy. They argue that if every apostate has to be killed, it would be inconsistent with the provision of Qur'an declar</w:t>
        <w:softHyphen/>
        <w:t>ing that "there is no compulsion in religion", (Qur'an 2:256). Moreover, they relate that the Prophet (SAW) did not inflict death on a number of people who committed apostasy. For example Anas (R.A) reported that there was a Christian who had accepted Islam and used to record the Qur'an for the Prophet (SAW). He apostatised later, but was not killed. (Reported by Bukhari 61:25 - see The Religion of Islam by Muhammad Ali - p.597). Both opinions agree on the execution of an apostate who poses a threat to security, in other words, joins the enemy camp to fight the Muslims, since he is in the same category as an unbeliever who poses a threat to the State. The Riddah wars during the Caliphate of Abubakar were fought because apostasy was joined with treason against the Islamic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t is interesting to note that the Old Testament of the Bible imposes the death penalty on apostates (Deut. 13:6-16). The apostates are not only to be killed, but the people of the whole town are to be killed, their property and livestock are to be brought to the middle of the public square and the whole town set on fire "as a burnt offering to the 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b/>
          <w:b/>
          <w:bCs/>
          <w:sz w:val="24"/>
          <w:szCs w:val="28"/>
        </w:rPr>
      </w:pPr>
      <w:r>
        <w:rPr>
          <w:b/>
          <w:bCs/>
          <w:sz w:val="24"/>
          <w:szCs w:val="28"/>
        </w:rPr>
        <w:t>28.</w:t>
        <w:tab/>
        <w:t>Can Islam be modified to suit modern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slam came from Allah, (Qur'an 3:19): "Behold the only (true) religion in the sight of Allah is (man's) self surrender into Him (Islam); and those who were vouchsafed revelation a fore-time took, out of mutual jealousy, to divergent views (on this point) only after knowledge (thereof) had come unto them. But as for him who denies the truth of God's messages — behold Allah is swift in reckon</w:t>
        <w:softHyphen/>
        <w:t>ing!" And hence it must be as perfect as its producer. There</w:t>
        <w:softHyphen/>
        <w:t>fore, it has no need of modification. Allah knows the future and must have made Islam able to tackle all problems that will arise in the future especially when He has made the Qur'an valid until the Last Day. The ways or laws of Allah do not change (Qur'an 33:62). The Creator knows His cre</w:t>
        <w:softHyphen/>
        <w:t>ation better than any creature does (Qur'an 67:14). Anybody who attempts to change it to please unbelievers or for other selfish motives will receive great punishment from Allah — Qur'an 17:73 - 75. Even the Prophet (SAW) cannot change or modify it to his wishes — Qur'an 10:15. Allah made it clear that the religion is perfect and complete — 5:3. Shari'ah includes Qiyas (Analogy) and Ijtihad (sound reasoning) to interpret in response to changing circumstanc</w:t>
        <w:softHyphen/>
        <w: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b/>
          <w:b/>
          <w:bCs/>
          <w:sz w:val="24"/>
          <w:szCs w:val="28"/>
        </w:rPr>
      </w:pPr>
      <w:r>
        <w:rPr>
          <w:b/>
          <w:bCs/>
          <w:sz w:val="24"/>
          <w:szCs w:val="28"/>
        </w:rPr>
        <w:t>29.</w:t>
        <w:tab/>
        <w:t>What is b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word Bid'a in Arabic means originating something as for example in Qur'an 2:117, 46:9. Literally Bid'a can be good or bad. Technically, however it means inventing something in the practice of Islam which contradicts the Qur'an and Sunnah. Such an innovation in religious practice is condemned. The Prophet (SAW) said: "Every bid'a is straying and every straying is in Hell-fire". He said "He who invents in our religion what is not of it, it is in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Practices such as flying in aeroplane, applying traffic rules and the like are not bid'a because they do not contradict the Shari'ah. Before a practice can be declared bid'a, a comprehensive in-depth knowledge of Qur'an and Sunnah is a prerequisite. Genuine difference of opin</w:t>
        <w:softHyphen/>
        <w:t>ions must be based on Qur'an and Authentic Sunnah. A person who does Ijtihad (sound reasoning) and arrives at a right answer gets double reward but he who does it and arrives at a wrong answer shall only have one reward (Had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30.</w:t>
        <w:tab/>
        <w:t>Relationship with a non-Islamic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Muslims are commanded individually or collectively to enjoin on humanity the doing of good and forbidding of wrong, no matter the circumstances they are in (Qur'an 3:104, 110, 114). The Prophet (SAW) further spelled out how to carry out such moral obligations, especially when one is politically weak. He said: "Correct evil by your hand (i.e. with authority). If that is impossible then by your tongue (e.g. by remonstration or communicating to the authorities concerned, and if that proves impossible then hate it in your heart, (i.e. dissociation of oneself from the evil) and that is the weakest of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Political power is indeed highly important for it makes implementation of policies easier, as in the permission for girls to wear Hijab in public schools, the banning of the sale of alcohol etc. Considering our secular political set-up and the extent of immorality in our society, some people are of the opinion that joining the system is unIslamic and that what matters most is to seize the leadership and implement Shari'ah from above. An example normally is given from the life of the Prophet (SAW) who rejected the offer of leadership in Makka because it was unIslamic. Therefore joining politics or participating in voting is considered unIsla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o address this issue, we need to have good understanding of Islamic history particularly that of the Prophet (SAW) and his successors. Concerning the political offer in Makkah, the Prophet refused to accept it because the offer was conditional on renouncing his mission. He responded - "If they were to place the sun in my right hand and the moon in my left, I would never abandon my mission which is from God." Indeed any conscientious believer would not agree to such a dubious pack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Prophet nevertheless took up the challenge in Madinah when offered leadership but free of any ulterior motives. This without doubt gave him the authority by which Islam developed and progressed enormously and even became predomi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mong his successors was Caliph Umar Ibn Abdul Aziz, who equally took over the corrupt Government of the Ummayads, and by his enlightened leadership changed it for one of the best administrations in Islamic History. It was during his time that Muslims experienced a tremendous surplus in Zakat distribution to the extent that virtually nobody was eligible to benefit from it. The surplus however was used in buying and freeing slaves from neighbouring c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 xml:space="preserve">Appointing someone to an office of leadership must be by qualifications and capability, as the Prophet rightly put it - "Whoever entrusts a man to a public office where in his society there is a better man than the one of his choice, he has betrayed the trust of Allah and His Messenger and the Muslims". If a Muslim accepts a political position with good intention this would at least lessen the degree of oppression of his fellow-Muslims. But if he shows resentment and rejects the opportunity of decision-making saying it is a "kufr" system, when the alternative is subjugation of the Muslims, the Prophet (SAW) said of his position "Whoever has no concern for my Ummah is not one of 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It is therefore, advisable that we choose the lesser of two evils, that is to participate in a non-Islamic Government so as to reduce its negative effects. This is considered a duty to the Ummah (Fard-Kifayah) for Muslims, and indeed a great Jih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t is important to remember that joining the system must be with a purely Islamic motive, otherwise a person could soon fall victim to the vices of others in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31.</w:t>
        <w:tab/>
        <w:t>Islamic legal punishment in a non-Islamic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slamic legal punishments cannot be administered in isolation from other spheres of an Islamic system, i.e. economic, political, social, educational, moral and spiri</w:t>
        <w:softHyphen/>
        <w:t>tual etc. If the punishments alone are to be implemented, they would not serve the purpose for which they have been provided. The Islamic movement should therefore give priority to educational and moral reforms; then economic, social and political changes in the process of establishing proper Islamic systems of life. Abul Ala Maududi (a distinguished Islamic thinker of our time) says the following: "There are some people who take some provisions of Islamic penal code and jeer at them. But they do not realise that those provisions are to be viewed with the background of the whole Islamic system of life covering the economic, social, political and educational spheres of activity... for example, we all know that Islam imposes the penalty of amputation of hand for the commitment of theft. But this injunction is meant to be promulgated in a full-fledged Islamic society..." (The Islamic Law and Constitution, 6th ed. (1979) p.51). However, this does not mean that Muslims living in non-Islamic countries can indulge in forbidden acts like theft, adultery, murder or any other form of immorality. They should still remain God-conscious and morally upright and at the same time conduct da`wah for the gradual establishment of Shari'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32.</w:t>
        <w:tab/>
        <w:t>Salman Rushdie's "Satanic Ve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Satanic Verses is not a scholarly critique of Islam where the scholar is required to support his state</w:t>
        <w:softHyphen/>
        <w:t>ments with historical evidence. The Satanic Verses claims to be a novel (fiction) and not a true story, but the names and historical references make clear that the author is blas</w:t>
        <w:softHyphen/>
        <w:t>pheming against Islam, the Prophet and his wives and Companions for the amusement of his western aud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rFonts w:eastAsia="CG Times (WN)" w:cs="CG Times (WN)"/>
          <w:sz w:val="24"/>
          <w:szCs w:val="28"/>
        </w:rPr>
        <w:t xml:space="preserve"> </w:t>
      </w:r>
      <w:r>
        <w:rPr>
          <w:sz w:val="24"/>
          <w:szCs w:val="28"/>
        </w:rPr>
        <w:t>Under British law if such false accusations are made against a living person, he can sue the accuser to court on a charge of slander. If the false statements are published in writing about a living person the writer can be charged with libel. The published work may be ordered to be de</w:t>
        <w:softHyphen/>
        <w:t>stroyed and huge fines imposed on the writer and publis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moment a person dies, however, he loses all such protec</w:t>
        <w:softHyphen/>
        <w:t>tion of the law, and his family and friends have no legal means of redress. If the abuse is directed towards God or a sacred religious figure, it is called blasphemy. Under British law blasphemy is a legal offence but only if it is against the established Church of England. There is a no protection against blasphemy for other churches, let alone other relig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law is out of date in a multi-reli</w:t>
        <w:softHyphen/>
        <w:t>gious society. Salman Rushdie's book was written and publi</w:t>
        <w:softHyphen/>
        <w:t>shed in England in order to take advantage of this loophole in the law. He and his publishers were fully aware of the offence they were deliberately giving to Muslims, and presumably calculated that the ensuing notoriety of the book would increase its sales. Muslims organisations in England made peaceful protests calling for the withdrawal and pulping of the book but were mocked at by the publish</w:t>
        <w:softHyphen/>
        <w:t>ers. Several months later Ayatollah Khomeini issued his Fatwa that Rushdie should be killed for blasphemy and apostasy. In the case of Rushdie, as a British citizen residing in Britain it may be agreed that he could not be brought before an Iranian Court nor could such a court have juris</w:t>
        <w:softHyphen/>
        <w:t>diction to carry out a death sentence on a non-Iranian citizen in his own cou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Nevertheless, the magnitude of Rushdie's offence in the eyes of Islam and the impossibili</w:t>
        <w:softHyphen/>
        <w:t>ty of taking any legal action against him under British law, led many Muslims to support Khomeini's declaration which at least had the effect of giving Rushdie a "life sentence" of f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33.</w:t>
        <w:tab/>
        <w:t>Islam and usury/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Interest or usury (Riba) is the extra charge (in cash or in kind) made on a principal amount lent out whether it be doubled or multiplied, fixed or variable. The Qur'an and Sunnah prohibit usury/interest. Shari'ah condemns wrongful con</w:t>
        <w:softHyphen/>
        <w:t>sumption of property in Qur'an 4:29: "O ye who have attained to faith! Do not devour one another's possessions wrongfully - not even by way of trade based on mutual agreement..." The Qur'an mentions usury or interest as one of the various ways in which property of people may be consumed wrongfully. Qur'an 2:275 forbids usury while permitting trade. Qur'an 2:275 warns against any amount of usury i.e. no matter how little. "O ye who have attained to faith! Remain conscious of God, and give up all outstanding gains from usury, if you are (truly) believers; for if you do it not, then know that you are at war with God and His Apostle. But if you repent, then you shall be entitled to (the return of) your princi</w:t>
        <w:softHyphen/>
        <w:t>pal ..." 2:278 - 2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Prophet (SAW) described usury and fornication as serious sins deserving Allah's punishment. (Reported by al-Hakim). The Prophet (SAW) said; "Allah has cursed the one who takes interest, the one who pays it, the one who writes the contract, and the one who witnesses the contract"  - i.e. anyone who plays a role in the transaction. (Reported by Ahmad Abu Daud, al-Nasai, Ibn Majah and al-Trimid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wisdom of prohibiting usury is to prevent what is observed in the capitalist economic system as "survival of the fittest", where an individual accumulates and devours others' possessions wrongfully. The Islamic system requires the lender and the borrower to work in harmony, sharing both profit and lo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pPr>
      <w:r>
        <w:rPr>
          <w:sz w:val="24"/>
          <w:szCs w:val="28"/>
        </w:rPr>
        <w:t xml:space="preserve">Interest also causes artificial inflation, whereby the rich get richer while the poor get poorer. It ultimately leads to financial collapse. With regard to the modern banking and interest, contemporary Islamic jurists and economists agree that the system of interest operated by modern banks is basically the same </w:t>
      </w:r>
      <w:r>
        <w:rPr>
          <w:sz w:val="24"/>
          <w:szCs w:val="28"/>
          <w:u w:val="single"/>
        </w:rPr>
        <w:t>riba</w:t>
      </w:r>
      <w:r>
        <w:rPr>
          <w:sz w:val="24"/>
          <w:szCs w:val="28"/>
        </w:rPr>
        <w:t xml:space="preserve"> denounced by Qur'an and Sunnah (Abdul Rahman al-Jaziri, Al-Fiqh ala Madhahib al-Arba, Vol.2, p.2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34.</w:t>
        <w:tab/>
        <w:t>Slavery in I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Slavery was widely practised in the ancient world. It was referred to in the Old Testament (Ex. 21:20), and again in the New Testament, in Paul's letter to the Ephesians: "Slaves, obey your earthly masters with respect and fear, and with sincerity of heart, just as you would obey Christ..." In both cases, people were urged not to ill-treat their slaves but there was no attempt to abolish slavery or to suggest ways of freeing them. The movement for the abolition of slavery did not arise until about 1,800 years later, by which time the Christian West had developed a system of slavery over several hundred years which was far more brutal and de-humanising than any form of slavery known to man before (i.e. the slave trade from Africa to America), which eventually stirred the consciences of some individual Europeans who campaigned for its abol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case was different in Islam. Slavery was widely practised when the Prophet began his mission. Slaves came from three sources: captives taken in battle, kidnapping of free people, and debtors who could not repay their debts. A slave was regarded as a "possession" with which the master could deal as he ple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Islam sought to emancipate slaves physically and also to transform attitudes of both slaves and masters by re-affirming their human equality and brother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Qur'an proclaimed this in numerous verses (e.g. Qur'an 4:1 which says that all human beings are created from "a single soul"). The Prophet (SAW) elaborated on this in several Hadith, for example: "All mankind is descended from Adam and Adam was created from d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 xml:space="preserve">The Qur'an also affirmed human equality when it urged Muslims to marry a </w:t>
      </w:r>
      <w:r>
        <w:rPr>
          <w:sz w:val="24"/>
          <w:szCs w:val="28"/>
          <w:u w:val="single"/>
        </w:rPr>
        <w:t>believing</w:t>
      </w:r>
      <w:r>
        <w:rPr>
          <w:sz w:val="24"/>
          <w:szCs w:val="28"/>
        </w:rPr>
        <w:t xml:space="preserve"> slave rather than a free unbeliever. From this it became clear that slavery should be seen as a temporary condition not as a permanent and inheritable state of infe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Secondly the Qur'an and Hadith insisted on kind treatment of slaves. The Prophet (SAW) according to a Hadith, said: They are your brothers; if it had been God's will, the roles would have been reversed (and you would have been slaves)." Many measures were introduced to improve the condition of slaves. They were given the right to practice the faith of their choice. They were to be fed and clothed out of what the master used to feed and clothe himself. They were not to be given tasks beyond their capacity: if an arduous task was necessary, the master should help the slave with it. The master was to be forgiving to the slave and to address him not as "slave" but as "my son" or "my daughter". If a slave obtained his freedom and attained a position of leadership among the Muslims, he was to be obeyed. He could also lead congregational pr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 xml:space="preserve">As an example of this, the Prophet appointed Bilal, an Ethiopian freed slave, as the first </w:t>
      </w:r>
      <w:r>
        <w:rPr>
          <w:sz w:val="24"/>
          <w:szCs w:val="28"/>
          <w:u w:val="single"/>
        </w:rPr>
        <w:t>Muaddhin</w:t>
      </w:r>
      <w:r>
        <w:rPr>
          <w:sz w:val="24"/>
          <w:szCs w:val="28"/>
        </w:rPr>
        <w:t xml:space="preserve"> (person who calls to prayer). Many of the richer Muslims bought slaves in order to set them free and many former slaves and sons of slaves rose to high positions in the Islamic State. For example, Zaid ibn Thabit, a freed slave, married Zainab, who was related to the Prophet, while Usamah ibn Zaid led expeditions against the Byzant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emancipation of individual slaves was encouraged by the Qur'an which mentioned the freeing of slaves as a way to salvation and an atonement for certain s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It may be asked why Islam did not make slavery illegal at once. It should be understood that slavery was deeply entrenched in the economic system, and the sudden release of all slaves could have created a serious crisis of unemployment and poverty, as happened in the USA where the government abolished slavery without proper provision for the integration of hundreds of thousands of moneyless, landless people into the fre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 xml:space="preserve">Instead Islam began to close the door on the sources of </w:t>
      </w:r>
      <w:r>
        <w:rPr>
          <w:sz w:val="24"/>
          <w:szCs w:val="28"/>
          <w:u w:val="single"/>
        </w:rPr>
        <w:t>new</w:t>
      </w:r>
      <w:r>
        <w:rPr>
          <w:sz w:val="24"/>
          <w:szCs w:val="28"/>
        </w:rPr>
        <w:t xml:space="preserve"> slaves. It forbade enslavement through kidnapping and recommend (as a use for zakah and as a personal act of charity) the helping of the deb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is left only prisoners of war, and war in Islam was permitted only to repel aggression or to remove human tyranny. Since there were no prison camps or concentration camps at that time the captured fighters were placed in bondage under the supervision of the Muslims who had participated in the battles, until the end of hostilities brought security, after which they could be ransomed or freed or exchanged for Muslim prisoners of 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 slave who wished to be freed could also initiate moves to this effect by reaching agreement with his master to pay him an agreed sum in return for a deed in writing giving him his freedom. This deed was called "Mukataba", and Muslims were urged to give it to any well-behaved slave who asked for it, and even to contribute financially themselves to help the slave to reach the agreed amount! (See Qur'an 24: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In these ways Islam sought to open the doors out of slavery, close the doors into slavery, and revolutionise the status and treatment of existing slaves in the community. The fact that some so-called Muslims in the course of history were guilty of ignoring these Islamic reforms indicates human disobedience and selfishness but does not alter the obvious intention of Islam to ameliorate and to end the practice of sla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35.</w:t>
        <w:tab/>
        <w:t>Concubi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Concubinage was a widespread practice in the Semitic lands and elsewhere before the time of Islam. It was a form of slavery for women, and as with slavery in general, it is unacceptable in Islam. The task of ridding society of concubinage was approached in the same gradual way as that of slavery, because without slavery there could be no concubinage. Therefore the approach was to close the doors to incoming slavery/concubinage and open the doors for concubines to find a way out, but without adverse affects on them or on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First and foremost the Qur'an recommended that instead of taking a female slave as a concubine, a man should rather free her and offer to marry her (Qur'an 24:32; 4:25; 4:3). The Prophet himself (SAW) recommended this in several Hadith (Bukhari 3:31; Muslim 16:14 etc.) and set the example in this respect by freeing and marrying Juwairiyah bint Harith and Safiyah bint Huyayy (who were prisoners of war) and Mariya the Copt (a slave girl who was sent to the Prophet as a gift from the Christian ruler of Egy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For those who remained as concubines their status was raised when Islam came due to the general improvement in the status and treatment of slaves. The captive woman was for most practical purposes regarded as a wife, and the Qur'an forbade the practice of hiring out concubines to other men as prosti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lthough unacceptable to Islam because of the element of slavery and absence of consent of the woman in concubinage, it did at that time prevent some other, possibly worse experiences for the concubine. Assuming that she was taken captive, she would be vulnerable to attacks such as rape. In those days there were no prisoner of war camps, and even if there had been, the experiences of women in such camps even in the 20th century have been sometimes horrifying. (Systematic rape of Muslim women in camps in Bosnia is a very recent example). Particularly if the women had lost their breadwinners (husbands, fathers etc.) in the fighting, they would have no one to protect them from economic pressures that could lead them into prostitution. At least concubinage gave the captive woman a home, food, clothing and satisfaction of the instinctive need for a husb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Moreover, if the woman was not freed or ransomed from slavery, at least she had a way out. If she bore a child to her "husband" the child was free from the time of its birth, and the woman would become free on the death of her "husb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 xml:space="preserve">In the present age every nation in the world (including the Muslim nations) has given its willing support to the abolition of slavery. Therefore nobody nowadays is born a slave, nor can they be made into slaves, through kidnapping, debt or any other means. Since a concubine is </w:t>
      </w:r>
      <w:r>
        <w:rPr>
          <w:sz w:val="24"/>
          <w:szCs w:val="28"/>
          <w:u w:val="single"/>
        </w:rPr>
        <w:t>by definition</w:t>
      </w:r>
      <w:r>
        <w:rPr>
          <w:sz w:val="24"/>
          <w:szCs w:val="28"/>
        </w:rPr>
        <w:t xml:space="preserve"> a slave, it follows that if there are no slaves there can be no source of concubines. Therefore the practice of some rulers or wealthy men in some parts of the world of marrying more than four women at the same time and calling the extra ones "concubines" has no leg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As mentioned earlier, the practice of concubinage was found in other Semitic cultures, and is referred to in several places in the Bible. For example: David a Prophet of God (Acts 2:29), practiced concubinage (2 Samuel 5:13) and was exonerated in 1 Kings 15:5 "For David had done what was right in the eyes of the Lord and had not failed to keep any of the Lord's commands all the days of his life". Prophet Solomon also practiced it, and had 300 concubines (1 Kings 11:3). In Genesis 25:1 Abraham had Keturah as a wife (KJV) or concu</w:t>
        <w:softHyphen/>
        <w:t>bine (other versions). Yet they were not reproved by God and were all regarded as God's Proph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36.</w:t>
        <w:tab/>
        <w:t>Men and women: Equal but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Men and women are spiritually equal in the sight of Allah depending on their individual level of God-consciousness (16:97, 33:35, 49:13 and 4:124). "If any do deeds of righteousness be they male or female and have faith, they will enter paradise and not the least injustice will be done to them" (Qur'an 4: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In view of the fact that men and women have different physical and physiological make up they have been naturally assigned different social, political and economic roles. However, these roles though different must be performed complementarily like the mutual relationship between the spoon and the knife, nose and ear, lung and heart etc. or the two wings of a bird. None of these entities can claim superiority over the other since all are important in respect to their natural ro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Leadership is inevitable in any organisational set-up including the family. Man has been assigned this position (Qur'an 4:34) because of his role of economic support of the whole family. Even though he is the leader this does not mean he is entitled to disregard the rights of his wife and the children. He is expected to govern his home with mutual consultation not in an autocratic way, as Allah enjoined in Qur'an 42:38; 2:2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Prophet (SAW) demonstrated this consultation even in a political matter at Hudaibiyah when he was refused permission by the pagans to proceed for pilgrimage. Some of his followers felt this was a disgrace and showed signs of unwillingness to accept his authority and to go back. It was his wife Umm Salamah who advised him how to resolve the crisis, and when he followed her advice the crisis was peacefully res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Before we conclude, it is important to answer criticisms that women are considered as "half of man" in Islam in the case of inheritance. It is true that a woman under normal circumstances gets half the share of a man's inheritance (depending on who are the surviving heirs). However it is essential to balance this ruling against the financial responsibility for the maintenance of the wife, children and other dependants. This includes feeding, clothing, medication, education etc. The woman is not required to earn anything for her maintenance. She is completely taken care of financially either by her husband or by her parents. If she works or engages in economic activities the money she earns is entirely her own to spend or save as she please. Therefore her share of inheritance may be regarded as a generous provision. In many other cultures the woman is not allowed to inherit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0" w:hanging="4320"/>
        <w:jc w:val="both"/>
        <w:rPr>
          <w:b/>
          <w:b/>
          <w:bCs/>
          <w:sz w:val="24"/>
          <w:szCs w:val="28"/>
        </w:rPr>
      </w:pPr>
      <w:r>
        <w:rPr>
          <w:b/>
          <w:bCs/>
          <w:sz w:val="24"/>
          <w:szCs w:val="28"/>
        </w:rPr>
        <w:t>37.</w:t>
        <w:tab/>
        <w:t xml:space="preserve">Women's Education: </w:t>
        <w:tab/>
        <w:t>Any restriction on field or lev</w:t>
        <w:softHyphen/>
        <w:t>el of 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b/>
          <w:b/>
          <w:bCs/>
          <w:sz w:val="24"/>
          <w:szCs w:val="28"/>
        </w:rPr>
      </w:pPr>
      <w:r>
        <w:rPr>
          <w:sz w:val="24"/>
          <w:szCs w:val="28"/>
        </w:rPr>
        <w:t>The Qur'an 39:9 says: "Can those who know and those who do not know be deemed e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rFonts w:eastAsia="CG Times (WN)" w:cs="CG Times (WN)"/>
          <w:b/>
          <w:bCs/>
          <w:sz w:val="24"/>
          <w:szCs w:val="28"/>
        </w:rPr>
        <w:t xml:space="preserve"> </w:t>
      </w:r>
      <w:r>
        <w:rPr>
          <w:sz w:val="24"/>
          <w:szCs w:val="28"/>
        </w:rPr>
        <w:t>Knowledge is necessary for both male and female Muslims (i.e. both the so-called "secular" as well as Islamic education). This is on the basis of a Prophetic Hadith which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sz w:val="24"/>
          <w:szCs w:val="28"/>
        </w:rPr>
      </w:pPr>
      <w:r>
        <w:rPr>
          <w:sz w:val="24"/>
          <w:szCs w:val="28"/>
        </w:rPr>
        <w:t>"The search for knowledge is obligatory on both male and female Musli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jc w:val="both"/>
        <w:rPr>
          <w:sz w:val="24"/>
          <w:szCs w:val="28"/>
        </w:rPr>
      </w:pPr>
      <w:r>
        <w:rPr>
          <w:sz w:val="24"/>
          <w:szCs w:val="28"/>
        </w:rPr>
        <w:t>Another Hadith also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center"/>
        <w:rPr>
          <w:sz w:val="24"/>
          <w:szCs w:val="28"/>
        </w:rPr>
      </w:pPr>
      <w:r>
        <w:rPr>
          <w:sz w:val="24"/>
          <w:szCs w:val="28"/>
        </w:rPr>
        <w:t>"Seek for knowledge even if it be in (far away) Ch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As far as the teachings of the Qur'an and Sunnah are concerned, there is no restriction on any particular field or level for women, or for men. If there were, one would have asked a rhetorical question as to what level of academic status A'isha (R.A), the Prophet's widow should be given corresponding with the modern educa</w:t>
        <w:softHyphen/>
        <w:t>tional system? It is very obvious that she cannot be any</w:t>
        <w:softHyphen/>
        <w:t>thing less than a Profes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However, women ought to be encouraged to go into some fields of top priority whose professionals are need</w:t>
        <w:softHyphen/>
        <w:t>ed by the Muslim Ummah. Although they are not to be com</w:t>
        <w:softHyphen/>
        <w:t>pelled to adopt or go into those fields/professions, it is preferred that they do so. For instance, going into the teaching profession provides on essential service in the education of girls and children. It also helps to qualify them more for their role in the family thereby leading to the society's proper up-bringing as well as its spiritual and intellectual balance. Another important area to be con</w:t>
        <w:softHyphen/>
        <w:t>sidered for women's education is the field of medicine, particularly for the treatment of female patients. Women's training and recruitment into the Po</w:t>
        <w:softHyphen/>
        <w:t>lice Force and other services like the Prisons and Immi</w:t>
        <w:softHyphen/>
        <w:t>gra</w:t>
        <w:softHyphen/>
        <w:t>tion and social welfare services will also help in just and fair treatment of female members of the public. There is also need for women journalists and broadca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We want to make it clear to youth that they must know where to draw the line between cul</w:t>
        <w:softHyphen/>
        <w:t>ture and education when reference is made to "secu</w:t>
        <w:softHyphen/>
        <w:t>lar" or "western" educa</w:t>
        <w:softHyphen/>
        <w:t>tion whether for boys or girls. If such education involves the inculcation of debased culture in Muslim society through unrestricted co-education, sexual license, disrespect to parents and so on, it is incumbent on Muslims to develop alternative systems that exclude such undesirable influ</w:t>
        <w:softHyphen/>
        <w:t>ences. Banning "western education" without any substitute is not the 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b/>
          <w:b/>
          <w:bCs/>
          <w:sz w:val="24"/>
          <w:szCs w:val="28"/>
        </w:rPr>
      </w:pPr>
      <w:r>
        <w:rPr>
          <w:b/>
          <w:bCs/>
          <w:sz w:val="24"/>
          <w:szCs w:val="28"/>
        </w:rPr>
        <w:t>38.</w:t>
        <w:tab/>
        <w:t>Is there a compulsory age for a woman to get marr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There is no maximum or minimum age limit prescribed in the Qur'an or Hadith. It is left to people's discretion. However, the Qur'an speaks about the age of marriage as related to the degree of maturity of intellect (4:4-5) "make trial of orphans until they reach the age of marriage (i.e. when they reach their maturity)". Social circumstances dictate (to a large extent) the age of marriage. Where there is high risk of immorality early marriage is preferred. When there is no risk, the marriage can be delayed. Some people are misinformed about the existence of a Hadith saying that a girl should be married within 3 months of seeing her first period or the parents will be punished for any immorality she may commit. This is not found in any of the recognised collections of Hadith and appears to be an invention, that is in oral circulation. It ignores the fact that such a requirement would be in many cases quite impossible, even if it were desirable. As far as Islam is concerned, Allah does not burden a soul beyond its capacity (2:286), and gives allowance to an individual to decide for him/her</w:t>
        <w:softHyphen/>
        <w:t>self. The Prophet (SAW) himself gave his own daughter Fatima in marriage to Ali when she was at least 18 years old (she was born during the period of reconstruction of Ka'bah when the Prophet was 35 years old, and married after Hijra which occurred when he was 50. The marriage took place several years after the Hijrah when Fatima was not less than 18 years 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39.</w:t>
        <w:tab/>
        <w:t>Necessity of a woman's consent before marri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Since marriage is a contract, the free consent of parties is necessary. A virgin girl coming to the Prophet (SAW) to complain against her father in this respect was given the option to repudiate the marriage (Abu Dawud, 12:25). Again, the Prophet (SAW) ordered "Do not marry a non-virgin except on her instruction, nor marry a virgin except with her permis</w:t>
        <w:softHyphen/>
        <w:t>sion, and her silence goes for her permission" (Al-Bukhari, Al-Muwata 28:2, No.4 related by Ibn Abbas, agreed as to its authenticity, cited in Bidayatul Mujtahid (Vol.2, p.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From this it is clear that a woman should not be married against her will. Only the Maliki School of Islamic Jurisprudence allows a father some power of Ijbar (compulsion under certain circumstances). However, Ibn Rushd (himself a Maliki jurist) reported that it is not the unanimous position of the School (Bidayatul Mujtahid, Vol.2, pp.1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Nevertheless it is equally wrong for a virgin girl to arrange to get married without the consent of her parents, since her inexperience may lead her to be deceived or to be a victim of infatuation. Such a marriage is generally considered invalid, in accordance with a Hadith. The right approach is through mutual consultation between the girl and her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40.</w:t>
        <w:tab/>
        <w:t>Should the voice of a woman be heard by men? Is her voice part of her "awr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 xml:space="preserve">There is no indication whatsoever either in the Qur'an or in the Hadith of the Prophet (SAW) in support of this view. On the contrary, the Prophet (SAW) used to listen to the voices of women other than his wives. In Qur'an 58:1 the case is mentioned of a woman who came to lodge her complaint, and a revelation came to him about it. It is an obvious proof that the Prophet (SAW) never considered women's voices as part of their "awrah". Women are not prohibited from speaking. However they should not speak in a tone that could be seductive as Allah indicated in Qur'an 33:32 "... be not over-soft in your speech, lest any whose heart is diseased should be moved to desire (you), but speak in a kindly way." This command definitely cannot be for the husband and wife since it is not </w:t>
      </w:r>
      <w:r>
        <w:rPr>
          <w:sz w:val="24"/>
          <w:szCs w:val="28"/>
          <w:u w:val="single"/>
        </w:rPr>
        <w:t>haram</w:t>
      </w:r>
      <w:r>
        <w:rPr>
          <w:sz w:val="24"/>
          <w:szCs w:val="28"/>
        </w:rPr>
        <w:t xml:space="preserve"> i.e. forbidden, to speak to each other in a seductive tone. It applies to men who are unlawful to her. Likewise, women are not prohibited from raising their voices. In a Hadith, Ibn Abi Hatim reported that the Prophet (SAW) heard a woman reciting the Qur'an Chapter 88 aloud (Qur'an 88:1) at night as he was walking in the streets of Madina and he did not stop her. Furthermore, the Companions of the Prophet (SAW) used to ask the wives of the Prophet (SAW) questions, and they used to answer them. An example is the case of the girl who complained about being forced into marriage by her father (Hadith - Ibn Majah, also Bukhari Vol.2:95, etc.) In fact, Al-Baihaqi further reported that Aisha (RA) used to call Adhan, and lead women in congregational prayer. Accordingly the Shafi'i and Hanbali Schools consider the Adhan (Call to Prayer) of women as permis</w:t>
        <w:softHyphen/>
        <w:t>sible (Fiqh-ul-Sunnah, Vol.1, p.113). This is provided that the women hold their congregational prayer separately from men, and that it does not cause any undesirable consequences. This is an additional piece of evidence for the permissibility of women's speaking a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Prohibiting women speaking in church is a teaching found in Chris</w:t>
        <w:softHyphen/>
        <w:t>tianity as it is observed in 1 Corinthians 14:34-35 that: "As in all the Churches of the Saints, the women should keep silence in the churches. For they are not permitted to speak, but should be subordinate, as even the laws says. If there is anything they desire to know, let them ask their husbands at home. For it is shameful for a woman to speak in church." This is however not found in Islam. During the time of Umar's Caliphate a woman in the mosque publicly disagreed with him on a legal ruling. He accepted her correction and did not reprove her for speaking in public in the mos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41.</w:t>
        <w:tab/>
        <w:t>Why do women stay behind men in prayer (Sal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The criticism stems from the wrong assumption that staying behind is because they are considered spiritually inferior to men. This is obviously untrue (Qur'an 33:35). Viewing the objective of Salat which is the act of commu</w:t>
        <w:softHyphen/>
        <w:t>nication with Allah with maximum concentration and medi</w:t>
        <w:softHyphen/>
        <w:t>tation, one needs to examine other alternative positions women can occupy that could fulfil this noble objective. These positions are the front and the side. Considering these positions, there is no doubt that neither women nor men can achieve concentration. No woman can feel at ease when staying in front of men in prayer, and men would likewise be distracted. Staying side by side would be equal</w:t>
        <w:softHyphen/>
        <w:t>ly distracting. In the congregational prayer it is enjoined on the believers to stay side by side maintain</w:t>
        <w:softHyphen/>
        <w:t>ing closeness by standing foot to foot — shoulder to shoulder, demonstrat</w:t>
        <w:softHyphen/>
        <w:t>ing brotherhood and sameness in sta</w:t>
        <w:softHyphen/>
        <w:t>tus. If men and women stand in this position, it is im</w:t>
        <w:softHyphen/>
        <w:t>possible for them to attain full concentration. There</w:t>
        <w:softHyphen/>
        <w:t>fore, the best position is for the women to form their rows behind the men, as commanded by Allah, the unbiased, All-Wise Creator. It is not a posi</w:t>
        <w:softHyphen/>
        <w:t>tion of inferiority but simply a practical arrangement for the good of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42.</w:t>
        <w:tab/>
        <w:t>Islam on temporary marriage (Mu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Marrying a woman on a temporary basis for a fixed period was initially allowed in the early days of Islam for Muslims going to fight jihad for a long time away from home. This prevented them from taking to worse alternatives like castration, adultery or resorting to prostitutes. However, when Islam was reaching its completion it was totally forbidden by the Prophet (SAW) in a hadith reported by Ali (RA) that "On the day of (the Battle of) Tabuk the Prophet prohibited the eating of the flesh of a donkey and practice of Mut'a i.e. temporary marriage" (Bukhari Vol. VII: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firstLine="432"/>
        <w:jc w:val="both"/>
        <w:rPr>
          <w:sz w:val="24"/>
          <w:szCs w:val="28"/>
        </w:rPr>
      </w:pPr>
      <w:r>
        <w:rPr>
          <w:sz w:val="24"/>
          <w:szCs w:val="28"/>
        </w:rPr>
        <w:t>There are many social implications if such a marriage is allowed, among which are the lack of social security for the woman at the separation, the upbringing of children born under such a liaison as well as her own emotional support. She has no guarantee of inheritance from the man, and no claim on him. The practice more over could degenerate into a form of prostitution, with some women as well as men preferring variety of partners to permanent marriage. This would have negative effects on the family unit, the most important institution in our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32" w:hanging="432"/>
        <w:jc w:val="both"/>
        <w:rPr>
          <w:sz w:val="24"/>
          <w:szCs w:val="28"/>
        </w:rPr>
      </w:pPr>
      <w:r>
        <w:rPr>
          <w:b/>
          <w:bCs/>
          <w:sz w:val="24"/>
          <w:szCs w:val="28"/>
        </w:rPr>
        <w:t>43.</w:t>
        <w:tab/>
        <w:t>Permission to beat w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e Qur'an does not permit the beating of a wife at will. The only cause in which it is sanctioned (Qur'an 4:34) is if she is guilty of "nushuz", and then only as a third and final sanction that may save the marriage from divorce. "Nushuz" has been interpreted by Yusuf Ali as "disloyalty and ill-conduct", while Muhammad Asad refers to "women whose ill-will you have reason to fear". Some of the scholars of Fiqh have stressed that it refers particularly to a wife refusing to carry out her religious duties such as prayer and fasting. "Nushuz" obviously refers to some serious level of misbehaviour which could threaten the continuation of the marriage, not just to minor annoyances and the natural give-and-take between partners in a marri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Qur'an 4:34 prescribes a series of steps in dealing with "nushuz". Firstly the husband should speak seriously to the wife and advise her against whatever it is she is doing. If she does not respond he should stop sleeping with her. If she still does not stop, he is permitted to beat her lightly. If the wife stops her misbehaviour, he should accept her change of heart. If she continues, the family on each side should appoint an arbitrator to see if it is possible to reach a reconciliation between the partners. Failing this, divorce would be the final st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From the above it is clear that the Qur'an does not sanction random violence or continuous violence by a husband against a wife, just because he is of a short-tempered or sadistic nature. Beating of this type is regarded as "idrar" or "harm" to the wife and constitutes grounds for a Shari'ah court to grant her a divorce (in the Maliki School of Islamic Jurisprudence). The Prophet (SAW) according to a Hadith said: "... the best of you will never beat your w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Muhammad Asad in his commentary (The Message of the Qur'an Surah 4:34; Note 45 sheds more light on this topic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64" w:hanging="432"/>
        <w:jc w:val="both"/>
        <w:rPr>
          <w:sz w:val="24"/>
          <w:szCs w:val="28"/>
        </w:rPr>
      </w:pPr>
      <w:r>
        <w:rPr>
          <w:sz w:val="24"/>
          <w:szCs w:val="28"/>
        </w:rPr>
        <w:tab/>
        <w:tab/>
        <w:t>"It is evident from many authentic Traditions that the Prophet himself intensely detested the idea of beating one's wife, and said on more than one occasion, "Could any of you beat his wife as he would beat a slave, and then lie with her in the evening?" (Bukhari and Muslim). According to another Tradition, he forbade the beating of any woman with the words, "Never beat God's handmaidens" (Abu Da'ud, Nasa'i, Ibn Majah, Ahmad ibn Hanbal, Ibn Hibban and Hakim, on the authority of Iyas ibn `Abd Allah; Ibn Hibban, on the authority of `Abd Allah ibn `Abbas; and Bayhaqi, on the authority of Umm Kulthum). When the above Qur'an verse authorising the beating of a refractory wife was revealed, the Prophet is reported to have said: "I wanted one thing, but God has willed another thing - and what God has willed must be best" (see Manar V, 74). With all this, he stipulated in his sermon on the occasion of the Farewell Pilgrimage, shortly before his death, that beating should be resorted to only if the wife "has become guilty, in an obvious manner, of immoral conduct", and that it should be done "in such a way as not to cause pain (ghayr mubarrih)"; authentic Traditions to this effect are found in Muslim, Tirmidhi, Abu Da'ud, Nasa'i and Ibn Majah. On the basis of these Traditions, all the authorities stress that this "beating", if resorted to at all, should be more or less symbolic - "with a toothbrush, or some such thing" (Tabari, quoting the views of scholars of the earliest times), or even "with a folded handkerchief" (Razi); and some of the greatest Muslim scholars (e.g., Ash-Shafi'i) are of the opinion that it is just barely permissible, and should preferably be avoided: and they justify this opinion by the Prophet's personal feelings with regard to this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432" w:hanging="432"/>
        <w:jc w:val="both"/>
        <w:rPr>
          <w:sz w:val="24"/>
          <w:szCs w:val="28"/>
        </w:rPr>
      </w:pPr>
      <w:r>
        <w:rPr>
          <w:b/>
          <w:bCs/>
          <w:sz w:val="24"/>
          <w:szCs w:val="28"/>
        </w:rPr>
        <w:t>44.</w:t>
        <w:tab/>
        <w:t>Marriage of Muslim men to non-Muslim (ahl-al-kitab) wo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pPr>
      <w:r>
        <w:rPr>
          <w:sz w:val="24"/>
          <w:szCs w:val="28"/>
        </w:rPr>
        <w:t xml:space="preserve">The Qur'an has made it lawful for a Muslim man to marry non-Muslim women, provided they are </w:t>
      </w:r>
      <w:r>
        <w:rPr>
          <w:b/>
          <w:bCs/>
          <w:i/>
          <w:iCs/>
          <w:sz w:val="24"/>
          <w:szCs w:val="28"/>
        </w:rPr>
        <w:t>Ahl-al-Kitab</w:t>
      </w:r>
      <w:r>
        <w:rPr>
          <w:sz w:val="24"/>
          <w:szCs w:val="28"/>
        </w:rPr>
        <w:t xml:space="preserve"> and ch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sz w:val="24"/>
          <w:szCs w:val="28"/>
        </w:rPr>
      </w:pPr>
      <w:r>
        <w:rPr>
          <w:sz w:val="24"/>
          <w:szCs w:val="28"/>
        </w:rPr>
        <w:t>Qur'an 5:5 "...Lawful unto you in marriage are chaste women among the People of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This is an indication of the consideration and tolerance which Islam extends to the followers of earlier revelations, in spite of their different beliefs, since no relationship is closer than that of marri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However, it is not a relationship that is considered particularly desirable for several rea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z w:val="24"/>
          <w:szCs w:val="28"/>
        </w:rPr>
      </w:pPr>
      <w:r>
        <w:rPr>
          <w:sz w:val="24"/>
          <w:szCs w:val="28"/>
        </w:rPr>
        <w:t>(a)</w:t>
        <w:tab/>
        <w:tab/>
        <w:t>Since it is not lawful for Muslim women to marry non-Muslim men, they could find themselves without husbands if the practice is widespread of Muslims taking non-Muslim wives. This would be very unfair to Muslim wo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z w:val="24"/>
          <w:szCs w:val="28"/>
        </w:rPr>
      </w:pPr>
      <w:r>
        <w:rPr>
          <w:sz w:val="24"/>
          <w:szCs w:val="28"/>
        </w:rPr>
        <w:t>(b)</w:t>
        <w:tab/>
        <w:t>A non-Muslim wife of a Muslim has the right to continue practising her religion, and the husband is not allowed under the Shari'ah to put force or pressure on her to change. She is therefore presumed to believe that Muhammad (SAW) was not a Prophet, and that Islam is a false religion! It is hard to see how this relationship can aid in the spiritual development of either the husband or the children. Indeed if she is committed to her own religion she is most likely to pass it on consciously or unconsciously, openly or secretly, to her children, since the mother is the first school, and early training goes deep. Moreover in a predominantly non-Muslim environment it would make their Islamic upbringing extremely diffic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432"/>
        <w:jc w:val="both"/>
        <w:rPr>
          <w:sz w:val="24"/>
          <w:szCs w:val="28"/>
        </w:rPr>
      </w:pPr>
      <w:r>
        <w:rPr>
          <w:sz w:val="24"/>
          <w:szCs w:val="28"/>
        </w:rPr>
        <w:t>(c)</w:t>
        <w:tab/>
        <w:tab/>
        <w:t>Islam being a world-view and a value system based on the Qur'an, the Hadith and the Shari'ah, which the wife does not recognise or accept as true, there are likely to be conflicts of values, rights and responsibilities between the spo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firstLine="432"/>
        <w:jc w:val="both"/>
        <w:rPr>
          <w:sz w:val="24"/>
          <w:szCs w:val="28"/>
        </w:rPr>
      </w:pPr>
      <w:r>
        <w:rPr>
          <w:sz w:val="24"/>
          <w:szCs w:val="28"/>
        </w:rPr>
        <w:t>For all these reasons it is desirable for Muslim men to marry Muslim women, (including converts to Islam) rather than women of other religions however attractive they may be.</w:t>
      </w:r>
    </w:p>
    <w:sectPr>
      <w:footerReference w:type="default" r:id="rId2"/>
      <w:footerReference w:type="first" r:id="rId3"/>
      <w:type w:val="nextPage"/>
      <w:pgSz w:w="11808" w:h="16805"/>
      <w:pgMar w:left="1440" w:right="1339"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Univers (WN)">
    <w:charset w:val="01"/>
    <w:family w:val="swiss"/>
    <w:pitch w:val="variable"/>
  </w:font>
  <w:font w:name="Times New Roman">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5:14:00Z</dcterms:created>
  <dc:creator>xx</dc:creator>
  <dc:description/>
  <dc:language>en-US</dc:language>
  <cp:lastModifiedBy>xx</cp:lastModifiedBy>
  <dcterms:modified xsi:type="dcterms:W3CDTF">1998-05-24T20:24:00Z</dcterms:modified>
  <cp:revision>3</cp:revision>
  <dc:subject/>
  <dc:title>ISLAMIC EDUCATION TRUST</dc:title>
</cp:coreProperties>
</file>