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Times New Roman" w:hAnsi="Times New Roman" w:eastAsia="Times New Roman" w:cs="Times New Roman"/>
          <w:sz w:val="24"/>
          <w:szCs w:val="24"/>
        </w:rPr>
      </w:pPr>
      <w:r>
        <w:rPr>
          <w:rFonts w:eastAsia="Times New Roman" w:cs="Times New Roman"/>
        </w:rPr>
        <w:t>1</w:t>
      </w:r>
      <w:r>
        <w:rPr>
          <w:rFonts w:eastAsia="Times New Roman" w:cs="Times New Roman"/>
          <w:sz w:val="24"/>
          <w:szCs w:val="24"/>
        </w:rPr>
        <w:t xml:space="preserve">. </w:t>
      </w:r>
      <w:r>
        <w:rPr>
          <w:rFonts w:eastAsia="Times New Roman" w:cs="Times New Roman"/>
          <w:b/>
          <w:bCs/>
          <w:sz w:val="24"/>
          <w:szCs w:val="24"/>
        </w:rPr>
        <w:t>Debate:</w:t>
      </w:r>
      <w:r>
        <w:rPr>
          <w:rFonts w:eastAsia="Times New Roman" w:cs="Times New Roman"/>
          <w:sz w:val="24"/>
          <w:szCs w:val="24"/>
        </w:rPr>
        <w:t xml:space="preserve"> Prepare a table showing all the arrangmenets you can think of that justify the opposition that </w:t>
      </w:r>
      <w:r>
        <w:rPr>
          <w:rFonts w:eastAsia="Times New Roman" w:cs="Times New Roman"/>
          <w:b/>
          <w:bCs/>
          <w:sz w:val="24"/>
          <w:szCs w:val="24"/>
        </w:rPr>
        <w:t xml:space="preserve">Computer cannot think. </w:t>
      </w:r>
      <w:r>
        <w:rPr>
          <w:rFonts w:eastAsia="Times New Roman" w:cs="Times New Roman"/>
          <w:sz w:val="24"/>
          <w:szCs w:val="24"/>
        </w:rPr>
        <w:t>Then, prepare arugements that show the opposite. Your amswers should be AI related and AI centered, applying as far as you can the AI principles and theorems.</w:t>
      </w:r>
    </w:p>
    <w:p>
      <w:pPr>
        <w:pStyle w:val="Normal"/>
        <w:ind w:left="180" w:hanging="18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ind w:left="180" w:hanging="0"/>
        <w:rPr>
          <w:rFonts w:ascii="Times New Roman" w:hAnsi="Times New Roman" w:eastAsia="Times New Roman" w:cs="Times New Roman"/>
          <w:sz w:val="24"/>
          <w:szCs w:val="24"/>
        </w:rPr>
      </w:pPr>
      <w:r>
        <w:rPr>
          <w:rFonts w:eastAsia="Times New Roman" w:cs="Times New Roman"/>
          <w:b/>
          <w:bCs/>
          <w:sz w:val="24"/>
          <w:szCs w:val="24"/>
          <w:u w:val="single"/>
        </w:rPr>
        <w:t>Computer cannot think</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Although computer often apear to be intelligent in their everyday applications, they generally perform repetitive tasks following rigid rule set down by programs. They do nor learn or make decisions, as human do.</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Question found on intelligent tests really have more than one possible answer, but most humans share a sense of what is simple and reasonable and therefore acceptabl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Human intelligence can never be replaced with machine/computer intelligence simply because each of us has, and uses every day, a power of intuitive intelligence that enable us to understand, to speak, and to cope skill fully with our everyday environment. Where else the computer don't have the intuitive intelligenc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Human knowledge is alive, mobile, and constantly being enriched. It must evolve, or else suffer the stagnation that results from lack of contact with the real world. Where else the data processed by a computer is in turn but an image of human knowledge. It is constantly unchange with the changing environment.</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 computer is said to "read" data. In fact, reading is a process of the intellect, a process which transforms the read data into knowledge. Similarly, we say that the computer has a "memory". In fact, it has only storage units which capable of storing (perhaps large quantities of) data, and retrieving it with almost perfect reliability. In contrast, the human memory has an extraordinary ability to associate new knowledge with the knowledge it already has in mind</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Only human have brains and intelligence, and only human can stupid and mistaken but a computer can break down, or be given an incorrect program, or given incorrect data, but it can not be stupid or mistaken.</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Computer has no emotions, it is completely unfeeling, it won't think, it does not act, it only functions, it has neither preferencces nor dislikes, and it would be comical to say that it liked one terminal better than another, or that it was upset because one printer had been replaced by another.</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 computer can not create and invent new algorithms like human. We can program it, using elementary operations, so that it will try all possible arrangments and permutations, a process that may prmit someone (but not the machine itself) to discover new algorithms. It is only capable of executing algorithms more quickly than human and without committing errors.</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Computer can not think, so it do not evolve, is the human beings who design them evolve, and it is this evolution that permits the construction of ever-improveing machines.</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b/>
          <w:b/>
          <w:bCs/>
          <w:sz w:val="24"/>
          <w:szCs w:val="24"/>
          <w:u w:val="single"/>
        </w:rPr>
      </w:pPr>
      <w:r>
        <w:rPr>
          <w:rFonts w:eastAsia="Times New Roman" w:cs="Times New Roman"/>
          <w:b/>
          <w:bCs/>
          <w:sz w:val="24"/>
          <w:szCs w:val="24"/>
          <w:u w:val="single"/>
        </w:rPr>
        <w:t>Computer can think</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 xml:space="preserve">Neural-network modelers attempt to avoid this ambuguity and make the network produce "reasonable" generalizations by considering only a prespecified allowable family of generalizations (the hypothesis space), that is, allowable transformations(transforms input into appropriate outputs) that will count as acceptable generalizations. </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 knowledge engineers claim to have discovered that in areas cut off from everyday common sense and social intercourse, all a machine needs in order to bahave like an expert are some general rules and lots of very specifc knowledg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Almost all the thinking that professionals do is done by reasoning" We can see that once computers are used for reasoning and not just computation they should be as good as or better than we are at following rules for deducing conclusions from a host of facts. So, we would expect that if the rules an expert has acquired from years of experience could be extracted and programmed, the resulting program would exhibit expertise. A good example will be a IBM Deep Blu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 adaptive learning has the ability of the expert system to learn (add or modify facts and rules) on its own through experienc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 computer system that used inference engine, the method of "classical probability theory" the ability to deal with uncertainty to make a good decision/solution.</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 xml:space="preserve">The computer have "explanation" a capability to explain how and why a decision or solution was reached to let the user of the system thus can gain access to the reasoning behind the actions of the computer/expert system.   </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1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1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1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1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1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180" w:hanging="0"/>
        <w:rPr>
          <w:rFonts w:ascii="Times New Roman" w:hAnsi="Times New Roman" w:eastAsia="Times New Roman" w:cs="Times New Roman"/>
          <w:b/>
          <w:b/>
          <w:bCs/>
          <w:sz w:val="24"/>
          <w:szCs w:val="24"/>
        </w:rPr>
      </w:pPr>
      <w:r>
        <w:rPr>
          <w:rFonts w:eastAsia="Times New Roman" w:cs="Times New Roman"/>
          <w:b/>
          <w:bCs/>
          <w:sz w:val="24"/>
          <w:szCs w:val="24"/>
        </w:rPr>
        <w:t>Question 3</w:t>
      </w:r>
    </w:p>
    <w:p>
      <w:pPr>
        <w:pStyle w:val="Normal"/>
        <w:ind w:left="1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b/>
          <w:bCs/>
          <w:sz w:val="24"/>
          <w:szCs w:val="24"/>
        </w:rPr>
        <w:t>The knowledge bas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 knowledge base contain knowledge necessary for understanding, formulating, and solving problems. The knowledge engineer does reducing the expert's wisdom to a series of interconnected generalized rule and facts called the "knowledge base", so computers can make similar decisions by emulatting human inferential reasoning.</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wo basic elements of the knowledge base  :</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 xml:space="preserve">1)  </w:t>
      </w:r>
      <w:r>
        <w:rPr>
          <w:rFonts w:eastAsia="Times New Roman" w:cs="Times New Roman"/>
          <w:b/>
          <w:bCs/>
          <w:sz w:val="24"/>
          <w:szCs w:val="24"/>
        </w:rPr>
        <w:t>Facts</w:t>
      </w:r>
      <w:r>
        <w:rPr>
          <w:rFonts w:eastAsia="Times New Roman" w:cs="Times New Roman"/>
          <w:sz w:val="24"/>
          <w:szCs w:val="24"/>
        </w:rPr>
        <w:t>, such as the problem situation and theory of the problem area</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 xml:space="preserve">2) special heuristics, or </w:t>
      </w:r>
      <w:r>
        <w:rPr>
          <w:rFonts w:eastAsia="Times New Roman" w:cs="Times New Roman"/>
          <w:b/>
          <w:bCs/>
          <w:sz w:val="24"/>
          <w:szCs w:val="24"/>
        </w:rPr>
        <w:t>rules</w:t>
      </w:r>
      <w:r>
        <w:rPr>
          <w:rFonts w:eastAsia="Times New Roman" w:cs="Times New Roman"/>
          <w:sz w:val="24"/>
          <w:szCs w:val="24"/>
        </w:rPr>
        <w:t xml:space="preserve"> that direct the use of knowledge to solve specific problems in a particular domains.</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 facts and rules (or other representation) that the system possessses about a particular problem domain. New facts and rules may be added externally at any time but, with current technology, only new facts (derived from the existing rules) may be added internally during program execution. The information in the knowledge base is incorprated into a computer program by a process called knowledge representation.</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u w:val="single"/>
        </w:rPr>
        <w:t>Knowledge Aquiring by interview</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 first goal of the knowledge engineer is to understand the structure of the expert's thinking. Understanding this structure will allow the knowledge engineer to maximuze the transfer of knowledge from the expert to the knowledge base. The knowledge engineer should gain a through understanding of the expert's thought processes and an initial understanding of the expert's domain and the problems to be solved.</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 interview process is based on verbal communication between the expert and the knowledge engineer. The knowledge engineer should frame question such as, "What was your thinking as you saw the accident?" or "Did you use past experience to solve the problem?". If the answer is "This is a better system." then the KE should ask "Better than what?".</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u w:val="single"/>
        </w:rPr>
        <w:t>To build the knowledge bas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Our knowledge base system is using rule-based system,each conclusion will be in the THEN portion of a rule. We creating rules for each outcome, the expert system simply asks questions to gather the necessary data for the IF statements that will fire one of the rules leading to a conclusion.</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We are identify and list all the data(fact) required by the system, that the expert system will then ask question to the user enter data into the system.</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o write some rules for a large, complex knowledge domains an outline is develop. To subdivide and classify the knowledge, the knowledge is to convert the outline into block diagram, which will look somewhat like a company's organizational chart. Once the rules is written, it can be implemented immediately into shell.</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A common method used to evaluate an ES is to compare its performance to an accepted criterion, such as a human expert's decision. A method can be use to evaluate is "turing test".</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b/>
          <w:bCs/>
          <w:sz w:val="24"/>
          <w:szCs w:val="24"/>
        </w:rPr>
        <w:t xml:space="preserve">Verification </w:t>
      </w:r>
      <w:r>
        <w:rPr>
          <w:rFonts w:eastAsia="Times New Roman" w:cs="Times New Roman"/>
          <w:sz w:val="24"/>
          <w:szCs w:val="24"/>
        </w:rPr>
        <w:t>is the process of ensuring the accuracy of the acquired knowledge; it gives credibility to the expert system's knowledge. Is must be performed in a systematic and meticulous fashion and is best achieved periodically.</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b/>
          <w:bCs/>
          <w:sz w:val="24"/>
          <w:szCs w:val="24"/>
        </w:rPr>
        <w:t>Validation</w:t>
      </w:r>
      <w:r>
        <w:rPr>
          <w:rFonts w:eastAsia="Times New Roman" w:cs="Times New Roman"/>
          <w:sz w:val="24"/>
          <w:szCs w:val="24"/>
        </w:rPr>
        <w:t xml:space="preserve"> is uesd to check the accuracy of inference chains that may be used on the knowledge base, "Does the expert system give appropriate and correct result?". The validation process is accomplished at the beginning of the development process and on a periodic basis, the test problem are use to test the expert for the solution. The result should be valid and consistent.</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u w:val="single"/>
        </w:rPr>
        <w:t>To maintaining the knowledge bas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Maintaining and updateing the knowledge base is the process of adding new knowledge or correcting knowledge in the expert system, it is monitored  to maintain verification and validation standards. The  system must be  throughly tested during the updating process to ensure that changes are implemented without degradation of system performance. An appropriate and adequeted documentation is important for the process of maintaining the knowledge bas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b/>
          <w:bCs/>
          <w:sz w:val="24"/>
          <w:szCs w:val="24"/>
        </w:rPr>
        <w:t>The inference engin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A separate program called and "inferential engine" is used to search the knowledge base and draw judgements when confronted with evidence from a particular case, much the way an expert applies past knowledge to a new problem.</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 inference engine can be called as the brain of the expert system, it control structure or the rule interpreter (in rule-based expert system), the task of deciding how and when facts and rules are to be applied to make decisions (solve the problem). The structure of the inference engine is independent of the knowledge base but may be the same for similar problem structures.</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 inference engine has three major elements:</w:t>
      </w:r>
    </w:p>
    <w:p>
      <w:pPr>
        <w:pStyle w:val="Normal"/>
        <w:ind w:left="180" w:hanging="0"/>
        <w:rPr>
          <w:rFonts w:ascii="Times New Roman" w:hAnsi="Times New Roman" w:eastAsia="Times New Roman" w:cs="Times New Roman"/>
          <w:sz w:val="24"/>
          <w:szCs w:val="24"/>
          <w:u w:val="single"/>
        </w:rPr>
      </w:pPr>
      <w:r>
        <w:rPr>
          <w:rFonts w:eastAsia="Times New Roman" w:cs="Times New Roman"/>
          <w:sz w:val="24"/>
          <w:szCs w:val="24"/>
          <w:u w:val="single"/>
        </w:rPr>
        <w:t>Interpreter</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Rule interpreter in most systems, which executes the chi\osen agenda items by applying the corresponding knowledge base rules.</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u w:val="single"/>
        </w:rPr>
        <w:t>Scheduler</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Which maintains control over the agenda. It estimates the effects of applying inference rules in light of item prioprities or  other criteria on the agenda.</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u w:val="single"/>
        </w:rPr>
        <w:t>Consistency enforcer</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Which attempts to maintain a consistent representation of the emerging solution.</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b/>
          <w:b/>
          <w:bCs/>
          <w:sz w:val="24"/>
          <w:szCs w:val="24"/>
        </w:rPr>
      </w:pPr>
      <w:r>
        <w:rPr>
          <w:rFonts w:eastAsia="Times New Roman" w:cs="Times New Roman"/>
          <w:b/>
          <w:bCs/>
          <w:sz w:val="24"/>
          <w:szCs w:val="24"/>
        </w:rPr>
        <w:t xml:space="preserve">Uncertainty </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Uncertainty reulut from a lack of adequate information needed to make decision. the sources of uncertainty are ambiguity, incomplet or missing data, incorrectness, measurement, systematic errors, random errors(equipment error), and reasoning process(inductive or deductiv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b/>
          <w:bCs/>
          <w:sz w:val="24"/>
          <w:szCs w:val="24"/>
        </w:rPr>
        <w:t>Certainty</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Certainty factors reflect confidence or belief, not a probability. Certainty factors are assigned by experts, based on their intelligent judgement, and historical statistics.</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for exampl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If the car has a defective battery (CF = 0.6),</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N the car will not start.</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IF it rains today,</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N the game will be cancelled (CF = 0.8)</w:t>
      </w:r>
    </w:p>
    <w:p>
      <w:pPr>
        <w:pStyle w:val="Normal"/>
        <w:ind w:left="1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180" w:hanging="0"/>
        <w:rPr>
          <w:rFonts w:ascii="Times New Roman" w:hAnsi="Times New Roman" w:eastAsia="Times New Roman" w:cs="Times New Roman"/>
          <w:b/>
          <w:b/>
          <w:bCs/>
          <w:sz w:val="24"/>
          <w:szCs w:val="24"/>
        </w:rPr>
      </w:pPr>
      <w:r>
        <w:rPr>
          <w:rFonts w:eastAsia="Times New Roman" w:cs="Times New Roman"/>
          <w:b/>
          <w:bCs/>
          <w:sz w:val="24"/>
          <w:szCs w:val="24"/>
        </w:rPr>
        <w:t>The user interfac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 user interface provide a interface for the user to type in their problem to a computer/expert system. An expert system allow a user typing a question to answers by using a natural language, displayed it on a computer screen, selecting iocns(symbols) by touching a touch-sensitive screen with your finger, command-driven, menu-driven, or icon-oriented (using graphical objects). It also enables friendlier interface, provides terms familiar to user, acts as tutor, and provides interactive, dynamic, visual problem-solving capability.</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u w:val="single"/>
        </w:rPr>
        <w:t>Questiion and answers</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It is a simplest and earlist mehtod called the teletype or question and answer layout. The expert system, through the software, displays a question onthe screen. The user theb types a reply with a phrase or a sentence (or by selecting an item from a menu), uisng the keyboard or other device. The computer software of the expert system takes the reply and incorporates the information in the knowledge bas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u w:val="single"/>
        </w:rPr>
        <w:t>Menu</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 user's selection could lead to another menu of choices. The breath-depth menu structure can be designed in hierarchical and pull-down menu formats. Thesse menu fromats are familiar to millions of office workers and professionals.</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 hierarchical format for a menu structure displays the menu choices arranged horizontally,in a band called a menu bar. The user moves across the menu bar by moving a cursor or highlighted boox around the item.</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The pull-down (pop-up) submenu format are arranged in a vertical format, only one submenu from the menu bar is visible at a tim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u w:val="single"/>
        </w:rPr>
        <w:t>Icons</w:t>
      </w:r>
      <w:r>
        <w:rPr>
          <w:rFonts w:eastAsia="Times New Roman" w:cs="Times New Roman"/>
          <w:sz w:val="24"/>
          <w:szCs w:val="24"/>
        </w:rPr>
        <w:t xml:space="preserve"> </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Icons (symbols) represent the choices on a menu instead of words. User delect a noun iconsmicrosoft Word and then select an action icons print, to print the Word document.</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By looking at the icons picture represented you can easily know the function of that icons.</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u w:val="single"/>
        </w:rPr>
        <w:t>Natural languag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It is a human-computer dialogue that is similar to a human dialogue. Normally, the natural language dialogue is done with the keyboard and now the IBM has successfully develop a produce called "Voice Recognition" using voice as input and output.</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u w:val="single"/>
        </w:rPr>
        <w:t>Windows</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Almost all the application now are using windows environment to design the user interface.</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A windows are rectangules or frames of information that appear on computer screen. The user has considerable control over the windows and their apperance on the screen, such aas view, edit, rearrange, enlarge, and perform similar manipulations on multiple windows and their content. Windows may overlap each other.</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Dialog boxes, are windows where users enter information about a task to be performed.</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Alert boxes, are appear when the system wants to alert the user to unusual situations or give warning.</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u w:val="single"/>
        </w:rPr>
      </w:pPr>
      <w:r>
        <w:rPr>
          <w:rFonts w:eastAsia="Times New Roman" w:cs="Times New Roman"/>
          <w:sz w:val="24"/>
          <w:szCs w:val="24"/>
          <w:u w:val="single"/>
        </w:rPr>
        <w:t>For our user interface design we are provide an on-line help for the user which is not familiar to navigate the system, for the common use command, it is display on the bottom of the screen, whether the user are in the mode to look at production rules, change a rule, or observe the execution of a set of rules, and to move from one mode to another.</w:t>
      </w:r>
    </w:p>
    <w:p>
      <w:pPr>
        <w:pStyle w:val="Normal"/>
        <w:ind w:left="180" w:hanging="0"/>
        <w:rPr>
          <w:rFonts w:ascii="Times New Roman" w:hAnsi="Times New Roman" w:eastAsia="Times New Roman" w:cs="Times New Roman"/>
          <w:sz w:val="24"/>
          <w:szCs w:val="24"/>
          <w:u w:val="single"/>
        </w:rPr>
      </w:pPr>
      <w:r>
        <w:rPr>
          <w:rFonts w:eastAsia="Times New Roman" w:cs="Times New Roman"/>
          <w:sz w:val="24"/>
          <w:szCs w:val="24"/>
          <w:u w:val="single"/>
        </w:rPr>
        <w:t xml:space="preserve">If  the user does not remember what information is to be entered, it could review the material. </w:t>
      </w:r>
    </w:p>
    <w:p>
      <w:pPr>
        <w:pStyle w:val="Normal"/>
        <w:ind w:left="180" w:hanging="0"/>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ind w:left="180" w:hanging="0"/>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0" w:hanging="0"/>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ind w:left="180" w:hanging="0"/>
        <w:rPr>
          <w:rFonts w:ascii="Times New Roman" w:hAnsi="Times New Roman" w:eastAsia="Times New Roman" w:cs="Times New Roman"/>
          <w:sz w:val="24"/>
          <w:szCs w:val="24"/>
          <w:u w:val="single"/>
        </w:rPr>
      </w:pPr>
      <w:r>
        <w:rPr>
          <w:rFonts w:eastAsia="Times New Roman" w:cs="Times New Roman"/>
          <w:sz w:val="24"/>
          <w:szCs w:val="24"/>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