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 </w:t>
      </w:r>
      <w:r>
        <w:rPr>
          <w:b/>
          <w:sz w:val="24"/>
          <w:u w:val="single"/>
          <w:lang w:val="en-US" w:eastAsia="en-US"/>
        </w:rPr>
        <w:t>TEXTILES ,CLOTHING    97/1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Efes A.Ş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dat Simavi Sok. No: 12/24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Çankaya / ANKARA /TURKEY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fax: ( 312 ) 440 09 61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ortswear , T- Shir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OSSA T.A.Ş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İlbey Güneş Cad. No. 130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079 ADANA/TURKEY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fax : ( 322) 321 15 19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use hold textiles ,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Beğendik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STANBUL/ TURKEY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 : ( 216 ) 420 02 60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nderwares, nightgowns, night dres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erteks A.Ş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mirtaş Organize Sanayi Bölgesi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ilüfer Sok.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URSA/TURKEY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 : ( 224 ) 261 02 14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urtain 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PİLSA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.O.B 87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01321 ADANA /TURKEY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  (322) 346 08 0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usehold textil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-Y Teksti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77 Sok. N. 3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şildere/ İZMİR/ TURKEY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 : ( 232 ) 457 11 2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nitted produc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Oğuzlar Teksti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NİZLİ/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258) 269 178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throbes, towels , nightwar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pengle A.Ş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/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 212 ) 567 52 9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elvet upholstery fabric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cem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Plaza İş Merkezi Kat 4  / 17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DAPAZARI  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 264 ) 279 95 7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ilk scarv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 Universal Ltd. Şti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vzipaşa Bulvarı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kara İş Merkezi no. 168 / 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240 Basmane / İZMİR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oes ,shirts, hats, leatherware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b/>
          <w:sz w:val="24"/>
          <w:u w:val="single"/>
          <w:lang w:val="en-US" w:eastAsia="en-US"/>
        </w:rPr>
        <w:t>TEXTILE AND CLOTHING     97/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50"/>
        <w:gridCol w:w="1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Okutsan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nkilap Sk.31/7 Yenişehir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nkara Turkey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425 27 12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chinary carpets, Syntethic Yarns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Hayat Uluslararası Tekstil A.Ş.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Kirazlı Yeni Mah. Mahmutbey Yolu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Yılmazlar San.Sitesi A Blok K:1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4550 Bağcılar İstanbul Turkey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5 44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omen’s clothing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ostan Tekstil A.Ş.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ğlar Mah.Mehmet Akif Cad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23-25 Güneşli İstanbul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urkey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Fax:212-656 29 78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Uztex A.Ş.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Uz Plaza Necatibey Bulvarı No.6/5-6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zmir Turkey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45 99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rts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Rozet Ltd.Şti.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nönü Cad.No:395/B Hata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zmir Türkiye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244 84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we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erteks A.Ş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mirtaş Organize San.Bölgesi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ilüfer Sk.Demirtaş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24-261 02 14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liester curtain fabric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Han Konfeksiyon Ltd.Şti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raylar Mah.492.Sk.No:2/3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Denizli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58-265 44 06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clothing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Kayteks Ltd.Şti.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rıçam Mah.Kozan Yolu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o:148 Adan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22-324 52 46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T-Shir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*Öncel A.Ş.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Organize San. Bölgesi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9.Cadde No:38 3807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yseri Turkey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sinteks Ltd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MK Bulvarı No:36/A Demirtep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12-230 52 24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er Teksti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Çınar Sk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tay İşhanı No:39 K.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641 22 2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rmen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arex Ltd.Co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mniyet Evleri Mah.Akarsu Cad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erçe Sk.No:3/A 4 Levent İstanbu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280 20 54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aw cotton,cotton yarn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Bal Triko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i Nihat Tarlan Cad.Ertaş Sk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4 İçerenköy Kadıköy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6-410 64 3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y-made and knit-wear garmen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</w:t>
            </w:r>
            <w:r>
              <w:rPr>
                <w:lang w:val="en-US" w:eastAsia="en-US"/>
              </w:rPr>
              <w:t>*İpekderi A.Ş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Ali Nihat Tarlan Cad.Kartal Sk.No:1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Üstbostancı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6-362 71 1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y leather garmen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raşlar Ltd. 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.Ardıç Sk.No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2-637 16 20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Cotton shirt,T-shirt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</w:t>
            </w:r>
            <w:r>
              <w:rPr>
                <w:lang w:val="en-US" w:eastAsia="en-US"/>
              </w:rPr>
              <w:t xml:space="preserve">*TMT Ltd.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lmalı Mah.13.Sk.Gözde Han.K.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13 Antaly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42-243 35 5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owels and Bathrobes,Bed linen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*Majest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şirefendi  Cad.Hoca Kasım Köprülü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şlar Han No:3/4 Sirkeci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4 17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tın polyester ribb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Ramp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ayaltı Mah.Mezbaha sk.No:19 UŞAK/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ax:276-212 61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rocessed leathe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F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zetpaşa Mah.Gürün Cad.No:4/2 Şiş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96 07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der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nk Örme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ayi Mah.Ergenekon Sk.E Blok 26 Güngör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05 51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it-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ydemirle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Yolu Üzeri san.1 Bulvarı Çakmakl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vkii 3.Bölge 6.Cad.No:35 Büyükçekme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886 58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usehold texti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rtl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 Hadımköy Yolu Üzeri No:39 Çakmaklı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886 68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imak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İstiklal Cad.Terzi Han.378 K:2/3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oğlu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45 50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Okutsa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nkilap Sk.31/7 Yenişehir 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12-425 27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hinery carpets,Balank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f Kili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şak Cad.No:67 Selendi Manis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6-788 26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ug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ylan Pazarla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 Hadımköy Yolu 1.cadde 1.Sk No: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886 66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ldren’s 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2.Bölge Denizli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50-269 16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l,Bathro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asa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TK Sitesi 747 Sk.No:48 Çamdib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31 04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port/classic shi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 97/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kay Ltd.Sti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Coşkun Dış Ticaret Ltd Şti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kalar Yolu, Taşocağı Cad.2.Sok. 1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emdağ Cad.Tepeüstü Durağı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550 Mahmutbey /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17 Ümraniye/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6 18 2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64 67 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7 07 8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13 32 3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dding gowns,  long dresse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wel and bathrob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Gökçe Dış Ticaret Ltd. Sti.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ateks A.Ş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eynebiye Cad. Eskibağlar Sok. No 12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e 2.Bölge TR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lkalı /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nizli/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 : (212) 697 07 8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58) 269 19 0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 212) 697 07 8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58) 269 16 0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ock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wel and bathrob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Tekplast Tekstil A.Ş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erk Dış Tic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.Çekmece /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ühtüpaşa Mh.Fuatpaşa Cd.No:1/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886 51 0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nerbahçe/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886 53 6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16) 418 31 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tificial leather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isse Ltd Şti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rillant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bekızı Sk. No:15/1 8022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Tolu Üzeri San.1 Bulvarı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smanbey/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akmaklı Mevkii 3.Bölge 6.Cd.No: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30 10 3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üyükçekmece/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246 72 3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886 65 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886 58 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rt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, ready made garment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Ünpar Giyim Ltd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İlay A.Ş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mar Kemalettin Cad.1315 Sk.No.16-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ıldız Camii Arkası No:60 Gürsu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ankaya İZMİR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83 24 6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: (224) 371 37 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41 56 2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371 37 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s and sport wear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y made garment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irteks Teksti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Vefateks A.Ş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hmet Akif Cad.Kiraz Sk.No.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aşaçayırı Cebeci Cad.No:16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üçükköy 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: (212) 523 45 1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38 34 3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32 23 8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38 34 3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tton yarn and fabric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acquard velvet, fabric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ryün A.Ş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Şahinler Teksti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kisaray Cad.No:13/B GAZİANTEP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gut Özal Bulvarı.Yeşil Batır Sk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231 85 1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Hadımköy 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234 22 5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3 30 5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rpets,  fabric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tificial leather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erk Trade Ltd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İdeal Impex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ncirli Cad.No:54/4 Bakırköy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.K.83 Acıbadem 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27 40 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70 93 8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27 40 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583 08 6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n’s clothing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ocks, towels, shirt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ğacıkoğlu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Yıldız Tekstil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ki Londra Asfaltı Oğuzhan Sk.No.3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.No:190 Gürsu BURSA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üngören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24) 371 37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(212) 554 39 52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55 36 2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bric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nwowen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Moğul Ltd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urat Mah.Selamet Cad.Ayancık Sk.No.3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yrampaşa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16 566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64 8134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lipropilen spunbonded nonwoven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97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İlhan Teksti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umhuriyet Cad.Doruk Çarsısı.N0:3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çit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44 86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44 86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arv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Num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kmak Mah.Mermer Fabrikası Sok.No: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400 GAZİ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23 23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23 44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esp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ıldızposta Cad.No:26 Yeşil Ap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:9/18 80280 Gayrettep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75 87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75 87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k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etiner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lova Cad.No:424 Buttim B Blok 5/14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50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11 21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11 21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men’s clothes, t-shirt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arıhan Ltd Şt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ancaklı Cad. Şafak Sok.No:5 Güngör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57 15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3 11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Ege Deri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nalıhilmi Cad.73/4 Kavaklıdere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28 28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26 70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ather garmen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Eraşık Tekstil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cılar uluyolu No:106 UŞAK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76) 227 68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76) 227 66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lanke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Han Konfeksiy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aylar Mah.492 Sk.2/A DENİZL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58) 242 25 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8) 241 60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Mehtap.Gun@service.raksnet.com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worker’s cloth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Gürcan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kalar Cad.No:48 Gümüşler DENİZLİ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58) 371 07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8) 371 23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owel, bath towel, children’s clothing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Unitex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ydan Sk.Maslak Kule No:28  806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lak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90 21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90 21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 and  fib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UTM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kmen Cad.334/B Dikm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450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79 71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41 35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man’s cloth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Detek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cahanı Sk.Diri Han K:4 No:9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ltanhamam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11 27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0 60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carv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Ayşe S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0 Sk.No.8/8 Alsancak İZMİ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39 49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32) 422 03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 w:eastAsia="en-US"/>
                </w:rPr>
                <w:t>sal35@unimedya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l, table clo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İnciler Örm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lar Mah.Çeşmealtı Sk.No: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üneş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6 86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6 11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w and coloured knitted fabric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Pakkens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Organize Sanayi Bölgesi.Gri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3 16159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43 8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43 88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Baydemirler Texti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Yolu Üzeri San.1 Bulv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kmaklı Mevkii 3.Bölge 6.Cad. No: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886 65 07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12) 886 58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curtains, laces, guipure 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 98/1</w: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leoğ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M Otoyolu Beylerbeyi Çıkış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lerbeyi 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464 14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464 14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,Carp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s İplik Tekstil San.ve Tic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ayi Bölges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aşpınar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37 91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37 91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urkay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 İnegöl Yolu 12. Km 164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stel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372 37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372 30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kol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 Rıza Gürcan Mah.Muratlı Sok.No:13/1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ert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84 04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43 12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k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kerekoğlu Texti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şıyaka Öğretmen Sok.No:72   275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23 12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23 20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,Curtai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aç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ınar Sitesi 1.Blok No:43 Ümit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530 Ankar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312) 235 37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35 15 61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Towels and Bathrob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a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utpaşa Cad.No: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320 Topkap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01 74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13 73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ester sewing threa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da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yramyeri 497 Sk.No: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00 Denizl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58) 261 41 4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8) 261 38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Velioğlu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za İş Merkezi Kat:4 No:1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paz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4) 274 31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4) 279 95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im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ayf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rinevler Mahmutbey Yo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Sk No:1 34590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52 26 7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12) 552 93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 w:eastAsia="en-US"/>
                </w:rPr>
                <w:t>tayfeks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y-made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tar Halıcılı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çeriler Cad.Taşdirekçeşme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n Han.No:7 Kat:1 Çemberlita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449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38 26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38 26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Hand-made carpets and rugs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rlin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. Bulvarı No:61 Moda Centrum 5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nkay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82 26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82 19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,Ready  made gar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ül Ticare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baş Mah.Belde Sk.Ekşi Mrk.K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605-608  İzmi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62) 323 24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2) 323 24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ki Tekstil San. ve Tic.Ltd 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neryolu Mah.Mazharbey Sok.No:21/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dı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ks: (216) 347 77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Zer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Kısım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120 Başpınar Gaziantep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342) 337 18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37 18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rylic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fra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be Kızı Sok.Güvenç Han.No:16/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manbe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30 25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30 25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Night dress and pyjama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uper Sport Jea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Mah.İkitelli Cad.Mercan Sk.No:39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İkitel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48 51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48 10 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oros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eresteciler Sitesi.Fatih Cad.Tavşanoğlu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ş Merkezi No:17 Kat:4-5-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58 85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42 67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pen end cotton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spa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ıldızposta Cad.No:26 Yeşil Apt.a Blok K: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:18 Gayrettepe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75 87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75 87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k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ltem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muhtarpaşa Bulvarı Gaziantep Hal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ayı Kat: 3 No:256 Şehitkam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37 3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37 30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crylic yarn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S and CLOTHING 98/2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vaslı Kardeşl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ekerahmetpaşa Sok.Çarşılı Han.No:71/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azıt 3445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22 32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7 79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ral 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zay Örgü Yünleri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Turgut Özal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20 İkitelli  3467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49 20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49 21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hair and Acrylic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ab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dat Cad.No:371 Kınayman Apt.B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1 Erenköy 8107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11 49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1 49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propylene Big-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per Örme Kumaşçılı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Fatih Cad.Limon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7 Dereli İşganı 340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53 94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53 78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itted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zçelikle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 Yolu 23.Km Penguan Kar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kçeköy Girişi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483 36 4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24) 483 36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rtek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nan Menderes Bul.Çayır Meydanı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ral İş Merkezi.133/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sara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21 43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32 23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tlantik Carpet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17.Cad.No: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21 10 9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352) 321 12 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rpe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üçükçalık Kumaşçılı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şantaşı Vakikonağı Cad.Hacımansur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9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32 17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41 06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&amp;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Bulvarı No:180 K:8 D: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sancak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30 03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32) 422 30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rdeşler Çorap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ska Cad.Çınar Apt.No:47/16 344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le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01 60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44 16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ck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f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Mavi Cad. No: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65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43 14 0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24) 243 14 0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.G.S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.Koruyucu İşhanı K:6 No:2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24 73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24 73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98/3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rend Foreıgn Trade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.Kasım Sk.Işık Çarşısı K: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60 Merter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539 34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39 37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ome textile produc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Zorlu Dış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barlı Petrol Ofis Tesisleri Yo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cılar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90 66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90 19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urtai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-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P.K. 127 231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azı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424-255 55 5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424-255 55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y and bleached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olim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sap Sk.Eser Apt.No:20 C Blok D: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entepe 80280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75 12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75 12 6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SC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ş Organize San.Böl.Papatya Sk.No.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14 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24-261 07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arnova@escornet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pholstery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reket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veçlik Köyü No:2  Deniz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8-385 73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8-385 75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fabric and 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ğır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han Cemal Beriker Bulv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437 Otogar Karşıs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na</w:t>
            </w:r>
          </w:p>
          <w:p>
            <w:pPr>
              <w:pStyle w:val="Normal"/>
              <w:rPr>
                <w:rFonts w:ascii="Tms Roman" w:hAnsi="Tms Roman" w:cs="Tms Roman"/>
                <w:lang w:val="en-US" w:eastAsia="en-US"/>
              </w:rPr>
            </w:pPr>
            <w:r>
              <w:rPr>
                <w:rFonts w:cs="Tms Roman" w:ascii="Tms Roman" w:hAnsi="Tms Roman"/>
                <w:lang w:val="en-US" w:eastAsia="en-US"/>
              </w:rPr>
              <w:t>Tel: 322-429 06 05</w:t>
            </w:r>
          </w:p>
          <w:p>
            <w:pPr>
              <w:pStyle w:val="Normal"/>
              <w:rPr>
                <w:rFonts w:ascii="Tms Roman" w:hAnsi="Tms Roman" w:cs="Tms Roman"/>
                <w:lang w:val="en-US" w:eastAsia="en-US"/>
              </w:rPr>
            </w:pPr>
            <w:r>
              <w:rPr>
                <w:rFonts w:cs="Tms Roman" w:ascii="Tms Roman" w:hAnsi="Tms Roman"/>
                <w:lang w:val="en-US" w:eastAsia="en-US"/>
              </w:rPr>
              <w:t>Fax: 322-429 06 60</w:t>
            </w:r>
          </w:p>
          <w:p>
            <w:pPr>
              <w:pStyle w:val="Normal"/>
              <w:rPr>
                <w:rFonts w:ascii="Tms Roman" w:hAnsi="Tms Roman" w:cs="Tms Roman"/>
                <w:lang w:val="en-US" w:eastAsia="en-US"/>
              </w:rPr>
            </w:pPr>
            <w:r>
              <w:rPr>
                <w:rFonts w:cs="Tms Roman" w:ascii="Tms Roman" w:hAnsi="Tms Roman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-shirts, jogging sui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a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utpaşa Cad.No: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20 Topkapı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01 74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13 73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lyester sewing threads and  yarn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ils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K 87 Ad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2-346 03 43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322-346 07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lçer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ş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kide Sk.No.66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22 18 9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22 74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d spreads and line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oral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ş Organize Sanayi Bölgesi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05 3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24-261 01 92</w:t>
            </w:r>
          </w:p>
          <w:p>
            <w:pPr>
              <w:pStyle w:val="Normal"/>
              <w:rPr>
                <w:rFonts w:ascii="Tms Roman" w:hAnsi="Tms Roman" w:cs="Tms Roman"/>
                <w:lang w:val="en-US" w:eastAsia="en-US"/>
              </w:rPr>
            </w:pPr>
            <w:r>
              <w:rPr>
                <w:rFonts w:cs="Tms Roman" w:ascii="Tms Roman" w:hAnsi="Tms Roman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Home textile product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Ak-Pa Teksti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ralay Sefik Bey sk.Ak-Han No: 15-17 K:1-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90 Gümüssuyu  Taksim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1 9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92 13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 w:eastAsia="en-US"/>
                </w:rPr>
                <w:t>akpa@mail.akp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crylic tow,tops,fibres,yarns and fabric,carp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rtas Kilimcil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76-215 22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76-215 75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-site: </w:t>
            </w:r>
            <w:hyperlink r:id="rId5">
              <w:r>
                <w:rPr>
                  <w:rStyle w:val="InternetLink"/>
                  <w:lang w:val="en-US" w:eastAsia="en-US"/>
                </w:rPr>
                <w:t>www.turkishkilim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-made rug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ra Halıcılı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ceriler Cad.Tasdirekcesme Sk.No:10/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34490 Cemberlitas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16 50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16 5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 w:eastAsia="en-US"/>
                </w:rPr>
                <w:t>erahalicilik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-made carpets and rug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yramlar Brode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ğirmenköy Kinikli Mevki E-5 Karayolu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zeri Silivri 34950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735 27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735 27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 w:eastAsia="en-US"/>
                </w:rPr>
                <w:t>bayramlar@bayramlar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nc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idei Hürriyet Cad.Hasat Sk.No:8 D: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şli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31 67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ral 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zer Bride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kır ve Pirinçciler Sanayi Sites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nekse Cad.No:18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875 10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875 32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 w:eastAsia="en-US"/>
                </w:rPr>
                <w:t>uzer@uzaymak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Guipure,festoon,embrodery,curtain</w:t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98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Alternatif H&amp;H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Onat Cad.1385 Sok. No:20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7100 Antal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42-311 08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42-311 08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">
              <w:r>
                <w:rPr>
                  <w:rStyle w:val="InternetLink"/>
                  <w:lang w:val="en-US" w:eastAsia="en-US"/>
                </w:rPr>
                <w:t>alteks@antnet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brics, towels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yramlar Dıs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karya Sanayi E-5 Yolu Üzeri Odabaşı S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200 Erenler Adapaz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64-276 43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64-276 00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hir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tartas Tekstil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man Kavuncu Cad.Meysu Fabrikası Arkas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321 18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52-321 14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fabr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rteks Orsan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Bulvarı No:175/21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avaklıdere 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17 11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17 59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fabric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vcil Tekstil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07 73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41 10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wel, bathrob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kan Tekstil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5 Cobancesme Mevkii. Yenibosna Sanayi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cuk Is Merkezi No:28 K:1 3453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enibosna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9 76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51 42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0">
              <w:r>
                <w:rPr>
                  <w:rStyle w:val="InternetLink"/>
                  <w:lang w:val="en-US" w:eastAsia="en-US"/>
                </w:rPr>
                <w:t>tekstil@oka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ılmaz Mensuca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ifaturacılar Carsısı 1.Blok No:13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kapan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2 79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28 53 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Velvet rugs, velvet furniture upholstery and fabr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99/1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Karbo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 Yolu Üzeri.2 km P.K. 1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hramanmar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4-236 42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4-236 4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">
              <w:r>
                <w:rPr>
                  <w:rStyle w:val="InternetLink"/>
                  <w:lang w:val="en-US" w:eastAsia="en-US"/>
                </w:rPr>
                <w:t>karboy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 and yarn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agar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ıracevizler Cad.İyiniyet Sk.No: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montin Sis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31 20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40 67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">
              <w:r>
                <w:rPr>
                  <w:rStyle w:val="InternetLink"/>
                  <w:lang w:val="en-US" w:eastAsia="en-US"/>
                </w:rPr>
                <w:t>yagartekstil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men’s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oza Tekstil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Organize Sanayi Bölgesi Sarı Cad No: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2-526 08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ven and knitted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ogunca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cukbahce Sk.Okcan Apt.No:13 D: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manbey 80220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48 52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40 15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ldren’s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Elif Teksti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 Ad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2-394 36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2-394 36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derie Anglais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ılıcsa Gıda-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caoglan Mah.Mehdi Efendi Sk. No: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2-225 05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2-225 78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3">
              <w:r>
                <w:rPr>
                  <w:rStyle w:val="InternetLink"/>
                  <w:lang w:val="en-US" w:eastAsia="en-US"/>
                </w:rPr>
                <w:t>Lenteks@Orion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Velioğlu Tekstil ve Esarp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za Is Merkezi K:4/175  Adapaz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64-274 31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64-279 95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ports clothes, scarves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-Pa Tekstil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ralay Sefik Bey Sk. Ak Han No:15/17 K:1-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mussuyu Taksim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1 9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51 29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pets, worsted woollen yarn, textile dy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Optex Int. Textile Buying Agenc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adiye Cad. Tahran Sitesi Yıldız Apt A/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tgöztepe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87 79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18 75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4">
              <w:r>
                <w:rPr>
                  <w:rStyle w:val="InternetLink"/>
                  <w:lang w:val="en-US" w:eastAsia="en-US"/>
                </w:rPr>
                <w:t>olcumoner@hotmail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buying agenc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nılsan Havlu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eni Yalova Yolu 14.Km Ovaakca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burakanil@hotmail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nisa Tekstil Tic. ve San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liefendi Mah.Yeni Karakol Sk. No: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ytinburnu 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58 98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82 05 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-shirts, children’s outer wear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onmez Filament Sentetik Iplik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olgesi Beyaz Cad. No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43 11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43 32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ester fiber and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İLE AND CLOTHING 99/2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ay Hal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sıklı Cad.No:43 Altuniza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190 Uskudar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74 03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74 04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5">
              <w:r>
                <w:rPr>
                  <w:rStyle w:val="InternetLink"/>
                  <w:lang w:val="en-US" w:eastAsia="en-US"/>
                </w:rPr>
                <w:t>saray@saraycarpe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Carpet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g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rat Mah Selamet Cad Ayancık Sk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o:39 Bayrampasa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16 56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64 81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6">
              <w:r>
                <w:rPr>
                  <w:rStyle w:val="InternetLink"/>
                  <w:lang w:val="en-US" w:eastAsia="en-US"/>
                </w:rPr>
                <w:t>mogul@bistek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propylene spunbonded nonwowen fabric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baslar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.No.169 Gürsu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371 3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371 38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tin Teksti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refendi Cad.No:89 Faal Han K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tanhamam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11 54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11 54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able linen, socks 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tas Mensuca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erkez Mah.Yılanlıtepe Cad Bostan S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1 Yenibosna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9 13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9 86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Home textile product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sic Tekstil Insaat ve Mobilya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88.Sk No:4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240 96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52-240 14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7">
              <w:r>
                <w:rPr>
                  <w:rStyle w:val="InternetLink"/>
                  <w:lang w:val="en-US" w:eastAsia="en-US"/>
                </w:rPr>
                <w:t>nesic@orion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eks Konfeksiyon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Kızılagac Sk Gürsoy H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 34600 Merter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7 05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7 40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P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lak Kredi Blokları C-1B D.14 Leven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325 41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4 75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ying office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i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C 2.Blok No:26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70 Unkapanı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7 15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19 06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8">
              <w:r>
                <w:rPr>
                  <w:rStyle w:val="InternetLink"/>
                  <w:lang w:val="en-US" w:eastAsia="en-US"/>
                </w:rPr>
                <w:t>sahi@turk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Upholstery fabric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mez Teksti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alova Yolu 9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mez Holding Tesisleri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04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04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Woman’s clothing, upholstery fabric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han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zneciler Büyükreşitpaşa Cad.Doguman ca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8/51 Beyazıt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0 91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26 73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9">
              <w:r>
                <w:rPr>
                  <w:rStyle w:val="InternetLink"/>
                  <w:lang w:val="en-US" w:eastAsia="en-US"/>
                </w:rPr>
                <w:t>orhantekstil@orhantekstil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Table linen, bath produc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n Polyes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5 Karayolu Uzeri No:51 Cayırov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bze Kocae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62-653 61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62-653 61 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bergl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ba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erkez Mah. Yılanlıtepe Sk.No.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bosna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9 13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9 85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gana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ek Hatun Mah Mimar Acem Cami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6/1 Sehremeni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87 48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88 82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ven S.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ydan Sk.No:28 Maslak Kule Kat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lak 80670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90 21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90 21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cellulose Acetzte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zcel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hisinan Cad.No.22  Deniz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8-262 38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8-242 48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wel, bathrobe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 Carp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Cadde No:10 38070 Melikgazi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321 21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52-321 21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Carpe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XTILES- FOOTWEAR  99/8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ba Tekstil San. ve Tic. Ltd.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yhan, Tayakadin Cad. No.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222 14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4-222 59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0">
              <w:r>
                <w:rPr>
                  <w:rStyle w:val="InternetLink"/>
                  <w:lang w:val="en-US" w:eastAsia="en-US"/>
                </w:rPr>
                <w:t>sebateks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, furnitur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zgur Tekstil San. ve Dis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 Kasim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yhan Carsisi No: 57/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690 58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09 51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banci Toptan Kundura Malzem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kicesmelik Cad. No: 76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kicesmelik- Izmirr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425 87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 425 27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, artificial leath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eks Dis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. Sureyya Agaoglu Sok. 4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00 Tesvikiye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234 52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248 06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y made cloth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rp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cabey Sok. No: 10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20 Topkapi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482 49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 482 49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1">
              <w:r>
                <w:rPr>
                  <w:rStyle w:val="InternetLink"/>
                  <w:lang w:val="en-US" w:eastAsia="en-US"/>
                </w:rPr>
                <w:t>poly@fornet.net.t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rsted acrylic yarn mill for sa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ad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, Mehmet Akif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raz Sok. No: 10/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637 55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 637 55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2">
              <w:r>
                <w:rPr>
                  <w:rStyle w:val="InternetLink"/>
                  <w:lang w:val="en-US" w:eastAsia="en-US"/>
                </w:rPr>
                <w:t>ytuncay@akbank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y made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l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K 87  Yureg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321 Adan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22- 346 03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2 – 346 07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3">
              <w:r>
                <w:rPr>
                  <w:rStyle w:val="InternetLink"/>
                  <w:lang w:val="en-US" w:eastAsia="en-US"/>
                </w:rPr>
                <w:t>info@pil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24">
              <w:r>
                <w:rPr>
                  <w:rStyle w:val="InternetLink"/>
                  <w:lang w:val="en-US" w:eastAsia="en-US"/>
                </w:rPr>
                <w:t>http://www.pil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nthetic textiles Home textile products, sportswear, swimwear, coa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pe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ilar Organize San.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 Cad. No: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52-321 15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52321 20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cer Tekstil Sann. Ve Disticare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Karayolu 12 Km. Flash TV Arka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rsu-Burs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224-371 60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4-371 45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5">
              <w:r>
                <w:rPr>
                  <w:rStyle w:val="InternetLink"/>
                  <w:lang w:val="en-US" w:eastAsia="en-US"/>
                </w:rPr>
                <w:t>htumay@ihlas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, 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st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65 Denizli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58-269 11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58-269 11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 mail: hakan@dosttextiles.com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ls, bathrob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n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Yalova Yo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tim Is Merkezi No: 12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211 30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4-211 30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6">
              <w:r>
                <w:rPr>
                  <w:rStyle w:val="InternetLink"/>
                  <w:lang w:val="en-US" w:eastAsia="en-US"/>
                </w:rPr>
                <w:t>fundex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XTILE, CLOTHING, LEATHER, LEATHERWARE, FOOTWARE 99/8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y Limit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1 Sok. No: 35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siyaka-Izmir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66 22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66 22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7">
              <w:r>
                <w:rPr>
                  <w:rStyle w:val="InternetLink"/>
                  <w:lang w:val="en-US" w:eastAsia="en-US"/>
                </w:rPr>
                <w:t>ergn@rocketmail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, towels, kilims, drape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haroglu Giyim Sanayi ve Ticaret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iveli Cami Caddesi No: 17/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10 Gaziantep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42-251 88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43-251 66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8">
              <w:r>
                <w:rPr>
                  <w:rStyle w:val="InternetLink"/>
                  <w:lang w:val="en-US" w:eastAsia="en-US"/>
                </w:rPr>
                <w:t>BAHARO04@kobinet.org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itted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e Tekstil Dis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 Keresteciler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vsanoglu Is Merkezi 1-B/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-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53 15 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556 1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leri Giyim San. ve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hmut Sevket Pasa Mah. Sahin Kaya Sok. No:36/4 Okmeyda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238 43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256 66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ght ware, home wear, t-shi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turn Tekstil San. ve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hmet Akif Cad. No:2/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10 Sirinevler-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53 58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503 94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s and 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rgu Deri San. ve Tic. Ltd.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utpasa Cad.  Emintas Sanayi Sitesi No:103/277  Topkapi-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613 76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613 76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9">
              <w:r>
                <w:rPr>
                  <w:rStyle w:val="InternetLink"/>
                  <w:lang w:val="en-US" w:eastAsia="en-US"/>
                </w:rPr>
                <w:t>kurgu@turk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ather goods, cellular phone cases</w:t>
            </w:r>
          </w:p>
        </w:tc>
      </w:tr>
      <w:tr>
        <w:trPr>
          <w:trHeight w:val="16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ce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ediye Cad. No: 67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is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/Tel: 90-236-231 12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artas Industry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52-326 28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52-321 18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30">
              <w:r>
                <w:rPr>
                  <w:rStyle w:val="InternetLink"/>
                  <w:lang w:val="en-US" w:eastAsia="en-US"/>
                </w:rPr>
                <w:t>katartas@katart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page: </w:t>
            </w:r>
            <w:hyperlink r:id="rId31">
              <w:r>
                <w:rPr>
                  <w:rStyle w:val="InternetLink"/>
                  <w:lang w:val="en-US" w:eastAsia="en-US"/>
                </w:rPr>
                <w:t>http://www.katart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yarns ( Ring carded, super open end, twisting)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XTILE., CLOTHING and FOOTWEAR  99/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talteks Ekspo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32">
              <w:r>
                <w:rPr>
                  <w:rStyle w:val="InternetLink"/>
                  <w:lang w:val="en-US" w:eastAsia="en-US"/>
                </w:rPr>
                <w:t>italteks2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24 2610 5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24 2610 6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, 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r Yildiz Tekstil Sanayi Ticaret.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Karaagac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10 Merter-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6371 6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6371 7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xer shorts, men &amp; Ladies under ware, ki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der ware, pajamas, nightwear &amp; T-shir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tolian Co.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hangazi Mah. Baslangic sok.No:15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20 Karatay Kony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32 353 56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 332 324 34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,carp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tas Havlu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.Bolgesi 7.Cad.No 8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 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52 32113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 352 321 184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33">
              <w:r>
                <w:rPr>
                  <w:rStyle w:val="InternetLink"/>
                  <w:lang w:val="en-US" w:eastAsia="en-US"/>
                </w:rPr>
                <w:t>mguneri@yat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ttresses, sofa beds, quilts, pillows, furniture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dspreads,  sleeping bags, towels, bathrob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.A Dis Ticaret A.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7 Sok.No 12 K.3 Alsancak,Izmir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34">
              <w:r>
                <w:rPr>
                  <w:rStyle w:val="InternetLink"/>
                  <w:lang w:val="en-US" w:eastAsia="en-US"/>
                </w:rPr>
                <w:t>kaforeign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32 4642 4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32 4641 9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able cloth, towel, quilt covers, cushion cover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TT Uluslarasi Temsilcilik Insaat ve T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laskargazi Cad.Alp Palas Ap.No: 79/1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30 Harbiye- 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35">
              <w:r>
                <w:rPr>
                  <w:rStyle w:val="InternetLink"/>
                  <w:lang w:val="en-US" w:eastAsia="en-US"/>
                </w:rPr>
                <w:t>ozerman@ut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2404 6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2474 2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glass, windows for wind prot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TEXTILE 99/10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rfu Bebe Imalat ve Toptan Sat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ulluk Mah.Karanfil Sok.No.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urs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367 55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lankets for babie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e Demirteks Tekstil Sanayi ve Tic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Asfalti uzeri  No:92 PK 21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0  Denizli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58-268 28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58-268-05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36">
              <w:r>
                <w:rPr>
                  <w:rStyle w:val="InternetLink"/>
                  <w:lang w:val="en-US" w:eastAsia="en-US"/>
                </w:rPr>
                <w:t>caktas@veezy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site: </w:t>
            </w:r>
            <w:hyperlink r:id="rId37">
              <w:r>
                <w:rPr>
                  <w:rStyle w:val="InternetLink"/>
                  <w:lang w:val="en-US" w:eastAsia="en-US"/>
                </w:rPr>
                <w:t>www.egedemirteks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throb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fdagli Foreign Trade Co/Nadirler Texti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515- 3154 / 535-746-30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515 -27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xtile &amp; clothing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kroteks-Ozcelıkler Tekstil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zmir Yolu 23.KM Penguen Karsi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 w:eastAsia="en-US"/>
              </w:rPr>
              <w:t>Gokcekoy Girisi, Bursa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495 1350 -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4-495 13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TEXTILE 99/11</w:t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Akroteks-Ozcelikl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 Yolu 23.KM Penguen Karsi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Gokcekoy Girisi , Burs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 224-495 1350 -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24-495 13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ome textil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Orsat Foreign Trade.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l: 90-332 321 7136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32 321 71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38">
              <w:r>
                <w:rPr>
                  <w:rStyle w:val="InternetLink"/>
                  <w:lang w:val="tr-TR"/>
                </w:rPr>
                <w:t>orsat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39">
              <w:r>
                <w:rPr>
                  <w:rStyle w:val="InternetLink"/>
                  <w:lang w:val="tr-TR"/>
                </w:rPr>
                <w:t>http://www.orsat.4mg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ome textiles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Has Nelson Mamulleri Giyim San.ve Tic.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takcilar Pasmakci Cayiri Cad.Birlik Han No.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34030 Eyup -Istanbu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-567 50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-76 45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xtile,  knitted wear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Adil Boz Tekstil Sanayi ve Ticaret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76-253 346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76-253 34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Cotton yarn, wovens, various types of bleache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cotton fabrics, absorbent gauze, absorben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otton, gauze compressors, gauze balls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Kavremoglu Tekstil Makina San ve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rganize Sanayi Bolgesi 9.Cad.No: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>38070 Kayseri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.352 3212 7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.352 3212 7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40">
              <w:r>
                <w:rPr>
                  <w:rStyle w:val="InternetLink"/>
                  <w:lang w:val="tr-TR"/>
                </w:rPr>
                <w:t>kavrem@kaynet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olyester stable fibre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Mini Money Tekstil Urunleri San.Tic.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12 417 19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90-312 419 080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41">
              <w:r>
                <w:rPr>
                  <w:rStyle w:val="InternetLink"/>
                  <w:lang w:val="tr-TR"/>
                </w:rPr>
                <w:t>savural@isbank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Lingerie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 xml:space="preserve">Maretextil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42">
              <w:r>
                <w:rPr>
                  <w:rStyle w:val="InternetLink"/>
                  <w:lang w:val="tr-TR"/>
                </w:rPr>
                <w:t>maretextile@turk.ne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ll kinds of textile products including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owels, bathrobes, curtains, clothing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b/>
          <w:sz w:val="24"/>
          <w:u w:val="single"/>
          <w:lang w:val="tr-TR"/>
        </w:rPr>
        <w:t>TEXTILE 99/12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Derred Deri Tekstil San.Tic.Ith.Ihr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Anafartalar Cad.Veysel Cikmaz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No:39 Kat:2 -205 Konak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 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 3644 6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3644 6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Leather produc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Yen-Pa Tekstil Paz.San.Tic.Ith.Ihr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nafartalar Cad.Veysel Cikmaz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No:39 Kat:2 -205 Konak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 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 3644 6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3644 6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xtile products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>PCK Electronic Industry &amp;Trade Co.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uran Gunes Bul.Konrad Adenauer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Cad. 59/1 Cankay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06550 Ankara Tu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 312 442 56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12 442 5641</w:t>
            </w:r>
          </w:p>
          <w:p>
            <w:pPr>
              <w:pStyle w:val="Normal"/>
              <w:numPr>
                <w:ilvl w:val="0"/>
                <w:numId w:val="0"/>
              </w:numPr>
              <w:ind w:left="6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0" w:hanging="0"/>
              <w:rPr>
                <w:lang w:val="tr-TR"/>
              </w:rPr>
            </w:pPr>
            <w:r>
              <w:rPr>
                <w:lang w:val="tr-TR"/>
              </w:rPr>
              <w:t>medical equipment especially urology,</w:t>
            </w:r>
          </w:p>
          <w:p>
            <w:pPr>
              <w:pStyle w:val="Normal"/>
              <w:numPr>
                <w:ilvl w:val="0"/>
                <w:numId w:val="0"/>
              </w:numPr>
              <w:ind w:left="60" w:hanging="0"/>
              <w:rPr>
                <w:lang w:val="tr-TR"/>
              </w:rPr>
            </w:pPr>
            <w:r>
              <w:rPr>
                <w:lang w:val="tr-TR"/>
              </w:rPr>
              <w:t>lithotripsy equip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tr-TR"/>
              </w:rPr>
            </w:pPr>
            <w:r>
              <w:rPr>
                <w:lang w:val="tr-TR"/>
              </w:rPr>
              <w:t>Ari Giyim Tekstil Gida San.ve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imar Kemalettin Cad.No: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35210 Izmir 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-425 355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-425 31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ens and ladies shir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35@unimedya.net.tr" TargetMode="External"/><Relationship Id="rId3" Type="http://schemas.openxmlformats.org/officeDocument/2006/relationships/hyperlink" Target="mailto:tayfeks@superonline.com" TargetMode="External"/><Relationship Id="rId4" Type="http://schemas.openxmlformats.org/officeDocument/2006/relationships/hyperlink" Target="mailto:akpa@mail.akpa.com.tr" TargetMode="External"/><Relationship Id="rId5" Type="http://schemas.openxmlformats.org/officeDocument/2006/relationships/hyperlink" Target="http://www.turkishkilim.com/" TargetMode="External"/><Relationship Id="rId6" Type="http://schemas.openxmlformats.org/officeDocument/2006/relationships/hyperlink" Target="mailto:erahalicilik@superonline.com" TargetMode="External"/><Relationship Id="rId7" Type="http://schemas.openxmlformats.org/officeDocument/2006/relationships/hyperlink" Target="mailto:bayramlar@bayramlar.com" TargetMode="External"/><Relationship Id="rId8" Type="http://schemas.openxmlformats.org/officeDocument/2006/relationships/hyperlink" Target="mailto:uzer@uzaymak.com" TargetMode="External"/><Relationship Id="rId9" Type="http://schemas.openxmlformats.org/officeDocument/2006/relationships/hyperlink" Target="mailto:alteks@antnet.net.tr" TargetMode="External"/><Relationship Id="rId10" Type="http://schemas.openxmlformats.org/officeDocument/2006/relationships/hyperlink" Target="mailto:tekstil@okan.com.tr" TargetMode="External"/><Relationship Id="rId11" Type="http://schemas.openxmlformats.org/officeDocument/2006/relationships/hyperlink" Target="mailto:karboy@superonline.com" TargetMode="External"/><Relationship Id="rId12" Type="http://schemas.openxmlformats.org/officeDocument/2006/relationships/hyperlink" Target="mailto:yagartekstil@superonline.com" TargetMode="External"/><Relationship Id="rId13" Type="http://schemas.openxmlformats.org/officeDocument/2006/relationships/hyperlink" Target="mailto:Lenteks@Orion.Net.Tr" TargetMode="External"/><Relationship Id="rId14" Type="http://schemas.openxmlformats.org/officeDocument/2006/relationships/hyperlink" Target="mailto:olcumoner@hotmail.com" TargetMode="External"/><Relationship Id="rId15" Type="http://schemas.openxmlformats.org/officeDocument/2006/relationships/hyperlink" Target="mailto:saray@saraycarpet.com" TargetMode="External"/><Relationship Id="rId16" Type="http://schemas.openxmlformats.org/officeDocument/2006/relationships/hyperlink" Target="mailto:mogul@bistek.net.tr" TargetMode="External"/><Relationship Id="rId17" Type="http://schemas.openxmlformats.org/officeDocument/2006/relationships/hyperlink" Target="mailto:nesic@orion.net.tr" TargetMode="External"/><Relationship Id="rId18" Type="http://schemas.openxmlformats.org/officeDocument/2006/relationships/hyperlink" Target="mailto:sahi@turk.net" TargetMode="External"/><Relationship Id="rId19" Type="http://schemas.openxmlformats.org/officeDocument/2006/relationships/hyperlink" Target="mailto:orhantekstil@orhantekstil.com.tr" TargetMode="External"/><Relationship Id="rId20" Type="http://schemas.openxmlformats.org/officeDocument/2006/relationships/hyperlink" Target="mailto:sebateks@superonline.com" TargetMode="External"/><Relationship Id="rId21" Type="http://schemas.openxmlformats.org/officeDocument/2006/relationships/hyperlink" Target="mailto:poly@fornet.net.ttr" TargetMode="External"/><Relationship Id="rId22" Type="http://schemas.openxmlformats.org/officeDocument/2006/relationships/hyperlink" Target="mailto:ytuncay@akbank.com.tr" TargetMode="External"/><Relationship Id="rId23" Type="http://schemas.openxmlformats.org/officeDocument/2006/relationships/hyperlink" Target="mailto:info@pilsa.com.tr" TargetMode="External"/><Relationship Id="rId24" Type="http://schemas.openxmlformats.org/officeDocument/2006/relationships/hyperlink" Target="http://www.pilsa.com.tr/" TargetMode="External"/><Relationship Id="rId25" Type="http://schemas.openxmlformats.org/officeDocument/2006/relationships/hyperlink" Target="mailto:htumay@ihlas.net.tr" TargetMode="External"/><Relationship Id="rId26" Type="http://schemas.openxmlformats.org/officeDocument/2006/relationships/hyperlink" Target="mailto:fundex@superonline.com" TargetMode="External"/><Relationship Id="rId27" Type="http://schemas.openxmlformats.org/officeDocument/2006/relationships/hyperlink" Target="mailto:ergn@rocketmail.com" TargetMode="External"/><Relationship Id="rId28" Type="http://schemas.openxmlformats.org/officeDocument/2006/relationships/hyperlink" Target="mailto:BAHARO04@kobinet.org.tr" TargetMode="External"/><Relationship Id="rId29" Type="http://schemas.openxmlformats.org/officeDocument/2006/relationships/hyperlink" Target="mailto:kurgu@turk.net" TargetMode="External"/><Relationship Id="rId30" Type="http://schemas.openxmlformats.org/officeDocument/2006/relationships/hyperlink" Target="mailto:katartas@katartas.com.tr" TargetMode="External"/><Relationship Id="rId31" Type="http://schemas.openxmlformats.org/officeDocument/2006/relationships/hyperlink" Target="http://www.katartas.com.tr/" TargetMode="External"/><Relationship Id="rId32" Type="http://schemas.openxmlformats.org/officeDocument/2006/relationships/hyperlink" Target="mailto:italteks2@superonline.com" TargetMode="External"/><Relationship Id="rId33" Type="http://schemas.openxmlformats.org/officeDocument/2006/relationships/hyperlink" Target="mailto:mguneri@yatas.com.tr" TargetMode="External"/><Relationship Id="rId34" Type="http://schemas.openxmlformats.org/officeDocument/2006/relationships/hyperlink" Target="mailto:kaforeign@superonline.com" TargetMode="External"/><Relationship Id="rId35" Type="http://schemas.openxmlformats.org/officeDocument/2006/relationships/hyperlink" Target="mailto:ozerman@utt.com.tr" TargetMode="External"/><Relationship Id="rId36" Type="http://schemas.openxmlformats.org/officeDocument/2006/relationships/hyperlink" Target="mailto:caktas@veezy.com" TargetMode="External"/><Relationship Id="rId37" Type="http://schemas.openxmlformats.org/officeDocument/2006/relationships/hyperlink" Target="http://www.egedemirteks.com/" TargetMode="External"/><Relationship Id="rId38" Type="http://schemas.openxmlformats.org/officeDocument/2006/relationships/hyperlink" Target="mailto:orsat@superonline.com" TargetMode="External"/><Relationship Id="rId39" Type="http://schemas.openxmlformats.org/officeDocument/2006/relationships/hyperlink" Target="http://www.orsat.4mg.com/" TargetMode="External"/><Relationship Id="rId40" Type="http://schemas.openxmlformats.org/officeDocument/2006/relationships/hyperlink" Target="mailto:kavrem@kaynet.net.tr" TargetMode="External"/><Relationship Id="rId41" Type="http://schemas.openxmlformats.org/officeDocument/2006/relationships/hyperlink" Target="mailto:savural@isbank.net.tr" TargetMode="External"/><Relationship Id="rId42" Type="http://schemas.openxmlformats.org/officeDocument/2006/relationships/hyperlink" Target="mailto:maretextile@turk.net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3:01:00Z</dcterms:created>
  <dc:creator>demir</dc:creator>
  <dc:description/>
  <dc:language>en-US</dc:language>
  <cp:lastModifiedBy>demir</cp:lastModifiedBy>
  <dcterms:modified xsi:type="dcterms:W3CDTF">2000-01-04T04:08:00Z</dcterms:modified>
  <cp:revision>3</cp:revision>
  <dc:subject/>
  <dc:title> TEXTILES ,CLOTHING    97/1 </dc:title>
</cp:coreProperties>
</file>