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OOD  97/1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Bimex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Kozyatağı Değirmen Sok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Şaşmaz Sitesi.No:15 Kat:10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Erenköy 81090 İstanbul-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380082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ayca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şıklar Cad.Harmider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840 Avcılar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690351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wing Gu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rimpek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üleymanbey Sok.28/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yrettepe İstanbul-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88423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live Oil,Sunflower Oil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emre Tarı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cılarkırı cad.1.sok.No: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040 Bornava İzmir-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.232-3731366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,spices,pul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Serpa Ltd.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İbrahim Turan Cad.No:150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nderes İzmir-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7824109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nned food,spices,dried tomato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undora-K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utlu Organize Sanayi Bölges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20 Armutlu 35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88676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Onema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mişerif  Mah.  19.so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5/5 33100 Mersin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24-233309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*Demiralp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ziler Cad.No:47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şehir 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494947-244519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live,Olive oil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mpeks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Uluşahin İş Merkezi.B Blok Kat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21 Babalık Mah.42060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32-2375335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,Pumice Stone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Golden Ltd.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vangeçmez sok.Dilan Sites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 3 Blok No:7/6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00 İstanbul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39126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ned food (spices,pulses,figs,dried fruit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tka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dullah Cevdet Sok.22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nkaya Ankara TURKEY                                                                                                 Fax:312-440176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</w:t>
            </w:r>
            <w:r>
              <w:rPr>
                <w:lang w:val="en-US" w:eastAsia="en-US"/>
              </w:rPr>
              <w:t>Fruit juic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ysta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2 sk.No:24 MBU İşhanı Kat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.1 35230 Möntre Çankaya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45 34 59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aprico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omek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5 sok.No:15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40 Pınarbaşı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79044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laz Hazelnuts  and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kiye elgün Sok.No:26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20 Osmanbe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3675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zelnuts an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md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istik Çamlıca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80 Büyükçamlı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 335 05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getable oils, deochemicals, soap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Çalışk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slihan Mah. 1009  No: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nizli 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58-265 34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Dried Mushrooms, caper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FOOD 97/2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Aromsa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ananyolu Sk.No:116/5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80260 Şişli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32 27 0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vours for dairy,confectionary,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st food,snack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aypen Pazarlama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yar Cad.Gülbahar Sk.17/1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zyatağı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445 45 2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 w:eastAsia="en-US"/>
                </w:rPr>
                <w:t>taypen@escornet.com</w:t>
              </w:r>
            </w:hyperlink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elis Lt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tin Sk.No:10/4 Çanka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312-441 87 1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Meltem Ticar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hçelievler Mah.Yonca Ca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/C Balıkes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66-245 11 16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Tarsan Ltd.                                                                                 Şehit Fethi Bey Cad.No:41 K:6/605                                                                                  Konak İzmir Turkey                                                                                 Fax:232-489 64 5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lang w:val="en-US" w:eastAsia="en-US"/>
              </w:rPr>
              <w:t>Sultana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vi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air Eşref Bul.No:65/1 Alsanca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64 05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mato paste,Pul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if Tataroğulları                                                                                 Akdeniz Cad. Dede İş Hanı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o:10/402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25 81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Diba Ltd.Şti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ğlarbaşı Mah.Bağdat Cad.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ven İş Merkezi.No:135/99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tal Maltepe İstanbul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16-442 07 44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omato paste,peppe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meks Tarım Ürünleri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iişerif Mah.İstiklal Cad.31.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Çınar İş Merkezi.K.1 D.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24-231 21 4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uçukoğlu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stiklal Cad.No:60/E Geml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rs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24-513 91 19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rob,Carob bea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KM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64 49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 w:eastAsia="en-US"/>
                </w:rPr>
                <w:t>infonkm@nkm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Uçar Dış Ticaret A.Ş.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umhuriyet Bul.No:88 Muzaffer Bey İşhanı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K:5 İzmir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232-441 64 8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mato pas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Fide A.Ş.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taklar Cad.2/11 Mecidiyeköy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tanbul Turkey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267 35 30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.mail: </w:t>
            </w:r>
            <w:hyperlink r:id="rId4">
              <w:r>
                <w:rPr>
                  <w:rStyle w:val="InternetLink"/>
                  <w:lang w:val="en-US" w:eastAsia="en-US"/>
                </w:rPr>
                <w:t>fide@levi.com.tr</w:t>
              </w:r>
            </w:hyperlink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mato pas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CB-Kortus Ltd.Şti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snevi Sk.46/17 Çankay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nkar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439 45 87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pe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Güneş A.Ş.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4/12 Sk.No.3 Pınarbaşı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zmir Turkey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36 28 81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Abeş A.Ş.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Akdeniz Cad.Reyent İşhanı No.1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K.3/305 Pasaport 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89 75 3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pices,Puls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Style w:val="CommentReference"/>
          <w:vanish w:val="false"/>
          <w:lang w:val="en-US" w:eastAsia="en-US"/>
        </w:rPr>
        <w:commentReference w:id="0"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*Başaran Fındık  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en-US" w:eastAsia="en-US"/>
              </w:rPr>
              <w:t>Valikonağı Cad.Valikonağı Plaza No:17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 Blok D.4 Şişli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32 79 9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zelnu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yran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ratdede Mah.367.Sk.No:5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nizli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58-371 26 5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zelnut,Pul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ksim Ticare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htakale Fındıkçılar Sk.No:20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evuayans Han.K.3 No.42/A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212-511 39 9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ish delight,Dried apricot,Spices,Apple tea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rbak Lt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kmak Cad.K.3 No:5 Mersin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24-233 13 9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lses  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lper Tarım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   Asfaltı Üzeri 30.km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kalan  Köyü Girişi Kemalpaşa 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876 10 90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/>
            </w:pPr>
            <w:r>
              <w:rPr>
                <w:lang w:val="en-US" w:eastAsia="en-US"/>
              </w:rPr>
              <w:t xml:space="preserve">Sultana,Dried apricot 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ayındır Dış Tic.ve San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üyükdere Cad.No:103 Nilüfer Han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yrettepe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88 55 9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fectionary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Çavuşoğulları Lt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ürk Mah.Engin Sk.Akgül İş Mer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t:2/217 Salihli 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63 09 1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Dried tomato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7/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İmpex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kf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kümet Bulvarı 9 Sk No:1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ntarcılar Sabunhane Sk.26-2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YDIN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fa Han K:7 Eminön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56) 225 17 9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56) 212 76 3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1 80 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513 68 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, olives, cape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mato past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aystar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Ülfet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zi Osmanpaşa Cad.No: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reğli Yolu Üzeri Organize Sanayi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mdibi/İZMİ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ölgesi P.K.82 KARAMA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6 98 8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38) 224 12 9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6 01 6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338) 224 12 9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aprico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confectiona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omeks Ltd.Şti.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Paşaoğlu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3 Sk. No:16 Pınarbaşı/İZMİ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1 Sk.No.15 K.1 İZMİ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79 08 4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59 7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79 04 4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1 08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dried figs, raisins, apricots,  seed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 and spic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emişoğluı Ltd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reyağ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-adana Yolu 12.km Yeni taşken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0 Sk.No:24 Pınarbaşı Bornov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vkii MERSİN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ZMİ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4) 211 91 9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79 14 4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24) 221 91 9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79 13 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ilgen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er-Di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Cad.301/8 Harbiy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63 Sk.No.12 D.3 Alsanca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220 İZMİ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46 60 9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3 47 9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31 11 7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64 34 7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eneral food staff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,pulses</w:t>
            </w:r>
          </w:p>
        </w:tc>
      </w:tr>
    </w:tbl>
    <w:p>
      <w:pPr>
        <w:pStyle w:val="Normal"/>
        <w:jc w:val="both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</w:t>
      </w:r>
    </w:p>
    <w:tbl>
      <w:tblPr>
        <w:tblW w:w="81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59"/>
      </w:tblGrid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Dolunay Ltd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uma A.Ş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i Sami Yen Sk.3B/16 80290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mi Talimhane Cad.No:7 3414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88 11 54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15 21 1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88 54 27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64 41 89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-mail: dolunay@prizma.net.tr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Önel Ltd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unga A.Ş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lanik Cad.53/A 0664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uşdili Cad.20/11 81300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ızılay ANKARA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19 11 49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(216) 414 71 63 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312) 419 45 7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4 71 63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ice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y apricots,  hazelnuts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Halit Basık Ltd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arpa Ltd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Cad.3/B Reyhanlı HATAY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601/1 Sk.Çamdibi İş Merkezi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6) 413 13 68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38 Çamdibi İZMİR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26) 413 30 0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32) 433 78 66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57 42 93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, pasta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, tomato paste, pasta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ella Ltd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stanoğlu Ltd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ürk Alanı.Kıbrıs Şehitleri Cad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72 Sk.MBU İşhanı No:24 K:1 D:1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mek Apt.No:28 Kat:1 D:1 TRABZON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İR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462) 321 63 13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32) 445 22 23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5 87 81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t frui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unfligt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lobal A.Ş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deniz Cad.1/703 35210 İZMİR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oç 12 Ada No:153 Mahmutbey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4 35 11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4 35 76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9 48 32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9 34 53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sultana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ast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phesusu Fruits Corp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eyhanlar Ltd.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Bulvarı.No:231 D.15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2) 526 46 74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sancak İZMİR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3 68 81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resh fruits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63 86 57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ultana, dry aprico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7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Global San.ve 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oç 12.Ada No.153-1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9 4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9 34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s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Alternatif San. ve Tic.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 647 35210 İZM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278 87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33 53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alterna@egenet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Etka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Sokak No:13/7 Işıkkent 350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nava İZM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36 12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36 09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,  pulses,  spices,  oilseeds,  nu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urat Gez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nayi Sitesi Blok 7 No:12 Ayvalık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00 BALIKES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6) 327 23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6) 327 23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Aypa Pazarlam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foça Sk.No:2 G.O.P. 0670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46 35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46 24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ing wa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Bifa Bisküvi ve Gıd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thatpaşa Cad.Hakan İş Merkezi.K:7 No: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rinevl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03 31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2 05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 Yeniçağ Dış Ticaret A.Ş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8 Sk.No:8 K:3/3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20 Alsancak İZM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46 20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64 20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s, dried fruits, pulse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8/1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ecip Ersoy Tarım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şçiler Cad.No.126 3511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33 33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33 97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ried fru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hne &amp; Nagel Nakliyat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 336 Kat:4-5 1.Kord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sancak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3 20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64 28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ürer Tarım ve Orman Ürünleri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Köyü Bornav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360 12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360 12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5">
              <w:r>
                <w:rPr>
                  <w:rStyle w:val="InternetLink"/>
                  <w:lang w:val="en-US" w:eastAsia="en-US"/>
                </w:rPr>
                <w:t>http://business.wec-net.com.tr/ture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 w:eastAsia="en-US"/>
                </w:rPr>
                <w:t>Türer@service.raks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pises,Herb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msan Gıda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ışdağı Cad.Kuyubaşı Nahitbey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40/A Fikirtepe 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48 57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45 22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 w:eastAsia="en-US"/>
                </w:rPr>
                <w:t>gemsa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ned foo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kol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mat Gıda Top Sitesi 14.Blok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397 0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336 85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ried fruit,Pulses,Vegetable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ionysiac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olakismail Sok.18-12 Suadiye 810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stanbu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72 17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80 13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Natural pistachio Turkish delight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8/2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nadolu Kayısı ve Gıda San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ayi Bölgesi 4.Cad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lat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422) 237 53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422) 237 53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aprico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ş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7.Yo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azı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424) 255 54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424) 255 51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 lenti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ç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lya Mah.Denizhan Sokak.9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loğlu İşhanı Mecidiye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272 42 40-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2 42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ned food, Tomato pas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imt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.O. Box 339  35212 İzmi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3 38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4 16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 w:eastAsia="en-US"/>
                </w:rPr>
                <w:t>timtaş@service.raks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pices and Caper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Taç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ınar Sitesi 1 Blok No: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itköy 0653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35 37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35 15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ad sti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K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Meydanı No.12/7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1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4 49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/232) 464 49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 w:eastAsia="en-US"/>
                </w:rPr>
                <w:t>ifonkm@nkm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im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osmanpaşa Bulvarı.Süreyya Reyent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30 K:6/601 Çankay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45 22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5 87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8/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ıldırım Foreign Trade&amp;Marketing In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ylak Sok.Murat İş Merkezi B-Blok K:11 D:36 80310 Mecidiyeköy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12 72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12 72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 w:eastAsia="en-US"/>
                </w:rPr>
                <w:t>export-dept@yilimpex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 : </w:t>
            </w:r>
            <w:hyperlink r:id="rId11">
              <w:r>
                <w:rPr>
                  <w:rStyle w:val="InternetLink"/>
                  <w:lang w:val="en-US" w:eastAsia="en-US"/>
                </w:rPr>
                <w:t>www.yilimpex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rtal Besi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kuyu Beldesi. Torbalı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866 32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866 32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ent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caoğlan Mah.Mehdi Efendi Sk.No: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225 0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 225 78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">
              <w:r>
                <w:rPr>
                  <w:rStyle w:val="InternetLink"/>
                  <w:lang w:val="en-US" w:eastAsia="en-US"/>
                </w:rPr>
                <w:t>Lenteks@orion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meks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önü Bulvarı.Uysal Apt.K:1 No:1  33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232 49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238 04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3">
              <w:r>
                <w:rPr>
                  <w:rStyle w:val="InternetLink"/>
                  <w:lang w:val="en-US" w:eastAsia="en-US"/>
                </w:rPr>
                <w:t>sameks@samek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gate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hemefendi Cad.Capcı Apt.6-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enköy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6-386 41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60 06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omato paste and canned food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ytaç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ayi Cad.No:53 Borna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00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35 55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86 02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: </w:t>
            </w:r>
            <w:hyperlink r:id="rId14">
              <w:r>
                <w:rPr>
                  <w:rStyle w:val="InternetLink"/>
                  <w:lang w:val="en-US" w:eastAsia="en-US"/>
                </w:rPr>
                <w:t>www.ay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natolia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rizantem Sk.96 Levent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20 Levent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2 8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2 30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ner Yaşar Bozok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üzeloba Köyü Martılı Mevkii  Anta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42-211 79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42-237 36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b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-Impex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ükümet Bulvarı 9. Sk No: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6-225 17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6-212 76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önte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şdirek Çeşme Sk.Halıcılarkarşısı 1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9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46 50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6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Dried aprico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fe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za Sk.No:22  Gaziosmanpaşa  067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312-441 42 11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12-438 40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msa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ürpınar Mah.4.Sk No.33 A/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ınarbaşı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79 55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79 55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oğuş Gıd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alpaşa Cad. 401 Sk. No:3  350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ınarbaşı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79 33 9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79 44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ETI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ltepe Mah.Haman Cad.Ali Kaya Sk.Pola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za. B Blok No:2 K:7-8 806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325 21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325 22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a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ykoç Dış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1 Sk.No:72/502 Jüt Han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45 81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45 83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tomat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rberoğlu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bey Mah.İsmerpaşa Cad.Altındal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4 D:41  Anta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42-247 21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42-247 9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li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makcı Çayırı Cad. No:543  Eyü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67 57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44 10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ary and j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gr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f.Bülent Tarcan Sk.No:12-14  802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yret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8 5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8 57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a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ranspa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iklal Cad.33 Sk.Sülün işhanı.K:2 No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233 06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232 29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sh Black Carro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Usta Food Industry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Organize Sanayi Bölgesi 10001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0 Çiğli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76 82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76 82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8/4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orhan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yrettin Pasa Mah.1058 Sk. No.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cükköy 34100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18 7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8 70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5">
              <w:r>
                <w:rPr>
                  <w:rStyle w:val="InternetLink"/>
                  <w:lang w:val="en-US" w:eastAsia="en-US"/>
                </w:rPr>
                <w:t>korp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6">
              <w:r>
                <w:rPr>
                  <w:rStyle w:val="InternetLink"/>
                  <w:lang w:val="en-US" w:eastAsia="en-US"/>
                </w:rPr>
                <w:t>www.korha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eneral food stuffs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yale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4 Sk. No:6 Bayraklı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41 7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41 65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 w:eastAsia="en-US"/>
                </w:rPr>
                <w:t>info@piyale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Pas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enice Gıda Sanayi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önü Cad.55/5 80090 Taksim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44 42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3 05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8">
              <w:r>
                <w:rPr>
                  <w:rStyle w:val="InternetLink"/>
                  <w:lang w:val="en-US" w:eastAsia="en-US"/>
                </w:rPr>
                <w:t>Yenice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Dried and frozen vegetables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ım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9 Sk.No:6/5 35540 Karşıyak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36 21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30 98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9">
              <w:r>
                <w:rPr>
                  <w:rStyle w:val="InternetLink"/>
                  <w:lang w:val="en-US" w:eastAsia="en-US"/>
                </w:rPr>
                <w:t>k-imeks@k-imek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iut, pulses and spice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st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yraz Sk.Sadıkoglu Is Merkezi 1 No: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4 66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4 66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0">
              <w:r>
                <w:rPr>
                  <w:rStyle w:val="InternetLink"/>
                  <w:lang w:val="en-US" w:eastAsia="en-US"/>
                </w:rPr>
                <w:t>alest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1">
              <w:r>
                <w:rPr>
                  <w:rStyle w:val="InternetLink"/>
                  <w:lang w:val="en-US" w:eastAsia="en-US"/>
                </w:rPr>
                <w:t>www.alesta-impex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Garlic, walnut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balık Gıda San ve Tic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mek Mah.Ordu Cad.Esensehir  Yolu No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230 Sarıgaz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65 02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64 51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2">
              <w:r>
                <w:rPr>
                  <w:rStyle w:val="InternetLink"/>
                  <w:lang w:val="en-US" w:eastAsia="en-US"/>
                </w:rPr>
                <w:t>akasgıd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3">
              <w:r>
                <w:rPr>
                  <w:rStyle w:val="InternetLink"/>
                  <w:lang w:val="en-US" w:eastAsia="en-US"/>
                </w:rPr>
                <w:t>www.ak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er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Paykoc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1 Sk.No:72/502 Jüt Han Konak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45 81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45 83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Dried tomatoes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üre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atbey Mah.Ordu Cad. No:16 K:2/4 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458 13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2-454 65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, oil seed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ütcüoglu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eni Sire Pazarı A Blok No:6  Malat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22-321 10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422-321 1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Dried aprico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msek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ı Evhaddin M.Kaya Apt A.Bl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:11 34290 Yedikul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588 55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ectioner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 99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ternatif San ve Tic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 647 35210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69 87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69 83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 w:eastAsia="en-US"/>
                </w:rPr>
                <w:t>ozturk@spicesherb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in,anis,fennel,blue poppy see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rsan Dıs Tic.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iserif Mah. 9 Sk. 19/1  Mers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232 24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233 58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Fruit juice and fruit juice concentrate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lita Gıd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ıhtım Cad.No:59/C-39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30 Karakoy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2 95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4 30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food products, polypropylene 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as Gıda Dıs Tic.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 Esat Isık Cad. Sifa Sk. No:14/6 Mod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45 5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5">
              <w:r>
                <w:rPr>
                  <w:rStyle w:val="InternetLink"/>
                  <w:lang w:val="en-US" w:eastAsia="en-US"/>
                </w:rPr>
                <w:t>armaga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lses, dried fruit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 Impex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ükümet Bulvarı 9 Sk.No:11  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6-225 17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6-212 76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, olive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im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osmanpasa Bulvarı Sureyha Reyent Ishanı No:30 K:6/601 Cankaya 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58 39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59 3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ndried tomatoes, dried fruit, dried vegetable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ker Company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Cad.No:14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embe Ord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52-517 31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452-517 12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OD 99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liz Gıda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ga Center Kocatepe Mah 12.Sk C25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3 No:212  Bayrampas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40 76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40 74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t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onysiac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ak Ismail Sk.18-12 810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adiy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72 17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80 13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urkish deligh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MS Foreign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8 Sokak No:4/503 Konak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84 66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45 84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6">
              <w:r>
                <w:rPr>
                  <w:rStyle w:val="InternetLink"/>
                  <w:lang w:val="en-US" w:eastAsia="en-US"/>
                </w:rPr>
                <w:t>morse1971@softhome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pers, spices, pulses, bay leave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zginler Gıd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ren Mah.Gulbahar Cad.Yol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40 Günesli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50 77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51 23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ied fruits, hazelnu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üld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 Anafartalar Cad.1.Sk No:3/3 Mani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6-238 15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6-238 62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lginoglu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kcay Cad.No: 25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emir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51 17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51 1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, olive oi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OOD  99/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isim Foreign Trade and Market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 Organize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pinar- Gaziantep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42-337 90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42-337 90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7">
              <w:r>
                <w:rPr>
                  <w:rStyle w:val="InternetLink"/>
                  <w:lang w:val="en-US" w:eastAsia="en-US"/>
                </w:rPr>
                <w:t>gokm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ocolate, wafer, bubble gum, biscuit and cracker, pasta, semolina, wheat flour, sunflower and olive oil, caper, pounded wheat, tomato paste, napkin and toilet paper, soap &amp; detergen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g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ga Cen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ler, Metri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gar Yolu 12 Sokak C 732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70 Bayrampasa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437 0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; 90-212-437 07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s, hazelnut chocolate and bars, hazelnut but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cag Dis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ayi Cad. No: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dibi-Borno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mi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462 70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462 67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8">
              <w:r>
                <w:rPr>
                  <w:rStyle w:val="InternetLink"/>
                  <w:lang w:val="en-US" w:eastAsia="en-US"/>
                </w:rPr>
                <w:t>yenicag@garanti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s, pickles, canned food, tomato paste, pulses, sunflower and olive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mka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8 Sokak No: 4/1 Kat 5  D: 5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rdon Isha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10 Alsancak – Izmir –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421 15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463 12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 oi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pa Gida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ir Pirinc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dunya Cad. No: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likduzu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875 31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875 25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lses, canned food, dried fruit and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uts, olives, confectione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adet Gid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mutbey Cad. No: 184-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rinevler-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639 1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652 97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29">
              <w:r>
                <w:rPr>
                  <w:rStyle w:val="InternetLink"/>
                  <w:lang w:val="en-US" w:eastAsia="en-US"/>
                </w:rPr>
                <w:t>saadetgid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30">
              <w:r>
                <w:rPr>
                  <w:rStyle w:val="InternetLink"/>
                  <w:lang w:val="en-US" w:eastAsia="en-US"/>
                </w:rPr>
                <w:t>www.saadetgid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bble gum and confectio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oglan Ltd. St;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giz Topel Cad.. No: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0 Corum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364- 224 11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od  marke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OOD 99/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cit Pazarlama Gida ve Ihtiyac Madd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MAT 9. Blok  No: 2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unkoy-Ankar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397 6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397 62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31">
              <w:r>
                <w:rPr>
                  <w:rStyle w:val="InternetLink"/>
                  <w:lang w:val="en-US" w:eastAsia="en-US"/>
                </w:rPr>
                <w:t>gecitas@dos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cuits, fruit jui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ka Gida ve Toprak Urun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islar Cad. Celal Nuri Sok No: 1/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hcelievler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349 4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6-414 78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d in gene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iz Dried Nuts and Agricultural Product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musler, Zafer Mahallesi, 1063 Sok. 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nizli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58-372 05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58-372 05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frui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y Limit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1 Sok. No: 35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siyaka-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32">
              <w:r>
                <w:rPr>
                  <w:rStyle w:val="InternetLink"/>
                  <w:lang w:val="en-US" w:eastAsia="en-US"/>
                </w:rPr>
                <w:t>ergn@rocke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ned food, tomato puree, ready to serve dishes, jam, sour pickles, margarine, vegetable oil, confectione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 Bran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Sire Pazari B Blok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at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422-323 98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422- 321 99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ed apric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FOOD 99/9</w:t>
      </w:r>
    </w:p>
    <w:p>
      <w:pPr>
        <w:pStyle w:val="Normal"/>
        <w:rPr/>
      </w:pPr>
      <w:r>
        <w:rPr/>
        <w:tab/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guen Gida Pazarlama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zmir Yolu 22KM,Mumin Gencoglu Ca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30 Bursa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penguen@escortnet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24 470 15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470 10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rozen fruit &amp;vegetable, canned fruit &amp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vegetables, fruit juices, tahin,  pekmez, helva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tolian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hangazi Mah. Baslangic sok.No: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20 Karatay Kon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32 353 56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32 324 34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ions,garlic,sesame,patato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kan Gida ve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24 237 27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324 238 21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3">
              <w:r>
                <w:rPr>
                  <w:rStyle w:val="InternetLink"/>
                  <w:lang w:val="en-US" w:eastAsia="en-US"/>
                </w:rPr>
                <w:t>hakangid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rozen chicken, fish &amp; meat, all kinds of spice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same, butter &amp; margari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den Gida Sanayi 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tahya cad.No:359 261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sehir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2 230 79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fectionery  </w:t>
            </w:r>
          </w:p>
        </w:tc>
      </w:tr>
    </w:tbl>
    <w:p>
      <w:pPr>
        <w:pStyle w:val="Normal"/>
        <w:rPr/>
      </w:pPr>
      <w:r>
        <w:rPr>
          <w:b/>
          <w:sz w:val="24"/>
          <w:lang w:val="en-US" w:eastAsia="en-US"/>
        </w:rPr>
        <w:tab/>
      </w:r>
      <w:r>
        <w:rPr>
          <w:lang w:val="en-US" w:eastAsia="en-US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FOOD</w:t>
      </w:r>
      <w:r>
        <w:rPr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99/10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tka Tarim Urunleri Gida San ve Dis Tic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taturk Sanayi Site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Cadde No:6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rbali -Izmir Turke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232-853 22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853 22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ied fruits &amp; vegetables, Edible nuts &amp;snacks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lses, spices/oilseeds &amp; herb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r Dis Ticaret ve Danismanl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alim Sok.No8/2 Kavaklide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660 Ankar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19-2290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419-229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4">
              <w:r>
                <w:rPr>
                  <w:rStyle w:val="InternetLink"/>
                  <w:lang w:val="en-US" w:eastAsia="en-US"/>
                </w:rPr>
                <w:t>ser@gediknet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heat flour, macoroni (pasta), biscuites, pulses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nned fruit&amp;vegetables, tomato paste, whole fres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eled&amp;sliced tomato, all kinds of edible nuts&amp;drie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ruit, herbs&amp;spices, olive,sunflower &amp; corn oil, frui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uices, confectione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damanlar Tarim Urunleri San.ve Tic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karya cad.M.Tatlici Apt.Kat:6 No:1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4-231 49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4-231 43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ntils, pulses, chick peas, beans, dried sultanas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ied apricots, boiled &amp;pounded whea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fa Biskuvi Gida Sa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 505 269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5">
              <w:r>
                <w:rPr>
                  <w:rStyle w:val="InternetLink"/>
                  <w:lang w:val="en-US" w:eastAsia="en-US"/>
                </w:rPr>
                <w:t>cihat@bifa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scuits, chocolate, chewing gum, snacks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KM Did Ticaret ve Gida Sanayi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464 49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464 492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36">
              <w:r>
                <w:rPr>
                  <w:rStyle w:val="InternetLink"/>
                  <w:lang w:val="en-US" w:eastAsia="en-US"/>
                </w:rPr>
                <w:t>infonkm@nkm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od &amp; olive oi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FOOD 99/11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Doga Bitkisel Urunler Sanayi ve Ticar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tadag Mevkii,Fatih Mah.Sehit Has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elik Cad.No:21 81410 Samandir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rtal-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6 311 95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37">
              <w:r>
                <w:rPr>
                  <w:rStyle w:val="InternetLink"/>
                  <w:lang w:val="tr-TR"/>
                </w:rPr>
                <w:t>dogabitkisel@turk.ne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l kinds of tea including herbal tea, olive oil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uesli bar, sugar, honey, garlic &amp; cereal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nsa Biskuvi ve Gida S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Organize San.Bolge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K 21 Karam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38-224 10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8-224 107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38">
              <w:r>
                <w:rPr>
                  <w:rStyle w:val="InternetLink"/>
                  <w:lang w:val="tr-TR"/>
                </w:rPr>
                <w:t>export@onsa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l types of confectionery products including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hewing gum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rsat Foreign Trade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332 321 713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 321 71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39">
              <w:r>
                <w:rPr>
                  <w:rStyle w:val="InternetLink"/>
                  <w:lang w:val="tr-TR"/>
                </w:rPr>
                <w:t>orsat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40">
              <w:r>
                <w:rPr>
                  <w:rStyle w:val="InternetLink"/>
                  <w:lang w:val="tr-TR"/>
                </w:rPr>
                <w:t>http://www.orsat.4mg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iscuits, chocolate, confectione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Remet Aluminyum San.Ic ve Dis Ticar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Rihtim Cad. Fransiz Gecidi C Blok No.59/39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80030 Karakoy - 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249 16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49 16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oney, milk powder, onions, potato, peanut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Hazeln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Tugrul Tarim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ehit Fethi Bey Cad.No:45 Kat:7 Ofis: 7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5210 Alsancak/Izmir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  90-232- 441 60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 90-232- 441 545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41">
              <w:r>
                <w:rPr>
                  <w:rStyle w:val="InternetLink"/>
                  <w:lang w:val="tr-TR"/>
                </w:rPr>
                <w:t>aypersumer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raisi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zugur Gida Temizlik ve Ihtiyac M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ayi B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fyon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72 2211156-57-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72 22111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oo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Yummy Fruit Juice Ind&amp;Trade.Ltd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arsus Mersin Karayolu 13K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3013 Mersin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24 452 28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24 452 288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42">
              <w:r>
                <w:rPr>
                  <w:rStyle w:val="InternetLink"/>
                  <w:lang w:val="tr-TR"/>
                </w:rPr>
                <w:t>yummy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Flour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Yonca International Trade Ltd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arbaros Bulvari Dortyuzlu Cesme So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Yonca Apt.No:4/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esiktas-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 90-212-258 78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61 34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Wine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  <w:sz w:val="24"/>
          <w:u w:val="single"/>
          <w:lang w:val="en-US" w:eastAsia="en-US"/>
        </w:rPr>
        <w:t>TEXTILES ,CLOTHING    97/1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fes A.Ş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dat Simavi Sok. No: 12/24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Çankaya / ANKARA /TURKEY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fax: ( 312 ) 440 09 61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portswear , T- Shi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OSSA T.A.Ş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lbey Güneş Cad. No. 130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01079 ADANA/TURKEY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fax : ( 322) 321 15 19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 hold textiles ,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eğendik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TANBUL/ TURKEY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16 ) 420 02 60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nderwares, nightgowns, night dres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erteks A.Ş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mirtaş Organize Sanayi Bölgesi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lüfer Sok.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RSA/TURKEY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24 ) 261 02 14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urtain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PİLSA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.O.B 87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321 ADANA /TURKEY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 (322) 346 08 00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textil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-Y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7 Sok. N. 3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şildere/ İZMİR/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32 ) 457 11 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nitted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Oğuzlar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NİZLİ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258) 269 178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bathrobes, towels , nightwar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pengle A.Ş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12 ) 567 52 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elvet upholstery 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ce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za İş Merkezi Kat 4  / 17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PAZARI  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64 ) 279 95 7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ilk scarv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 Universal Ltd. Şt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vzipaşa Bulvarı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 İş Merkezi no. 168 / 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240 Basmane / İZMİ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oes ,shirts, hats, leatherwar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sz w:val="24"/>
          <w:u w:val="single"/>
          <w:lang w:val="en-US" w:eastAsia="en-US"/>
        </w:rPr>
        <w:t>TEXTILE AND CLOTHING     97/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50"/>
        <w:gridCol w:w="1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Okutsan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nkilap Sk.31/7 Yenişehir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Turkey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425 27 12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achinary carpets, Syntethic Yarns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Hayat Uluslararası Tekstil A.Ş.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razlı Yeni Mah. Mahmutbey Yolu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Yılmazlar San.Sitesi A Blok K:1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550 Bağcılar İstanbul Turkey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5 44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in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ostan Tekstil A.Ş.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ğlar Mah.Mehmet Akif Ca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23-25 Güneşli İstanbul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urkey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656 29 78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Uztex A.Ş.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z Plaza Necatibey Bulvarı No.6/5-6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zmir Turkey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232-445 99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Rozet Ltd.Şti.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İnönü Cad.No:395/B Hatay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zmir Türkiye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244 84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erteks A.Ş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mirtaş Organize San.Bölgesi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lüfer Sk.Demirtaş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24-261 02 14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liester curtain 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Han Konfeksiyon Ltd.Şti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raylar Mah.492.Sk.No:2/3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niz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58-265 44 06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clothin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Kayteks Ltd.Şti.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rıçam Mah.Kozan Yolu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48 Adan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22-324 52 46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T-Shi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*Öncel A.Ş.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Organize San. Bölgesi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9.Cadde No:38 3807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yseri Turkey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sinteks Lt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MK Bulvarı No:36/A Demirtep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12-230 52 2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r Teksti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Çınar S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tay İşhanı No:39 K.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641 22 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arex Ltd.Co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mniyet Evleri Mah.Akarsu Cad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rçe Sk.No:3/A 4 Levent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80 20 54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aw cotton,cotton yar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Bal Triko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i Nihat Tarlan Cad.Ertaş S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4 İçerenköy Kadıköy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410 64 3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Ready-made and knit-wear 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</w:t>
            </w:r>
            <w:r>
              <w:rPr>
                <w:lang w:val="en-US" w:eastAsia="en-US"/>
              </w:rPr>
              <w:t>*İpekderi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i Nihat Tarlan Cad.Kartal Sk.No:1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Üstbostancı 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6-362 71 1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y leather garmen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raşlar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.Ardıç Sk.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637 16 20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tton shirt,T-shirt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*TMT Ltd.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lmalı Mah.13.Sk.Gözde Han.K.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3 Antaly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42-243 35 5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s and Bathrobes,Bed linen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*Majest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şirefendi  Cad.Hoca Kasım Köprülü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lar Han No:3/4 Sirkeci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4 17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tın polyester ribb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amp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altı Mah.Mezbaha sk.No:19 UŞAK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ax:276-212 61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cessed leath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F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zetpaşa Mah.Gürün Cad.No:4/2 Şiş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96 07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er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nk Örme Sanay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anayi Mah.Ergenekon Sk.E Blok 26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05 51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-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demirl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Yolu Üzeri san.1 Bulvarı Çakmak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vkii 3.Bölge 6.Cad.No:35 Büyükçekme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5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rtl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Hadımköy Yolu Üzeri No:39 Çakmaklı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68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ima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iklal Cad.Terzi Han.378 K:2/3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oğlu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5 50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Okutsa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kilap Sk.31/7 Yenişehir Ankara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312-425 27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ry carpets,Ba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f Kili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şak Cad.No:67 Selendi Manis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6-788 26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g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ylan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Hadımköy Yolu 1.cadde 1.Sk No: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886 66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ldren’s 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teks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ganize 2.Bölge Deniz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50-269 16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,Bathro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asa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TK Sitesi 747 Sk.No:48 Çamdib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31 04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ort/classic shi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 97/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kay Ltd.Sti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oşkun Dış Ticaret Ltd Şti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kalar Yolu, Taşocağı Cad.2.Sok. 1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emdağ Cad.Tepeüstü Durağı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550 Mahmutbey /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7 Ümraniy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6 18 28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64 67 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7 07 8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13 32 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edding gowns,  long dresse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 and bathrob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Gökçe Dış Ticaret Ltd. Sti.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ateks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eynebiye Cad. Eskibağlar Sok. No 12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2.Bölge TR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lkalı /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nizli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 : (212) 697 07 8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269 19 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 212) 697 07 8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269 16 0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wel and bathrob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ekplast Tekstil A.Ş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erk Dış Tic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.Çekmece /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ühtüpaşa Mh.Fuatpaşa Cd.No:1/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51 0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nerbahç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886 53 6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6) 418 31 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tificial leathe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isse Ltd Şti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rillant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bekızı Sk. No:15/1 8022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Tolu Üzeri San.1 Bulvarı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smanbey/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kmaklı Mevkii 3.Bölge 6.Cd.No: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0 10 3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/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46 72 3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65 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886 58 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, ready made gar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*Ünpar Giyim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lay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mar Kemalettin Cad.1315 Sk.No.16-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ıldız Camii Arkası No:60 Gürsu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İ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3 24 6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371 37 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1 56 2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71 37 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 and sport wear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gar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*Sirteks Teksti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Vefateks A.Ş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Cad.Kiraz Sk.No.2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aşaçayırı Cebeci Cad.No:1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üçükköy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3 45 1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38 34 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2 23 8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8 34 3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 and fabr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jacquard velvet, 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ryün A.Ş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Şahinler Teksti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saray Cad.No:13/B GAZİANTEP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gut Özal Bulvarı.Yeşil Batır Sk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231 85 1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234 22 53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3 30 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rpets,  fabr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tificial leather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Berk Trade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deal Impex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ncirli Cad.No:54/4 Bakırköy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.K.83 Acıbadem İSTANBU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27 40 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70 93 8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27 40 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83 08 66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n’s clothing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ocks, towels, shirt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ğacıkoğlu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Yıldız Tekstil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 Londra Asfaltı Oğuzhan Sk.No.37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No:190 Gürsu BURSA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ngören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24) 371 3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(212) 554 39 52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55 36 2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nwowe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oğul Ltd.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rat Mah.Selamet Cad.Ayancık Sk.No.39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yrampaşa İSTANBU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12) 616 5660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64 81345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lipropilen spunbonded nonwove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7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lha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Cad.Doruk Çarsısı.N0:3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çit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4 86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4 8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ar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Num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kmak Mah.Mermer Fabrikası So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00 GAZİ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23 23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23 44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esp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ıldızposta Cad.No:26 Yeşil Ap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:9/18 80280 Gayret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5 87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5 87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etiner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alova Cad.No:424 Buttim B Blok 5/14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50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11 21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11 2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es, t-shirt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arıhan Ltd 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caklı Cad. Şafak Sok.No:5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7 1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3 11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Ege Deri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lıhilmi Cad.73/4 Kavaklıdere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28 28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26 70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gar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Eraşık Tekstil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uluyolu No:106 UŞA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76) 227 68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76) 227 66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lanke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Han Konfeksiy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lar Mah.492 Sk.2/A DENİZ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242 25 9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58) 241 60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Mehtap.Gun@service.raksnet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worker’s cloth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Gürca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kalar Cad.No:48 Gümüşler DENİZ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371 07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371 23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owel, bath towel, children’s clothing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Unitex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ydan Sk.Maslak Kule No:28  806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lak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90 21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0 2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 and  fib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UTM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kmen Cad.334/B Dikm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45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79 71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41 35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an’s clot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Det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cahanı Sk.Diri Han K:4 No:9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ltanhamam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1 27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0 6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carv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Ayşe S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0 Sk.No.8/8 Alsancak İZM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9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2 03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3">
              <w:r>
                <w:rPr>
                  <w:rStyle w:val="InternetLink"/>
                  <w:lang w:val="en-US" w:eastAsia="en-US"/>
                </w:rPr>
                <w:t>sal35@unimedya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, table cl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nciler Örm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lar Mah.Çeşmealtı Sk.No: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üneş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6 8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6 11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w and coloured knitted fabric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Pakken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Gri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3 16159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3 8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3 88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 Baydemirler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Yolu Üzeri San.1 Bulv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kmaklı Mevkii 3.Bölge 6.Cad. No: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886 65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886 5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curtains, laces, guipure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 98/1</w: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le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M Otoyolu Beylerbeyi Çıkışı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eylerbeyi 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464 14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464 14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,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 İplik Tekstil San.ve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37 91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91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urkay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İnegöl Yolu 12. Km 1645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este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372 37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72 3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kol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 Rıza Gürcan Mah.Muratlı Sok.No:13/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84 04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43 12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kerekoğlu Text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şıyaka Öğretmen Sok.No:72   275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23 12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23 20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Curta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ç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ınar Sitesi 1.Blok No:43 Ümit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3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35 37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35 15 61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Towels and Bathrob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a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şa Cad.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20 Topkapı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501 74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13 73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ester sewing threa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da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yramyeri 497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00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8) 261 41 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8) 261 38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lioğlu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za İş Merkezi Kat:4 No:1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4) 274 31 2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64) 279 95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im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yf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rinevler Mahmutbey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Sk No:1 3459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2 26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52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4">
              <w:r>
                <w:rPr>
                  <w:rStyle w:val="InternetLink"/>
                  <w:lang w:val="en-US" w:eastAsia="en-US"/>
                </w:rPr>
                <w:t>tayfeks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-made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tar Halıcılı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çeriler Cad.Taşdirekçeşme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n Han.No:7 Kat:1 Çemberli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49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38 26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38 26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-made carpets and rugs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rlin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. Bulvarı No:61 Moda Centrum 5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82 26 7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32) 482 19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Ready  made gar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l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baş Mah.Belde Sk.Ekşi Mrk.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05-608  İzm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323 2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323 24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ki Tekstil San. ve Tic.Ltd 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eryolu Mah.Mazharbey Sok.No:21/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ks: (216) 347 77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er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Kısım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20 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37 1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1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rylic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fra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be Kızı Sok.Güvenç Han.No:16/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bey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230 25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30 25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Night dress and pyjama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er Sport Je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Mah.İkitelli Cad.Mercan Sk.No: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48 51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8 10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ros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eresteciler Sitesi.Fatih Cad.Tavşanoğlu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ş Merkezi No:17 Kat:4-5-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8 85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42 67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pen end cotton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sp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ıldızposta Cad.No:26 Yeşil Apt.a Blok K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:18 Gayrettepe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5 87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5 87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k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ltem Teksti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muhtarpaşa Bulvarı Gaziantep Ha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ı Kat: 3 No:256 Şehitkam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42) 337 3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42) 337 30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rylic yarn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S and CLOTHING 98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vaslı Kardeşl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ekerahmetpaşa Sok.Çarşılı Han.No:71/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azıt 34450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522 32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7 79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zay Örgü Yünleri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Turgut Özal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20 İkitelli  3467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49 20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9 21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hair and Acrylic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ab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No:371 Kınayman Apt.B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1 Erenköy 8107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11 49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1 49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Big-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per Örme Kumaşç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Fatih Cad.Limon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7 Dereli İşganı 340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53 94 3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12) 553 7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t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çelikl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Yolu 23.Km Penguan Kar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kçeköy Girişi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83 36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483 3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rtek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nan Menderes Bul.Çayır Meydanı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ral İş Merkezi.133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saray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621 43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2 23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tlantik Carpet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17.Cad.No: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21 10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21 12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rpe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çükçalık Kumaşç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şantaşı Vakikonağı Cad.Hacımansur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9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232 1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41 0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&amp;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Bulvarı No:180 K:8 D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sancak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2 3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rdeşler Çorap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ska Cad.Çınar Apt.No:47/16 344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leli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501 60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44 1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ck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f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Mavi Cad. No: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65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3 1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3 14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.G.S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Koruyucu İşhanı K:6 No:2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24 73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24 73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ar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8/3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rend Foreıgn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.Kasım Sk.Işık Çarşısı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0 Merter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39 34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39 37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me textile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orlu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barlı Petrol Ofis Tesisleri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90 66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90 19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urtai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-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P.K. 127 23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azı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24-255 55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424-255 5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y and bleach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olim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sap Sk.Eser Apt.No:20 C Blok D: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tepe 8028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5 12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5 12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C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.Böl.Papatya Sk.No.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14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7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arnova@escornet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pholstery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reket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veçlik Köyü No:2  Denizl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58-385 73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385 75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fabric and hom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ğır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han Cemal Beriker Bulv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437 Otogar Karşı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  <w:t>Tel: 322-429 06 05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  <w:t>Fax: 322-429 06 60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-shirts, jogging sui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atek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şa Cad.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20 Topkap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01 7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3 73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lyester sewing threads and  yarn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ls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K 87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46 03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2-346 07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lçer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kide Sk.No.66  Burs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24-222 18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22 74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d spreads and lin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oral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ş Organize Sanayi Bölgesi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1 92</w:t>
            </w:r>
          </w:p>
          <w:p>
            <w:pPr>
              <w:pStyle w:val="Normal"/>
              <w:rPr>
                <w:rFonts w:ascii="Tms Roman" w:hAnsi="Tms Roman" w:cs="Tms Roman"/>
                <w:lang w:val="en-US" w:eastAsia="en-US"/>
              </w:rPr>
            </w:pPr>
            <w:r>
              <w:rPr>
                <w:rFonts w:cs="Tms Roman" w:ascii="Tms Roman" w:hAnsi="Tms Roman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k-Pa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ralay Sefik Bey sk.Ak-Han No: 15-17 K:1-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90 Gümüssuyu  Taksim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2 13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5">
              <w:r>
                <w:rPr>
                  <w:rStyle w:val="InternetLink"/>
                  <w:lang w:val="en-US" w:eastAsia="en-US"/>
                </w:rPr>
                <w:t>akpa@mail.akp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rylic tow,tops,fibres,yarns and fabric,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tas Kilimcil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76-215 2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76-215 75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: </w:t>
            </w:r>
            <w:hyperlink r:id="rId46">
              <w:r>
                <w:rPr>
                  <w:rStyle w:val="InternetLink"/>
                  <w:lang w:val="en-US" w:eastAsia="en-US"/>
                </w:rPr>
                <w:t>www.turkishkilim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-made rug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a Halıcı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ceriler Cad.Tasdirekcesme Sk.No:1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90 Cemberlitas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6 50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6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7">
              <w:r>
                <w:rPr>
                  <w:rStyle w:val="InternetLink"/>
                  <w:lang w:val="en-US" w:eastAsia="en-US"/>
                </w:rPr>
                <w:t>erahalicilik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-made carpets and rug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ramlar Brod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ğirmenköy Kinikli Mevki E-5 Karayolu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zeri Silivri 3495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735 27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35 27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8">
              <w:r>
                <w:rPr>
                  <w:rStyle w:val="InternetLink"/>
                  <w:lang w:val="en-US" w:eastAsia="en-US"/>
                </w:rPr>
                <w:t>bayramlar@bayramlar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ome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nc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idei Hürriyet Cad.Hasat Sk.No:8 D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ş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1 67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ral textile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zer Brid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kır ve Pirinçciler Sanayi Sites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nekse Cad.No:18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75 1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75 32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9">
              <w:r>
                <w:rPr>
                  <w:rStyle w:val="InternetLink"/>
                  <w:lang w:val="en-US" w:eastAsia="en-US"/>
                </w:rPr>
                <w:t>uzer@uzayma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Guipure,festoon,embrodery,curtain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8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ternatif H&amp;H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Onat Cad.1385 Sok. No:2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7100 Anta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42-311 08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42-311 08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0">
              <w:r>
                <w:rPr>
                  <w:rStyle w:val="InternetLink"/>
                  <w:lang w:val="en-US" w:eastAsia="en-US"/>
                </w:rPr>
                <w:t>alteks@ant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brics, towels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Bayramlar Dı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karya Sanayi E-5 Yolu Üzeri Odabaşı S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200 Erenler 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4-276 43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4-276 00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hir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tartas Tekstil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 Kavuncu Cad.Meysu Fabrikası Arka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1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14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otton fabr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rteks Orsa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No:175/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17 11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17 59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fabric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vcil Tekstil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07 73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41 10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wel, bathrob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kan Tekstil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5 Cobancesme Mevkii. Yenibosna Sanayi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cuk Is Merkezi No:28 K:1 345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7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51 4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1">
              <w:r>
                <w:rPr>
                  <w:rStyle w:val="InternetLink"/>
                  <w:lang w:val="en-US" w:eastAsia="en-US"/>
                </w:rPr>
                <w:t>tekstil@oka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ılmaz Mensucat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nifaturacılar Carsısı 1.Blok No:13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kap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2 79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8 53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lvet rugs, velvet furniture upholstery and fabr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LE AND CLOTHING 99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Karbo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 Yolu Üzeri.2 km P.K. 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hramanmar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4-236 42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4-236 4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2">
              <w:r>
                <w:rPr>
                  <w:rStyle w:val="InternetLink"/>
                  <w:lang w:val="en-US" w:eastAsia="en-US"/>
                </w:rPr>
                <w:t>karboy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 and yarn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agar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ıracevizler Cad.İyiniyet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montin Sis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1 20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0 67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3">
              <w:r>
                <w:rPr>
                  <w:rStyle w:val="InternetLink"/>
                  <w:lang w:val="en-US" w:eastAsia="en-US"/>
                </w:rPr>
                <w:t>yagartekstil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men’s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oza 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Sarı Cad 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526 08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ven and knitte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ogunc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cukbahce Sk.Okcan Apt.No:13 D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bey 80220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48 52 2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40 15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ildren’s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lif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94 36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2-394 3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derie Anglai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ılıcsa Gıda-Tekstil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caoglan Mah.Mehdi Efendi Sk. No: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225 0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225 78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4">
              <w:r>
                <w:rPr>
                  <w:rStyle w:val="InternetLink"/>
                  <w:lang w:val="en-US" w:eastAsia="en-US"/>
                </w:rPr>
                <w:t>Lenteks@Orion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lioğlu Tekstil ve Esarp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za Is Merkezi K:4/175  Adapaz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4-274 31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4-279 95 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orts clothes, scarv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-Pa Tekstil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iralay Sefik Bey Sk. Ak Han No:15/17 K:1-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mussuyu Taksim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1 29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pets, worsted woollen yarn, textile dy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ptex Int. Textile Buying Agenc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adiye Cad. Tahran Sitesi Yıldız Apt A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tgöztep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87 79 1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6-418 75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5">
              <w:r>
                <w:rPr>
                  <w:rStyle w:val="InternetLink"/>
                  <w:lang w:val="en-US" w:eastAsia="en-US"/>
                </w:rPr>
                <w:t>olcumoner@ho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buying agenc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nılsan Havlu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Yalova Yolu 14.Km Ovaakca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burakanil@hotmail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nisa Tekstil Tic. ve San.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Veliefendi Mah.Yeni Karakol Sk. No: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ytinburnu 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58 98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2 05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-shirts, children’s outer wear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onmez Filament Sentetik Iplik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olgesi Beyaz Cad.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43 11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43 32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ester fiber and fabr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TEXTİLE AND CLOTHING 99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ay Hal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lı Cad.No:43 Altuniza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90 Uskudar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74 0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74 0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6">
              <w:r>
                <w:rPr>
                  <w:rStyle w:val="InternetLink"/>
                  <w:lang w:val="en-US" w:eastAsia="en-US"/>
                </w:rPr>
                <w:t>saray@saraycarp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arpe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g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rat Mah Selamet Cad Ayancık S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39 Bayrampas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16 5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4 81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7">
              <w:r>
                <w:rPr>
                  <w:rStyle w:val="InternetLink"/>
                  <w:lang w:val="en-US" w:eastAsia="en-US"/>
                </w:rPr>
                <w:t>mogul@bistek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spunbonded nonwowen fabric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baslar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No.169 Gürsu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371 3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371 38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n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tin Teksti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refendi Cad.No:89 Faal Han 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hamam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1 54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1 5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ble linen, socks 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tas Mensuca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rkez Mah.Yılanlıtepe Cad Bostan S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1 Yenibosn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13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9 8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Home textile product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sic Tekstil Insaat ve Mobilya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88.Sk No:4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240 9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240 14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8">
              <w:r>
                <w:rPr>
                  <w:rStyle w:val="InternetLink"/>
                  <w:lang w:val="en-US" w:eastAsia="en-US"/>
                </w:rPr>
                <w:t>nesic@orion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eks Konfeksiyon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Kızılagac Sk Gürsoy H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 34600 Merter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05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40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lak Kredi Blokları C-1B D.14 Leven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325 41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4 75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ying office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i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C 2.Blok No:26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70 Unkapan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7 15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19 0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59">
              <w:r>
                <w:rPr>
                  <w:rStyle w:val="InternetLink"/>
                  <w:lang w:val="en-US" w:eastAsia="en-US"/>
                </w:rPr>
                <w:t>sahi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Upholstery fabri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mez Teksti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alova Yolu 9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mez Holding Tesisleri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4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Woman’s clothing, upholstery fabric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ha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neciler Büyükreşitpaşa Cad.Doguman ca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8/51 Beyazıt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0 91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6 73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60">
              <w:r>
                <w:rPr>
                  <w:rStyle w:val="InternetLink"/>
                  <w:lang w:val="en-US" w:eastAsia="en-US"/>
                </w:rPr>
                <w:t>orhantekstil@orhantekstil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able linen, bath produc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n Polyes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5 Karayolu Uzeri No:51 Cayıro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bze Kocae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62-653 61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2-653 61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bergl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ba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erkez Mah. Yılanlıtepe Sk.No.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9 13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9 85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gana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ek Hatun Mah Mimar Acem Cami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6/1 Sehremeni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87 48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8 82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product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ven S.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ydan Sk.No:28 Maslak Kule Kat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lak 80670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0 21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0 2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cellulose Acetzte Yar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zce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hisinan Cad.No.22 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8-262 38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242 48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wel, bathrobe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 Carp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Cadde No:10 38070 Melikgazi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21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21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arpe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S- FOOTWEAR  99/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ba Tekstil San. ve Tic. 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yhan, Tayakadin Cad. No.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222 14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222 59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1">
              <w:r>
                <w:rPr>
                  <w:rStyle w:val="InternetLink"/>
                  <w:lang w:val="en-US" w:eastAsia="en-US"/>
                </w:rPr>
                <w:t>sebateks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, furniture 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zgur Tekstil San. ve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Kasim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yhan Carsisi No: 57/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90 58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09 51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banci Toptan Kundura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icesmelik Cad. No: 76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kicesmelik- Izmir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425 87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 425 27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, artificial leath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eks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. Sureyya Agaoglu Sok. 4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00 Tesvikiye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34 52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48 06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cloth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urp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cabey Sok. No: 1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20 Topkapi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482 49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482 49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2">
              <w:r>
                <w:rPr>
                  <w:rStyle w:val="InternetLink"/>
                  <w:lang w:val="en-US" w:eastAsia="en-US"/>
                </w:rPr>
                <w:t>poly@fornet.net.t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sted acrylic yarn mill for s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d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, Mehmet Akif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raz Sok. No: 10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37 5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637 55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3">
              <w:r>
                <w:rPr>
                  <w:rStyle w:val="InternetLink"/>
                  <w:lang w:val="en-US" w:eastAsia="en-US"/>
                </w:rPr>
                <w:t>ytuncay@akbank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y made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l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K 87  Yureg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321 Adan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2- 346 03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2 – 346 07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4">
              <w:r>
                <w:rPr>
                  <w:rStyle w:val="InternetLink"/>
                  <w:lang w:val="en-US" w:eastAsia="en-US"/>
                </w:rPr>
                <w:t>info@pil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65">
              <w:r>
                <w:rPr>
                  <w:rStyle w:val="InternetLink"/>
                  <w:lang w:val="en-US" w:eastAsia="en-US"/>
                </w:rPr>
                <w:t>http://www.pil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nthetic textiles Home textile products, sportswear, swimwear, coa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pe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lar Organize San.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Cad. No: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321 2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cer Tekstil Sann. Ve Disticar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Karayolu 12 Km. Flash TV Arka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rsu-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224-371 60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371 45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6">
              <w:r>
                <w:rPr>
                  <w:rStyle w:val="InternetLink"/>
                  <w:lang w:val="en-US" w:eastAsia="en-US"/>
                </w:rPr>
                <w:t>htumay@ihlas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 products,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st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65 Denizli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58-269 11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58-269 1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mail: hakan@dosttextiles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ls, bathrob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n Tekst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Yalova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tim Is Merkezi No: 12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211 30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211 30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7">
              <w:r>
                <w:rPr>
                  <w:rStyle w:val="InternetLink"/>
                  <w:lang w:val="en-US" w:eastAsia="en-US"/>
                </w:rPr>
                <w:t>fundex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, CLOTHING, LEATHER, LEATHERWARE, FOOTWARE 99/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y Limit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1 Sok. No: 35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siyaka-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66 22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8">
              <w:r>
                <w:rPr>
                  <w:rStyle w:val="InternetLink"/>
                  <w:lang w:val="en-US" w:eastAsia="en-US"/>
                </w:rPr>
                <w:t>ergn@rocke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, towels, kilims, drape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haroglu Giyim Sanayi ve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veli Cami Caddesi No: 17/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10 Gaziantep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42-251 88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43-251 66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9">
              <w:r>
                <w:rPr>
                  <w:rStyle w:val="InternetLink"/>
                  <w:lang w:val="en-US" w:eastAsia="en-US"/>
                </w:rPr>
                <w:t>BAHARO04@kobinet.org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nitted cloth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e Tekstil Dis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Keresteciler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sanoglu Is Merkezi 1-B/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53 15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56 12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leri Giyim San. 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mut Sevket Pasa Mah. Sahin Kaya Sok. No:36/4 Okmeyda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38 4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56 66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ght ware, home wear, t-shi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turn Tekstil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Cad. No:2/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10 Sirinevl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53 58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03 9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s and cl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gu Deri San. ve Tic. 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utpasa Cad.  Emintas Sanayi Sitesi No:103/277  Topkapi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613 76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13 7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70">
              <w:r>
                <w:rPr>
                  <w:rStyle w:val="InternetLink"/>
                  <w:lang w:val="en-US" w:eastAsia="en-US"/>
                </w:rPr>
                <w:t>kurgu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goods, cellular phone cases</w:t>
            </w:r>
          </w:p>
        </w:tc>
      </w:tr>
      <w:tr>
        <w:trPr>
          <w:trHeight w:val="1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ce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ediye Cad. No: 67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is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/Tel: 90-236-231 12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artas Industry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-326 28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71">
              <w:r>
                <w:rPr>
                  <w:rStyle w:val="InternetLink"/>
                  <w:lang w:val="en-US" w:eastAsia="en-US"/>
                </w:rPr>
                <w:t>katartas@katar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72">
              <w:r>
                <w:rPr>
                  <w:rStyle w:val="InternetLink"/>
                  <w:lang w:val="en-US" w:eastAsia="en-US"/>
                </w:rPr>
                <w:t>http://www.katar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tton yarns ( Ring carded, super open end, twisting)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XTILE., CLOTHING and FOOTWEAR  99/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lteks Ekspo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73">
              <w:r>
                <w:rPr>
                  <w:rStyle w:val="InternetLink"/>
                  <w:lang w:val="en-US" w:eastAsia="en-US"/>
                </w:rPr>
                <w:t>italteks2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24 2610 5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2610 6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, fabri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r Yildiz Tekstil Sanayi Ticaret.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teciler Sitesi Karaagac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10 Merter-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6371 6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6371 7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xer shorts, men &amp; Ladies under ware, ki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der ware, pajamas, nightwear &amp; T-shir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tolian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hangazi Mah. Baslangic sok.No:1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20 Karatay Kon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32 353 56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32 324 34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,carp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tas Havlu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.Bolgesi 7.Cad.No 8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52 32113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52 321 18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4">
              <w:r>
                <w:rPr>
                  <w:rStyle w:val="InternetLink"/>
                  <w:lang w:val="en-US" w:eastAsia="en-US"/>
                </w:rPr>
                <w:t>mguneri@ya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ttresses, sofa beds, quilts, pillows, furniture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dspreads,  sleeping bags, towels, bathrob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.A Dis Ticaret A.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 Sok.No 12 K.3 Alsancak,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75">
              <w:r>
                <w:rPr>
                  <w:rStyle w:val="InternetLink"/>
                  <w:lang w:val="en-US" w:eastAsia="en-US"/>
                </w:rPr>
                <w:t>kaforeig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32 4642 4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32 4641 9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ble cloth, towel, quilt covers, cushion cove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TT Uluslarasi Temsilcilik Insaat ve Ti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laskargazi Cad.Alp Palas Ap.No: 79/1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30 Harbiye- Istanbul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6">
              <w:r>
                <w:rPr>
                  <w:rStyle w:val="InternetLink"/>
                  <w:lang w:val="en-US" w:eastAsia="en-US"/>
                </w:rPr>
                <w:t>ozerman@ut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404 6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474 2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glass, windows for wind prot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TEXTILE., CLOTHING and FOOTWEAR   99/10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rfu Bebe Imalat ve Toptan Sat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ulluk Mah.Karanfil Sok.No.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rs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367 55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lankets for babi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e Demirteks Tekstil Sanayi ve Tic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Asfalti uzeri  No:92 PK 21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0  Denizli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58-268 28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58-268-05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7">
              <w:r>
                <w:rPr>
                  <w:rStyle w:val="InternetLink"/>
                  <w:lang w:val="en-US" w:eastAsia="en-US"/>
                </w:rPr>
                <w:t>caktas@veezy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</w:r>
            <w:hyperlink r:id="rId78">
              <w:r>
                <w:rPr>
                  <w:rStyle w:val="InternetLink"/>
                  <w:lang w:val="en-US" w:eastAsia="en-US"/>
                </w:rPr>
                <w:t>www.egedemirteks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throb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fdagli Foreign Trade Co/Nadirler Texti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515- 3154 / 535-746-30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515 -27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xtile &amp; clothing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roteks-Ozcelıkler Tekstil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Izmir Yolu 23.KM Penguen Karsi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okcekoy Girisi, Burs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495 1350 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4-495 13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me textil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  <w:lang w:val="en-US" w:eastAsia="en-US"/>
        </w:rPr>
        <w:t xml:space="preserve">TEXTILE., CLOTHING and FOOTWEAR  </w:t>
      </w:r>
      <w:r>
        <w:rPr>
          <w:b/>
          <w:bCs/>
          <w:sz w:val="24"/>
          <w:u w:val="single"/>
          <w:lang w:val="tr-TR"/>
        </w:rPr>
        <w:t xml:space="preserve"> 99/11</w:t>
      </w:r>
    </w:p>
    <w:p>
      <w:pPr>
        <w:pStyle w:val="Normal"/>
        <w:rPr>
          <w:b/>
          <w:b/>
          <w:bCs/>
          <w:sz w:val="24"/>
          <w:u w:val="single"/>
          <w:lang w:val="tr-TR"/>
        </w:rPr>
      </w:pPr>
      <w:r>
        <w:rPr>
          <w:b/>
          <w:bCs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kroteks-Ozcelikl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Yolu 23.KM Penguen Karsi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Gokcekoy Girisi , Burs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224-495 1350 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24-495 13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ome text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rsat Foreign Trade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332 321 713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 321 71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79">
              <w:r>
                <w:rPr>
                  <w:rStyle w:val="InternetLink"/>
                  <w:lang w:val="tr-TR"/>
                </w:rPr>
                <w:t>orsat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80">
              <w:r>
                <w:rPr>
                  <w:rStyle w:val="InternetLink"/>
                  <w:lang w:val="tr-TR"/>
                </w:rPr>
                <w:t>http://www.orsat.4mg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ome textile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Has Nelson Mamulleri Giyim San.ve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takcilar Pasmakci Cayiri Cad.Birlik Han No.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4030 Eyup -Istanbu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567 50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76 45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xtile,  knitted wear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dil Boz Tekstil Sanayi ve Ticaret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76-253 34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76-253 34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tton yarn, wovens, various types of bleache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tton fabrics, absorbent gauze, absorben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otton, gauze compressors, gauze ball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avremoglu Tekstil Makina San 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ayi Bolgesi 9.Cad.No: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38070 Kayseri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.352 3212 7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.352 3212 7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1">
              <w:r>
                <w:rPr>
                  <w:rStyle w:val="InternetLink"/>
                  <w:lang w:val="tr-TR"/>
                </w:rPr>
                <w:t>kavrem@kaynet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olyester stable fibr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Mini Money Tekstil Urunleri San.Tic.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12 417 19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90-312 419 08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2">
              <w:r>
                <w:rPr>
                  <w:rStyle w:val="InternetLink"/>
                  <w:lang w:val="tr-TR"/>
                </w:rPr>
                <w:t>savural@isbank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Lingeri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Maretextil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3">
              <w:r>
                <w:rPr>
                  <w:rStyle w:val="InternetLink"/>
                  <w:lang w:val="tr-TR"/>
                </w:rPr>
                <w:t>maretextile@turk.ne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l kinds of textile products includ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owels, bathrobes, curtains, clothing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 xml:space="preserve">INDUSTRIAL PRODUCTS  97/1     </w:t>
      </w:r>
    </w:p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Kayhan Ertuğrul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040 Burdur TURKEY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48-2529710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otary bread ovens,rolling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chines, dough cutting+weighing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chine, kneeding Machine, agro machinery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vyap International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azağa Cendere Yolu.1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670 Levent İstanbul TURKEY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2762529-2761332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oaps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Profilo-Telra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mal Şahin sok.No:2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cidiyeköy İstanbul TURKEY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112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lored TV’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Ata Mühendislik Ltd.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ze Mah.Kasımefendi Ca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rlıova İşhanı No:14/13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egöl Burs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24-7112247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furnitur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 w:eastAsia="en-US"/>
              </w:rPr>
              <w:t>*</w:t>
            </w:r>
            <w:r>
              <w:rPr>
                <w:lang w:val="en-US" w:eastAsia="en-US"/>
              </w:rPr>
              <w:t xml:space="preserve">Sadom Ind.Spareparts Man.Ltd.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Asfaltı Üzeri.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720 İçmeler Tuzla İstanbul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6-395564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tractor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upar Tic.A.Ş.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.Bölgesi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K 173 Kony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32-2487521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alves automotiv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katbaşı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76007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lvanized steel sheet coils rolled stell sheets in coil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Eva Ev Aletleri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Asfaltı No:1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rnava İzmir TURKEY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388221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mall washing machines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ven,LPG hester,electric heater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Isı Şah San. Ve Tic.A.Ş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mirtaş organize sanayi sitesi.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üge sok.No:11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24-261174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lectric heaters,resistanc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or electrical appliances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eks Dış Tic.A.Ş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kele meydanı damga sok.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9/1 Kadıköy İstanbul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300 TURKEY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16-3495877-3381411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Bath tub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RAKS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umhuriyet  Bulvarı No. 69 / 4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35210 IZMIR / TURKEY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32 ) 484 25 12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483 12 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audio / Video cassettes, CD, Household articles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bdülkadir Özca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zım Karabekir cad.Ayma İşhanı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No:122 Ankar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12-366716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ires,innertubes,wheels for cars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beless rims for trucks+bu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kdeniz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nayi Sitesi.C-14 Blok:2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24-238579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re-nails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Oto Işık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martin cad.No:9/A Taksi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5532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adıoğlu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thatpaşa Cad.No:388/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sansör- 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259126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rtland cemen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üce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mirciler Sitesi.8.cadd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25 Zeytinburnu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82332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azlı Amortisör San. ve Tic.A.Ş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mahalle Paşaçayırı Mevki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42.sok No:19 Küçükkö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38017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s springs+block lifts for Ind.+office equipment producer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eitz Manu San. Ve 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ki Büyükdere Cad.Ayazağa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icaret Merkezi.B blok kat: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slak 80670 İstanbul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212-2861645-286262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tio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rkçü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nehatun Cad. 116 / 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  / ANKARA /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 : (312) 437 54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articles. kitchenwar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piru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lı,Tramvay Cad. No 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90 Altunizade/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EY.                                                           fax: ( 216) 325 06 5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st food bags, multilayer paper bags, laminated and aliminium foil bags, transparent bags, vacuum cleaner dust bags etc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san T.A.Ş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İkitelli Cad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670 Halkalı/ İSTANBUL /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12 ) 548 23 4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ompressor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7/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"/>
        <w:gridCol w:w="4059"/>
        <w:gridCol w:w="52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*Meroto Ltd.Co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lmumcu, Barboros Bulvarı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127 Beşiktaş İstanbul Turkey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212-211 35 59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eramic, Gran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lpaslan Pazarlam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nerli Ahmet Bey Sk.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6/C Feneryolu İstanbul Turkey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8 02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Erol Ofs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öyaltı Mevkii 34350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enibosna İstanbul Turkey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552 01 02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x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Zer Elektronik Ltd.Şti.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niz Sk. No:17 0670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467 87 50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equip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ksan Kardan Milleri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ürkmenistan Cad. No:11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ayi Bölgesi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can Ankar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267 02 14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.Pto Shafts and Clut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istem Teknik Ltd. Şti.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S Sanayi Sitesi.102.Sk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.06 Blok No:6/8 Dudullu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tanbul Turkey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6-420 23 22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cess control systems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industrial furna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tebroz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ça Sk.No:50 Site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312-348 89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ıldırım Makina San.ve Tic.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İşl.San.Sitesi.1.Cadde No:1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köy Menderes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257 55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processing machine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s Mühendisl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var Cad.Küçükosman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ya Aşoğlu İşhanı.K:4 No:4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dapazarı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64-273 98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 food and flour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rmik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Yolu.17.km 06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244 60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ns,Heaters,Wash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ntro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yriye Cad.No:16 800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atasaray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3 02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matic control devices for heat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boğa Havalimanı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105 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398 0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cks, Buse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igem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MK Bulvarı No:65/1 Maltep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229 86 38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kan Maki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öyaltı Mevkii Yalçın Koreş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653 5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no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şil Cad.No:32 161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243 44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kitchen manufactur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Cihan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gut Özal Cad.Pazartekke Sk.No:31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70 İstanbul Türki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31 30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ck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t-Sa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pınar Koruma San.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46 Pendik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216-396 44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kmak Steel Ind. And Manufacturing In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B. 240 31200 Sarıseki İskenduru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tay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26-656 22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constru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urmazl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Yalova Yolu 4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254 65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process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l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 Yolu Üzeri 10.km P.K.1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322-441 00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sted cylinder liners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çbirliği Hold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2.Sk.Yemişci İşhanı K.7 D.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r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32-446 18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ilding materia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ka-ma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Yolu 25.km Marmarabirlik Y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370 Başköy Burs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487 74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cutt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 Madencilik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imbeyli Cad.No:157 Koz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22-515 74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on Oxi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Korkmaz Koll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beci Cad.No:179 Küçük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212-537 92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inless steel cookware,Electrical applian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şel Bijo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ide-I Hürriyet Cad.Polat Celilağa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9 K.10 D.40 Mecidiyekö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4 68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pare parts for heavy vehic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Jants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let Yolu Üzeri No:1 Atç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dın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56-356 34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s Dış Tic.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ğur Mumcu’nun Sokağ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54/4 Gaziosmanpaş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446 43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rami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gür Ziraat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erhatpaşa Mh.11.Sk.No: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415 51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şkın Plast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alnız Selvi Cad.No:11 Kartal Yakacık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377 42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cloth hang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n Ot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yazağa Köy Yolu No:1 Maslak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76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motive and Industrial Cooling Radiat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stanbul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üdavendigar Cad.Ortaklar İş Hanı.No:20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rkeci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27 33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parts and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p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6 sk. No.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San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33 95 9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Başa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ridiye Cad. No 1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80 Taksim /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ractor spare parts              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nci Plastik ve Jüt San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,İsmetiye Cad.İnci Han.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50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1 94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P Big 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ureks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pa Ticaret Merkezi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553 Gri Avlu 80270 Okmeyd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10 01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üksel Ambala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8 Sk.No.3 35060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79 5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-fil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s Büro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vaşça Şahin Sk.Kristal Ha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203 Tahtakale 34460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50 39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tiona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Form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Aslım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9 Selçuklu 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48 28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e parts for tru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kaynaklar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Körfez Mah.Mezbaha Cad.No: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40 İzmit Kocaeli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262-335 19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cured tread liners,Camelba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if Plast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lar İçi Cad.No:123 Firuz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91 28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g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çd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neşli Bağcılar 3454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50 41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 billets, Steel ba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İmpa Kimyevi Maddeler Ticare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İş Merkezi K:13 No.25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20 26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subsenties </w:t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>*Komili Soap Ind.Co.</w:t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>Setüstü,Haktan İş Merkezi No:45 Kaba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4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51 88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a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GM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akarya Cad.42/10 Kızılay 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430 0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ft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rsılmaz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zunçarşı Cad.No.50 Merc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3 13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ing Shotgu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etla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oros Bulvarı.Değirmen Sk. No: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şiktaş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61 88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y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maş In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tekar Şevkibey Sk.No:32 K: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şiktaş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75 10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unium frame window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P.K.1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48 75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ÇBS Dış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Mah.İstanbul cad.No:140 Çayırov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ebze Kocae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2-744 95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Fikssan Fikstü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Coşkun Sk.No:16 Maltep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399 08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opisan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.Organize San.Evrenköy Cad.No: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39 0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ö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 P.K.139 Başpınar Gaziantep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342-337 30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n pl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v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iklal Cad.347/3 80050 Bey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5 68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c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(97/3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pek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eyser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0 Sk.No:28/10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balık Mah.Yapıcı İş Merkezi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meraltı  İZMİ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 Blok No.168  KONY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6 19 7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321 51 9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320 78 7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material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mmice ston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*Dizel Otomotiv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ksim Cad.Canbazoğlu Sk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Çukurova Çelik Endüstrisi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5 Taksim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clis-i Mebusan Cad.Salıpazarı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6 25 5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okuşu No.1 Salıpazarı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0 30 2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0040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1 37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251 12 8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bassan&amp;Kanuni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ee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mandıra Yolu 2.Bölg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Esenşehir Kürkçüler Ca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eteks Foreign Trade Co.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.Dudullu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cirhane Cad.Mangalcı Çık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20 12 6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 Mercan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14 20 2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12) 526 90 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2 25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torcycl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stic home and kitchen articl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odim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Şehabettin Bilgisu St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roya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.O.S.B.TR-4148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fte Sk.12/1 066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ebze KOCAELİ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ANKAR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751 13 6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18 76 9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62) 751 03 7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17 47 6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ilding materia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ersoy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Pakiş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rriyet Cad.No.69 KARABÜ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ltepe Mah.Bağlar Cad.No:91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72) 424 64 9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 Sefaköy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72) 412 62 5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99 18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540 89 3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thproofing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g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defoğlu Otomotiv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cesa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idinpaşa Cad.No.58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ekyemez Mah.Gümüşgerdan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k.No:24 Karaköy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2) 351 15 8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8 20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22) 351 35 4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3 43 4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aps and bathroom accessori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ltuntaş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ilmar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90 Karayolu Adana İstikametli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aryant Yolu Üzeri.Akbank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.km P.K.159 AKSARAY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trepoları Arkası.Akça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82) 245 44 1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KENDURU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82) 245 42 8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6) 613 19 7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326) 614 04 2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fa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el filte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Nisa Ltd. 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örkan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ferağa Mah. Nevzemin Sk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kliç Köyü.Yeni mah.No:21/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8/3 Kadıköy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iğli İZMİ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49 28 6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327 34 0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49 28 6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327 37 2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tationery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ironwor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Derco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tasay Kuyumculu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ŞA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öyaltı Mevkii.Merkez Mah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ğu Sanayi Sitesi Alt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(276) 266 74 24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76) 266 74 2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2 71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2 71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old jewel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.S.S.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Ulubaş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şevler Sanayi Sitesi.Nilüfer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 Sanayi Bölgesi. 380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d.2.Ara Sk.No.4 BURS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41 16 9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1 11 9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441 31 9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31 10 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airbrake&amp;Servo clutch systems’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eater, cookwa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pair kits,completed valv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Ust-Bash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amsar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.O.Box  44 Pazar RİZ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 Büyükdere Cad.No: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&amp;Fax: (464) 611 22 1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slak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85 10 1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 chemica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85 44 0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odium carbonate-bicarbona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ranit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gemak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lk Sk. Erenköy İş Merkez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udullu Çamgaz Mah.Çekmekö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29 Golden Plaza C Blo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olu.No.38 812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8535 8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333 3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85 35 5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6) 314 40 2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iles and ceram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read and bakery machine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Çukurova Çelik End.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e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clisi Mebusan Cad.No.9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tih Cad.No:21 Güneşli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lıpazarı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1 37 3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7 21 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1 12 8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657 22 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ee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 and tyr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*Orhan Boz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Tezcan Sk.No:36 Siteler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 Sağlık Sk.No:33/3 ANKAR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35 50 8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348 60 2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35 41 2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349 29 0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dical equipmen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r window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Rak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rophy Röntge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4503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18 61 9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NİS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8 62 7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6) 233 10 3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6) 233 05 4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-Ray machinery equipment,  x-ray film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mall electric applianc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7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 Üçler Madencil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84) 213 51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84) 213 08 8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VŞEH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mmice st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ak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 Umur Pasa Sok.No:17/7 Balmumc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70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2 54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2 75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saka@turk.n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ekmar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zel Sok.8/B Ayrancı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27 68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68 96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l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Güzeliş Porsele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zunçarşı Havancı Sokak 15/1 Mercan 344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49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6 38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Info@eternety.enamel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stick pa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Lume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palıçarşı Zincirli Han No:16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09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2 75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deli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 Zimak Ltd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rinevler Meriç Sk.Toyak İş Merke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5 Oda:232 34520  Bahçelievl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2) 639 13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ing machinary, polietilen film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quipment’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 VNB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hçelere Giden 1. Yol Sk.N:18/A K:2 D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stanc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2) 249 51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uter and office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oşucu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ğu Sok.No.5 Bayrampaşa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13 54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01 29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 Güven Pipe&amp;Ppofile Industry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rdemir Cad.Çiğdem Apt.No:11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DZ/EREĞ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72) 323 5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72) 316 36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ipe, profile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aysu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16.Cadde No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21 14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21 15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 refrigerat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 Mikrotek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Ticaret Merkezi K:5 No:108 802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21 6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21 62 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ba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18 18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25 73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pumice stone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Polsan Düğme San. ve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ırın Sok.81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şli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248 47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41 17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4">
              <w:r>
                <w:rPr>
                  <w:rStyle w:val="InternetLink"/>
                  <w:lang w:val="en-US" w:eastAsia="en-US"/>
                </w:rPr>
                <w:t>polsan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ester butt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ompe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lçacı Cad.No:35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237 8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235 76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windows and do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Delt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evreyolu Buğday Pazarı Bitişiğ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park Binası MALAT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422) 321 55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422) 323 80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ap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Ödül İlaç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ış Mah.1804 Sok.No:1 Gebze KOCAE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641 11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646 24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5">
              <w:r>
                <w:rPr>
                  <w:rStyle w:val="InternetLink"/>
                  <w:lang w:val="en-US" w:eastAsia="en-US"/>
                </w:rPr>
                <w:t>sahin@mam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ir freshener, insecticide aeroso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uya Foot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niversite Mah.Esenyurt Yolu 17 Avcıl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5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90 45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91 11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leepers, shoe sol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erami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K.39 İzmir-Ankara Karayolu 45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01 Turgutlu  MANİS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36) 313 96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6) 313 77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and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od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danya Cad.109/4 16080 Kükürtl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34 59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33 44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imf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 Kavuncu Cad.No:12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0 04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20 52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vens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8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ysan Otomotiv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ayi Sitesi CK Blok 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200 Sike 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6) 512 2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6) 518 26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6">
              <w:r>
                <w:rPr>
                  <w:rStyle w:val="InternetLink"/>
                  <w:lang w:val="en-US" w:eastAsia="en-US"/>
                </w:rPr>
                <w:t>info@oysanotomoti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: </w:t>
            </w:r>
            <w:hyperlink r:id="rId87">
              <w:r>
                <w:rPr>
                  <w:rStyle w:val="InternetLink"/>
                  <w:lang w:val="en-US" w:eastAsia="en-US"/>
                </w:rPr>
                <w:t>www.oysanotomoti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 and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oteks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brıs Şehitleri Cad.96/2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0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1 98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mdar Dış Ticaret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emiklidere Mevkii 81510 Kaynar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96 37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35 05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st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 Mustafa Kemal Paşa Bulvarı No: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70 Maltepe 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30 45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30 44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, Frid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tarpet Pet Ürünler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ganize Sanayi Bölgesi Mor Cad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2 55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2 55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E.T. packag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ygulama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hendek Cad.No:1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te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353 27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353 27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8">
              <w:r>
                <w:rPr>
                  <w:rStyle w:val="InternetLink"/>
                  <w:lang w:val="en-US" w:eastAsia="en-US"/>
                </w:rPr>
                <w:t>uygulama@uygulam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-site:  www.uygulama ltd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urnitu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evaç Gold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irhan Cad. Vezirhan 39 Çemberli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9 26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9 26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 jewel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ma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rece Köyü Gülçırpı Mevkii No:5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70 Menderes İzmi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32) 782 11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782 23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ncanl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dpa Ticaret Merkezi A Cad.No: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ışdağ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71 13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71 13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9">
              <w:r>
                <w:rPr>
                  <w:rStyle w:val="InternetLink"/>
                  <w:lang w:val="en-US" w:eastAsia="en-US"/>
                </w:rPr>
                <w:t>sincanlı@escortn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Çilek Mobi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Karşı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00 İnegö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711 28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711 28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ral Cam</w:t>
              <w:tab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5 Km 43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tah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74) 225 0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25 03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ass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tı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ecatibey Cad.Gökçe Han.No:18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2 32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3 66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ing machines,Bottl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ram Maki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inlikuyu Mevkii,Sakarya sok.No:26 Dudul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50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5 59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crews,Bolt and Nu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Spot Sevi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Cad.Şair Sabri Sok.Soykök Apt.No:7/3 80310 Mecidiye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16 03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16 03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on and steel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8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leks Foreign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salla Bağları, Belh Cad. No:2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237 29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237 29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icultural equipments, Milling Machines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nd sawing machin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afer Mö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Sanayi Bölgesi.1.Cad No:73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6 3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36 00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stem Endüstriyel Cihazl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,Altınordu Cad. No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935 Sinc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67 00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67 00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etki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ımca Kocae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528 14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528 1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nthetic rub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3E Lt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an.Sit.Modem 75.Blok No:51-5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.Evler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41 00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441 10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and Ofice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ilki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Mah.Aşık Veysel Cad.Manolya Sok.No:21 34660 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96 90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96 92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info@ bilkim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 pol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trason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ar İdaresi Mevkii, Girne Cad.Şenay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7 Kağıthane 8036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95 44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4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0">
              <w:r>
                <w:rPr>
                  <w:rStyle w:val="InternetLink"/>
                  <w:lang w:val="en-US" w:eastAsia="en-US"/>
                </w:rPr>
                <w:t>info@ultrason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wash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D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1 Sokak.No:7/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61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2 22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rm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rvişler Sok.Selahattin Ormanı İşi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9 34420 Sirkec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1 4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1 4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ergi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imen Sok.No:9/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ğlayan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3 29 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12) 224 63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ft c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.M.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ışdağı Cad.Poyraz Sok.Söğütlüçeşme İ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i No:2 K:1 81050 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38 9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4 1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şel Bij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Yolu 15.Km Hamidiye Mevk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8100 Aksaray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382) 245 41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82) 245 4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eel bol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zey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vuzselim Cad.501 Sokak No: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9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1 04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6 3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she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an Meta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nusemre Mah.Yenişehir So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361 51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60 48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olar syste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ven Star Impe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le Mah.Ferit Uygur Sok. Özdallı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 2/103 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350 40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350 36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sevenstar@ihlas.net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yap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Mah.Cenk Sk.No: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30  Burs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24) 360 6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62 05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P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G 125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karı Dudullu 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11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5 99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pipelines and fitting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ökkuşağı Marble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çay Koyu Acıelmalık Mevki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54600 Sapanca Sakar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4) 319 24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4) 319 24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ova Export-Impor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Mavi Avlu K:5 No:5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70 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22 37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10 01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machines’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is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Şerefefendi Sok.Yelken Han No:53/1-2-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nönü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49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0 69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well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p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tepe Köyü P.K.1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01 Bahçeliev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66 01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66 48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ydi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ıgüzel Cad.No:88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531 21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1 60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ilding equipment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8/3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ctech Kaynak Malzemeleri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çumusa Cad. Tezgül İşhanı.No:2 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20 Şişhan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3 0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3 05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lding electrodes and wi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at-Men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şrutiyet Cad.No:1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pebaş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55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212-293 37 87     E-mail: </w:t>
            </w:r>
            <w:hyperlink r:id="rId91">
              <w:r>
                <w:rPr>
                  <w:rStyle w:val="InternetLink"/>
                  <w:lang w:val="en-US" w:eastAsia="en-US"/>
                </w:rPr>
                <w:t>hatmen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lugga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ezer Ayakkab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 Mah.Tuna Sk.No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aşa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615 83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6 43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ozatlı Metal San. ve 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Yolu Üzeri 319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yas İskenduru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6-755 1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ce wi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it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Alemdağ Mehmet Akif Cad.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23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6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2">
              <w:r>
                <w:rPr>
                  <w:rStyle w:val="InternetLink"/>
                  <w:lang w:val="en-US" w:eastAsia="en-US"/>
                </w:rPr>
                <w:t>info@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transform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sena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Dilkum Sitesi 6 Blok No:57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80 Erenköy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02 46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86 68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ftwar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mukkale Cable Industry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pa Ticaret Merkezi.A Blok 11 Kat No:13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222 53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b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imp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338-224 15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er towels and napk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ulti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342-337 16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42-337 22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mica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na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90 Aksaray-Adana Karayolu Üz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Km 68100 Aksar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82-215 24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82-215 74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eel barro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er Fil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337 33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337 2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lypropylene film and melt adhesive tap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ray Balıkağ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kalı Asfaltı 19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fa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79 09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0 68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ing  net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ranit Seramik Sanayi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k Sokak.Golden Plaza C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8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85 55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85 3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3">
              <w:r>
                <w:rPr>
                  <w:rStyle w:val="InternetLink"/>
                  <w:lang w:val="en-US" w:eastAsia="en-US"/>
                </w:rPr>
                <w:t>seramik@serani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rcelain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aba Packaging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No:371 Kinayman Apt.B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:10-11 Şaskınbakkal 810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1 49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1 49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big-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mt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 Hendek Cad. No: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20 Şişhan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1 31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mestic electrical equip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trason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ar İdaresi Mevkii.Girne Cad.Şenay Sk.No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ğıthane 8036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5 44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4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. </w:t>
            </w:r>
            <w:hyperlink r:id="rId94">
              <w:r>
                <w:rPr>
                  <w:rStyle w:val="InternetLink"/>
                  <w:lang w:val="en-US" w:eastAsia="en-US"/>
                </w:rPr>
                <w:t>info@ultrason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dustry machineri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izi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catibey Cad.80/13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30 50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29 97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ilding  materials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ta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n Erbulak Sk.No:6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275 02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5 35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ron and steel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b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rantepe Mah.Yıldız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60 4.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96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3 9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5">
              <w:r>
                <w:rPr>
                  <w:rStyle w:val="InternetLink"/>
                  <w:lang w:val="en-US" w:eastAsia="en-US"/>
                </w:rPr>
                <w:t>albakali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lastic molds and wrought ir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fes Seram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eteciler Sitesi.Dergiler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4 80300 Esen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12 5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12 54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loor and wall  til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C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Organize Sanayi Bölgesi Budaközü  Sk.No:17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48 32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48 32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illow  blocks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sa Kalem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efendi Mh.Gümüşsuyu Cad.No: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şık Sanayi sitesi B Blok K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kap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13 89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3 89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ltani Ayakklabı San.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vesli Yolu Tikvesli Cıkmazı No:8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çular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567 89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7 89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Üçg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stel Sanayi Bölgesi Ankara Yolu 12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54 Keste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372 45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372 47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hopfittings  </w:t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8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ansupe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6.Cadde No:6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1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10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6">
              <w:r>
                <w:rPr>
                  <w:rStyle w:val="InternetLink"/>
                  <w:lang w:val="en-US" w:eastAsia="en-US"/>
                </w:rPr>
                <w:t>akansu@akansupe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97">
              <w:r>
                <w:rPr>
                  <w:rStyle w:val="InternetLink"/>
                  <w:lang w:val="en-US" w:eastAsia="en-US"/>
                </w:rPr>
                <w:t>www.akansupe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plastic profiles for windows and doo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tag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ızırbey Cad.Camlık Apt.No:247 Kat:9 D: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z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02 10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02 10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8">
              <w:r>
                <w:rPr>
                  <w:rStyle w:val="InternetLink"/>
                  <w:lang w:val="en-US" w:eastAsia="en-US"/>
                </w:rPr>
                <w:t>tbatalli@escort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lass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tas Kimya San.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nfil Sok.No:3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80620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0 2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9 56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99">
              <w:r>
                <w:rPr>
                  <w:rStyle w:val="InternetLink"/>
                  <w:lang w:val="en-US" w:eastAsia="en-US"/>
                </w:rPr>
                <w:t>setas@tur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00">
              <w:r>
                <w:rPr>
                  <w:rStyle w:val="InternetLink"/>
                  <w:lang w:val="en-US" w:eastAsia="en-US"/>
                </w:rPr>
                <w:t>www.se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erse dyestuf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event Takım Tezgahları San.Tic.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kitelli Marmara San Sit. G Blok 1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472 03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472 06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me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planla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. Böl. Gül Sk.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5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dustrial refrigerato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Eva Ev Aletleri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Asfaltı No: 1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nav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39 4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88 22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1">
              <w:r>
                <w:rPr>
                  <w:rStyle w:val="InternetLink"/>
                  <w:lang w:val="en-US" w:eastAsia="en-US"/>
                </w:rPr>
                <w:t>eva@e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02">
              <w:r>
                <w:rPr>
                  <w:rStyle w:val="InternetLink"/>
                  <w:lang w:val="en-US" w:eastAsia="en-US"/>
                </w:rPr>
                <w:t>www.e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electric heaters, mini ov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sya Uluslararası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ir Esref Bulvarı 67/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Alsancak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32-464 23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ial: </w:t>
            </w:r>
            <w:hyperlink r:id="rId103">
              <w:r>
                <w:rPr>
                  <w:rStyle w:val="InternetLink"/>
                  <w:lang w:val="en-US" w:eastAsia="en-US"/>
                </w:rPr>
                <w:t>asyaex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rbl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it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mdağ M.Akif Cad. 53 812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6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4">
              <w:r>
                <w:rPr>
                  <w:rStyle w:val="InternetLink"/>
                  <w:lang w:val="en-US" w:eastAsia="en-US"/>
                </w:rPr>
                <w:t>info@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05">
              <w:r>
                <w:rPr>
                  <w:rStyle w:val="InternetLink"/>
                  <w:lang w:val="en-US" w:eastAsia="en-US"/>
                </w:rPr>
                <w:t>www.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power stati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-ITC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srevgerede Cad.Sair Nazım Sok.No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svik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9 75 81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58 15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6">
              <w:r>
                <w:rPr>
                  <w:rStyle w:val="InternetLink"/>
                  <w:lang w:val="en-US" w:eastAsia="en-US"/>
                </w:rPr>
                <w:t>itcc@mailcity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. co. for trade fairs in Turke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ibar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hangir Mah.Işıklar Cad.Baha İş Merkezi 1/A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amidere Mevkii 34840 Avcıla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90 14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90 14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7">
              <w:r>
                <w:rPr>
                  <w:rStyle w:val="InternetLink"/>
                  <w:lang w:val="en-US" w:eastAsia="en-US"/>
                </w:rPr>
                <w:t>sales@libar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08">
              <w:r>
                <w:rPr>
                  <w:rStyle w:val="InternetLink"/>
                  <w:lang w:val="en-US" w:eastAsia="en-US"/>
                </w:rPr>
                <w:t>www.libar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scopic pool enclosure system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m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tekar Sevkibey Sk. No: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mumcu Besiktas 8078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5 10 9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74 59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PVC window and door system prof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ikrop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67 0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67 05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/Gas filter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IM İçmimar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itaga Cad.Yeniyol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man Çelik İşhanı 1/19 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6-346 51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oğanlar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ksioğlu Mah.No:11 Alemdag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12 80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216-312 98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9">
              <w:r>
                <w:rPr>
                  <w:rStyle w:val="InternetLink"/>
                  <w:lang w:val="en-US" w:eastAsia="en-US"/>
                </w:rPr>
                <w:t>dogan@doganlar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aw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Sanayi Camibası Sk. 2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51 02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51 55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3 Dış Ticare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Ugur Mumcu cad.Cayhane Sk.No:34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.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47 7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47 43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ide post with reflecto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a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russafaka Cad.Acelya Sk. Mavi Halic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1/9 Maslak  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6 59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6 59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hitegoods, ovens, glasswa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tlas Zımpara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Londra Asfaltı. Cırpıcı Mevid No: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kap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3 45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9 05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p dis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prak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rak Center Ihlamur Yıldız Cad.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90 Besiktas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6 87 1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36 87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urat Insaat Dıs Tıc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 Sanayi Sitesi Atatürk Cad.No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56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0 68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e parts for excavators, load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C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tin Emec Bulvarı 4.Cadde PCK Building 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Övecler Ankar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312-482 12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25 67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corporeal shock wave lithotrip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-Ray imaging syst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yha Foreign Trade Cor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ozluhan Mah.İstikamet Cad.299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yha Petrol Üssü 42300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51 56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51 59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ending machine, granite tiles, w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ık Kalıp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1 Sok. No:22 Cigli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28 02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29 02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old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Keresteciler Kayalar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3401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4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4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Jewellery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ılı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hliköyü Köyaltı Mevkii Sanayi Cad. No: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 8152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78 36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8 36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icultural pip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gur Makine Kalıp Plast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üvenönü Mah.İnönü Bulvarı Yavuz İs Merke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6 No:602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0 75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52-320 87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0">
              <w:r>
                <w:rPr>
                  <w:rStyle w:val="InternetLink"/>
                  <w:lang w:val="en-US" w:eastAsia="en-US"/>
                </w:rPr>
                <w:t>ugur@kay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p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ltas Tekstil Mak.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2 Sok.No.78 1 San.Sit.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58 89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 232-457 38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th dyeing machin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pekyolu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azım Ulusahin Is Merkezi B Blok K:3/3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8 1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8 14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11">
              <w:r>
                <w:rPr>
                  <w:rStyle w:val="InternetLink"/>
                  <w:lang w:val="en-US" w:eastAsia="en-US"/>
                </w:rPr>
                <w:t>www.kspipekyolu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yılmaz Hadde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ıs Mah.Sanayi Bölgesi Marangozlar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ranbolu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372-712 7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72-712 82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ron accessori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ymak C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9 Sokak No:21 Sirinyer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37 14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53 89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glass and mirr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onti Elektrikli Ev Aletleri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Söltas Bahceli Evleri Gül Sk. Ev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30 Akatlar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2 9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2 98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2">
              <w:r>
                <w:rPr>
                  <w:rStyle w:val="InternetLink"/>
                  <w:lang w:val="en-US" w:eastAsia="en-US"/>
                </w:rPr>
                <w:t>conti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mestic electrical goo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enid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yramyeri Karakurt Is Merkez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/211 20100 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8 263 46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242 61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, Borax Decahyd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umelson Motor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atan Cad Selay Ishanı K:5 No:504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cuklu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321 66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320 65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b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rantepe Mah. Yıldız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60 4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96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83 9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3">
              <w:r>
                <w:rPr>
                  <w:rStyle w:val="InternetLink"/>
                  <w:lang w:val="en-US" w:eastAsia="en-US"/>
                </w:rPr>
                <w:t>albakalı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rought iron</w:t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 99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yac Olusumları Maden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onu Cad.No:324/2 35280 Hatay 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31 02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51 93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Quartz, Diatomite, Potassium Feldspat, Natrium Feldspat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at İth.İhr.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89 3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rafin, Blankets 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et Mak Metal Makina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catibey Cad.Koleman S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30 Karaköy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3 93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3 93 8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fting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Cesa Metal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demsac Plaza Bayar Cad No:17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90 Kozyatag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6 22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3 22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4">
              <w:r>
                <w:rPr>
                  <w:rStyle w:val="InternetLink"/>
                  <w:lang w:val="en-US" w:eastAsia="en-US"/>
                </w:rPr>
                <w:t>cesa.as@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 </w:t>
            </w:r>
            <w:hyperlink r:id="rId115">
              <w:r>
                <w:rPr>
                  <w:rStyle w:val="InternetLink"/>
                  <w:lang w:val="en-US" w:eastAsia="en-US"/>
                </w:rPr>
                <w:t>http://www.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n plate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nco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ülbahar Cad.No: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40 Gunes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50 33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65 64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olden Motor Supapları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nek Sanayi Sitesi Kusget 27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235 11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235 35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ysan Dıs Ticare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stanbul Deri Serbest Bolgesi 4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sel Aydınlı Tuz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94 28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94 28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tas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gut Reis Cad.6/7 Tandog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15 45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15 4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 too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Yağmur Teknik Isı End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82/2 Sk. No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nov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62 35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62 34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6">
              <w:r>
                <w:rPr>
                  <w:rStyle w:val="InternetLink"/>
                  <w:lang w:val="en-US" w:eastAsia="en-US"/>
                </w:rPr>
                <w:t>yagmurteknik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radiators, Boil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prak Demirdöküm San ve Tic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sehir Karayolu 16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züyük Bileci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28-315 3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8-315 44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7">
              <w:r>
                <w:rPr>
                  <w:rStyle w:val="InternetLink"/>
                  <w:lang w:val="en-US" w:eastAsia="en-US"/>
                </w:rPr>
                <w:t>toprakdokum@toprak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dular&amp;grey iron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zgin Silver Jewell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ukpazarı Bileyciler Sk.No:17 Çarşıkap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azı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3 68 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11 2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ver jewellery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yman Maki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 Trabz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62-711 24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462-711 11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8">
              <w:r>
                <w:rPr>
                  <w:rStyle w:val="InternetLink"/>
                  <w:lang w:val="en-US" w:eastAsia="en-US"/>
                </w:rPr>
                <w:t>oyman@oyma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a and chocolate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-2-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tahya Seramik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alaskargazi Cad.Bagkur Ishanı No:236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20 Sis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2 94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1 8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sa Metal Strips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demsac Plaza Bayar Cad. No:17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90 Kozyatag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6 22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3 22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9">
              <w:r>
                <w:rPr>
                  <w:rStyle w:val="InternetLink"/>
                  <w:lang w:val="en-US" w:eastAsia="en-US"/>
                </w:rPr>
                <w:t>cesa.as@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stri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le Kilit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aklı Sk.No:27/2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1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39 4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54 3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0">
              <w:r>
                <w:rPr>
                  <w:rStyle w:val="InternetLink"/>
                  <w:lang w:val="en-US" w:eastAsia="en-US"/>
                </w:rPr>
                <w:t>locks@kalekili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ocks, steel doors, screw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FA Sogutma San. Ic ve Dıs Tic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zla Icı Mevkii Piri Mehmet Pasa Ma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5 Üstü  Silivr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728 35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28 35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mercial refrigerat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romos Makina ve Metal San.Tic.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 Cad No:15  34150  Bayrampa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613 73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7 07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bratory and centrifugal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DL Las Zır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-Bir Bulvarı 4.Bölge No:53 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kmec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86 50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86 50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1">
              <w:r>
                <w:rPr>
                  <w:rStyle w:val="InternetLink"/>
                  <w:lang w:val="en-US" w:eastAsia="en-US"/>
                </w:rPr>
                <w:t>las-zirh@turk.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yre protection cha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2m Cable Cor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Organize Sanayi Bölgesi Pik Dök San Si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3 Blok 16/1  K.Cekmece 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549 29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2">
              <w:r>
                <w:rPr>
                  <w:rStyle w:val="InternetLink"/>
                  <w:lang w:val="en-US" w:eastAsia="en-US"/>
                </w:rPr>
                <w:t>2mkab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axial cabl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stem Enerji Üretim San. ve Tic.Ltd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eni Sanayi Sitesi D-2 Blok 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zilli  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6-313 67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6-312 63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ter heating systems by solar energ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r-Gü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zlükule Mah.Adile Hala Cad 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su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613 32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613 32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rtilis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vyap Int.Dýs Tic.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yazaga Cendere Yolu 1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70 Levent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9 23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9 2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3">
              <w:r>
                <w:rPr>
                  <w:rStyle w:val="InternetLink"/>
                  <w:lang w:val="en-US" w:eastAsia="en-US"/>
                </w:rPr>
                <w:t>evyap@escortn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aps and cosmetics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martex Mak. San.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alpasa Ayırımı Ankara Asfaltı  İzmi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32-877 12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877 04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4">
              <w:r>
                <w:rPr>
                  <w:rStyle w:val="InternetLink"/>
                  <w:lang w:val="en-US" w:eastAsia="en-US"/>
                </w:rPr>
                <w:t>smartex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xtile machineri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fak Madeni Esya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rac Koyu 2 Bölge Atatürk Cad. No: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cekmec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20 06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20 20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inless steel kitchenw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-3-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Üstün Makina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seli Ayazma Cad.No:38 8143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53 06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4 3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5">
              <w:r>
                <w:rPr>
                  <w:rStyle w:val="InternetLink"/>
                  <w:lang w:val="en-US" w:eastAsia="en-US"/>
                </w:rPr>
                <w:t>ustun@list2000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light and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rdis Yedek Parca San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Ostim Sanayi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/A Sk. No:17  Ostim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385 65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354 71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th moving machinery spare part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.M.S. Aluminyum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dunya Sk.No:11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14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14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uminium profile and dis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aksev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45030 Mani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6-233 05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6">
              <w:r>
                <w:rPr>
                  <w:rStyle w:val="InternetLink"/>
                  <w:lang w:val="en-US" w:eastAsia="en-US"/>
                </w:rPr>
                <w:t>Satıs.Dep@rakse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 fans, heaters, small white good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m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azma Cad.Yesil Cimen Apt. A Blok No:93 D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iktas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9 59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60 76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lomaret sto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hceli Marble&amp;Mining Comp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ir Nefi Sk.No:22 D:2 Moda Kadıkö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6-449 28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tromar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ray Cad. Güvenç İş Merkezi 2/32 Mers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233 29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233 29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lite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kurt Plastik San.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merciler San. Sitesi 1.Cad 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likdüzü 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75 09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75 08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kut İç ve Dış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glık 1 Sk No:33/2 0641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35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35 41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sa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vancı Sk.Havancı Han No:21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 I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99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59"/>
      </w:tblGrid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üzk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 Reisköy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 42300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9 04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9 07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7">
              <w:r>
                <w:rPr>
                  <w:rStyle w:val="InternetLink"/>
                  <w:lang w:val="en-US" w:eastAsia="en-US"/>
                </w:rPr>
                <w:t>yuzka@yuzk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l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ğra Çin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arum İş Merkezi İran Cad. No:21/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26 92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27 39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8">
              <w:r>
                <w:rPr>
                  <w:rStyle w:val="InternetLink"/>
                  <w:lang w:val="en-US" w:eastAsia="en-US"/>
                </w:rPr>
                <w:t>tugra</w:t>
                <w:softHyphen/>
                <w:softHyphen/>
                <w:softHyphen/>
                <w:softHyphen/>
                <w:t>-cini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icraf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mail Sürmeli Yapı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edan Mah. Kuruköprü Sk No: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060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51 25 6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22-352 2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anitary produc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bs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Bölge 6.Cadde No:39 Kır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96 42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96 42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osable needles&amp;syrin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eşpa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 Parçacılar Sitesi Kupa Sk. No: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5 64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3 75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Agricultural equipment&amp;spare parts for tractor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i Ban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Sanayi Bölgesi Sırt Yolu Mevk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771 43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71 27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bber conveyor bel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 Craf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5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001 Kütah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74-225 06 5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74-225 06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assware produc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da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reciler Sitesi Fatih Cad.No: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3/B 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19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1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by health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yıldı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Cad.Sahinler İşhanı No:34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10 Bakır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43 74 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43 7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mice stone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knik Tekstil Sentetik Sa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No:600 814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bey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87 45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87 45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g 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amik Uluslararası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40 85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3 08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 and floor tile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nler Ltd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4 Sk.No:25/402 Mersinli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69 35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33 79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29">
              <w:r>
                <w:rPr>
                  <w:rStyle w:val="InternetLink"/>
                  <w:lang w:val="en-US" w:eastAsia="en-US"/>
                </w:rPr>
                <w:t>cinlerozgur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door fram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filo Tel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mal Sahir Sk.No:26/28  804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4 52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12 09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Tv and Electronic cash regis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bi Kilit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Sultan Cad.Fındık Sk. No: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7 49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7 49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urniture accessories 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ınb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irhan Cad. No:90 Seref H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0 Nuruosm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6 40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6 51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olden jewellery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DK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41 Sk. No.21/1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baglar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53 52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64 51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bile phone cas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lsan Mela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vancı Sk. Havancı Han No:21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0 55 8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12 79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tchenwar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drolif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1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hun Cad No:10 Sinc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67 05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67 0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ydraulic cylinder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öysan Deniz Sanzımanl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es Sanayi Sitesi A Blok 108 Sk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61-63 81260 Dudullu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64 31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64 06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30">
              <w:r>
                <w:rPr>
                  <w:rStyle w:val="InternetLink"/>
                  <w:lang w:val="en-US" w:eastAsia="en-US"/>
                </w:rPr>
                <w:t>info@koysan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ne transmiss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tansiyel Dıs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Cadde 7/6 Ovecl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81 7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81 45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mbol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mih Sancar C.Sevinç Sk.Sarıga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9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9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rcelain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s-P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nca Sk.No:1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bber spare parts for auto sect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uralkan MZ Motor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mandıra Yolu 2.Bölge 7 Esenşehi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rkçüler Cad Y.Dudullu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0 12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14 20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torbik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INDUSTRİAL and OTHER GOODS 99/7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k San. ve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layoba Cad. Gedikli Apt. No: 82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-Istanbul-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90-216- 379 22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79 90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e clam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oglan Ltd. St;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giz Topel Cad.. No: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0 Corum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364- 224 11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y and refractory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pe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lar Organize San.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Cad. No: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321 2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soz Mutfak M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Teknik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lesaray Sokaka No: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–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-248 11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- 248 60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kitchen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.E.T Savunma Gerecleri San. 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it Galip Cad. No: 88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 Ankar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46 47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 445 0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bulances, armored vehic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lik Halat ve Tel San.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batas, Setustu No: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4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252 45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293 09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wires, single strand wire ropes, galvanized wire, spring wires, bead wires, pre-stressed concrete wi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ksel Seram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ir Iz Cad. No: 26/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unizade 8113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6- 391 6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91 60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amic ware and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ma-Gal Ecza Depos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M Otoyolu Yanyol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andira-Kartal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6- 311 81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11 71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armaceutical produ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zatli Ihrracat Pazarlama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Yolu Uz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00 Payas- Iskenderun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6 -755 13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6- 755 1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ils, wire, galvanized wire, construction w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kex Dis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Cad. No: 3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50 Bornova- Izmi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42 21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42 25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1">
              <w:r>
                <w:rPr>
                  <w:rStyle w:val="InternetLink"/>
                  <w:lang w:val="en-US" w:eastAsia="en-US"/>
                </w:rPr>
                <w:t>Export@pekex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aging materials, agricultural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kut Ic ve Dis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glik Sok. No: 33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410 Sihhiye-Ankar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35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: 90-312-435 41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products, absorbent cotton and gauze, gauze swab, plast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cem Otomotiv San. ve Tic.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t Cad. Pazartekke Sok. No: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hremini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212-631 98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23 24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motive spare par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kirlar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ttalip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nal Boyu 2 K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sehi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2-338 10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2-338 08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2">
              <w:r>
                <w:rPr>
                  <w:rStyle w:val="InternetLink"/>
                  <w:lang w:val="en-US" w:eastAsia="en-US"/>
                </w:rPr>
                <w:t>cakirlar@garanti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 bars and refrigerators, ceramic sanitary ware, radiator pi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ilo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369 0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24-369 06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3">
              <w:r>
                <w:rPr>
                  <w:rStyle w:val="InternetLink"/>
                  <w:lang w:val="en-US" w:eastAsia="en-US"/>
                </w:rPr>
                <w:t>info@yesilo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profiles for construction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tişkin A.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MK Bulvarı No: 28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4-329 33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4-325 2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4">
              <w:r>
                <w:rPr>
                  <w:rStyle w:val="InternetLink"/>
                  <w:lang w:val="en-US" w:eastAsia="en-US"/>
                </w:rPr>
                <w:t>yetiski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mice st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part Dis Ticaret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 Organize sanayi Bolges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vrenkoy Cad. No.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00 Kon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332- 239 01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332-239 0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 piston and li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ks Di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eralti Cad. Ummehan 71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koy-Ia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92 92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292 92 40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5">
              <w:r>
                <w:rPr>
                  <w:rStyle w:val="InternetLink"/>
                  <w:lang w:val="en-US" w:eastAsia="en-US"/>
                </w:rPr>
                <w:t>eleks@elek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136">
              <w:r>
                <w:rPr>
                  <w:rStyle w:val="InternetLink"/>
                  <w:lang w:val="en-US" w:eastAsia="en-US"/>
                </w:rPr>
                <w:t>http://www.elek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itary fittings, mixers, valves, sanitary seramic ware,cast iron bath tubs, cast iron radiators, panel radiators, household appliances, brass ro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essonmez Kimya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Organize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pinar-Gaziantep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42-238 09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7">
              <w:r>
                <w:rPr>
                  <w:rStyle w:val="InternetLink"/>
                  <w:lang w:val="en-US" w:eastAsia="en-US"/>
                </w:rPr>
                <w:t>atessonmez.kimy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auty Soa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san Ic ve Di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yavuspasa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mut Nedim Ishani No: 34/25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50 Suleymani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90-212-528 00 5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512 24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8">
              <w:r>
                <w:rPr>
                  <w:rStyle w:val="InternetLink"/>
                  <w:lang w:val="en-US" w:eastAsia="en-US"/>
                </w:rPr>
                <w:t>paksan@paksanmadeni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kitchenw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pe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tepe Caddesi, Canitez Ishani No:1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cidiyeko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0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12 38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212 22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 stan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INDUSTRIAL AND OTHER GOODS 99/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onaltas A.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rozluhan Mah. Mayrampasa Cad. No: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ny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/Tel: 90-332 –251 61 7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um slugs and sheets, tubes for tootpastes, food pastes etc</w:t>
            </w:r>
          </w:p>
          <w:p>
            <w:pPr>
              <w:pStyle w:val="Normal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unya 93 Dis Ti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ahtakale, Pacaci Sokak, Ozcan Han No: 1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minonu- 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14 17 6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14 05 1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Shoe polis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orkmaz Dis Ticarett Lts. Sti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beci Cad. No:17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ucukkoy-Istanbul_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ks:90-212-537 92 46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537 97 0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39">
              <w:r>
                <w:rPr>
                  <w:rStyle w:val="InternetLink"/>
                  <w:lang w:val="en-US" w:eastAsia="en-US"/>
                </w:rPr>
                <w:t>korkmazltd@turk.net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inless steel cookware, electrical appliance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AMS Tibbi Cihazlar Ltd. Sti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zim Karabekir Cad. No: 96/75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060 Iskitlerr-Ankar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342 33 07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384 05 2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40">
              <w:r>
                <w:rPr>
                  <w:rStyle w:val="InternetLink"/>
                  <w:lang w:val="en-US" w:eastAsia="en-US"/>
                </w:rPr>
                <w:t>ams@am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aesthetic appliances and par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eysan makina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uran Ggunes Bulvari, 5. Cadde No: 4/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nkaya-Ankar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441 40 5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41 40 5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41">
              <w:r>
                <w:rPr>
                  <w:rStyle w:val="InternetLink"/>
                  <w:lang w:val="en-US" w:eastAsia="en-US"/>
                </w:rPr>
                <w:t>keysan@superonline.com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machiner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CEYO Ortapedik Sandalet Sanayii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isalani, Devrran Sok No:15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190 Esenler- 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68 88 91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10 70 0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rthopedic sandal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Fey Limited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051 Sok. No: 35AKarsiyaka-Izmir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66 22 3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66 22 3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42">
              <w:r>
                <w:rPr>
                  <w:rStyle w:val="InternetLink"/>
                  <w:lang w:val="en-US" w:eastAsia="en-US"/>
                </w:rPr>
                <w:t>ergn@rocke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Tiles, sanitary ware, furniture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ota Poliuretan Taban San ve Tic A.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kmakli Koyu, San-Bir Bulvari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 Bolge 9 Cad. No:51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900 Buyukcekmece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886 6627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886 65 7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143">
              <w:r>
                <w:rPr>
                  <w:rStyle w:val="InternetLink"/>
                  <w:lang w:val="en-US" w:eastAsia="en-US"/>
                </w:rPr>
                <w:t>http://www.potas-poll.com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ubber and polyurethane soles for sho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leks Dis Ti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meralti Cadd. Ummehan 71/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rakoy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292 92 4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292 92 3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44">
              <w:r>
                <w:rPr>
                  <w:rStyle w:val="InternetLink"/>
                  <w:lang w:val="en-US" w:eastAsia="en-US"/>
                </w:rPr>
                <w:t>eleks@elek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145">
              <w:r>
                <w:rPr>
                  <w:rStyle w:val="InternetLink"/>
                  <w:lang w:val="en-US" w:eastAsia="en-US"/>
                </w:rPr>
                <w:t>http://www.elek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 xml:space="preserve">Sanitary fittings, valves, sanitary ceramic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 xml:space="preserve">house ware, cast iron bath tubs and radiator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household appliances, brass ro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Neptun Dıs Tı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ogazkesen Cad. Halitbey Ishanı No: 84/2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phane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92 80 0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; 90-212-292 82 2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itchen ware, table ware, home accessorie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DUSTRIAL AND OTHER GOODS 99/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ven Celik Makine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eresteciler Sitesi,Nadide sokak,Ors Is hani,No:27 Kat 3/A Merter 34010 Istanbul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641 81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212 642 85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bric quality control machines,Fabric packagingmachine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boratory testing devi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tik Supap San.ve Tic.A.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Organize Sanayi Bolgesi, Candar Sokak No.1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00  Konya-Turke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46">
              <w:r>
                <w:rPr>
                  <w:rStyle w:val="InternetLink"/>
                  <w:lang w:val="en-US" w:eastAsia="en-US"/>
                </w:rPr>
                <w:t>tetik@tet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32 249 79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32 249 79 0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, valve guides,valve seat inser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k Dis Tic.Limited Sirke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fak Sok.No.61 Kat.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smanbey-Istanbul-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7 41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,floor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par Engıne Valves&amp; Guid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Otosan Sanayi Sitesi No.11 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vent- Istanbul-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78 05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0 56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,valve guid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omas Makıne ve Metal Sanay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 Cad.No 15 Bayrampasa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 -Turkey  3415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ıl: </w:t>
            </w:r>
            <w:hyperlink r:id="rId147">
              <w:r>
                <w:rPr>
                  <w:rStyle w:val="InternetLink"/>
                  <w:lang w:val="en-US" w:eastAsia="en-US"/>
                </w:rPr>
                <w:t>kromas@kromas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ibratory and centrifugal surface finishing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s, granul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stas Metal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.Bol.15.Cad.No.18  PK 5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 Turke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148">
              <w:r>
                <w:rPr>
                  <w:rStyle w:val="InternetLink"/>
                  <w:lang w:val="en-US" w:eastAsia="en-US"/>
                </w:rPr>
                <w:t>www.klas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52 321 18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52 321 13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kinds of heaters, Lpg gas cooker, quartz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 suppli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 Tra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hlıbeyt Mah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yhun Atıf Kansu Cad.18.Sok No: 2/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gat  Ankar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287 04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312 287 04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Courier &amp; Carg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mert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ayi Bolges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murlu/Aydin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6) 259 11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6) 259 1170-259 1177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49">
              <w:r>
                <w:rPr>
                  <w:rStyle w:val="InternetLink"/>
                  <w:lang w:val="en-US" w:eastAsia="en-US"/>
                </w:rPr>
                <w:t>info@atay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tlasLastik Sanayi ve Ticar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436 05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312 446 768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50">
              <w:r>
                <w:rPr>
                  <w:rStyle w:val="InternetLink"/>
                  <w:lang w:val="en-US" w:eastAsia="en-US"/>
                </w:rPr>
                <w:t>petlas@petlas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 kinds of Motor Vehiche Tyr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san Aluminyum Profil Sanayi ve Tic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lova Yolu 13K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aakca  16335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 267 06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  267 06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ttat Internation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86 44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5 224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151">
              <w:r>
                <w:rPr>
                  <w:rStyle w:val="InternetLink"/>
                  <w:lang w:val="en-US" w:eastAsia="en-US"/>
                </w:rPr>
                <w:t>hattath@superonline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ydraulic gear pump for agricultural tractors including  presses, forklift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gePlas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.O.S.B 10003 Sokak No.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gli 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32 376 89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232 376 8631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52">
              <w:r>
                <w:rPr>
                  <w:rStyle w:val="InternetLink"/>
                  <w:lang w:val="en-US" w:eastAsia="en-US"/>
                </w:rPr>
                <w:t>nihal.dincer@egeplast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lastic picnic chairs&amp;tables, sacks for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lour,sugar &amp; marble for bath tubs kitche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in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tex Plastic Sanayi ve Tic.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o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45 Bursa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24 261 01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261 01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53">
              <w:r>
                <w:rPr>
                  <w:rStyle w:val="InternetLink"/>
                  <w:lang w:val="en-US" w:eastAsia="en-US"/>
                </w:rPr>
                <w:t>floteks@superonline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</w:r>
            <w:hyperlink r:id="rId154">
              <w:r>
                <w:rPr>
                  <w:rStyle w:val="InternetLink"/>
                  <w:lang w:val="en-US" w:eastAsia="en-US"/>
                </w:rPr>
                <w:t>www.floteks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asoline &amp; fuel tanks for automative industry,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rizontal &amp;vertical water tanks, containers for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products,  childrens playground equip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r indoor&amp; outdoor, silos, tanks for sun energy   waste bins, flotation &amp; fish farming products,     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raffic road barriers.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tolian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hangazi Mah.Baslangic Sok.No.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tay -Konya  42020 -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90 332 353 5664 - 90 332 353 19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32 353 24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uto spare parts for cars, tractors &amp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gricultural machines, drills, all types of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 equipment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lt Baglantı Elemanları San.ve Tic.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li San.Bol.Karaali Mah.Geyveli Cad.No:1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35 Bursa-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ks: 90 224 482  36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 482 23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 equipments such as screws,bolts &amp; riv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as 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 90 212 225 189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55">
              <w:r>
                <w:rPr>
                  <w:rStyle w:val="InternetLink"/>
                  <w:lang w:val="en-US" w:eastAsia="en-US"/>
                </w:rPr>
                <w:t>minasfurniture@hotmail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laycabinets,desks,tables,TVcabinets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essers,stands,living room,bedroom&amp;dining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ites,chairs et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ka Emaye San.ve Tic.Ltd.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1 Sok.No:18 D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siyaka -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  232 382 05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 232 479 1021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56">
              <w:r>
                <w:rPr>
                  <w:rStyle w:val="InternetLink"/>
                  <w:lang w:val="en-US" w:eastAsia="en-US"/>
                </w:rPr>
                <w:t>erka@erka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etal bird feeders,garden equipment, water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ckets,designed shoe storage boxes,designed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chure storage folders,CD boxes,  vas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da Co.Ltd.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taturk Bulvarı No.95/131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zılay-Ankara--06650  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417 73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12 417 7377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57">
              <w:r>
                <w:rPr>
                  <w:rStyle w:val="InternetLink"/>
                  <w:lang w:val="en-US" w:eastAsia="en-US"/>
                </w:rPr>
                <w:t>akilic@ada.net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gs &amp;sacks  for pet food,manure, flour, seeds,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me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>INDUSTRIAL &amp; OTHER GOODS</w:t>
      </w:r>
      <w:r>
        <w:rPr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99/10</w:t>
      </w:r>
      <w:r>
        <w:rPr>
          <w:sz w:val="28"/>
          <w:lang w:val="en-US" w:eastAsia="en-US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tanbul Pazarlama Otomotiv San.ve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udavendigar Caddesi Ortaklar Isha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0 Kat 3 34420 Sirkeci-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 212-520 86 58-512 0839-  513 59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 212-527 0651- 520 0361 - 527 19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58">
              <w:r>
                <w:rPr>
                  <w:rStyle w:val="InternetLink"/>
                  <w:lang w:val="en-US" w:eastAsia="en-US"/>
                </w:rPr>
                <w:t>istpazarlama@yahoo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types of motor vehicle spare par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rka Emaye San.ve.Tic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51 Sok.No:18 D: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siyaka -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 -232-479 10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232-382 0578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59">
              <w:r>
                <w:rPr>
                  <w:rStyle w:val="InternetLink"/>
                  <w:lang w:val="en-US" w:eastAsia="en-US"/>
                </w:rPr>
                <w:t>erka@erka.com.tr</w:t>
              </w:r>
            </w:hyperlink>
          </w:p>
          <w:p>
            <w:pPr>
              <w:pStyle w:val="Normal"/>
              <w:ind w:left="38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corated vase,buckets,pots,shoe storage boxes,CD case,folder case,storage boxes for tidying home &amp; office equipment, metal bird feeders,filter</w:t>
            </w:r>
          </w:p>
          <w:p>
            <w:pPr>
              <w:pStyle w:val="Normal"/>
              <w:ind w:left="3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rda Co.Lt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urk Bulvari No.95/13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izilay-Ankara-Turkey 066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312- 417 73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 312-417 737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60">
              <w:r>
                <w:rPr>
                  <w:rStyle w:val="InternetLink"/>
                  <w:lang w:val="en-US" w:eastAsia="en-US"/>
                </w:rPr>
                <w:t>akicilik@ada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gs, sacks for cement, manure, pet food, flour and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ed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ma Tarim Mak.Ith.Ihr.San ve Tic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urk Bulvari 275/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410 Turgutlu -Turkiy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6-314 388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6-314 42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types of agricultural machinery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pisan Motor Gomlek Piston Sanayi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.Bolgesi Evrenkoy C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 Kony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90-332-239 012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-239-01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61">
              <w:r>
                <w:rPr>
                  <w:rStyle w:val="InternetLink"/>
                  <w:lang w:val="en-US" w:eastAsia="en-US"/>
                </w:rPr>
                <w:t>http://www.mopisan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l kinds of motor vehicle spare par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tunc Export &amp;Impo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 Is Merkezi G Blok No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-429 29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2-429 28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62">
              <w:r>
                <w:rPr>
                  <w:rStyle w:val="InternetLink"/>
                  <w:lang w:val="en-US" w:eastAsia="en-US"/>
                </w:rPr>
                <w:t>baybir@hotmai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auty ,toilet &amp;olive oil soap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irlik Insaat ve Endustriyel Tesisler San ve Ti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-Cankiri Karayolu 26.k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yurt -Ankara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847 52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847 5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63">
              <w:r>
                <w:rPr>
                  <w:rStyle w:val="InternetLink"/>
                  <w:lang w:val="en-US" w:eastAsia="en-US"/>
                </w:rPr>
                <w:t>birlik-f@tr-net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164">
              <w:r>
                <w:rPr>
                  <w:rStyle w:val="InternetLink"/>
                  <w:lang w:val="en-US" w:eastAsia="en-US"/>
                </w:rPr>
                <w:t>www.yunel-birlik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ement, minerals, steel &amp; iro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ar  Ltd 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dolu Cad.No:941 K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igli-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86-28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86-28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bus, Midibus, Bus &amp; Coach Air condition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nits, frigorific refrigerators for light truck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damanlar Tarim Ur. Sanayi ve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karya Cad.No:1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324- 231 49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4-231 43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,tiles, construction material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üsvetioğlu Mühendislik İnşaat 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balık Mah.Keyhüsrev Sok.Özlen İşhanı No:9/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y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 322 23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 321 76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&amp;travertin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vser Bagdat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 Eylul mah.Altinirmak Sok.No: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400 Turgutlu -Manisa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Turkish handicraf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ımeArt Uluslararasi Saat Ticaret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mar Kemalettin Cad.Konyali Isha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/134420 Sirkeci-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  513 7601 -04-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 513 76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antum brand watch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 Tas Holding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aban Yolu 2.K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ziantep-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Tel:  90-342 328 05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342 328 09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165">
              <w:r>
                <w:rPr>
                  <w:rStyle w:val="InternetLink"/>
                  <w:lang w:val="en-US" w:eastAsia="en-US"/>
                </w:rPr>
                <w:t>ritas@ritas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166">
              <w:r>
                <w:rPr>
                  <w:rStyle w:val="InternetLink"/>
                  <w:lang w:val="en-US" w:eastAsia="en-US"/>
                </w:rPr>
                <w:t>www.ritas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lyropylene bags for flour&amp;sugar, polyprophle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arn for knitting weaving &amp; carpet indus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rmavet Ilac Sanayi ve Ticaret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.Halil Mah.Hukumet Cad.108/1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 Gebze-Kocaeli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62-643 76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62-646 02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ed additives, vitamin mineral premixes, surgical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quipments used in veterinary fiel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NDUSTRIAL &amp;OTHER GOODS  99/11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rsat Foreign Trade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332- 321 713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- 321 71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67">
              <w:r>
                <w:rPr>
                  <w:rStyle w:val="InternetLink"/>
                  <w:lang w:val="tr-TR"/>
                </w:rPr>
                <w:t>orsat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168">
              <w:r>
                <w:rPr>
                  <w:rStyle w:val="InternetLink"/>
                  <w:lang w:val="tr-TR"/>
                </w:rPr>
                <w:t>http://www.orsat.4mg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Home &amp;office furniture, bricks, ceramic tiles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ackaging systems &amp; material, paint, marble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lastic, industrial machines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to Emniyet Kilit Sistemler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erpa Ticaret Merke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t:1 No:47 802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kmeydani/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221 64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21 12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safety lock, door knods, securiity systems &amp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lock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tr-TR"/>
              </w:rPr>
              <w:t>San Elektronik</w:t>
            </w:r>
            <w:r>
              <w:rPr>
                <w:b/>
                <w:lang w:val="tr-T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ta</w:t>
            </w:r>
            <w:r>
              <w:rPr>
                <w:b/>
                <w:lang w:val="tr-TR"/>
              </w:rPr>
              <w:t xml:space="preserve"> </w:t>
            </w:r>
            <w:r>
              <w:rPr>
                <w:lang w:val="tr-TR"/>
              </w:rPr>
              <w:t>Sanayi Sokak No:12/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nkar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Tel: 90-312-341 50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Fax: 90-312-342-19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uto Spare parts for trucks, buses &amp; minibus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S.M.S Eksimar Export Import Market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urgut Reis Cad.Hale Sok. 24/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altepe - Ankara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12-232 42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12-232 42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69">
              <w:r>
                <w:rPr>
                  <w:rStyle w:val="InternetLink"/>
                  <w:lang w:val="tr-TR"/>
                </w:rPr>
                <w:t>S.M.S@garanti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s&amp;implements, spare par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  <w:r>
              <w:rPr>
                <w:lang w:val="tr-TR"/>
              </w:rPr>
              <w:t>for motor vehicles&amp; Bakery Equip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tr-TR"/>
              </w:rPr>
            </w:pPr>
            <w:r>
              <w:rPr>
                <w:lang w:val="tr-TR"/>
              </w:rPr>
              <w:t>Zirplast Zirai-Sinai Plastikler San ve Tic.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 xml:space="preserve">Ataturk Organize Sanayi Bolge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10006 Sokak No:70 Cigli -Izmir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Tel: 90-232-3767 0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Fax: 90-232-3767 0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0">
              <w:r>
                <w:rPr>
                  <w:rStyle w:val="InternetLink"/>
                  <w:lang w:val="tr-TR"/>
                </w:rPr>
                <w:t>nejat@zirplast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 xml:space="preserve">Packaging material, labeling films, bags&amp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sacks, food packaging for frozen food etc…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Erzincanlilar Bakir -Is Ticaret veSanayi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Istanbul Bakir Pirinc Sanayi Site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Urkide Cad.No:12 Beylikduz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Tel: 90-212-876 02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Fax:90-212-875 10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 xml:space="preserve">giftware, copper accessories such as vase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andle holder et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gropar Ic ve Dis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.Bol.4 Cad.No: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yseri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52-321 1159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52- 321 11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s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Ozgunaydin Reklam Taniti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uyukdere Cad. Sivrit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ok. No 11/7Mecidiyeko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Istanbul/Turke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272 1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66 40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jewe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Galaxy Lt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6-467 55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6-358 454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  <w:r>
              <w:rPr>
                <w:lang w:val="tr-TR"/>
              </w:rPr>
              <w:t>LPG Auto Gas System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Serba Te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emil Topuzlu Cad.No:77 D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Goztepe/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6-467 07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6- 369 647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edical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zugur Gida Temizlik ve Ihtiyac M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ayi B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fyon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72- 2211156-57-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72 -22111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tergent,perfum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Sahin Implex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Volksdorfer Damm 1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-22359 Hamburg/Germ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0049 -40604 87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0049- 40604 52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athroom fittings, ceramic sanitary ware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Esbir Birlesik Esnaf ve Sanayici Ic Dis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Sair Esref Bulvari 31/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ankaya/Izmir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- 446 50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 446 008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1">
              <w:r>
                <w:rPr>
                  <w:rStyle w:val="InternetLink"/>
                  <w:lang w:val="tr-TR"/>
                </w:rPr>
                <w:t>esbirdis@escornet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Bleach, limy surface cleaner, mechani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leaning powder, oil solvent, stain remover for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loured linen, softener, liquid handwas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tergent, soap, toilet paper, paper towel (rol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aper napkin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kra Metal Sanayi ve Ticaret Ltd 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Yeni Sanayi Sitesi 6.Car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No:70 4600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hramanmaras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344 -236 4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 334- 236 40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2">
              <w:r>
                <w:rPr>
                  <w:rStyle w:val="InternetLink"/>
                  <w:lang w:val="tr-TR"/>
                </w:rPr>
                <w:t>ikra@ikrametal.com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173">
              <w:r>
                <w:rPr>
                  <w:rStyle w:val="InternetLink"/>
                  <w:lang w:val="tr-TR"/>
                </w:rPr>
                <w:t>s.cicekci@ikrameta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174">
              <w:r>
                <w:rPr>
                  <w:rStyle w:val="InternetLink"/>
                  <w:lang w:val="tr-TR"/>
                </w:rPr>
                <w:t>http://www.ikrameta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tainless steel kitchenware inc.saucepans, te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ots, fry pan, pressure cooke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Cesan Vin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Kurbagalidere Caddesi No:51/1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81010 Kadikoy- 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28 - 212 92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28- 212 16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5">
              <w:r>
                <w:rPr>
                  <w:rStyle w:val="InternetLink"/>
                  <w:lang w:val="tr-TR"/>
                </w:rPr>
                <w:t>cesan@cesan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176">
              <w:r>
                <w:rPr>
                  <w:rStyle w:val="InternetLink"/>
                  <w:lang w:val="tr-TR"/>
                </w:rPr>
                <w:t>http://www.cesan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onorail &amp; double girder cra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Alas Cam San.A.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asar Mah.Yeni Yalova Yol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.K 527 P.Code 1600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urs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24- 261 07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90-224- 261 07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7">
              <w:r>
                <w:rPr>
                  <w:rStyle w:val="InternetLink"/>
                  <w:lang w:val="tr-TR"/>
                </w:rPr>
                <w:t>alascam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178">
              <w:r>
                <w:rPr>
                  <w:rStyle w:val="InternetLink"/>
                  <w:lang w:val="tr-TR"/>
                </w:rPr>
                <w:t>www.alascam@superonline.com</w:t>
              </w:r>
            </w:hyperlink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unbreakable glass trays, glass for ovens&amp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eaters, saucepan lid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tr-TR"/>
        </w:rPr>
      </w:pPr>
      <w:r>
        <w:rPr>
          <w:b/>
          <w:sz w:val="24"/>
          <w:u w:val="single"/>
          <w:lang w:val="tr-TR"/>
        </w:rPr>
        <w:t>FOOD 99/12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Beta Dis Tic.A.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tan Erbulak Sokak.6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ecidiyekoy,80300 Istanbu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 275 027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 275 35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79">
              <w:r>
                <w:rPr>
                  <w:rStyle w:val="InternetLink"/>
                  <w:lang w:val="tr-TR"/>
                </w:rPr>
                <w:t>betdis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obile: 90-532 7376 3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roasted chickpeas, hazelnut, pistachio, peanut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alnut, chestnut,almond, honeyed almond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urkish delight, dried plum, mulberry, fig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raisins, candy, carob beans, confectionery &amp; all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inds of herbs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aystar Tarim Urunleri San 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Gazi Osman Pasa Bul.No:3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ureyya Reyent Is Merke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t:6/605 352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ankaya -Izmir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4453 29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4453 45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180">
              <w:r>
                <w:rPr>
                  <w:rStyle w:val="InternetLink"/>
                  <w:lang w:val="tr-TR"/>
                </w:rPr>
                <w:t>kaystar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ried fru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Yetiskin A.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Pirireis Mah.  1108 Sok. No: 6/3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Yenisehir, Mersin, Turkey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:  90-324-329 0575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Fax: 90-324-329 2532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E Mail: </w:t>
            </w:r>
            <w:hyperlink r:id="rId181">
              <w:r>
                <w:rPr>
                  <w:rStyle w:val="InternetLink"/>
                  <w:lang w:val="tr-TR"/>
                </w:rPr>
                <w:t>yetiskin@superonline.com</w:t>
              </w:r>
            </w:hyperlink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Wheat flour</w:t>
            </w:r>
          </w:p>
          <w:p>
            <w:pPr>
              <w:pStyle w:val="Normal"/>
              <w:ind w:left="36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b/>
          <w:sz w:val="24"/>
          <w:u w:val="single"/>
          <w:lang w:val="tr-TR"/>
        </w:rPr>
        <w:t>TEXTILE 99/12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Derred Deri Tekstil San.Tic.Ith.Ihr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nafartalar Cad.Veysel Cikma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No:39 Kat:2 -205 Konak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644 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644 6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Leather produc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Yen-Pa Tekstil Paz.San.Tic.Ith.Ihr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nafartalar Cad.Veysel Cikmaz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No:39 Kat:2 -205 Konak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644 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644 6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xtile product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PCK Electronic Industry &amp;Trade Co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uran Gunes Bul.Konrad Adenauer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Cad. 59/1 Cankay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06550 Ankara Tu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312 442 56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12 442 5641</w:t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  <w:t>medical equipment especially urology,</w:t>
            </w:r>
          </w:p>
          <w:p>
            <w:pPr>
              <w:pStyle w:val="Normal"/>
              <w:numPr>
                <w:ilvl w:val="0"/>
                <w:numId w:val="0"/>
              </w:numPr>
              <w:ind w:left="60" w:hanging="0"/>
              <w:rPr>
                <w:lang w:val="tr-TR"/>
              </w:rPr>
            </w:pPr>
            <w:r>
              <w:rPr>
                <w:lang w:val="tr-TR"/>
              </w:rPr>
              <w:t>lithotripsy equip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ri Giyim Tekstil Gida San.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imar Kemalettin Cad.No: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5210 Izmir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-425 35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425 31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ens and ladies shirts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NDUSTRIAL &amp;OTHER GOODS 99/12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Parteks Foreign Trade &amp;C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erefsirin Mah.Osmanbey so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aciSukru Ishani Kat 2 No: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ony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32 353 10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 353 74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tra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cat Bulus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6295/1 Sokak No:15/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nizken Sitesi Semikl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30 11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37 07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Liquor &amp;Beer Dispensing Equipmen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agit Market ve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avutpasa Cad.Emintas Kazim Dir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incol San.Sit.No:81/1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opkapi 34020 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 612 7240 -612 71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</w:t>
            </w:r>
            <w:r>
              <w:rPr>
                <w:lang w:val="tr-TR" w:eastAsia="en-US"/>
              </w:rPr>
              <w:t>: 90- 532 737  63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 612 72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Email: sertoksoz@hotmail.co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Web site:kagitmarket.co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rinting labels, self adhesive paper &amp; films, self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dhesive tapes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tespar Motorlu Araclar San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to Parcacilar Sitesi A.Bl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upa Sok.No: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32 235 34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3 7581 -332 234 03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ry, agricultural spar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art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Ustun Is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inar Cad.No:9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5060 Pinarba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/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232 479 06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479 20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uto Spare parts</w:t>
            </w:r>
          </w:p>
          <w:p>
            <w:pPr>
              <w:pStyle w:val="Normal"/>
              <w:ind w:left="32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ocak Madencilik San. ve Tic. A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zmir/ Turkey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: 90-232- 339 94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 343 4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 mail: </w:t>
            </w:r>
            <w:hyperlink r:id="rId182">
              <w:r>
                <w:rPr>
                  <w:rStyle w:val="InternetLink"/>
                  <w:lang w:val="tr-TR"/>
                </w:rPr>
                <w:t>kocakmarble@kocak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page: </w:t>
            </w:r>
            <w:hyperlink r:id="rId183">
              <w:r>
                <w:rPr>
                  <w:rStyle w:val="InternetLink"/>
                  <w:lang w:val="tr-TR"/>
                </w:rPr>
                <w:t>http://www.kocak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arbl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84"/>
      <w:type w:val="nextPage"/>
      <w:pgSz w:w="12240" w:h="15840"/>
      <w:pgMar w:left="2160" w:right="2160" w:gutter="0" w:header="0" w:top="81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as" w:date="0-00-00T00:0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Recent applications of the Turkish exporters who would like to do business in Australia and New Zeland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Office of the Commercial Consu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2"/>
      <w:outlineLvl w:val="4"/>
    </w:pPr>
    <w:rPr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ypen@escornet.com" TargetMode="External"/><Relationship Id="rId3" Type="http://schemas.openxmlformats.org/officeDocument/2006/relationships/hyperlink" Target="mailto:infonkm@nkm.com.tr" TargetMode="External"/><Relationship Id="rId4" Type="http://schemas.openxmlformats.org/officeDocument/2006/relationships/hyperlink" Target="mailto:fide@levi.com.tr" TargetMode="External"/><Relationship Id="rId5" Type="http://schemas.openxmlformats.org/officeDocument/2006/relationships/hyperlink" Target="http://business.wec-net.com.tr/turer" TargetMode="External"/><Relationship Id="rId6" Type="http://schemas.openxmlformats.org/officeDocument/2006/relationships/hyperlink" Target="mailto:T&#252;rer@service.raksnet.com.tr" TargetMode="External"/><Relationship Id="rId7" Type="http://schemas.openxmlformats.org/officeDocument/2006/relationships/hyperlink" Target="mailto:gemsan@superonline.com" TargetMode="External"/><Relationship Id="rId8" Type="http://schemas.openxmlformats.org/officeDocument/2006/relationships/hyperlink" Target="mailto:timta&#351;@service.raksnet.com.tr" TargetMode="External"/><Relationship Id="rId9" Type="http://schemas.openxmlformats.org/officeDocument/2006/relationships/hyperlink" Target="mailto:ifonkm@nkm.com.tr" TargetMode="External"/><Relationship Id="rId10" Type="http://schemas.openxmlformats.org/officeDocument/2006/relationships/hyperlink" Target="mailto:export-dept@yilimpex.com" TargetMode="External"/><Relationship Id="rId11" Type="http://schemas.openxmlformats.org/officeDocument/2006/relationships/hyperlink" Target="http://www.yilimpex.com/" TargetMode="External"/><Relationship Id="rId12" Type="http://schemas.openxmlformats.org/officeDocument/2006/relationships/hyperlink" Target="mailto:Lenteks@orion.net.tr" TargetMode="External"/><Relationship Id="rId13" Type="http://schemas.openxmlformats.org/officeDocument/2006/relationships/hyperlink" Target="mailto:sameks@sameks.com.tr" TargetMode="External"/><Relationship Id="rId14" Type="http://schemas.openxmlformats.org/officeDocument/2006/relationships/hyperlink" Target="http://www.aytas.com/" TargetMode="External"/><Relationship Id="rId15" Type="http://schemas.openxmlformats.org/officeDocument/2006/relationships/hyperlink" Target="mailto:korpa@superonline.com" TargetMode="External"/><Relationship Id="rId16" Type="http://schemas.openxmlformats.org/officeDocument/2006/relationships/hyperlink" Target="http://www.korhan.com.tr/" TargetMode="External"/><Relationship Id="rId17" Type="http://schemas.openxmlformats.org/officeDocument/2006/relationships/hyperlink" Target="mailto:info@piyale.com.tr" TargetMode="External"/><Relationship Id="rId18" Type="http://schemas.openxmlformats.org/officeDocument/2006/relationships/hyperlink" Target="mailto:Yenice@superonline.com" TargetMode="External"/><Relationship Id="rId19" Type="http://schemas.openxmlformats.org/officeDocument/2006/relationships/hyperlink" Target="mailto:k-imeks@k-imeks.com" TargetMode="External"/><Relationship Id="rId20" Type="http://schemas.openxmlformats.org/officeDocument/2006/relationships/hyperlink" Target="mailto:alesta@superonline.com" TargetMode="External"/><Relationship Id="rId21" Type="http://schemas.openxmlformats.org/officeDocument/2006/relationships/hyperlink" Target="http://www.alesta-impex.com/" TargetMode="External"/><Relationship Id="rId22" Type="http://schemas.openxmlformats.org/officeDocument/2006/relationships/hyperlink" Target="mailto:akasg&#305;da@superonline.com" TargetMode="External"/><Relationship Id="rId23" Type="http://schemas.openxmlformats.org/officeDocument/2006/relationships/hyperlink" Target="http://www.akas.com.tr/" TargetMode="External"/><Relationship Id="rId24" Type="http://schemas.openxmlformats.org/officeDocument/2006/relationships/hyperlink" Target="mailto:ozturk@spicesherbs.com.tr" TargetMode="External"/><Relationship Id="rId25" Type="http://schemas.openxmlformats.org/officeDocument/2006/relationships/hyperlink" Target="mailto:armagan@superonline.com" TargetMode="External"/><Relationship Id="rId26" Type="http://schemas.openxmlformats.org/officeDocument/2006/relationships/hyperlink" Target="mailto:morse1971@softhome.net" TargetMode="External"/><Relationship Id="rId27" Type="http://schemas.openxmlformats.org/officeDocument/2006/relationships/hyperlink" Target="mailto:gokma@superonline.com" TargetMode="External"/><Relationship Id="rId28" Type="http://schemas.openxmlformats.org/officeDocument/2006/relationships/hyperlink" Target="mailto:yenicag@garanti.net.tr" TargetMode="External"/><Relationship Id="rId29" Type="http://schemas.openxmlformats.org/officeDocument/2006/relationships/hyperlink" Target="mailto:saadetgida@superonline.com" TargetMode="External"/><Relationship Id="rId30" Type="http://schemas.openxmlformats.org/officeDocument/2006/relationships/hyperlink" Target="http://www.saadetgida.com.tr/" TargetMode="External"/><Relationship Id="rId31" Type="http://schemas.openxmlformats.org/officeDocument/2006/relationships/hyperlink" Target="mailto:gecitas@dostmail.com" TargetMode="External"/><Relationship Id="rId32" Type="http://schemas.openxmlformats.org/officeDocument/2006/relationships/hyperlink" Target="mailto:ergn@rocketmail.com" TargetMode="External"/><Relationship Id="rId33" Type="http://schemas.openxmlformats.org/officeDocument/2006/relationships/hyperlink" Target="mailto:hakangida@superonline.com" TargetMode="External"/><Relationship Id="rId34" Type="http://schemas.openxmlformats.org/officeDocument/2006/relationships/hyperlink" Target="mailto:ser@gediknet.com.tr" TargetMode="External"/><Relationship Id="rId35" Type="http://schemas.openxmlformats.org/officeDocument/2006/relationships/hyperlink" Target="mailto:cihat@bifa.com.tr" TargetMode="External"/><Relationship Id="rId36" Type="http://schemas.openxmlformats.org/officeDocument/2006/relationships/hyperlink" Target="mailto:infonkm@nkm.com.tr" TargetMode="External"/><Relationship Id="rId37" Type="http://schemas.openxmlformats.org/officeDocument/2006/relationships/hyperlink" Target="mailto:dogabitkisel@turk.net" TargetMode="External"/><Relationship Id="rId38" Type="http://schemas.openxmlformats.org/officeDocument/2006/relationships/hyperlink" Target="mailto:export@onsa.com" TargetMode="External"/><Relationship Id="rId39" Type="http://schemas.openxmlformats.org/officeDocument/2006/relationships/hyperlink" Target="mailto:orsat@superonline.com" TargetMode="External"/><Relationship Id="rId40" Type="http://schemas.openxmlformats.org/officeDocument/2006/relationships/hyperlink" Target="http://www.orsat.4mg.com/" TargetMode="External"/><Relationship Id="rId41" Type="http://schemas.openxmlformats.org/officeDocument/2006/relationships/hyperlink" Target="mailto:aypersumer@superonline.com" TargetMode="External"/><Relationship Id="rId42" Type="http://schemas.openxmlformats.org/officeDocument/2006/relationships/hyperlink" Target="mailto:yummy@superonline.com" TargetMode="External"/><Relationship Id="rId43" Type="http://schemas.openxmlformats.org/officeDocument/2006/relationships/hyperlink" Target="mailto:sal35@unimedya.net.tr" TargetMode="External"/><Relationship Id="rId44" Type="http://schemas.openxmlformats.org/officeDocument/2006/relationships/hyperlink" Target="mailto:tayfeks@superonline.com" TargetMode="External"/><Relationship Id="rId45" Type="http://schemas.openxmlformats.org/officeDocument/2006/relationships/hyperlink" Target="mailto:akpa@mail.akpa.com.tr" TargetMode="External"/><Relationship Id="rId46" Type="http://schemas.openxmlformats.org/officeDocument/2006/relationships/hyperlink" Target="http://www.turkishkilim.com/" TargetMode="External"/><Relationship Id="rId47" Type="http://schemas.openxmlformats.org/officeDocument/2006/relationships/hyperlink" Target="mailto:erahalicilik@superonline.com" TargetMode="External"/><Relationship Id="rId48" Type="http://schemas.openxmlformats.org/officeDocument/2006/relationships/hyperlink" Target="mailto:bayramlar@bayramlar.com" TargetMode="External"/><Relationship Id="rId49" Type="http://schemas.openxmlformats.org/officeDocument/2006/relationships/hyperlink" Target="mailto:uzer@uzaymak.com" TargetMode="External"/><Relationship Id="rId50" Type="http://schemas.openxmlformats.org/officeDocument/2006/relationships/hyperlink" Target="mailto:alteks@antnet.net.tr" TargetMode="External"/><Relationship Id="rId51" Type="http://schemas.openxmlformats.org/officeDocument/2006/relationships/hyperlink" Target="mailto:tekstil@okan.com.tr" TargetMode="External"/><Relationship Id="rId52" Type="http://schemas.openxmlformats.org/officeDocument/2006/relationships/hyperlink" Target="mailto:karboy@superonline.com" TargetMode="External"/><Relationship Id="rId53" Type="http://schemas.openxmlformats.org/officeDocument/2006/relationships/hyperlink" Target="mailto:yagartekstil@superonline.com" TargetMode="External"/><Relationship Id="rId54" Type="http://schemas.openxmlformats.org/officeDocument/2006/relationships/hyperlink" Target="mailto:Lenteks@Orion.Net.Tr" TargetMode="External"/><Relationship Id="rId55" Type="http://schemas.openxmlformats.org/officeDocument/2006/relationships/hyperlink" Target="mailto:olcumoner@hotmail.com" TargetMode="External"/><Relationship Id="rId56" Type="http://schemas.openxmlformats.org/officeDocument/2006/relationships/hyperlink" Target="mailto:saray@saraycarpet.com" TargetMode="External"/><Relationship Id="rId57" Type="http://schemas.openxmlformats.org/officeDocument/2006/relationships/hyperlink" Target="mailto:mogul@bistek.net.tr" TargetMode="External"/><Relationship Id="rId58" Type="http://schemas.openxmlformats.org/officeDocument/2006/relationships/hyperlink" Target="mailto:nesic@orion.net.tr" TargetMode="External"/><Relationship Id="rId59" Type="http://schemas.openxmlformats.org/officeDocument/2006/relationships/hyperlink" Target="mailto:sahi@turk.net" TargetMode="External"/><Relationship Id="rId60" Type="http://schemas.openxmlformats.org/officeDocument/2006/relationships/hyperlink" Target="mailto:orhantekstil@orhantekstil.com.tr" TargetMode="External"/><Relationship Id="rId61" Type="http://schemas.openxmlformats.org/officeDocument/2006/relationships/hyperlink" Target="mailto:sebateks@superonline.com" TargetMode="External"/><Relationship Id="rId62" Type="http://schemas.openxmlformats.org/officeDocument/2006/relationships/hyperlink" Target="mailto:poly@fornet.net.ttr" TargetMode="External"/><Relationship Id="rId63" Type="http://schemas.openxmlformats.org/officeDocument/2006/relationships/hyperlink" Target="mailto:ytuncay@akbank.com.tr" TargetMode="External"/><Relationship Id="rId64" Type="http://schemas.openxmlformats.org/officeDocument/2006/relationships/hyperlink" Target="mailto:info@pilsa.com.tr" TargetMode="External"/><Relationship Id="rId65" Type="http://schemas.openxmlformats.org/officeDocument/2006/relationships/hyperlink" Target="http://www.pilsa.com.tr/" TargetMode="External"/><Relationship Id="rId66" Type="http://schemas.openxmlformats.org/officeDocument/2006/relationships/hyperlink" Target="mailto:htumay@ihlas.net.tr" TargetMode="External"/><Relationship Id="rId67" Type="http://schemas.openxmlformats.org/officeDocument/2006/relationships/hyperlink" Target="mailto:fundex@superonline.com" TargetMode="External"/><Relationship Id="rId68" Type="http://schemas.openxmlformats.org/officeDocument/2006/relationships/hyperlink" Target="mailto:ergn@rocketmail.com" TargetMode="External"/><Relationship Id="rId69" Type="http://schemas.openxmlformats.org/officeDocument/2006/relationships/hyperlink" Target="mailto:BAHARO04@kobinet.org.tr" TargetMode="External"/><Relationship Id="rId70" Type="http://schemas.openxmlformats.org/officeDocument/2006/relationships/hyperlink" Target="mailto:kurgu@turk.net" TargetMode="External"/><Relationship Id="rId71" Type="http://schemas.openxmlformats.org/officeDocument/2006/relationships/hyperlink" Target="mailto:katartas@katartas.com.tr" TargetMode="External"/><Relationship Id="rId72" Type="http://schemas.openxmlformats.org/officeDocument/2006/relationships/hyperlink" Target="http://www.katartas.com.tr/" TargetMode="External"/><Relationship Id="rId73" Type="http://schemas.openxmlformats.org/officeDocument/2006/relationships/hyperlink" Target="mailto:italteks2@superonline.com" TargetMode="External"/><Relationship Id="rId74" Type="http://schemas.openxmlformats.org/officeDocument/2006/relationships/hyperlink" Target="mailto:mguneri@yatas.com.tr" TargetMode="External"/><Relationship Id="rId75" Type="http://schemas.openxmlformats.org/officeDocument/2006/relationships/hyperlink" Target="mailto:kaforeign@superonline.com" TargetMode="External"/><Relationship Id="rId76" Type="http://schemas.openxmlformats.org/officeDocument/2006/relationships/hyperlink" Target="mailto:ozerman@utt.com.tr" TargetMode="External"/><Relationship Id="rId77" Type="http://schemas.openxmlformats.org/officeDocument/2006/relationships/hyperlink" Target="mailto:caktas@veezy.com" TargetMode="External"/><Relationship Id="rId78" Type="http://schemas.openxmlformats.org/officeDocument/2006/relationships/hyperlink" Target="http://www.egedemirteks.com/" TargetMode="External"/><Relationship Id="rId79" Type="http://schemas.openxmlformats.org/officeDocument/2006/relationships/hyperlink" Target="mailto:orsat@superonline.com" TargetMode="External"/><Relationship Id="rId80" Type="http://schemas.openxmlformats.org/officeDocument/2006/relationships/hyperlink" Target="http://www.orsat.4mg.com/" TargetMode="External"/><Relationship Id="rId81" Type="http://schemas.openxmlformats.org/officeDocument/2006/relationships/hyperlink" Target="mailto:kavrem@kaynet.net.tr" TargetMode="External"/><Relationship Id="rId82" Type="http://schemas.openxmlformats.org/officeDocument/2006/relationships/hyperlink" Target="mailto:savural@isbank.net.tr" TargetMode="External"/><Relationship Id="rId83" Type="http://schemas.openxmlformats.org/officeDocument/2006/relationships/hyperlink" Target="mailto:maretextile@turk.net" TargetMode="External"/><Relationship Id="rId84" Type="http://schemas.openxmlformats.org/officeDocument/2006/relationships/hyperlink" Target="mailto:polsan@ibm.net" TargetMode="External"/><Relationship Id="rId85" Type="http://schemas.openxmlformats.org/officeDocument/2006/relationships/hyperlink" Target="mailto:sahin@mam.net.tr" TargetMode="External"/><Relationship Id="rId86" Type="http://schemas.openxmlformats.org/officeDocument/2006/relationships/hyperlink" Target="mailto:info@oysanotomotiv.com.tr" TargetMode="External"/><Relationship Id="rId87" Type="http://schemas.openxmlformats.org/officeDocument/2006/relationships/hyperlink" Target="http://www.oysanotomotiv.com.tr/" TargetMode="External"/><Relationship Id="rId88" Type="http://schemas.openxmlformats.org/officeDocument/2006/relationships/hyperlink" Target="mailto:uygulama@uygulama.com.tr" TargetMode="External"/><Relationship Id="rId89" Type="http://schemas.openxmlformats.org/officeDocument/2006/relationships/hyperlink" Target="mailto:sincanl&#305;@escortnet.com" TargetMode="External"/><Relationship Id="rId90" Type="http://schemas.openxmlformats.org/officeDocument/2006/relationships/hyperlink" Target="mailto:info@ultrasonik.com" TargetMode="External"/><Relationship Id="rId91" Type="http://schemas.openxmlformats.org/officeDocument/2006/relationships/hyperlink" Target="mailto:hatmen@ibm.net" TargetMode="External"/><Relationship Id="rId92" Type="http://schemas.openxmlformats.org/officeDocument/2006/relationships/hyperlink" Target="mailto:info@esitas.com" TargetMode="External"/><Relationship Id="rId93" Type="http://schemas.openxmlformats.org/officeDocument/2006/relationships/hyperlink" Target="mailto:seramik@seranit.com.tr" TargetMode="External"/><Relationship Id="rId94" Type="http://schemas.openxmlformats.org/officeDocument/2006/relationships/hyperlink" Target="mailto:info@ultrasonik.com" TargetMode="External"/><Relationship Id="rId95" Type="http://schemas.openxmlformats.org/officeDocument/2006/relationships/hyperlink" Target="mailto:albakalip@superonline.com" TargetMode="External"/><Relationship Id="rId96" Type="http://schemas.openxmlformats.org/officeDocument/2006/relationships/hyperlink" Target="mailto:akansu@akansupen.com.tr" TargetMode="External"/><Relationship Id="rId97" Type="http://schemas.openxmlformats.org/officeDocument/2006/relationships/hyperlink" Target="http://www.akansupen.com.tr/" TargetMode="External"/><Relationship Id="rId98" Type="http://schemas.openxmlformats.org/officeDocument/2006/relationships/hyperlink" Target="mailto:tbatalli@escortnet.com.tr" TargetMode="External"/><Relationship Id="rId99" Type="http://schemas.openxmlformats.org/officeDocument/2006/relationships/hyperlink" Target="mailto:setas@turnet.net.tr" TargetMode="External"/><Relationship Id="rId100" Type="http://schemas.openxmlformats.org/officeDocument/2006/relationships/hyperlink" Target="http://www.setas.com.tr/" TargetMode="External"/><Relationship Id="rId101" Type="http://schemas.openxmlformats.org/officeDocument/2006/relationships/hyperlink" Target="mailto:eva@eva.com.tr" TargetMode="External"/><Relationship Id="rId102" Type="http://schemas.openxmlformats.org/officeDocument/2006/relationships/hyperlink" Target="http://www.eva.com.tr/" TargetMode="External"/><Relationship Id="rId103" Type="http://schemas.openxmlformats.org/officeDocument/2006/relationships/hyperlink" Target="mailto:asyaexp@superonline.com" TargetMode="External"/><Relationship Id="rId104" Type="http://schemas.openxmlformats.org/officeDocument/2006/relationships/hyperlink" Target="mailto:info@esitas.com" TargetMode="External"/><Relationship Id="rId105" Type="http://schemas.openxmlformats.org/officeDocument/2006/relationships/hyperlink" Target="http://www.esitas.com/" TargetMode="External"/><Relationship Id="rId106" Type="http://schemas.openxmlformats.org/officeDocument/2006/relationships/hyperlink" Target="mailto:itcc@mailcity.com" TargetMode="External"/><Relationship Id="rId107" Type="http://schemas.openxmlformats.org/officeDocument/2006/relationships/hyperlink" Target="mailto:sales@libart.com" TargetMode="External"/><Relationship Id="rId108" Type="http://schemas.openxmlformats.org/officeDocument/2006/relationships/hyperlink" Target="http://www.libart.com/" TargetMode="External"/><Relationship Id="rId109" Type="http://schemas.openxmlformats.org/officeDocument/2006/relationships/hyperlink" Target="mailto:dogan@doganlar.com" TargetMode="External"/><Relationship Id="rId110" Type="http://schemas.openxmlformats.org/officeDocument/2006/relationships/hyperlink" Target="mailto:ugur@kaynet.net.tr" TargetMode="External"/><Relationship Id="rId111" Type="http://schemas.openxmlformats.org/officeDocument/2006/relationships/hyperlink" Target="http://www.kspipekyolu.com/" TargetMode="External"/><Relationship Id="rId112" Type="http://schemas.openxmlformats.org/officeDocument/2006/relationships/hyperlink" Target="mailto:conti@superonline.com" TargetMode="External"/><Relationship Id="rId113" Type="http://schemas.openxmlformats.org/officeDocument/2006/relationships/hyperlink" Target="mailto:albakal&#305;p@superonline.com" TargetMode="External"/><Relationship Id="rId114" Type="http://schemas.openxmlformats.org/officeDocument/2006/relationships/hyperlink" Target="mailto:cesa.as@cesa.com.tr" TargetMode="External"/><Relationship Id="rId115" Type="http://schemas.openxmlformats.org/officeDocument/2006/relationships/hyperlink" Target="http://www.cesa.com.tr/" TargetMode="External"/><Relationship Id="rId116" Type="http://schemas.openxmlformats.org/officeDocument/2006/relationships/hyperlink" Target="mailto:yagmurteknik@superonline.com" TargetMode="External"/><Relationship Id="rId117" Type="http://schemas.openxmlformats.org/officeDocument/2006/relationships/hyperlink" Target="mailto:toprakdokum@toprak.com.tr" TargetMode="External"/><Relationship Id="rId118" Type="http://schemas.openxmlformats.org/officeDocument/2006/relationships/hyperlink" Target="mailto:oyman@oyman.com.tr" TargetMode="External"/><Relationship Id="rId119" Type="http://schemas.openxmlformats.org/officeDocument/2006/relationships/hyperlink" Target="mailto:cesa.as@cesa.com.tr" TargetMode="External"/><Relationship Id="rId120" Type="http://schemas.openxmlformats.org/officeDocument/2006/relationships/hyperlink" Target="mailto:locks@kalekilit.com.tr" TargetMode="External"/><Relationship Id="rId121" Type="http://schemas.openxmlformats.org/officeDocument/2006/relationships/hyperlink" Target="mailto:las-zirh@turk.net.com.tr" TargetMode="External"/><Relationship Id="rId122" Type="http://schemas.openxmlformats.org/officeDocument/2006/relationships/hyperlink" Target="mailto:2mkab@turk.net" TargetMode="External"/><Relationship Id="rId123" Type="http://schemas.openxmlformats.org/officeDocument/2006/relationships/hyperlink" Target="mailto:evyap@escortnet.com" TargetMode="External"/><Relationship Id="rId124" Type="http://schemas.openxmlformats.org/officeDocument/2006/relationships/hyperlink" Target="mailto:smartex@superonline.com" TargetMode="External"/><Relationship Id="rId125" Type="http://schemas.openxmlformats.org/officeDocument/2006/relationships/hyperlink" Target="mailto:ustun@list2000.com.tr" TargetMode="External"/><Relationship Id="rId126" Type="http://schemas.openxmlformats.org/officeDocument/2006/relationships/hyperlink" Target="mailto:Sat&#305;s.Dep@raksev.com.tr" TargetMode="External"/><Relationship Id="rId127" Type="http://schemas.openxmlformats.org/officeDocument/2006/relationships/hyperlink" Target="mailto:yuzka@yuzka.com.tr" TargetMode="External"/><Relationship Id="rId128" Type="http://schemas.openxmlformats.org/officeDocument/2006/relationships/hyperlink" Target="mailto:tugra%1F%1F%1F%1F-cini@ibm.net" TargetMode="External"/><Relationship Id="rId129" Type="http://schemas.openxmlformats.org/officeDocument/2006/relationships/hyperlink" Target="mailto:cinlerozgur@superonline.com" TargetMode="External"/><Relationship Id="rId130" Type="http://schemas.openxmlformats.org/officeDocument/2006/relationships/hyperlink" Target="mailto:info@koysan.com" TargetMode="External"/><Relationship Id="rId131" Type="http://schemas.openxmlformats.org/officeDocument/2006/relationships/hyperlink" Target="mailto:Export@pekex.com.tr" TargetMode="External"/><Relationship Id="rId132" Type="http://schemas.openxmlformats.org/officeDocument/2006/relationships/hyperlink" Target="mailto:cakirlar@garanti.net.tr" TargetMode="External"/><Relationship Id="rId133" Type="http://schemas.openxmlformats.org/officeDocument/2006/relationships/hyperlink" Target="mailto:info@yesilova.com.tr" TargetMode="External"/><Relationship Id="rId134" Type="http://schemas.openxmlformats.org/officeDocument/2006/relationships/hyperlink" Target="mailto:yetiskin@superonline.com" TargetMode="External"/><Relationship Id="rId135" Type="http://schemas.openxmlformats.org/officeDocument/2006/relationships/hyperlink" Target="mailto:eleks@eleks.com.tr" TargetMode="External"/><Relationship Id="rId136" Type="http://schemas.openxmlformats.org/officeDocument/2006/relationships/hyperlink" Target="http://www.eleks.com.tr/" TargetMode="External"/><Relationship Id="rId137" Type="http://schemas.openxmlformats.org/officeDocument/2006/relationships/hyperlink" Target="mailto:atessonmez.kimya@superonline.com" TargetMode="External"/><Relationship Id="rId138" Type="http://schemas.openxmlformats.org/officeDocument/2006/relationships/hyperlink" Target="mailto:paksan@paksanmadeni.com.tr" TargetMode="External"/><Relationship Id="rId139" Type="http://schemas.openxmlformats.org/officeDocument/2006/relationships/hyperlink" Target="mailto:korkmazltd@turk.net" TargetMode="External"/><Relationship Id="rId140" Type="http://schemas.openxmlformats.org/officeDocument/2006/relationships/hyperlink" Target="mailto:ams@ams.com.tr" TargetMode="External"/><Relationship Id="rId141" Type="http://schemas.openxmlformats.org/officeDocument/2006/relationships/hyperlink" Target="mailto:keysan@superonline.com" TargetMode="External"/><Relationship Id="rId142" Type="http://schemas.openxmlformats.org/officeDocument/2006/relationships/hyperlink" Target="mailto:ergn@rocketmail.com" TargetMode="External"/><Relationship Id="rId143" Type="http://schemas.openxmlformats.org/officeDocument/2006/relationships/hyperlink" Target="http://www.potas-poll.com/" TargetMode="External"/><Relationship Id="rId144" Type="http://schemas.openxmlformats.org/officeDocument/2006/relationships/hyperlink" Target="mailto:eleks@eleks.com.tr" TargetMode="External"/><Relationship Id="rId145" Type="http://schemas.openxmlformats.org/officeDocument/2006/relationships/hyperlink" Target="http://www.eleks.com.tr/" TargetMode="External"/><Relationship Id="rId146" Type="http://schemas.openxmlformats.org/officeDocument/2006/relationships/hyperlink" Target="mailto:tetik@tetik.com" TargetMode="External"/><Relationship Id="rId147" Type="http://schemas.openxmlformats.org/officeDocument/2006/relationships/hyperlink" Target="mailto:kromas@kromas.com.tr" TargetMode="External"/><Relationship Id="rId148" Type="http://schemas.openxmlformats.org/officeDocument/2006/relationships/hyperlink" Target="http://www.klass.com.tr/" TargetMode="External"/><Relationship Id="rId149" Type="http://schemas.openxmlformats.org/officeDocument/2006/relationships/hyperlink" Target="mailto:info@atay.com.tr" TargetMode="External"/><Relationship Id="rId150" Type="http://schemas.openxmlformats.org/officeDocument/2006/relationships/hyperlink" Target="mailto:petlas@petlas.com" TargetMode="External"/><Relationship Id="rId151" Type="http://schemas.openxmlformats.org/officeDocument/2006/relationships/hyperlink" Target="mailto:hattath@superonline.com" TargetMode="External"/><Relationship Id="rId152" Type="http://schemas.openxmlformats.org/officeDocument/2006/relationships/hyperlink" Target="mailto:nihal.dincer@egeplast.com.tr" TargetMode="External"/><Relationship Id="rId153" Type="http://schemas.openxmlformats.org/officeDocument/2006/relationships/hyperlink" Target="mailto:floteks@superonline.com" TargetMode="External"/><Relationship Id="rId154" Type="http://schemas.openxmlformats.org/officeDocument/2006/relationships/hyperlink" Target="http://www.floteks.com/" TargetMode="External"/><Relationship Id="rId155" Type="http://schemas.openxmlformats.org/officeDocument/2006/relationships/hyperlink" Target="mailto:minasfurniture@hotmail.com" TargetMode="External"/><Relationship Id="rId156" Type="http://schemas.openxmlformats.org/officeDocument/2006/relationships/hyperlink" Target="mailto:erka@erka.com.tr" TargetMode="External"/><Relationship Id="rId157" Type="http://schemas.openxmlformats.org/officeDocument/2006/relationships/hyperlink" Target="mailto:akilic@ada.net.tr" TargetMode="External"/><Relationship Id="rId158" Type="http://schemas.openxmlformats.org/officeDocument/2006/relationships/hyperlink" Target="mailto:istpazarlama@yahoo.com" TargetMode="External"/><Relationship Id="rId159" Type="http://schemas.openxmlformats.org/officeDocument/2006/relationships/hyperlink" Target="mailto:erka@erka.com.tr" TargetMode="External"/><Relationship Id="rId160" Type="http://schemas.openxmlformats.org/officeDocument/2006/relationships/hyperlink" Target="mailto:akicilik@ada.net.tr" TargetMode="External"/><Relationship Id="rId161" Type="http://schemas.openxmlformats.org/officeDocument/2006/relationships/hyperlink" Target="http://www.mopisan.com.tr/" TargetMode="External"/><Relationship Id="rId162" Type="http://schemas.openxmlformats.org/officeDocument/2006/relationships/hyperlink" Target="mailto:baybir@hotmail.com" TargetMode="External"/><Relationship Id="rId163" Type="http://schemas.openxmlformats.org/officeDocument/2006/relationships/hyperlink" Target="mailto:birlik-f@tr-net.net.tr" TargetMode="External"/><Relationship Id="rId164" Type="http://schemas.openxmlformats.org/officeDocument/2006/relationships/hyperlink" Target="http://www.yunel-birlik.com.tr/" TargetMode="External"/><Relationship Id="rId165" Type="http://schemas.openxmlformats.org/officeDocument/2006/relationships/hyperlink" Target="mailto:ritas@ritas.com.tr" TargetMode="External"/><Relationship Id="rId166" Type="http://schemas.openxmlformats.org/officeDocument/2006/relationships/hyperlink" Target="http://www.ritas.com.tr/" TargetMode="External"/><Relationship Id="rId167" Type="http://schemas.openxmlformats.org/officeDocument/2006/relationships/hyperlink" Target="mailto:orsat@superonline.com" TargetMode="External"/><Relationship Id="rId168" Type="http://schemas.openxmlformats.org/officeDocument/2006/relationships/hyperlink" Target="http://www.orsat.4mg.com/" TargetMode="External"/><Relationship Id="rId169" Type="http://schemas.openxmlformats.org/officeDocument/2006/relationships/hyperlink" Target="mailto:S.M.S@garanti.net.tr" TargetMode="External"/><Relationship Id="rId170" Type="http://schemas.openxmlformats.org/officeDocument/2006/relationships/hyperlink" Target="mailto:nejat@zirplast.com.tr" TargetMode="External"/><Relationship Id="rId171" Type="http://schemas.openxmlformats.org/officeDocument/2006/relationships/hyperlink" Target="mailto:esbirdis@escornet.com" TargetMode="External"/><Relationship Id="rId172" Type="http://schemas.openxmlformats.org/officeDocument/2006/relationships/hyperlink" Target="mailto:ikra@ikrametal.com" TargetMode="External"/><Relationship Id="rId173" Type="http://schemas.openxmlformats.org/officeDocument/2006/relationships/hyperlink" Target="mailto:s.cicekci@ikrametal.com" TargetMode="External"/><Relationship Id="rId174" Type="http://schemas.openxmlformats.org/officeDocument/2006/relationships/hyperlink" Target="http://www.ikrametal.com/" TargetMode="External"/><Relationship Id="rId175" Type="http://schemas.openxmlformats.org/officeDocument/2006/relationships/hyperlink" Target="mailto:cesan@cesan.com" TargetMode="External"/><Relationship Id="rId176" Type="http://schemas.openxmlformats.org/officeDocument/2006/relationships/hyperlink" Target="http://www.cesan.com/" TargetMode="External"/><Relationship Id="rId177" Type="http://schemas.openxmlformats.org/officeDocument/2006/relationships/hyperlink" Target="mailto:alascam@superonline.com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mailto:betdis@superonline.com" TargetMode="External"/><Relationship Id="rId180" Type="http://schemas.openxmlformats.org/officeDocument/2006/relationships/hyperlink" Target="mailto:kaystar@superonline.com" TargetMode="External"/><Relationship Id="rId181" Type="http://schemas.openxmlformats.org/officeDocument/2006/relationships/hyperlink" Target="mailto:yetiskin@superonline.com" TargetMode="External"/><Relationship Id="rId182" Type="http://schemas.openxmlformats.org/officeDocument/2006/relationships/hyperlink" Target="mailto:kocakmarble@kocak.com" TargetMode="External"/><Relationship Id="rId183" Type="http://schemas.openxmlformats.org/officeDocument/2006/relationships/hyperlink" Target="http://www.kocak.com/" TargetMode="External"/><Relationship Id="rId184" Type="http://schemas.openxmlformats.org/officeDocument/2006/relationships/footer" Target="footer1.xml"/><Relationship Id="rId185" Type="http://schemas.openxmlformats.org/officeDocument/2006/relationships/comments" Target="comments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3:09:00Z</dcterms:created>
  <dc:creator>sasas</dc:creator>
  <dc:description/>
  <dc:language>en-US</dc:language>
  <cp:lastModifiedBy>demir</cp:lastModifiedBy>
  <cp:lastPrinted>1998-03-04T09:32:00Z</cp:lastPrinted>
  <dcterms:modified xsi:type="dcterms:W3CDTF">2000-01-04T04:07:00Z</dcterms:modified>
  <cp:revision>93</cp:revision>
  <dc:subject/>
  <dc:title>FOOD</dc:title>
</cp:coreProperties>
</file>