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INDUSTRIAL PRODUCTS  97/1     </w:t>
      </w:r>
    </w:p>
    <w:tbl>
      <w:tblPr>
        <w:tblW w:w="8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4068"/>
      </w:tblGrid>
      <w:tr>
        <w:trPr/>
        <w:tc>
          <w:tcPr>
            <w:tcW w:w="4068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*Kayhan Ertuğrul                                                                   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Organize Sanayi Bölgesi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5040 Burdur TURKEY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 xml:space="preserve">Fax:248-2529710                                                                      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Rotary bread ovens,rolling                                                        </w:t>
            </w:r>
          </w:p>
          <w:p>
            <w:pPr>
              <w:pStyle w:val="Normal"/>
              <w:jc w:val="both"/>
              <w:rPr>
                <w:b/>
                <w:b/>
                <w:sz w:val="24"/>
                <w:u w:val="single"/>
                <w:lang w:val="en-US" w:eastAsia="en-US"/>
              </w:rPr>
            </w:pPr>
            <w:r>
              <w:rPr>
                <w:lang w:val="en-US" w:eastAsia="en-US"/>
              </w:rPr>
              <w:t>machines, dough cutting+weighing</w:t>
            </w:r>
          </w:p>
          <w:p>
            <w:pPr>
              <w:pStyle w:val="Normal"/>
              <w:jc w:val="both"/>
              <w:rPr>
                <w:b/>
                <w:b/>
                <w:sz w:val="24"/>
                <w:u w:val="single"/>
                <w:lang w:val="en-US" w:eastAsia="en-US"/>
              </w:rPr>
            </w:pPr>
            <w:r>
              <w:rPr>
                <w:lang w:val="en-US" w:eastAsia="en-US"/>
              </w:rPr>
              <w:t>machine, kneeding Machine, agro machinery.</w:t>
            </w:r>
          </w:p>
          <w:p>
            <w:pPr>
              <w:pStyle w:val="Normal"/>
              <w:jc w:val="both"/>
              <w:rPr>
                <w:b/>
                <w:b/>
                <w:sz w:val="24"/>
                <w:u w:val="single"/>
                <w:lang w:val="en-US" w:eastAsia="en-US"/>
              </w:rPr>
            </w:pPr>
            <w:r>
              <w:rPr>
                <w:b/>
                <w:sz w:val="24"/>
                <w:u w:val="single"/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*Evyap International                                                                 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yazağa Cendere Yolu.10/A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80670 Levent İstanbul TURKEY                                             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Fax:212-2762529-2761332                                                       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u w:val="single"/>
                <w:lang w:val="en-US" w:eastAsia="en-US"/>
              </w:rPr>
            </w:pPr>
            <w:r>
              <w:rPr>
                <w:lang w:val="en-US" w:eastAsia="en-US"/>
              </w:rPr>
              <w:t>Soaps</w:t>
            </w:r>
          </w:p>
          <w:p>
            <w:pPr>
              <w:pStyle w:val="Normal"/>
              <w:jc w:val="both"/>
              <w:rPr>
                <w:b/>
                <w:b/>
                <w:sz w:val="24"/>
                <w:u w:val="single"/>
                <w:lang w:val="en-US" w:eastAsia="en-US"/>
              </w:rPr>
            </w:pPr>
            <w:r>
              <w:rPr>
                <w:b/>
                <w:sz w:val="24"/>
                <w:u w:val="single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 xml:space="preserve">*Profilo-Telra                                                                            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Cemal Şahin sok.No:26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Mecidiyeköy İstanbul TURKEY                                               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212-2112110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                                                                                              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Colored TV’s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 xml:space="preserve">*Ata Mühendislik Ltd.                                                                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nize Mah.Kasımefendi Cad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Karlıova İşhanı No:14/13                                                            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İnegöl Bursa TURKEY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Fax:224-7112247</w:t>
            </w:r>
          </w:p>
          <w:p>
            <w:pPr>
              <w:pStyle w:val="Normal"/>
              <w:jc w:val="both"/>
              <w:rPr>
                <w:b/>
                <w:b/>
                <w:sz w:val="24"/>
                <w:u w:val="single"/>
                <w:lang w:val="en-US" w:eastAsia="en-US"/>
              </w:rPr>
            </w:pPr>
            <w:r>
              <w:rPr>
                <w:b/>
                <w:sz w:val="24"/>
                <w:u w:val="single"/>
                <w:lang w:val="en-US" w:eastAsia="en-US"/>
              </w:rPr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Household furniture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  <w:lang w:val="en-US" w:eastAsia="en-US"/>
              </w:rPr>
              <w:t>*</w:t>
            </w:r>
            <w:r>
              <w:rPr>
                <w:lang w:val="en-US" w:eastAsia="en-US"/>
              </w:rPr>
              <w:t xml:space="preserve">Sadom Ind.Spareparts Man.Ltd.                                               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Ankara Asfaltı Üzeri.                                                                  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81720 İçmeler Tuzla İstanbul                                                      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TURKEY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Fax:216-3955645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                                                               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Auto spare parts,tractor spare parts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*Supar Tic.A.Ş.                                                                          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Organize San.Bölgesi 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 xml:space="preserve">PK 173 Konya TURKEY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Fax:332-2487521                                                                         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Valves automotive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Tekatbaşı A.Ş.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Fax:212-5760073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Galvanized steel sheet coils rolled stell sheets in coils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u w:val="single"/>
                <w:lang w:val="en-US" w:eastAsia="en-US"/>
              </w:rPr>
            </w:pPr>
            <w:r>
              <w:rPr>
                <w:b/>
                <w:sz w:val="24"/>
                <w:u w:val="single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 xml:space="preserve">*Eva Ev Aletleri                                                            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nkara Asfaltı No:190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Bornava İzmir TURKEY                                              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232-3882213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Small washing machines, 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oven,LPG hester,electric heater.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*Isı Şah San. Ve Tic.A.Ş. 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 xml:space="preserve">Demirtaş organize sanayi sitesi.                                     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Müge sok.No:11                                                              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ursa/TURKEY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Fax:224-2611748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Electric heaters,resistances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 xml:space="preserve">for electrical appliances 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Eleks Dış Tic.A.Ş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 xml:space="preserve">İskele meydanı damga sok.                                              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No:9/1 Kadıköy İstanbul                                                   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81300 TURKEY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 xml:space="preserve">Fax:216-3495877-3381411                                              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                                                                                     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</w:t>
            </w:r>
            <w:r>
              <w:rPr>
                <w:lang w:val="en-US" w:eastAsia="en-US"/>
              </w:rPr>
              <w:t>Bath tubs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*RAKS 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Cumhuriyet  Bulvarı No. 69 / 4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lang w:val="en-US" w:eastAsia="en-US"/>
              </w:rPr>
              <w:t xml:space="preserve">35210 IZMIR / TURKEY                                                   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fax : ( 232 ) 484 25 12                                                         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              </w:t>
            </w:r>
            <w:r>
              <w:rPr>
                <w:lang w:val="en-US" w:eastAsia="en-US"/>
              </w:rPr>
              <w:t>483 12 92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u w:val="single"/>
                <w:lang w:val="en-US" w:eastAsia="en-US"/>
              </w:rPr>
            </w:pPr>
            <w:r>
              <w:rPr>
                <w:lang w:val="en-US" w:eastAsia="en-US"/>
              </w:rPr>
              <w:t xml:space="preserve">audio / Video cassettes, CD, Household articles                 </w:t>
            </w:r>
          </w:p>
          <w:p>
            <w:pPr>
              <w:pStyle w:val="Normal"/>
              <w:jc w:val="both"/>
              <w:rPr>
                <w:b/>
                <w:b/>
                <w:sz w:val="24"/>
                <w:u w:val="single"/>
                <w:lang w:val="en-US" w:eastAsia="en-US"/>
              </w:rPr>
            </w:pPr>
            <w:r>
              <w:rPr>
                <w:b/>
                <w:sz w:val="24"/>
                <w:u w:val="single"/>
                <w:lang w:val="en-US" w:eastAsia="en-US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Abdülkadir Özcan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Kazım Karabekir cad.Ayma İşhanı.</w:t>
            </w:r>
          </w:p>
          <w:p>
            <w:pPr>
              <w:pStyle w:val="Normal"/>
              <w:jc w:val="both"/>
              <w:rPr/>
            </w:pPr>
            <w:r>
              <w:rPr>
                <w:lang w:val="en-US" w:eastAsia="en-US"/>
              </w:rPr>
              <w:t>No:122 Ankara TURKEY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Fax:312-3667162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Tires,innertubes,wheels for cars,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tubeless rims for trucks+buses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*Akdeniz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Sanayi Sitesi.C-14 Blok:24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Mersin TURKEY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Fax:324-2385790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Wire-nails</w:t>
            </w:r>
          </w:p>
          <w:p>
            <w:pPr>
              <w:pStyle w:val="Normal"/>
              <w:jc w:val="both"/>
              <w:rPr>
                <w:b/>
                <w:b/>
                <w:sz w:val="24"/>
                <w:u w:val="single"/>
                <w:lang w:val="en-US" w:eastAsia="en-US"/>
              </w:rPr>
            </w:pPr>
            <w:r>
              <w:rPr>
                <w:b/>
                <w:sz w:val="24"/>
                <w:u w:val="single"/>
                <w:lang w:val="en-US" w:eastAsia="en-US"/>
              </w:rPr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*Oto Işık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Lamartin cad.No:9/A Taksim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İstanbul TURKEY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Fax:212-2553292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Auto spare parts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*Kadıoğlu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Mithatpaşa Cad.No:388/1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Asansör- İzmir TURKEY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Fax:232-4259126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Portland cement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Yücesan A.Ş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Demirciler Sitesi.8.cadde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No:25 Zeytinburnu İstanbul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TURKEY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Fax:212-5823322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Tractor spare parts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*Gazlı Amortisör San. ve Tic.A.Ş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Yenimahalle Paşaçayırı Mevkii.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542.sok No:19 Küçükköy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İstanbul TURKEY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Fax:212-5380174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Gas springs+block lifts for Ind.+office equipment producers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Leitz Manu San. Ve Tic. A.Ş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Eski Büyükdere Cad.Ayazağa </w:t>
            </w:r>
          </w:p>
          <w:p>
            <w:pPr>
              <w:pStyle w:val="Normal"/>
              <w:jc w:val="both"/>
              <w:rPr>
                <w:b/>
                <w:b/>
                <w:sz w:val="24"/>
                <w:u w:val="single"/>
                <w:lang w:val="en-US" w:eastAsia="en-US"/>
              </w:rPr>
            </w:pPr>
            <w:r>
              <w:rPr>
                <w:lang w:val="en-US" w:eastAsia="en-US"/>
              </w:rPr>
              <w:t>Ticaret Merkezi.B blok kat:2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Maslak 80670 İstanbul TURKEY</w:t>
            </w:r>
          </w:p>
          <w:p>
            <w:pPr>
              <w:pStyle w:val="Normal"/>
              <w:jc w:val="both"/>
              <w:rPr/>
            </w:pPr>
            <w:r>
              <w:rPr>
                <w:lang w:val="en-US" w:eastAsia="en-US"/>
              </w:rPr>
              <w:t>Fax:212-2861645-2862628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Stationery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Kürkçüoğlu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enehatun Cad. 116 / 5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G.O.P  / ANKARA / TURKEY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 : (312) 437 54 64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ousehold articles. kitchenware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                                                              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Papiru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Kısıklı,Tramvay Cad. No 110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1190 Altunizade/İSTANBUL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TURKEY.                                                           fax: ( 216) 325 06 55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fast food bags, multilayer paper bags, laminated and aliminium foil bags, transparent bags, vacuum cleaner dust bags etc.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*Komsan T.A.Ş</w:t>
            </w:r>
          </w:p>
          <w:p>
            <w:pPr>
              <w:pStyle w:val="Normal"/>
              <w:jc w:val="both"/>
              <w:rPr/>
            </w:pPr>
            <w:r>
              <w:rPr>
                <w:lang w:val="en-US" w:eastAsia="en-US"/>
              </w:rPr>
              <w:t>İkitelli Cad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34670 Halkalı/ İSTANBUL / TURKEY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fax : ( 212 ) 548 23 49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u w:val="single"/>
                <w:lang w:val="en-US" w:eastAsia="en-US"/>
              </w:rPr>
            </w:pPr>
            <w:r>
              <w:rPr>
                <w:lang w:val="en-US" w:eastAsia="en-US"/>
              </w:rPr>
              <w:t>Compressors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  <w:lang w:val="en-US" w:eastAsia="en-US"/>
        </w:rPr>
      </w:pPr>
      <w:r>
        <w:rPr>
          <w:b/>
          <w:sz w:val="24"/>
          <w:u w:val="single"/>
          <w:lang w:val="en-US" w:eastAsia="en-US"/>
        </w:rPr>
        <w:t>INDUSTRIAL PRODUCTS 97/2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tbl>
      <w:tblPr>
        <w:tblW w:w="8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9"/>
        <w:gridCol w:w="4059"/>
        <w:gridCol w:w="52"/>
      </w:tblGrid>
      <w:tr>
        <w:trPr/>
        <w:tc>
          <w:tcPr>
            <w:tcW w:w="4068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</w:t>
            </w:r>
            <w:r>
              <w:rPr>
                <w:lang w:val="en-US" w:eastAsia="en-US"/>
              </w:rPr>
              <w:t xml:space="preserve">*Meroto Ltd.Co.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Balmumcu, Barboros Bulvarı                                          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No:127 Beşiktaş İstanbul Turkey                                    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Fax: 212-211 35 59                                                          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Ceramic, Granit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*Alpaslan Pazarlama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Fenerli Ahmet Bey Sk.                                                     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No:6/C Feneryolu İstanbul Turkey                                                                             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216-418 02 36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arble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 xml:space="preserve">*Erol Ofset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Köyaltı Mevkii 34350                                                       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Yenibosna İstanbul Turkey                                               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Fax:212-552 01 02                                                            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Boxes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*Zer Elektronik Ltd.Şti.                                                  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Güniz Sk. No:17 06700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Ankara Turkey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Fax:312-467 87 50                                                            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lectronic equipment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*Aksan Kardan Milleri 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 xml:space="preserve">Türkmenistan Cad. No:11                                                 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Organize Sanayi Bölgesi                                                   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Sincan Ankara Turkey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Fax:312-267 02 14                                                             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                                                                                    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gr.Pto Shafts and Cluthe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*Sistem Teknik Ltd. Şti.                                                   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DES Sanayi Sitesi.102.Sk.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B.06 Blok No:6/8 Dudullu                                                  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 xml:space="preserve">İstanbul Turkey                                                                  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Fax:216-420 23 22                                                             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Process control systems                                                    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or industrial furnace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68" w:type="dxa"/>
            <w:gridSpan w:val="2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Metebroz A.Ş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Kopça Sk.No:50 Siteler Ankara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urkey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Fax:312-348 89 59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urniture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Yıldırım Makina San.ve Tic.Ltd.Şti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etal İşl.San.Sitesi.1.Cadde No:113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Kısıkköy Menderes İzmir Turkey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232-257 55 61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eather processing machinerie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Mes Mühendislik A.Ş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ulvar Cad.Küçükosman Sk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Ziya Aşoğlu İşhanı.K:4 No:44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Adapazarı Turkey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264-273 98 24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nimal food and flour machinery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Termikel A.Ş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İstanbul Yolu.17.km 06000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nkara Turkey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312-244 60 14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Ovens,Heaters,Washing machinery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Ontrol A.Ş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ayriye Cad.No:16 80060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Galatasaray İstanbul Turkey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212-243 02 58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Automatic control devices for heating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Man A.Ş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senboğa Havalimanı Yolu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6105 Ankara Turkey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312-398 03 40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rucks, Buses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077" w:type="dxa"/>
            <w:gridSpan w:val="2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Nigem Dış Ticaret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GMK Bulvarı No:65/1 Maltepe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nkara Turkey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Fax:312-229 86 38                                                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Marble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Alkan Makina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Köyaltı Mevkii Yalçın Koreş Cad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nibosna İstanbul Turkey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212-653 58 00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xtile machinery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İnoksan A.Ş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Organize Sanayi Bölgesi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şil Cad.No:32 16159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ursa Turkey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224-243 44 09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Industrial kitchen manufacturer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*Cihan Ltd.Şti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urgut Özal Cad.Pazartekke Sk.No:31/1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4270 İstanbul Türkiye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212-531 30 27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ruck spare part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Ot-Sa Ltd.Şti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Kavakpınar Koruma San.Sitesi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o:46 Pendik İstanbul Turkey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.216-396 44 20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uto spare part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Ekmak Steel Ind. And Manufacturing Inc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.O.B. 240 31200 Sarıseki İskendurun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atay Turkey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326-656 22 27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teel construction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Durmazlar A.Ş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ni Yalova Yolu 4.km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ursa Turkey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224-254 65 02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etal processing machinery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Silsan A.Ş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ersin Yolu Üzeri 10.km P.K.127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dana Turkey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Fax:322-441 00 86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Casted cylinder liners                                                                    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                                                          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Güçbirliği Holding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362.Sk.Yemişci İşhanı K.7 D.27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Çankaya İzmir Turkey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Fax: 232-446 18 86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uilding material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Beka-mak A.Ş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İzmir Yolu 25.km Marmarabirlik Yanı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6370 Başköy Bursa Turkey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224-487 74 34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etal cutting machinery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Er Madencilik Ltd.Şti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aimbeyli Cad.No:157 Kozan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dana Turkey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322-515 74 63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Iron Oxide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*Korkmaz Koll.Şti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ebeci Cad.No:179 Küçükköy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İstanbul Turkey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.212-537 92 46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tainless steel cookware,Electrical appliance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Beşel Bijon A.Ş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bide-I Hürriyet Cad.Polat Celilağa İşhanı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No:9 K.10 D.40 Mecidiyeköy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İstanbul Turkey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212-274 68 29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Spare parts for heavy vehicle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Jantsa A.Ş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evlet Yolu Üzeri No:1 Atça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ydın Turkey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256-356 34 83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uto spare part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Ales Dış Tic.Ltd.Şti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Uğur Mumcu’nun Sokağı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o:54/4 Gaziosmanpaşa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nkara Turkey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312-446 43 09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Ceramic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Özgür Ziraat Ltd.Şti.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Ferhatpaşa Mh.11.Sk.No:57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İstanbul Turkey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216-415 51 46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ractor spare part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Taşkın Plastik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Yalnız Selvi Cad.No:11 Kartal Yakacık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İstanbul Turkey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216-377 42 02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lastic cloth hanger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Pan Oto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Ayazağa Köy Yolu No:1 Maslak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İstanbul Turkey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212-276 15 16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Automotive and Industrial Cooling Radiator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İstanbul Pazarlama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üdavendigar Cad.Ortaklar İş Hanı.No:20 K:3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irkeci İstanbul Turkey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212-527 33 01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uto parts and accessorie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Mapar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826 sk. No.56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.San Sitesi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İzmir/Turkey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232-433 95 99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Auto spare part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 Başak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eridiye Cad. No 128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0080 Taksim / İstanbul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urkey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Tractor spare parts               </w:t>
            </w:r>
          </w:p>
        </w:tc>
        <w:tc>
          <w:tcPr>
            <w:tcW w:w="4111" w:type="dxa"/>
            <w:gridSpan w:val="2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İnci Plastik ve Jüt San.A.Ş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ercan,İsmetiye Cad.İnci Han.No:12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4450 İstanbul Turkey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212-511 94 99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P Big Bag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Bureks Ltd.Şti.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Perpa Ticaret Merkezi K:5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o:553 Gri Avlu 80270 Okmeydanı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İstanbul Turkey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212-210 01 86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uto spare part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Yüksel Ambalaj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08 Sk.No.3 35060 İzmir Turkey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232-479 55 01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lastic-film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Mas Büro Malzemeleri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avaşça Şahin Sk.Kristal Han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No:203 Tahtakale 34460 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İstanbul Turkey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212-550 39 55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tationary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Form Dış Ticaret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Organize Sanayi Bölgesi.Aslım Sk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o:9 Selçuklu Konya Turkey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332-248 28 28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pare parts for truck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Özkaynaklar Ltd.Şti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ni Körfez Mah.Mezbaha Cad.No:90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1040 İzmit Kocaeli Turkey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Fax:262-335 19 54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recured tread liners,Camelback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Elif Plastik A.Ş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ağlar İçi Cad.No:123 Firuzköy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vcılar İstanbul Turkey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212-591 28 37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ag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İçdaş A.Ş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Güneşli Bağcılar 34540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İstanbul Turkey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212-550 41 04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tell billets, Steel bar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*İmpa Kimyevi Maddeler Ticareti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erpa İş Merkezi K:13 No.2505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Okmeydanı İstanbul Turkey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212-220 26 64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left="-4068" w:firstLine="4068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Chemical subsenties </w:t>
            </w:r>
          </w:p>
          <w:p>
            <w:pPr>
              <w:pStyle w:val="Normal"/>
              <w:ind w:left="-4068" w:firstLine="4068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left="-4068" w:firstLine="4068"/>
              <w:rPr>
                <w:lang w:val="en-US" w:eastAsia="en-US"/>
              </w:rPr>
            </w:pPr>
            <w:r>
              <w:rPr>
                <w:lang w:val="en-US" w:eastAsia="en-US"/>
              </w:rPr>
              <w:t>*Komili Soap Ind.Co.</w:t>
            </w:r>
          </w:p>
          <w:p>
            <w:pPr>
              <w:pStyle w:val="Normal"/>
              <w:ind w:left="-4068" w:firstLine="4068"/>
              <w:rPr>
                <w:lang w:val="en-US" w:eastAsia="en-US"/>
              </w:rPr>
            </w:pPr>
            <w:r>
              <w:rPr>
                <w:lang w:val="en-US" w:eastAsia="en-US"/>
              </w:rPr>
              <w:t>Setüstü,Haktan İş Merkezi No:45 Kabataş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0040 İstanbul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212-251 88 27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oap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AGM Ltd.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Sakarya Cad.42/10 Kızılay Ankara Turkey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312-430 06 84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Giftware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Sarsılmaz A.Ş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Uzunçarşı Cad.No.50 Mercan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İstanbul Turkey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212-513 13 25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unting Shotgun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Petlas A.Ş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arboros Bulvarı.Değirmen Sk. No:19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eşiktaş İstanbul Turkey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212-261 88 48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yre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Pimaş Inc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estekar Şevkibey Sk.No:32 K:2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eşiktaş İstanbul Turkey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212-275 10 95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lumunium frame window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Supar A.Ş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Organize Sanayi Bölgesi.P.K.173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Konya Turkey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332-248 75 21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uto spare part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ÇBS Dış Tic.A.Ş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umhuriyet Mah.İstanbul cad.No:140 Çayırova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Gebze Kocaeli Turkey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262-744 95 81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aint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Fikssan Fikstür Ltd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ağdat Cad.Coşkun Sk.No:16 Maltepe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İstanbul Turkey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216-399 08 64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uto spare part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                                                                 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Mopisan A.Ş.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2.Organize San.Evrenköy Cad.No:2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Konya Turkey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332-239 01 32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uto spare part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Köksan A.Ş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.Organize Sanayi Bölgesi P.K.139 Başpınar Gaziantep Turkey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ks:342-337 30 59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in plate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Kav A.Ş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İstiklal Cad.347/3 80050 Beyoğlu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İstanbul Turkey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212-245 68 40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atche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b/>
          <w:sz w:val="24"/>
          <w:u w:val="single"/>
          <w:lang w:val="en-US" w:eastAsia="en-US"/>
        </w:rPr>
        <w:t>INDUSTRIAL PRODUCTS (97/3)</w:t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tbl>
      <w:tblPr>
        <w:tblW w:w="8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4068"/>
      </w:tblGrid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*İpek Ltd.Şti.</w:t>
            </w:r>
          </w:p>
        </w:tc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*Geyser Ltd.Şti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850 Sk.No:28/104</w:t>
            </w:r>
          </w:p>
        </w:tc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Babalık Mah.Yapıcı İş Merkezi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Kemeraltı  İZMİR</w:t>
            </w:r>
          </w:p>
        </w:tc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A Blok No.168  KONYA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Fax: (232) 446 19 70</w:t>
            </w:r>
          </w:p>
        </w:tc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Tel: (332) 321 51 91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Fax: (332) 320 78 73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chemical materials </w:t>
            </w:r>
          </w:p>
        </w:tc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pummice stone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 w:eastAsia="en-US"/>
              </w:rPr>
              <w:t>*Dizel Otomotiv</w:t>
            </w:r>
          </w:p>
        </w:tc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Taksim Cad.Canbazoğlu Sk.</w:t>
            </w:r>
          </w:p>
        </w:tc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*Çukurova Çelik Endüstrisi A.Ş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No.5 Taksim İSTANBUL</w:t>
            </w:r>
          </w:p>
        </w:tc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Meclis-i Mebusan Cad.Salıpazarı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Tel: (212) 256 25 51</w:t>
            </w:r>
          </w:p>
        </w:tc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Yokuşu No.1 Salıpazarı 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Fax: (212) 250 30 28</w:t>
            </w:r>
          </w:p>
        </w:tc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80040 İSTANBUL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Tel: (212) 251 37 37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auto spare parts</w:t>
            </w:r>
          </w:p>
        </w:tc>
        <w:tc>
          <w:tcPr>
            <w:tcW w:w="40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 w:eastAsia="en-US"/>
              </w:rPr>
              <w:t>Fax: (212) 251 12 86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*Kombassan&amp;Kanuni</w:t>
            </w:r>
          </w:p>
        </w:tc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steel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Samandıra Yolu 2.Bölge </w:t>
            </w:r>
          </w:p>
        </w:tc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7.Esenşehir Kürkçüler Cad.</w:t>
            </w:r>
          </w:p>
        </w:tc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*Feteks Foreign Trade Co.Ltd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Y.Dudullu İSTANBUL</w:t>
            </w:r>
          </w:p>
        </w:tc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Tacirhane Cad.Mangalcı Çık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Tel: (216) 420 12 66</w:t>
            </w:r>
          </w:p>
        </w:tc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No.2 Mercan İSTANBUL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Fax: (216) 314 20 20</w:t>
            </w:r>
          </w:p>
        </w:tc>
        <w:tc>
          <w:tcPr>
            <w:tcW w:w="40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 w:eastAsia="en-US"/>
              </w:rPr>
              <w:t>Tel: (212) 526 90 80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Fax: (212) 522 25 18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motorcycle</w:t>
            </w:r>
          </w:p>
        </w:tc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plastic home and kitchen articles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*Modima</w:t>
            </w:r>
          </w:p>
        </w:tc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Şehabettin Bilgisu St.</w:t>
            </w:r>
          </w:p>
        </w:tc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*Troya Ltd.Şti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G.O.S.B.TR-41480</w:t>
            </w:r>
          </w:p>
        </w:tc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Güfte Sk.12/1 06680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Gebze KOCAELİ</w:t>
            </w:r>
          </w:p>
        </w:tc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Kavaklıdere ANKARA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Tel: (262) 751 13 64</w:t>
            </w:r>
          </w:p>
        </w:tc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Tel: (312) 418 76 94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 w:eastAsia="en-US"/>
              </w:rPr>
              <w:t>Fax: (262) 751 03 73</w:t>
            </w:r>
          </w:p>
        </w:tc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Fax: (312) 417 47 69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building materials</w:t>
            </w:r>
          </w:p>
        </w:tc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marble</w:t>
            </w:r>
          </w:p>
        </w:tc>
      </w:tr>
    </w:tbl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tbl>
      <w:tblPr>
        <w:tblW w:w="8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4068"/>
      </w:tblGrid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*Gersoy Ltd.Şti.</w:t>
            </w:r>
          </w:p>
        </w:tc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*Pakiş Ltd.Şti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Hürriyet Cad.No.69 KARABÜK</w:t>
            </w:r>
          </w:p>
        </w:tc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Gültepe Mah.Bağlar Cad.No:91-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Tel: (372) 424 64 90</w:t>
            </w:r>
          </w:p>
        </w:tc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93 Sefaköy İSTANBUL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Fax: (372) 412 62 57</w:t>
            </w:r>
          </w:p>
        </w:tc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Tel: (212) 599 18 61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 w:eastAsia="en-US"/>
              </w:rPr>
              <w:t>Fax: (212) 540 89 32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mothproofing</w:t>
            </w:r>
          </w:p>
        </w:tc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bags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*Sedefoğlu Otomotiv</w:t>
            </w:r>
          </w:p>
        </w:tc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*Ecesan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Abidinpaşa Cad.No.58 </w:t>
            </w:r>
          </w:p>
        </w:tc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Emekyemez Mah.Gümüşgerdan 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ADANA</w:t>
            </w:r>
          </w:p>
        </w:tc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Sk.No:24 Karaköy İSTANBUL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Tel: (322) 351 15 82</w:t>
            </w:r>
          </w:p>
        </w:tc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Tel: (212) 238 20 37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Fax: (322) 351 35 43</w:t>
            </w:r>
          </w:p>
        </w:tc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Fax: (212) 253 43 48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auto spare parts</w:t>
            </w:r>
          </w:p>
        </w:tc>
        <w:tc>
          <w:tcPr>
            <w:tcW w:w="40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 w:eastAsia="en-US"/>
              </w:rPr>
              <w:t>taps and bathroom accessories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*Altuntaş Ltd.Şti.</w:t>
            </w:r>
          </w:p>
        </w:tc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*Filmar Ltd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E 90 Karayolu Adana İstikametli </w:t>
            </w:r>
          </w:p>
        </w:tc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Varyant Yolu Üzeri.Akbank 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8.km P.K.159 AKSARAY</w:t>
            </w:r>
          </w:p>
        </w:tc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Antrepoları Arkası.Akçay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Tel: (382) 245 44 12</w:t>
            </w:r>
          </w:p>
        </w:tc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İSKENDURUN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Fax: (382) 245 42 89</w:t>
            </w:r>
          </w:p>
        </w:tc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Tel: (326) 613 19 76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 w:eastAsia="en-US"/>
              </w:rPr>
              <w:t>Fax: (326) 614 04 26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industrial fans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fuel filter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*Nisa Ltd. Şti.</w:t>
            </w:r>
          </w:p>
        </w:tc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*Görkan Ltd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Caferağa Mah. Nevzemin Sk.</w:t>
            </w:r>
          </w:p>
        </w:tc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Kakliç Köyü.Yeni mah.No:21/A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No:18/3 Kadıköy İSTANBUL</w:t>
            </w:r>
          </w:p>
        </w:tc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Çiğli İZMİR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Tel: (216) 449 28 63</w:t>
            </w:r>
          </w:p>
        </w:tc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Tel: (232) 327 34 09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Fax: (216) 449 28 63</w:t>
            </w:r>
          </w:p>
        </w:tc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Fax: (232) 327 37 27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 w:eastAsia="en-US"/>
              </w:rPr>
              <w:t>stationery</w:t>
            </w:r>
          </w:p>
        </w:tc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decorative ironwork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*Derco Ltd.</w:t>
            </w:r>
          </w:p>
        </w:tc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*Atasay Kuyumculuk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Organize Sanayi Bölgesi.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UŞAK</w:t>
            </w:r>
          </w:p>
        </w:tc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Köyaltı Mevkii.Merkez Mah.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Doğu Sanayi Sitesi Altı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Tel: (276) 266 74 24 </w:t>
            </w:r>
          </w:p>
        </w:tc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Yenibosna İSTANBUL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Fax: (276) 266 74 25</w:t>
            </w:r>
          </w:p>
        </w:tc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Tel: (212) 652 71 61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Fax: (212) 652 71 61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 w:eastAsia="en-US"/>
              </w:rPr>
              <w:t>marble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gold jewelry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*F.S.S. Ltd.</w:t>
            </w:r>
          </w:p>
        </w:tc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*Ulubaş A.Ş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Beşevler Sanayi Sitesi.Nilüfer </w:t>
            </w:r>
          </w:p>
        </w:tc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Yeni Sanayi Bölgesi. 38060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Cad.2.Ara Sk.No.4 BURSA</w:t>
            </w:r>
          </w:p>
        </w:tc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KAYSERİ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Tel: (224) 441 16 99</w:t>
            </w:r>
          </w:p>
        </w:tc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Tel: (352) 331 11 90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Fax: (224) 441 31 91</w:t>
            </w:r>
          </w:p>
        </w:tc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Fax: (352) 331 10 15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 w:eastAsia="en-US"/>
              </w:rPr>
              <w:t>airbrake&amp;Servo clutch systems’</w:t>
            </w:r>
          </w:p>
        </w:tc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heater, cookware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repair kits,completed valves</w:t>
            </w:r>
          </w:p>
        </w:tc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*Ust-Bash Ltd.</w:t>
            </w:r>
          </w:p>
        </w:tc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*Camsar A.Ş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P.O.Box  44 Pazar RİZE</w:t>
            </w:r>
          </w:p>
        </w:tc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Eski Büyükdere Cad.No:37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Tel&amp;Fax: (464) 611 22 14</w:t>
            </w:r>
          </w:p>
        </w:tc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Maslak İSTANBUL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Tel: (212) 285 10 10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auto spare parts, chemicals</w:t>
            </w:r>
          </w:p>
        </w:tc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Fax: (212) 285 44 05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en-US" w:eastAsia="en-US"/>
              </w:rPr>
              <w:t>sodium carbonate-bicarbonate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*Seranit A.Ş.</w:t>
            </w:r>
          </w:p>
        </w:tc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*Egemak Ltd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Halk Sk. Erenköy İş Merkezi.</w:t>
            </w:r>
          </w:p>
        </w:tc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Dudullu Çamgaz Mah.Çekmeköy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No:29 Golden Plaza C Blok</w:t>
            </w:r>
          </w:p>
        </w:tc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Yolu.No.38 81260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Kadıköy İSTANBUL</w:t>
            </w:r>
          </w:p>
        </w:tc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Ümraniye İSTANBUL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Tel: (216) 38535 85</w:t>
            </w:r>
          </w:p>
        </w:tc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Tel: (216) 313 333 34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Fax: (216) 385 35 59</w:t>
            </w:r>
          </w:p>
        </w:tc>
        <w:tc>
          <w:tcPr>
            <w:tcW w:w="40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 w:eastAsia="en-US"/>
              </w:rPr>
              <w:t>Fax: (216) 314 40 29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tiles and ceramics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bread and bakery machinery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*Çukurova Çelik End. A.Ş.</w:t>
            </w:r>
          </w:p>
        </w:tc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*Komeks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Meclisi Mebusan Cad.No.91</w:t>
            </w:r>
          </w:p>
        </w:tc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Fatih Cad.No:21 Güneşli 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Salıpazarı İSTANBUL</w:t>
            </w:r>
          </w:p>
        </w:tc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İSTANBUL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Tel: (212) 251 37 37</w:t>
            </w:r>
          </w:p>
        </w:tc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Tel: (212) 657 21 85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Fax: (212) 251 12 86</w:t>
            </w:r>
          </w:p>
        </w:tc>
        <w:tc>
          <w:tcPr>
            <w:tcW w:w="40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 w:eastAsia="en-US"/>
              </w:rPr>
              <w:t>Fax: (212) 657 22 14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steel</w:t>
            </w:r>
          </w:p>
        </w:tc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marble and tyres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*Orhan Boz A.Ş.</w:t>
            </w:r>
          </w:p>
        </w:tc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*Tezcan Sk.No:36 Siteler 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. Sağlık Sk.No:33/3 ANKARA</w:t>
            </w:r>
          </w:p>
        </w:tc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ANKARA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Tel: (312) 435 50 80</w:t>
            </w:r>
          </w:p>
        </w:tc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Tel: (312) 348 60 22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Fax: (312) 435 41 26</w:t>
            </w:r>
          </w:p>
        </w:tc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Fax: (312) 349 29 09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medical equipments</w:t>
            </w:r>
          </w:p>
        </w:tc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car windows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*Raks </w:t>
            </w:r>
          </w:p>
        </w:tc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*Trophy Röntgen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Organize Sanayi Bölgesi.45030</w:t>
            </w:r>
          </w:p>
        </w:tc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Tel: (216) 418 61 92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MANİSA</w:t>
            </w:r>
          </w:p>
        </w:tc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Fax: (216) 418 62 73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Tel: (236) 233 10 30</w:t>
            </w:r>
          </w:p>
        </w:tc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Fax: (236) 233 05 48</w:t>
            </w:r>
          </w:p>
        </w:tc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X-Ray machinery equipment,  x-ray films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small electric appliances</w:t>
            </w:r>
          </w:p>
        </w:tc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b/>
          <w:b/>
          <w:u w:val="single"/>
          <w:lang w:val="en-US" w:eastAsia="en-US"/>
        </w:rPr>
      </w:pPr>
      <w:r>
        <w:rPr>
          <w:b/>
          <w:sz w:val="24"/>
          <w:u w:val="single"/>
          <w:lang w:val="en-US" w:eastAsia="en-US"/>
        </w:rPr>
        <w:t>INDUSTRIAL PRODUCTS  97/4</w:t>
      </w:r>
    </w:p>
    <w:p>
      <w:pPr>
        <w:pStyle w:val="Normal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tbl>
      <w:tblPr>
        <w:tblW w:w="8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4068"/>
      </w:tblGrid>
      <w:tr>
        <w:trPr/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* Üçler Madencilik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(384) 213 51 91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(384) 213 08 82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EVŞEHİR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ummice stone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 Saka Ltd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Gazi Umur Pasa Sok.No:17/7 Balmumcu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0700 İSTANBUL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(212) 272 5444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(212) 272 7509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-mail: saka@turk.net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arble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 Mekmar Ltd.Şti.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Tezel Sok.8/B Ayrancı ANKARA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(312) 427 68 05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(312) 468 96 02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erlite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 Güzeliş Porselen A.Ş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Uzunçarşı Havancı Sokak 15/1 Mercan 34450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İSTANBUL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(212) 522 49 83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(212) 526 38 76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-Mail: Info@eternety.enamel.com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nonstick pan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 Lumes A.Ş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Kapalıçarşı Zincirli Han No:16 İSTANBUL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(212) 522 09 77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(212) 512 75 46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handelier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* Zimak Ltd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Şirinevler Meriç Sk.Toyak İş Merkezi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K:5 Oda:232 34520  Bahçelievler İSTANBUL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/Fax: (212) 639 13 90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acking machinary, polietilen film machinery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quipment’s</w:t>
            </w:r>
          </w:p>
        </w:tc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* VNB Dış Ticaret Ltd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ahçelere Giden 1. Yol Sk.N:18/A K:2 D:8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ostancı İSTANBUL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/Fax: (212) 249 51 51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omputer and office equipment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 Koşucu Dış Tic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oğu Sok.No.5 Bayrampaşa İSTANBUL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(212) 613 54 68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(212) 501 29 65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urniture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* Güven Pipe&amp;Ppofile Industry Ltd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Erdemir Cad.Çiğdem Apt.No:113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KDZ/EREĞLİ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(372) 323 5100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(372) 316 3669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pipe, profile </w:t>
            </w:r>
          </w:p>
          <w:p>
            <w:pPr>
              <w:pStyle w:val="Normal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 Kaysu Ltd.Şti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Organize Sanayi Bölgesi.16.Cadde No:4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KAYSERİ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(352) 321 14 30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(352) 321 15 12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ini refrigerator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* Mikrotek Ltd.Şti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erpa Ticaret Merkezi K:5 No:108 80270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Okmeydanı İSTANBUL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(212) 221 62 45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(212) 221 62 47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uto spare part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 İba Ankara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(312) 418 18 02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(312) 425 73 69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u w:val="single"/>
                <w:lang w:val="en-US" w:eastAsia="en-US"/>
              </w:rPr>
            </w:pPr>
            <w:r>
              <w:rPr>
                <w:lang w:val="en-US" w:eastAsia="en-US"/>
              </w:rPr>
              <w:t>pumice stone</w:t>
            </w:r>
          </w:p>
        </w:tc>
      </w:tr>
    </w:tbl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</w:p>
    <w:tbl>
      <w:tblPr>
        <w:tblW w:w="8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4068"/>
      </w:tblGrid>
      <w:tr>
        <w:trPr/>
        <w:tc>
          <w:tcPr>
            <w:tcW w:w="4068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 Polsan Düğme San. ve Tic.A.Ş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ırın Sok.81/1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Şişli  İSTANBUL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Tel: (212) 248 47 36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(212) 241 17 31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E-mail: </w:t>
            </w:r>
            <w:hyperlink r:id="rId2">
              <w:r>
                <w:rPr>
                  <w:rStyle w:val="InternetLink"/>
                  <w:lang w:val="en-US" w:eastAsia="en-US"/>
                </w:rPr>
                <w:t>polsan@ibm.net</w:t>
              </w:r>
            </w:hyperlink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oliester button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 Kompen A.Ş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alçacı Cad.No:35 KONYA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(332) 237 84 40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(332) 235 76 48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VC windows and door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 Delta A.Ş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Çevreyolu Buğday Pazarı Bitişiği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Otopark Binası MALATYA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(422) 321 55 97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(422) 323 80 25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soap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 Ödül İlaç A.Ş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arış Mah.1804 Sok.No:1 Gebze KOCAELİ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(262) 641 11 13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(262) 646 24 29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E-mail: </w:t>
            </w:r>
            <w:hyperlink r:id="rId3">
              <w:r>
                <w:rPr>
                  <w:rStyle w:val="InternetLink"/>
                  <w:lang w:val="en-US" w:eastAsia="en-US"/>
                </w:rPr>
                <w:t>sahin@mam.net.tr</w:t>
              </w:r>
            </w:hyperlink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air freshener, insecticide aerosols</w:t>
            </w:r>
          </w:p>
        </w:tc>
        <w:tc>
          <w:tcPr>
            <w:tcW w:w="4068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 Muya Footwear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Üniversite Mah.Esenyurt Yolu 17 Avcılar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4850 İSTANBUL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(212) 590 45 46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(212) 591 11 96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sleepers, shoe soles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 Seramiksan A.Ş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.K.39 İzmir-Ankara Karayolu 45.km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5401 Turgutlu  MANİSA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Tel: (236) 313 96 13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(236) 313 77 64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eramic and tile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 Modaş A.Ş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udanya Cad.109/4 16080 Kükürtlü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URSA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(224) 234 59 00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(224) 233 44 81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uto spare part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 Simfer A.Ş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Osman Kavuncu Cad.No:120/A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KAYSERİ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(352) 330 04 74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(352) 320 52 75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u w:val="single"/>
                <w:lang w:val="en-US" w:eastAsia="en-US"/>
              </w:rPr>
            </w:pPr>
            <w:r>
              <w:rPr>
                <w:lang w:val="en-US" w:eastAsia="en-US"/>
              </w:rPr>
              <w:t>ovens</w:t>
            </w:r>
          </w:p>
        </w:tc>
      </w:tr>
    </w:tbl>
    <w:p>
      <w:pPr>
        <w:pStyle w:val="Normal"/>
        <w:rPr>
          <w:b/>
          <w:b/>
          <w:sz w:val="24"/>
          <w:u w:val="single"/>
          <w:lang w:val="en-US" w:eastAsia="en-US"/>
        </w:rPr>
      </w:pPr>
      <w:r>
        <w:rPr>
          <w:b/>
          <w:sz w:val="24"/>
          <w:u w:val="single"/>
          <w:lang w:val="en-US" w:eastAsia="en-US"/>
        </w:rPr>
      </w:r>
    </w:p>
    <w:p>
      <w:pPr>
        <w:pStyle w:val="Normal"/>
        <w:rPr>
          <w:b/>
          <w:b/>
          <w:sz w:val="24"/>
          <w:u w:val="single"/>
          <w:lang w:val="en-US" w:eastAsia="en-US"/>
        </w:rPr>
      </w:pPr>
      <w:r>
        <w:rPr>
          <w:b/>
          <w:sz w:val="24"/>
          <w:u w:val="single"/>
          <w:lang w:val="en-US" w:eastAsia="en-US"/>
        </w:rPr>
        <w:t>INDUSTRIAL PRODUCTS 98/1</w:t>
      </w:r>
    </w:p>
    <w:p>
      <w:pPr>
        <w:pStyle w:val="Normal"/>
        <w:rPr>
          <w:b/>
          <w:b/>
          <w:sz w:val="24"/>
          <w:u w:val="single"/>
          <w:lang w:val="en-US" w:eastAsia="en-US"/>
        </w:rPr>
      </w:pPr>
      <w:r>
        <w:rPr>
          <w:b/>
          <w:sz w:val="24"/>
          <w:u w:val="single"/>
          <w:lang w:val="en-US" w:eastAsia="en-US"/>
        </w:rPr>
      </w:r>
    </w:p>
    <w:tbl>
      <w:tblPr>
        <w:tblW w:w="8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4068"/>
      </w:tblGrid>
      <w:tr>
        <w:trPr/>
        <w:tc>
          <w:tcPr>
            <w:tcW w:w="4068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Oysan Otomotiv Ltd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anayi Sitesi CK Blok No:8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9200 Sike Aydın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(256) 512 26 43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(256) 518 26 22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E-mail: </w:t>
            </w:r>
            <w:hyperlink r:id="rId4">
              <w:r>
                <w:rPr>
                  <w:rStyle w:val="InternetLink"/>
                  <w:lang w:val="en-US" w:eastAsia="en-US"/>
                </w:rPr>
                <w:t>info@oysanotomotiv.com.tr</w:t>
              </w:r>
            </w:hyperlink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Web-site: </w:t>
            </w:r>
            <w:hyperlink r:id="rId5">
              <w:r>
                <w:rPr>
                  <w:rStyle w:val="InternetLink"/>
                  <w:lang w:val="en-US" w:eastAsia="en-US"/>
                </w:rPr>
                <w:t>www.oysanotomotiv.com.tr</w:t>
              </w:r>
            </w:hyperlink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ractor spare parts and accessorie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Koteks Dış Ticaret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Kıbrıs Şehitleri Cad.96/202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5220 İzmir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(232) 422 30 38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(232) 421 98 53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aint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Alemdar Dış Ticaret A.Ş.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Kemiklidere Mevkii 81510 Kaynarca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endik İstanbul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(216) 396 37 70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(216) 335 05 50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azelnut oil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Vestel A.Ş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Gazi Mustafa Kemal Paşa Bulvarı No:84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6570 Maltepe  Ankara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(312) 230 45 78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(312) 230 44 28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V, Fridge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Starpet Pet Ürünleri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Organize Sanayi Bölgesi Mor Cadde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o:2  Bursa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(224) 242 55 00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(224) 242 55 09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.E.T. packaging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Uygulama Ltd.Şti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emirhendek Cad.No:165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iteler Ankara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(312) 353 27 20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(312) 353 27 19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E-mail: </w:t>
            </w:r>
            <w:hyperlink r:id="rId6">
              <w:r>
                <w:rPr>
                  <w:rStyle w:val="InternetLink"/>
                  <w:lang w:val="en-US" w:eastAsia="en-US"/>
                </w:rPr>
                <w:t>uygulama@uygulama.com.tr</w:t>
              </w:r>
            </w:hyperlink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Web-site:  www.uygulama ltd.com.tr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Furniture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Revaç Gold Ltd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Vezirhan Cad. Vezirhan 39 Çemberlitaş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İstanbul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(212) 519 26 29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(212) 519 26 21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Gold jewelry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Tema Dış Ticaret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Görece Köyü Gülçırpı Mevkii No:575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5470 Menderes İzmir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Tel: (232) 782 11 04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(232) 782 23 09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Oven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Sincanlı Ltd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dpa Ticaret Merkezi A Cad.No:51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Kayışdağı  İstanbul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(216) 471 13 54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(216) 471 13 58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 w:eastAsia="en-US"/>
                </w:rPr>
                <w:t>sincanlı@escortnet.com</w:t>
              </w:r>
            </w:hyperlink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ractor spare part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*Çilek Mobilya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Organize Sanayi Bölgesi Karşısı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6400 İnegöl  Bursa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(224) 711 28 66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(224) 711 28 64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urniture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Güral Cam</w:t>
              <w:tab/>
              <w:t xml:space="preserve">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tatürk Bulvarı 5 Km 43001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Kütahya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(274) 225 06 50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(224) 225 03 14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Glass product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Batı Ltd.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Necatibey Cad.Gökçe Han.No:18 K:5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Karaköy İstanbul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(212) 252 32 36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(212) 293 66 55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acking machines,Bottles</w:t>
            </w:r>
          </w:p>
        </w:tc>
        <w:tc>
          <w:tcPr>
            <w:tcW w:w="4068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Bayram Makina Ltd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erinlikuyu Mevkii,Sakarya sok.No:26 Dudullu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Ümraniye İstanbul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(216) 313 50 60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(216) 415 59 56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Screws,Bolt and Nuts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*Spot Sevin Ltd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ecidiyeköy Cad.Şair Sabri Sok.Soykök Apt.No:7/3 80310 Mecidiyeköy İstanbul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(212) 216 03 74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(212) 216 03 75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Iron and steel product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</w:r>
    </w:p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</w:r>
    </w:p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</w:r>
    </w:p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</w:r>
    </w:p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</w:r>
    </w:p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</w:r>
    </w:p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b/>
          <w:sz w:val="24"/>
          <w:u w:val="single"/>
          <w:lang w:val="en-US" w:eastAsia="en-US"/>
        </w:rPr>
        <w:t>INDUSTRIAL PRODUCTS  98/2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8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4068"/>
      </w:tblGrid>
      <w:tr>
        <w:trPr/>
        <w:tc>
          <w:tcPr>
            <w:tcW w:w="4068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Seleks Foreign Trade Co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usalla Bağları, Belh Cad. No:20/2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Konya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(332) 237 29 50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(332) 237 29 62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gricultural equipments, Milling Machines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Band sawing machines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Zafer Möble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ski Sanayi Bölgesi.1.Cad No:73 Kayseri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(352) 336 30 77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(352) 336 00 07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urniture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Sistem Endüstriyel Cihazlar A.Ş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Organize Sanayi Bölgesi,Altınordu Cad. No:4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6935 Sincan Ankara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(312) 267 00 21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(312) 267 00 79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edical equipment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Petkim A.Ş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arımca Kocaeli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(262) 528 14 50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(262) 528 14 00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ynthetic rubber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3E Ltd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en-US" w:eastAsia="en-US"/>
              </w:rPr>
            </w:pPr>
            <w:r>
              <w:rPr>
                <w:lang w:val="en-US" w:eastAsia="en-US"/>
              </w:rPr>
              <w:t>San.Sit.Modem 75.Blok No:51-52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B.Evler Bursa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(224) 441 00 32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(224) 441 10 06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ome and Ofice accessorie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Bilkim A.Ş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ehmet Akif Mah.Aşık Veysel Cad.Manolya Sok.No:21 34660 İkitelli İstanbul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(212) 696 90 22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(212) 696 92 14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-mail: info@ bilkim.com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hoe polish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Ultrasonik A.Ş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ular İdaresi Mevkii, Girne Cad.Şenay Sok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o:7 Kağıthane 80360 İstanbul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(212) 295 44 88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(212) 294 93 53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E-mail: </w:t>
            </w:r>
            <w:hyperlink r:id="rId8">
              <w:r>
                <w:rPr>
                  <w:rStyle w:val="InternetLink"/>
                  <w:lang w:val="en-US" w:eastAsia="en-US"/>
                </w:rPr>
                <w:t>info@ultrasonik.com</w:t>
              </w:r>
            </w:hyperlink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Industrial washing machinery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MED A.Ş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471 Sokak.No:7/7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5220 İzmir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(232) 422 61 65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(232) 422 22 89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afe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Ormak Ltd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ervişler Sok.Selahattin Ormanı İşihanı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o:9 34420 Sirkeci İstanbul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(212) 511 40 77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(212) 511 40 80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Nergis Ltd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Çimen Sok.No:9/D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Çağlayan İstanbul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(212) 233 29 42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Fax: (212) 224 63 15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ift cable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P.M.C. Ltd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Kayışdağı Cad.Poyraz Sok.Söğütlüçeşme İş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erkezi No:2 K:1 81050 Kadıköy İstanbul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(216) 338 92 90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(216) 414 17 00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uto spare part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Beşel Bijon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dana Yolu 15.Km Hamidiye Mevkii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68100 Aksaray 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Tel: (382) 245 41 94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(382) 245 40 03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Wheel bolts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Ozey Ltd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avuzselim Cad.501 Sokak No:19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5090 İzmir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(232) 461 04 75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(232) 486 34 90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luminium sheet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Can Metal A.Ş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unusemre Mah.Yenişehir Sok.No:10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ursa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(224) 361 51 19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(224) 360 48 92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Solar system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Seven Star Impex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evle Mah.Ferit Uygur Sok. Özdallı İşhanı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o: 2/103  Konya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(332) 350 40 84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(332) 350 36 78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-mail: sevenstar@ihlas.net.tr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ractor spare part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Akyapak Ltd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nadolu Mah.Cenk Sk.No:31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6230  Bursa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Tel: (224) 360 62 90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(224) 362 05 53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olling  machine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SPK A.Ş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Organize Sanayi Bölgesi G 125 Sk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ukarı Dudullu Ümraniye İstanbul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(216) 313 11 00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(216) 415 99 00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lastic pipelines and fittings</w:t>
            </w:r>
          </w:p>
        </w:tc>
        <w:tc>
          <w:tcPr>
            <w:tcW w:w="4068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Gökkuşağı Marble Ind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kçay Koyu Acıelmalık Mevkii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54600 Sapanca Sakarya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(264) 319 24 73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(264) 319 24 75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arble tile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Ulova Export-Import Ltd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erpa Mavi Avlu K:5 No:509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0270 Okmeydanı İstanbul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(212) 222 37 94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(212) 210 01 86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onstruction machines’ spare part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Aris A.Ş.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Şerefefendi Sok.Yelken Han No:53/1-2-3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minönü  İstanbul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(212) 522 49 54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(212) 520 69 01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Jewellery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Tepe A.Ş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eytepe Köyü P.K.187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6501 Bahçelievler Ankara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(312) 266 01 40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(312) 266 48 17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oor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Seydin Ltd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arıgüzel Cad.No:88/2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tih  İstanbul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Tel: (212) 531 21 07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(212) 531 60 27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uilding equipment</w:t>
            </w:r>
          </w:p>
        </w:tc>
      </w:tr>
    </w:tbl>
    <w:p>
      <w:pPr>
        <w:pStyle w:val="Normal"/>
        <w:rPr>
          <w:b/>
          <w:b/>
          <w:u w:val="single"/>
          <w:lang w:val="en-US" w:eastAsia="en-US"/>
        </w:rPr>
      </w:pPr>
      <w:r>
        <w:rPr>
          <w:sz w:val="24"/>
          <w:lang w:val="en-US" w:eastAsia="en-US"/>
        </w:rPr>
        <w:t xml:space="preserve"> </w:t>
      </w:r>
    </w:p>
    <w:p>
      <w:pPr>
        <w:pStyle w:val="Normal"/>
        <w:rPr>
          <w:b/>
          <w:b/>
          <w:sz w:val="24"/>
          <w:u w:val="single"/>
          <w:lang w:val="en-US" w:eastAsia="en-US"/>
        </w:rPr>
      </w:pPr>
      <w:r>
        <w:rPr>
          <w:b/>
          <w:sz w:val="24"/>
          <w:u w:val="single"/>
          <w:lang w:val="en-US" w:eastAsia="en-US"/>
        </w:rPr>
        <w:t>INDUSTRIAL PRODUCTS  98/3</w:t>
      </w:r>
    </w:p>
    <w:p>
      <w:pPr>
        <w:pStyle w:val="Normal"/>
        <w:rPr>
          <w:b/>
          <w:b/>
          <w:sz w:val="24"/>
          <w:u w:val="single"/>
          <w:lang w:val="en-US" w:eastAsia="en-US"/>
        </w:rPr>
      </w:pPr>
      <w:r>
        <w:rPr>
          <w:b/>
          <w:sz w:val="24"/>
          <w:u w:val="single"/>
          <w:lang w:val="en-US" w:eastAsia="en-US"/>
        </w:rPr>
      </w:r>
    </w:p>
    <w:tbl>
      <w:tblPr>
        <w:tblW w:w="8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4068"/>
      </w:tblGrid>
      <w:tr>
        <w:trPr/>
        <w:tc>
          <w:tcPr>
            <w:tcW w:w="4068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Arctech Kaynak Malzemeleri Ltd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Okçumusa Cad. Tezgül İşhanı.No:2 K:6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0020 Şişhane İstanbul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212-253 05 01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212-253 05 88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Welding electrodes and wire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Hat-Men Dış Ticaret Ltd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eşrutiyet Cad.No:163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pebaşı İstanbul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212-251 55 42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Fax: 212-293 37 87     E-mail: </w:t>
            </w:r>
            <w:hyperlink r:id="rId9">
              <w:r>
                <w:rPr>
                  <w:rStyle w:val="InternetLink"/>
                  <w:lang w:val="en-US" w:eastAsia="en-US"/>
                </w:rPr>
                <w:t>hatmen@ibm.net</w:t>
              </w:r>
            </w:hyperlink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and luggage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Gezer Ayakkabı Ltd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erkez Mah.Tuna Sk.No:9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G.O.Paşa İstanbul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Tel: 212-615 83 59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212-616 43 58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hoe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Bozatlı Metal San. ve Tic. A.Ş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incan Yolu Üzeri 31900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ayas İskendurun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326-755 13 73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ence wire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Esitaş A.Ş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Ümraniye Alemdağ Mehmet Akif Cad.53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1230 İstanbul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216-429 46 74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216-429 46 69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E-mail: </w:t>
            </w:r>
            <w:hyperlink r:id="rId10">
              <w:r>
                <w:rPr>
                  <w:rStyle w:val="InternetLink"/>
                  <w:lang w:val="en-US" w:eastAsia="en-US"/>
                </w:rPr>
                <w:t>info@esitas.com</w:t>
              </w:r>
            </w:hyperlink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lectricity transformer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Asena Dış Ticaret Ltd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tatürk Cad.Dilkum Sitesi 6 Blok No:57/1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1080 Erenköy  İstanbul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216-302 46 75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216-386 68 19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Giftware</w:t>
            </w:r>
          </w:p>
        </w:tc>
        <w:tc>
          <w:tcPr>
            <w:tcW w:w="4068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Pamukkale Cable Industry.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Perpa Ticaret Merkezi.A Blok 11 Kat No:1374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Okmeydanı İstanbul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/Fax: 212-222 53 81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able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Kimpaş A.Ş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Organize Sanayi Bölgesi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Karaman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/Fax: 338-224 15 24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aper towels and napkin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Multi Ind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.Organize Sanayi Bölgesi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aşpınar Gaziantep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342-337 16 37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Fax: 342-337 22 77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hemical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Kanat Ltd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-90 Aksaray-Adana Karayolu Üzeri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.Km 68100 Aksaray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382-215 24 79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382-215 74 77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Wheel barrow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Super Film A.Ş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 Organize Sanayi Bölgesi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aşpınar Gaziantep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342-337 33 00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342-337 28 70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Polypropylene film and melt adhesive tape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Saray Balıkağı Ltd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alkalı Asfaltı 193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efaköy İstanbul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212-579 09 36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212-580 68 76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ishing  net</w:t>
            </w:r>
          </w:p>
        </w:tc>
      </w:tr>
    </w:tbl>
    <w:p>
      <w:pPr>
        <w:pStyle w:val="Normal"/>
        <w:jc w:val="both"/>
        <w:rPr>
          <w:b/>
          <w:b/>
          <w:sz w:val="24"/>
          <w:u w:val="single"/>
          <w:lang w:val="en-US" w:eastAsia="en-US"/>
        </w:rPr>
      </w:pPr>
      <w:r>
        <w:rPr>
          <w:b/>
          <w:sz w:val="24"/>
          <w:u w:val="single"/>
          <w:lang w:val="en-US" w:eastAsia="en-US"/>
        </w:rPr>
      </w:r>
    </w:p>
    <w:tbl>
      <w:tblPr>
        <w:tblW w:w="8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4068"/>
      </w:tblGrid>
      <w:tr>
        <w:trPr/>
        <w:tc>
          <w:tcPr>
            <w:tcW w:w="4068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Seranit Seramik Sanayi A.Ş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alk Sokak.Golden Plaza C Blok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1080 İstanbul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216-385 55 85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216-385 35 59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E-mail: </w:t>
            </w:r>
            <w:hyperlink r:id="rId11">
              <w:r>
                <w:rPr>
                  <w:rStyle w:val="InternetLink"/>
                  <w:lang w:val="en-US" w:eastAsia="en-US"/>
                </w:rPr>
                <w:t>seramik@seranit.com.tr</w:t>
              </w:r>
            </w:hyperlink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orcelain tile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Naba Packaging Group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ağdat Cad.No:371 Kinayman Apt.B Blok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:10-11 Şaskınbakkal 81070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İstanbul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216-411 49 40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216-411 49 42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olypropylene big-bag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Kumtel A.Ş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üyük Hendek Cad. No: 89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0020 Şişhane İstanbul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212-251 91 32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212-251 31 77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omestic electrical equipment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Ultrasonik A.Ş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ular İdaresi Mevkii.Girne Cad.Şenay Sk.No:7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Kağıthane 80360 İstanbul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212-295 44 88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212-294 93 53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E-mail:. </w:t>
            </w:r>
            <w:hyperlink r:id="rId12">
              <w:r>
                <w:rPr>
                  <w:rStyle w:val="InternetLink"/>
                  <w:lang w:val="en-US" w:eastAsia="en-US"/>
                </w:rPr>
                <w:t>info@ultrasonik.com</w:t>
              </w:r>
            </w:hyperlink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Industry machineries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Elizi Ltd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ecatibey Cad.80/13 Ankara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312-230 50 76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312-229 97 61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Building  materials 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Beta Dış Ticaret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ltan Erbulak Sk.No:6/3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ecidiyeköy  İstanbul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Tel: 212-275 02 76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212-275 35 58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Iron and steel </w:t>
            </w:r>
          </w:p>
        </w:tc>
        <w:tc>
          <w:tcPr>
            <w:tcW w:w="4068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Alba Ltd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eyrantepe Mah.Yıldız Sk.No:16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0660 4.Levent İstanbul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212-283 96 37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212-283 96 40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E-mail: </w:t>
            </w:r>
            <w:hyperlink r:id="rId13">
              <w:r>
                <w:rPr>
                  <w:rStyle w:val="InternetLink"/>
                  <w:lang w:val="en-US" w:eastAsia="en-US"/>
                </w:rPr>
                <w:t>albakalip@superonline.com</w:t>
              </w:r>
            </w:hyperlink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Plastic molds and wrought iron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Efes Seramik A.Ş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Gazeteciler Sitesi.Dergiler Sk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o:14 80300 Esentepe İstanbul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212-212 54 35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212-212 54 39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Floor and wall  tiles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HCB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I.Organize Sanayi Bölgesi Budaközü  Sk.No:17 Konya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332-248 32 50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332-248 32 53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 xml:space="preserve">Pillow  blocks  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Elsa Kalemcilik Ltd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erkezefendi Mh.Gümüşsuyu Cad.No:21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Işık Sanayi sitesi B Blok K:1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opkapı İstanbul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212-613 89 20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212-613 89 19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en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Sultani Ayakklabı San.Tic. A.Ş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ikvesli Yolu Tikvesli Cıkmazı No:8/2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opçular İstanbul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Tel: 212-567 89 41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212-567 89 44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ootwear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Üçge Co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Kestel Sanayi Bölgesi Ankara Yolu 12.km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6454 Kestel  Bursa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224-372 45 77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224-372 47 42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Shopfittings  </w:t>
            </w:r>
          </w:p>
        </w:tc>
      </w:tr>
    </w:tbl>
    <w:p>
      <w:pPr>
        <w:pStyle w:val="Normal"/>
        <w:rPr>
          <w:sz w:val="24"/>
          <w:u w:val="single"/>
          <w:lang w:val="en-US" w:eastAsia="en-US"/>
        </w:rPr>
      </w:pPr>
      <w:r>
        <w:rPr>
          <w:sz w:val="24"/>
          <w:u w:val="single"/>
          <w:lang w:val="en-US" w:eastAsia="en-US"/>
        </w:rPr>
      </w:r>
    </w:p>
    <w:p>
      <w:pPr>
        <w:pStyle w:val="Normal"/>
        <w:rPr>
          <w:b/>
          <w:b/>
          <w:u w:val="single"/>
          <w:lang w:val="en-US" w:eastAsia="en-US"/>
        </w:rPr>
      </w:pPr>
      <w:r>
        <w:rPr>
          <w:b/>
          <w:sz w:val="24"/>
          <w:u w:val="single"/>
          <w:lang w:val="en-US" w:eastAsia="en-US"/>
        </w:rPr>
        <w:t>INDUSTRIAL PRODUCTS 98/4</w:t>
      </w:r>
    </w:p>
    <w:p>
      <w:pPr>
        <w:pStyle w:val="Normal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Akansupen A.S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Organize Sanayi Bölgesi 6.Cadde No:6 Kayseri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352-321 10 85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352-321 10 84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E-mail: </w:t>
            </w:r>
            <w:hyperlink r:id="rId14">
              <w:r>
                <w:rPr>
                  <w:rStyle w:val="InternetLink"/>
                  <w:lang w:val="en-US" w:eastAsia="en-US"/>
                </w:rPr>
                <w:t>akansu@akansupen.com.tr</w:t>
              </w:r>
            </w:hyperlink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Web: </w:t>
            </w:r>
            <w:hyperlink r:id="rId15">
              <w:r>
                <w:rPr>
                  <w:rStyle w:val="InternetLink"/>
                  <w:lang w:val="en-US" w:eastAsia="en-US"/>
                </w:rPr>
                <w:t>www.akansupen.com.tr</w:t>
              </w:r>
            </w:hyperlink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VC plastic profiles for windows and doors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Otag A.S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ızırbey Cad.Camlık Apt.No:247 Kat:9 D:29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Göztepe İstanbul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216-302 10 44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216-302 10 45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E-mail: </w:t>
            </w:r>
            <w:hyperlink r:id="rId16">
              <w:r>
                <w:rPr>
                  <w:rStyle w:val="InternetLink"/>
                  <w:lang w:val="en-US" w:eastAsia="en-US"/>
                </w:rPr>
                <w:t>tbatalli@escortnet.com.tr</w:t>
              </w:r>
            </w:hyperlink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Glass products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Setas Kimya San.A.S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Karanfil Sok.No:34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80620 Levent İstanbul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212-270 20 72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212-279 56 68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E-mail: </w:t>
            </w:r>
            <w:hyperlink r:id="rId17">
              <w:r>
                <w:rPr>
                  <w:rStyle w:val="InternetLink"/>
                  <w:lang w:val="en-US" w:eastAsia="en-US"/>
                </w:rPr>
                <w:t>setas@turnet.net.tr</w:t>
              </w:r>
            </w:hyperlink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Web: </w:t>
            </w:r>
            <w:hyperlink r:id="rId18">
              <w:r>
                <w:rPr>
                  <w:rStyle w:val="InternetLink"/>
                  <w:lang w:val="en-US" w:eastAsia="en-US"/>
                </w:rPr>
                <w:t>www.setas.com.tr</w:t>
              </w:r>
            </w:hyperlink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isperse dyestuff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Levent Takım Tezgahları San.Tic.Ltd.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İkitelli Marmara San Sit. G Blok 130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İkitelli İstanbul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212-472 03 68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212-472 06 88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lectricity meter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Kaplanlar Ltd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emirtas Organize San. Böl. Gül Sk. Bursa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224-261 05 73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224-261 05 79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Industrial refrigerators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upermarket equipment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*Eva Ev Aletleri San. ve Tic. A.S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nkara Asfaltı No: 190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ornava İzmir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232-339 45 01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232-388 22 13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E-mail: </w:t>
            </w:r>
            <w:hyperlink r:id="rId19">
              <w:r>
                <w:rPr>
                  <w:rStyle w:val="InternetLink"/>
                  <w:lang w:val="en-US" w:eastAsia="en-US"/>
                </w:rPr>
                <w:t>eva@eva.com.tr</w:t>
              </w:r>
            </w:hyperlink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Web: </w:t>
            </w:r>
            <w:hyperlink r:id="rId20">
              <w:r>
                <w:rPr>
                  <w:rStyle w:val="InternetLink"/>
                  <w:lang w:val="en-US" w:eastAsia="en-US"/>
                </w:rPr>
                <w:t>www.eva.com.tr</w:t>
              </w:r>
            </w:hyperlink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ecorative electric heaters, mini oven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Asya Uluslararası Tic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air Esref Bulvarı 67/12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5220 Alsancak  İzmir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/Fax: 232-464 23 79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E-mial: </w:t>
            </w:r>
            <w:hyperlink r:id="rId21">
              <w:r>
                <w:rPr>
                  <w:rStyle w:val="InternetLink"/>
                  <w:lang w:val="en-US" w:eastAsia="en-US"/>
                </w:rPr>
                <w:t>asyaexp@superonline.com</w:t>
              </w:r>
            </w:hyperlink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Marble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Esitas A.S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lemdağ M.Akif Cad. 53 81230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Ümraniye İstanbul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216-429 46 74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216-429 46 69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E-mail: </w:t>
            </w:r>
            <w:hyperlink r:id="rId22">
              <w:r>
                <w:rPr>
                  <w:rStyle w:val="InternetLink"/>
                  <w:lang w:val="en-US" w:eastAsia="en-US"/>
                </w:rPr>
                <w:t>info@esitas.com</w:t>
              </w:r>
            </w:hyperlink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Web: </w:t>
            </w:r>
            <w:hyperlink r:id="rId23">
              <w:r>
                <w:rPr>
                  <w:rStyle w:val="InternetLink"/>
                  <w:lang w:val="en-US" w:eastAsia="en-US"/>
                </w:rPr>
                <w:t>www.esitas.com</w:t>
              </w:r>
            </w:hyperlink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lectricity power station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C-ITCC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usrevgerede Cad.Sair Nazım Sok.No:6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svikiye İstanbul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212-259 75 81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Fax: 212-258 15 30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E-mail: </w:t>
            </w:r>
            <w:hyperlink r:id="rId24">
              <w:r>
                <w:rPr>
                  <w:rStyle w:val="InternetLink"/>
                  <w:lang w:val="en-US" w:eastAsia="en-US"/>
                </w:rPr>
                <w:t>itcc@mailcity.com</w:t>
              </w:r>
            </w:hyperlink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ep. co. for trade fairs in Turkey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Libart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ihangir Mah.Işıklar Cad.Baha İş Merkezi 1/A Blok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aramidere Mevkii 34840 Avcılar İstanbul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212-690 14 80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212-690 14 76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E-mail: </w:t>
            </w:r>
            <w:hyperlink r:id="rId25">
              <w:r>
                <w:rPr>
                  <w:rStyle w:val="InternetLink"/>
                  <w:lang w:val="en-US" w:eastAsia="en-US"/>
                </w:rPr>
                <w:t>sales@libart.com</w:t>
              </w:r>
            </w:hyperlink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Web: </w:t>
            </w:r>
            <w:hyperlink r:id="rId26">
              <w:r>
                <w:rPr>
                  <w:rStyle w:val="InternetLink"/>
                  <w:lang w:val="en-US" w:eastAsia="en-US"/>
                </w:rPr>
                <w:t>www.libart.com</w:t>
              </w:r>
            </w:hyperlink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escopic pool enclosure system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Pimas A.S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estekar Sevkibey Sk. No:32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almumcu Besiktas 80780 İstanbul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212-275 10 95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Fax: 212-274 59 80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UPVC window and door system profile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Mikropor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312-267 07 00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312-267 05 52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ir/Gas filtering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MIM İçmimarlık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alitaga Cad.Yeniyol Sok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Orman Çelik İşhanı 1/19 Kadıköy İstanbul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/Fax: 216-346 51 94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urniture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Doğanlar Ltd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ksioğlu Mah.No:11 Alemdag İstanbul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216-312 80 53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ks:216-312 98 75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E-mail: </w:t>
            </w:r>
            <w:hyperlink r:id="rId27">
              <w:r>
                <w:rPr>
                  <w:rStyle w:val="InternetLink"/>
                  <w:lang w:val="en-US" w:eastAsia="en-US"/>
                </w:rPr>
                <w:t>dogan@doganlar.com</w:t>
              </w:r>
            </w:hyperlink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ardware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Law Ltd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nadolu Sanayi Camibası Sk. 2 Konya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332-251 02 24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332-251 55 36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right="-108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Hardware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M3 Dış Ticaret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Ugur Mumcu cad.Cayhane Sk.No:34/4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G.O.P. Ankara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312-447 78 00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312-447 43 83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Guide post with reflectors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Akana Ltd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arussafaka Cad.Acelya Sk. Mavi Halic Cad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1/9 Maslak    İstanbul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212-286 59 41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212-286 59 40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Whitegoods, ovens, glassware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Atlas Zımpara San. ve Tic. A.S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ni Londra Asfaltı. Cırpıcı Mevid No:13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opkapı İstanbul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212-293 45 57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212-249 05 75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lap disc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Toprak Dış Tic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oprak Center Ihlamur Yıldız Cad. 10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0690 Besiktas İstanbul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212-236 87 10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Fax: 212-236 87 18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eramic tiles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Murat Insaat Dıs Tıc Ltd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Oto Sanayi Sitesi Atatürk Cad.No:7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 Levent İstanbul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212-283 56 87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212-280 68 84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pare parts for excavators, loaders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PCK Ltd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etin Emec Bulvarı 4.Cadde PCK Building No:14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Övecler Ankara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Tel: 312-482 12 10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312-425 67 03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xtracorporeal shock wave lithotripter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X-Ray imaging systems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Sayha Foreign Trade Corp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orozluhan Mah.İstikamet Cad.299E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ayha Petrol Üssü 42300 Konya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332-251 56 30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332-251 59 51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Bending machine, granite tiles, wire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Isık Kalıp San. ve Tic. Ltd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tatürk Organize Sanayi Bölgesi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001 Sok. No:22 Cigli İzmir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232-328 02 43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232-329 02 48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ardware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Goldas A.S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4 Keresteciler Kayalar Sk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erter 34010 İstanbul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212-637 40 00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212-637 40 00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 xml:space="preserve">Jewellery 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Arılı A.S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eyhliköyü Köyaltı Mevkii Sanayi Cad. No:15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endik 81520 İstanbul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216-378 36 20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216-378 36 27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gricultural pipe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Ugur Makine Kalıp Plastik Ltd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üvenönü Mah.İnönü Bulvarı Yavuz İs Merkezi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K:6 No:602 Kayseri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352-320 75 37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Fax: 352-320 87 98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E-mail: </w:t>
            </w:r>
            <w:hyperlink r:id="rId28">
              <w:r>
                <w:rPr>
                  <w:rStyle w:val="InternetLink"/>
                  <w:lang w:val="en-US" w:eastAsia="en-US"/>
                </w:rPr>
                <w:t>ugur@kaynet.net.tr</w:t>
              </w:r>
            </w:hyperlink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Taps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Celtas Tekstil Mak. San. ve Tic. Ltd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822 Sok.No.78 1 San.Sit. İzmir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232-458 89 20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. 232-457 38 85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loth dyeing machines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İpekyolu A.S.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Hazım Ulusahin Is Merkezi B Blok K:3/315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Konya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332-238 14 35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332-238 14 38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Web: </w:t>
            </w:r>
            <w:hyperlink r:id="rId29">
              <w:r>
                <w:rPr>
                  <w:rStyle w:val="InternetLink"/>
                  <w:lang w:val="en-US" w:eastAsia="en-US"/>
                </w:rPr>
                <w:t>www.kspipekyolu.com</w:t>
              </w:r>
            </w:hyperlink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uto spare part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Özyılmaz Haddecilik Ltd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arıs Mah.Sanayi Bölgesi Marangozlar Sitesi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afranbolu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Tel: 372-712 76 84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372-712 82 27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Iron accessories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Kaymak Cam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29 Sokak No:21 Sirinyer İzmir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232-237 14 36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232-253 89 31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ecorative glass and mirror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Conti Elektrikli Ev Aletleri San. ve Tic. A.S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.Söltas Bahceli Evleri Gül Sk. Ev 1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0630 Akatlar Levent İstanbul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212-282 98 00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212-282 98 09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E-mail: </w:t>
            </w:r>
            <w:hyperlink r:id="rId30">
              <w:r>
                <w:rPr>
                  <w:rStyle w:val="InternetLink"/>
                  <w:lang w:val="en-US" w:eastAsia="en-US"/>
                </w:rPr>
                <w:t>conti@superonline.com</w:t>
              </w:r>
            </w:hyperlink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omestic electrical good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Denid Ltd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Bayramyeri Karakurt Is Merkezi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o:6/211 20100  Denizli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258 263 46 05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258-242 61 84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arble, Borax Decahydrate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Tumelson Motor A.S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Vatan Cad Selay Ishanı K:5 No:504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elcuklu Konya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332-321 66 07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332-320 65 86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uto spare parts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Alba Ltd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eyrantepe Mah. Yıldız Sk.No:16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0660 4 Levent İstanbul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212-283 96 37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Fax: 212-283 96 40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E-mail: </w:t>
            </w:r>
            <w:hyperlink r:id="rId31">
              <w:r>
                <w:rPr>
                  <w:rStyle w:val="InternetLink"/>
                  <w:lang w:val="en-US" w:eastAsia="en-US"/>
                </w:rPr>
                <w:t>albakalıp@superonline.com</w:t>
              </w:r>
            </w:hyperlink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Wrought iron</w:t>
            </w:r>
          </w:p>
        </w:tc>
      </w:tr>
    </w:tbl>
    <w:p>
      <w:pPr>
        <w:pStyle w:val="Normal"/>
        <w:rPr>
          <w:sz w:val="24"/>
          <w:u w:val="single"/>
          <w:lang w:val="en-US" w:eastAsia="en-US"/>
        </w:rPr>
      </w:pPr>
      <w:r>
        <w:rPr>
          <w:sz w:val="24"/>
          <w:u w:val="single"/>
          <w:lang w:val="en-US" w:eastAsia="en-US"/>
        </w:rPr>
      </w:r>
    </w:p>
    <w:p>
      <w:pPr>
        <w:pStyle w:val="Normal"/>
        <w:rPr>
          <w:sz w:val="24"/>
          <w:u w:val="single"/>
          <w:lang w:val="en-US" w:eastAsia="en-US"/>
        </w:rPr>
      </w:pPr>
      <w:r>
        <w:rPr>
          <w:sz w:val="24"/>
          <w:u w:val="single"/>
          <w:lang w:val="en-US" w:eastAsia="en-US"/>
        </w:rPr>
      </w:r>
    </w:p>
    <w:p>
      <w:pPr>
        <w:pStyle w:val="Normal"/>
        <w:rPr>
          <w:i/>
          <w:i/>
          <w:sz w:val="24"/>
          <w:u w:val="single"/>
          <w:lang w:val="en-US" w:eastAsia="en-US"/>
        </w:rPr>
      </w:pPr>
      <w:r>
        <w:rPr>
          <w:i/>
          <w:sz w:val="24"/>
          <w:u w:val="single"/>
          <w:lang w:val="en-US" w:eastAsia="en-US"/>
        </w:rPr>
      </w:r>
    </w:p>
    <w:p>
      <w:pPr>
        <w:pStyle w:val="Normal"/>
        <w:rPr>
          <w:i/>
          <w:i/>
          <w:sz w:val="24"/>
          <w:lang w:val="en-US" w:eastAsia="en-US"/>
        </w:rPr>
      </w:pPr>
      <w:r>
        <w:rPr>
          <w:i/>
          <w:sz w:val="24"/>
          <w:lang w:val="en-US" w:eastAsia="en-US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rPr>
          <w:b/>
          <w:b/>
          <w:sz w:val="24"/>
          <w:u w:val="single"/>
          <w:lang w:val="en-US" w:eastAsia="en-US"/>
        </w:rPr>
      </w:pPr>
      <w:r>
        <w:rPr>
          <w:b/>
          <w:sz w:val="24"/>
          <w:u w:val="single"/>
          <w:lang w:val="en-US" w:eastAsia="en-US"/>
        </w:rPr>
        <w:t>INDUSTRIAL  99/1</w:t>
      </w:r>
    </w:p>
    <w:p>
      <w:pPr>
        <w:pStyle w:val="Normal"/>
        <w:rPr>
          <w:b/>
          <w:b/>
          <w:sz w:val="24"/>
          <w:u w:val="single"/>
          <w:lang w:val="en-US" w:eastAsia="en-US"/>
        </w:rPr>
      </w:pPr>
      <w:r>
        <w:rPr>
          <w:b/>
          <w:sz w:val="24"/>
          <w:u w:val="single"/>
          <w:lang w:val="en-US" w:eastAsia="en-US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tbl>
      <w:tblPr>
        <w:tblW w:w="89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3"/>
        <w:gridCol w:w="4473"/>
      </w:tblGrid>
      <w:tr>
        <w:trPr/>
        <w:tc>
          <w:tcPr>
            <w:tcW w:w="4473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Kayac Olusumları Madencilik Ltd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Inonu Cad.No:324/2 35280 Hatay  Izmir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232-231 02 34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232-251 93 72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Quartz, Diatomite, Potassium Feldspat, Natrium Feldspat</w:t>
            </w:r>
          </w:p>
        </w:tc>
        <w:tc>
          <w:tcPr>
            <w:tcW w:w="4473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Hat İth.İhr.Ltd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232-489 31 55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Parafin, Blankets </w:t>
            </w:r>
          </w:p>
        </w:tc>
      </w:tr>
      <w:tr>
        <w:trPr/>
        <w:tc>
          <w:tcPr>
            <w:tcW w:w="4473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473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73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Net Mak Metal Makina Sanayi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ecatibey Cad.Koleman Sk.No:10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0030 Karaköy Istanbul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212-293 93 60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212-293 93 82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ifting equipment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473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*Cesa Metal 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Perdemsac Plaza Bayar Cad No:17/5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1090 Kozyatagı Istanbul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216-416 22 97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216-373 22 67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E-mail: </w:t>
            </w:r>
            <w:hyperlink r:id="rId32">
              <w:r>
                <w:rPr>
                  <w:rStyle w:val="InternetLink"/>
                  <w:lang w:val="en-US" w:eastAsia="en-US"/>
                </w:rPr>
                <w:t>cesa.as@cesa.com.tr</w:t>
              </w:r>
            </w:hyperlink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Web:  </w:t>
            </w:r>
            <w:hyperlink r:id="rId33">
              <w:r>
                <w:rPr>
                  <w:rStyle w:val="InternetLink"/>
                  <w:lang w:val="en-US" w:eastAsia="en-US"/>
                </w:rPr>
                <w:t>http://www.cesa.com.tr</w:t>
              </w:r>
            </w:hyperlink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in plate</w:t>
            </w:r>
          </w:p>
        </w:tc>
      </w:tr>
      <w:tr>
        <w:trPr/>
        <w:tc>
          <w:tcPr>
            <w:tcW w:w="4473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Inco A.S.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Gülbahar Cad.No:77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5540 Gunesli İstanbul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212-550 33 91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212-665 64 18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hoe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473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Golden Motor Supapları San. ve Tic. A.S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Ornek Sanayi Sitesi Kusget 27110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Gaziantep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342-235 11 24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342-235 35 45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ngine valves</w:t>
            </w:r>
          </w:p>
        </w:tc>
      </w:tr>
      <w:tr>
        <w:trPr/>
        <w:tc>
          <w:tcPr>
            <w:tcW w:w="4473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Maysan Dıs Ticaret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Istanbul Deri Serbest Bolgesi 4/5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arsel Aydınlı Tuzla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216-394 28 19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216-394 28 22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uto spare part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473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Betas San. ve Tic. A.S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urgut Reis Cad.6/7 Tandogan Ankara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312-215 45 57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312-215 45 59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achine tool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73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*Yağmur Teknik Isı End. 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282/2 Sk. No:9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ornova İzmir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232-462 35 15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232-462 34 74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E-mail: </w:t>
            </w:r>
            <w:hyperlink r:id="rId34">
              <w:r>
                <w:rPr>
                  <w:rStyle w:val="InternetLink"/>
                  <w:lang w:val="en-US" w:eastAsia="en-US"/>
                </w:rPr>
                <w:t>yagmurteknik@superonline.com</w:t>
              </w:r>
            </w:hyperlink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luminium radiators, Boiler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473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Toprak Demirdöküm San ve Tic A.S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skisehir Karayolu 16.Km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Bozüyük Bilecik 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Tel: 228-315 31 10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228-315 44 94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E-mail: </w:t>
            </w:r>
            <w:hyperlink r:id="rId35">
              <w:r>
                <w:rPr>
                  <w:rStyle w:val="InternetLink"/>
                  <w:lang w:val="en-US" w:eastAsia="en-US"/>
                </w:rPr>
                <w:t>toprakdokum@toprak.com.tr</w:t>
              </w:r>
            </w:hyperlink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odular&amp;grey iron</w:t>
            </w:r>
          </w:p>
        </w:tc>
      </w:tr>
      <w:tr>
        <w:trPr/>
        <w:tc>
          <w:tcPr>
            <w:tcW w:w="4473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Sezgin Silver Jewellery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avukpazarı Bileyciler Sk.No:17 Çarşıkapı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eyazıt İstanbul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212-513 68 00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Fax: 212-511 20 72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ilver jewellery</w:t>
            </w:r>
          </w:p>
        </w:tc>
        <w:tc>
          <w:tcPr>
            <w:tcW w:w="4473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Oyman Makina Ltd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Organize Sanayi Bölgesi  Trabzon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462-711 24 25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462-711 11 28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E-mail: </w:t>
            </w:r>
            <w:hyperlink r:id="rId36">
              <w:r>
                <w:rPr>
                  <w:rStyle w:val="InternetLink"/>
                  <w:lang w:val="en-US" w:eastAsia="en-US"/>
                </w:rPr>
                <w:t>oyman@oyman.com.tr</w:t>
              </w:r>
            </w:hyperlink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ocoa and chocolate machine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73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473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w:t>-2-</w:t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tbl>
      <w:tblPr>
        <w:tblW w:w="89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3"/>
        <w:gridCol w:w="4473"/>
      </w:tblGrid>
      <w:tr>
        <w:trPr/>
        <w:tc>
          <w:tcPr>
            <w:tcW w:w="4473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Kütahya Seramik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Halaskargazi Cad.Bagkur Ishanı No:236 K:5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0220 Sisli  İstanbul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212-232 94 31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212-231 80 03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eramic tiles</w:t>
            </w:r>
          </w:p>
        </w:tc>
        <w:tc>
          <w:tcPr>
            <w:tcW w:w="4473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Cesa Metal Strips Ind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erdemsac Plaza Bayar Cad. No:17/5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1090 Kozyatagı Istanbul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216-416 22 97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216-373 22 67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E-mail: </w:t>
            </w:r>
            <w:hyperlink r:id="rId37">
              <w:r>
                <w:rPr>
                  <w:rStyle w:val="InternetLink"/>
                  <w:lang w:val="en-US" w:eastAsia="en-US"/>
                </w:rPr>
                <w:t>cesa.as@cesa.com.tr</w:t>
              </w:r>
            </w:hyperlink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teel strip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73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Kale Kilit A.S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asaklı Sk.No:27/2 Güngören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4610  İstanbul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212-539 42 45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212-554 31 55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E-mail: </w:t>
            </w:r>
            <w:hyperlink r:id="rId38">
              <w:r>
                <w:rPr>
                  <w:rStyle w:val="InternetLink"/>
                  <w:lang w:val="en-US" w:eastAsia="en-US"/>
                </w:rPr>
                <w:t>locks@kalekilit.com.tr</w:t>
              </w:r>
            </w:hyperlink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Locks, steel doors, screws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473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SFA Sogutma San. Ic ve Dıs Tic A.S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uzla Icı Mevkii Piri Mehmet Pasa Mah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-5 Üstü  Silivri  İstanbul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212-728 35 10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212-728 35 12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Commercial refrigerator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73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Kromos Makina ve Metal San.Tic. Ltd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una Cad No:15  34150  Bayrampasa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Istanbul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Tel: 212-613 73 50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212-567 07 88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Vibratory and centrifugal machine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473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SDL Las Zırh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an-Bir Bulvarı 4.Bölge No:53 B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ekmece Istanbul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212-886 50 61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212-886 50 63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E-mail: </w:t>
            </w:r>
            <w:hyperlink r:id="rId39">
              <w:r>
                <w:rPr>
                  <w:rStyle w:val="InternetLink"/>
                  <w:lang w:val="en-US" w:eastAsia="en-US"/>
                </w:rPr>
                <w:t>las-zirh@turk.net.com.tr</w:t>
              </w:r>
            </w:hyperlink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Tyre protection chain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73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2m Cable Corp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İkitelli Organize Sanayi Bölgesi Pik Dök San Sit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3 Blok 16/1  K.Cekmece  Istanbul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/Fax: 212-549 29 03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E-mail: </w:t>
            </w:r>
            <w:hyperlink r:id="rId40">
              <w:r>
                <w:rPr>
                  <w:rStyle w:val="InternetLink"/>
                  <w:lang w:val="en-US" w:eastAsia="en-US"/>
                </w:rPr>
                <w:t>2mkab@turk.net</w:t>
              </w:r>
            </w:hyperlink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Coaxial cables </w:t>
            </w:r>
          </w:p>
        </w:tc>
        <w:tc>
          <w:tcPr>
            <w:tcW w:w="4473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Sistem Enerji Üretim San. ve Tic.Ltd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Yeni Sanayi Sitesi D-2 Blok No:8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azilli  Aydın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256-313 67 81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256-312 63 27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Water heating systems by solar energy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73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Tar-Güb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Gözlükule Mah.Adile Hala Cad  No:1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arsu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324-613 32 29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324-613 32 29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Fertiliser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473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Evyap Int.Dýs Tic. A.S.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Ayazaga Cendere Yolu 10/A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0670 Levent Istanbul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212-289 23 00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212-289 23 40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E-mail: </w:t>
            </w:r>
            <w:hyperlink r:id="rId41">
              <w:r>
                <w:rPr>
                  <w:rStyle w:val="InternetLink"/>
                  <w:lang w:val="en-US" w:eastAsia="en-US"/>
                </w:rPr>
                <w:t>evyap@escortnet.com</w:t>
              </w:r>
            </w:hyperlink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oaps and cosmetics product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4473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Smartex Mak. San. Ltd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Kemalpasa Ayırımı Ankara Asfaltı  İzmir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Tel: 232-877 12 22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232-877 04 34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E-mail: </w:t>
            </w:r>
            <w:hyperlink r:id="rId42">
              <w:r>
                <w:rPr>
                  <w:rStyle w:val="InternetLink"/>
                  <w:lang w:val="en-US" w:eastAsia="en-US"/>
                </w:rPr>
                <w:t>smartex@superonline.com</w:t>
              </w:r>
            </w:hyperlink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Textile machineries </w:t>
            </w:r>
          </w:p>
        </w:tc>
        <w:tc>
          <w:tcPr>
            <w:tcW w:w="4473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Safak Madeni Esya Ltd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Kirac Koyu 2 Bölge Atatürk Cad. No:40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üyükcekmece Istanbul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212-620 06 66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212-620 20 07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Stainless steel kitchenware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73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473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w:t>-3-</w:t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tbl>
      <w:tblPr>
        <w:tblW w:w="89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3"/>
        <w:gridCol w:w="4473"/>
      </w:tblGrid>
      <w:tr>
        <w:trPr/>
        <w:tc>
          <w:tcPr>
            <w:tcW w:w="4473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Üstün Makina San. ve Tic. Ltd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Meseli Ayazma Cad.No:38 81430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Istanbul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216-353 06 13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216-374 36 90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E-mail: </w:t>
            </w:r>
            <w:hyperlink r:id="rId43">
              <w:r>
                <w:rPr>
                  <w:rStyle w:val="InternetLink"/>
                  <w:lang w:val="en-US" w:eastAsia="en-US"/>
                </w:rPr>
                <w:t>ustun@list2000.com.tr</w:t>
              </w:r>
            </w:hyperlink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uto light and part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473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Pardis Yedek Parca San. Ltd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ni Ostim Sanayi Sitesi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1/A Sk. No:17  Ostim Ankara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312-385 65 70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312-354 71 59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arth moving machinery spare parts</w:t>
            </w:r>
          </w:p>
        </w:tc>
      </w:tr>
      <w:tr>
        <w:trPr/>
        <w:tc>
          <w:tcPr>
            <w:tcW w:w="4473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P.M.S. Aluminyum Sanayi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emirtas Organize Sanayi Bölgesi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ardunya Sk.No:11  Bursa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224-261 14 97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224-261 14 98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Aluminium profile and disc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473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Raksev A.S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Organize Sanayi Bölgesi 45030 Manisa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236-233 05 48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E-mail: </w:t>
            </w:r>
            <w:hyperlink r:id="rId44">
              <w:r>
                <w:rPr>
                  <w:rStyle w:val="InternetLink"/>
                  <w:lang w:val="en-US" w:eastAsia="en-US"/>
                </w:rPr>
                <w:t>Satıs.Dep@raksev.com.tr</w:t>
              </w:r>
            </w:hyperlink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lectric fans, heaters, small white goods</w:t>
            </w:r>
          </w:p>
        </w:tc>
      </w:tr>
      <w:tr>
        <w:trPr/>
        <w:tc>
          <w:tcPr>
            <w:tcW w:w="4473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Kum Ltd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yazma Cad.Yesil Cimen Apt. A Blok No:93 D:6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esiktas Istanbul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212-259 59 63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212-260 76 57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glomaret stone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473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*Bahceli Marble&amp;Mining Company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Sair Nefi Sk.No:22 D:2 Moda Kadıköy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Istanbul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/Fax: 216-449 28 75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arble</w:t>
            </w:r>
          </w:p>
        </w:tc>
      </w:tr>
      <w:tr>
        <w:trPr/>
        <w:tc>
          <w:tcPr>
            <w:tcW w:w="4473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etromar Co.Ltd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Uray Cad. Güvenç İş Merkezi 2/32 Mersin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324-233 29 12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324-233 29 86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erlite</w:t>
            </w:r>
          </w:p>
        </w:tc>
        <w:tc>
          <w:tcPr>
            <w:tcW w:w="4473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kkurt Plastik San.ve Tic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ermerciler San. Sitesi 1.Cad No:12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eylikdüzü Büyükçekmece İstanbul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212-875 09 37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212-875 0878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lastic product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73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ykut İç ve Dış Tic. A.S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aglık 1 Sk No:33/2 06410 Ankara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312-435 50 80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312-435 41 26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edical product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4473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Kulsan A.S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Havancı Sk.Havancı Han No:218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ercan Istanbul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Tel: 212-</w:t>
            </w:r>
          </w:p>
        </w:tc>
      </w:tr>
    </w:tbl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rPr>
          <w:b/>
          <w:b/>
          <w:sz w:val="24"/>
          <w:u w:val="single"/>
          <w:lang w:val="en-US" w:eastAsia="en-US"/>
        </w:rPr>
      </w:pPr>
      <w:r>
        <w:rPr>
          <w:b/>
          <w:sz w:val="24"/>
          <w:u w:val="single"/>
          <w:lang w:val="en-US" w:eastAsia="en-US"/>
        </w:rPr>
        <w:t>INDUSTRIAL 99/2</w:t>
      </w:r>
    </w:p>
    <w:p>
      <w:pPr>
        <w:pStyle w:val="Normal"/>
        <w:rPr>
          <w:b/>
          <w:b/>
          <w:sz w:val="24"/>
          <w:u w:val="single"/>
          <w:lang w:val="en-US" w:eastAsia="en-US"/>
        </w:rPr>
      </w:pPr>
      <w:r>
        <w:rPr>
          <w:b/>
          <w:sz w:val="24"/>
          <w:u w:val="single"/>
          <w:lang w:val="en-US" w:eastAsia="en-US"/>
        </w:rPr>
      </w:r>
    </w:p>
    <w:tbl>
      <w:tblPr>
        <w:tblW w:w="8118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9"/>
        <w:gridCol w:w="4059"/>
      </w:tblGrid>
      <w:tr>
        <w:trPr/>
        <w:tc>
          <w:tcPr>
            <w:tcW w:w="4059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üzka Ltd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.Organize Sanayi Bölgesi Reisköy Cad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o:2 42300 Konya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332-239 04 15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332-239 07 91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E-mail: </w:t>
            </w:r>
            <w:hyperlink r:id="rId45">
              <w:r>
                <w:rPr>
                  <w:rStyle w:val="InternetLink"/>
                  <w:lang w:val="en-US" w:eastAsia="en-US"/>
                </w:rPr>
                <w:t>yuzka@yuzka.com.tr</w:t>
              </w:r>
            </w:hyperlink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Valve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u w:val="single"/>
                <w:lang w:val="en-US" w:eastAsia="en-US"/>
              </w:rPr>
            </w:pPr>
            <w:r>
              <w:rPr>
                <w:b/>
                <w:u w:val="single"/>
                <w:lang w:val="en-US" w:eastAsia="en-US"/>
              </w:rPr>
            </w:r>
          </w:p>
        </w:tc>
        <w:tc>
          <w:tcPr>
            <w:tcW w:w="4059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uğra Çini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Karum İş Merkezi İran Cad. No:21/58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Kavaklıdere Ankara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312-426 92 13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312-427 39 13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E-mail: </w:t>
            </w:r>
            <w:hyperlink r:id="rId46">
              <w:r>
                <w:rPr>
                  <w:rStyle w:val="InternetLink"/>
                  <w:lang w:val="en-US" w:eastAsia="en-US"/>
                </w:rPr>
                <w:t>tugra</w:t>
                <w:softHyphen/>
                <w:softHyphen/>
                <w:softHyphen/>
                <w:softHyphen/>
                <w:t>-cini@ibm.net</w:t>
              </w:r>
            </w:hyperlink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andicraft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059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İsmail Sürmeli Yapı Malzemeleri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anedan Mah. Kuruköprü Sk No:26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1060 Adana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322-351 25 65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Fax: 322-352 28 25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u w:val="single"/>
                <w:lang w:val="en-US" w:eastAsia="en-US"/>
              </w:rPr>
            </w:pPr>
            <w:r>
              <w:rPr>
                <w:lang w:val="en-US" w:eastAsia="en-US"/>
              </w:rPr>
              <w:t>Sanitary products</w:t>
            </w:r>
          </w:p>
        </w:tc>
        <w:tc>
          <w:tcPr>
            <w:tcW w:w="4059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ibset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.Bölge 6.Cadde No:39 Kırac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üyükçekmece İstanbul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212-596 42 85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212-596 42 68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isposable needles&amp;syringe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059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teşpar Ltd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Oto Parçacılar Sitesi Kupa Sk. No:11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Konya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332-235 64 23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332-233 75 81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u w:val="single"/>
                <w:lang w:val="en-US" w:eastAsia="en-US"/>
              </w:rPr>
            </w:pPr>
            <w:r>
              <w:rPr>
                <w:lang w:val="en-US" w:eastAsia="en-US"/>
              </w:rPr>
              <w:t>Agricultural equipment&amp;spare parts for tractors</w:t>
            </w:r>
          </w:p>
        </w:tc>
        <w:tc>
          <w:tcPr>
            <w:tcW w:w="4059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ti Bant Ltd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tatürk Sanayi Bölgesi Sırt Yolu Mevki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adımköy İstanbul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212-771 43 38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212-771 27 06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Rubber conveyor belt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059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rt Craft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tatürk Bulvarı 5.Km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3001 Kütahya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274-225 06 53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Fax: 274-225 06 52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Glassware products</w:t>
            </w:r>
          </w:p>
        </w:tc>
        <w:tc>
          <w:tcPr>
            <w:tcW w:w="4059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urda Ticaret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Keresreciler Sitesi Fatih Cad.No:22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K:3/B Merter İstanbul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212-637 19 33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212-637 16 50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aby health product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059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enyıldız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İstanbul Cad.Sahinler İşhanı No:34 K:3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4710 Bakırköy İstanbul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212-543 74 00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Fax: 212-543 71 10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Pumice stone </w:t>
            </w:r>
          </w:p>
        </w:tc>
        <w:tc>
          <w:tcPr>
            <w:tcW w:w="4059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knik Tekstil Sentetik San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tih Cad. No:600 81458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ultanbeyli  İstanbul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216-487 45 45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216-487 45 51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ig bag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059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Keramik Uluslararası A.S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212-240 85 83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212-233 08 77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Wall and floor tiles</w:t>
            </w:r>
          </w:p>
        </w:tc>
        <w:tc>
          <w:tcPr>
            <w:tcW w:w="4059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Cinler Ltd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824 Sk.No:25/402 Mersinli İzmir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232-469 35 75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232-433 79 61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E-mail: </w:t>
            </w:r>
            <w:hyperlink r:id="rId47">
              <w:r>
                <w:rPr>
                  <w:rStyle w:val="InternetLink"/>
                  <w:lang w:val="en-US" w:eastAsia="en-US"/>
                </w:rPr>
                <w:t>cinlerozgur@superonline.com</w:t>
              </w:r>
            </w:hyperlink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teel door frame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059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rofilo Telra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emal Sahir Sk.No:26/28  80470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ecidiyeköy İstanbul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212-274 52 41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212-212 09 89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olor Tv and Electronic cash register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59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ebi Kilit Tic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tih Sultan Cad.Fındık Sk. No:40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Okmeydanı  İstanbul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212-237 49 29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212-237 49 07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Furniture accessories  </w:t>
            </w:r>
          </w:p>
        </w:tc>
      </w:tr>
    </w:tbl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tbl>
      <w:tblPr>
        <w:tblW w:w="8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4068"/>
      </w:tblGrid>
      <w:tr>
        <w:trPr/>
        <w:tc>
          <w:tcPr>
            <w:tcW w:w="4068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ltınbas A.S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Vezirhan Cad. No:90 Seref Han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4440 Nuruosmaniye İstanbul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212-526 40 50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212-526 51 70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Golden jewellery </w:t>
            </w:r>
          </w:p>
        </w:tc>
        <w:tc>
          <w:tcPr>
            <w:tcW w:w="4068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KDK Ltd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841 Sk. No.21/102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Karabaglar İzmir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232-253 52 52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232-264 51 63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Mobile phone cases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Külsan Melamin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Havancı Sk. Havancı Han No:218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ercan İstanbul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212-520 55 88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Fax: 212-512 79 18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Kitchenware </w:t>
            </w:r>
          </w:p>
        </w:tc>
        <w:tc>
          <w:tcPr>
            <w:tcW w:w="4068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idrolift Ltd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incan 1 Organize Sanayi Bölgesi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khun Cad No:10 Sincan Ankara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312-267 05 40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312-267 05 43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ydraulic cylinders</w:t>
            </w:r>
          </w:p>
          <w:p>
            <w:pPr>
              <w:pStyle w:val="Normal"/>
              <w:rPr>
                <w:b/>
                <w:b/>
                <w:u w:val="single"/>
                <w:lang w:val="en-US" w:eastAsia="en-US"/>
              </w:rPr>
            </w:pPr>
            <w:r>
              <w:rPr>
                <w:b/>
                <w:u w:val="single"/>
                <w:lang w:val="en-US" w:eastAsia="en-US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Köysan Deniz Sanzımanları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Imes Sanayi Sitesi A Blok 108 Sk.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No:61-63 81260 Dudullu İstanbul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216-364 31 92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216-364 06 30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E-mail: </w:t>
            </w:r>
            <w:hyperlink r:id="rId48">
              <w:r>
                <w:rPr>
                  <w:rStyle w:val="InternetLink"/>
                  <w:lang w:val="en-US" w:eastAsia="en-US"/>
                </w:rPr>
                <w:t>info@koysan.com</w:t>
              </w:r>
            </w:hyperlink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arine transmission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otansiyel Dıs Tic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6.Cadde 7/6 Ovecler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nkara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312-481 75 25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312-481 45 89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u w:val="single"/>
                <w:lang w:val="en-US" w:eastAsia="en-US"/>
              </w:rPr>
            </w:pPr>
            <w:r>
              <w:rPr>
                <w:lang w:val="en-US" w:eastAsia="en-US"/>
              </w:rPr>
              <w:t>Marble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embol A.S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enmih Sancar C.Sevinç Sk.Sarıgazi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Ümraniye İstanbul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216-429 49 51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216-429 49 55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Porcelain products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as-Par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emirtas Organize Sanayi Bölgesi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Gonca Sk.No:1 Bursa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224-261 05 44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224-261 05 43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Rubber spare parts for auto sector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Kuralkan MZ Motor Pazarlama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Samandıra Yolu 2.Bölge 7 Esenşehir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Kürkçüler Cad Y.Dudullu İstanbul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216-420 12 66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216-314 20 20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Motorbike </w:t>
            </w:r>
          </w:p>
        </w:tc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  <w:lang w:val="en-US" w:eastAsia="en-US"/>
              </w:rPr>
            </w:pPr>
            <w:r>
              <w:rPr>
                <w:b/>
                <w:u w:val="single"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Normal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Normal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t>INDUSTRİAL and OTHER GOODS 99/7</w: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ork San. ve Ltd. Sti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olayoba Cad. Gedikli Apt. No: 82/1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endik-Istanbul- TURKEY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Tel: 90-216- 379 22 20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90-216- 379 90 05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ose clamp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Karaoglan Ltd. St;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engiz Topel Cad.. No:79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100 Corum- TURKEY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90-364- 224 11 75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lay and refractory tile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Ipek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acilar Organize San. Bolgesi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. Cad. No: 90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Kayseri- TURKEY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90-352-321 15 16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90-352321 20 85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urniture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rsoz Mutfak Mmalzemeleri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nadolu Teknik Sanayi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alesaray Sokaka No: 19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Konya –TURKEY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90-332-248 11 08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90-332- 248 60 12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Industrial kitchen equipment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.E.T Savunma Gerecleri San. ve Tic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esit Galip Cad. No: 88/3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G.O.P Ankara- TURKEY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90-312-446 47 22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90-312- 445 02 45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mbulances, armored vehicles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elik Halat ve Tel San.A.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Kabatas, Setustu No: 27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0040 Istanbul- TURKEY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90-212- 252 45 00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90-212- 293 09 72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teel wires, single strand wire ropes, galvanized wire, spring wires, bead wires, pre-stressed concrete wire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uksel Seramik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ahir Iz Cad. No: 26/7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ltunizade 81130 Istanbul- TURKEY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90-216- 391 60 72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90-216- 391 60 78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eramic ware and tile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rma-Gal Ecza Deposu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M Otoyolu Yanyol No:1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amandira-Kartal-Istanbul- TURKEY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90-216- 311 81 18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90-216- 311 71 97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harmaceutical products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ozatli Ihrracat Pazarlama Ltd. Sti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incan Yolu Uzeri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1900 Payas- Iskenderun- TURKEY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90-326 -755 13 70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90-326- 755 13 73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ails, wire, galvanized wire, construction wir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ekex Dis Ticaret A.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nkara Cad. No: 317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5050 Bornova- Izmir- TURKEY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90-232-342 21 11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90-232-342 25 76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E mail: </w:t>
            </w:r>
            <w:hyperlink r:id="rId49">
              <w:r>
                <w:rPr>
                  <w:rStyle w:val="InternetLink"/>
                  <w:lang w:val="en-US" w:eastAsia="en-US"/>
                </w:rPr>
                <w:t>Export@pekex.com.tr</w:t>
              </w:r>
            </w:hyperlink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ackaging materials, agricultural machinery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ykut Ic ve Dis Ticaret A.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aglik Sok. No: 33/2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6410 Sihhiye-Ankara- TURKEY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90-312-435 50 80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: 90-312-435 41 26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edical products, absorbent cotton and gauze, gauze swab, plaster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Ucem Otomotiv San. ve Tic.Ltd.Sti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illet Cad. Pazartekke Sok. No:35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ehremini-Istanbul- TURKEY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90-212-631 98 49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90-212-523 24 66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utomotive spare parts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akirlar Group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uttalip Sanayi Bolgesi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Kanal Boyu 2 Km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skisehir- TURKEY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90-222-338 10 10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90-222-338 08 62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E mail: </w:t>
            </w:r>
            <w:hyperlink r:id="rId50">
              <w:r>
                <w:rPr>
                  <w:rStyle w:val="InternetLink"/>
                  <w:lang w:val="en-US" w:eastAsia="en-US"/>
                </w:rPr>
                <w:t>cakirlar@garanti.net.tr</w:t>
              </w:r>
            </w:hyperlink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ini bars and refrigerators, ceramic sanitary ware, radiator pipes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silova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90-224-369 06 00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90-224-369 06 02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E mail: </w:t>
            </w:r>
            <w:hyperlink r:id="rId51">
              <w:r>
                <w:rPr>
                  <w:rStyle w:val="InternetLink"/>
                  <w:lang w:val="en-US" w:eastAsia="en-US"/>
                </w:rPr>
                <w:t>info@yesilova.com.tr</w:t>
              </w:r>
            </w:hyperlink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luminium profiles for construction industry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tişkin A.Ş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GMK Bulvarı No: 280/A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ersin-TURKEY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90-324-329 33 39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90-324-325 28 25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E mail: </w:t>
            </w:r>
            <w:hyperlink r:id="rId52">
              <w:r>
                <w:rPr>
                  <w:rStyle w:val="InternetLink"/>
                  <w:lang w:val="en-US" w:eastAsia="en-US"/>
                </w:rPr>
                <w:t>yetiskin@superonline.com</w:t>
              </w:r>
            </w:hyperlink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umice stone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opart Dis Ticaret Ltd. Sti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. Organize sanayi Bolgesi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Evrenkoy Cad. No. 2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2300 Konya-TURKEY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90-332- 239 01 29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90-332-239 01 32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uto spare parts, piston and liner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leks Dis Ticaret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Kemeralti Cad. Ummehan 71/4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Karakoy-Iatanbul- TURKEY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90-212-292 92 33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90-212-292 92 40]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E mail: </w:t>
            </w:r>
            <w:hyperlink r:id="rId53">
              <w:r>
                <w:rPr>
                  <w:rStyle w:val="InternetLink"/>
                  <w:lang w:val="en-US" w:eastAsia="en-US"/>
                </w:rPr>
                <w:t>eleks@eleks.com.tr</w:t>
              </w:r>
            </w:hyperlink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Web page: </w:t>
            </w:r>
            <w:hyperlink r:id="rId54">
              <w:r>
                <w:rPr>
                  <w:rStyle w:val="InternetLink"/>
                  <w:lang w:val="en-US" w:eastAsia="en-US"/>
                </w:rPr>
                <w:t>http://www.eleks.com.tr</w:t>
              </w:r>
            </w:hyperlink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anitary fittings, mixers, valves, sanitary seramic ware,cast iron bath tubs, cast iron radiators, panel radiators, household appliances, brass rod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tessonmez Kimya A.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. Organize sanayi Bolgesi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aspinar-Gaziantep- TURKEY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90-342-238 09 25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E mail: </w:t>
            </w:r>
            <w:hyperlink r:id="rId55">
              <w:r>
                <w:rPr>
                  <w:rStyle w:val="InternetLink"/>
                  <w:lang w:val="en-US" w:eastAsia="en-US"/>
                </w:rPr>
                <w:t>atessonmez.kimya@superonline.com</w:t>
              </w:r>
            </w:hyperlink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eauty Soap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aksan Ic ve Dis Ticaret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iyavuspasa Sok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ahmut Nedim Ishani No: 34/2504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4450 Suleymaniye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Istanbul- TURKEY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Tel: 90-212-528 00 53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90-212-512 24 46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E mail: </w:t>
            </w:r>
            <w:hyperlink r:id="rId56">
              <w:r>
                <w:rPr>
                  <w:rStyle w:val="InternetLink"/>
                  <w:lang w:val="en-US" w:eastAsia="en-US"/>
                </w:rPr>
                <w:t>paksan@paksanmadeni.com.tr</w:t>
              </w:r>
            </w:hyperlink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teel kitchenwar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rapez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sentepe Caddesi, Canitez Ishani No:1/4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Mecidiyekoy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0300 Istanbul- TURKEY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90-212-212 38 85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90-212-212 22 55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V stand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153"/>
          <w:tab w:val="clear" w:pos="8306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153"/>
          <w:tab w:val="clear" w:pos="8306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t>INDUSTRIAL AND OTHER GOODS 99/8</w: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lang w:val="en-US" w:eastAsia="en-US"/>
              </w:rPr>
            </w:pPr>
            <w:r>
              <w:rPr>
                <w:lang w:val="en-US" w:eastAsia="en-US"/>
              </w:rPr>
              <w:t>Konaltas A.S</w:t>
            </w:r>
          </w:p>
          <w:p>
            <w:pPr>
              <w:pStyle w:val="Normal"/>
              <w:ind w:left="36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Horozluhan Mah. Mayrampasa Cad. No:9</w:t>
            </w:r>
          </w:p>
          <w:p>
            <w:pPr>
              <w:pStyle w:val="Normal"/>
              <w:ind w:left="36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Konya-Turkey</w:t>
            </w:r>
          </w:p>
          <w:p>
            <w:pPr>
              <w:pStyle w:val="Normal"/>
              <w:ind w:left="36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Fax/Tel: 90-332 –251 61 78</w:t>
            </w:r>
          </w:p>
          <w:p>
            <w:pPr>
              <w:pStyle w:val="Normal"/>
              <w:ind w:left="36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left="36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Aluminum slugs and sheets, tubes for tootpastes, food pastes etc</w:t>
            </w:r>
          </w:p>
          <w:p>
            <w:pPr>
              <w:pStyle w:val="Normal"/>
              <w:ind w:left="360" w:hanging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lang w:val="en-US" w:eastAsia="en-US"/>
              </w:rPr>
            </w:pPr>
            <w:r>
              <w:rPr>
                <w:lang w:val="en-US" w:eastAsia="en-US"/>
              </w:rPr>
              <w:t>Dunya 93 Dis Ticaret</w:t>
            </w:r>
          </w:p>
          <w:p>
            <w:pPr>
              <w:pStyle w:val="Normal"/>
              <w:ind w:left="36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Tahtakale, Pacaci Sokak, Ozcan Han No: 13</w:t>
            </w:r>
          </w:p>
          <w:p>
            <w:pPr>
              <w:pStyle w:val="Normal"/>
              <w:ind w:left="36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Eminonu- Istanbul-Turkey</w:t>
            </w:r>
          </w:p>
          <w:p>
            <w:pPr>
              <w:pStyle w:val="Normal"/>
              <w:ind w:left="36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Fax: 90-212-514 17 68</w:t>
            </w:r>
          </w:p>
          <w:p>
            <w:pPr>
              <w:pStyle w:val="Normal"/>
              <w:ind w:left="36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Tel: 90-212-514 05 18</w:t>
            </w:r>
          </w:p>
          <w:p>
            <w:pPr>
              <w:pStyle w:val="Normal"/>
              <w:ind w:left="36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left="360" w:hanging="0"/>
              <w:rPr>
                <w:b/>
                <w:b/>
                <w:lang w:val="en-US" w:eastAsia="en-US"/>
              </w:rPr>
            </w:pPr>
            <w:r>
              <w:rPr>
                <w:lang w:val="en-US" w:eastAsia="en-US"/>
              </w:rPr>
              <w:t>Shoe polishe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lang w:val="en-US" w:eastAsia="en-US"/>
              </w:rPr>
            </w:pPr>
            <w:r>
              <w:rPr>
                <w:lang w:val="en-US" w:eastAsia="en-US"/>
              </w:rPr>
              <w:t>Korkmaz Dis Ticarett Lts. Sti.</w:t>
            </w:r>
          </w:p>
          <w:p>
            <w:pPr>
              <w:pStyle w:val="Normal"/>
              <w:ind w:left="36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Cebeci Cad. No:179</w:t>
            </w:r>
          </w:p>
          <w:p>
            <w:pPr>
              <w:pStyle w:val="Normal"/>
              <w:ind w:left="36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Kucukkoy-Istanbul_Turkey</w:t>
            </w:r>
          </w:p>
          <w:p>
            <w:pPr>
              <w:pStyle w:val="Normal"/>
              <w:ind w:left="36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Faks:90-212-537 92 46</w:t>
            </w:r>
          </w:p>
          <w:p>
            <w:pPr>
              <w:pStyle w:val="Normal"/>
              <w:ind w:left="36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Tel: 90-212- 537 97 08</w:t>
            </w:r>
          </w:p>
          <w:p>
            <w:pPr>
              <w:pStyle w:val="Normal"/>
              <w:ind w:left="36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E mail: </w:t>
            </w:r>
            <w:hyperlink r:id="rId57">
              <w:r>
                <w:rPr>
                  <w:rStyle w:val="InternetLink"/>
                  <w:lang w:val="en-US" w:eastAsia="en-US"/>
                </w:rPr>
                <w:t>korkmazltd@turk.net</w:t>
              </w:r>
            </w:hyperlink>
          </w:p>
          <w:p>
            <w:pPr>
              <w:pStyle w:val="Normal"/>
              <w:ind w:left="36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left="36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Stainless steel cookware, electrical appliances</w:t>
            </w:r>
          </w:p>
          <w:p>
            <w:pPr>
              <w:pStyle w:val="Normal"/>
              <w:ind w:left="36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lang w:val="en-US" w:eastAsia="en-US"/>
              </w:rPr>
            </w:pPr>
            <w:r>
              <w:rPr>
                <w:lang w:val="en-US" w:eastAsia="en-US"/>
              </w:rPr>
              <w:t>AMS Tibbi Cihazlar Ltd. Sti.</w:t>
            </w:r>
          </w:p>
          <w:p>
            <w:pPr>
              <w:pStyle w:val="Normal"/>
              <w:ind w:left="36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Kazim Karabekir Cad. No: 96/75</w:t>
            </w:r>
          </w:p>
          <w:p>
            <w:pPr>
              <w:pStyle w:val="Normal"/>
              <w:ind w:left="36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06060 Iskitlerr-Ankara-Turkey</w:t>
            </w:r>
          </w:p>
          <w:p>
            <w:pPr>
              <w:pStyle w:val="Normal"/>
              <w:ind w:left="36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Fax: 90-312-342 33 07</w:t>
            </w:r>
          </w:p>
          <w:p>
            <w:pPr>
              <w:pStyle w:val="Normal"/>
              <w:ind w:left="36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Tel: 90-312-384 05 20</w:t>
            </w:r>
          </w:p>
          <w:p>
            <w:pPr>
              <w:pStyle w:val="Normal"/>
              <w:ind w:left="36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E mail: </w:t>
            </w:r>
            <w:hyperlink r:id="rId58">
              <w:r>
                <w:rPr>
                  <w:rStyle w:val="InternetLink"/>
                  <w:lang w:val="en-US" w:eastAsia="en-US"/>
                </w:rPr>
                <w:t>ams@ams.com.tr</w:t>
              </w:r>
            </w:hyperlink>
          </w:p>
          <w:p>
            <w:pPr>
              <w:pStyle w:val="Normal"/>
              <w:ind w:left="36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left="36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Anaesthetic appliances and part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lang w:val="en-US" w:eastAsia="en-US"/>
              </w:rPr>
            </w:pPr>
            <w:r>
              <w:rPr>
                <w:lang w:val="en-US" w:eastAsia="en-US"/>
              </w:rPr>
              <w:t>Keysan makina</w:t>
            </w:r>
          </w:p>
          <w:p>
            <w:pPr>
              <w:pStyle w:val="Normal"/>
              <w:ind w:left="36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Turan Ggunes Bulvari, 5. Cadde No: 4/4</w:t>
            </w:r>
          </w:p>
          <w:p>
            <w:pPr>
              <w:pStyle w:val="Normal"/>
              <w:ind w:left="36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Cankaya-Ankara-Turkey</w:t>
            </w:r>
          </w:p>
          <w:p>
            <w:pPr>
              <w:pStyle w:val="Normal"/>
              <w:ind w:left="36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Fax: 90-312-441 40 53</w:t>
            </w:r>
          </w:p>
          <w:p>
            <w:pPr>
              <w:pStyle w:val="Normal"/>
              <w:ind w:left="36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Tel: 90-312-441 40 54</w:t>
            </w:r>
          </w:p>
          <w:p>
            <w:pPr>
              <w:pStyle w:val="Normal"/>
              <w:ind w:left="36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E mail: </w:t>
            </w:r>
            <w:hyperlink r:id="rId59">
              <w:r>
                <w:rPr>
                  <w:rStyle w:val="InternetLink"/>
                  <w:lang w:val="en-US" w:eastAsia="en-US"/>
                </w:rPr>
                <w:t>keysan@superonline.com</w:t>
              </w:r>
            </w:hyperlink>
          </w:p>
          <w:p>
            <w:pPr>
              <w:pStyle w:val="Normal"/>
              <w:ind w:left="36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left="36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Construction machinery</w:t>
            </w:r>
          </w:p>
          <w:p>
            <w:pPr>
              <w:pStyle w:val="Normal"/>
              <w:ind w:left="36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left="36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left="36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left="36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left="36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lang w:val="en-US" w:eastAsia="en-US"/>
              </w:rPr>
            </w:pPr>
            <w:r>
              <w:rPr>
                <w:lang w:val="en-US" w:eastAsia="en-US"/>
              </w:rPr>
              <w:t>CEYO Ortapedik Sandalet Sanayii</w:t>
            </w:r>
          </w:p>
          <w:p>
            <w:pPr>
              <w:pStyle w:val="Normal"/>
              <w:ind w:left="36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Atisalani, Devrran Sok No:15</w:t>
            </w:r>
          </w:p>
          <w:p>
            <w:pPr>
              <w:pStyle w:val="Normal"/>
              <w:ind w:left="36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34190 Esenler- Istanbul-Turkey</w:t>
            </w:r>
          </w:p>
          <w:p>
            <w:pPr>
              <w:pStyle w:val="Normal"/>
              <w:ind w:left="36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Fax: 90-212-568 88 91</w:t>
            </w:r>
          </w:p>
          <w:p>
            <w:pPr>
              <w:pStyle w:val="Normal"/>
              <w:ind w:left="36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Tel: 90-212-610 70 00</w:t>
            </w:r>
          </w:p>
          <w:p>
            <w:pPr>
              <w:pStyle w:val="Normal"/>
              <w:ind w:left="36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left="36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Orthopedic sandals</w:t>
            </w:r>
          </w:p>
          <w:p>
            <w:pPr>
              <w:pStyle w:val="Normal"/>
              <w:ind w:left="36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lang w:val="en-US" w:eastAsia="en-US"/>
              </w:rPr>
            </w:pPr>
            <w:r>
              <w:rPr>
                <w:lang w:val="en-US" w:eastAsia="en-US"/>
              </w:rPr>
              <w:t>Fey Limited</w:t>
            </w:r>
          </w:p>
          <w:p>
            <w:pPr>
              <w:pStyle w:val="Normal"/>
              <w:ind w:left="36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6051 Sok. No: 35AKarsiyaka-Izmir-Turkey</w:t>
            </w:r>
          </w:p>
          <w:p>
            <w:pPr>
              <w:pStyle w:val="Normal"/>
              <w:ind w:left="36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Fax: 90-232-366 22 30</w:t>
            </w:r>
          </w:p>
          <w:p>
            <w:pPr>
              <w:pStyle w:val="Normal"/>
              <w:ind w:left="36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Tel: 90-232-366 22 30</w:t>
            </w:r>
          </w:p>
          <w:p>
            <w:pPr>
              <w:pStyle w:val="Normal"/>
              <w:ind w:left="36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E mail: </w:t>
            </w:r>
            <w:hyperlink r:id="rId60">
              <w:r>
                <w:rPr>
                  <w:rStyle w:val="InternetLink"/>
                  <w:lang w:val="en-US" w:eastAsia="en-US"/>
                </w:rPr>
                <w:t>ergn@rocketmail.com</w:t>
              </w:r>
            </w:hyperlink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  </w:t>
            </w:r>
            <w:r>
              <w:rPr>
                <w:lang w:val="en-US" w:eastAsia="en-US"/>
              </w:rPr>
              <w:t>Tiles, sanitary ware, furniture</w:t>
            </w:r>
          </w:p>
          <w:p>
            <w:pPr>
              <w:pStyle w:val="Normal"/>
              <w:ind w:left="36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Pota Poliuretan Taban San ve Tic A.S</w:t>
            </w:r>
          </w:p>
          <w:p>
            <w:pPr>
              <w:pStyle w:val="Normal"/>
              <w:ind w:left="36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Cakmakli Koyu, San-Bir Bulvari</w:t>
            </w:r>
          </w:p>
          <w:p>
            <w:pPr>
              <w:pStyle w:val="Normal"/>
              <w:ind w:left="36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4. Bolge 9 Cad. No:51</w:t>
            </w:r>
          </w:p>
          <w:p>
            <w:pPr>
              <w:pStyle w:val="Normal"/>
              <w:ind w:left="36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34900 Buyukcekmece-Istanbul-Turkey</w:t>
            </w:r>
          </w:p>
          <w:p>
            <w:pPr>
              <w:pStyle w:val="Normal"/>
              <w:ind w:left="36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Fax: 90-212-886 6627</w:t>
            </w:r>
          </w:p>
          <w:p>
            <w:pPr>
              <w:pStyle w:val="Normal"/>
              <w:ind w:left="36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Tel: 90-212-886 65 70</w:t>
            </w:r>
          </w:p>
          <w:p>
            <w:pPr>
              <w:pStyle w:val="Normal"/>
              <w:ind w:left="36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Web page: </w:t>
            </w:r>
            <w:hyperlink r:id="rId61">
              <w:r>
                <w:rPr>
                  <w:rStyle w:val="InternetLink"/>
                  <w:lang w:val="en-US" w:eastAsia="en-US"/>
                </w:rPr>
                <w:t>http://www.potas-poll.com</w:t>
              </w:r>
            </w:hyperlink>
          </w:p>
          <w:p>
            <w:pPr>
              <w:pStyle w:val="Normal"/>
              <w:ind w:left="36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left="36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Rubber and polyurethane soles for shoe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lang w:val="en-US" w:eastAsia="en-US"/>
              </w:rPr>
            </w:pPr>
            <w:r>
              <w:rPr>
                <w:lang w:val="en-US" w:eastAsia="en-US"/>
              </w:rPr>
              <w:t>Eleks Dis Ticaret</w:t>
            </w:r>
          </w:p>
          <w:p>
            <w:pPr>
              <w:pStyle w:val="Normal"/>
              <w:ind w:left="36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Kemeralti Cadd. Ummehan 71/4</w:t>
            </w:r>
          </w:p>
          <w:p>
            <w:pPr>
              <w:pStyle w:val="Normal"/>
              <w:ind w:left="36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Karakoy-Istanbul-Turkey</w:t>
            </w:r>
          </w:p>
          <w:p>
            <w:pPr>
              <w:pStyle w:val="Normal"/>
              <w:ind w:left="36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Fax: 90-212- 292 92 40</w:t>
            </w:r>
          </w:p>
          <w:p>
            <w:pPr>
              <w:pStyle w:val="Normal"/>
              <w:ind w:left="36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Tel: 90-212- 292 92 33</w:t>
            </w:r>
          </w:p>
          <w:p>
            <w:pPr>
              <w:pStyle w:val="Normal"/>
              <w:ind w:left="36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E mail: </w:t>
            </w:r>
            <w:hyperlink r:id="rId62">
              <w:r>
                <w:rPr>
                  <w:rStyle w:val="InternetLink"/>
                  <w:lang w:val="en-US" w:eastAsia="en-US"/>
                </w:rPr>
                <w:t>eleks@eleks.com.tr</w:t>
              </w:r>
            </w:hyperlink>
          </w:p>
          <w:p>
            <w:pPr>
              <w:pStyle w:val="Normal"/>
              <w:ind w:left="36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Web page: </w:t>
            </w:r>
            <w:hyperlink r:id="rId63">
              <w:r>
                <w:rPr>
                  <w:rStyle w:val="InternetLink"/>
                  <w:lang w:val="en-US" w:eastAsia="en-US"/>
                </w:rPr>
                <w:t>http://www.eleks.com.tr</w:t>
              </w:r>
            </w:hyperlink>
          </w:p>
          <w:p>
            <w:pPr>
              <w:pStyle w:val="Normal"/>
              <w:ind w:left="36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 xml:space="preserve">        </w:t>
            </w:r>
            <w:r>
              <w:rPr>
                <w:lang w:val="en-US" w:eastAsia="en-US"/>
              </w:rPr>
              <w:t xml:space="preserve">Sanitary fittings, valves, sanitary ceramic      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  </w:t>
            </w:r>
            <w:r>
              <w:rPr>
                <w:lang w:val="en-US" w:eastAsia="en-US"/>
              </w:rPr>
              <w:t xml:space="preserve">house ware, cast iron bath tubs and radiators,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  </w:t>
            </w:r>
            <w:r>
              <w:rPr>
                <w:lang w:val="en-US" w:eastAsia="en-US"/>
              </w:rPr>
              <w:t>household appliances, brass rod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lang w:val="en-US" w:eastAsia="en-US"/>
              </w:rPr>
            </w:pPr>
            <w:r>
              <w:rPr>
                <w:lang w:val="en-US" w:eastAsia="en-US"/>
              </w:rPr>
              <w:t>Neptun Dıs Tıcaret</w:t>
            </w:r>
          </w:p>
          <w:p>
            <w:pPr>
              <w:pStyle w:val="Normal"/>
              <w:ind w:left="36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Bogazkesen Cad. Halitbey Ishanı No: 84/2</w:t>
            </w:r>
          </w:p>
          <w:p>
            <w:pPr>
              <w:pStyle w:val="Normal"/>
              <w:ind w:left="36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Tophane-Istanbul-Turkey</w:t>
            </w:r>
          </w:p>
          <w:p>
            <w:pPr>
              <w:pStyle w:val="Normal"/>
              <w:ind w:left="36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Fax: 90-212-292 80 09</w:t>
            </w:r>
          </w:p>
          <w:p>
            <w:pPr>
              <w:pStyle w:val="Normal"/>
              <w:ind w:left="36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Tel; 90-212-292 82 28</w:t>
            </w:r>
          </w:p>
          <w:p>
            <w:pPr>
              <w:pStyle w:val="Normal"/>
              <w:ind w:left="36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left="36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Kitchen ware, table ware, home accessories</w:t>
            </w:r>
          </w:p>
          <w:p>
            <w:pPr>
              <w:pStyle w:val="Normal"/>
              <w:ind w:left="36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Heading4"/>
        <w:spacing w:before="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INDUSTRIAL AND OTHER GOODS 99/9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en-US" w:eastAsia="en-US"/>
        </w:rPr>
      </w:pPr>
      <w:r>
        <w:rPr>
          <w:rFonts w:cs="Times New Roman"/>
          <w:b/>
          <w:sz w:val="24"/>
          <w:lang w:val="en-US" w:eastAsia="en-US"/>
        </w:rPr>
      </w:r>
    </w:p>
    <w:tbl>
      <w:tblPr>
        <w:tblW w:w="8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4068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Guven Celik Makine Sanayi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Keresteciler Sitesi,Nadide sokak,Ors Is hani,No:27 Kat 3/A Merter 34010 Istanbul                       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90 212 641 81 12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 90 212 642 85 04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Fabric quality control machines,Fabric packagingmachines,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aboratory testing devices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Tetik Supap San.ve Tic.A.S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 Organize Sanayi Bolgesi, Candar Sokak No.1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2300  Konya-Turkey</w:t>
            </w:r>
          </w:p>
          <w:p>
            <w:pPr>
              <w:pStyle w:val="Normal"/>
              <w:rPr>
                <w:u w:val="single"/>
                <w:lang w:val="en-US" w:eastAsia="en-US"/>
              </w:rPr>
            </w:pPr>
            <w:r>
              <w:rPr>
                <w:lang w:val="en-US" w:eastAsia="en-US"/>
              </w:rPr>
              <w:t xml:space="preserve">E-mail: </w:t>
            </w:r>
            <w:hyperlink r:id="rId64">
              <w:r>
                <w:rPr>
                  <w:rStyle w:val="InternetLink"/>
                  <w:lang w:val="en-US" w:eastAsia="en-US"/>
                </w:rPr>
                <w:t>tetik@tetik.com</w:t>
              </w:r>
            </w:hyperlink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90 332 249 79 30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 90 332 249 79 00</w:t>
            </w:r>
          </w:p>
          <w:p>
            <w:pPr>
              <w:pStyle w:val="Normal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 xml:space="preserve">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ngine valves, valve guides,valve seat inserts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ek Dis Tic.Limited Sirketi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Safak Sok.No.61 Kat.5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Osmanbey-Istanbul-Turkey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90 212 287 41 87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eramic tiles,floor tile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Supar Engıne Valves&amp; Guide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tih Cad.Otosan Sanayi Sitesi No.11 4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Levent- Istanbul-Turkey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90 212 278 05 39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90 212 280 56 52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ngine valves,valve guides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Kromas Makıne ve Metal Sanayı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una Cad.No 15 Bayrampasa -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Istanbul -Turkey  34150</w:t>
            </w:r>
          </w:p>
          <w:p>
            <w:pPr>
              <w:pStyle w:val="Normal"/>
              <w:rPr>
                <w:u w:val="single"/>
                <w:lang w:val="en-US" w:eastAsia="en-US"/>
              </w:rPr>
            </w:pPr>
            <w:r>
              <w:rPr>
                <w:lang w:val="en-US" w:eastAsia="en-US"/>
              </w:rPr>
              <w:t xml:space="preserve">Emaıl: </w:t>
            </w:r>
            <w:hyperlink r:id="rId65">
              <w:r>
                <w:rPr>
                  <w:rStyle w:val="InternetLink"/>
                  <w:lang w:val="en-US" w:eastAsia="en-US"/>
                </w:rPr>
                <w:t>kromas@kromas.com.tr</w:t>
              </w:r>
            </w:hyperlink>
          </w:p>
          <w:p>
            <w:pPr>
              <w:pStyle w:val="Normal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vibratory and centrifugal surface finishing 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achines, granules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estas Metal Industry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Organize San.Bol.15.Cad.No.18  PK 525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Kayseri Turkey</w:t>
            </w:r>
          </w:p>
          <w:p>
            <w:pPr>
              <w:pStyle w:val="Normal"/>
              <w:rPr>
                <w:u w:val="single"/>
                <w:lang w:val="en-US" w:eastAsia="en-US"/>
              </w:rPr>
            </w:pPr>
            <w:r>
              <w:rPr>
                <w:lang w:val="en-US" w:eastAsia="en-US"/>
              </w:rPr>
              <w:t xml:space="preserve">Web Site: </w:t>
            </w:r>
            <w:hyperlink r:id="rId66">
              <w:r>
                <w:rPr>
                  <w:rStyle w:val="InternetLink"/>
                  <w:lang w:val="en-US" w:eastAsia="en-US"/>
                </w:rPr>
                <w:t>www.klass.com.tr</w:t>
              </w:r>
            </w:hyperlink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90 352 321 1843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 90 352 321 1376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all kinds of heaters, Lpg gas cooker, quartz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lectrical supplies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ta Trade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Ehlıbeyt Mah.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eyhun Atıf Kansu Cad.18.Sok No: 2/14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algat  Ankara-Turkey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90 312 287 0499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90 312 287 0424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</w:t>
            </w:r>
            <w:r>
              <w:rPr>
                <w:lang w:val="en-US" w:eastAsia="en-US"/>
              </w:rPr>
              <w:t>Courier &amp; Cargo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ermertay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Organize Sanayi Bolgesi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Umurlu/Aydin -Turkey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(256) 259 1178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(256) 259 1170-259 1177</w:t>
            </w:r>
          </w:p>
          <w:p>
            <w:pPr>
              <w:pStyle w:val="Normal"/>
              <w:rPr>
                <w:u w:val="single"/>
                <w:lang w:val="en-US" w:eastAsia="en-US"/>
              </w:rPr>
            </w:pPr>
            <w:r>
              <w:rPr>
                <w:lang w:val="en-US" w:eastAsia="en-US"/>
              </w:rPr>
              <w:t xml:space="preserve">Email: </w:t>
            </w:r>
            <w:hyperlink r:id="rId67">
              <w:r>
                <w:rPr>
                  <w:rStyle w:val="InternetLink"/>
                  <w:lang w:val="en-US" w:eastAsia="en-US"/>
                </w:rPr>
                <w:t>info@atay.com.tr</w:t>
              </w:r>
            </w:hyperlink>
          </w:p>
          <w:p>
            <w:pPr>
              <w:pStyle w:val="Normal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arble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PetlasLastik Sanayi ve Ticaret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90 312 436 0546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90 312 446 7680</w:t>
            </w:r>
          </w:p>
          <w:p>
            <w:pPr>
              <w:pStyle w:val="Normal"/>
              <w:rPr>
                <w:u w:val="single"/>
                <w:lang w:val="en-US" w:eastAsia="en-US"/>
              </w:rPr>
            </w:pPr>
            <w:r>
              <w:rPr>
                <w:lang w:val="en-US" w:eastAsia="en-US"/>
              </w:rPr>
              <w:t xml:space="preserve">Email: </w:t>
            </w:r>
            <w:hyperlink r:id="rId68">
              <w:r>
                <w:rPr>
                  <w:rStyle w:val="InternetLink"/>
                  <w:lang w:val="en-US" w:eastAsia="en-US"/>
                </w:rPr>
                <w:t>petlas@petlas.com</w:t>
              </w:r>
            </w:hyperlink>
          </w:p>
          <w:p>
            <w:pPr>
              <w:pStyle w:val="Normal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ll kinds of Motor Vehiche Tyres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ansan Aluminyum Profil Sanayi ve Tic A.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alova Yolu 13Km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Ovaakca  16335 Bursa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224 267 0610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224  267 0600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luminium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attat International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90 212 286 4455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90 212 285 2240</w:t>
            </w:r>
          </w:p>
          <w:p>
            <w:pPr>
              <w:pStyle w:val="Normal"/>
              <w:rPr>
                <w:u w:val="single"/>
                <w:lang w:val="en-US" w:eastAsia="en-US"/>
              </w:rPr>
            </w:pPr>
            <w:r>
              <w:rPr>
                <w:lang w:val="en-US" w:eastAsia="en-US"/>
              </w:rPr>
              <w:t xml:space="preserve">E mail: </w:t>
            </w:r>
            <w:hyperlink r:id="rId69">
              <w:r>
                <w:rPr>
                  <w:rStyle w:val="InternetLink"/>
                  <w:lang w:val="en-US" w:eastAsia="en-US"/>
                </w:rPr>
                <w:t>hattath@superonline.com</w:t>
              </w:r>
            </w:hyperlink>
          </w:p>
          <w:p>
            <w:pPr>
              <w:pStyle w:val="Normal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ydraulic gear pump for agricultural tractors including  presses, forklifts.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EgePlast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A.O.S.B 10003 Sokak No.6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igli Izmir-Turkey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90 232 376 8962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 90 232 376 8631</w:t>
            </w:r>
          </w:p>
          <w:p>
            <w:pPr>
              <w:pStyle w:val="Normal"/>
              <w:rPr>
                <w:u w:val="single"/>
                <w:lang w:val="en-US" w:eastAsia="en-US"/>
              </w:rPr>
            </w:pPr>
            <w:r>
              <w:rPr>
                <w:lang w:val="en-US" w:eastAsia="en-US"/>
              </w:rPr>
              <w:t xml:space="preserve">Email: </w:t>
            </w:r>
            <w:hyperlink r:id="rId70">
              <w:r>
                <w:rPr>
                  <w:rStyle w:val="InternetLink"/>
                  <w:lang w:val="en-US" w:eastAsia="en-US"/>
                </w:rPr>
                <w:t>nihal.dincer@egeplast.com.tr</w:t>
              </w:r>
            </w:hyperlink>
          </w:p>
          <w:p>
            <w:pPr>
              <w:pStyle w:val="Normal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 xml:space="preserve">plastic picnic chairs&amp;tables, sacks for    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 xml:space="preserve">flour,sugar &amp; marble for bath tubs kitchen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sink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lotex Plastic Sanayi ve Tic. A.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emirtas Organize Sanayi Bol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6245 Bursa -Turkey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90 224 261 0156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90 224 261 0157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Email: </w:t>
            </w:r>
            <w:hyperlink r:id="rId71">
              <w:r>
                <w:rPr>
                  <w:rStyle w:val="InternetLink"/>
                  <w:lang w:val="en-US" w:eastAsia="en-US"/>
                </w:rPr>
                <w:t>floteks@superonline.com</w:t>
              </w:r>
            </w:hyperlink>
          </w:p>
          <w:p>
            <w:pPr>
              <w:pStyle w:val="Normal"/>
              <w:rPr>
                <w:u w:val="single"/>
                <w:lang w:val="en-US" w:eastAsia="en-US"/>
              </w:rPr>
            </w:pPr>
            <w:r>
              <w:rPr>
                <w:lang w:val="en-US" w:eastAsia="en-US"/>
              </w:rPr>
              <w:t xml:space="preserve">Website: </w:t>
            </w:r>
            <w:hyperlink r:id="rId72">
              <w:r>
                <w:rPr>
                  <w:rStyle w:val="InternetLink"/>
                  <w:lang w:val="en-US" w:eastAsia="en-US"/>
                </w:rPr>
                <w:t>www.floteks.com</w:t>
              </w:r>
            </w:hyperlink>
          </w:p>
          <w:p>
            <w:pPr>
              <w:pStyle w:val="Normal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gasoline &amp; fuel tanks for automative industry,   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horizontal &amp;vertical water tanks, containers for       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chemical products,  childrens playground equip.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for indoor&amp; outdoor, silos, tanks for sun energy   waste bins, flotation &amp; fish farming products,      </w:t>
            </w:r>
          </w:p>
          <w:p>
            <w:pPr>
              <w:pStyle w:val="Normal"/>
              <w:rPr>
                <w:u w:val="single"/>
                <w:lang w:val="en-US" w:eastAsia="en-US"/>
              </w:rPr>
            </w:pPr>
            <w:r>
              <w:rPr>
                <w:lang w:val="en-US" w:eastAsia="en-US"/>
              </w:rPr>
              <w:t>traffic road barriers.</w:t>
            </w:r>
          </w:p>
          <w:p>
            <w:pPr>
              <w:pStyle w:val="Normal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natolian Co.Ltd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Orhangazi Mah.Baslangic Sok.No.15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Karatay -Konya  42020 -Turkey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Fax: 90 332 353 5664 - 90 332 353 1900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 90 332 353 2448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auto spare parts for cars, tractors &amp;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agricultural machines, drills, all types of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ardware equipment.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olt Baglantı Elemanları San.ve Tic.A.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Cali San.Bol.Karaali Mah.Geyveli Cad.No:16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6235 Bursa-Turkey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Faks: 90 224 482  3611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90 224  482 2304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ardware equipments such as screws,bolts &amp; rivet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inas Furniture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ks: 90 212 225 189</w:t>
            </w:r>
          </w:p>
          <w:p>
            <w:pPr>
              <w:pStyle w:val="Normal"/>
              <w:rPr>
                <w:u w:val="single"/>
                <w:lang w:val="en-US" w:eastAsia="en-US"/>
              </w:rPr>
            </w:pPr>
            <w:r>
              <w:rPr>
                <w:lang w:val="en-US" w:eastAsia="en-US"/>
              </w:rPr>
              <w:t xml:space="preserve">E-mail: </w:t>
            </w:r>
            <w:hyperlink r:id="rId73">
              <w:r>
                <w:rPr>
                  <w:rStyle w:val="InternetLink"/>
                  <w:lang w:val="en-US" w:eastAsia="en-US"/>
                </w:rPr>
                <w:t>minasfurniture@hotmail.com</w:t>
              </w:r>
            </w:hyperlink>
          </w:p>
          <w:p>
            <w:pPr>
              <w:pStyle w:val="Normal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isplaycabinets,desks,tables,TVcabinets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dressers,stands,living room,bedroom&amp;dining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uites,chairs etc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rka Emaye San.ve Tic.Ltd.Sti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051 Sok.No:18 D:7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Karsiyaka -Izmir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ks:  232 382 0578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  232 479 1021</w:t>
            </w:r>
          </w:p>
          <w:p>
            <w:pPr>
              <w:pStyle w:val="Normal"/>
              <w:rPr>
                <w:u w:val="single"/>
                <w:lang w:val="en-US" w:eastAsia="en-US"/>
              </w:rPr>
            </w:pPr>
            <w:r>
              <w:rPr>
                <w:lang w:val="en-US" w:eastAsia="en-US"/>
              </w:rPr>
              <w:t xml:space="preserve">E-mail: </w:t>
            </w:r>
            <w:hyperlink r:id="rId74">
              <w:r>
                <w:rPr>
                  <w:rStyle w:val="InternetLink"/>
                  <w:lang w:val="en-US" w:eastAsia="en-US"/>
                </w:rPr>
                <w:t>erka@erka.com.tr</w:t>
              </w:r>
            </w:hyperlink>
          </w:p>
          <w:p>
            <w:pPr>
              <w:pStyle w:val="Normal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 xml:space="preserve">Metal bird feeders,garden equipment, water  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buckets,designed shoe storage boxes,designed    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rochure storage folders,CD boxes,  vase.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orda Co.Ltd./Turkey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Ataturk Bulvarı No.95/1310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Kızılay-Ankara--06650   Turkey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 90 312 417 7378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: 90  312 417 7377</w:t>
            </w:r>
          </w:p>
          <w:p>
            <w:pPr>
              <w:pStyle w:val="Normal"/>
              <w:rPr>
                <w:u w:val="single"/>
                <w:lang w:val="en-US" w:eastAsia="en-US"/>
              </w:rPr>
            </w:pPr>
            <w:r>
              <w:rPr>
                <w:lang w:val="en-US" w:eastAsia="en-US"/>
              </w:rPr>
              <w:t xml:space="preserve">E-mail: </w:t>
            </w:r>
            <w:hyperlink r:id="rId75">
              <w:r>
                <w:rPr>
                  <w:rStyle w:val="InternetLink"/>
                  <w:lang w:val="en-US" w:eastAsia="en-US"/>
                </w:rPr>
                <w:t>akilic@ada.net.tr</w:t>
              </w:r>
            </w:hyperlink>
          </w:p>
          <w:p>
            <w:pPr>
              <w:pStyle w:val="Normal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bags &amp;sacks  for pet food,manure, flour, seeds, 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ement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>
          <w:b/>
          <w:sz w:val="28"/>
          <w:lang w:val="en-US" w:eastAsia="en-US"/>
        </w:rPr>
        <w:t>INDUSTRIAL &amp; OTHER GOODS</w:t>
      </w:r>
      <w:r>
        <w:rPr>
          <w:sz w:val="28"/>
          <w:lang w:val="en-US" w:eastAsia="en-US"/>
        </w:rPr>
        <w:t xml:space="preserve">  </w:t>
      </w:r>
      <w:r>
        <w:rPr>
          <w:b/>
          <w:sz w:val="28"/>
          <w:lang w:val="en-US" w:eastAsia="en-US"/>
        </w:rPr>
        <w:t>99/10</w:t>
      </w:r>
      <w:r>
        <w:rPr>
          <w:sz w:val="28"/>
          <w:lang w:val="en-US" w:eastAsia="en-US"/>
        </w:rPr>
        <w:t xml:space="preserve">                                                    </w: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4878"/>
      </w:tblGrid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Istanbul Pazarlama Otomotiv San.ve Tic.A.S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Hudavendigar Caddesi Ortaklar Ishani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No.20 Kat 3 34420 Sirkeci-Istanbul-Turkey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Tel:  90- 212-520 86 58-512 0839-  513 590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Fax: 90- 212-527 0651- 520 0361 - 527 1982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u w:val="single"/>
                <w:lang w:val="en-US" w:eastAsia="en-US"/>
              </w:rPr>
            </w:pPr>
            <w:r>
              <w:rPr>
                <w:lang w:val="en-US" w:eastAsia="en-US"/>
              </w:rPr>
              <w:t xml:space="preserve">Email: </w:t>
            </w:r>
            <w:hyperlink r:id="rId76">
              <w:r>
                <w:rPr>
                  <w:rStyle w:val="InternetLink"/>
                  <w:lang w:val="en-US" w:eastAsia="en-US"/>
                </w:rPr>
                <w:t>istpazarlama@yahoo.com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All types of motor vehicle spare parts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Erka Emaye San.ve.Tic.Ltd.Sti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6051 Sok.No:18 D:7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Karsiyaka -Izmir-Turkey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Tel:  90 -232-479 1021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Fax:90-232-382 0578</w:t>
            </w:r>
          </w:p>
          <w:p>
            <w:pPr>
              <w:pStyle w:val="Normal"/>
              <w:jc w:val="both"/>
              <w:rPr>
                <w:u w:val="single"/>
                <w:lang w:val="en-US" w:eastAsia="en-US"/>
              </w:rPr>
            </w:pPr>
            <w:r>
              <w:rPr>
                <w:lang w:val="en-US" w:eastAsia="en-US"/>
              </w:rPr>
              <w:t xml:space="preserve">Email: </w:t>
            </w:r>
            <w:hyperlink r:id="rId77">
              <w:r>
                <w:rPr>
                  <w:rStyle w:val="InternetLink"/>
                  <w:lang w:val="en-US" w:eastAsia="en-US"/>
                </w:rPr>
                <w:t>erka@erka.com.tr</w:t>
              </w:r>
            </w:hyperlink>
          </w:p>
          <w:p>
            <w:pPr>
              <w:pStyle w:val="Normal"/>
              <w:ind w:left="380" w:hanging="0"/>
              <w:jc w:val="both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decorated vase,buckets,pots,shoe storage boxes,CD case,folder case,storage boxes for tidying home &amp; office equipment, metal bird feeders,filter</w:t>
            </w:r>
          </w:p>
          <w:p>
            <w:pPr>
              <w:pStyle w:val="Normal"/>
              <w:ind w:left="380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Corda Co.Ltd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Ataturk Bulvari No.95/131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Kizilay-Ankara-Turkey 0665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Tel:  90-312- 417 7377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Fax: 90- 312-417 7378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Email: </w:t>
            </w:r>
            <w:hyperlink r:id="rId78">
              <w:r>
                <w:rPr>
                  <w:rStyle w:val="InternetLink"/>
                  <w:lang w:val="en-US" w:eastAsia="en-US"/>
                </w:rPr>
                <w:t>akicilik@ada.net.tr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Bags, sacks for cement, manure, pet food, flour and    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seeds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Ema Tarim Mak.Ith.Ihr.San ve Tic.Sti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Ataturk Bulvari 275/4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45410 Turgutlu -Turkiye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Tel: 90-236-314 3886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Fax: 90-236-314 4213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All types of agricultural machinery 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Mopisan Motor Gomlek Piston Sanayi Tic.A.S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.Organize San.Bolgesi Evrenkoy Cad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No.2 Konya-Turkey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Tel: 90-332-239 0129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Fax: 90-332-239-0132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u w:val="single"/>
                <w:lang w:val="en-US" w:eastAsia="en-US"/>
              </w:rPr>
            </w:pPr>
            <w:r>
              <w:rPr>
                <w:lang w:val="en-US" w:eastAsia="en-US"/>
              </w:rPr>
              <w:t xml:space="preserve">Web: </w:t>
            </w:r>
            <w:hyperlink r:id="rId79">
              <w:r>
                <w:rPr>
                  <w:rStyle w:val="InternetLink"/>
                  <w:lang w:val="en-US" w:eastAsia="en-US"/>
                </w:rPr>
                <w:t>http://www.mopisan.com.tr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All kinds of motor vehicle spare parts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Aktunc Export &amp;Import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Adana Is Merkezi G Blok No:4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Adana-Turkey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Tel: 90-332-429 2914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Fax: 90-322-429 282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u w:val="single"/>
                <w:lang w:val="en-US" w:eastAsia="en-US"/>
              </w:rPr>
            </w:pPr>
            <w:r>
              <w:rPr>
                <w:lang w:val="en-US" w:eastAsia="en-US"/>
              </w:rPr>
              <w:t xml:space="preserve">Email: </w:t>
            </w:r>
            <w:hyperlink r:id="rId80">
              <w:r>
                <w:rPr>
                  <w:rStyle w:val="InternetLink"/>
                  <w:lang w:val="en-US" w:eastAsia="en-US"/>
                </w:rPr>
                <w:t>baybir@hotmail.com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Beauty ,toilet &amp;olive oil soap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Birlik Insaat ve Endustriyel Tesisler San ve Tic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Ankara -Cankiri Karayolu 26.km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Akyurt -Ankara/Turkey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Tel: 90-312-847 520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Fax: 90-312-847 520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Email: </w:t>
            </w:r>
            <w:hyperlink r:id="rId81">
              <w:r>
                <w:rPr>
                  <w:rStyle w:val="InternetLink"/>
                  <w:lang w:val="en-US" w:eastAsia="en-US"/>
                </w:rPr>
                <w:t>birlik-f@tr-net.net.tr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Web site: </w:t>
            </w:r>
            <w:hyperlink r:id="rId82">
              <w:r>
                <w:rPr>
                  <w:rStyle w:val="InternetLink"/>
                  <w:lang w:val="en-US" w:eastAsia="en-US"/>
                </w:rPr>
                <w:t>www.yunel-birlik.com.tr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Cement, minerals, steel &amp; iron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Eskar  Ltd Sti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Anadolu Cad.No:941 K:4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Cigli-Izmir-Turkey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Tel: 90-232-386-2825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Fax: 90-232-386-2828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Minibus, Midibus, Bus &amp; Coach Air conditioning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units, frigorific refrigerators for light trucks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Kodamanlar Tarim Ur. Sanayi ve Ticaret Ltd.Sti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Sakarya Cad.No:13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Mersin -Turkey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Tel:  90-324- 231 4985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Fax: 90-324-231 435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Marble,tiles, construction materials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Müsvetioğlu Mühendislik İnşaat ve Tic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Babalık Mah.Keyhüsrev Sok.Özlen İşhanı No:9/6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Konya -Turkey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Tel: 90-332 322 2325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Fax: 90-332 321 769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Marble&amp;travertine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Kevser Bagdatli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7 Eylul mah.Altinirmak Sok.No:66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45400 Turgutlu -Manisa/Turkey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lang w:val="en-US" w:eastAsia="en-US"/>
              </w:rPr>
              <w:t>Turkish handicrafts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TımeArt Uluslararasi Saat Ticaret A.S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Mimar Kemalettin Cad.Konyali Ishani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3/134420 Sirkeci-Istanbul/Turkey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Tel: 90-212  513 7601 -04-34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Fax:90-212 513 762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Quantum brand watches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Ri Tas Holding A.S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Araban Yolu 2.Km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Gaziantep- Turkey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lang w:val="en-US" w:eastAsia="en-US"/>
              </w:rPr>
              <w:t>Tel:  90-342 328 050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Fax:90-342 328 097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Email: </w:t>
            </w:r>
            <w:hyperlink r:id="rId83">
              <w:r>
                <w:rPr>
                  <w:rStyle w:val="InternetLink"/>
                  <w:lang w:val="en-US" w:eastAsia="en-US"/>
                </w:rPr>
                <w:t>ritas@ritas.com.tr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Web site: </w:t>
            </w:r>
            <w:hyperlink r:id="rId84">
              <w:r>
                <w:rPr>
                  <w:rStyle w:val="InternetLink"/>
                  <w:lang w:val="en-US" w:eastAsia="en-US"/>
                </w:rPr>
                <w:t>www.ritas.com.tr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polyropylene bags for flour&amp;sugar, polyprophlene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yarn for knitting weaving &amp; carpet industry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Farmavet Ilac Sanayi ve Ticaret.A.S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H.Halil Mah.Hukumet Cad.108/1A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41400 Gebze-Kocaeli/Turkey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Tel: 90-262-643 7666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Fax: 90-262-646 0289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Feed additives, vitamin mineral premixes, surgical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equipments used in veterinary field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b/>
          <w:b/>
          <w:sz w:val="24"/>
          <w:u w:val="single"/>
          <w:lang w:val="tr-TR"/>
        </w:rPr>
      </w:pPr>
      <w:r>
        <w:rPr>
          <w:b/>
          <w:sz w:val="24"/>
          <w:u w:val="single"/>
          <w:lang w:val="tr-TR"/>
        </w:rPr>
        <w:t>INDUSTRIAL &amp;OTHER GOODS  99/11</w:t>
      </w:r>
    </w:p>
    <w:p>
      <w:pPr>
        <w:pStyle w:val="Normal"/>
        <w:rPr>
          <w:b/>
          <w:b/>
          <w:sz w:val="24"/>
          <w:u w:val="single"/>
          <w:lang w:val="tr-TR"/>
        </w:rPr>
      </w:pPr>
      <w:r>
        <w:rPr>
          <w:b/>
          <w:sz w:val="24"/>
          <w:u w:val="single"/>
          <w:lang w:val="tr-TR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lang w:val="tr-TR"/>
              </w:rPr>
            </w:pPr>
            <w:r>
              <w:rPr>
                <w:lang w:val="tr-TR"/>
              </w:rPr>
              <w:t>Orsat Foreign Trade.Co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tr-TR"/>
              </w:rPr>
            </w:pPr>
            <w:r>
              <w:rPr>
                <w:lang w:val="tr-TR"/>
              </w:rPr>
              <w:t xml:space="preserve">Tel: 90-332- 321 7136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tr-TR"/>
              </w:rPr>
            </w:pPr>
            <w:r>
              <w:rPr>
                <w:lang w:val="tr-TR"/>
              </w:rPr>
              <w:t>Fax: 90-332- 321 7137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tr-TR"/>
              </w:rPr>
            </w:pPr>
            <w:r>
              <w:rPr>
                <w:lang w:val="tr-TR"/>
              </w:rPr>
              <w:t xml:space="preserve">Email: </w:t>
            </w:r>
            <w:hyperlink r:id="rId85">
              <w:r>
                <w:rPr>
                  <w:rStyle w:val="InternetLink"/>
                  <w:lang w:val="tr-TR"/>
                </w:rPr>
                <w:t>orsat@superonline.com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tr-TR"/>
              </w:rPr>
            </w:pPr>
            <w:r>
              <w:rPr>
                <w:lang w:val="tr-TR"/>
              </w:rPr>
              <w:t xml:space="preserve">Web site: </w:t>
            </w:r>
            <w:hyperlink r:id="rId86">
              <w:r>
                <w:rPr>
                  <w:rStyle w:val="InternetLink"/>
                  <w:lang w:val="tr-TR"/>
                </w:rPr>
                <w:t>http://www.orsat.4mg.com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tr-TR"/>
              </w:rPr>
            </w:pPr>
            <w:r>
              <w:rPr>
                <w:lang w:val="tr-T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tr-TR"/>
              </w:rPr>
            </w:pPr>
            <w:r>
              <w:rPr>
                <w:lang w:val="tr-T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tr-TR"/>
              </w:rPr>
            </w:pPr>
            <w:r>
              <w:rPr>
                <w:lang w:val="tr-TR"/>
              </w:rPr>
              <w:t xml:space="preserve">Home &amp;office furniture, bricks, ceramic tiles,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tr-TR"/>
              </w:rPr>
            </w:pPr>
            <w:r>
              <w:rPr>
                <w:lang w:val="tr-TR"/>
              </w:rPr>
              <w:t xml:space="preserve">packaging systems &amp; material, paint, marble,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tr-TR"/>
              </w:rPr>
            </w:pPr>
            <w:r>
              <w:rPr>
                <w:lang w:val="tr-TR"/>
              </w:rPr>
              <w:t xml:space="preserve">plastic, industrial machines.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442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lang w:val="tr-TR"/>
              </w:rPr>
            </w:pPr>
            <w:r>
              <w:rPr>
                <w:lang w:val="tr-TR"/>
              </w:rPr>
              <w:t>Ito Emniyet Kilit Sistemleri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tr-TR"/>
              </w:rPr>
            </w:pPr>
            <w:r>
              <w:rPr>
                <w:lang w:val="tr-TR"/>
              </w:rPr>
              <w:t>Perpa Ticaret Merkezi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tr-TR"/>
              </w:rPr>
            </w:pPr>
            <w:r>
              <w:rPr>
                <w:lang w:val="tr-TR"/>
              </w:rPr>
              <w:t>Kat:1 No:47 8027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tr-TR"/>
              </w:rPr>
            </w:pPr>
            <w:r>
              <w:rPr>
                <w:lang w:val="tr-TR"/>
              </w:rPr>
              <w:t>Okmeydani/Istanbul-Turkey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tr-TR"/>
              </w:rPr>
            </w:pPr>
            <w:r>
              <w:rPr>
                <w:lang w:val="tr-TR"/>
              </w:rPr>
              <w:t>Tel: 90-212-221 6464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tr-TR"/>
              </w:rPr>
            </w:pPr>
            <w:r>
              <w:rPr>
                <w:lang w:val="tr-TR"/>
              </w:rPr>
              <w:t>Fax: 90-212-221 1235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tr-TR"/>
              </w:rPr>
            </w:pPr>
            <w:r>
              <w:rPr>
                <w:lang w:val="tr-T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tr-TR"/>
              </w:rPr>
            </w:pPr>
            <w:r>
              <w:rPr>
                <w:lang w:val="tr-TR"/>
              </w:rPr>
              <w:t xml:space="preserve">safety lock, door knods, securiity systems &amp;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lang w:val="tr-TR"/>
              </w:rPr>
            </w:pPr>
            <w:r>
              <w:rPr>
                <w:lang w:val="tr-TR"/>
              </w:rPr>
              <w:t>locks.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lang w:val="tr-TR"/>
              </w:rPr>
              <w:t>San Elektronik</w:t>
            </w:r>
            <w:r>
              <w:rPr>
                <w:b/>
                <w:lang w:val="tr-TR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lang w:val="tr-TR"/>
              </w:rPr>
            </w:pPr>
            <w:r>
              <w:rPr>
                <w:lang w:val="tr-TR"/>
              </w:rPr>
              <w:t>Ata</w:t>
            </w:r>
            <w:r>
              <w:rPr>
                <w:b/>
                <w:lang w:val="tr-TR"/>
              </w:rPr>
              <w:t xml:space="preserve"> </w:t>
            </w:r>
            <w:r>
              <w:rPr>
                <w:lang w:val="tr-TR"/>
              </w:rPr>
              <w:t>Sanayi Sokak No:12/B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lang w:val="tr-TR"/>
              </w:rPr>
            </w:pPr>
            <w:r>
              <w:rPr>
                <w:lang w:val="tr-TR"/>
              </w:rPr>
              <w:t>Ankara-Turkey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lang w:val="tr-TR"/>
              </w:rPr>
            </w:pPr>
            <w:r>
              <w:rPr>
                <w:lang w:val="tr-TR"/>
              </w:rPr>
              <w:t>Tel: 90-312-341 5052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lang w:val="tr-TR"/>
              </w:rPr>
            </w:pPr>
            <w:r>
              <w:rPr>
                <w:lang w:val="tr-TR"/>
              </w:rPr>
              <w:t>Fax: 90-312-342-1964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lang w:val="tr-TR"/>
              </w:rPr>
            </w:pPr>
            <w:r>
              <w:rPr>
                <w:b/>
                <w:lang w:val="tr-T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lang w:val="tr-TR"/>
              </w:rPr>
            </w:pPr>
            <w:r>
              <w:rPr>
                <w:lang w:val="tr-TR"/>
              </w:rPr>
              <w:t>Auto Spare parts for trucks, buses &amp; minibuses</w:t>
            </w:r>
          </w:p>
        </w:tc>
        <w:tc>
          <w:tcPr>
            <w:tcW w:w="442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lang w:val="tr-TR"/>
              </w:rPr>
            </w:pPr>
            <w:r>
              <w:rPr>
                <w:lang w:val="tr-TR"/>
              </w:rPr>
              <w:t xml:space="preserve">S.M.S Eksimar Export Import Marketing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tr-TR"/>
              </w:rPr>
            </w:pPr>
            <w:r>
              <w:rPr>
                <w:lang w:val="tr-TR"/>
              </w:rPr>
              <w:t>Turgut Reis Cad.Hale Sok. 24/1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tr-TR"/>
              </w:rPr>
            </w:pPr>
            <w:r>
              <w:rPr>
                <w:lang w:val="tr-TR"/>
              </w:rPr>
              <w:t>Maltepe - Ankara /Turkey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tr-TR"/>
              </w:rPr>
            </w:pPr>
            <w:r>
              <w:rPr>
                <w:lang w:val="tr-TR"/>
              </w:rPr>
              <w:t>Tel: 90-312-232 4214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tr-TR"/>
              </w:rPr>
            </w:pPr>
            <w:r>
              <w:rPr>
                <w:lang w:val="tr-TR"/>
              </w:rPr>
              <w:t>Fax: 90-312-232 4213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tr-TR"/>
              </w:rPr>
            </w:pPr>
            <w:r>
              <w:rPr>
                <w:lang w:val="tr-TR"/>
              </w:rPr>
              <w:t xml:space="preserve">Email: </w:t>
            </w:r>
            <w:hyperlink r:id="rId87">
              <w:r>
                <w:rPr>
                  <w:rStyle w:val="InternetLink"/>
                  <w:lang w:val="tr-TR"/>
                </w:rPr>
                <w:t>S.M.S@garanti.net.tr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tr-TR"/>
              </w:rPr>
            </w:pPr>
            <w:r>
              <w:rPr>
                <w:lang w:val="tr-T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tr-TR"/>
              </w:rPr>
            </w:pPr>
            <w:r>
              <w:rPr>
                <w:lang w:val="tr-TR"/>
              </w:rPr>
              <w:t xml:space="preserve">Agricultural machines&amp;implements, spare parts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tr-TR"/>
              </w:rPr>
            </w:pPr>
            <w:r>
              <w:rPr>
                <w:lang w:val="tr-TR"/>
              </w:rPr>
              <w:t xml:space="preserve">       </w:t>
            </w:r>
            <w:r>
              <w:rPr>
                <w:lang w:val="tr-TR"/>
              </w:rPr>
              <w:t>for motor vehicles&amp; Bakery Equipment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tr-TR"/>
              </w:rPr>
            </w:pPr>
            <w:r>
              <w:rPr>
                <w:lang w:val="tr-TR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lang w:val="tr-TR"/>
              </w:rPr>
            </w:pPr>
            <w:r>
              <w:rPr>
                <w:lang w:val="tr-TR"/>
              </w:rPr>
              <w:t>Zirplast Zirai-Sinai Plastikler San ve Tic. A.S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lang w:val="tr-TR"/>
              </w:rPr>
            </w:pPr>
            <w:r>
              <w:rPr>
                <w:lang w:val="tr-TR"/>
              </w:rPr>
              <w:t xml:space="preserve">Ataturk Organize Sanayi Bolgesi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lang w:val="tr-TR"/>
              </w:rPr>
            </w:pPr>
            <w:r>
              <w:rPr>
                <w:lang w:val="tr-TR"/>
              </w:rPr>
              <w:t>10006 Sokak No:70 Cigli -Izmir Turkey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lang w:val="tr-TR"/>
              </w:rPr>
            </w:pPr>
            <w:r>
              <w:rPr>
                <w:lang w:val="tr-TR"/>
              </w:rPr>
              <w:t>Tel: 90-232-3767 066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lang w:val="tr-TR"/>
              </w:rPr>
            </w:pPr>
            <w:r>
              <w:rPr>
                <w:lang w:val="tr-TR"/>
              </w:rPr>
              <w:t>Fax: 90-232-3767 099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tr-TR"/>
              </w:rPr>
            </w:pPr>
            <w:r>
              <w:rPr>
                <w:lang w:val="tr-TR"/>
              </w:rPr>
              <w:t xml:space="preserve">Email: </w:t>
            </w:r>
            <w:hyperlink r:id="rId88">
              <w:r>
                <w:rPr>
                  <w:rStyle w:val="InternetLink"/>
                  <w:lang w:val="tr-TR"/>
                </w:rPr>
                <w:t>nejat@zirplast.com.tr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lang w:val="tr-TR"/>
              </w:rPr>
            </w:pPr>
            <w:r>
              <w:rPr>
                <w:b/>
                <w:lang w:val="tr-T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lang w:val="tr-TR"/>
              </w:rPr>
            </w:pPr>
            <w:r>
              <w:rPr>
                <w:lang w:val="tr-TR"/>
              </w:rPr>
              <w:t xml:space="preserve">Packaging material, labeling films, bags&amp;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lang w:val="tr-TR"/>
              </w:rPr>
            </w:pPr>
            <w:r>
              <w:rPr>
                <w:lang w:val="tr-TR"/>
              </w:rPr>
              <w:t>sacks, food packaging for frozen food etc…</w:t>
            </w:r>
          </w:p>
        </w:tc>
        <w:tc>
          <w:tcPr>
            <w:tcW w:w="442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24"/>
                <w:lang w:val="tr-TR"/>
              </w:rPr>
            </w:pPr>
            <w:r>
              <w:rPr>
                <w:lang w:val="tr-TR"/>
              </w:rPr>
              <w:t>Erzincanlilar Bakir -Is Ticaret veSanayi A.S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lang w:val="tr-TR"/>
              </w:rPr>
            </w:pPr>
            <w:r>
              <w:rPr>
                <w:lang w:val="tr-TR"/>
              </w:rPr>
              <w:t>Istanbul Bakir Pirinc Sanayi Sitesi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lang w:val="tr-TR"/>
              </w:rPr>
            </w:pPr>
            <w:r>
              <w:rPr>
                <w:lang w:val="tr-TR"/>
              </w:rPr>
              <w:t>Urkide Cad.No:12 Beylikduzu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lang w:val="tr-TR"/>
              </w:rPr>
            </w:pPr>
            <w:r>
              <w:rPr>
                <w:lang w:val="tr-TR"/>
              </w:rPr>
              <w:t>Istanbul-Turkey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lang w:val="tr-TR"/>
              </w:rPr>
            </w:pPr>
            <w:r>
              <w:rPr>
                <w:lang w:val="tr-TR"/>
              </w:rPr>
              <w:t>Tel: 90-212-876 0274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lang w:val="tr-TR"/>
              </w:rPr>
            </w:pPr>
            <w:r>
              <w:rPr>
                <w:lang w:val="tr-TR"/>
              </w:rPr>
              <w:t>Fax:90-212-875 1094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lang w:val="tr-TR"/>
              </w:rPr>
            </w:pPr>
            <w:r>
              <w:rPr>
                <w:b/>
                <w:sz w:val="24"/>
                <w:lang w:val="tr-T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lang w:val="tr-TR"/>
              </w:rPr>
            </w:pPr>
            <w:r>
              <w:rPr>
                <w:lang w:val="tr-TR"/>
              </w:rPr>
              <w:t xml:space="preserve">giftware, copper accessories such as vase,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tr-TR"/>
              </w:rPr>
            </w:pPr>
            <w:r>
              <w:rPr>
                <w:lang w:val="tr-TR"/>
              </w:rPr>
              <w:t>candle holder etc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lang w:val="tr-TR"/>
              </w:rPr>
            </w:pPr>
            <w:r>
              <w:rPr>
                <w:b/>
                <w:sz w:val="24"/>
                <w:lang w:val="tr-TR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lang w:val="tr-TR"/>
              </w:rPr>
            </w:pPr>
            <w:r>
              <w:rPr>
                <w:lang w:val="tr-TR"/>
              </w:rPr>
              <w:t>Agropar Ic ve Dis Ticaret Ltd.Sti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tr-TR"/>
              </w:rPr>
            </w:pPr>
            <w:r>
              <w:rPr>
                <w:lang w:val="tr-TR"/>
              </w:rPr>
              <w:t>Organize San.Bol.4 Cad.No:23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tr-TR"/>
              </w:rPr>
            </w:pPr>
            <w:r>
              <w:rPr>
                <w:lang w:val="tr-TR"/>
              </w:rPr>
              <w:t>Kayseri-Turkey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tr-TR"/>
              </w:rPr>
            </w:pPr>
            <w:r>
              <w:rPr>
                <w:lang w:val="tr-TR"/>
              </w:rPr>
              <w:t>Tel: 90-352-321 1159-6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tr-TR"/>
              </w:rPr>
            </w:pPr>
            <w:r>
              <w:rPr>
                <w:lang w:val="tr-TR"/>
              </w:rPr>
              <w:t>Fax: 90-352- 321 1158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tr-TR"/>
              </w:rPr>
            </w:pPr>
            <w:r>
              <w:rPr>
                <w:lang w:val="tr-T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tr-TR"/>
              </w:rPr>
            </w:pPr>
            <w:r>
              <w:rPr>
                <w:lang w:val="tr-TR"/>
              </w:rPr>
              <w:t xml:space="preserve">Agricultural machines </w:t>
            </w:r>
          </w:p>
        </w:tc>
        <w:tc>
          <w:tcPr>
            <w:tcW w:w="442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lang w:val="tr-TR"/>
              </w:rPr>
            </w:pPr>
            <w:r>
              <w:rPr>
                <w:lang w:val="tr-TR"/>
              </w:rPr>
              <w:t xml:space="preserve">Ozgunaydin Reklam Tanitim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tr-TR"/>
              </w:rPr>
            </w:pPr>
            <w:r>
              <w:rPr>
                <w:lang w:val="tr-TR"/>
              </w:rPr>
              <w:t>Buyukdere Cad. Sivritas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tr-TR"/>
              </w:rPr>
            </w:pPr>
            <w:r>
              <w:rPr>
                <w:lang w:val="tr-TR"/>
              </w:rPr>
              <w:t>Sok. No 11/7Mecidiyekoy-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tr-TR"/>
              </w:rPr>
            </w:pPr>
            <w:r>
              <w:rPr>
                <w:lang w:val="tr-TR"/>
              </w:rPr>
              <w:t xml:space="preserve">Istanbul/Turkey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tr-TR"/>
              </w:rPr>
            </w:pPr>
            <w:r>
              <w:rPr>
                <w:lang w:val="tr-TR"/>
              </w:rPr>
              <w:t>Tel: 90-212-272 110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tr-TR"/>
              </w:rPr>
            </w:pPr>
            <w:r>
              <w:rPr>
                <w:lang w:val="tr-TR"/>
              </w:rPr>
              <w:t>Fax: 90-212-266 4013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tr-TR"/>
              </w:rPr>
            </w:pPr>
            <w:r>
              <w:rPr>
                <w:lang w:val="tr-TR"/>
              </w:rPr>
            </w:r>
          </w:p>
          <w:p>
            <w:pPr>
              <w:pStyle w:val="Normal"/>
              <w:rPr>
                <w:lang w:val="tr-TR"/>
              </w:rPr>
            </w:pPr>
            <w:r>
              <w:rPr>
                <w:lang w:val="tr-TR"/>
              </w:rPr>
              <w:t>jewellery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lang w:val="tr-TR"/>
              </w:rPr>
            </w:pPr>
            <w:r>
              <w:rPr>
                <w:lang w:val="tr-TR"/>
              </w:rPr>
              <w:t>Galaxy Ltd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tr-TR"/>
              </w:rPr>
            </w:pPr>
            <w:r>
              <w:rPr>
                <w:lang w:val="tr-TR"/>
              </w:rPr>
              <w:t>Tel: 90-216-467 5509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tr-TR"/>
              </w:rPr>
            </w:pPr>
            <w:r>
              <w:rPr>
                <w:lang w:val="tr-TR"/>
              </w:rPr>
              <w:t>Fax: 90-216-358 4547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tr-TR"/>
              </w:rPr>
            </w:pPr>
            <w:r>
              <w:rPr>
                <w:lang w:val="tr-T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tr-TR"/>
              </w:rPr>
            </w:pPr>
            <w:r>
              <w:rPr>
                <w:lang w:val="tr-TR"/>
              </w:rPr>
              <w:t xml:space="preserve">       </w:t>
            </w:r>
            <w:r>
              <w:rPr>
                <w:lang w:val="tr-TR"/>
              </w:rPr>
              <w:t>LPG Auto Gas Systems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tr-TR"/>
              </w:rPr>
            </w:pPr>
            <w:r>
              <w:rPr>
                <w:lang w:val="tr-T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tr-TR"/>
              </w:rPr>
            </w:pPr>
            <w:r>
              <w:rPr>
                <w:lang w:val="tr-T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tr-TR"/>
              </w:rPr>
            </w:pPr>
            <w:r>
              <w:rPr>
                <w:lang w:val="tr-T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tr-TR"/>
              </w:rPr>
            </w:pPr>
            <w:r>
              <w:rPr>
                <w:lang w:val="tr-T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442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lang w:val="tr-TR"/>
              </w:rPr>
            </w:pPr>
            <w:r>
              <w:rPr>
                <w:lang w:val="tr-TR"/>
              </w:rPr>
              <w:t>Serba Test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tr-TR"/>
              </w:rPr>
            </w:pPr>
            <w:r>
              <w:rPr>
                <w:lang w:val="tr-TR"/>
              </w:rPr>
              <w:t>Cemil Topuzlu Cad.No:77 D:4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tr-TR"/>
              </w:rPr>
            </w:pPr>
            <w:r>
              <w:rPr>
                <w:lang w:val="tr-TR"/>
              </w:rPr>
              <w:t xml:space="preserve"> </w:t>
            </w:r>
            <w:r>
              <w:rPr>
                <w:lang w:val="tr-TR"/>
              </w:rPr>
              <w:t>Goztepe/Istanbul-Turkey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tr-TR"/>
              </w:rPr>
            </w:pPr>
            <w:r>
              <w:rPr>
                <w:lang w:val="tr-TR"/>
              </w:rPr>
              <w:t>Tel: 90-216-467 0758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tr-TR"/>
              </w:rPr>
            </w:pPr>
            <w:r>
              <w:rPr>
                <w:lang w:val="tr-TR"/>
              </w:rPr>
              <w:t>Fax: 90-216- 369 6476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tr-TR"/>
              </w:rPr>
            </w:pPr>
            <w:r>
              <w:rPr>
                <w:lang w:val="tr-T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tr-TR"/>
              </w:rPr>
            </w:pPr>
            <w:r>
              <w:rPr>
                <w:lang w:val="tr-TR"/>
              </w:rPr>
              <w:t>Medical equipment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lang w:val="tr-TR"/>
              </w:rPr>
            </w:pPr>
            <w:r>
              <w:rPr>
                <w:lang w:val="tr-TR"/>
              </w:rPr>
              <w:t>Ozugur Gida Temizlik ve Ihtiyac Mad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tr-TR"/>
              </w:rPr>
            </w:pPr>
            <w:r>
              <w:rPr>
                <w:lang w:val="tr-TR"/>
              </w:rPr>
              <w:t>Organize Sanayi Bol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tr-TR"/>
              </w:rPr>
            </w:pPr>
            <w:r>
              <w:rPr>
                <w:lang w:val="tr-TR"/>
              </w:rPr>
              <w:t>Afyon-Turkey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tr-TR"/>
              </w:rPr>
            </w:pPr>
            <w:r>
              <w:rPr>
                <w:lang w:val="tr-TR"/>
              </w:rPr>
              <w:t>Tel: 90-272- 2211156-57-58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tr-TR"/>
              </w:rPr>
            </w:pPr>
            <w:r>
              <w:rPr>
                <w:lang w:val="tr-TR"/>
              </w:rPr>
              <w:t>Fax: 90-272 -2211153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tr-TR"/>
              </w:rPr>
            </w:pPr>
            <w:r>
              <w:rPr>
                <w:lang w:val="tr-T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tr-TR"/>
              </w:rPr>
            </w:pPr>
            <w:r>
              <w:rPr>
                <w:lang w:val="tr-TR"/>
              </w:rPr>
              <w:t>detergent,perfumes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442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lang w:val="tr-TR"/>
              </w:rPr>
            </w:pPr>
            <w:r>
              <w:rPr>
                <w:lang w:val="tr-TR"/>
              </w:rPr>
              <w:t xml:space="preserve">Sahin Implex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tr-TR"/>
              </w:rPr>
            </w:pPr>
            <w:r>
              <w:rPr>
                <w:lang w:val="tr-TR"/>
              </w:rPr>
              <w:t>Volksdorfer Damm 153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tr-TR"/>
              </w:rPr>
            </w:pPr>
            <w:r>
              <w:rPr>
                <w:lang w:val="tr-TR"/>
              </w:rPr>
              <w:t>D-22359 Hamburg/Germany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tr-TR"/>
              </w:rPr>
            </w:pPr>
            <w:r>
              <w:rPr>
                <w:lang w:val="tr-TR"/>
              </w:rPr>
              <w:t>Tel: 0049 -40604 8773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tr-TR"/>
              </w:rPr>
            </w:pPr>
            <w:r>
              <w:rPr>
                <w:lang w:val="tr-TR"/>
              </w:rPr>
              <w:t>Fax: 0049- 40604 523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tr-TR"/>
              </w:rPr>
            </w:pPr>
            <w:r>
              <w:rPr>
                <w:lang w:val="tr-T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tr-TR"/>
              </w:rPr>
            </w:pPr>
            <w:r>
              <w:rPr>
                <w:lang w:val="tr-TR"/>
              </w:rPr>
              <w:t>Bathroom fittings, ceramic sanitary ware.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lang w:val="tr-TR"/>
              </w:rPr>
            </w:pPr>
            <w:r>
              <w:rPr>
                <w:lang w:val="tr-TR"/>
              </w:rPr>
              <w:t>Esbir Birlesik Esnaf ve Sanayici Ic Dis Tic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tr-TR"/>
              </w:rPr>
            </w:pPr>
            <w:r>
              <w:rPr>
                <w:lang w:val="tr-TR"/>
              </w:rPr>
              <w:t xml:space="preserve">Sair Esref Bulvari 31/3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tr-TR"/>
              </w:rPr>
            </w:pPr>
            <w:r>
              <w:rPr>
                <w:lang w:val="tr-TR"/>
              </w:rPr>
              <w:t>Cankaya/Izmir -Turkey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tr-TR"/>
              </w:rPr>
            </w:pPr>
            <w:r>
              <w:rPr>
                <w:lang w:val="tr-TR"/>
              </w:rPr>
              <w:t>Tel: 90-232- 446 5046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tr-TR"/>
              </w:rPr>
            </w:pPr>
            <w:r>
              <w:rPr>
                <w:lang w:val="tr-TR"/>
              </w:rPr>
              <w:t>Fax: 90-232- 446 0084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tr-TR"/>
              </w:rPr>
            </w:pPr>
            <w:r>
              <w:rPr>
                <w:lang w:val="tr-TR"/>
              </w:rPr>
              <w:t xml:space="preserve">Email: </w:t>
            </w:r>
            <w:hyperlink r:id="rId89">
              <w:r>
                <w:rPr>
                  <w:rStyle w:val="InternetLink"/>
                  <w:lang w:val="tr-TR"/>
                </w:rPr>
                <w:t>esbirdis@escornet.com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tr-TR"/>
              </w:rPr>
            </w:pPr>
            <w:r>
              <w:rPr>
                <w:lang w:val="tr-T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tr-TR"/>
              </w:rPr>
            </w:pPr>
            <w:r>
              <w:rPr>
                <w:lang w:val="tr-T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tr-TR"/>
              </w:rPr>
            </w:pPr>
            <w:r>
              <w:rPr>
                <w:lang w:val="tr-TR"/>
              </w:rPr>
              <w:t xml:space="preserve">Bleach, limy surface cleaner, mechanic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tr-TR"/>
              </w:rPr>
            </w:pPr>
            <w:r>
              <w:rPr>
                <w:lang w:val="tr-TR"/>
              </w:rPr>
              <w:t xml:space="preserve">cleaning powder, oil solvent, stain remover for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tr-TR"/>
              </w:rPr>
            </w:pPr>
            <w:r>
              <w:rPr>
                <w:lang w:val="tr-TR"/>
              </w:rPr>
              <w:t xml:space="preserve">coloured linen, softener, liquid handwash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tr-TR"/>
              </w:rPr>
            </w:pPr>
            <w:r>
              <w:rPr>
                <w:lang w:val="tr-TR"/>
              </w:rPr>
              <w:t>detergent, soap, toilet paper, paper towel (roll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tr-TR"/>
              </w:rPr>
            </w:pPr>
            <w:r>
              <w:rPr>
                <w:lang w:val="tr-TR"/>
              </w:rPr>
              <w:t>paper napkin.</w:t>
            </w:r>
          </w:p>
        </w:tc>
        <w:tc>
          <w:tcPr>
            <w:tcW w:w="442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lang w:val="tr-TR"/>
              </w:rPr>
            </w:pPr>
            <w:r>
              <w:rPr>
                <w:lang w:val="tr-TR"/>
              </w:rPr>
              <w:t>Ikra Metal Sanayi ve Ticaret Ltd Sti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tr-TR"/>
              </w:rPr>
            </w:pPr>
            <w:r>
              <w:rPr>
                <w:lang w:val="tr-TR"/>
              </w:rPr>
              <w:t xml:space="preserve">Yeni Sanayi Sitesi 6.Carsi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tr-TR"/>
              </w:rPr>
            </w:pPr>
            <w:r>
              <w:rPr>
                <w:lang w:val="tr-TR"/>
              </w:rPr>
              <w:t xml:space="preserve">No:70 46008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tr-TR"/>
              </w:rPr>
            </w:pPr>
            <w:r>
              <w:rPr>
                <w:lang w:val="tr-TR"/>
              </w:rPr>
              <w:t>Kahramanmaras-Turkey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tr-TR"/>
              </w:rPr>
            </w:pPr>
            <w:r>
              <w:rPr>
                <w:lang w:val="tr-TR"/>
              </w:rPr>
              <w:t>Tel: 90- 344 -236 400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tr-TR"/>
              </w:rPr>
            </w:pPr>
            <w:r>
              <w:rPr>
                <w:lang w:val="tr-TR"/>
              </w:rPr>
              <w:t>Fax: 90- 334- 236 404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tr-TR"/>
              </w:rPr>
            </w:pPr>
            <w:r>
              <w:rPr>
                <w:lang w:val="tr-TR"/>
              </w:rPr>
              <w:t xml:space="preserve">Email: </w:t>
            </w:r>
            <w:hyperlink r:id="rId90">
              <w:r>
                <w:rPr>
                  <w:rStyle w:val="InternetLink"/>
                  <w:lang w:val="tr-TR"/>
                </w:rPr>
                <w:t>ikra@ikrametal.com</w:t>
              </w:r>
            </w:hyperlink>
          </w:p>
          <w:p>
            <w:pPr>
              <w:pStyle w:val="Normal"/>
              <w:rPr>
                <w:lang w:val="tr-TR"/>
              </w:rPr>
            </w:pPr>
            <w:hyperlink r:id="rId91">
              <w:r>
                <w:rPr>
                  <w:rStyle w:val="InternetLink"/>
                  <w:lang w:val="tr-TR"/>
                </w:rPr>
                <w:t>s.cicekci@ikrametal.com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tr-TR"/>
              </w:rPr>
            </w:pPr>
            <w:r>
              <w:rPr>
                <w:lang w:val="tr-TR"/>
              </w:rPr>
              <w:t xml:space="preserve">Web site: </w:t>
            </w:r>
            <w:hyperlink r:id="rId92">
              <w:r>
                <w:rPr>
                  <w:rStyle w:val="InternetLink"/>
                  <w:lang w:val="tr-TR"/>
                </w:rPr>
                <w:t>http://www.ikrametal.com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tr-TR"/>
              </w:rPr>
            </w:pPr>
            <w:r>
              <w:rPr>
                <w:lang w:val="tr-T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tr-TR"/>
              </w:rPr>
            </w:pPr>
            <w:r>
              <w:rPr>
                <w:lang w:val="tr-TR"/>
              </w:rPr>
              <w:t>Stainless steel kitchenware inc.saucepans, tea -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tr-TR"/>
              </w:rPr>
            </w:pPr>
            <w:r>
              <w:rPr>
                <w:lang w:val="tr-TR"/>
              </w:rPr>
              <w:t>pots, fry pan, pressure cooker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tr-TR"/>
              </w:rPr>
            </w:pPr>
            <w:r>
              <w:rPr>
                <w:lang w:val="tr-TR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lang w:val="tr-TR"/>
              </w:rPr>
            </w:pPr>
            <w:r>
              <w:rPr>
                <w:lang w:val="tr-TR"/>
              </w:rPr>
              <w:t xml:space="preserve">Cesan Vinc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tr-TR"/>
              </w:rPr>
            </w:pPr>
            <w:r>
              <w:rPr>
                <w:lang w:val="tr-TR"/>
              </w:rPr>
              <w:t xml:space="preserve">Kurbagalidere Caddesi No:51/13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tr-TR"/>
              </w:rPr>
            </w:pPr>
            <w:r>
              <w:rPr>
                <w:lang w:val="tr-TR"/>
              </w:rPr>
              <w:t>81010 Kadikoy- Istanbul/Turkey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tr-TR"/>
              </w:rPr>
            </w:pPr>
            <w:r>
              <w:rPr>
                <w:lang w:val="tr-TR"/>
              </w:rPr>
              <w:t>Tel: 90-228 - 212 9252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tr-TR"/>
              </w:rPr>
            </w:pPr>
            <w:r>
              <w:rPr>
                <w:lang w:val="tr-TR"/>
              </w:rPr>
              <w:t>Fax: 90-228- 212 167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tr-TR"/>
              </w:rPr>
            </w:pPr>
            <w:r>
              <w:rPr>
                <w:lang w:val="tr-TR"/>
              </w:rPr>
              <w:t xml:space="preserve">Email: </w:t>
            </w:r>
            <w:hyperlink r:id="rId93">
              <w:r>
                <w:rPr>
                  <w:rStyle w:val="InternetLink"/>
                  <w:lang w:val="tr-TR"/>
                </w:rPr>
                <w:t>cesan@cesan.com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tr-TR"/>
              </w:rPr>
            </w:pPr>
            <w:r>
              <w:rPr>
                <w:lang w:val="tr-TR"/>
              </w:rPr>
              <w:t xml:space="preserve">Web site: </w:t>
            </w:r>
            <w:hyperlink r:id="rId94">
              <w:r>
                <w:rPr>
                  <w:rStyle w:val="InternetLink"/>
                  <w:lang w:val="tr-TR"/>
                </w:rPr>
                <w:t>http://www.cesan.com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tr-TR"/>
              </w:rPr>
            </w:pPr>
            <w:r>
              <w:rPr>
                <w:lang w:val="tr-T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tr-TR"/>
              </w:rPr>
            </w:pPr>
            <w:r>
              <w:rPr>
                <w:lang w:val="tr-TR"/>
              </w:rPr>
              <w:t>monorail &amp; double girder cranes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442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lang w:val="tr-TR"/>
              </w:rPr>
            </w:pPr>
            <w:r>
              <w:rPr>
                <w:lang w:val="tr-TR"/>
              </w:rPr>
              <w:t xml:space="preserve">Alas Cam San.A.S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tr-TR"/>
              </w:rPr>
            </w:pPr>
            <w:r>
              <w:rPr>
                <w:lang w:val="tr-TR"/>
              </w:rPr>
              <w:t xml:space="preserve">Alasar Mah.Yeni Yalova Yolu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tr-TR"/>
              </w:rPr>
            </w:pPr>
            <w:r>
              <w:rPr>
                <w:lang w:val="tr-TR"/>
              </w:rPr>
              <w:t xml:space="preserve">P.K 527 P.Code 16001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tr-TR"/>
              </w:rPr>
            </w:pPr>
            <w:r>
              <w:rPr>
                <w:lang w:val="tr-TR"/>
              </w:rPr>
              <w:t>Bursa -Turkey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tr-TR"/>
              </w:rPr>
            </w:pPr>
            <w:r>
              <w:rPr>
                <w:lang w:val="tr-TR"/>
              </w:rPr>
              <w:t>Tel: 90-224- 261 0738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tr-TR"/>
              </w:rPr>
            </w:pPr>
            <w:r>
              <w:rPr>
                <w:lang w:val="tr-TR"/>
              </w:rPr>
              <w:t>Fax:90-224- 261 0734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tr-TR"/>
              </w:rPr>
            </w:pPr>
            <w:r>
              <w:rPr>
                <w:lang w:val="tr-TR"/>
              </w:rPr>
              <w:t xml:space="preserve">Email: </w:t>
            </w:r>
            <w:hyperlink r:id="rId95">
              <w:r>
                <w:rPr>
                  <w:rStyle w:val="InternetLink"/>
                  <w:lang w:val="tr-TR"/>
                </w:rPr>
                <w:t>alascam@superonline.com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tr-TR"/>
              </w:rPr>
            </w:pPr>
            <w:r>
              <w:rPr>
                <w:lang w:val="tr-TR"/>
              </w:rPr>
              <w:t xml:space="preserve">Web site: </w:t>
            </w:r>
            <w:hyperlink r:id="rId96">
              <w:r>
                <w:rPr>
                  <w:rStyle w:val="InternetLink"/>
                  <w:lang w:val="tr-TR"/>
                </w:rPr>
                <w:t>www.alascam@superonline.com</w:t>
              </w:r>
            </w:hyperlink>
          </w:p>
          <w:p>
            <w:pPr>
              <w:pStyle w:val="Normal"/>
              <w:rPr>
                <w:lang w:val="tr-TR"/>
              </w:rPr>
            </w:pPr>
            <w:r>
              <w:rPr>
                <w:lang w:val="tr-TR"/>
              </w:rPr>
              <w:t xml:space="preserve">       </w:t>
            </w:r>
          </w:p>
          <w:p>
            <w:pPr>
              <w:pStyle w:val="Normal"/>
              <w:rPr>
                <w:lang w:val="tr-TR"/>
              </w:rPr>
            </w:pPr>
            <w:r>
              <w:rPr>
                <w:lang w:val="tr-TR"/>
              </w:rPr>
              <w:t>unbreakable glass trays, glass for ovens&amp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tr-TR"/>
              </w:rPr>
            </w:pPr>
            <w:r>
              <w:rPr>
                <w:lang w:val="tr-TR"/>
              </w:rPr>
              <w:t>heaters, saucepan lids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tr-TR"/>
              </w:rPr>
            </w:pPr>
            <w:r>
              <w:rPr>
                <w:lang w:val="tr-TR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u w:val="single"/>
          <w:lang w:val="tr-TR"/>
        </w:rPr>
      </w:pPr>
      <w:r>
        <w:rPr>
          <w:b/>
          <w:sz w:val="24"/>
          <w:u w:val="single"/>
          <w:lang w:val="tr-TR"/>
        </w:rPr>
        <w:t>INDUSTRIAL&amp;OTHER GOODS 99/12</w:t>
      </w:r>
    </w:p>
    <w:p>
      <w:pPr>
        <w:pStyle w:val="Normal"/>
        <w:rPr>
          <w:b/>
          <w:b/>
          <w:sz w:val="24"/>
          <w:u w:val="single"/>
          <w:lang w:val="tr-TR"/>
        </w:rPr>
      </w:pPr>
      <w:r>
        <w:rPr>
          <w:b/>
          <w:sz w:val="24"/>
          <w:u w:val="single"/>
          <w:lang w:val="tr-TR"/>
        </w:rPr>
      </w:r>
    </w:p>
    <w:p>
      <w:pPr>
        <w:pStyle w:val="Normal"/>
        <w:rPr>
          <w:b/>
          <w:b/>
          <w:sz w:val="24"/>
          <w:u w:val="single"/>
          <w:lang w:val="tr-TR"/>
        </w:rPr>
      </w:pPr>
      <w:r>
        <w:rPr>
          <w:b/>
          <w:sz w:val="24"/>
          <w:u w:val="single"/>
          <w:lang w:val="tr-TR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lang w:val="tr-TR"/>
              </w:rPr>
            </w:pPr>
            <w:r>
              <w:rPr>
                <w:lang w:val="tr-TR"/>
              </w:rPr>
              <w:t>Parteks Foreign Trade &amp;Co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tr-TR"/>
              </w:rPr>
            </w:pPr>
            <w:r>
              <w:rPr>
                <w:lang w:val="tr-TR"/>
              </w:rPr>
              <w:t>Serefsirin Mah.Osmanbey sok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tr-TR"/>
              </w:rPr>
            </w:pPr>
            <w:r>
              <w:rPr>
                <w:lang w:val="tr-TR"/>
              </w:rPr>
              <w:t>HaciSukru Ishani Kat 2 No:28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tr-TR"/>
              </w:rPr>
            </w:pPr>
            <w:r>
              <w:rPr>
                <w:lang w:val="tr-TR"/>
              </w:rPr>
              <w:t>Konya -Turkey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tr-TR"/>
              </w:rPr>
            </w:pPr>
            <w:r>
              <w:rPr>
                <w:lang w:val="tr-TR"/>
              </w:rPr>
              <w:t>Tel: 90-332 353 105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tr-TR"/>
              </w:rPr>
            </w:pPr>
            <w:r>
              <w:rPr>
                <w:lang w:val="tr-TR"/>
              </w:rPr>
              <w:t>Fax: 90-332 353 7445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tr-TR"/>
              </w:rPr>
            </w:pPr>
            <w:r>
              <w:rPr>
                <w:lang w:val="tr-T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tr-TR"/>
              </w:rPr>
            </w:pPr>
            <w:r>
              <w:rPr>
                <w:lang w:val="tr-TR"/>
              </w:rPr>
              <w:t>straw</w:t>
            </w:r>
          </w:p>
        </w:tc>
        <w:tc>
          <w:tcPr>
            <w:tcW w:w="442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lang w:val="tr-TR"/>
              </w:rPr>
            </w:pPr>
            <w:r>
              <w:rPr>
                <w:lang w:val="tr-TR"/>
              </w:rPr>
              <w:t>Icat Bulus Ltd.Sti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tr-TR"/>
              </w:rPr>
            </w:pPr>
            <w:r>
              <w:rPr>
                <w:lang w:val="tr-TR"/>
              </w:rPr>
              <w:t>6295/1 Sokak No:15/B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tr-TR"/>
              </w:rPr>
            </w:pPr>
            <w:r>
              <w:rPr>
                <w:lang w:val="tr-TR"/>
              </w:rPr>
              <w:t>Denizken Sitesi Semikler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tr-TR"/>
              </w:rPr>
            </w:pPr>
            <w:r>
              <w:rPr>
                <w:lang w:val="tr-TR"/>
              </w:rPr>
              <w:t>Izmir-Turkey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tr-TR"/>
              </w:rPr>
            </w:pPr>
            <w:r>
              <w:rPr>
                <w:lang w:val="tr-TR"/>
              </w:rPr>
              <w:t>Tel: 90-232 330 1182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tr-TR"/>
              </w:rPr>
            </w:pPr>
            <w:r>
              <w:rPr>
                <w:lang w:val="tr-TR"/>
              </w:rPr>
              <w:t>Fax: 90-232 337 0799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tr-TR"/>
              </w:rPr>
            </w:pPr>
            <w:r>
              <w:rPr>
                <w:lang w:val="tr-T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tr-TR"/>
              </w:rPr>
            </w:pPr>
            <w:r>
              <w:rPr>
                <w:lang w:val="tr-TR"/>
              </w:rPr>
              <w:t xml:space="preserve">Liquor &amp;Beer Dispensing Equipments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tr-TR"/>
              </w:rPr>
            </w:pPr>
            <w:r>
              <w:rPr>
                <w:lang w:val="tr-TR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lang w:val="tr-TR"/>
              </w:rPr>
            </w:pPr>
            <w:r>
              <w:rPr>
                <w:lang w:val="tr-TR"/>
              </w:rPr>
              <w:t>Kagit Market ve Ticaret Ltd.Sti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tr-TR"/>
              </w:rPr>
            </w:pPr>
            <w:r>
              <w:rPr>
                <w:lang w:val="tr-TR"/>
              </w:rPr>
              <w:t>Davutpasa Cad.Emintas Kazim Dirik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tr-TR"/>
              </w:rPr>
            </w:pPr>
            <w:r>
              <w:rPr>
                <w:lang w:val="tr-TR"/>
              </w:rPr>
              <w:t>Dincol San.Sit.No:81/16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tr-TR"/>
              </w:rPr>
            </w:pPr>
            <w:r>
              <w:rPr>
                <w:lang w:val="tr-TR"/>
              </w:rPr>
              <w:t>Topkapi 34020 Istanbul-Turkey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tr-TR"/>
              </w:rPr>
            </w:pPr>
            <w:r>
              <w:rPr>
                <w:lang w:val="tr-TR"/>
              </w:rPr>
              <w:t>Tel: 90-212 612 7240 -612 712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tr-TR"/>
              </w:rPr>
            </w:pPr>
            <w:r>
              <w:rPr>
                <w:lang w:val="tr-TR"/>
              </w:rPr>
              <w:t>Tel</w:t>
            </w:r>
            <w:r>
              <w:rPr>
                <w:lang w:val="tr-TR" w:eastAsia="en-US"/>
              </w:rPr>
              <w:t>: 90- 532 737  6302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tr-TR"/>
              </w:rPr>
            </w:pPr>
            <w:r>
              <w:rPr>
                <w:lang w:val="tr-TR"/>
              </w:rPr>
              <w:t>Fax: 90-212 612 724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tr-TR"/>
              </w:rPr>
            </w:pPr>
            <w:r>
              <w:rPr>
                <w:lang w:val="tr-TR"/>
              </w:rPr>
              <w:t>Email: sertoksoz@hotmail.com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tr-TR"/>
              </w:rPr>
            </w:pPr>
            <w:r>
              <w:rPr>
                <w:lang w:val="tr-TR"/>
              </w:rPr>
              <w:t>Web site:kagitmarket.com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tr-TR"/>
              </w:rPr>
            </w:pPr>
            <w:r>
              <w:rPr>
                <w:lang w:val="tr-T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tr-TR"/>
              </w:rPr>
            </w:pPr>
            <w:r>
              <w:rPr>
                <w:lang w:val="tr-TR"/>
              </w:rPr>
              <w:t xml:space="preserve">printing labels, self adhesive paper &amp; films, self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tr-TR"/>
              </w:rPr>
            </w:pPr>
            <w:r>
              <w:rPr>
                <w:lang w:val="tr-TR"/>
              </w:rPr>
              <w:t xml:space="preserve">adhesive tapes.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442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lang w:val="tr-TR"/>
              </w:rPr>
            </w:pPr>
            <w:r>
              <w:rPr>
                <w:lang w:val="tr-TR"/>
              </w:rPr>
              <w:t>Atespar Motorlu Araclar San.Ltd.Sti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tr-TR"/>
              </w:rPr>
            </w:pPr>
            <w:r>
              <w:rPr>
                <w:lang w:val="tr-TR"/>
              </w:rPr>
              <w:t>Oto Parcacilar Sitesi A.Blok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tr-TR"/>
              </w:rPr>
            </w:pPr>
            <w:r>
              <w:rPr>
                <w:lang w:val="tr-TR"/>
              </w:rPr>
              <w:t>Kupa Sok.No:1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tr-TR"/>
              </w:rPr>
            </w:pPr>
            <w:r>
              <w:rPr>
                <w:lang w:val="tr-TR"/>
              </w:rPr>
              <w:t>Tel: 90-332 235 3423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tr-TR"/>
              </w:rPr>
            </w:pPr>
            <w:r>
              <w:rPr>
                <w:lang w:val="tr-TR"/>
              </w:rPr>
              <w:t>Fax: 90-233 7581 -332 234 0399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tr-TR"/>
              </w:rPr>
            </w:pPr>
            <w:r>
              <w:rPr>
                <w:lang w:val="tr-T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tr-TR"/>
              </w:rPr>
            </w:pPr>
            <w:r>
              <w:rPr>
                <w:lang w:val="tr-TR"/>
              </w:rPr>
              <w:t xml:space="preserve">Agricultural machinery, agricultural spare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tr-TR"/>
              </w:rPr>
            </w:pPr>
            <w:r>
              <w:rPr>
                <w:lang w:val="tr-TR"/>
              </w:rPr>
              <w:t>parts.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lang w:val="tr-TR"/>
              </w:rPr>
            </w:pPr>
            <w:r>
              <w:rPr>
                <w:lang w:val="tr-TR"/>
              </w:rPr>
              <w:t>Ustun Is A.S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tr-TR"/>
              </w:rPr>
            </w:pPr>
            <w:r>
              <w:rPr>
                <w:lang w:val="tr-TR"/>
              </w:rPr>
              <w:t xml:space="preserve">Pinar Cad.No:98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tr-TR"/>
              </w:rPr>
            </w:pPr>
            <w:r>
              <w:rPr>
                <w:lang w:val="tr-TR"/>
              </w:rPr>
              <w:t>35060 Pinarbasi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tr-TR"/>
              </w:rPr>
            </w:pPr>
            <w:r>
              <w:rPr>
                <w:lang w:val="tr-TR"/>
              </w:rPr>
              <w:t>Izmir/ Turkey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tr-TR"/>
              </w:rPr>
            </w:pPr>
            <w:r>
              <w:rPr>
                <w:lang w:val="tr-TR"/>
              </w:rPr>
              <w:t xml:space="preserve">Tel: 90-232 479 068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tr-TR"/>
              </w:rPr>
            </w:pPr>
            <w:r>
              <w:rPr>
                <w:lang w:val="tr-TR"/>
              </w:rPr>
              <w:t>Fax: 90-232 479 2068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tr-TR"/>
              </w:rPr>
            </w:pPr>
            <w:r>
              <w:rPr>
                <w:lang w:val="tr-T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tr-TR"/>
              </w:rPr>
            </w:pPr>
            <w:r>
              <w:rPr>
                <w:lang w:val="tr-TR"/>
              </w:rPr>
              <w:t>Auto Spare parts</w:t>
            </w:r>
          </w:p>
          <w:p>
            <w:pPr>
              <w:pStyle w:val="Normal"/>
              <w:ind w:left="320" w:hanging="0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442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lang w:val="tr-TR"/>
              </w:rPr>
            </w:pPr>
            <w:r>
              <w:rPr>
                <w:lang w:val="tr-TR"/>
              </w:rPr>
              <w:t>Kocak Madencilik San. ve Tic. AS</w:t>
            </w:r>
          </w:p>
          <w:p>
            <w:pPr>
              <w:pStyle w:val="Normal"/>
              <w:rPr>
                <w:lang w:val="tr-TR"/>
              </w:rPr>
            </w:pPr>
            <w:r>
              <w:rPr>
                <w:lang w:val="tr-TR"/>
              </w:rPr>
              <w:t>Izmir/ Turkey</w:t>
            </w:r>
          </w:p>
          <w:p>
            <w:pPr>
              <w:pStyle w:val="Normal"/>
              <w:rPr>
                <w:lang w:val="tr-TR"/>
              </w:rPr>
            </w:pPr>
            <w:r>
              <w:rPr>
                <w:lang w:val="tr-TR"/>
              </w:rPr>
              <w:t>Tel: 90-232- 339 9443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tr-TR"/>
              </w:rPr>
            </w:pPr>
            <w:r>
              <w:rPr>
                <w:lang w:val="tr-TR"/>
              </w:rPr>
              <w:t>Fax: 90-232- 343 4658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tr-TR"/>
              </w:rPr>
            </w:pPr>
            <w:r>
              <w:rPr>
                <w:lang w:val="tr-TR"/>
              </w:rPr>
              <w:t xml:space="preserve">E mail: </w:t>
            </w:r>
            <w:hyperlink r:id="rId97">
              <w:r>
                <w:rPr>
                  <w:rStyle w:val="InternetLink"/>
                  <w:lang w:val="tr-TR"/>
                </w:rPr>
                <w:t>kocakmarble@kocak.com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tr-TR"/>
              </w:rPr>
            </w:pPr>
            <w:r>
              <w:rPr>
                <w:lang w:val="tr-TR"/>
              </w:rPr>
              <w:t xml:space="preserve">Web page: </w:t>
            </w:r>
            <w:hyperlink r:id="rId98">
              <w:r>
                <w:rPr>
                  <w:rStyle w:val="InternetLink"/>
                  <w:lang w:val="tr-TR"/>
                </w:rPr>
                <w:t>http://www.kocak.com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tr-TR"/>
              </w:rPr>
            </w:pPr>
            <w:r>
              <w:rPr>
                <w:lang w:val="tr-T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tr-TR"/>
              </w:rPr>
            </w:pPr>
            <w:r>
              <w:rPr>
                <w:lang w:val="tr-TR"/>
              </w:rPr>
              <w:t>marble</w:t>
            </w:r>
          </w:p>
          <w:p>
            <w:pPr>
              <w:pStyle w:val="Normal"/>
              <w:rPr>
                <w:lang w:val="tr-TR"/>
              </w:rPr>
            </w:pPr>
            <w:r>
              <w:rPr>
                <w:lang w:val="tr-TR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99"/>
      <w:type w:val="nextPage"/>
      <w:pgSz w:w="12240" w:h="15840"/>
      <w:pgMar w:left="2160" w:right="2160" w:gutter="0" w:header="0" w:top="810" w:footer="720" w:bottom="13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</w:rPr>
    </w:pPr>
    <w:r>
      <w:rPr>
        <w:sz w:val="16"/>
      </w:rPr>
      <w:t xml:space="preserve">Recent applications of the Turkish exporters who would like to do business in Australia and New Zeland </w:t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8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sz w:val="16"/>
      </w:rPr>
    </w:pPr>
    <w:r>
      <w:rPr>
        <w:sz w:val="16"/>
      </w:rPr>
      <w:t>Office of the Commercial Consul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upperLetter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GB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lsan@ibm.net" TargetMode="External"/><Relationship Id="rId3" Type="http://schemas.openxmlformats.org/officeDocument/2006/relationships/hyperlink" Target="mailto:sahin@mam.net.tr" TargetMode="External"/><Relationship Id="rId4" Type="http://schemas.openxmlformats.org/officeDocument/2006/relationships/hyperlink" Target="mailto:info@oysanotomotiv.com.tr" TargetMode="External"/><Relationship Id="rId5" Type="http://schemas.openxmlformats.org/officeDocument/2006/relationships/hyperlink" Target="http://www.oysanotomotiv.com.tr/" TargetMode="External"/><Relationship Id="rId6" Type="http://schemas.openxmlformats.org/officeDocument/2006/relationships/hyperlink" Target="mailto:uygulama@uygulama.com.tr" TargetMode="External"/><Relationship Id="rId7" Type="http://schemas.openxmlformats.org/officeDocument/2006/relationships/hyperlink" Target="mailto:sincanl&#305;@escortnet.com" TargetMode="External"/><Relationship Id="rId8" Type="http://schemas.openxmlformats.org/officeDocument/2006/relationships/hyperlink" Target="mailto:info@ultrasonik.com" TargetMode="External"/><Relationship Id="rId9" Type="http://schemas.openxmlformats.org/officeDocument/2006/relationships/hyperlink" Target="mailto:hatmen@ibm.net" TargetMode="External"/><Relationship Id="rId10" Type="http://schemas.openxmlformats.org/officeDocument/2006/relationships/hyperlink" Target="mailto:info@esitas.com" TargetMode="External"/><Relationship Id="rId11" Type="http://schemas.openxmlformats.org/officeDocument/2006/relationships/hyperlink" Target="mailto:seramik@seranit.com.tr" TargetMode="External"/><Relationship Id="rId12" Type="http://schemas.openxmlformats.org/officeDocument/2006/relationships/hyperlink" Target="mailto:info@ultrasonik.com" TargetMode="External"/><Relationship Id="rId13" Type="http://schemas.openxmlformats.org/officeDocument/2006/relationships/hyperlink" Target="mailto:albakalip@superonline.com" TargetMode="External"/><Relationship Id="rId14" Type="http://schemas.openxmlformats.org/officeDocument/2006/relationships/hyperlink" Target="mailto:akansu@akansupen.com.tr" TargetMode="External"/><Relationship Id="rId15" Type="http://schemas.openxmlformats.org/officeDocument/2006/relationships/hyperlink" Target="http://www.akansupen.com.tr/" TargetMode="External"/><Relationship Id="rId16" Type="http://schemas.openxmlformats.org/officeDocument/2006/relationships/hyperlink" Target="mailto:tbatalli@escortnet.com.tr" TargetMode="External"/><Relationship Id="rId17" Type="http://schemas.openxmlformats.org/officeDocument/2006/relationships/hyperlink" Target="mailto:setas@turnet.net.tr" TargetMode="External"/><Relationship Id="rId18" Type="http://schemas.openxmlformats.org/officeDocument/2006/relationships/hyperlink" Target="http://www.setas.com.tr/" TargetMode="External"/><Relationship Id="rId19" Type="http://schemas.openxmlformats.org/officeDocument/2006/relationships/hyperlink" Target="mailto:eva@eva.com.tr" TargetMode="External"/><Relationship Id="rId20" Type="http://schemas.openxmlformats.org/officeDocument/2006/relationships/hyperlink" Target="http://www.eva.com.tr/" TargetMode="External"/><Relationship Id="rId21" Type="http://schemas.openxmlformats.org/officeDocument/2006/relationships/hyperlink" Target="mailto:asyaexp@superonline.com" TargetMode="External"/><Relationship Id="rId22" Type="http://schemas.openxmlformats.org/officeDocument/2006/relationships/hyperlink" Target="mailto:info@esitas.com" TargetMode="External"/><Relationship Id="rId23" Type="http://schemas.openxmlformats.org/officeDocument/2006/relationships/hyperlink" Target="http://www.esitas.com/" TargetMode="External"/><Relationship Id="rId24" Type="http://schemas.openxmlformats.org/officeDocument/2006/relationships/hyperlink" Target="mailto:itcc@mailcity.com" TargetMode="External"/><Relationship Id="rId25" Type="http://schemas.openxmlformats.org/officeDocument/2006/relationships/hyperlink" Target="mailto:sales@libart.com" TargetMode="External"/><Relationship Id="rId26" Type="http://schemas.openxmlformats.org/officeDocument/2006/relationships/hyperlink" Target="http://www.libart.com/" TargetMode="External"/><Relationship Id="rId27" Type="http://schemas.openxmlformats.org/officeDocument/2006/relationships/hyperlink" Target="mailto:dogan@doganlar.com" TargetMode="External"/><Relationship Id="rId28" Type="http://schemas.openxmlformats.org/officeDocument/2006/relationships/hyperlink" Target="mailto:ugur@kaynet.net.tr" TargetMode="External"/><Relationship Id="rId29" Type="http://schemas.openxmlformats.org/officeDocument/2006/relationships/hyperlink" Target="http://www.kspipekyolu.com/" TargetMode="External"/><Relationship Id="rId30" Type="http://schemas.openxmlformats.org/officeDocument/2006/relationships/hyperlink" Target="mailto:conti@superonline.com" TargetMode="External"/><Relationship Id="rId31" Type="http://schemas.openxmlformats.org/officeDocument/2006/relationships/hyperlink" Target="mailto:albakal&#305;p@superonline.com" TargetMode="External"/><Relationship Id="rId32" Type="http://schemas.openxmlformats.org/officeDocument/2006/relationships/hyperlink" Target="mailto:cesa.as@cesa.com.tr" TargetMode="External"/><Relationship Id="rId33" Type="http://schemas.openxmlformats.org/officeDocument/2006/relationships/hyperlink" Target="http://www.cesa.com.tr/" TargetMode="External"/><Relationship Id="rId34" Type="http://schemas.openxmlformats.org/officeDocument/2006/relationships/hyperlink" Target="mailto:yagmurteknik@superonline.com" TargetMode="External"/><Relationship Id="rId35" Type="http://schemas.openxmlformats.org/officeDocument/2006/relationships/hyperlink" Target="mailto:toprakdokum@toprak.com.tr" TargetMode="External"/><Relationship Id="rId36" Type="http://schemas.openxmlformats.org/officeDocument/2006/relationships/hyperlink" Target="mailto:oyman@oyman.com.tr" TargetMode="External"/><Relationship Id="rId37" Type="http://schemas.openxmlformats.org/officeDocument/2006/relationships/hyperlink" Target="mailto:cesa.as@cesa.com.tr" TargetMode="External"/><Relationship Id="rId38" Type="http://schemas.openxmlformats.org/officeDocument/2006/relationships/hyperlink" Target="mailto:locks@kalekilit.com.tr" TargetMode="External"/><Relationship Id="rId39" Type="http://schemas.openxmlformats.org/officeDocument/2006/relationships/hyperlink" Target="mailto:las-zirh@turk.net.com.tr" TargetMode="External"/><Relationship Id="rId40" Type="http://schemas.openxmlformats.org/officeDocument/2006/relationships/hyperlink" Target="mailto:2mkab@turk.net" TargetMode="External"/><Relationship Id="rId41" Type="http://schemas.openxmlformats.org/officeDocument/2006/relationships/hyperlink" Target="mailto:evyap@escortnet.com" TargetMode="External"/><Relationship Id="rId42" Type="http://schemas.openxmlformats.org/officeDocument/2006/relationships/hyperlink" Target="mailto:smartex@superonline.com" TargetMode="External"/><Relationship Id="rId43" Type="http://schemas.openxmlformats.org/officeDocument/2006/relationships/hyperlink" Target="mailto:ustun@list2000.com.tr" TargetMode="External"/><Relationship Id="rId44" Type="http://schemas.openxmlformats.org/officeDocument/2006/relationships/hyperlink" Target="mailto:Sat&#305;s.Dep@raksev.com.tr" TargetMode="External"/><Relationship Id="rId45" Type="http://schemas.openxmlformats.org/officeDocument/2006/relationships/hyperlink" Target="mailto:yuzka@yuzka.com.tr" TargetMode="External"/><Relationship Id="rId46" Type="http://schemas.openxmlformats.org/officeDocument/2006/relationships/hyperlink" Target="mailto:tugra%1F%1F%1F%1F-cini@ibm.net" TargetMode="External"/><Relationship Id="rId47" Type="http://schemas.openxmlformats.org/officeDocument/2006/relationships/hyperlink" Target="mailto:cinlerozgur@superonline.com" TargetMode="External"/><Relationship Id="rId48" Type="http://schemas.openxmlformats.org/officeDocument/2006/relationships/hyperlink" Target="mailto:info@koysan.com" TargetMode="External"/><Relationship Id="rId49" Type="http://schemas.openxmlformats.org/officeDocument/2006/relationships/hyperlink" Target="mailto:Export@pekex.com.tr" TargetMode="External"/><Relationship Id="rId50" Type="http://schemas.openxmlformats.org/officeDocument/2006/relationships/hyperlink" Target="mailto:cakirlar@garanti.net.tr" TargetMode="External"/><Relationship Id="rId51" Type="http://schemas.openxmlformats.org/officeDocument/2006/relationships/hyperlink" Target="mailto:info@yesilova.com.tr" TargetMode="External"/><Relationship Id="rId52" Type="http://schemas.openxmlformats.org/officeDocument/2006/relationships/hyperlink" Target="mailto:yetiskin@superonline.com" TargetMode="External"/><Relationship Id="rId53" Type="http://schemas.openxmlformats.org/officeDocument/2006/relationships/hyperlink" Target="mailto:eleks@eleks.com.tr" TargetMode="External"/><Relationship Id="rId54" Type="http://schemas.openxmlformats.org/officeDocument/2006/relationships/hyperlink" Target="http://www.eleks.com.tr/" TargetMode="External"/><Relationship Id="rId55" Type="http://schemas.openxmlformats.org/officeDocument/2006/relationships/hyperlink" Target="mailto:atessonmez.kimya@superonline.com" TargetMode="External"/><Relationship Id="rId56" Type="http://schemas.openxmlformats.org/officeDocument/2006/relationships/hyperlink" Target="mailto:paksan@paksanmadeni.com.tr" TargetMode="External"/><Relationship Id="rId57" Type="http://schemas.openxmlformats.org/officeDocument/2006/relationships/hyperlink" Target="mailto:korkmazltd@turk.net" TargetMode="External"/><Relationship Id="rId58" Type="http://schemas.openxmlformats.org/officeDocument/2006/relationships/hyperlink" Target="mailto:ams@ams.com.tr" TargetMode="External"/><Relationship Id="rId59" Type="http://schemas.openxmlformats.org/officeDocument/2006/relationships/hyperlink" Target="mailto:keysan@superonline.com" TargetMode="External"/><Relationship Id="rId60" Type="http://schemas.openxmlformats.org/officeDocument/2006/relationships/hyperlink" Target="mailto:ergn@rocketmail.com" TargetMode="External"/><Relationship Id="rId61" Type="http://schemas.openxmlformats.org/officeDocument/2006/relationships/hyperlink" Target="http://www.potas-poll.com/" TargetMode="External"/><Relationship Id="rId62" Type="http://schemas.openxmlformats.org/officeDocument/2006/relationships/hyperlink" Target="mailto:eleks@eleks.com.tr" TargetMode="External"/><Relationship Id="rId63" Type="http://schemas.openxmlformats.org/officeDocument/2006/relationships/hyperlink" Target="http://www.eleks.com.tr/" TargetMode="External"/><Relationship Id="rId64" Type="http://schemas.openxmlformats.org/officeDocument/2006/relationships/hyperlink" Target="mailto:tetik@tetik.com" TargetMode="External"/><Relationship Id="rId65" Type="http://schemas.openxmlformats.org/officeDocument/2006/relationships/hyperlink" Target="mailto:kromas@kromas.com.tr" TargetMode="External"/><Relationship Id="rId66" Type="http://schemas.openxmlformats.org/officeDocument/2006/relationships/hyperlink" Target="http://www.klass.com.tr/" TargetMode="External"/><Relationship Id="rId67" Type="http://schemas.openxmlformats.org/officeDocument/2006/relationships/hyperlink" Target="mailto:info@atay.com.tr" TargetMode="External"/><Relationship Id="rId68" Type="http://schemas.openxmlformats.org/officeDocument/2006/relationships/hyperlink" Target="mailto:petlas@petlas.com" TargetMode="External"/><Relationship Id="rId69" Type="http://schemas.openxmlformats.org/officeDocument/2006/relationships/hyperlink" Target="mailto:hattath@superonline.com" TargetMode="External"/><Relationship Id="rId70" Type="http://schemas.openxmlformats.org/officeDocument/2006/relationships/hyperlink" Target="mailto:nihal.dincer@egeplast.com.tr" TargetMode="External"/><Relationship Id="rId71" Type="http://schemas.openxmlformats.org/officeDocument/2006/relationships/hyperlink" Target="mailto:floteks@superonline.com" TargetMode="External"/><Relationship Id="rId72" Type="http://schemas.openxmlformats.org/officeDocument/2006/relationships/hyperlink" Target="http://www.floteks.com/" TargetMode="External"/><Relationship Id="rId73" Type="http://schemas.openxmlformats.org/officeDocument/2006/relationships/hyperlink" Target="mailto:minasfurniture@hotmail.com" TargetMode="External"/><Relationship Id="rId74" Type="http://schemas.openxmlformats.org/officeDocument/2006/relationships/hyperlink" Target="mailto:erka@erka.com.tr" TargetMode="External"/><Relationship Id="rId75" Type="http://schemas.openxmlformats.org/officeDocument/2006/relationships/hyperlink" Target="mailto:akilic@ada.net.tr" TargetMode="External"/><Relationship Id="rId76" Type="http://schemas.openxmlformats.org/officeDocument/2006/relationships/hyperlink" Target="mailto:istpazarlama@yahoo.com" TargetMode="External"/><Relationship Id="rId77" Type="http://schemas.openxmlformats.org/officeDocument/2006/relationships/hyperlink" Target="mailto:erka@erka.com.tr" TargetMode="External"/><Relationship Id="rId78" Type="http://schemas.openxmlformats.org/officeDocument/2006/relationships/hyperlink" Target="mailto:akicilik@ada.net.tr" TargetMode="External"/><Relationship Id="rId79" Type="http://schemas.openxmlformats.org/officeDocument/2006/relationships/hyperlink" Target="http://www.mopisan.com.tr/" TargetMode="External"/><Relationship Id="rId80" Type="http://schemas.openxmlformats.org/officeDocument/2006/relationships/hyperlink" Target="mailto:baybir@hotmail.com" TargetMode="External"/><Relationship Id="rId81" Type="http://schemas.openxmlformats.org/officeDocument/2006/relationships/hyperlink" Target="mailto:birlik-f@tr-net.net.tr" TargetMode="External"/><Relationship Id="rId82" Type="http://schemas.openxmlformats.org/officeDocument/2006/relationships/hyperlink" Target="http://www.yunel-birlik.com.tr/" TargetMode="External"/><Relationship Id="rId83" Type="http://schemas.openxmlformats.org/officeDocument/2006/relationships/hyperlink" Target="mailto:ritas@ritas.com.tr" TargetMode="External"/><Relationship Id="rId84" Type="http://schemas.openxmlformats.org/officeDocument/2006/relationships/hyperlink" Target="http://www.ritas.com.tr/" TargetMode="External"/><Relationship Id="rId85" Type="http://schemas.openxmlformats.org/officeDocument/2006/relationships/hyperlink" Target="mailto:orsat@superonline.com" TargetMode="External"/><Relationship Id="rId86" Type="http://schemas.openxmlformats.org/officeDocument/2006/relationships/hyperlink" Target="http://www.orsat.4mg.com/" TargetMode="External"/><Relationship Id="rId87" Type="http://schemas.openxmlformats.org/officeDocument/2006/relationships/hyperlink" Target="mailto:S.M.S@garanti.net.tr" TargetMode="External"/><Relationship Id="rId88" Type="http://schemas.openxmlformats.org/officeDocument/2006/relationships/hyperlink" Target="mailto:nejat@zirplast.com.tr" TargetMode="External"/><Relationship Id="rId89" Type="http://schemas.openxmlformats.org/officeDocument/2006/relationships/hyperlink" Target="mailto:esbirdis@escornet.com" TargetMode="External"/><Relationship Id="rId90" Type="http://schemas.openxmlformats.org/officeDocument/2006/relationships/hyperlink" Target="mailto:ikra@ikrametal.com" TargetMode="External"/><Relationship Id="rId91" Type="http://schemas.openxmlformats.org/officeDocument/2006/relationships/hyperlink" Target="mailto:s.cicekci@ikrametal.com" TargetMode="External"/><Relationship Id="rId92" Type="http://schemas.openxmlformats.org/officeDocument/2006/relationships/hyperlink" Target="http://www.ikrametal.com/" TargetMode="External"/><Relationship Id="rId93" Type="http://schemas.openxmlformats.org/officeDocument/2006/relationships/hyperlink" Target="mailto:cesan@cesan.com" TargetMode="External"/><Relationship Id="rId94" Type="http://schemas.openxmlformats.org/officeDocument/2006/relationships/hyperlink" Target="http://www.cesan.com/" TargetMode="External"/><Relationship Id="rId95" Type="http://schemas.openxmlformats.org/officeDocument/2006/relationships/hyperlink" Target="mailto:alascam@superonline.com" TargetMode="External"/><Relationship Id="rId96" Type="http://schemas.openxmlformats.org/officeDocument/2006/relationships/hyperlink" Target="" TargetMode="External"/><Relationship Id="rId97" Type="http://schemas.openxmlformats.org/officeDocument/2006/relationships/hyperlink" Target="mailto:kocakmarble@kocak.com" TargetMode="External"/><Relationship Id="rId98" Type="http://schemas.openxmlformats.org/officeDocument/2006/relationships/hyperlink" Target="http://www.kocak.com/" TargetMode="External"/><Relationship Id="rId99" Type="http://schemas.openxmlformats.org/officeDocument/2006/relationships/footer" Target="footer1.xml"/><Relationship Id="rId100" Type="http://schemas.openxmlformats.org/officeDocument/2006/relationships/numbering" Target="numbering.xml"/><Relationship Id="rId101" Type="http://schemas.openxmlformats.org/officeDocument/2006/relationships/fontTable" Target="fontTable.xml"/><Relationship Id="rId10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4T03:01:00Z</dcterms:created>
  <dc:creator>demir</dc:creator>
  <dc:description/>
  <dc:language>en-US</dc:language>
  <cp:lastModifiedBy>demir</cp:lastModifiedBy>
  <dcterms:modified xsi:type="dcterms:W3CDTF">2000-01-04T04:09:00Z</dcterms:modified>
  <cp:revision>3</cp:revision>
  <dc:subject/>
  <dc:title>INDUSTRIAL PRODUCTS  97/1     </dc:title>
</cp:coreProperties>
</file>