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ndice"/>
        <w:spacing w:before="60" w:after="60"/>
        <w:rPr/>
      </w:pPr>
      <w:r>
        <w:rPr/>
      </w:r>
    </w:p>
    <w:p>
      <w:pPr>
        <w:pStyle w:val="CaptIndice"/>
        <w:rPr/>
      </w:pPr>
      <w:r>
        <w:rPr/>
      </w:r>
    </w:p>
    <w:p>
      <w:pPr>
        <w:pStyle w:val="CaptIndice"/>
        <w:rPr/>
      </w:pPr>
      <w:r>
        <w:rPr/>
      </w:r>
    </w:p>
    <w:p>
      <w:pPr>
        <w:pStyle w:val="CaptIndice"/>
        <w:rPr/>
      </w:pPr>
      <w:r>
        <w:rPr/>
      </w:r>
    </w:p>
    <w:p>
      <w:pPr>
        <w:pStyle w:val="CaptIndice"/>
        <w:rPr/>
      </w:pPr>
      <w:r>
        <w:rPr/>
      </w:r>
    </w:p>
    <w:p>
      <w:pPr>
        <w:pStyle w:val="CaptIndice"/>
        <w:rPr/>
      </w:pPr>
      <w:r>
        <w:rPr/>
      </w:r>
    </w:p>
    <w:p>
      <w:pPr>
        <w:pStyle w:val="CaptIndice"/>
        <w:rPr/>
      </w:pPr>
      <w:r>
        <w:rPr/>
      </w:r>
    </w:p>
    <w:p>
      <w:pPr>
        <w:pStyle w:val="CaptIndice"/>
        <w:rPr/>
      </w:pPr>
      <w:r>
        <w:rPr/>
      </w:r>
    </w:p>
    <w:p>
      <w:pPr>
        <w:pStyle w:val="CaptIndice"/>
        <w:rPr/>
      </w:pPr>
      <w:r>
        <w:rPr/>
      </w:r>
    </w:p>
    <w:p>
      <w:pPr>
        <w:pStyle w:val="CaptIndice"/>
        <w:jc w:val="right"/>
        <w:rPr>
          <w:b w:val="false"/>
          <w:b w:val="false"/>
          <w:i/>
          <w:i/>
        </w:rPr>
      </w:pPr>
      <w:r>
        <w:rPr>
          <w:b w:val="false"/>
          <w:i/>
        </w:rPr>
        <w:t>A mi madre</w:t>
      </w:r>
      <w:r>
        <w:br w:type="page"/>
      </w:r>
    </w:p>
    <w:p>
      <w:pPr>
        <w:pStyle w:val="CaptIndice"/>
        <w:rPr/>
      </w:pPr>
      <w:r>
        <w:rPr/>
        <w:t>Contenido</w:t>
      </w:r>
    </w:p>
    <w:p>
      <w:pPr>
        <w:pStyle w:val="Normal"/>
        <w:rPr>
          <w:sz w:val="24"/>
        </w:rPr>
      </w:pPr>
      <w:r>
        <w:rPr>
          <w:sz w:val="24"/>
        </w:rPr>
      </w:r>
    </w:p>
    <w:sdt>
      <w:sdtPr>
        <w:docPartObj>
          <w:docPartGallery w:val="Table of Contents"/>
          <w:docPartUnique w:val="true"/>
        </w:docPartObj>
      </w:sdtPr>
      <w:sdtContent>
        <w:p>
          <w:pPr>
            <w:pStyle w:val="Contents1"/>
            <w:tabs>
              <w:tab w:val="clear" w:pos="708"/>
              <w:tab w:val="right" w:pos="9056" w:leader="dot"/>
            </w:tabs>
            <w:rPr>
              <w:sz w:val="24"/>
              <w:lang w:val="en-US" w:eastAsia="en-US"/>
            </w:rPr>
          </w:pPr>
          <w:r>
            <w:fldChar w:fldCharType="begin"/>
          </w:r>
          <w:r>
            <w:rPr>
              <w:sz w:val="24"/>
              <w:lang w:val="en-US" w:eastAsia="en-US"/>
            </w:rPr>
            <w:instrText xml:space="preserve"> TDC \t "Capít,1" </w:instrText>
          </w:r>
          <w:r>
            <w:rPr>
              <w:sz w:val="24"/>
              <w:lang w:val="en-US" w:eastAsia="en-US"/>
            </w:rPr>
            <w:fldChar w:fldCharType="separate"/>
          </w:r>
          <w:r>
            <w:rPr>
              <w:sz w:val="24"/>
              <w:lang w:val="en-US" w:eastAsia="en-US"/>
            </w:rPr>
            <w:t>1. Sombras en la barranca</w:t>
            <w:tab/>
          </w:r>
          <w:hyperlink w:anchor="__RefHeading___Toc469673943">
            <w:r>
              <w:rPr>
                <w:rStyle w:val="IndexLink"/>
                <w:sz w:val="24"/>
                <w:lang w:val="en-US" w:eastAsia="en-US"/>
              </w:rPr>
              <w:t>4</w:t>
            </w:r>
          </w:hyperlink>
        </w:p>
        <w:p>
          <w:pPr>
            <w:pStyle w:val="Contents1"/>
            <w:tabs>
              <w:tab w:val="clear" w:pos="708"/>
              <w:tab w:val="right" w:pos="9056" w:leader="dot"/>
            </w:tabs>
            <w:rPr>
              <w:sz w:val="24"/>
              <w:lang w:val="en-US" w:eastAsia="en-US"/>
            </w:rPr>
          </w:pPr>
          <w:r>
            <w:rPr>
              <w:sz w:val="24"/>
              <w:lang w:val="en-US" w:eastAsia="en-US"/>
            </w:rPr>
            <w:t>2. Gayosso Félix Cuevas</w:t>
            <w:tab/>
          </w:r>
          <w:hyperlink w:anchor="__RefHeading___Toc469673944">
            <w:r>
              <w:rPr>
                <w:rStyle w:val="IndexLink"/>
                <w:sz w:val="24"/>
                <w:lang w:val="en-US" w:eastAsia="en-US"/>
              </w:rPr>
              <w:t>7</w:t>
            </w:r>
          </w:hyperlink>
        </w:p>
        <w:p>
          <w:pPr>
            <w:pStyle w:val="Contents1"/>
            <w:tabs>
              <w:tab w:val="clear" w:pos="708"/>
              <w:tab w:val="right" w:pos="9056" w:leader="dot"/>
            </w:tabs>
            <w:rPr>
              <w:sz w:val="24"/>
              <w:lang w:val="en-US" w:eastAsia="en-US"/>
            </w:rPr>
          </w:pPr>
          <w:r>
            <w:rPr>
              <w:sz w:val="24"/>
              <w:lang w:val="en-US" w:eastAsia="en-US"/>
            </w:rPr>
            <w:t>3. De San Ángel al Estadio Azteca</w:t>
            <w:tab/>
          </w:r>
          <w:hyperlink w:anchor="__RefHeading___Toc469673945">
            <w:r>
              <w:rPr>
                <w:rStyle w:val="IndexLink"/>
                <w:sz w:val="24"/>
                <w:lang w:val="en-US" w:eastAsia="en-US"/>
              </w:rPr>
              <w:t>17</w:t>
            </w:r>
          </w:hyperlink>
        </w:p>
        <w:p>
          <w:pPr>
            <w:pStyle w:val="Contents1"/>
            <w:tabs>
              <w:tab w:val="clear" w:pos="708"/>
              <w:tab w:val="right" w:pos="9056" w:leader="dot"/>
            </w:tabs>
            <w:rPr>
              <w:sz w:val="24"/>
              <w:lang w:val="en-US" w:eastAsia="en-US"/>
            </w:rPr>
          </w:pPr>
          <w:r>
            <w:rPr>
              <w:sz w:val="24"/>
              <w:lang w:val="en-US" w:eastAsia="en-US"/>
            </w:rPr>
            <w:t>4. Sombras de la soledad</w:t>
            <w:tab/>
          </w:r>
          <w:hyperlink w:anchor="__RefHeading___Toc469673946">
            <w:r>
              <w:rPr>
                <w:rStyle w:val="IndexLink"/>
                <w:sz w:val="24"/>
                <w:lang w:val="en-US" w:eastAsia="en-US"/>
              </w:rPr>
              <w:t>23</w:t>
            </w:r>
          </w:hyperlink>
        </w:p>
        <w:p>
          <w:pPr>
            <w:pStyle w:val="Contents1"/>
            <w:tabs>
              <w:tab w:val="clear" w:pos="708"/>
              <w:tab w:val="right" w:pos="9056" w:leader="dot"/>
            </w:tabs>
            <w:rPr>
              <w:sz w:val="24"/>
              <w:lang w:val="en-US" w:eastAsia="en-US"/>
            </w:rPr>
          </w:pPr>
          <w:r>
            <w:rPr>
              <w:sz w:val="24"/>
              <w:lang w:val="en-US" w:eastAsia="en-US"/>
            </w:rPr>
            <w:t>5. Colonia Del Valle</w:t>
            <w:tab/>
          </w:r>
          <w:hyperlink w:anchor="__RefHeading___Toc469673947">
            <w:r>
              <w:rPr>
                <w:rStyle w:val="IndexLink"/>
                <w:sz w:val="24"/>
                <w:lang w:val="en-US" w:eastAsia="en-US"/>
              </w:rPr>
              <w:t>29</w:t>
            </w:r>
          </w:hyperlink>
        </w:p>
        <w:p>
          <w:pPr>
            <w:pStyle w:val="Contents1"/>
            <w:tabs>
              <w:tab w:val="clear" w:pos="708"/>
              <w:tab w:val="right" w:pos="9056" w:leader="dot"/>
            </w:tabs>
            <w:rPr>
              <w:sz w:val="24"/>
              <w:lang w:val="en-US" w:eastAsia="en-US"/>
            </w:rPr>
          </w:pPr>
          <w:r>
            <w:rPr>
              <w:sz w:val="24"/>
              <w:lang w:val="en-US" w:eastAsia="en-US"/>
            </w:rPr>
            <w:t>6. La Merced</w:t>
            <w:tab/>
          </w:r>
          <w:hyperlink w:anchor="__RefHeading___Toc469673948">
            <w:r>
              <w:rPr>
                <w:rStyle w:val="IndexLink"/>
                <w:sz w:val="24"/>
                <w:lang w:val="en-US" w:eastAsia="en-US"/>
              </w:rPr>
              <w:t>39</w:t>
            </w:r>
          </w:hyperlink>
        </w:p>
        <w:p>
          <w:pPr>
            <w:pStyle w:val="Contents1"/>
            <w:tabs>
              <w:tab w:val="clear" w:pos="708"/>
              <w:tab w:val="right" w:pos="9056" w:leader="dot"/>
            </w:tabs>
            <w:rPr>
              <w:sz w:val="24"/>
              <w:lang w:val="en-US" w:eastAsia="en-US"/>
            </w:rPr>
          </w:pPr>
          <w:r>
            <w:rPr>
              <w:sz w:val="24"/>
              <w:lang w:val="en-US" w:eastAsia="en-US"/>
            </w:rPr>
            <w:t>7. Sombras de la suciedad</w:t>
            <w:tab/>
          </w:r>
          <w:hyperlink w:anchor="__RefHeading___Toc469673949">
            <w:r>
              <w:rPr>
                <w:rStyle w:val="IndexLink"/>
                <w:sz w:val="24"/>
                <w:lang w:val="en-US" w:eastAsia="en-US"/>
              </w:rPr>
              <w:t>48</w:t>
            </w:r>
          </w:hyperlink>
        </w:p>
        <w:p>
          <w:pPr>
            <w:pStyle w:val="Contents1"/>
            <w:tabs>
              <w:tab w:val="clear" w:pos="708"/>
              <w:tab w:val="right" w:pos="9056" w:leader="dot"/>
            </w:tabs>
            <w:rPr>
              <w:sz w:val="24"/>
              <w:lang w:val="en-US" w:eastAsia="en-US"/>
            </w:rPr>
          </w:pPr>
          <w:r>
            <w:rPr>
              <w:sz w:val="24"/>
              <w:lang w:val="en-US" w:eastAsia="en-US"/>
            </w:rPr>
            <w:t>8. Ciudad Nezahualcóyotl</w:t>
            <w:tab/>
          </w:r>
          <w:hyperlink w:anchor="__RefHeading___Toc469673950">
            <w:r>
              <w:rPr>
                <w:rStyle w:val="IndexLink"/>
                <w:sz w:val="24"/>
                <w:lang w:val="en-US" w:eastAsia="en-US"/>
              </w:rPr>
              <w:t>52</w:t>
            </w:r>
          </w:hyperlink>
        </w:p>
        <w:p>
          <w:pPr>
            <w:pStyle w:val="Contents1"/>
            <w:tabs>
              <w:tab w:val="clear" w:pos="708"/>
              <w:tab w:val="right" w:pos="9056" w:leader="dot"/>
            </w:tabs>
            <w:rPr>
              <w:sz w:val="24"/>
              <w:lang w:val="en-US" w:eastAsia="en-US"/>
            </w:rPr>
          </w:pPr>
          <w:r>
            <w:rPr>
              <w:sz w:val="24"/>
              <w:lang w:val="en-US" w:eastAsia="en-US"/>
            </w:rPr>
            <w:t>9. Parque del Seguro Social</w:t>
            <w:tab/>
          </w:r>
          <w:hyperlink w:anchor="__RefHeading___Toc469673951">
            <w:r>
              <w:rPr>
                <w:rStyle w:val="IndexLink"/>
                <w:sz w:val="24"/>
                <w:lang w:val="en-US" w:eastAsia="en-US"/>
              </w:rPr>
              <w:t>58</w:t>
            </w:r>
          </w:hyperlink>
        </w:p>
        <w:p>
          <w:pPr>
            <w:pStyle w:val="Contents1"/>
            <w:tabs>
              <w:tab w:val="clear" w:pos="708"/>
              <w:tab w:val="right" w:pos="9056" w:leader="dot"/>
            </w:tabs>
            <w:rPr>
              <w:sz w:val="24"/>
              <w:lang w:val="en-US" w:eastAsia="en-US"/>
            </w:rPr>
          </w:pPr>
          <w:r>
            <w:rPr>
              <w:sz w:val="24"/>
              <w:lang w:val="en-US" w:eastAsia="en-US"/>
            </w:rPr>
            <w:t>10. Sombras del temor</w:t>
            <w:tab/>
          </w:r>
          <w:hyperlink w:anchor="__RefHeading___Toc469673952">
            <w:r>
              <w:rPr>
                <w:rStyle w:val="IndexLink"/>
                <w:sz w:val="24"/>
                <w:lang w:val="en-US" w:eastAsia="en-US"/>
              </w:rPr>
              <w:t>67</w:t>
            </w:r>
          </w:hyperlink>
        </w:p>
        <w:p>
          <w:pPr>
            <w:pStyle w:val="Contents1"/>
            <w:tabs>
              <w:tab w:val="clear" w:pos="708"/>
              <w:tab w:val="right" w:pos="9056" w:leader="dot"/>
            </w:tabs>
            <w:rPr>
              <w:sz w:val="24"/>
              <w:lang w:val="en-US" w:eastAsia="en-US"/>
            </w:rPr>
          </w:pPr>
          <w:r>
            <w:rPr>
              <w:sz w:val="24"/>
              <w:lang w:val="en-US" w:eastAsia="en-US"/>
            </w:rPr>
            <w:t>11. Jardín Balbuena</w:t>
            <w:tab/>
          </w:r>
          <w:hyperlink w:anchor="__RefHeading___Toc469673953">
            <w:r>
              <w:rPr>
                <w:rStyle w:val="IndexLink"/>
                <w:sz w:val="24"/>
                <w:lang w:val="en-US" w:eastAsia="en-US"/>
              </w:rPr>
              <w:t>73</w:t>
            </w:r>
          </w:hyperlink>
        </w:p>
        <w:p>
          <w:pPr>
            <w:pStyle w:val="Contents1"/>
            <w:tabs>
              <w:tab w:val="clear" w:pos="708"/>
              <w:tab w:val="right" w:pos="9056" w:leader="dot"/>
            </w:tabs>
            <w:rPr>
              <w:sz w:val="24"/>
              <w:lang w:val="en-US" w:eastAsia="en-US"/>
            </w:rPr>
          </w:pPr>
          <w:r>
            <w:rPr>
              <w:sz w:val="24"/>
              <w:lang w:val="en-US" w:eastAsia="en-US"/>
            </w:rPr>
            <w:t>12. Sombras de la prepotencia</w:t>
            <w:tab/>
          </w:r>
          <w:hyperlink w:anchor="__RefHeading___Toc469673954">
            <w:r>
              <w:rPr>
                <w:rStyle w:val="IndexLink"/>
                <w:sz w:val="24"/>
                <w:lang w:val="en-US" w:eastAsia="en-US"/>
              </w:rPr>
              <w:t>83</w:t>
            </w:r>
          </w:hyperlink>
        </w:p>
        <w:p>
          <w:pPr>
            <w:pStyle w:val="Contents1"/>
            <w:tabs>
              <w:tab w:val="clear" w:pos="708"/>
              <w:tab w:val="right" w:pos="9056" w:leader="dot"/>
            </w:tabs>
            <w:rPr>
              <w:sz w:val="24"/>
              <w:lang w:val="en-US" w:eastAsia="en-US"/>
            </w:rPr>
          </w:pPr>
          <w:r>
            <w:rPr>
              <w:sz w:val="24"/>
              <w:lang w:val="en-US" w:eastAsia="en-US"/>
            </w:rPr>
            <w:t>13. Eje Tres Oriente</w:t>
            <w:tab/>
          </w:r>
          <w:hyperlink w:anchor="__RefHeading___Toc469673955">
            <w:r>
              <w:rPr>
                <w:rStyle w:val="IndexLink"/>
                <w:sz w:val="24"/>
                <w:lang w:val="en-US" w:eastAsia="en-US"/>
              </w:rPr>
              <w:t>87</w:t>
            </w:r>
          </w:hyperlink>
        </w:p>
        <w:p>
          <w:pPr>
            <w:pStyle w:val="Contents1"/>
            <w:tabs>
              <w:tab w:val="clear" w:pos="708"/>
              <w:tab w:val="right" w:pos="9056" w:leader="dot"/>
            </w:tabs>
            <w:rPr>
              <w:sz w:val="24"/>
              <w:lang w:val="en-US" w:eastAsia="en-US"/>
            </w:rPr>
          </w:pPr>
          <w:r>
            <w:rPr>
              <w:sz w:val="24"/>
              <w:lang w:val="en-US" w:eastAsia="en-US"/>
            </w:rPr>
            <w:t>14. Metro Escuadrón Doscientos Uno</w:t>
            <w:tab/>
          </w:r>
          <w:hyperlink w:anchor="__RefHeading___Toc469673956">
            <w:r>
              <w:rPr>
                <w:rStyle w:val="IndexLink"/>
                <w:sz w:val="24"/>
                <w:lang w:val="en-US" w:eastAsia="en-US"/>
              </w:rPr>
              <w:t>93</w:t>
            </w:r>
          </w:hyperlink>
        </w:p>
        <w:p>
          <w:pPr>
            <w:pStyle w:val="Contents1"/>
            <w:tabs>
              <w:tab w:val="clear" w:pos="708"/>
              <w:tab w:val="right" w:pos="9056" w:leader="dot"/>
            </w:tabs>
            <w:rPr>
              <w:sz w:val="24"/>
              <w:lang w:val="en-US" w:eastAsia="en-US"/>
            </w:rPr>
          </w:pPr>
          <w:r>
            <w:rPr>
              <w:sz w:val="24"/>
              <w:lang w:val="en-US" w:eastAsia="en-US"/>
            </w:rPr>
            <w:t>15. Paseo de la Reforma</w:t>
            <w:tab/>
          </w:r>
          <w:hyperlink w:anchor="__RefHeading___Toc469673957">
            <w:r>
              <w:rPr>
                <w:rStyle w:val="IndexLink"/>
                <w:sz w:val="24"/>
                <w:lang w:val="en-US" w:eastAsia="en-US"/>
              </w:rPr>
              <w:t>99</w:t>
            </w:r>
          </w:hyperlink>
        </w:p>
        <w:p>
          <w:pPr>
            <w:pStyle w:val="Contents1"/>
            <w:tabs>
              <w:tab w:val="clear" w:pos="708"/>
              <w:tab w:val="right" w:pos="9056" w:leader="dot"/>
            </w:tabs>
            <w:rPr>
              <w:sz w:val="24"/>
              <w:lang w:val="en-US" w:eastAsia="en-US"/>
            </w:rPr>
          </w:pPr>
          <w:r>
            <w:rPr>
              <w:sz w:val="24"/>
              <w:lang w:val="en-US" w:eastAsia="en-US"/>
            </w:rPr>
            <w:t>16. Sombras de la desidia</w:t>
            <w:tab/>
          </w:r>
          <w:hyperlink w:anchor="__RefHeading___Toc469673958">
            <w:r>
              <w:rPr>
                <w:rStyle w:val="IndexLink"/>
                <w:sz w:val="24"/>
                <w:lang w:val="en-US" w:eastAsia="en-US"/>
              </w:rPr>
              <w:t>107</w:t>
            </w:r>
          </w:hyperlink>
        </w:p>
        <w:p>
          <w:pPr>
            <w:pStyle w:val="Contents1"/>
            <w:tabs>
              <w:tab w:val="clear" w:pos="708"/>
              <w:tab w:val="right" w:pos="9056" w:leader="dot"/>
            </w:tabs>
            <w:rPr>
              <w:sz w:val="24"/>
              <w:lang w:val="en-US" w:eastAsia="en-US"/>
            </w:rPr>
          </w:pPr>
          <w:r>
            <w:rPr>
              <w:sz w:val="24"/>
              <w:lang w:val="en-US" w:eastAsia="en-US"/>
            </w:rPr>
            <w:t>17. Dublín esquina Tokio</w:t>
            <w:tab/>
          </w:r>
          <w:hyperlink w:anchor="__RefHeading___Toc469673959">
            <w:r>
              <w:rPr>
                <w:rStyle w:val="IndexLink"/>
                <w:sz w:val="24"/>
                <w:lang w:val="en-US" w:eastAsia="en-US"/>
              </w:rPr>
              <w:t>111</w:t>
            </w:r>
          </w:hyperlink>
        </w:p>
        <w:p>
          <w:pPr>
            <w:pStyle w:val="Contents1"/>
            <w:tabs>
              <w:tab w:val="clear" w:pos="708"/>
              <w:tab w:val="right" w:pos="9056" w:leader="dot"/>
            </w:tabs>
            <w:rPr>
              <w:sz w:val="24"/>
              <w:lang w:val="en-US" w:eastAsia="en-US"/>
            </w:rPr>
          </w:pPr>
          <w:r>
            <w:rPr>
              <w:sz w:val="24"/>
              <w:lang w:val="en-US" w:eastAsia="en-US"/>
            </w:rPr>
            <w:t>18. La torre de Pemex</w:t>
            <w:tab/>
          </w:r>
          <w:hyperlink w:anchor="__RefHeading___Toc469673960">
            <w:r>
              <w:rPr>
                <w:rStyle w:val="IndexLink"/>
                <w:sz w:val="24"/>
                <w:lang w:val="en-US" w:eastAsia="en-US"/>
              </w:rPr>
              <w:t>119</w:t>
            </w:r>
          </w:hyperlink>
        </w:p>
        <w:p>
          <w:pPr>
            <w:pStyle w:val="Contents1"/>
            <w:tabs>
              <w:tab w:val="clear" w:pos="708"/>
              <w:tab w:val="right" w:pos="9056" w:leader="dot"/>
            </w:tabs>
            <w:rPr>
              <w:sz w:val="24"/>
              <w:lang w:val="en-US" w:eastAsia="en-US"/>
            </w:rPr>
          </w:pPr>
          <w:r>
            <w:rPr>
              <w:sz w:val="24"/>
              <w:lang w:val="en-US" w:eastAsia="en-US"/>
            </w:rPr>
            <w:t>19. Sombras de la desconfianza</w:t>
            <w:tab/>
          </w:r>
          <w:hyperlink w:anchor="__RefHeading___Toc469673961">
            <w:r>
              <w:rPr>
                <w:rStyle w:val="IndexLink"/>
                <w:sz w:val="24"/>
                <w:lang w:val="en-US" w:eastAsia="en-US"/>
              </w:rPr>
              <w:t>129</w:t>
            </w:r>
          </w:hyperlink>
        </w:p>
        <w:p>
          <w:pPr>
            <w:pStyle w:val="Contents1"/>
            <w:tabs>
              <w:tab w:val="clear" w:pos="708"/>
              <w:tab w:val="right" w:pos="9056" w:leader="dot"/>
            </w:tabs>
            <w:rPr>
              <w:sz w:val="24"/>
              <w:lang w:val="en-US" w:eastAsia="en-US"/>
            </w:rPr>
          </w:pPr>
          <w:r>
            <w:rPr>
              <w:sz w:val="24"/>
              <w:lang w:val="en-US" w:eastAsia="en-US"/>
            </w:rPr>
            <w:t>20. San Miguel Ajusco</w:t>
            <w:tab/>
          </w:r>
          <w:hyperlink w:anchor="__RefHeading___Toc469673962">
            <w:r>
              <w:rPr>
                <w:rStyle w:val="IndexLink"/>
                <w:sz w:val="24"/>
                <w:lang w:val="en-US" w:eastAsia="en-US"/>
              </w:rPr>
              <w:t>133</w:t>
            </w:r>
          </w:hyperlink>
        </w:p>
        <w:p>
          <w:pPr>
            <w:pStyle w:val="Contents1"/>
            <w:tabs>
              <w:tab w:val="clear" w:pos="708"/>
              <w:tab w:val="right" w:pos="9056" w:leader="dot"/>
            </w:tabs>
            <w:rPr>
              <w:sz w:val="24"/>
              <w:lang w:val="en-US" w:eastAsia="en-US"/>
            </w:rPr>
          </w:pPr>
          <w:r>
            <w:rPr>
              <w:sz w:val="24"/>
              <w:lang w:val="en-US" w:eastAsia="en-US"/>
            </w:rPr>
            <w:t>21. Coyoacán</w:t>
            <w:tab/>
          </w:r>
          <w:hyperlink w:anchor="__RefHeading___Toc469673963">
            <w:r>
              <w:rPr>
                <w:rStyle w:val="IndexLink"/>
                <w:sz w:val="24"/>
                <w:lang w:val="en-US" w:eastAsia="en-US"/>
              </w:rPr>
              <w:t>140</w:t>
            </w:r>
          </w:hyperlink>
        </w:p>
        <w:p>
          <w:pPr>
            <w:pStyle w:val="Contents1"/>
            <w:tabs>
              <w:tab w:val="clear" w:pos="708"/>
              <w:tab w:val="right" w:pos="9056" w:leader="dot"/>
            </w:tabs>
            <w:rPr>
              <w:sz w:val="24"/>
              <w:lang w:val="en-US" w:eastAsia="en-US"/>
            </w:rPr>
          </w:pPr>
          <w:r>
            <w:rPr>
              <w:sz w:val="24"/>
              <w:lang w:val="en-US" w:eastAsia="en-US"/>
            </w:rPr>
            <w:t>22. Sombras de la envidia y la ostentación</w:t>
            <w:tab/>
          </w:r>
          <w:hyperlink w:anchor="__RefHeading___Toc469673964">
            <w:r>
              <w:rPr>
                <w:rStyle w:val="IndexLink"/>
                <w:sz w:val="24"/>
                <w:lang w:val="en-US" w:eastAsia="en-US"/>
              </w:rPr>
              <w:t>150</w:t>
            </w:r>
          </w:hyperlink>
        </w:p>
        <w:p>
          <w:pPr>
            <w:pStyle w:val="Contents1"/>
            <w:tabs>
              <w:tab w:val="clear" w:pos="708"/>
              <w:tab w:val="right" w:pos="9056" w:leader="dot"/>
            </w:tabs>
            <w:rPr>
              <w:sz w:val="24"/>
              <w:lang w:val="en-US" w:eastAsia="en-US"/>
            </w:rPr>
          </w:pPr>
          <w:r>
            <w:rPr>
              <w:sz w:val="24"/>
              <w:lang w:val="en-US" w:eastAsia="en-US"/>
            </w:rPr>
            <w:t>23. De la Basílica a la Alameda Central</w:t>
            <w:tab/>
          </w:r>
          <w:hyperlink w:anchor="__RefHeading___Toc469673965">
            <w:r>
              <w:rPr>
                <w:rStyle w:val="IndexLink"/>
                <w:sz w:val="24"/>
                <w:lang w:val="en-US" w:eastAsia="en-US"/>
              </w:rPr>
              <w:t>154</w:t>
            </w:r>
          </w:hyperlink>
        </w:p>
        <w:p>
          <w:pPr>
            <w:pStyle w:val="Contents1"/>
            <w:tabs>
              <w:tab w:val="clear" w:pos="708"/>
              <w:tab w:val="right" w:pos="9056" w:leader="dot"/>
            </w:tabs>
            <w:rPr>
              <w:sz w:val="24"/>
              <w:lang w:val="en-US" w:eastAsia="en-US"/>
            </w:rPr>
          </w:pPr>
          <w:r>
            <w:rPr>
              <w:sz w:val="24"/>
              <w:lang w:val="en-US" w:eastAsia="en-US"/>
            </w:rPr>
            <w:t>24. Sombras de la agresividad</w:t>
            <w:tab/>
          </w:r>
          <w:hyperlink w:anchor="__RefHeading___Toc469673966">
            <w:r>
              <w:rPr>
                <w:rStyle w:val="IndexLink"/>
                <w:sz w:val="24"/>
                <w:lang w:val="en-US" w:eastAsia="en-US"/>
              </w:rPr>
              <w:t>167</w:t>
            </w:r>
          </w:hyperlink>
        </w:p>
        <w:p>
          <w:pPr>
            <w:pStyle w:val="Contents1"/>
            <w:tabs>
              <w:tab w:val="clear" w:pos="708"/>
              <w:tab w:val="right" w:pos="9056" w:leader="dot"/>
            </w:tabs>
            <w:rPr>
              <w:sz w:val="24"/>
              <w:lang w:val="en-US" w:eastAsia="en-US"/>
            </w:rPr>
          </w:pPr>
          <w:r>
            <w:rPr>
              <w:sz w:val="24"/>
              <w:lang w:val="en-US" w:eastAsia="en-US"/>
            </w:rPr>
            <w:t>25. El Hospital Ángeles</w:t>
            <w:tab/>
          </w:r>
          <w:hyperlink w:anchor="__RefHeading___Toc469673967">
            <w:r>
              <w:rPr>
                <w:rStyle w:val="IndexLink"/>
                <w:sz w:val="24"/>
                <w:lang w:val="en-US" w:eastAsia="en-US"/>
              </w:rPr>
              <w:t>171</w:t>
            </w:r>
          </w:hyperlink>
        </w:p>
        <w:p>
          <w:pPr>
            <w:pStyle w:val="Contents1"/>
            <w:tabs>
              <w:tab w:val="clear" w:pos="708"/>
              <w:tab w:val="right" w:pos="9056" w:leader="dot"/>
            </w:tabs>
            <w:rPr>
              <w:sz w:val="24"/>
              <w:lang w:val="en-US" w:eastAsia="en-US"/>
            </w:rPr>
          </w:pPr>
          <w:r>
            <w:rPr>
              <w:sz w:val="24"/>
              <w:lang w:val="en-US" w:eastAsia="en-US"/>
            </w:rPr>
            <w:t>26. Sombras de la solidaridad</w:t>
            <w:tab/>
          </w:r>
          <w:hyperlink w:anchor="__RefHeading___Toc469673968">
            <w:r>
              <w:rPr>
                <w:rStyle w:val="IndexLink"/>
                <w:sz w:val="24"/>
                <w:lang w:val="en-US" w:eastAsia="en-US"/>
              </w:rPr>
              <w:t>179</w:t>
            </w:r>
          </w:hyperlink>
        </w:p>
        <w:p>
          <w:pPr>
            <w:pStyle w:val="Contents1"/>
            <w:tabs>
              <w:tab w:val="clear" w:pos="708"/>
              <w:tab w:val="right" w:pos="9056" w:leader="dot"/>
            </w:tabs>
            <w:rPr>
              <w:sz w:val="24"/>
              <w:lang w:val="en-US" w:eastAsia="en-US"/>
            </w:rPr>
          </w:pPr>
          <w:r>
            <w:rPr>
              <w:sz w:val="24"/>
              <w:lang w:val="en-US" w:eastAsia="en-US"/>
            </w:rPr>
            <w:t>27. Los Viveros de Coyoacán</w:t>
            <w:tab/>
          </w:r>
          <w:hyperlink w:anchor="__RefHeading___Toc469673969">
            <w:r>
              <w:rPr>
                <w:rStyle w:val="IndexLink"/>
                <w:sz w:val="24"/>
                <w:lang w:val="en-US" w:eastAsia="en-US"/>
              </w:rPr>
              <w:t>184</w:t>
            </w:r>
          </w:hyperlink>
        </w:p>
        <w:p>
          <w:pPr>
            <w:pStyle w:val="Contents1"/>
            <w:tabs>
              <w:tab w:val="clear" w:pos="708"/>
              <w:tab w:val="right" w:pos="9056" w:leader="dot"/>
            </w:tabs>
            <w:rPr>
              <w:sz w:val="24"/>
              <w:lang w:val="en-US" w:eastAsia="en-US"/>
            </w:rPr>
          </w:pPr>
          <w:r>
            <w:rPr>
              <w:sz w:val="24"/>
              <w:lang w:val="en-US" w:eastAsia="en-US"/>
            </w:rPr>
            <w:t>28. Milpa Alta</w:t>
            <w:tab/>
          </w:r>
          <w:hyperlink w:anchor="__RefHeading___Toc469673970">
            <w:r>
              <w:rPr>
                <w:rStyle w:val="IndexLink"/>
                <w:sz w:val="24"/>
                <w:lang w:val="en-US" w:eastAsia="en-US"/>
              </w:rPr>
              <w:t>191</w:t>
            </w:r>
          </w:hyperlink>
        </w:p>
        <w:p>
          <w:pPr>
            <w:pStyle w:val="Contents1"/>
            <w:tabs>
              <w:tab w:val="clear" w:pos="708"/>
              <w:tab w:val="right" w:pos="9056" w:leader="dot"/>
            </w:tabs>
            <w:rPr>
              <w:sz w:val="24"/>
              <w:lang w:val="en-US" w:eastAsia="en-US"/>
            </w:rPr>
          </w:pPr>
          <w:r>
            <w:rPr>
              <w:sz w:val="24"/>
              <w:lang w:val="en-US" w:eastAsia="en-US"/>
            </w:rPr>
            <w:t>29. Sombras de la corrupción</w:t>
            <w:tab/>
          </w:r>
          <w:hyperlink w:anchor="__RefHeading___Toc469673971">
            <w:r>
              <w:rPr>
                <w:rStyle w:val="IndexLink"/>
                <w:sz w:val="24"/>
                <w:lang w:val="en-US" w:eastAsia="en-US"/>
              </w:rPr>
              <w:t>198</w:t>
            </w:r>
          </w:hyperlink>
        </w:p>
        <w:p>
          <w:pPr>
            <w:pStyle w:val="Contents1"/>
            <w:tabs>
              <w:tab w:val="clear" w:pos="708"/>
              <w:tab w:val="right" w:pos="9056" w:leader="dot"/>
            </w:tabs>
            <w:rPr>
              <w:sz w:val="24"/>
              <w:lang w:val="en-US" w:eastAsia="en-US"/>
            </w:rPr>
          </w:pPr>
          <w:r>
            <w:rPr>
              <w:sz w:val="24"/>
              <w:lang w:val="en-US" w:eastAsia="en-US"/>
            </w:rPr>
            <w:t>30. Indios Verdes</w:t>
            <w:tab/>
          </w:r>
          <w:hyperlink w:anchor="__RefHeading___Toc469673972">
            <w:r>
              <w:rPr>
                <w:rStyle w:val="IndexLink"/>
                <w:sz w:val="24"/>
                <w:lang w:val="en-US" w:eastAsia="en-US"/>
              </w:rPr>
              <w:t>202</w:t>
            </w:r>
          </w:hyperlink>
        </w:p>
        <w:p>
          <w:pPr>
            <w:pStyle w:val="Contents1"/>
            <w:tabs>
              <w:tab w:val="clear" w:pos="708"/>
              <w:tab w:val="right" w:pos="9056" w:leader="dot"/>
            </w:tabs>
            <w:rPr>
              <w:sz w:val="24"/>
              <w:lang w:val="en-US" w:eastAsia="en-US"/>
            </w:rPr>
          </w:pPr>
          <w:r>
            <w:rPr>
              <w:sz w:val="24"/>
              <w:lang w:val="en-US" w:eastAsia="en-US"/>
            </w:rPr>
            <w:t>31. Tepepan</w:t>
            <w:tab/>
          </w:r>
          <w:hyperlink w:anchor="__RefHeading___Toc469673973">
            <w:r>
              <w:rPr>
                <w:rStyle w:val="IndexLink"/>
                <w:sz w:val="24"/>
                <w:lang w:val="en-US" w:eastAsia="en-US"/>
              </w:rPr>
              <w:t>208</w:t>
            </w:r>
          </w:hyperlink>
        </w:p>
        <w:p>
          <w:pPr>
            <w:pStyle w:val="Contents1"/>
            <w:tabs>
              <w:tab w:val="clear" w:pos="708"/>
              <w:tab w:val="right" w:pos="9056" w:leader="dot"/>
            </w:tabs>
            <w:rPr>
              <w:sz w:val="24"/>
              <w:lang w:val="en-US" w:eastAsia="en-US"/>
            </w:rPr>
          </w:pPr>
          <w:r>
            <w:rPr>
              <w:sz w:val="24"/>
              <w:lang w:val="en-US" w:eastAsia="en-US"/>
            </w:rPr>
            <w:t>32. Sombras de la morbosidad</w:t>
            <w:tab/>
          </w:r>
          <w:hyperlink w:anchor="__RefHeading___Toc469673974">
            <w:r>
              <w:rPr>
                <w:rStyle w:val="IndexLink"/>
                <w:sz w:val="24"/>
                <w:lang w:val="en-US" w:eastAsia="en-US"/>
              </w:rPr>
              <w:t>216</w:t>
            </w:r>
          </w:hyperlink>
        </w:p>
        <w:p>
          <w:pPr>
            <w:pStyle w:val="Contents1"/>
            <w:tabs>
              <w:tab w:val="clear" w:pos="708"/>
              <w:tab w:val="right" w:pos="9056" w:leader="dot"/>
            </w:tabs>
            <w:rPr>
              <w:sz w:val="24"/>
              <w:lang w:val="en-US" w:eastAsia="en-US"/>
            </w:rPr>
          </w:pPr>
          <w:r>
            <w:rPr>
              <w:sz w:val="24"/>
              <w:lang w:val="en-US" w:eastAsia="en-US"/>
            </w:rPr>
            <w:t>33. Los lagos de Chapultepec y Xochimilco</w:t>
            <w:tab/>
          </w:r>
          <w:hyperlink w:anchor="__RefHeading___Toc469673975">
            <w:r>
              <w:rPr>
                <w:rStyle w:val="IndexLink"/>
                <w:sz w:val="24"/>
                <w:lang w:val="en-US" w:eastAsia="en-US"/>
              </w:rPr>
              <w:t>220</w:t>
            </w:r>
          </w:hyperlink>
        </w:p>
        <w:p>
          <w:pPr>
            <w:pStyle w:val="Contents1"/>
            <w:tabs>
              <w:tab w:val="clear" w:pos="708"/>
              <w:tab w:val="right" w:pos="9056" w:leader="dot"/>
            </w:tabs>
            <w:rPr>
              <w:sz w:val="24"/>
              <w:lang w:val="en-US" w:eastAsia="en-US"/>
            </w:rPr>
          </w:pPr>
          <w:r>
            <w:rPr>
              <w:sz w:val="24"/>
              <w:lang w:val="en-US" w:eastAsia="en-US"/>
            </w:rPr>
            <w:t>34. Naucalpan</w:t>
            <w:tab/>
          </w:r>
          <w:hyperlink w:anchor="__RefHeading___Toc469673976">
            <w:r>
              <w:rPr>
                <w:rStyle w:val="IndexLink"/>
                <w:sz w:val="24"/>
                <w:lang w:val="en-US" w:eastAsia="en-US"/>
              </w:rPr>
              <w:t>229</w:t>
            </w:r>
          </w:hyperlink>
        </w:p>
        <w:p>
          <w:pPr>
            <w:pStyle w:val="Contents1"/>
            <w:tabs>
              <w:tab w:val="clear" w:pos="708"/>
              <w:tab w:val="right" w:pos="9056" w:leader="dot"/>
            </w:tabs>
            <w:rPr>
              <w:sz w:val="24"/>
              <w:lang w:val="en-US" w:eastAsia="en-US"/>
            </w:rPr>
          </w:pPr>
          <w:r>
            <w:rPr>
              <w:sz w:val="24"/>
              <w:lang w:val="en-US" w:eastAsia="en-US"/>
            </w:rPr>
            <w:t>35. Sombras y muerte</w:t>
            <w:tab/>
          </w:r>
          <w:hyperlink w:anchor="__RefHeading___Toc469673977">
            <w:r>
              <w:rPr>
                <w:rStyle w:val="IndexLink"/>
                <w:sz w:val="24"/>
                <w:lang w:val="en-US" w:eastAsia="en-US"/>
              </w:rPr>
              <w:t>235</w:t>
            </w:r>
          </w:hyperlink>
        </w:p>
        <w:p>
          <w:pPr>
            <w:pStyle w:val="Contents1"/>
            <w:tabs>
              <w:tab w:val="clear" w:pos="708"/>
              <w:tab w:val="right" w:pos="9056" w:leader="dot"/>
            </w:tabs>
            <w:rPr>
              <w:sz w:val="24"/>
              <w:lang w:val="en-US" w:eastAsia="en-US"/>
            </w:rPr>
          </w:pPr>
          <w:r>
            <w:rPr>
              <w:sz w:val="24"/>
              <w:lang w:val="en-US" w:eastAsia="en-US"/>
            </w:rPr>
            <w:t>36. El Ángel</w:t>
            <w:tab/>
          </w:r>
          <w:hyperlink w:anchor="__RefHeading___Toc469673978">
            <w:r>
              <w:rPr>
                <w:rStyle w:val="IndexLink"/>
                <w:sz w:val="24"/>
                <w:lang w:val="en-US" w:eastAsia="en-US"/>
              </w:rPr>
              <w:t>237</w:t>
            </w:r>
          </w:hyperlink>
          <w:r>
            <w:rPr>
              <w:rStyle w:val="IndexLink"/>
              <w:sz w:val="24"/>
              <w:lang w:val="en-US" w:eastAsia="en-US"/>
            </w:rPr>
            <w:fldChar w:fldCharType="end"/>
          </w:r>
        </w:p>
      </w:sdtContent>
    </w:sdt>
    <w:p>
      <w:pPr>
        <w:pStyle w:val="Normal"/>
        <w:rPr>
          <w:sz w:val="24"/>
          <w:lang w:val="en-US" w:eastAsia="en-US"/>
        </w:rPr>
      </w:pPr>
      <w:r>
        <w:rPr>
          <w:sz w:val="24"/>
          <w:lang w:val="en-US" w:eastAsia="en-US"/>
        </w:rPr>
      </w:r>
      <w:r>
        <w:br w:type="page"/>
      </w:r>
    </w:p>
    <w:p>
      <w:pPr>
        <w:pStyle w:val="Capt"/>
        <w:numPr>
          <w:ilvl w:val="0"/>
          <w:numId w:val="0"/>
        </w:numPr>
        <w:outlineLvl w:val="0"/>
        <w:rPr/>
      </w:pPr>
      <w:bookmarkStart w:id="0" w:name="__RefHeading___Toc469673943"/>
      <w:bookmarkEnd w:id="0"/>
      <w:r>
        <w:rPr/>
        <w:t>1. Sombras en la barranca</w:t>
      </w:r>
    </w:p>
    <w:p>
      <w:pPr>
        <w:pStyle w:val="Normal"/>
        <w:jc w:val="center"/>
        <w:rPr>
          <w:sz w:val="24"/>
        </w:rPr>
      </w:pPr>
      <w:r>
        <w:rPr>
          <w:sz w:val="24"/>
        </w:rPr>
      </w:r>
    </w:p>
    <w:p>
      <w:pPr>
        <w:pStyle w:val="Normal"/>
        <w:rPr/>
      </w:pPr>
      <w:r>
        <w:rPr>
          <w:sz w:val="24"/>
        </w:rPr>
        <w:t>Son sólo sombras lo que yo siento, lo que veo, lo que oigo, lo que sufro, son las sombras de lo que fui, las sombras que silencian mis oídos, escaldan mi piel, la enfrían. Son sólo las sombras que trae el viento helado de ésta, la noche en que moriré, una noche más sin estrellas, como todas las noches de mi ciudad, noches ensombrecidas por el polvo, la contaminación y los reflejos interminables. Son sólo las sombras de lo bueno que he hecho en la vida, Son también las sombras de lo malo que has hecho y de lo bueno que has dejado de hacer, las sombras de tus temores, de tus prepotencias, son las sombras de tu propio morbo, de tu desconfianza, tu corrupción, de la solidaridad ciega con aquel delincuente que has protegido porque es tu compadre, Son sólo sombras de la suciedad en la que agonizas, la suciedad que es la sombra de tu sociedad, de lo que fue y de lo que será, la sombra de tu lecho de muerte y la de tu agresividad, Y agonizarás solo, buscando cobijo en tu sombra, sollozarás la sombra de lo que fue tu voz, tu vida, tus querencias, tus envidias. Veo la sombra de un árbol que se agita, sus ramas que se quiebran, sus hojas caídas que vuelan hacia mí, los otros árboles que lo acompañan con menor tesón, el reflejo de la luz de un farol que lo alumbra, y que por momentos viene y se va, me deslumbra y deja de hacerlo, el aire frío que debiera limpiar la atmósfera y no la limpia, sólo mueve los árboles, las estrellas que no se asoman, la luna que está próxima a morir, como yo, la noche que morirá después que yo, el silencio que me oirá respirar por última vez, Y tratarás de romperlo con un grito de auxilio, o tan sólo un quejido, pero ya nada saldrá de ti, nada de aire, nada de voz, tus cuerdas vocales ya sonaron por última vez, tal vez no lo recuerdes porque en ese momento quedaste inconsciente, fue tan sólo un fuerte quejido, después fuiste apenas un trapo o un balón con el que jugaron por horas, hasta que te arrojaron a la muerte, a esperar la muerte, a ver descender su sombra. Oigo aún ruidos de las casas de este barrio, ruidos muy lejanos, tenues, que se han ido apagando conforme avanza la noche, y cuando calle el último comenzarán a sonar los primeros, pero ya no estaré aquí, sólo estará mi cuerpo, todavía caliente, mostrando las siluetas del amanecer, Tu cadáver acompañará al Popocatépetl y al Iztaccíhuatl, pero sólo un instante, los minutos que tarde el sol en recorrerlos y hacer de su silueta un negativo, después se volverán invisibles, nadie los verá aquí mientras no haya otro amanecer u otro aire, En cambio tu cuerpo seguirá proyectando sombras hasta que alguien lo descubra, hasta que una mujer grite que hay un muerto en la barranca, hasta que vengan los mirones y te rodeen mientras el ministerio público te cubre con una sábana, hasta que marquen con pintura blanca la forma en que quedaste tirado, Tomarán medidas, buscarán pruebas, huellas, querrán saber tu nombre, pero no lo podrán saber, porque tú eres un ciudadano más, o la sombra de un ciudadano, o la ciudad misma, o la sombra de lo que fue, Y por eso tal vez no mueras, tal vez sólo te quedes en esta barranca, por siempre, agonizando, esperando la muerte, así como durante años has esperado la vida, sin hacer nada y sin nada qué hacer. Siento la tierra pegada a mi pierna, o quizá al hueso de mi pierna, o quizá ni siquiera la siento, porque ya he perdido la diferencia entre lo que es mío y lo que ha dejado de serlo, Tu mente trata de hacer el inventario de tus miembros, no estás seguro de qué falta y qué no, tu lengua acaso se alcanza a mover y encuentra ausencias, siente los huecos y trata de refrescarse con la sangre que fluye de las encías, pero como has tragado tanta sangre y tanta tierra, ya no sabes si te refrescas o te asfixias. Las piedras se me encajan sobre las costillas y el hombro, pero nada puedo hacer, allí seguirán enterrándose hasta que ya no las sienta, hasta que el sol me reclame por qué sigo esperándolo. De entre el poco pasto que queda a mi alrededor salen algunos animales, me miran, me rodean, me revisan, huyen, como si fuera yo capaz de hacerles algo, como si no me tuvieran a su merced y pudieran devorarme, sin embargo se esperarán a que muera y entonces sí guardarán reservas para el próximo invierno, pero ni siquiera se dan cuenta de que no seré de los insectos y gusanos de esta barranca, sino que serán otros los que me devoren, quizá en la fosa común, quizá mi familia consiga algún lugar dónde enterrarme, quizá ni me reconozcan, Miras esa rata que se te acerca, te olfatea, le temes, cierras los ojos, huele tu sangre, te rodea, huye, Miras la suciedad en la que estás aguardando la muerte, el excremento de algunos perros cerca de ti, las bolsas de basura que tú mismo arrojaste, Oyes el correr de un río totalmente contaminado por el drenaje de tu casa, el de las industrias, De entre unas piedras sobresale un picahielos y piensas que fue el que te encajaron esta noche, pero no sabrás si fue ése o fue otro, lo que sabes es que te picaron, no recuerdas cuándo fue, si fue en la camioneta, si fue antes de arrojarte a la barranca o si fue en tu propio barrio, O será que el picahielos lo has tenido enterrado en tu cuerpo durante meses, años, durante tus momentos de sufrimiento, de agresividad, por el tráfico, por el temor a ser asaltado, por las ganas de robar a alguien para vivir mejor, o que se lo enterraste a todos los policías que has corrompido, o se lo enterraste a la sociedad el día que diste refugio a tu compadre y sus amigos, o con él picaste tu alma helada que con curiosidad leía la nota roja todas las mañanas, que alguna vez rodeó un cadáver mientras llegaban las autoridades a hacer los peritajes, O será que el picahielos no existe y sólo lo imaginas. Oigo que un perro ladra sin parar, debiera dormir pero ladra, y de entre los ladridos salen otros ladridos que le contestan, pero no sé si en realidad le contestan o si es su eco, tal vez el perro esté ladrando contra sí y sus sonidos reboten en una pared que le replica, entonces el perro cree que le ha respondido otro can, y se pelea contra sus propios ladridos, a veces se enoja y lo hace más fuerte o más rápido, y su eco se acelera y arrecia, yo sólo lo oigo a lo lejos, quiero que se calle porque quiero morir en silencio, pero el perro sigue peleando contra la sombra de sus ladridos, como si pudiera marcar su territorio con sólo gruñir y ladrar, Piensas que más de una vez ladraste, vociferaste, te agitaste contra ti mismo, con tu prepotencia, reflejo de tus temores, de tu búsqueda de sobrevivir, No te quedaba otra que ser gandaya, claro, tratando de ganar la pelea cotidiana, pero agandayarte era una manera de ladrar contra ti, porque todos terminaban por arrebatarse los espacios, así que tus ladridos sólo encontraban su propio eco, la sombra de tus actitudes, y tan sólo fuiste como un perro ladrando contra sí. Empiezo a sufrir el sobresalto del que está entrando en la muerte, no sé si mi corazón sigue latiendo, no sé dónde estoy, no sé si sigo en alguna barranca de la ciudad, si me he elevado hacia el cielo, En medio de tu confusión olvidas que así como has hecho el bien has hecho el mal, y por ello podrías tener un lugar reservado en el infierno, y aún cuando tienes frío le temes al calor eterno, quizá esto es lo único que te hace resistir hasta el cansancio tu viaje hacia la muerte. Cada vez me cuesta más trabajo abrir los ojos, ni siquiera el izquierdo que no está tan lastimado, pero no puedo, un sueño muy pesado me invade y me llama no a dormir sino a morir, Cierras los ojos y empiezas a recordar las sombras que te rodean, la tuya propia, la de los edificios que tantas veces tuviste cerca y ni siquiera miraste, pero sí pasaste sobre su sombra y por instantes te volviste parte de ella, la sombra de la Basílica, su cobijo, las sombras de tu barrio, su descobijo, las sombras de los monumentos, de los edificios antiguos, pero también las sombras pequeñas de las casas a medio construir, como la tuya, que forman parte del paisaje que abandonas, Son sólo sombras lo que tú sientes, lo que tú ves, lo que tú oyes, son tan sólo las sombras de tus temores, crecientes temores que te invaden para llevarte con la muerte, son la muerte, son todos los temores que has tenido en la vida, pero también son nuestros temores, la historia del temor, Son sólo las sombras que tus temores traen consigo y la sombra de la muerte que te cubre por completo para obscurecerte, obnubilarte, enfriarte, callarte, ensordecerte, mirarte, morirte, Abrir lentamente tus venas, tu sangre toda verterla a nuestros pies, y ver la sombra de tu sangre, y ver la sombra de tu muerte, ver la sombra de Bernardo con su familia, de Laura con su hija, la del maldito Daniel, las que imaginas y a la vez eres, las sombras de sus vidas, Sois sólo sombras, sois los temores frente a las sombras.</w:t>
      </w:r>
    </w:p>
    <w:p>
      <w:pPr>
        <w:pStyle w:val="Normal"/>
        <w:rPr>
          <w:sz w:val="24"/>
        </w:rPr>
      </w:pPr>
      <w:r>
        <w:rPr>
          <w:sz w:val="24"/>
        </w:rPr>
      </w:r>
      <w:r>
        <w:br w:type="page"/>
      </w:r>
    </w:p>
    <w:p>
      <w:pPr>
        <w:pStyle w:val="Capt"/>
        <w:rPr/>
      </w:pPr>
      <w:bookmarkStart w:id="1" w:name="__RefHeading___Toc469673944"/>
      <w:bookmarkEnd w:id="1"/>
      <w:r>
        <w:rPr/>
        <w:t>2. Gayosso Félix Cuevas</w:t>
      </w:r>
    </w:p>
    <w:p>
      <w:pPr>
        <w:pStyle w:val="Normal"/>
        <w:rPr>
          <w:sz w:val="24"/>
        </w:rPr>
      </w:pPr>
      <w:r>
        <w:rPr>
          <w:sz w:val="24"/>
        </w:rPr>
      </w:r>
    </w:p>
    <w:p>
      <w:pPr>
        <w:pStyle w:val="Normal"/>
        <w:rPr/>
      </w:pPr>
      <w:r>
        <w:rPr>
          <w:sz w:val="24"/>
        </w:rPr>
        <w:t>Su silueta decía tanto como su rostro, mostraba un cuerpo encorvado, con dificultad para sostenerse, pero sin deseos de sentarse, acaso de recargarse un poco sobre la ventana que miraba, la figura de una cabeza que no alcanzaba a coordinarse con el tronco, ida, un brazo levantado, pero no en señal de victoria, sino como una forma de mantener el débil equilibrio del cuerpo, apoyado en el cristal. Las lágrimas no hacían sombra, o quizá sí, pero caían tan rápido que no se alcanzaban a ver ni reflejar. La luz que provenía del estacionamiento buscaba diligente a Bernardo, pero encontraba obstáculos, las ramas de algún árbol, las celosías, los bordes de las ventanas, y al llegar a su objetivo se detenía y proyectaba el espectro de un hombre que parecía murmurar, Son sólo sombras lo que yo siento, lo que veo, lo que oigo, mis pasos, el tictac del reloj, el tenue latido de mi corazón, Son sólo sombras los recuerdos que me rodean, las figuras que caminan por el estacionamiento de la funeraria, son tan sólo las sombras de lo que fueron mis hijos y mi esposa, el silencio de una familia que terminó, Sólo oigo sombras, voces aisladas que me acompañan en este velar, Yo quiero que se caiga la luna, papá, Cuando sea grande voy a tener un bigotote como el tuyo, Yo Carolina te acepto como mi esposo y prometo serte fiel en lo próspero y en lo adverso. La misma silueta dibujaba a una persona sufriendo esas sombras, perdido en las figuras de la celosía que protegía la ventana para evitar que un hombre rompiera el vidrio y se lanzara a volar el olvido, desesperado, incapaz de ver los tres féretros que le harían compañía toda una noche, los tres ataúdes que se estaban llevando su vida, sus ganas de vivirla, las tres cajas que sin embargo tendría que seguir viendo hasta que amaneciera, hasta que las manecillas del reloj dieran sólo una sombra sobre el doce, y entonces diría Adiós, el cortejo partiría, pero todavía faltaban unas horas para ello, mientras tanto sólo escuchaba el ruido de los árboles agitándose a lo lejos, ocultando la luz de los faroles, reverberando hasta sus oídos, escandalizándolo, robándole el sueño, ensordeciéndolo, porque en esa madrugada el sacudir de las hojas se oía como si decenas de percusionistas hicieran sonar sus platillos en forma secuencial, dejándolos en el aire, para hacer que sus sombras sonaran, sonaran, y sonaran.</w:t>
      </w:r>
    </w:p>
    <w:p>
      <w:pPr>
        <w:pStyle w:val="Normal"/>
        <w:ind w:firstLine="284"/>
        <w:rPr/>
      </w:pPr>
      <w:r>
        <w:rPr>
          <w:sz w:val="24"/>
        </w:rPr>
        <w:t xml:space="preserve">Bernardo caminaba unos pasos y se sentaba en un sillón, volteaba y veía que su suegro ya se había tendido en otro, que su suegra tal vez estuviera dormida en el privado, que su cuñada cabeceaba sentada en un rincón, que la madrina de su esposa estaba rezando otro rosario, hincada frente a uno de los féretros, y que ya casi todos los asistentes al velorio se habían ido, y que serían pocos los que amanecieran en la capilla. Él no decía nada, sólo pensaba, sólo hacía memoria de su vida, lloraba, a veces por las ausencias pero quizá más veces por las imágenes del momento en que le informaron de la muerte de sus seres más queridos, porque así es la muerte, se puede amar, pero al recordar a la persona amada, ya sin vida, las lágrimas no siempre fluyen, en cambio, al recordar el momento en que uno fue notificado de la tragedia, el llanto no se contiene, incluso años después. Ya le sucedió una vez, cuando le comunicaron que su padre tenía cáncer, sospechaba que estaba enfermo, pero cuando más lloró fue al ver los resultados de los estudios oncológicos, no al verlo decaer, no al verlo morir, no al recordarlo, y acaso las lágrimas volvían cuando llegaba a su mente la imagen de un colega entregando un expediente mientras decía Lo siento. Ahora la imagen era la misma, desde que llegó a su hotel en Houston y la luz del teléfono parpadeaba sobre la palabra </w:t>
      </w:r>
      <w:r>
        <w:rPr>
          <w:sz w:val="24"/>
          <w:lang w:val="en-US"/>
        </w:rPr>
        <w:t>Message</w:t>
      </w:r>
      <w:r>
        <w:rPr>
          <w:sz w:val="24"/>
        </w:rPr>
        <w:t xml:space="preserve">, y con tranquilidad se sentó sobre la cama, cogió la bocina y marcó a la recepción, desde donde le informaron que era urgente que llamara a casa de sus suegros, De mis suegros, se dijo intrigado, preocupado, presintiendo nada claro pero presintiendo, y luego olvidando todos los teléfonos del mundo, el de su casa, el de sus suegros, el de su consultorio, el código de la larga distancia, como si las imágenes de su familia se reflejaran sobre su mente, hasta que los números empezaron a clarearse, cero once cincuenta y dos, y los ocho dígitos de sus suegros, Señora, cómo están, se encuentra Carolina con ustedes, preguntó y escuchó un silencio, la saliva pasando por la garganta de la madre de su esposa, Bernardo, dijo ella con la voz entrecortada, regresa a México inmediatamente, Qué pasa, Es mejor que lo sepas hasta que llegues, Por favor dígame o déjeme hablar con Carolina, No puedes hablar con ella, Dónde está, déjeme hablar con Bernito, No puedes hablar con ellos, Bernardo, están muertos, Y la niña, También Caro está muerta. Bernardo quiso insistir, saber las razones, preguntar algo más, movió los labios y los dientes de arriba abajo sin poder controlarlos, escuchó el llanto de su suegra, la mano le temblaba, no podía sostener la bocina, no supo qué hacer, se quedó mudo, quiso colgar, dudó, miró la televisión encendida de su habitación, un gato y un ratón que se perseguían con sendos martillos, golpeaban y huían, primero el gato y luego el ratón, así interminablemente, música de Richard Strauss al fondo, del otro lado del teléfono el llanto, de su lado, las ganas de llorar, y con los ojos inquietos buscó el control remoto, lo vio lejos, estaba aturdido, tembloroso, colgó sin despedirse, corrió hacia la televisión y la desconectó, ya no se preocupó por el mando a distancia, y entonces miró por la ventana y se echó a llorar. En la funeraria volvía a mirar las tenues luces de la capilla y recordaba la forma en que desprendió el cable de la televisión y fue a la ventana para llorar, y lloraba más recordando ese hecho que a su esposa tendiéndole los brazos desde la espalda hacia el pecho y acariciándole las mejillas con las suyas, lloraba más por el momento en que su suegra le dijo No puedes hablar con ellos, Bernardo, están muertos, y también Caro está muerta, que por la imagen de la primera vez que alguien le llamó Papá, Bernardo, o Berny, como todos le decían con cariño, o Bernito, como él solía llamarlo aunque cada vez estaba más cerca de la pubertad, o Caro, cuando se le colgaba del cuello y le daba besos mientras él la doblaba con cosquillas sobre su estómago. Qué hacer después del llanto, se preguntaba en el hotel al dejar de ver la ventana, empacar, o tratar de dormir hasta que las lágrimas se secaran, o buscar el pasaporte y leerlo de cabo a rabo, o los boletos con su salida programada tres días más tarde, o romper en pedacitos la folletería del hotel, como hizo, antes de llamar a la aerolínea para conseguir un asiento en el primer vuelo a la ciudad de México, y recibir la respuesta cortante de que sólo había lugares disponibles hasta las dos de la tarde del siguiente día, </w:t>
      </w:r>
      <w:r>
        <w:rPr>
          <w:sz w:val="24"/>
          <w:lang w:val="en-US"/>
        </w:rPr>
        <w:t>It’s an emergency, please, I need to go back to Mexico,</w:t>
      </w:r>
      <w:r>
        <w:rPr>
          <w:sz w:val="24"/>
        </w:rPr>
        <w:t xml:space="preserve"> insistió Bernardo con acento mexicano a una mujer que le informó que hasta las emergencias dependían de la disponibilidad, </w:t>
      </w:r>
      <w:r>
        <w:rPr>
          <w:sz w:val="24"/>
          <w:lang w:val="en-US"/>
        </w:rPr>
        <w:t>My family has just had an accident, I need to be back this day</w:t>
      </w:r>
      <w:r>
        <w:rPr>
          <w:sz w:val="24"/>
        </w:rPr>
        <w:t xml:space="preserve">, sentenció él controlando el llanto, pero dejando sentir la urgencia de su vuelo, </w:t>
      </w:r>
      <w:r>
        <w:rPr>
          <w:sz w:val="24"/>
          <w:lang w:val="en-US"/>
        </w:rPr>
        <w:t xml:space="preserve">Ok, Mister </w:t>
      </w:r>
      <w:r>
        <w:rPr>
          <w:sz w:val="24"/>
        </w:rPr>
        <w:t>Zarrabal</w:t>
      </w:r>
      <w:r>
        <w:rPr>
          <w:sz w:val="24"/>
          <w:lang w:val="en-US"/>
        </w:rPr>
        <w:t xml:space="preserve"> let me try, we’ll call you back in ten minutes</w:t>
      </w:r>
      <w:r>
        <w:rPr>
          <w:sz w:val="24"/>
        </w:rPr>
        <w:t>, escuchó Bernardo con esfuerzo por entender el inglés texano de su interlocutora, colgó, y como si fuera una máquina empezó a preparar el equipaje sin pensar ninguno de sus movimientos, buscando incluso un hueco en la maleta para guardar la muñeca que había comprado a su hija, sin recordar que había programado para el día siguiente la búsqueda de los regalos para su esposa y Bernito, y sin pensar tampoco qué haría con la muñeca cuando llegara a México. Antes de que terminara de empacar recibió la noticia de que saldría antes de dos horas, así que debía apurarse para estar en el aeropuerto, y estuvo a punto de bajar con todo y su maleta, pero se acordó de llamar a la recepción para que le prepararan su cuenta, y a otro de los asistentes al congreso médico para comunicarle que se regresaría a México por una emergencia, sin darle mayor explicación, guardando por horas la terrible angustia de saber que toda su vida sería enterrada al día siguiente, sin reflexionar sobre la conveniencia de desahogarse con algún conocido, no muy íntimo, pero al fin un conocido, y lo que él necesitaba en ese momento era recargarse sobre un hombro amigo y derramar el llanto, pero no le parecía lo mejor llorar sobre un colega con el que pocas veces se topaba en el hospital donde tenía su consultorio, un médico al que durante años había recordado sólo por la voz diciendo Buenos días, Buenas tardes o Buenas noches, pero que no sabía ni cuantos hijos tendría, ni si habían muerto en circunstancias similares a las de su familia, así que para qué derramar el llanto sobre alguien con quien sólo le unía la profesión, que con seguridad viviría del otro lado de la ciudad, tal vez a cuarenta kilómetros de su casa, o hasta más, para qué soltar una lágrima ante una persona que la megalópolis había determinado que fuera ajena a su vida, o a lo que quedaba de ella, Tengo que regresar a México por una emergencia familiar, fue lo único que dijo para que él lo disculpara con otros colegas, y sin pedirle que recogiera copias de los artículos que se presentaran durante las siguientes sesiones. En el camino hacia el aeropuerto de Houston no se dio cuenta de nada porque sólo especulaba ante las posibles causas de la tragedia, un incendio, un accidente automovilístico, una explosión, un asalto, trataba de identificar otra, repasaba las mismas que ya había meditado, y por momentos se aterraba ante la posibilidad de que su esposa hubiera matado a los hijos y luego suicidado, como esas historias que a menudo publican los periódicos amarillistas de la ciudad de México, y entonces Bernardo trataba de fugarse de esas imágenes, pero las otras opciones para su especulación, con su llanto contenido por la presencia del taxista, no eran mucho más gratas, el hogar familiar incendiado, el coche balaceado, su familia pasando frente a una pipa de gas en llamas, como aquella que estuvo a punto de explotar a las puertas del Café Tacuba, o el automóvil destruido en una de esas bifurcaciones mal señalizadas, como las que abundan en la capital mexicana. Al apearse del automóvil amarillo se apresuró a registrarse, como si así pudiera adelantar la partida del avión, y pasó a la sala de espera desde donde telefoneó a casa de sus suegros para informar que estaba en camino, que llegaría a las diez y media de la noche al Aeropuerto Benito Juárez, Yo paso por ti, dijo su cuñada, a quien le preguntó qué había pasado, Te lo platico en cuanto llegues, Pero qué fue, un incendio, un choque, Un asalto, Bernardo, pero por favor no hagas más preguntas, te lo explicaremos a tu regreso. Él caminó hacia el baño y se encerró en uno de los excusados, solamente para llorar en medio de la poca privacidad que le daba un metro cuadrado rodeado de paredes negras y plásticas, sentado sobre la tapa del inodoro, tratando de ser lo más silencioso posible, y mirando constantemente el reloj, para no dejar escapar el vuelo que lo enfrentaría a la peor tragedia de su vida, el vuelo más largo que jamás hubiera hecho, ni siquiera cuando fue a Europa le habría parecido más eterno el trayecto entre una ciudad y su natal México, solo, bajo la sombra de su cumpleaños número cincuenta y uno, para el que faltaban veintisiete días. Cuando salió del cubo del retrete jaló la cadena sin pensarlo, porque no había ensuciado el agua, pero tal vez, de manera inconsciente, esperaba que con ese acto se fueran sus tristezas, pero huelga decir que no fue así.</w:t>
      </w:r>
    </w:p>
    <w:p>
      <w:pPr>
        <w:pStyle w:val="Normal"/>
        <w:ind w:firstLine="284"/>
        <w:rPr/>
      </w:pPr>
      <w:r>
        <w:rPr>
          <w:sz w:val="24"/>
        </w:rPr>
        <w:t>Durante las dos horas y cuarto del vuelo, Bernardo fue especulando sobre las posibles formas en que pudo haberse dado el asalto, tal vez durante el atraco a un banco, tal vez por quitarles el coche, o quizá a la salida del supermercado, o del cajero automático, o del colegio, o en su casa. Las dos imágenes que más alcanzaba a construir Bernardo, a partir de las escenas cotidianas que informaba la televisión, eran el banco y el coche, pues cada año se rompe el récord de asaltos bancarios, cada vez el bancazo número cien se alcanza más temprano, y no se diga de los coches, donde disminuye el robo de vehículos estacionados mientras crece su hurto con violencia, a veces sin dar oportunidad al conductor para bajarse, golpeándolo, paseándolo por barrios desconocidos, y hasta pidiendo rescate en ocasiones. Se imaginaba que en la sucursal donde tenían la cuenta familiar entraba una banda de asaltantes y los tomaba como rehenes, y al verse atorados en la doble puerta dispararon a cada uno de los tres, antes de ser aprehendidos por la policía, en alguno de esos operativos heroicos que de vez en vez hacen las autoridades judiciales, como aquel que ocurrió en diciembre de mil novecientos noventa y seis, cuando el procurador del De Efe estaba buscando otro puesto político y arriesgó la vida de la gerente de una sucursal sobre la Calzada Zaragoza, en un operativo espectacular que por fortuna resultó exitoso, pero esta vez Bernardo meditaba sobre una escena similar en la que la lluvia de disparos lo alcanzaba hasta Houston y le quitaba la razón de su existencia. Con la mirada puesta todo el tiempo en la ventanilla del avión, Bernardo se reprendía por sus especulaciones, pero al mismo tiempo éstas le permitían evitar el llanto, porque se hubiera sentido mucho peor al viajar durante horas llorando en medio de desconocidos, y además, qué otra cosa podía hacer, si no tenía cabeza para mirar las revistas y los catálogos que estaban en la bolsa del asiento de enfrente, así que sólo quedaba imaginar la otra escena que llegaba insistente a su cerebro, en la que visualizaba un automóvil cerrándole el paso al de su cónyuge, sobre la lateral del Periférico, en presencia de decenas de testigos disecados, unos mafiosos apuntando con una pistola, tratando de bajar del vehículo sólo a Carolina y no a los niños, y ella oponiendo resistencia para proteger a sus hijos, pero a la vez para desprotegerlos, porque en ese instante se iniciaba el tiroteo sobre los tres ocupantes del Jetta, uno de los autos más codiciados por las mafias robacoches de la ciudad de México.</w:t>
      </w:r>
    </w:p>
    <w:p>
      <w:pPr>
        <w:pStyle w:val="Normal"/>
        <w:ind w:firstLine="284"/>
        <w:rPr/>
      </w:pPr>
      <w:r>
        <w:rPr>
          <w:sz w:val="24"/>
        </w:rPr>
        <w:t>Lo primero que vio Bernardo de la urbe, cuando la aeronave empezó a descender, fue el depósito de evaporación solar El Caracol, ubicado en el extremo noreste, y como ya era de noche apenas si pudo distinguir sus colores, que a base de excremento intentan reproducir, pero más obscuros, los tonos del Caribe mexicano. Siguió con los ojos la cadena de medios círculos que van limpiando las aguas negras que desecha la ciudad todos los días, y que por su limitada capacidad de purificación huyen hacia los distritos de riego de Hidalgo y son utilizadas para el cultivo de hortalizas. Conforme el avión avanzaba sobre las infinitas unidades habitacionales de San Juan de Aragón y ciudad Azteca, y luego sobre las zonas industriales de Santa Clara y Xalostoc, Bernardo se olvidaba de su propia tragedia y se perdía entre los millones de focos que alumbran las sombras de lo que fue Tenochtitlan, y trataba de identificar cada una de las avenidas que cruzaba el avión, Insurgentes, el arco norte del Periférico, Cien Metros, Vallejo, el Circuito Interior, los hoteles de Polanco, Reforma, el bosque de Chapultepec, donde los focos se ausentaban, Revolución, Patriotismo, la glorieta aérea que representa el World Trade Center, Insurgentes otra vez, las avenidas de la colonia del Valle, Bernardo buscando su casa en medio de todas las calles, con la duda de si también su casa había muerto al lado de su hogar, la colonia Narvarte, los ejes viales, el Viaducto, el avión descendiendo, los hoteles aumentando en cantidad, la sorpresa de algunos pasajeros extranjeros al ver la aeronave aterrizando sobre la mancha urbana, el momento de echar la cabeza para atrás, el golpe contra la pista cinco izquierda, los motores ayudando a detener el ave mecánica, haciendo vibrar el piso y también a los ocupantes, la pista interminable, el avión que parecía no frenar, el estruendo y la desaceleración. El aparato se detuvo hasta el extremo opuesto del aeropuerto y Bernardo regresó a su dolor durante los largos minutos en que los pasajeros esperaron que asignaran una plataforma de desembarque, así que al llegar a la banda giratoria a recoger su maleta la espera y la angustia se mantuvieron dando vueltas conforme salía el equipaje de la aeronave, y mientras tanto él resistía las ganas de abandonarlo, para evitar además la revisión aduanal, que por fortuna libró al obtener la luz verde en el semáforo fiscal.</w:t>
      </w:r>
    </w:p>
    <w:p>
      <w:pPr>
        <w:pStyle w:val="Normal"/>
        <w:ind w:firstLine="284"/>
        <w:rPr/>
      </w:pPr>
      <w:r>
        <w:rPr>
          <w:sz w:val="24"/>
        </w:rPr>
        <w:t>Al encontrarse con su cuñada, Bernardo pudo por fin llorar sobre un hombro conocido y sentir también sus lágrimas, como si ella no hubiera llorado ya todo el día, y como si no existiera la demás gente a su alrededor, extrañados, en medio del remolino de personas a la espera de otros pasajeros, Qué pasó, sollozó Bernardo, En el auto te digo, respondió ella, y caminaron en silencio hasta el estacionamiento, Fue en la casa, sentenció su cuñada en el coche, prácticamente la vaciaron, los amarraron en la cocina, les dispararon antes de irse, al parecer no hay pistas, huellas, testigos, nada que pueda rastrearlos, yo fui quien los encontró hoy por la mañana, desde antier estaban allí, el teléfono sonaba y sonaba a todas horas, hasta la contestadora se llevaron, me preocupé y fui, lo primero que vi fue el desorden que dejaron, las paredes vacías, luego las sombras de sus cuerpos, con la cabeza ladeada, amarrados entre sí, sólo vi sombras, Bernardo, sólo sombras porque me negaba a ver los rostros de mis sobrinos, de mi hermana, ésa es la única imagen que me viene a la mente ahora, Ya los estamos velando en Gayosso, añadió ella, para allá vamos, si no te importa. Bernardo no asintió ni negó, sólo se quedó mudo, con la mirada clavada en todo y en nada, sin abrir la boca, imaginando la escena y al mismo tiempo distraído durante el camino, verificando el nombre de cada hotel, de cada comercio, el Jota Erre Plaza, los coches, las grietas del pavimento, el inicio de las pistas del aeropuerto, un McDonald’s, un Sanborn’s, un Portón, un Suburbia, el tráfico, el Palacio de los Deportes, el Foro Sol, el Hotel Grand Prix, los supermercados de Río Churubusco, las unidades habitacionales, los congestionamientos para cruzar Plutarco Elías Calles, la delegación Iztacalco, la Prepa Dos, un grafiti sobre un puente peatonal, algunas personas tratando de cruzar justo debajo, arriesgando su vida, o quizá protegiéndola por el temor a los asaltantes que esperan peatones incautos en la cima del puente, algunos semáforos y pasos a desnivel, más tráfico a pesar de que ya eran más de las once de la noche, la cuñada de Bernardo platicándole el viacrucis que significó levantar el acta, cuatro horas repitiendo la misma información decenas de veces ante empleados falsamente amables y computadoras obsoletas, él sin ponerle atención, observando los edificios del Centro Nacional de las Artes, la Alberca Olímpica, Plaza Coyoacán, Gabriel Mancera, hasta llegar a Gayosso Felix Cuevas, la funeraria más visitada de la ciudad, donde han velado lo mismo a expresidentes que a artistas y empresarios.</w:t>
      </w:r>
    </w:p>
    <w:p>
      <w:pPr>
        <w:pStyle w:val="Normal"/>
        <w:ind w:firstLine="284"/>
        <w:rPr/>
      </w:pPr>
      <w:r>
        <w:rPr>
          <w:sz w:val="24"/>
        </w:rPr>
        <w:t>Bernardo descendió del coche como un fantasma, esperó unos segundos a que su cuñada hiciera lo mismo, la siguió hasta la capilla y se fue flotando sobre su propia sombra al encontrarse con los abrazos de familiares y amigos que lo esperaban para darle el pésame, pero él no podría recordar ninguno, ningún consuelo, era sólo una figura que levitaba, más ligera que el alma de sus tres muertos, quizá porque lo que más pesa de uno es la vida, Lo siento mucho, Mi más sentido pésame, Bernardo estamos contigo, y el llanto derramado gota a gota sobre los hombros de los condolidos, con ganas de correr al baño, encerrarse y gritar, sólo gritar, ni una palabra, sólo un Aaahhh, largo, sonoro, derrumbarse, sentarse en un rincón junto al lavabo, pero su deseo tendría que esperar, Gracias, tendría que decir con solemnidad, con la voz cortada, a cada abrazo, y luego buscar a sus suegros, abrazarlos, llorar con ellos, y entonces sí encerrarse en el baño, pero contener ese deseo de gritar, descubrir que le habían dejado vacío el privado, llorar más aún, salir otra vez, contemplar la capilla, buscar los tres féretros, abrir el más grande, el de Carolina, un tiro en la frente cuidadosamente maquillado, pero imposible de ocultar. Dudaba levantar las tapas de las otras dos cajas, no ahora tal vez, más tarde, o por la mañana, y estaba a punto de hincarse o de caerse, ni él lo sabía, pero una mano sobre su hombro lo ayudaba a cerrar el ataúd, resistía su cuerpo para que no se desplomara, lo contenía para que no caminara hacia la siguiente caja, Bernito, o a la más pequeña, que apenas pasaba de un metro treinta, y así Bernardo andaba hacia un sillón, sostenido por uno de sus mejores amigos, interrogándose cómo le habrían avisado, porque cansado de tanto dar vueltas sobre las sombras de sus hijos y su esposa, sus pensamientos trataban de respirar con otras ideas, como la corbata de quien lo ayudaba, los cuadros blancos y negros del vestido de una prima, las lámparas de mesa, los féretros, sus propios pies. Intentaba ver el rostro de su amigo, levantar la mirada, buscar sus ojos, se agachaba otra vez a llorar, sorbía su nariz, alguien le ofrecía un kleenex y Bernardo no sabía a quién agradecer.</w:t>
      </w:r>
    </w:p>
    <w:p>
      <w:pPr>
        <w:pStyle w:val="Normal"/>
        <w:ind w:firstLine="284"/>
        <w:rPr/>
      </w:pPr>
      <w:r>
        <w:rPr>
          <w:sz w:val="24"/>
        </w:rPr>
        <w:t>La gente se fue yendo conforme la madrugada avanzaba, y poco después de las dos y media sólo quedaban los que amanecerían, algunos ya cabeceando, otros dormidos, muy pocos rezando, Bernardo flotando sobre sí mismo y viendo las sombras que le acompañarían hasta la mañana siguiente, cuando un empleado de la funeraria llevó el periódico en el que pudo leer un par de esquelas que le expresaban las condolencias en nombre de un laboratorio y de una clínica. En el obituario estaban también los nombres de su esposa y sus hijos, acompañados de sus edades. En la sección de la ciudad había una nota que de inmediato lo hizo intuir que trataban el tema del asesinato de su familia, así que arrojó el diario y caminó hacia su cuñada, Llévame a la casa, Qué vas a hacer allá, Cómo que qué voy a hacer, allá vivo, allá está mi ropa, me quiero bañar, quiero dejar la maleta, Estás bien, Bernardo, preguntó ella, Llévame, No quisiera, está muy revuelta, quizá ni encuentres tu ropa, no sé qué se llevaron, qué dejaron, aún hay sangre en la cocina, Me tengo que bañar, Te llevo a casa de mis papás, Está bien.</w:t>
      </w:r>
    </w:p>
    <w:p>
      <w:pPr>
        <w:pStyle w:val="Normal"/>
        <w:ind w:firstLine="284"/>
        <w:rPr/>
      </w:pPr>
      <w:r>
        <w:rPr>
          <w:sz w:val="24"/>
        </w:rPr>
        <w:t>Bernardo no se percató del camino hacia el hogar de sus suegros porque iba cabeceando, pero al entrar allí se sintió como un invasor, pues sin Carolina y los niños ahora no tenía ningún vínculo con sus padres políticos, sí los quería, pero de pronto su cariño era la sombra del afecto que les había tenido hasta un día antes, y al entrar a su baño, al desnudarse, al mirarse en el espejo, al abrir las llaves de la regadera, se sentía como un ladrón, se preocupaba de la espuma que robaba al jabón, del agua, de la toalla que usaría, el tiempo que su cuñada lo esperaría en la sala, quizá recostada sobre un sillón, buscando diez minutos de sueño o mirando hacia el techo, quizá viendo la sombra de la lámpara y a la vez recordando momentos con su hermana mayor, su admiración, y Bernardo terminaría agachándose a recoger las lágrimas que se iban junto con el agua de la regadera, sintiendo deseos de perseguirlas, y comenzando a ver con escepticismo su pesadilla, dudando de la llamada desde Houston, el largo vuelo a México que ahora parecía sólo un instante, de la noche en la funeraria, del carácter ajeno del baño en el que se hallaba desnudo, entre las dudas de lo que había vivido en las últimas horas, tocaba la llave del agua caliente para abrirla más y la fría para cerrarla, buscando ahogarse en el vapor, esconderse en él, como se esconden las sombras entre la niebla, porque si hay neblina no hay sombras, y si dejara de haber sombras Bernardo podría creer que vivió un mal sueño desde que notó que tenía un mensaje en la habitación del hotel, y entonces despertaría en su casa, abrazado de Carolina, haciéndole el amor en silencio para que los niños no escucharan, pero tan sólo terminó por cejar la caída del agua traída desde Cutzamala, doscientos kilómetros al sur de la ciudad, luego se rasuró y finalmente se vistió con el traje más obscuro que llevaba entre su equipaje, interrogándose qué tanto habrían robado en su casa para que él no pudiera ir a buscar uno negro, y tuviera que pedirle a la hermana de Carolina que escogiera entre las corbatas de su padre una con menos colores vivos que las que llevaba en la maleta.</w:t>
      </w:r>
    </w:p>
    <w:p>
      <w:pPr>
        <w:pStyle w:val="Normal"/>
        <w:ind w:firstLine="284"/>
        <w:rPr/>
      </w:pPr>
      <w:r>
        <w:rPr>
          <w:sz w:val="24"/>
        </w:rPr>
        <w:t>La sombra de la funeraria cubrió a Bernardo y a su cuñada del sofocante sol, antes de que dejaran el automóvil a unos pasos del montacargas por el que bajarían las tres cajas un par de horas después, para colocarlas en sendas carrozas y enseguida partir sobre Félix Cuevas, y luego por Extremadura hasta Periférico, y viajar hacia el norte de la ciudad, seguidas de una columna de automóviles con las luces encendidas, las caras largas, de sorpresa y de temor, algunos recién enterados por las esquelas, por las llamadas de quienes vieron el obituario y también por la noticia impresa en algunos diarios capitalinos. La travesía sería más larga aún por el tráfico interminable del bulevar, desde la entrada en la aguja de San Antonio y algunas salidas problemáticas como la de Viaducto, donde algunos autos se avientan desde el segundo carril para salir en un instante, sin formarse en la larga cola del primero, y estorbando a quienes se siguen derecho, arriesgándolos incluso, como al cortejo fúnebre que tuvo que frenar con dificultad, provocando algunos amarrones de llantas que no se tradujeron en choque por la lentitud con la que se mueven los coches en esas caravanas. Bernardo tenía la mirada fija en la carroza que iba hasta atrás, suponiendo que en ella iría el cuerpo de su niña, pero el orden en el que salieron las camionetas negras fue aleatorio, no por edades, pero el sólo hecho de imaginar que en la de atrás vendría Caro, hizo que comenzara a recordarla jugando sobre su estómago, retozando en el piso, o haciendo preguntas en el coche, Para qué es esa pelotota, preguntó alguna vez señalando hacia el enorme domo del Toreo de Cuatro Caminos, que ahora tenía Bernardo a su derecha, minutos antes de que la carroza llegara a Echegaray y siguiera su ruta hacia uno de los cementerios de la zona de San Mateo Naucalpan, donde los que asistían al cortejo se introdujeron por enormes jardines con discretas cruces enterradas, símbolo de los nuevos panteones en los que se dejan atrás los mausoleos y las pesadas lajas, para reducir el tamaño de las sombras que acompañan la última morada física, pero sin posibilidad de desaparecerlas por completo, porque también las sombras de las cruces adornan el pasto verde por el que caminaron los condolidos hasta quedar bajo una carpa del mismo color, que los esperaba para que vieran enterrar la primera de las cajas, la colocación de algunas lozas, su protección con cemento, el descenso del siguiente ataúd, sus lozas, su cemento, el último, los llantos sonoros, las lozas, el cemento, tras haber oído una misa, el consuelo de un sacerdote hablando del perdón, de la muerte, de la vida eterna, de la resurrección, leyendo el Eclesiastés, Todo tiene su momento y cada cosa su tiempo bajo el cielo, Su tiempo de nacer y su tiempo de morir, su tiempo el plantar y su tiempo el arrancar lo plantado, Su tiempo el matar y su tiempo el sanar, su tiempo el destruir y su tiempo el edificar, Su tiempo el llorar y su tiempo el reír, su tiempo el lamentarse y su tiempo el danzar, Su tiempo el lanzar piedras y su tiempo el recogerlas, su tiempo el abrazarse y su tiempo el separarse, Su tiempo el buscar y su tiempo el perder, su tiempo el guardar y su tiempo el tirar, Su tiempo el rasgar y su tiempo el coser, su tiempo el callar y su tiempo el hablar, Su tiempo el amar y su tiempo el odiar, su tiempo la guerra y su tiempo la paz, Pero el cura no dijo nada de que la transparencia tiene su tiempo, y las sombras el suyo, ni que hay momentos para contenerse y momentos para arrojarse a la locura, a la desesperación, al llanto y a los sepulcros, antes de que éstos queden cubiertos por completo con otra capa de lozas y un montón de tierra que alimente al pasto que sea sembrado días después, y que habrá de sostener una placa con tres nombres, tres fechas distintas del lado izquierdo, pero la misma del lado derecho, ante una pequeña cruz y unas flores que con el paso de los días se marchiten.</w:t>
      </w:r>
    </w:p>
    <w:p>
      <w:pPr>
        <w:pStyle w:val="Normal"/>
        <w:ind w:firstLine="284"/>
        <w:rPr/>
      </w:pPr>
      <w:r>
        <w:rPr>
          <w:sz w:val="24"/>
        </w:rPr>
        <w:t>Bernardo caminó como borracho hasta el coche en el que lo habían llevado, siguiendo la sombra de sus pisadas, tratando de destruir cada una a cada paso, pisoteándolas con saña, con odio, con resentimiento contra los delincuentes que habían matado a su familia, pero también con fatiga por un viaje largo, por una noche en vela y por las largas horas de llanto que lo habían dejado seco de la garganta e incapaz de resistir el calor, y entonces se desplomó sobre su propia sombra.</w:t>
      </w:r>
      <w:r>
        <w:br w:type="page"/>
      </w:r>
    </w:p>
    <w:p>
      <w:pPr>
        <w:pStyle w:val="Capt"/>
        <w:rPr/>
      </w:pPr>
      <w:bookmarkStart w:id="2" w:name="__RefHeading___Toc469673945"/>
      <w:bookmarkEnd w:id="2"/>
      <w:r>
        <w:rPr/>
        <w:t>3. De San Ángel al Estadio Azteca</w:t>
      </w:r>
    </w:p>
    <w:p>
      <w:pPr>
        <w:pStyle w:val="Normal"/>
        <w:jc w:val="center"/>
        <w:rPr>
          <w:sz w:val="24"/>
        </w:rPr>
      </w:pPr>
      <w:r>
        <w:rPr>
          <w:sz w:val="24"/>
        </w:rPr>
      </w:r>
    </w:p>
    <w:p>
      <w:pPr>
        <w:pStyle w:val="Normal"/>
        <w:rPr/>
      </w:pPr>
      <w:r>
        <w:rPr>
          <w:sz w:val="24"/>
        </w:rPr>
        <w:t>La sombra de una nube borra la del Monumento a Álvaro Obregón, y también roba la calma a un transeúnte, es difusa y pasajera, pero es una de esas sombras que aparecen cuando algo sucederá, trae viento y enfría el cuerpo, lo enchina, mueve los árboles, hace que el peatón gire la cabeza y empiece a buscar la pequeña torre que alguna vez alojó la mano de Obregón, asesinado en ese mismo lugar, y luego piensa en ese homicidio y busca la sombra de Toral, el magnicida, pero es inútil, no tanto o no sólo porque el tiempo ha pasado, sino porque cuando una nube obscurece el paisaje no hay cabida para otras sombras ni hay tampoco brillos, como comprueba, porque la fuente está estática y opaca. El transeúnte se acerca al paradero de microbuses, mira a lo lejos el empedrado de una de las calles de Chimalistac, empieza a oler las fritangas, y en ese momento la nube se abre y deja que la luz del sol lo alumbre sin obstáculos, el peatón ya ha superado la premonición de que algo pasará porque algo pasa, cuando mira que un automóvil se ve obligado a frenar en forma intempestiva y a tocar el claxon ante otro vehículo que no respeta la luz del semáforo, que se cruza veloz y sin precaución, sin frenar siquiera, sin dejar que su sombra se le una. El peatón contempla el hecho sabiendo que acontecerá algo más, porque los presagios regresan agigantados, pero aunque no fuera así, sabe que si bien casi todos los automovilistas de la ciudad de México se pasan los altos, lo hacen siguiendo mínimas precauciones que este vehículo no tomó, y su presentimiento se confirma unos metros adelante, cuando el coche frena y golpea a otro, estacionado en batería frente al Sanborn’s de San Ángel, que echaba reversa con precaución, pero sin intuir que llegaría el que no respetó el semáforo. El golpe no es muy grave porque de inmediato bajan los ocupantes del auto rápido, tres de ellos armados y uno más resistiéndose, se empieza a escuchar el ruido de un helicóptero, y el transeúnte, que ya está mirando desde la parada del microbús, observa cómo despojan a otro automovilista de su vehículo, donde se introducen en el justo momento en que la sombra del helicóptero se detiene. Cuando los tres delincuentes y el rehén terminan de acomodarse se oyen las sirenas de algunas patrullas que vienen de todos lados, por Insurgentes, del lado del Sanborn’s y de Arenal, y una más también por Insurgentes, pero del lado del paradero, ésta con la defensa rota y sin faros, y antes de arrancar los mafiosos le disparan con una ametralladora corta, que inmediatamente mata no sólo a los dos policías que la tripulaban, sino también al transeúnte que con atención miraba el hecho, una mujer de unos veinticinco años que llevaba en sus brazos a un niño de meses, y deja perforaciones en uno de los puestos de tacos del lugar, sin herir a nadie más, ni siquiera al bebé.</w:t>
      </w:r>
    </w:p>
    <w:p>
      <w:pPr>
        <w:pStyle w:val="Normal"/>
        <w:ind w:firstLine="284"/>
        <w:rPr/>
      </w:pPr>
      <w:r>
        <w:rPr>
          <w:sz w:val="24"/>
        </w:rPr>
        <w:t>Los delincuentes huyen hacia Ciudad Universitaria, las patrullas los persiguen, y el helicóptero, que también es de la policía, va proyectando su sombra en el automóvil rojo recién robado. Todos aceleran, pero los uniformados lo hacen con mayor timidez porque saben que arriesgan su vida infructuosamente, saben que nadie valorará a los que acaban de morir, como Obregón, en La Bombilla, que sus revólveres nada tienen que hacer frente a las escuadras y metralletas de Daniel y sus dos ayudantes, y que no podrán coordinar una acción con otras patrullas que cierren el paso al vehículo de los delincuentes, porque todos sus colegas piensan lo mismo y tampoco están dispuestos a arriesgarse. Su única salvación es que los criminales mueran al estrellarse contra un árbol o un poste, que se trepen a una banqueta y se vuelquen varias veces hasta perder el aliento, o que se maten entre ellos en medio de la discusión para decidir el rumbo de su huida, así que los policías sólo van siendo testigos de la persecución, a pesar de que simulan participar en ella, a pesar de que corren, a pesar de que hacen sonar una orquesta de sirenas, proyectando luces azules y rojas, y dictando contraseñas a través de su equipo de radio.</w:t>
      </w:r>
    </w:p>
    <w:p>
      <w:pPr>
        <w:pStyle w:val="Normal"/>
        <w:ind w:firstLine="284"/>
        <w:rPr/>
      </w:pPr>
      <w:r>
        <w:rPr>
          <w:sz w:val="24"/>
        </w:rPr>
        <w:t>Al interior del vehículo en que huyen Daniel, sus ayudantes y su rehén, sin embargo, no hay calma. Daniel está furioso, reclama al que maneja y al que amaga al secuestrado, los insulta, les recuerda sus órdenes, inventa otras nunca mencionadas, golpea el tablero, grita improperios al vacío para otros ayudantes que huyeron por separado, sin alcanzar a coordinar la acción porque ya tenían a la policía encima cuando estaban efectuando el plagio del día. El raptado va en silencio, agachado, sintiendo la punta de la pistola sobre el cogote, con las manos sudorosas, incómodo, nervioso, rezando con la mente, olvidando las oraciones, viendo las sombras de los postes y edificios que van pasando, y recibiendo un manotazo de quien le dice Agáchate más o te mueres. Al conductor también le sudan las manos, no puede conservar su carril, no deja de mirar los espejos, se mueve sobre el asiento que no alcanzó a acomodar después de que aventó al dueño del auto que robaron. Daniel se asoma por la ventana para ver qué tan cerca tiene a los policías, mira con coraje un microbús que les cierra el paso sin darse cuenta de que ese hecho podría ser el último en su vida, apunta hacia el conductor y éste, asustado, decide abrirles camino, pero de cualquier forma Daniel, iracundo, dispara contra su llanta delantera y le grita, Para que aprendas a no estorbar, y con ese solo hecho corrige la conducta del chofer del microbús por unos meses, quien a partir de entonces será mucho más tímido para manejar que el resto de sus colegas, porque temerá que salga otro Daniel en su camino y lo mate, así que se acercará más a la banqueta cuando levante pasaje, en vez de ocupar dos carriles, como la costumbre manda, y como seguirán haciendo sus compañeros, que nunca alcanzarán a dimensionar el impacto mental que tuvo el disparo de Daniel contra su llanta, quien al parecer ofrecerá la única alternativa para educar a los microbuseros, Para que aprendas a no estorbar, tendrían que gritar después de disparar todos los automovilistas cuando se les atraviesen los operadores del transporte público, cuando se detengan en doble fila, en lugar prohibido o den vueltas incorrectamente, pero la ciudad no es tan drástica en sus acciones, no sabe castigar a los secuestradores, ni a los infractores del Reglamento de Tránsito, así que los conductores se seguirán estorbando unos a otros, a buenos y a malos, y siempre habrá quien dé la vuelta a la izquierda donde y de la manera que más estorbe, como hace un conductor frente al Relox, sin considerar que puede ocurrirle lo mismo que al chofer del microbús, o algo peor y fatal. El conductor del auto de Daniel no se contiene y empuja hasta que el otro automovilista, asustado, extrañado, molesto, sin ver las armas, les abre un hueco y los secuestradores pasan entre las decenas de coches que atraviesan Insurgentes sobre Copilco, que les mientan la madre, les tocan cláxones, se enfurecen, sin entender por qué un helicóptero viaja tan cerca del coche que se les cruza de manera brusca, y luego comienzan a avanzar sin perder de vista la escena, volteando hacia el frente por precaución y hacia la izquierda por morbo, hasta que la Plaza Rufino Tamayo los obliga a enderezar la mirada y seguir sobre el Eje Diez Sur.</w:t>
      </w:r>
    </w:p>
    <w:p>
      <w:pPr>
        <w:pStyle w:val="Normal"/>
        <w:ind w:firstLine="284"/>
        <w:rPr/>
      </w:pPr>
      <w:r>
        <w:rPr>
          <w:sz w:val="24"/>
        </w:rPr>
        <w:t>Los delincuentes saben que tienen varios kilómetros para acelerar, en donde no habrá semáforos ni más estorbos que los autos que viajen más lento que ellos, pues empieza Ciudad Universitaria, otro reino tal vez, porque a sus calles internas no se atreven a entrar las patrullas, porque la autonomía universitaria es sagrada, así que el conductor sugiere, Y si nos metemos a Ce U, Estás pendejo o qué, responde Daniel y escucha la argumentación de su ayudante, Pero ahí no nos van a seguir, y podemos salir hacia la casa de Santo Domingo, Si nos metemos a la UNAM tal vez no nos sigan, pero nos pueden cerrar todas las salidas, tú vete derecho y adelante te digo qué vamos a hacer.</w:t>
      </w:r>
    </w:p>
    <w:p>
      <w:pPr>
        <w:pStyle w:val="Normal"/>
        <w:ind w:firstLine="284"/>
        <w:rPr/>
      </w:pPr>
      <w:r>
        <w:rPr>
          <w:sz w:val="24"/>
        </w:rPr>
        <w:t>El helicóptero se mantiene proyectando su sombra sobre Insurgentes, mientras el piloto sólo sigue las instrucciones de alguien más, procura no bajar demasiado para que no les disparen, se mantiene en línea recta hacia el sur, mirando el camellón, sin distraerse, como sí hace su acompañante, que mira Ciudad Universitaria, las facultades cercanas a la avenida, Filosofía, Derecho y Economía, las sombras del alumbrado del Estadio Olímpico proyectadas sobre la pista roja y sobre parte de las gradas, y no alcanza a ver los murales de la biblioteca, ni los grafitis con frases del Che Guevara, pero sí Rectoría, Arquitectura, las instalaciones deportivas, y luego uno de los últimos bosques que quedan en la ciudad, atravesado por Insurgentes, por donde huye un coche rojo con un rehén y tres delincuentes, rompiendo la sombra de los pasos a desnivel, cambiando de carril, esquivando coches. El piloto sigue mirando la avenida, pero el policía copiloto se mantiene revisando el paisaje, especulando sobre los posibles caminos de Daniel y mirando la redondez del Espacio Escultórico, la hemeroteca, la Sala Nezahualcóyotl, los teatros, Perisur acercándose, también Cuicuilco, la pirámide redonda, nervioso por lo que puedan hacer sus perseguidos al llegar al trébol de Periférico, donde desaparecen debajo de un puente, los tripulantes del helicóptero especulan, el aparato permanece casi estático en el aire, girando un poco sobre sí mismo, los segundos pasan, piloto y copiloto miran las cuatro curvas del trébol, tratan de adivinar qué está sucediendo abajo, qué carro habrán secuestrado esta vez, mientras los criminales huyen en un automóvil distinto que acaban de quitar a otra persona, se alejan con calma para no ser descubiertos y luego los tripulantes de la aeronave esperan a que las patrullas interroguen al conductor recién despojado, quien da las señales de su auto e indica el rumbo aparente de los delincuentes.</w:t>
      </w:r>
    </w:p>
    <w:p>
      <w:pPr>
        <w:pStyle w:val="Normal"/>
        <w:ind w:firstLine="284"/>
        <w:rPr/>
      </w:pPr>
      <w:r>
        <w:rPr>
          <w:sz w:val="24"/>
        </w:rPr>
        <w:t>Daniel, sus secuaces y su rehén simulan no ser perseguidos, se confunden entre otros coches, uno de ellos similar al que acaban de robar, que es el que seguirá el helicóptero cuando trate de alcanzarlos, mientras ellos toman Tlalpan, y a la sombra de los hospitales de esa avenida Daniel hace una llamada, Espéranos antes de Tres Marías, del lado de la autopista, todo salió mal por estos pendejos, ya sabes dónde nos vemos.</w:t>
      </w:r>
    </w:p>
    <w:p>
      <w:pPr>
        <w:pStyle w:val="Normal"/>
        <w:ind w:firstLine="284"/>
        <w:rPr/>
      </w:pPr>
      <w:r>
        <w:rPr>
          <w:sz w:val="24"/>
        </w:rPr>
        <w:t>Daniel no se arriesga a que en la caseta los esté esperando la policía y ordena viajar por la carretera libre, mientras sigue meditando qué hacer para que los dejen de rastrear, imaginando cada escena, cada cambio de coche, a qué casa de seguridad irse, qué hacer con el rehén, con sus ayudantes, nervioso, con los ojos vibrando, las manos abiertas sobre las piernas, como si quisiera contener su sudor, molesto por el llanto de la víctima que viaja agazapada atrás de él y que llora, lo increpa para que se calle, busca helicópteros en el aire, pierde su mirada entre las curvas del inicio de la carretera, está tentado a cambiar sus órdenes y dirigirse hacia su cuartel del Ajusco, y está a punto de hacer sonar su voz cuando ve el letrero que indica la desviación, pero duda, sabe que corre el riesgo de que los cerquen cuando busquen el coche, es mejor abandonarlo antes de Tres Marías, en el lugar más cercano a la autopista, para que piensen que huyeron hacia Cuernavaca. En el camino los nervios de Daniel crecen, la carretera es angosta, hay camiones con carga, no se dejan rebasar, el conductor se arriesga, los pasa en curvas, se aproximan a un coche que viene en sentido contrario, les enciende las luces, alcanzan a volver a su carril, la escena se repite dos o tres veces, cada vez con más riesgo. Al ver la autopista de cerca y detectar al colaborador que los está aguardando, el que va amenazando al secuestrado, pregunta, Qué hacemos con este cabrón, Échatelo, responde Daniel con naturalidad, como si su respuesta fuera la más obvia, pero su ayudante lo mira en espera de un cambio de orden, o al menos una expresión dubitativa, un medio giro de la cabeza, algo que dé mayor sentido a los casi sesenta minutos que llevan huyendo tras haberlo plagiado, pero esa señal no llega, Daniel sólo mira de frente y empieza a atravesar el llano para alcanzar el auto que los está esperando en la autopista, y no se sobresalta cuando oye los clamores del hombre, sus pisadas tratando de huir, el disparo que se pierde en la soledad del paraje y el golpe del cuerpo contra su sombra, el eco de la bala, los motores de los otros coches por la autopista.</w:t>
      </w:r>
    </w:p>
    <w:p>
      <w:pPr>
        <w:pStyle w:val="Normal"/>
        <w:ind w:firstLine="284"/>
        <w:rPr/>
      </w:pPr>
      <w:r>
        <w:rPr>
          <w:sz w:val="24"/>
        </w:rPr>
        <w:t>Los tres se suben al auto y Daniel ordena al conductor, Regrésate al De Efe, y antes de dos kilómetros toman un retorno, Traes dinero, pregunta Daniel, Sí señor, una maleta. Viajan en silencio, nadie se atreve a abrir la boca mientras Daniel sigue meditando, tocándose el bigote, lamiéndolo, mirando las sombras de los cerros, del Volcán Tlaloc, con el Popocatépetl a lo lejos, su chimenea, un autobús le tapa el paisaje, De dónde sacaste este coche, pregunta Daniel, No se preocupe jefe, ya tiene rato que lo tomamos prestado, no deben estarlo buscando, además, le puse placas de Hidalgo, y Daniel calla sin entender la referencia a las placas de Hidalgo, porque nunca se ha percatado de que las gruesas franjas verde y rojo que tienen las placas de ese estado dificultan la lectura de los dígitos, una genialidad del gobernador en turno, más tarde subsecretario de Seguridad Pública, en un país donde los absurdos se premian, donde quienes no saben para qué sirven las placas vehiculares tienen que simular que saben lo que hacen, Dice mi compadre que es taxista, añade el conductor para aclarar la duda que Daniel no alcanzó a manifestar, que las placas no sirven de nada, porque en este país nadie las trae bien, algunos usan dos placas, una gringa y una mexicana, o las despintan, o les ponen adornos, las cambian por unas más alargadas, las sombrean, las doblan, las quitan o simplemente ponen un amparo o un acta en el cristal trasero, así que yo siempre cuido, jefe, que en sus coches no se vean las placas, para que se sienta usted tranquilo. Daniel no contesta nada, sólo observa que acaban las rectas, vienen las curvas, las bajadas, Topilejo, más curvas, todos están nerviosos, confían pasar la caseta con éxito, lo hacen, pagan con billete grande y esperan el cambio sin que nadie les diga nada, miran con discreción las patrullas que los aguardan del otro lado, en dirección a Cuernavaca, respiran más calmados, pasan la entrada al Colegio Militar, el conductor está atento a recibir una orden de Daniel, ven un auto blanco de la Policía Judicial, presienten algo, mantienen la velocidad, los policías los observan con detenimiento, comienzan a seguirlos, toman Tlalpan, la patrulla los escolta de cerca pero no enciende sus torretas, No aceleres, ordena Daniel confiado en que los judiciales sólo busquen una acción sospechosa y que al no verla desviarán su ruta, pero no lo hacen, Vete al Azteca, y el chofer toma la lateral, da algunos rodeos, cruza dos puentes, mira por el retrovisor el coche blanco, baja la velocidad frente a una de las entradas del estadio, el otro auto les cierra el paso, preparan las armas con discreción, se acercan dos judiciales no a la ventanilla del conductor sino a la otra, donde viaja Daniel, Por fin te agarramos, Dany, Por fin me das la oportunidad de darte tu regalo de cumpleaños, contesta Daniel, gira la cabeza, y da una orden con los ojos, el conductor sale del coche, abre la cajuela y saca un fajo de billetes de quinientos que le entrega al policía que habló, Y a mi pareja no le tienes regalo, su cumpleaños es mañana, Claro que sí. La operación se repite con el otro policía y los uniformados se van, Daniel espera con calma, mira hacia el estadio, ve sus columnas, el monumento al balón, sus compinches esperan la orden, Vámonos al cuartel de Santo Domingo, y el coche arranca, se mete por algunas calles pequeñas de la zona y llega a la Avenida Aztecas. Nadie habla, pasan topes a la sombra de algún semáforo que no respetan, toman calles en pésimas condiciones hasta que llegan a la guarida, donde Daniel desciende del coche, camina presuroso, entra, cierra la puerta con furia, se dirige con decisión hacia uno de los baños, señala con el índice derecho y ordena, Córtale la otra oreja.</w:t>
      </w:r>
      <w:r>
        <w:br w:type="page"/>
      </w:r>
    </w:p>
    <w:p>
      <w:pPr>
        <w:pStyle w:val="Capt"/>
        <w:rPr/>
      </w:pPr>
      <w:bookmarkStart w:id="3" w:name="__RefHeading___Toc469673946"/>
      <w:bookmarkEnd w:id="3"/>
      <w:r>
        <w:rPr/>
        <w:t>4. Sombras de la soledad</w:t>
      </w:r>
    </w:p>
    <w:p>
      <w:pPr>
        <w:pStyle w:val="Normal"/>
        <w:rPr>
          <w:sz w:val="24"/>
        </w:rPr>
      </w:pPr>
      <w:r>
        <w:rPr>
          <w:sz w:val="24"/>
        </w:rPr>
      </w:r>
    </w:p>
    <w:p>
      <w:pPr>
        <w:pStyle w:val="Normal"/>
        <w:rPr/>
      </w:pPr>
      <w:r>
        <w:rPr>
          <w:sz w:val="24"/>
        </w:rPr>
        <w:t>Estoy muriendo solo, y creo que no hay nada peor que morir solo, porque he conocido la soledad, y he podido hacer de ella mi compañía, hablando solo, mirándome al espejo, escuchando el radio, pero ahora no puedo hablarme, no puedo contarme nada, lo único que hago es sufrir el acoso de las sombras de esta barranca, los dolores de mi cuerpo feneciente y la silueta de todos mis recuerdos, como cuando buscaba pasaje en Santa Fe, en medio de edificios altos y banquetas solas que nadie camina, obscuras, al lado de donde los coches pasan veloces, arrojando su sombra por la ventana, y yo lentamente doblaba una esquina y otra, cruzaba las sombras de los puentes, las sombras de los rascacielos, solo, como un fantasma, y creo que sí era yo un fantasma en busca de otros fantasmas que salieran de algún corporativo, del centro comercial, de la Ibero, de un puente. Cruzaba un túnel y no había más fantasmas que yo, seguía en la misma realidad pero hecho un espíritu, y solo, casas enormes en las que nunca viviría, barrancas, un arco de más de treinta pisos, un babel construido en la cima de una montaña, Surcabas las sombras con tu vocho fantasmal, pintado de verde para disfrazar su espectro, Libre, decía tu letrero, Libre pero sin cuerpo, en la soledad de calles anchas, autos deportivos importados que hacían temblar tu halo, banquetas interrumpidas por los puentes, veredas confusas, subidas y bajadas, lomas, bosques, Bosques de las Lomas, el brillo que termina por producir sombras en tu barrio, por agrandar tu soledad en medio de una cabina, Sólo eres sombras y soledad, sólo eras sombras, solo has sido sombras. Ni un perro pasaba por Santa Fe ni por Bosques esa mañana, porque por allá no hay perros callejeros, sólo caprichosos perros finos que comen mejor que tú, pero no tuviste la oportunidad de atropellar alguno. Recuerdo una noche en la que manejaba yo por Iztapalapa, alerta para descubrir los topes de las avenidas, para encontrar algún pasajero que no diera miedo, porque en esos barrios y a esas horas hay que ser cuidadoso, pero no puedes estar al tanto de todo, no puedes cuidar tu carril, la velocidad, los hoyos, los topes, los pasajeros, todo al mismo tiempo. De pronto, tras una curva, el coche de adelante dio un volantazo, yo frené, mi cuerpo se fue hacia delante, el corazón se aceleró, no entendía qué pasaba, miré los espejos, también viré en forma brusca, y un perro que apenas pudo librar el otro vehículo fue a morir debajo de mi llanta, No sabes qué sentiste, no sabes si te dolió matar al perro, no sabes si tus nervios eran sólo por haber tenido que hacer maniobras tan difíciles con el volante, o si te remordía la conciencia por haberle quitado la vida a ese animal que murió solo, quizá buscando comida, quizá oliendo el sexo de una perra, quizá sólo buscando refugio bajo la sombra de tu llanta. A veces pienso que toda mi vida he sido un fantasma y no sólo hoy que estoy tirado en la barranca, sino todas las madrugadas al apagar el despertador, seguir por instinto el único camino que me guiaba al baño, atravesando paredes para no hacer ruido, sin que nadie me viera, abrir la regadera, vestirme, abrigarme, y salir a deambular las calles de mi ciudad como un fantasma, escuchando la sombra del silencio de mis pasajeros, contestando sus dudas, no sólo sobre el camino, sino también acerca de su existencia, o de la mía, Has sido como un fantasma que testifica la soledad de sus clientes, la soledad de quienes cantan entre labios canciones no aprendidas, la soledad de una mujer madura que no para de hablar porque sabe que en su viudez del día serás su único escucha, y por eso es que has sido un fantasma en sus vidas. En una ocasión fui testigo de la soledad de una muchachita que iba a casarse, y nadie pasó por ella para llevarla al registro civil, así que tuvo que proyectar sobre el piso la sombra de una mano alzada, abrir la puerta, acomodarse nerviosa, con lágrimas en los ojos porque su madre no la quiso llevar, con lágrimas porque dejaba atrás, muy atrás, su niñez, con la soledad que acompaña a los viajeros que saben que recorrerán hermosos paisajes sobre un enorme barco, pero abandonan a quienes agitan los brazos desde lejos, en señal de despedida, Voy al registro civil, dijo la chiquilla, Me voy a casar, añadió en medio de nuestra parca conversación, y no pude dejar de buscar mis espejos para ver con detenimiento su rostro, una y otra vez, cada semáforo, cada que un microbús se atravesaba en mi camino, o que una sombra me decía No avances, mejor mira el rostro de la novia, sus facciones tiernas, su boca delgada y mal pintada, como la de todas las adolescentes que no han aprendido a maquillarse pero realizan una prueba distinta con su cara cada mañana, sus ojos en un abre y cierra imparable, delgadita y sin que sus pechos dejaran de parecer unos limones, grandes quizá, pero aún aislados uno del otro. Le pregunté su edad, Quince años, respondió, Quince años eran las palabras que reverberaban en mi coche durante el camino, eterno para la chiquilla, breve para mi taxímetro, Cuánto es, inquirió cogiendo el bolso con las dos manos, Así déjalo, respondí, es mi regalo de bodas, y me lo agradeció con su sonrisa, su rubor, inclinando su cabeza hacia sí misma, y un tímido Gracias. Antes de que descendiera le dije, No deberías embarcarte sola en el matrimonio, tendrás a tu esposo tal vez, tendrás hijos que te harán feliz, pero eres tan chica que estarás más sola que cuando no tenías a tu hombre a un lado, y todo por venir a casarte sola, Apagaste el motor para verla entrar en esa oficina pública, caminando todavía como una niña, sola, nunca viste al novio, ni nunca supiste quién autorizaría su matrimonio, pero en tu soledad especulabas, sospechabas que uno de los dos padres firmaría, así que no moriría tan sola como la habías visto entrar a rubricar su sentencia de soledad. Con otros pasajeros también pude ver la soledad, como un anciano que me pedía que pasara por él cada veinticinco del mes, a las once de la mañana, para que lo llevara yo al Panteón de Dolores, y nada decía sobre su visita al cementerio, sólo hablaba de las calles, de las tiendas, de las noticias, y en tiempos de elecciones criticaba los banderines que todos los partidos políticos ponen en las calles, Son sólo sombras lo que vemos, decía, son sólo sombras de lo que fue esta ciudad, son las sombras de lo que harán los nuevos políticos cada sexenio, porque son basura todos esos plásticos de colores, y eso serán nuestros gobernantes, basura, y nosotros seremos sombras de la basura. Yo nada más veía cómo se le obscurecía el rostro por la furia con la que entonaba su sentencia, como si estuviera esperando los días veinticinco para desencadenar la histeria acumulada por la soledad de la vejez de un hombre retirado al que la pensión no alcanza, al que sus hijos no frecuentan, la soledad de quien dedicó toda la vida a su compañera, y todo para morir solo, como un fantasma, Como tú estás muriendo en tu barranca, visitándote de antemano en tu propia tumba, Sombra de la basura y sombra de ti mismo, que te sientes como basura muriendo en un barranco, y así te sentirás por siempre, porque sólo agonizarás solo, y en tu soledad crees que morirás, pero no, sólo esperarás la muerte, solo esperarás la muerte. Me empecé a sentir más solo cuando tuve que enrejar mi asiento en el taxi, después de uno de tantos asaltos, un día en que sí me asusté, con los anteriores robos no, porque ya sabía a qué atenerme, en cambio, cuando me vendaron los ojos y me fueron a tirar por un rumbo desconocido creí que me mataban. Luego se pusieron a robar a otros con mi taxi, al cabo que yo tardaría toda la noche en despertar, primero porque mi sombra causaba pavor en una calle obscura, y luego al interior de una ambulancia, porque empecé a quejarme de mis dolores y me durmieron varias horas más, horas en las que quienes me habían golpeado iban golpeando a otros, llevándolos de cajero en cajero hasta que escupieran su contraseña, y después tirándolos bajo la sombra de otro barrio parecido a donde me dejaron a mí, o en algún barranco como el que me está viendo morir, y después yo tuve que presentarme a declarar, porque los delitos habían sido cometidos en mi taxi, solo acudía, sin abogado, sin nadie que pudiera enterarse de que me estaban metiendo a la cárcel, como sucedió una vez, cuando tuve que pasar la noche en la soledad de una celda, de víctima pasé a victimario, escuchando las borracheras de los agentes del ministerio público, a la sombra de sus cogidas, con frío, buscando la luna entre los barrotes que daban hacia un patio interior, tratando de ver qué sucedía allí, pero nada pasaba, la agencia estaba sola, salvo por la oficina llena de máquinas de escribir antiguas que no sonaron en toda la noche, o si sonaron eran acalladas por las risotadas de los servidores públicos que borraban su soledad con las putas de ese barrio, que regalando sus favores obtenían la libertad y la tolerancia, sin que ninguno pudiera arreglar su soledad, ellos, ellas, yo, Tú. Al día siguiente salí de los separos, sin dinero, triste, con el sello de una soledad incomprensible hasta entonces, porque fue así como supe las noches que se viven en la cárcel, y al salir, en vez de regresar a la casa a dormir sobre mi cama me puse a vagar sin rumbo, hasta que me encontré con una antigua novia, ya casada, pero presa de la soledad de quien vive con alguien que nunca está en casa, ni para acompañar, ni para servir, ni para dejarse servir por un sexo jugoso que se niega a ser desperdiciado, y por ello no nos pudimos resistir, nos besamos como nos besábamos años antes, cada noche, bajo la luz de un farol, pero esta vez bajo la sombra de nuestras propias vidas de pareja, y entramos a un hotel a dejar que nuestras propias sombras chocaran reiteradamente hasta fundirse, Saliste de su cuerpo y te sentiste más solo que nadie, o quizá tan solo como ella, pero tal vez eras tú un fantasma en esa cama desconocida a la que tenías derecho por un par de horas, porque con la misma discreción que entraste, saliste a la calzada de Tlalpan y caminaste hacia la estación del metro, para desde allí contemplar el panorama bajo el que te enterrarías en San Antonio Abad. No sólo he sido taxista en mi vida, porque durante años fui burócrata, sindicalizado, en una empresa estatal que después vendieron, y luego corrieron a todos, o a casi todos, aunque lo bueno fue que con la lana que me dieron compré mi taxi ecológico y de eso estuve viviendo todavía hasta hace unas horas, antes de que me arrojaran a esta barranca a esperar la muerte. No fui yo el único que se volvió ruletero, deambulando por toda la ciudad el día completo, pues a muchos ayudaron a conseguir las placas después de que nos liquidaron, fue parte del pacto, para que no hiciéramos ruido, y unos hasta se animaron por el microbús, pero era más riesgo, algunos no pudieron pagar sus créditos. Eso sí, cuando me casé no me sentí solo, al contrario, era un gusto echar la casa por la ventana, para ver a los amigos celebrando con nosotros, y estar con mi esposa pensando en lo que haríamos después, la soledad se fue sintiendo más tarde, poco a poco, cuando la urbe fue construyendo una monotonía conyugal, una pareja que sólo convivía en las noches, que vivía para trabajar fuera de casa, ella perdiendo horas en largos trayectos y eternas jornadas de trabajo, y yo como un fantasma en mi taxi, y ambos lejos de nuestros padres y nuestros hermanos, cada quien viviendo en sus respectivas colonias y soledades. Aún así fuimos construyendo nuestra casita, primero un cuarto en el que dormíamos y comíamos, y conforme se podía comprar varilla, cemento y tabiques, nos expandíamos, y éramos como unos fantasmas en el barrio, y más aún yo, que no llegaba más que a dormir, porque todavía mi esposa hacía migas con algunos vecinos, como se hacen aún en los barrios populares, pero ya no en las zonas bien, donde las paredes altas, o los edificios, crean murallas para que la gente no dé ni los buenos días a quien duerme a unos cuantos metros de uno, aunque yo creo que en mi barrio vamos a terminar igual. Una vez vine a dejar a un señor que vive a la vuelta de mi casa, se subió del otro lado de la ciudad, se vino callado todo el tiempo, sólo me dijo qué avenida tenía que tomar y hasta el final me enteré de que iba yo a mi propia colonia, nunca antes lo había visto, Y jamás lo volviste a ver, como si ambos hubieran tenido los ojos cerrados todo el tiempo que vivieron en el barrio, como si fueran fantasmas de distintas frecuencias que no podían verse. Soy sólo sombras, lo sé, pero no sé si las sombras me acompañan, lo que sé es que me siento solo, como esa muchachita que se bajó del taxi y caminó al registro civil, sola llegó a su boda, solo estoy yo, en la barranca, solo estaré en mi deambular fantasmal por la ciudad, bajo las sombras, buscando pasajeros, transportando borrachos, como uno que llevé a su casa, una madrugada, llorando soledades, tal vez un amor olvidado, o uno no correspondido, Sombras nada más, entre tu vida y mi vida, era lo único que cantaba en el camino, sólo el coro, las estrofas no, alegre a veces, deprimido por momentos, como si cada vuelta que diera yo en el taxi le cambiara la vida, sin alcanzar a contar sus tristezas por tanto alcohol, sin recordar la dirección de su casa, con las manos agarradas al asiento, sudando, porque no sabía si su cuerpo resistiría una vuelta más de las ruedas, y yo frenaba suavemente para que no se me cayera al piso, ni volviera el estómago, pero tampoco demasiado lento porque podría dormirse, y ni modo de cargarlo, ni cómo cobrarle, y en ese sueño solitario de los ebrios no hay manera de darse cuenta de cuándo está uno acompañado, porque la ebriedad da la satisfacción que presagia la soledad de la cruda, Tú también has estado crudo, lo has estado muchas veces, ya ni recuerdas cuántas y todas ellas te has sentido solo, aún cuando hayas amanecido acompañado, porque tus crudas han sido la muerte de tu falsa compañía, una botella de tequila o unas cervezas, o quizá unas cubas, tal vez una puta, pocas veces tu esposa, otras sólo los cuates, borrando la ciudad, borrando sus sombras, borrando la diferencia entre el campo y la capital, porque los beodos no la conocen, sueñan tal vez con lo que tienen a su alrededor, pero desconocen que se llama campo, urbe, ubre, barranca, Y no te has preguntado qué hay de los borrachos de la muerte, no estás acaso borracho de la muerte, feneces en la soledad, la sufres como no sufriste en esos momentos de olvido, en alguna de las cantinas de Eje Central, o quizá en las del Centro, en Los Portales, La Faena, La Villa de Madrid, La India, La Ópera, La Puerta del Sol, o las de Tacubaya y la colonia Doctores, sentado bajo las sombras de las décadas que no pasan allí dentro, las mismas sillas, las mismas mesas, hasta el mismo cantinero, al que la muerte no alcanza, como no te alcanza a ti. Me siento ebrio de agonía pero le tengo miedo a la cruda, aunque dicen que estaré mejor, que mi alma estará en paz, que el cuerpo no importa, que no hay soledad tras la muerte, pero me parece como mi segunda borrachera, cuando el temor que me dejó la primera cruda me sobrecogía en un esfuerzo por no permitir que mi beodez terminara, así que no sé, ni sabré, cuándo acabará mi borrachera de dolor. Soy como un fantasma borracho, solo, y así seguiré un rato más, Ven, maldita muerte, ven, hazme compañía, que me duele mi vientre perforado, mis golpes, mi sangre, mi agonía.</w:t>
      </w:r>
      <w:r>
        <w:br w:type="page"/>
      </w:r>
    </w:p>
    <w:p>
      <w:pPr>
        <w:pStyle w:val="Capt"/>
        <w:rPr/>
      </w:pPr>
      <w:bookmarkStart w:id="4" w:name="__RefHeading___Toc469673947"/>
      <w:bookmarkEnd w:id="4"/>
      <w:r>
        <w:rPr/>
        <w:t>5. Colonia Del Valle</w:t>
      </w:r>
    </w:p>
    <w:p>
      <w:pPr>
        <w:pStyle w:val="Normal"/>
        <w:jc w:val="center"/>
        <w:rPr>
          <w:sz w:val="24"/>
        </w:rPr>
      </w:pPr>
      <w:r>
        <w:rPr>
          <w:sz w:val="24"/>
        </w:rPr>
      </w:r>
    </w:p>
    <w:p>
      <w:pPr>
        <w:pStyle w:val="Normal"/>
        <w:rPr/>
      </w:pPr>
      <w:r>
        <w:rPr>
          <w:sz w:val="24"/>
        </w:rPr>
        <w:t>La luz del sol se proyectaba sobre la reja de la casa en la misma forma que cuando Bernardo y Carolina regresaron de su luna de miel. Aquella ocasión, ambos miraron el reflejo del brillo sobre el metal y se taparon los ojos, pero esta vez Bernardo no tuvo necesidad de cubrirse porque lo que miraba era la sombra de la verja proyectada en el suelo, las grietas del cemento y las raíces de los truenos levantando la banqueta, y en ese instante le vino a la mente la imagen del día en que bajaron de una combi roja del servicio de transportación aeroportuaria, seta, como les llamaban entonces, cogiendo las maletas, buscando en una de ellas la llave con la que entrarían por primera vez, como marido y mujer, a esa casa que habían decorado con esmero y grandes esfuerzos antes de su boda.</w:t>
      </w:r>
    </w:p>
    <w:p>
      <w:pPr>
        <w:pStyle w:val="Normal"/>
        <w:ind w:firstLine="284"/>
        <w:rPr/>
      </w:pPr>
      <w:r>
        <w:rPr>
          <w:sz w:val="24"/>
        </w:rPr>
        <w:t xml:space="preserve">Al regresar de la luna de miel entraron y vieron los muebles aún envueltos en plástico, que llegaron cuando se encontraban en Cancún, la mesa con una ligera capa de polvo, la alacena vacía, el refrigerador desconectado, algunos cuadros ya clavados, otros esperando que les asignaran una pared, las recámaras que más tarde serían de los niños aún sin amueblar, salvo una mesa de trabajo en una de ellas, pero la principal, donde Carolina y Bernardo durmieron juntos por más de quince años, estaba completa, con su </w:t>
      </w:r>
      <w:r>
        <w:rPr>
          <w:sz w:val="24"/>
          <w:lang w:val="en-US"/>
        </w:rPr>
        <w:t>king size</w:t>
      </w:r>
      <w:r>
        <w:rPr>
          <w:sz w:val="24"/>
        </w:rPr>
        <w:t xml:space="preserve"> al centro, el tocador y otros muebles haciendo juego con la cama, la ropa de ambos en el clóset y las cajoneras, y la sorpresa del día, una foto de la boda, enmarcada en caoba, que la hermana de Carolina había colocado mientras la nueva pareja estaba en la playa.</w:t>
      </w:r>
    </w:p>
    <w:p>
      <w:pPr>
        <w:pStyle w:val="Normal"/>
        <w:ind w:firstLine="284"/>
        <w:rPr/>
      </w:pPr>
      <w:r>
        <w:rPr>
          <w:sz w:val="24"/>
        </w:rPr>
        <w:t>Había una imagen común entre el regreso de la luna de miel y el viaje urgente de Houston a México para enterrar a su esposa y a sus dos hijos, esa imagen era la incertidumbre, no por el futuro confuso, sino por el manejo del espacio, porque la duda que sobrecogía a Bernardo al entrar a su hogar acompañado de su nueva esposa era cómo ajustaría sus horarios de médico a la agenda de un marido, cómo caminaría por los pasillos o el baño, cómo sería su atmósfera conviviendo con Carolina, tras varios años en los que había vivido solo, a veces sin lavar los platos o sin tender su cama. Esta vez la duda era inversa, pero en esencia era la misma, cómo caminar solo por la alfombra que siempre lo vio andar acompañado, sus necesidades de espacio se habían estrechado ahora que su espacio disponible era gigantesco, el aire de la casa no lo tendría que compartir con tres personas, y así como le tomó algunos meses adaptarse plenamente a la vida de pareja, a compartir la recámara con otra persona, a ser más ordenado, y a decidir en conjunto los destinos familiares, ahora nadie tomaría decisiones por él, y con nadie tendría que consultarlas, quedarse sin cenar o sin desayunar no significaría sólo falta de hambre, sino falta de ganas de prepararse algo, dormir de más no sería sólo cansancio, sino pocos deseos de abrir los ojos y mirar la ciudad o sus sombras.</w:t>
      </w:r>
    </w:p>
    <w:p>
      <w:pPr>
        <w:pStyle w:val="Normal"/>
        <w:ind w:firstLine="284"/>
        <w:rPr/>
      </w:pPr>
      <w:r>
        <w:rPr>
          <w:sz w:val="24"/>
        </w:rPr>
        <w:t>Lleno de temor, Bernardo tomó las llaves del saco que sostenía con su brazo izquierdo, pero éstas cayeron, y cuando se agachó a levantarlas se quedó en cuclillas por unos segundos, mirando su sombra, opacada un instante por la de un avión que disminuía altura y luego por las lágrimas que le nublaron la vista, como un mero pretexto para que no abriera la puerta, porque a decir verdad no tenía ganas de abrirla, pero no había más alternativa que hacerlo o penar de casa en casa hasta que olvidara su nombre, y ni eso era deseable, pues entre los días que llevaba durmiendo en Houston, luego velando en Gayosso y uno más en casa de sus suegros, su propia cama lo aclamaba, aunque no supiera qué quedaba allí dentro. Para cuando se enderezó, las manos le temblaban, el cuerpo estaba frío pese al sol sofocante de esa mañana, y la casa parecía envuelta por una capa invisible, que ni sombras producía, que le impedía meter las llaves en las tres chapas que no habían servido de nada unos días antes, porque los delincuentes habían entrado sin violarlas, aprovechando un momento de ingenuidad de Carolina o cualquiera de sus hijos, o tal vez cuando alguno salió a tirar la basura, o los esperaron a que llegaran, escondidos detrás de un automóvil trepado en la banqueta, o quizá mencionaron que traían un paquete para Bernardo, o cualquier otro pretexto para franquear las medidas de seguridad que, como casi todos sus vecinos, la familia Zarrabal había reforzado, incluyendo las alarmas vecinales con su foco rojo y su timbre conectado a las demás casas de la cuadra, pero no a algún sector de la policía, pues habría sido costoso y no hubiera servido de nada por lo poco que sirve la policía y lo mucho que tarda en responder, a veces incluso por el temor que tienen los uniformados a los delincuentes.</w:t>
      </w:r>
    </w:p>
    <w:p>
      <w:pPr>
        <w:pStyle w:val="Normal"/>
        <w:ind w:firstLine="284"/>
        <w:rPr/>
      </w:pPr>
      <w:r>
        <w:rPr>
          <w:sz w:val="24"/>
        </w:rPr>
        <w:t>Abrir la puerta significó un momento de pasividad para Bernardo. Las manos dejaron de temblar, el sudor frío no paró, pero sí perdió los nervios que precedieron su vida desde Houston hasta que liberó la última chapa. No hacía falta dar ni un paso para saber por qué su cuñada, se negó a llevarlo el día anterior, por qué no le quiso detallar cómo estaba la casa, por qué sólo lo aterrorizó para preparar sus ojos a lo que verían en ese momento. Los delincuentes no sólo habían acabado con la vida de Carolina, Bernito y Caro, también se habían empeñado en terminar con sus recuerdos, porque así como Bernardo y su esposa llegaron un día de su luna de miel y encontraron su sala envuelta en plástico, así estaba ahora ausente esa sala, también el comedor, el equipo de sonido, sus cuadros, y hasta una medalla de bronce que Bernito había ganado en una competencia escolar y que habían colgado en la sala como un triunfo de toda la familia, como suelen serlo los triunfos de los hijos para los padres. Las ausencias significaban mucho más de lo que cualquiera que hubiera conocido su sala pudiera expresar, porque tal vez uno pudiera decir que hacen falta tres sillones, ocho sillas y tres mesas, pero para Bernardo faltarían las reuniones que sobre esos muebles se organizaron, la convivencia familiar, alguna discusión o cualquier regaño a sus hijos, como aquella vez que Bernito intentó falsificar su firma para no entregarle la boleta de calificaciones, o Caro parada encima del sillón individual con su disfraz para el festival de primavera, así que era más fácil hablar de lo que quedaba en la sala y el comedor que estaban a la vista, como el mueble con la vajilla, una mesa con algunos adornos que se hubieran hecho añicos en la mudanza hurtadora, un frutero roto, en el suelo, con los pedazos encajados en unas tunas sin pelar, y desde luego todas esas basuritas, papeles olvidados y juguetes en desuso que siempre aparecen detrás de los muebles cuando el tiempo pasa, para que alguna vez, al moverlos, traigan recuerdos o exclamaciones, Así que aquí estaba, pero esa ocasión Bernardo no podría sorprenderse diciendo esa frase, porque los objetos empolvados, y hasta hacía poco tiempo extraviados, no expresaban nada sin la familia al lado.</w:t>
      </w:r>
    </w:p>
    <w:p>
      <w:pPr>
        <w:pStyle w:val="Normal"/>
        <w:ind w:firstLine="284"/>
        <w:rPr/>
      </w:pPr>
      <w:r>
        <w:rPr>
          <w:sz w:val="24"/>
        </w:rPr>
        <w:t>Cada paso que Bernardo diera serían más ausencias y él lo sabía, y tal vez por eso se quedó parado en la puerta, con los hombros y los pómulos caídos, las maletas un poco afuera y un poco adentro, y la vida un poco muerta y un poco viva, como si los ojos fueran el único órgano viviente y los demás hubieran fallecido, incluido el corazón, y como si la posibilidad de dar la media vuelta y huir por la ciudad eternamente estuviese descartada por completo, tan descartada como la opción de revisar la casa, que en ese momento era un absurdo, a pesar de lo apremiante. Aquí es donde el tiempo se vuelve relativo porque las horas o los minutos que pasó Bernardo parado en la puerta pudieron haber sido muchos y largos, o tal vez fueron un instante, porque fueron como el sueño, y algo de sopor tenían, y si duerme uno tranquilo el amanecer es casi el mismo instante que el momento de acostarse, como Bernardo al momento de abrir la puerta de su casa, meter los dos pies, mirar, y a fin de cuentas dar otro paso más, lo efímero y lo eterno, pues no había manera de medir el tiempo, lo único que se podía medir era la esperanza, que si bien era poca desde que su suegra le dijo No puedes hablar con ellos, Bernardo, están muertos, Y la niña, También Caro está muerta, ahora quedaba nada, borrada, sin dejar más rastro que un corazón herido, que un llanto que duraría días, que un hombre muerto y vivo, un cuerpo penando por las sombras de la ciudad hasta que se convirtiera en alma.</w:t>
      </w:r>
    </w:p>
    <w:p>
      <w:pPr>
        <w:pStyle w:val="Normal"/>
        <w:ind w:firstLine="284"/>
        <w:rPr/>
      </w:pPr>
      <w:r>
        <w:rPr>
          <w:sz w:val="24"/>
        </w:rPr>
        <w:t>La muerte de los hijos y la esposa era como quitarle el deseo espiritual de vivir, porque el amor no es tangible, como tampoco lo son los recuerdos y los planes, pero la casa vaciada se apoderaba del deseo material de vivir, independientemente de que había memorias encerradas entre lo que se habían llevado, la destrucción de lo que dejaron, y los espacios vacíos. Allí estaba la casa, el refrigerador, su coche, no así el de Carolina, la enorme cama, muy poca ropa, dos o tres muebles, alguno de ellos pateado o rayado, como símbolo de los complejos de los asesinos, de sus rencores por pertenecer a una clase desplazada, a una clase que vive bajo la sombra de los barrios de las montañas, sin servicios, sin luz, sin un techo permanente, y con la venganza agazapada para manifestarse en cada asalto, para destruir familias y para vaciar casas. El andar de Bernardo por cada habitación de lo que fue el hogar familiar se convertía en un mero recuento de inventarios, presencias, ausencias, daños, con la cocina sucia, todavía con pequeñas manchas de sangre en las paredes, en las puertas del refrigerador y del horno, restos de un tiro de gracia que mató a tres personas y las ganas de vivir de una cuarta, con su armario prácticamente vacío, sin los vestidos de Carolina, sin sus blusas, sin los trajes, las chamarras ni las camisas de Bernardo, sólo con dos batas médicas colgando en sendos ganchos que bailaron al momento de abrir las puertas corredizas, como si hubieran esperado toda la vida para bailar, porque en medio de la ropa apretujada de su clóset nunca antes habían tenido la oportunidad de hacerlo, pero ahora sí, las batas bailaban recordándole que era un médico solitario que tendría que salvar vidas pero no sería ya capaz de salvar la suya propia, para qué hacerlo, para qué o para quién vivir, Para qué o para quién vivir, se preguntaba Bernardo al caminar por su recámara y descubrir que el retrato de su boda, que Carolina y él habían mirado con sorpresa, ya enmarcado, el día que regresaron de su luna de miel, estaba en el suelo con el cristal estrellado, por un cachazo quizá, o por haber sido arrojado intencionalmente, y otra vez repetirse Para qué o para quién vivir al salir de su habitación y ver los cuartos semivacíos de sus hijos.</w:t>
      </w:r>
    </w:p>
    <w:p>
      <w:pPr>
        <w:pStyle w:val="Normal"/>
        <w:ind w:firstLine="284"/>
        <w:rPr/>
      </w:pPr>
      <w:r>
        <w:rPr>
          <w:sz w:val="24"/>
        </w:rPr>
        <w:t>Antes de acostarse a llorar con el rostro cubierto por la almohada, Bernardo se sentó en su cama y comenzó a hacerse las preguntas que no habían llegado a su mente desde que cogió las llaves y abrió la puerta, cómo sacaron tantas cosas sin que nadie reportara el robo, cómo los vecinos miraron en silencio el camión de la mudanza, cómo los delincuentes tuvieron la frialdad de vaciar la casa con su familia amarrada antes de llegar y darles un tiro de gracia, pero Bernardo mismo sabía que esas preguntas no tenían explicación porque ya antes había escuchado de robos similares en los que los ladrones vaciaban por completo las casas, ante el silencio de los vecinos, silencio que no es sino la sombra del aislamiento en que se vive en la ciudad de México. La pregunta que tenía una respuesta más clara era el cómo venderían los objetos robados, A través del ambulantaje, por supuesto, se decía a sí mismo, y recordaba los mercados informales que se instalan en los alrededores de las estaciones del metro y de los mercados fijos, en donde se consiguen electrodomésticos, herramienta, lámparas, ropa y muebles usados, aunque quizá los muebles grandes tuvieran otro destino, a veces los camellones sin árboles de algunos barrios bajos, otras veces bodegas dedicadas también a la venta de cosas usadas, todo a través de la economía informal el mejor medio para distribuir lo que la mafia roba a transeúntes, hogares y contenedores cargados de mercancía nueva. A la sombra de un árbol o de un plástico azul, se puede conseguir desde una cajetilla de cigarros de origen ilegal, hasta videocaseteras y chamarras, pero no valía la pena que Bernardo recorriera las estaciones del metro en busca de sus bienes robados, ni los alrededores de los mercados públicos, ni los camellones polvorientos de Iztapalapa, Gustavo A. Madero, Iztacalco, Ecatepec o Nezahualcóyotl, o tantos otros rincones que para él y para muchos permanecen ocultos en medio de la inmensidad y de los universos que se crean dentro del gran infinito llamado Zona Metropolitana de la Ciudad de México. Luego se acordó del Jetta de Carolina, y lo mismo se lo imaginó vendido en partes en las colonias Buenos Aires y Peralvillo, que en los deshuesaderos de Santa Cruz Meyehualco, o exportado a Centroamérica a través de las mafias robacoches que hurtan modelos por encargo.</w:t>
      </w:r>
    </w:p>
    <w:p>
      <w:pPr>
        <w:pStyle w:val="Normal"/>
        <w:ind w:firstLine="284"/>
        <w:rPr/>
      </w:pPr>
      <w:r>
        <w:rPr>
          <w:sz w:val="24"/>
        </w:rPr>
        <w:t>Cuando Bernardo se cansó de reflexionar sobre la ruta que siguieron sus pertenencias se volteó sobre la almohada y se echó a llorar, hasta que por fin el reino del sueño le dio la bienvenida por unas horas. Al despertar, ya en el atardecer, las dudas le colmaron los ojos llorosos, porque sólo podía mirar al techo y esperar que la sombra del planeta obscureciera por completo la ciudad, sin saber si volvería a dormir o si el insomnio regresaría, como la noche anterior en casa de sus suegros, y sin tener tampoco una idea de cuándo volvería a atender su consultorio, ni qué comería, ni qué vestiría, ni ningún otro plan. Se imaginaba como un refugiado al término de una guerra, en un territorio extraño, en medio de la destrucción, de la pérdida de su familia, sin ganas de vivir y sin ningún compromiso con quién vivir. Se dio vuelta sobre la almohada y durmió otras horas, aunque estuvo despertándose antes del amanecer, con hambre y con sed que no sació, momentos en los cuales aprovechó para reflexionar sobre la conveniencia de vender la casa y mudarse a un lugar con menos recuerdos, con menos historias, menos conocido, otra colonia con otros delincuentes y otras inseguridades.</w:t>
      </w:r>
    </w:p>
    <w:p>
      <w:pPr>
        <w:pStyle w:val="Normal"/>
        <w:ind w:firstLine="284"/>
        <w:rPr/>
      </w:pPr>
      <w:r>
        <w:rPr>
          <w:sz w:val="24"/>
        </w:rPr>
        <w:t>La mañana siguiente Bernardo salió a buscar dónde desayunar. Lo primero que vio fue una de las palmeras sobrevivientes a la construcción de los ejes viales en la Colonia del Valle, y después un policía en bicicleta, de esos gordos y mal equipados que pasan las horas andando en dos ruedas, sin ofrecer mayor seguridad a la ciudadanía, que no tardó en bautizarlos como policletos, y a quien Bernardo miró con cierto odio, pensando en que el azul habría sido un testigo ciego en el asalto a su casa, o quizá cómplice, culpándolo de su sufrimiento, y viendo con recelo su inutilidad. Después de saciar los reclamos de su estómago, pero no los de su alma, empezó a buscar departamento, recorrió las páginas de clasificados de los periódicos y siguió las flechas de letreros plásticos con las palabras Departamentos En Venta.</w:t>
      </w:r>
    </w:p>
    <w:p>
      <w:pPr>
        <w:pStyle w:val="Normal"/>
        <w:ind w:firstLine="284"/>
        <w:rPr/>
      </w:pPr>
      <w:r>
        <w:rPr>
          <w:sz w:val="24"/>
        </w:rPr>
        <w:t>A los pocos días Bernardo se mudó, en forma temporal, con un amigo mientras vendía su casa y se compraba un departamento, así no tendría que malbaratarla y sí más tiempo para escoger su condominio. Los pocos muebles que quedaban fueron a dar a una bodega, y dejó la transacción en manos de una compañía intermediaria, para que él no tuviera que contener las lágrimas delante de desconocidos que incursionaran todos los rincones antes de preguntar, Por qué la vende. Lo más difícil de todo esto fue cerrar la puerta de la casa, porque atrás de ella quedaban encerrados los años más felices de su vida, la razón de su existencia, y curiosamente, con los cincuenta y un años de edad encima, estaba igual que a sus treinta y cinco, cuando se casó con Carolina, porque antes de eso, o quizá antes de conocerla, a los treinta y cuatro, su vida estaba tan vacía como ahora, con la pequeña diferencia de que la falta de recuerdos familiares antes de saber de la existencia de Carolina pesaba a favor de regresar el reloj diecisiete años, sólo que no se pueden regresar las manecillas ni un minuto, y se cuestionaba si acaso era mejor que no hubiera pasado nada en esa tercera parte de su vida, que no hubiera tenido dos hijos y una esposa, que nunca se hubieran ido de vacaciones, que nunca los hubiera llevado al Museo del Niño o a Reino Aventura, que a Caro nunca le hubiera dado varicela y que Bernito no se hubiera roto la nariz mientras patinaba. Bernardo sabía que era mejor haber vivido esos diecisiete años, aún cuando los recuerdos pesaran tanto en su contra, porque las lágrimas de esos recuerdos evocaban felicidades pretéritas y se solidificaban en un monumento de memorias, pero el presente era vacío, y ni siquiera podía regocijarse con las ambiciones de su soltería de los treintaitantos, cuando sus esfuerzos podían gastarse ligando a alguna gringa en un bar de la Zona Rosa, o visitando las Boutiques de Presidente Masaryk en busca de una fina corbata o un buen reloj, pero las arrugas y las canas son como piedras en el zapato y no se puede volver al punto de partida cuando sólo hay ganas para lo imposible, revivir a los tres seres queridos. En el deambular mental, Bernardo recordaba que pospuso el establecimiento de una relación seria hasta mediados de su cuarta década de vida, no sólo por los deseos de fornicar eternamente como soltero, porque esos deseos se van perdiendo cuando uno se acostumbra a despertar en brazos desconocidos o poco queridos, sino más que nada por la imposibilidad de encontrar una mujer que se adaptara a un hombre que había vivido solo durante años, tiempo que actuaba cada vez más en contra de la convivencia conyugal, porque los primeros meses de vida solitaria son sólo el placer de la experiencia, pero a medida de que se van tirando calendarios a la basura, las ganas de compartir espacios disminuyen, el temor a ser lastimado por una relación que no funcione se acrecienta y los daños causados por amores pasados se exageran hasta refrendar la vocación célibe, o seudocélibe, porque vivir solo no significó para Bernardo vivir con las manos amarradas. Lo peor del caso, en medio de la pérdida de la familia, era que el escepticismo con el que se veía diciendo Sí acepto, delante de un juez o de un cura, diecisiete años antes, ahora era una fe religiosa hacia ese escepticismo, como si no hubiera nadie que pudiera hacer de Bernardo un hombre feliz una vez muerta su alegría de todos los días, un hijo próximo a entrar a la secundaria y una hermosa pequeña que iniciaba la primaria, mientras Carolina se mantenía como una bella mujer madura, de esas a las que las patas de gallo en los ojos sólo dan un toque más atractivo, un buqué que no sólo extrañaría Bernardo eternamente, sino que también era un buqué incapaz de compartir el lugar con alguien más, entonces para qué vivir, Para qué o para quién vivir, la pregunta que se formulaba cada vez que las sombras lo cubrían.</w:t>
      </w:r>
    </w:p>
    <w:p>
      <w:pPr>
        <w:pStyle w:val="Normal"/>
        <w:ind w:firstLine="284"/>
        <w:rPr/>
      </w:pPr>
      <w:r>
        <w:rPr>
          <w:sz w:val="24"/>
        </w:rPr>
        <w:t>Pese a todo, Bernardo siguió los pasos necesarios para vender la residencia y mudarse a un condominio más estrecho pero más seguro, como si le importara cuidar su vida con vigilantes de veinticuatro horas al día, que le abrieran con toda cortesía la cochera, y así él pudiera bajarse del auto con la seguridad de que al entrar a su casa nadie lo amarraría en la cocina, y nadie le vaciaría el departamento antes de darle un tiro de gracia, aunque a veces se imaginaba la escena de unos cargadores convenciendo al portero con el argumento de que llevarían los muebles a otra ciudad a donde él se estuviera mudando, y así vaciarían el apartamento, como seguramente lo habrán hecho otros delincuentes en circunstancias similares y como también otras víctimas de estos delitos habrán especulado cuando reforzaron las medidas de protección de sus casas o sus cuadras, luego de haber convencido a sus vecinos de que cerraran la calle con una reja o unos macetones de un lado y una caseta de policía del otro, para que sólo entraran sus visitantes, sin importarles jamás las libertades de tránsito, apropiándose así de un espacio público, como lo han hecho miles en la ciudad, que ofrecen paseos más largos a los peatones, enredadas vueltas a los conductores, bajo la tolerancia de las autoridades, que las más de las veces hacen ojo de hormiga para evitarse problemas y para suplir además la falta de confianza en la policía de la ciudad. Lo que más buscaba Bernardo, al visitar departamentos en venta, era una calle enrejada, una aduana que restringiera el acceso al fraccionamiento o al edificio, o quizá una calcomanía que dijera Asociación de Colonos y estuviera pegada en todos los coches de la zona, En calle cerrada, con vigilancia, condominio tres recámaras, dos estacionamientos, dos baños, ubicadísimo, Nuevecito, dos recámaras, cochera con puerta eléctrica, dos cajones, video–portero, Condominio planta baja, minijardín, dos recámaras, uno y medio baños, vigilancia veinticuatro horas, Últimos departamentos, dos recámaras, dos baños completos, calle tranquila con reja. La danza de la búsqueda de departamentos no era sencilla, opciones en el sur y el norte parecían atractivas por igual, pero al oriente había también una pléyade de condominios por colonias que él sólo había visto a lo lejos cuando viajaba a Puebla o Veracruz, así que no bastaba con decir quiero dos recámaras, uno y medio baños y dos cajones de estacionamiento, vigilancia las veinticuatro horas, porque lo mismo podría encontrar un condominio en Cuautitlán Izcalli, en el extremo norte de la ciudad, que en Ixtapaluca, el extremo oriente, entonces Bernardo terminó centrándose por algo no muy lejano de la clínica donde tenía su consultorio, como Coapa o Tepepan, sin fijarse en detalles como los congestionamientos de la zona o las fallas en el suministro de agua.</w:t>
      </w:r>
    </w:p>
    <w:p>
      <w:pPr>
        <w:pStyle w:val="Normal"/>
        <w:ind w:firstLine="284"/>
        <w:rPr/>
      </w:pPr>
      <w:r>
        <w:rPr>
          <w:sz w:val="24"/>
        </w:rPr>
        <w:t>En términos económicos, Bernardo ahora tenía todas las ventajas que no tuvieron él y Carolina cuando adquirieron la casa, gastando sus ahorros completos, con algún apoyo de sus suegros y un crédito a tasas altas, como casi todos los créditos que se dan en México. Esta vez la casa estaba ya pagada, en una colonia céntrica, con buenas vías de comunicación y con la posibilidad de ser convertida en oficinas, con o sin autorización oficial, como muchas casas en las colonias Del Valle, Condesa, Roma, Guadalupe Inn, Florida, San José Insurgentes, otrora atractivas zonas habitacionales, pero ahora dedicadas a los negocios, despachos profesionales, oficinas de gobierno y empresas, lo cual elevaba el precio y le daba a Bernardo mayores opciones para decidir la ubicación de su departamento y los lujos que le acompañarían, aunque él no quería demasiados, sólo los suficientes para vivir tranquilo, quizá más silencioso que antes y así no tener que recordar con lágrimas la imagen de sus hijos jugando, cada vez que un niño gritara en los pasillos del edificio o desde la calle, ni ver desde su ventana techos de lámina, cascajo en vez de jardines y las sombras de casas a medio construir, como a menudo pasa con algunos fraccionamientos y condominios, edificados en medio de pueblos que se han integrado a la ciudad conforme ésta se ha expandido, y han dejado una mezcla de todas las clases sociales y costumbres de la urbe, con gallos cantando desde la madrugada, fiestas a media calle por la noche, y cohetones el día completo durante las celebraciones cívicas y religiosas.</w:t>
      </w:r>
    </w:p>
    <w:p>
      <w:pPr>
        <w:pStyle w:val="Normal"/>
        <w:ind w:firstLine="284"/>
        <w:rPr/>
      </w:pPr>
      <w:r>
        <w:rPr>
          <w:sz w:val="24"/>
        </w:rPr>
        <w:t>Seleccionar un departamento en Tepepan, sin embargo, no excluía a Bernardo de ciertos ruidos que produce la combinación de barrios populares con fraccionamientos de clases media y alta, los petardos sobre todo, como pudo ir comprobando con el paso de los primeros doce meses en su nueva vivienda, pues las calles retorcidas, angostas y empedradas, y el nombre oficial de la colonia, Pueblo Tepepan, eran la mejor prueba de que la urbe se había comido al pueblo, primero con la construcción del Club Alemán, en medio de la nada, pero lustros más tarde con un reclusorio, una línea de tren ligero, así como sucursales de las principales cadenas de restaurantes e incluso algunas oficinas gubernamentales. Tal vez fue la cercanía con el Periférico lo que le atrajo, pero Bernardo no tomó en consideración el pesado tráfico de salida hacia este bulevar que todas las mañanas implica gastar largos minutos entre la avenida Guadalupe y Prolongación División del Norte, esperando acercarse a los enormes pasos a desnivel mal diseñados, para llegar al otro embotellamiento, sobre los carriles centrales del Periférico, en el tramo que aún recuerda las Olimpiadas de mil novecientos sesenta y ocho, con extrañas esculturas de cemento que representan diversos países participantes y cuyas sombras son más nítidas que los desgastados colores que las recubren.</w:t>
      </w:r>
    </w:p>
    <w:p>
      <w:pPr>
        <w:pStyle w:val="Normal"/>
        <w:ind w:firstLine="284"/>
        <w:rPr/>
      </w:pPr>
      <w:r>
        <w:rPr>
          <w:sz w:val="24"/>
        </w:rPr>
        <w:t>Mientras tramitaba la compra del condominio y la venta de la casa, Bernardo tuvo que recorrer centros comerciales en busca de ropa para reponer la que le robaron, y evitar repetir, semana a semana, la poca que quedó en su maleta desde el regreso de Houston, aunque una parte de las compras tendría que esperar que tuviera dónde vivir, pues mientras se alojara con su amigo la limitación de espacio era considerable, y sus gastos aún dependían del pago final por la venta de la casa, el cual se efectuó hasta que una notaría lo llamó a firmar, semanas después de haber contactado al comprador. La mudanza se realizó luego de que Carolina y los niños cumplieran dos meses de fallecidos, y Bernardo se dio cuenta de que ni la cama podría conservar, por su gran tamaño, así que en las siguientes semanas se dedicó a amueblar el departamento, un útil distractor que le ayudó a ir reduciendo los periodos de llanto, el recuerdo del momento en que su suegra le dijo No puedes hablar con ellos, Bernardo, están muertos, Y la niña, También Caro está muerta, pero la tristeza no cesó, porque lo acompañaba siempre, en cada acción, y gravitaba más después de hacer movimientos pesados, como colocar algún mueble, acomodar libros, u ordenar otras pertenencias. Bernardo se sentaba en la nueva sala, con una cerveza o un tequila en la mano, y miraba hacia la ventana con abatimiento, en espera de que la pesadilla terminara o de que el olvido llegara pronto, acompañado de las ganas de vivir, porque entonces volvía la pregunta de todos los días, Para qué o para quién vivir, aunque en el fondo sabía que la inercia lo mantendría vivo, porque no tenía fuerzas, al menos no de momento, para quitarse la vida, para amarrar una cuerda en alguno de los millones de árboles de la ciudad y dejar de sufrir cada noche, cada amanecer, cada momento de silencio y bajo cada sombra, el paisaje más horrendo de ese drama sin final, el drama de la ausencia de Carolina, Bernito y Caro.</w:t>
      </w:r>
      <w:r>
        <w:br w:type="page"/>
      </w:r>
    </w:p>
    <w:p>
      <w:pPr>
        <w:pStyle w:val="Capt"/>
        <w:rPr/>
      </w:pPr>
      <w:bookmarkStart w:id="5" w:name="__RefHeading___Toc469673948"/>
      <w:bookmarkEnd w:id="5"/>
      <w:r>
        <w:rPr/>
        <w:t>6. La Merced</w:t>
      </w:r>
    </w:p>
    <w:p>
      <w:pPr>
        <w:pStyle w:val="Normal"/>
        <w:jc w:val="center"/>
        <w:rPr>
          <w:sz w:val="24"/>
        </w:rPr>
      </w:pPr>
      <w:r>
        <w:rPr>
          <w:sz w:val="24"/>
        </w:rPr>
      </w:r>
    </w:p>
    <w:p>
      <w:pPr>
        <w:pStyle w:val="Normal"/>
        <w:rPr/>
      </w:pPr>
      <w:r>
        <w:rPr>
          <w:sz w:val="24"/>
        </w:rPr>
        <w:t>Quizá lo peor que podría haberle sucedido a Laura, esa noche en la que el frío invernal había regresado tras días de intenso calor, era alguna avería en el coche o una ponchadura de llanta sobre la Avenida San Pablo, pero tuvo la fortuna de que el percance ocurriera cien metros hacia el sur, sobre Fray Servando Teresa de Mier, a media cuadra de las instalaciones policiacas de Topacio y a una cuadra de la zona de prostitución más barata y más grande de la ciudad, La Merced, donde también se ubica el segundo mercado más importante, después de la Central de Abastos. El hecho de que Laura estuviese varada entre las sombras de Fray Servando, sola, con la madrugada aproximándose, y sin deseos de pedirle ayuda al que todavía era su marido, fue casi tan horrendo como si le hubiera sucedido el percance cien metros al norte, frente a decenas de suripantas con faldas apretadas y tan cortas que suelen dejar ver un poco del calzón o de la faja, con los senos oprimidos, y en las noches frías, como esa, protegidas con fogatas sobre la banqueta. A lo lejos se oía la sirena de alguna patrulla, pero más cerca, quizá sobre la calle de Chimalpopoca, a las afueras de alguna de las vecindades de la zona, las voces de muchachos echando relajo, y por momentos Laura tenía la impresión de estar oliendo mariguana quemada. Hacia atrás se alcanzaban a ver las luces del semáforo de Xocongo, que había entrado en su funcionamiento nocturno, proyectando el amarillo a destello hacia Fray Servando y el rojo para la otra calle, y en el siguiente semáforo, el del Eje Uno Oriente Circunvalación, la luz verde mostraba la operación normal y permitía que los autos que salían del túnel que atraviesa San Antonio Abad y la Plaza de Tlaxcoaque, otrora capital de la tortura del México posrevolucionario, cruzaran veloces hacia el oriente de la ciudad y encontraran la Estación Central de Bomberos y el Mercado de Sonora, famoso por la venta de productos para la brujería, la superchería y por el tráfico legal e ilegal de animales. Dentro del coche de Laura, el terror, el titubeo, los nervios, las ganas de avanzar con la rueda hecha pedazos, observando cada automóvil, algún borracho acostado en la banqueta del otro lado de la avenida, la gasolinera cerrada y la intempestiva, y mal señalizada, reducción de carriles frente a ella, que miraba un teléfono público y dudaba a quien llamar, en caso de llamar a alguien, o pensaba, con desconfianza hacia su fuerza femenina, cómo cambiar la llanta.</w:t>
      </w:r>
    </w:p>
    <w:p>
      <w:pPr>
        <w:pStyle w:val="Normal"/>
        <w:ind w:firstLine="284"/>
        <w:rPr/>
      </w:pPr>
      <w:r>
        <w:rPr>
          <w:sz w:val="24"/>
        </w:rPr>
        <w:t>Laura llegó a imaginarse que el clavo que se enterró sobre el neumático delantero derecho fue colocado intencionalmente por Ignacio desde la noche anterior, previendo que pasaría ella justo encima de él, sin que ninguno de los miles de coches que transitan por Fray Servando todos los días se lo llevara antes o lo hiciera rodar hacia el borde de la banqueta. Era un absurdo, pero rondaba la mente de Laura porque de otra forma no había explicación para que por primera vez en su vida se viera ante la necesidad de reemplazar una llanta, y tenía que sucederle justo el primer día completo que pasaba desde la separación conyugal, como si fuera la primera tentación para llamar al hombre con el que se había acostado por dieciséis años y pedirle su ayuda o su retorno. El orgullo podía mucho más que su temor, a pesar de que pensaba en sus hijos solos en casa, en su responsabilidad doble, como madre y como empleada, y en los peligros de la ciudad, más aún en los barrios céntricos y decadentes, como ése. Sin familia en el Distrito Federal, una de las pocas alternativas que quedaban a Laura era llamar a algunas parejas con las que convivieron durante años ella e Ignacio, pero con la separación a cuestas no se atrevía a hacerlo para no dar explicaciones a unos y para no facilitar que su esposo se enterara, porque habría dado pie a maquinaciones mentales de él, que podían traducirse en hechos que ella no quería enfrentar, como algún chantaje o reproche. La hora también actuaba en contra de cualquier decisión que tomara Laura, porque se imaginaba a todos sus conocidos durmiendo o al menos ya en piyama, sin deseos de vestirse y salir a ayudarla.</w:t>
      </w:r>
    </w:p>
    <w:p>
      <w:pPr>
        <w:pStyle w:val="Normal"/>
        <w:ind w:firstLine="284"/>
        <w:rPr/>
      </w:pPr>
      <w:r>
        <w:rPr>
          <w:sz w:val="24"/>
        </w:rPr>
        <w:t>La luz del semáforo cambiaba a amarillo una cuadra adelante y luego a rojo. Laura seguía dudando y se protegía del frío con el saco de su traje sastre, mientras miraba los coches que pasaban a lo lejos, sobre Circunvalación hacia La Viga y sobre Fray Servando hacia el semáforo en rojo. Cuando se puso en verde se dio cuenta de que no había prendido las luces a destello y las encendió, sin saber si eso era útil o inútil para remediar su situación, porque con ellas demostraría que estaba varada y se volvería foco de atención lo mismo para quien quisiera ayudarla que para los que intentaran robarla. Ni siquiera era necesario prender las luces preventivas, porque si bien quedó estacionada en lugar prohibido, había otros coches que también lo estaban y que pasarían así toda la noche, sin mayor advertencia que los restos de las calaveras viejas y rotas de autos fabricados a inicios de la década de los setenta, como muchos de los que había por la zona, y cuántos coches no se estacionan sin luces, en el carril izquierdo de algunas avenidas rápidas, mientras su dueño baja a comerse unos tacos o a hacer una llamada, o cuantos otros no se descomponen en medio de una importante vialidad sin que el conductor haga advertencia alguna. Aún así, Laura prendió las luces amarillas intermitentes, besó la cruz de oro que pendía de su cuello y se bajó con una tarjeta telefónica, sin estar muy segura de a quién marcar, pensando en los noctámbulos, o al menos en alguien que le consiguiera el teléfono de alguna asociación automovilística, para que ella solicitara ayuda, o tal vez para que le recordara que su seguro del coche incluía tres servicios anuales de asistencia, ya sea grúa, cambio de llantas, recarga del acumulador o cinco litros de combustible.</w:t>
      </w:r>
    </w:p>
    <w:p>
      <w:pPr>
        <w:pStyle w:val="Normal"/>
        <w:ind w:firstLine="284"/>
        <w:rPr/>
      </w:pPr>
      <w:r>
        <w:rPr>
          <w:sz w:val="24"/>
        </w:rPr>
        <w:t>Cuando Laura caminaba hacia la banqueta, mirando hacia todos lados, se sobresaltó por un taxi que se detuvo escasos metros delante de su coche en tal posición que si ella hubiera querido regresar y huir con la llanta baja, habría tenido que meter reversa porque hacia el frente ya no salía. De cualquier manera, se quedó parada sin saber qué hacer, perdiendo el control de la situación, sin capacidad para ver si alguien más se le aproximaba por la banqueta o si un segundo coche le bloqueaba el paso por atrás, y sólo dejó que sus ojos bailaran sobre la torreta del Volkswagen verde, el cristal trasero, las placas que trató de memorizar pero que olvidó en unos segundos, y la puerta del conductor que se abría para dejar que la ciudad le ofreciera ayuda, Se le descompuso su coche, señora, preguntó un hombre sin rostro, Se me ponchó la llanta, respondió Laura señalando hacia el auto ladeado, Puedo ayudarla, ofreció el taxista. Antes de sacar el neumático de refacción, el gato hidráulico y el resto de la herramienta, Laura miraba al hombre y luego a su coche, nerviosa porque él sólo observaba su cuerpo, mientras ella no se decidía a ir a la cajuela por los implementos necesarios para reparar el auto.</w:t>
      </w:r>
    </w:p>
    <w:p>
      <w:pPr>
        <w:pStyle w:val="Normal"/>
        <w:ind w:firstLine="284"/>
        <w:rPr/>
      </w:pPr>
      <w:r>
        <w:rPr>
          <w:sz w:val="24"/>
        </w:rPr>
        <w:t>El taxista reemplazaba la llanta y Laura no sabía qué hacer, hacia dónde mirar, hacia los cambios del semáforo, hacia los coches que se veían obligados a dar vuelta en Topacio porque allí acaba el doble sentido de Fray Servando, hacia el hombre que sustituía la llanta y que intermitentemente volteaba a mirarle las piernas, o hacia los alrededores del barrio en el que podría ser atacada si aparecía alguno de los autores del grafiti que estaba sobre la cortina metálica de una tienda frente a la cual se estacionó. El taxista poco ayudaba para que ella se sintiera tranquila, pues sin que mediara pregunta alguna, él empezaba a platicar de los peligros de la zona, las anécdotas terroríficas, como algún cadáver abandonado en un callejón, con todo y tiro de gracia, o de pleitos en la zona de las prostitutas, o el número de asaltos en la gasolinera, o que si esa colonia ya estaba en la lista negra de los barrios a los que casi ningún taxista da servicio, hasta que terminó de cambiar la llanta y guardar la herramienta, Cuánto le debo, preguntó Laura, Doscientos varos. Aunque le pareció caro, Laura los pagó sin chistar, entró a su coche, se encerró tan rápido como pudo y nerviosa se dirigió por la misma avenida a la Colonia Jardín Balbuena, hasta dar con el retorno donde vivía. En el camino se fue meditando sobre los riesgos que había corrido, pues el taxista podría haberla robado con tranquilidad, sin que nadie se percatara, en medio de ese desierto nocturno en el que estaba, sombras impávidas que guardarían el secreto de cualquier delito o de cualquier caricia. Al llegar a la Avenida Congreso de la Unión se detuvo ante la luz roja del semáforo y miró hacia arriba porque el último tren de la noche la sobresaltó al obstruir el paso de la luna hacia su vista. Se quedó mirando los nueve vagones del metro hasta que entraron por completo en la estación Fray Servando, luego se percató de que tenía ya el siga y avanzó entre los parques de la Balbuena, la Delegación Venustiano Carranza y la Unidad Habitacional Kennedy. En realidad no tardó ni diez minutos en llegar a su casa desde que cerró la puerta del auto, cerca de La Merced, hasta que abrió la cochera y se metió, pero fue el suficiente tiempo para que llegaran a su mente tantas imágenes que se entremezclaban con la realidad urbana que iba franqueando cada vuelta de la rueda recién cambiada, cada bocacalle, cada semáforo, reproduciendo en la cabeza el terror de estar varada entre almacenes abandonados, protegidos en su planta alta por un alambre de púas en forma circular, en una colonia solitaria, vieja, con mala fama, pero también con las imágenes de una relación de pareja que el día anterior había tenido su último amanecer, como si las discusiones con Ignacio hubieran sido peores que estar a la deriva frente a un grafiti sin saber a quién llamar, y quedar a expensas de un buen samaritano o uno malo, de la vida y de la muerte al mismo tiempo, y preguntándose si su matrimonio había valido la pena, olvidando a los hijos por instantes, recordándolos vivamente después, pero a fin de cuentas dudando de todo lo que había hecho y dejado de hacer en sus años de feliz e infeliz matrimonio, Ahora soy una mujer sola, y la llanta ponchada me tiene que hacer ver que soy capaz de afrontar las cosas sin la ayuda de ese imbécil, No sé cómo tardé tanto tiempo en darme cuenta de que podía vivir sin él, cómo le aguanté tantas cosas, Y lo que te falta Laurita, lo que te falta. Aquello que media hora antes había sido inseguridad, ahora le daba fuerzas para pensar que podría enfrentar los problemas venideros, durante sus trámites de divorcio, el pleito por la custodia de los hijos, especialmente el varón, quien podría sentirse más atraído por la idea de vivir con el padre, Y lo que te falta Laurita, lo que te falta, eran las palabras que se repetía en voz alta mientras se aproximaba a su casa y a sus hijos, con la tentación de mover el espejo retrovisor para descubrir en sus ojos la seguridad de la que había carecido mientras estaba a merced del taxista, el ceño fruncido como símbolo de la decisión de seguir adelante sola para empujar a sus hijos, inspirada en ellos, dejando atrás los años buenos y malos con Ignacio.</w:t>
      </w:r>
    </w:p>
    <w:p>
      <w:pPr>
        <w:pStyle w:val="Normal"/>
        <w:ind w:firstLine="284"/>
        <w:rPr/>
      </w:pPr>
      <w:r>
        <w:rPr>
          <w:sz w:val="24"/>
        </w:rPr>
        <w:t>Con parsimonia, Laura estacionó el coche dentro del garage, y se dirigió a poner los candados a la reja, se sintió segura cuando puso el primero pero quizá no lo estaba del todo porque la cochera no era cerrada de arriba, como no lo es la mayoría de las cocheras de la Balbuena, porque todas las casas tienen cierto parecido y fueron diseñadas en mejores tiempos de la ciudad, entre los años sesenta y setenta, sin un panorama tan sombrío, aunque cada vez son más los vecinos que remodelan sus residencias para hacerlas más seguras, cubren por completo los garages, elevan las rejas, impiden la visión desde la calle, colocan porteros electrónicos y promueven la colocación de cadenas y casetas de vigilancia, aprovechando el diseño de la colonia, con una calle principal que permite el acceso a decenas de retornos, algunos comunicados entre sí, pero otros cerrados y hasta aislados del ruido de la ciudad, de tal suerte que Laura pudo quedarse unos segundos con las manos agarrando uno de los candados, pensando en la dualidad de lo vivido y lo que rechazó vivir. Se recordaba enamorada de Ignacio y desdeñando a otros pretendientes, en especial a uno de ellos, serio, que le parecía la antítesis del novio ideal, pero ahora se daba cuenta de que los papeles se habían invertido, la pasión que la llevó al altar se fue perdiendo hasta darse cuenta de que su marido había sido incapaz de madurar en dieciséis años de matrimonio, y ahora lo que ella necesitaba era un esposo sensato que no viviera de la especulación y la manipulación que caracterizaban a Ignacio. Pero la realidad era que esa noche estaba sola, regresando muy tarde de trabajar por culpa de uno de tantos bomberazos, con la angustia pasada por la ponchadura de llanta, y convencida de que podría sacar adelante a sus hijos, Sola Laurita, Nada te va a detener, Lo vas a lograr sola.</w:t>
      </w:r>
    </w:p>
    <w:p>
      <w:pPr>
        <w:pStyle w:val="Normal"/>
        <w:ind w:firstLine="284"/>
        <w:rPr/>
      </w:pPr>
      <w:r>
        <w:rPr>
          <w:sz w:val="24"/>
        </w:rPr>
        <w:t>Una vez que entró a su casa subió las escaleras, arrojó su bolso sobre la cama, se quitó los zapatos, se aflojó el pelo y caminó al cuarto de Diego, quien estaba dormido con la cama revuelta, señal de movimientos bruscos por un sueño tenso, como lo tenía el niño desde la noche anterior en que su madre habló con él y con su hermana para informarles que a partir de ese día su papá ya no viviría con ellos, aunque algo sabían los dos por su parte, más Vanessa porque a sus quince años se daba cuenta de todo, pero también Diego había notado movimientos raros, como el periódico abierto en las páginas de clasificados donde se anuncian los departamentos, con algunos anuncios resaltados en color fosforescente, o una maleta abierta en la recámara de sus padres, sin olvidar que las discusiones a puerta cerrada se habían incrementado en las últimas semanas, y la pareja cada vez era más descuidada para dejar a los hijos fuera de sus problemas.</w:t>
      </w:r>
    </w:p>
    <w:p>
      <w:pPr>
        <w:pStyle w:val="Normal"/>
        <w:ind w:firstLine="284"/>
        <w:rPr/>
      </w:pPr>
      <w:r>
        <w:rPr>
          <w:sz w:val="24"/>
        </w:rPr>
        <w:t>El día anterior Ignacio retiró sus últimas maletas, y se llevó incluso una mesa y un par de sillas, antes de despedirse de sus hijos con un abrazo y un Estaré fuera un tiempo, hijos, sin dar mayores explicaciones, como sí las dio Laura al reunirlos en la sala por la noche y decirles que su padre y ella se habían dado cuenta de que la relación no podía seguir así, que ya eran más pleitos que la satisfacción de estar juntos, que si bien ella recordaba momentos felices con él, ambos habían cambiado con el tiempo, como suele uno cambiar conforme va creciendo y envejeciendo, así que lo mejor era vivir separados, y que próximamente iniciarían los trámites de divorcio, que venderían la casa y en su momento se irían a vivir a otro lado, que no se preocuparan, que nada les iba a faltar, que ella y su padre los seguirían queriendo igual y que la separación no tenía por qué ser mala para ellos. Diego, a sus diez años, lloró como llora un niño que no sabe qué hacer con su cariño, que de pronto se ve en la necesidad de partirse en dos geográficamente, pues todo el amor hacia sus padres consistía en el amor hacia sus padres juntos y no lo concebía como un amor hacia cada uno de ellos por separado, se sentía defraudado por ambos, a la vez temía que la separación pudiera significar la pérdida de alguno de los dos, y nunca llegó a considerar, en parte por su inocencia y en parte por su nobleza infantil, que el divorcio traería consigo muchos regalos de su padre, como sucedió, y tardaría mucho tiempo en entender las intenciones de esos regalos, que para él sólo significaron una manera de demostrar cariño, nada más.</w:t>
      </w:r>
    </w:p>
    <w:p>
      <w:pPr>
        <w:pStyle w:val="Normal"/>
        <w:ind w:firstLine="284"/>
        <w:rPr/>
      </w:pPr>
      <w:r>
        <w:rPr>
          <w:sz w:val="24"/>
        </w:rPr>
        <w:t>Cuando platicó con sus hijos, Laura les pidió cooperación, puesto que ahora estarían más tiempo solos, ella tendría que trabajar con más ahínco para lograr un ascenso que le permitiera mantenerlos con mayor independencia económica, y les solicitaba esforzarse en la escuela para que no le quitaran tiempo hablando con los maestros o haciendo con ellos las tareas, en especial a Diego, que era el travieso y el difícil, pero también a Vanessa, que había sido una adolescente bastante tranquila y hasta cierto punto predecible y estudiosa, a diferencia de otras chicas de su edad, aunque la situación cambiaría a partir de esa noche. Si bien Diego estuvo sollozando casi toda la plática, los tres se abrazaron al final y derramaron lágrimas juntos, Vanessa fue la que menos, pero también lo hizo lo suficiente como para terminar hipando como su hermano lo hacía. La dureza de carácter de la muchacha no estaba exenta del contagio del nudo en la garganta de su madre y su hermano en las conversaciones de los días siguientes, aunque no dejaba de ver con cierto tedio el que tuviera que responsabilizarse de Diego en los meses venideros. Esa plática y sus pensamientos posteriores la hicieron madurar con rapidez, a tal grado que un par de semanas más tarde rompió con el que había sido su novio desde el inicio de la secundaria, un muchacho de su edad que acabó pareciéndole demasiado chiquillo para sus retos presentes.</w:t>
      </w:r>
    </w:p>
    <w:p>
      <w:pPr>
        <w:pStyle w:val="Normal"/>
        <w:ind w:firstLine="284"/>
        <w:rPr/>
      </w:pPr>
      <w:r>
        <w:rPr>
          <w:sz w:val="24"/>
        </w:rPr>
        <w:t>Después de besar a Diego en la frente y acomodarle un poco las cobijas, Laura se fue al cuarto de su hija, y con sorpresa descubrió que la luz aún estaba prendida, así que solicitó autorización para abrir la puerta, en vez de entrar en forma directa como lo había hecho en el cuarto del niño. Al pasar comprobó que Vanessa estaba despierta y llevaba un buen rato meditando, recargada sobre la cabecera de la cama, ya en camisón pero con una chamarra encima y con las piernas recogidas y cubiertas por los dos cobertores con los que dormiría, Se me ponchó una llanta, comentó Laura en vez de saludar, Y qué hiciste, Por fortuna me ayudó un taxista a cambiarla, me asusté un poco porque estaba yo por La Merced, y cuando se bajó el tipo no sabía si me iba a asaltar o a ayudar, No pensaste en llamar a papá, Pensarlo sí, pero fue la primera opción que descarté, quizá si me vuelve a suceder meses más tarde le hablaré, pero hoy, justo hoy, no podía yo hablarle aunque sintiera miedo, Ya, Y bueno Vane, cómo te fue en la escuela, Bien mamá, aunque estuve un poco distraída, es que estoy pensando mucho, En qué piensas, dijo Laura acariciándole el pelo, No sé, mamá, en tantas cosas, observo a Diego y me sorprende tanto que yo no pueda ver la separación con sus mismos ojos y echarme a llorar y ya, hasta que me acostumbre a no tenerlos juntos, en cambio a mí no me salen así las lágrimas, más bien siento algo de terror porque pienso que alguna vez me pasará, y yo no quisiera estar en tu lugar, no quiero que el día que me case quede aplastado por el día que me divorcie, Pero Vanessa, no veo por qué tengas que pensar que tú te vas a divorciar algún día, al contrario, con el paso del tiempo esto te ayudará a madurar y a enfrentar los problemas con oportunidad para mantener la relación con el que llegue a ser tu esposo, a veces pienso que si tu papá y yo nos hubiéramos dado cuenta de que estábamos no sólo perdiéndonos el cariño del uno hacia el otro, sino también el respeto, quizá las cosas habrían sido distintas, es más, creo que si no viviéramos en esta ciudad nos podríamos entender mejor, pero aquí, con los dos fuera todo el día, con el tráfico, la contaminación, la inseguridad, nada más llegábamos a pelearnos y a dormir, así no se puede vivir, yo me cansé de pelear todas las noches y de que él hiciera coraje hasta de la forma tomaba la jarra de agua, pero en fin, ya es muy tarde y mañana tienes que ir a la escuela, no quiero que te estés cabeceando en las clases, Hasta mañana, mamá, Hasta mañana, Vane.</w:t>
      </w:r>
    </w:p>
    <w:p>
      <w:pPr>
        <w:pStyle w:val="Normal"/>
        <w:ind w:firstLine="284"/>
        <w:rPr/>
      </w:pPr>
      <w:r>
        <w:rPr>
          <w:sz w:val="24"/>
        </w:rPr>
        <w:t>La breve plática con Vanessa quitó a Laura lo poco que le quedaba de sueño, así que como su hija, se acomodó en la cabecera de la cama con las piernas recogidas y cubiertas por sus sarapes, y se quedó pensando sobre el ejemplo que estaba dando a sus hijos con su separación, aunque sabía que peor ejemplo daría si soportaba por más tiempo una relación que ya no funcionaba, Qué tanto los hijos son capaces de aprender de los errores de los padres y qué tanto imitan nuestros errores, la reflexión de Laura durante los momentos de insomnio, la reflexión que se iba diluyendo con el paso de los días, mientras se acostumbraba a vivir y dormir sin su marido, a construir una autoridad paterna que le permitiera encausar el mal comportamiento de Diego y las rebeldías adolescentes de Vanessa, que a partir de entonces comenzaron a crecer, reflejo quizá de una competencia entre la madre y la hija que ninguna de las dos percibía, un mentalización de la idea de perfección en Vanessa, como si todas las veces que la viera le estuviera diciendo, Yo no voy a cometer los mismos errores que tú, madre, el día que me case será para siempre porque no pienso desperdiciar dieciséis años de mi vida. Mientras las calificaciones de Diego bajaban a raíz del divorcio, las de Vanessa subían como si la separación de sus padres hubiera sido un estímulo, aunque eran un reto, favorecidas en un principio con el hecho de que permanecía todo el tiempo en casa cumpliendo con algunas obligaciones maternales, como vigilar que su hermano menor hiciera la tarea a tiempo o dejara de jugar con los otros niños del retorno antes de las ocho de la noche, cuando las más de las veces Laura seguía fuera de casa. A medida que pasaba el tiempo las obligaciones de hermana mayor fastidiaban más a Vanessa, pero encontraría la manera de evadirlas reforzando el reto que inconcientemente había asumido frente a su madre.</w:t>
      </w:r>
    </w:p>
    <w:p>
      <w:pPr>
        <w:pStyle w:val="Normal"/>
        <w:ind w:firstLine="284"/>
        <w:rPr/>
      </w:pPr>
      <w:r>
        <w:rPr>
          <w:sz w:val="24"/>
        </w:rPr>
        <w:t>Los dos hermanos se vieron favorecidos materialmente por la separación, porque su padre ahora se esforzaba por hacerles regalos con mucha frecuencia, más a Diego, pero en general a los dos, como una manera de comprarlos y de aprovechar que quien tuviera que regañarlos fuera Laura y el que los premiara fuera él, con o sin méritos. Los juguetes de moda, a menudo comprados en la fayuca de las calles de República de El Salvador, Meave y Aldaco, se iban apilando y olvidando en la recámara de Diego, quien se distraía de sus tareas por atender la última novedad. Para Vanessa había vestidos y discos compactos, y los deseos de su padre por complacerla llegaron a tal extremo que en una ocasión fueron juntos al tianguis de discos del Chopo, ubicado a espaldas de la estación de ferrocarriles, para localizar un álbum que estaba agotado en las tiendas más comunes, y que se convirtió en un capricho para Vanessa desde el día en que ella escuchó una de las canciones en el radio y Laura le pidió que la quitara porque le dolía la cabeza.</w:t>
      </w:r>
    </w:p>
    <w:p>
      <w:pPr>
        <w:pStyle w:val="Normal"/>
        <w:ind w:firstLine="284"/>
        <w:rPr>
          <w:sz w:val="24"/>
        </w:rPr>
      </w:pPr>
      <w:r>
        <w:rPr>
          <w:sz w:val="24"/>
        </w:rPr>
        <w:t>Las manipulaciones que se dieron detrás del divorcio de Laura e Ignacio sólo reforzaban la necesidad de mantener la separación. Los largos, tediosos y dolorosos trámites legales eran otra forma de chantaje de Ignacio para Laura, porque en las audiencias siempre sacaba a relucir la patria potestad de los hijos, las bajas calificaciones de Diego, y los supuestos deseos de ambos de vivir con su padre y no con la madre, mientras que la casa seguía siendo también elemento de discusión, porque él buscaba dejarla fuera del convenio de separación y ofrecía, sólo de palabra, darle a Laura la mitad del dinero luego de que la vendieran, mientras que ella proponía sustituir la mesada por el inmueble, de tal manera que no tuvieran que mudarse, e Ignacio no enviara mes a mes una cantidad que sólo hiciera sentir a Laura que dependía de su exmarido.</w:t>
      </w:r>
    </w:p>
    <w:p>
      <w:pPr>
        <w:pStyle w:val="Normal"/>
        <w:ind w:firstLine="284"/>
        <w:rPr/>
      </w:pPr>
      <w:r>
        <w:rPr>
          <w:sz w:val="24"/>
        </w:rPr>
        <w:t>Los días en que Laura acudía a los juzgados de Niños Héroes significaban dolores de cabeza, desde el momento en que entraba a esos pasillos que huelen a burocracia, y su jaqueca se agravaba entre el humo del cigarro y las propinas de los abogados a las secretarias de los jueces, haciéndola aborrecer el tortuoso trámite que le parecía diseñado para que al menos la mitad de los cónyuges separados desistan en sus demandas de divorcio, y diciéndose a sí misma, pero como si se lo dijera a Ignacio, Son sólo sombras las que me acompañan en la noche, me acuesto con mi propia sombra, siento que la sociedad nos impone estas sombras y que tú te has convertido en una sombra de los ideales que tenías, de tus energías y tus metas, te has desgastado, has querido comprar a tus hijos y has querido manipular las cosas a tu antojo, llamas a media noche y luego cuelgas, como si quisieras comprobar que estoy en casa o que estoy sola, y luego niegas que eres tú quien marca, no sólo porque te ocultas en tu silencio sino porque quieres sembrar en mí la preocupación, hacerme sentir que no puedo vivir sola en esta ciudad con mis hijos, que si se me poncha una llanta te buscaré de inmediato, sin que sepas siquiera que cuando me pasó quedaste al final de la lista de posibles auxiliadores, por debajo incluso de un taxista que me miraba con lascivia y que fue quien cambió el neumático, Ignacio.</w:t>
      </w:r>
    </w:p>
    <w:p>
      <w:pPr>
        <w:pStyle w:val="Normal"/>
        <w:ind w:firstLine="284"/>
        <w:rPr/>
      </w:pPr>
      <w:r>
        <w:rPr>
          <w:sz w:val="24"/>
        </w:rPr>
        <w:t>Se puede vivir con el marido fuera de casa, se puede sustituir una llanta a media noche en un barrio temerario, se puede ser una divorciada sin que la sociedad lo censure ya, porque eso han ganado las grandes ciudades mexicanas en medio del conservadurismo que impone la mayoría católica, así que Laura fue normalizando su vida conforme los meses pasaban, y se fue acostumbrando a tolerar los cambios que el divorcio produjo en sus hijos, aún cuando sus preocupaciones se incrementaron, especulaba sobre la seguridad de la casa en la que habitaban, pensaba en los ratos que Diego pasaba jugando en la calle, andando en bicicleta por el rumbo, y ponía más atención a las pláticas de otras personas contando del niño al que le habían arrebatado la bicicleta en la esquina de su domicilio, de la familia a la que se le habían metido a la casa, la noticia de un hombre al que le habían matado a su esposa y sus dos hijos, el asalto a restaurantes con todo y clientes, a iglesias con todo y feligreses, y así escuchaba ruidos desde su recámara, pasos, puertas, los seguía temerosa pensando en un invasor cuando Diego o Vanessa se levantaban por la noche, Quién anda ahí, Soy yo mamá, voy al baño.</w:t>
      </w:r>
      <w:r>
        <w:br w:type="page"/>
      </w:r>
    </w:p>
    <w:p>
      <w:pPr>
        <w:pStyle w:val="Capt"/>
        <w:rPr/>
      </w:pPr>
      <w:bookmarkStart w:id="6" w:name="__RefHeading___Toc469673949"/>
      <w:bookmarkEnd w:id="6"/>
      <w:r>
        <w:rPr/>
        <w:t>7. Sombras de la suciedad</w:t>
      </w:r>
    </w:p>
    <w:p>
      <w:pPr>
        <w:pStyle w:val="Normal"/>
        <w:rPr>
          <w:sz w:val="24"/>
        </w:rPr>
      </w:pPr>
      <w:r>
        <w:rPr>
          <w:sz w:val="24"/>
        </w:rPr>
      </w:r>
    </w:p>
    <w:p>
      <w:pPr>
        <w:pStyle w:val="Normal"/>
        <w:rPr/>
      </w:pPr>
      <w:r>
        <w:rPr>
          <w:sz w:val="24"/>
        </w:rPr>
        <w:t>Qué sucia es esta barranca en la que estoy muriendo, huele a muerte, huele a mierda, huele a fermento, huele a mi sangre, y yo creo que por aquí pasa un arroyuelo porque aunque no oigo sus aguas huele a drenaje, como todos los cauces de la ciudad, una vez transparentes, hoy grises y espumosos, Aquí había un lago y qué hiciste con él, te fuiste a morir en él, lo secaste para encontrar el lugar idóneo donde tu cuerpo yaciera sus últimas horas, fuiste creciendo sobre el lago seco, lo ensuciaste, lo inundabas, lo orinabas, defecabas, y mira lo que tienes, la región más sucia, basura recorriendo los drenajes, las calles, basura agolpada en cualquier rincón, tiraderos temporales en los que se va acumulando semana a semana el desperdicio de todas las casas de tu colonia, en los camellones, en las banquetas, en los rincones, en los baldíos, viene el camión y vuelves a empezar, y allí donde alguna vez hubo pasto hoy se ha ido acumulando tu basura y la de tus vecinos, y en este barrio, en esta barranca, te estás convirtiendo también en basura. Una vez andaba por Cuautitlán Izcalli, no trabajando porque los taxistas del De Efe no podemos trabajar por allá, pero venía yo por la entrada de Querétaro, vi cómo desde el coche de adelante arrojaron un vaso desechable, luego pasé y lo aplasté con la llanta, volteé y el vaso iba volando, rebotaba, avanzaba junto con todos los coches, era como un auto más, lo aplastaban y seguía avanzando, por el espejo retrovisor lo fui viendo volar y caer varias veces, más tarde me detuve a cargar gasolina, cuando me incorporé a la avenida descubrí que esa basura seguía viajando, me pregunté si continuaría haciéndolo hasta llegar al Toreo, si tomaría Río San Joaquín hacia el centro, o quizá se mantendría por Periférico hasta Cuemanco, y quién sabe, un día después llegaría ya destruido hasta Ixtapaluca, Chalco o Topilejo, o daría la vuelta completa para regresar a Cuautitlán, porque así como quienes tiran la basura viajan, la basura también lo hace, Son los desperdicios que has tirado durante toda tu vida, no sabes respetar a tu ciudad, no sabes ser limpio, no puedes conservar ni cinco metros un palito de paleta, terminas de comerla y te sobran trece centímetros de madera, tal vez partas el palito en dos, pero con seguridad lo arrojarás al suelo, no te detendrás a disfrutar los últimos jugos de tu paleta helada, dejarás de ver el hielo y te desharás de la madera que lo sostenía, o si vas fumando echarás ceniza y colilla, si te compras un yoghurt arrojarás el vaso por la ventana del coche y lo verás andar desde Cuautitlán hasta Chalco. Me pregunto si en esta barranca no habrá algún coche abandonado porque en otras colonias los hay, tal vez no en las buenas, pero en mi colonia había vehículos robados esperando que los fueran despojando de cualquier cosa que pueda revenderse o reutilizarse, rápido les quitan las llantas, el radio, los asientos si están en buenas condiciones, los faros, las calaveras, el motor, la batería, los van deshuesando delante de todo el mundo, y los cascarones se quedan por meses estacionados en la calle sin que nadie los reclame, los reporte o los recoja para tirarlos en algún cementerio de chatarra de Santa Cruz Meyehualco, Tu ciudad se ha acostumbrado a vivir con la basura, tal vez en las Lomas no te encuentres tanta porque casi nadie camina por sus calles, o porque las autoridades limpian más seguido allá, o porque todos llegan en coche, pero aún así no falta el que arroja el kleenex usado por la ventana, la colilla, pero conforme va bajando el nivel económico de la zona verás más basura por todos lados, o en las entradas del metro, que todos olvidan limpiar porque los ambulantes lo impiden, o en los puentes peatonales que unen dos delegaciones, porque a ninguna de las dos les interesa tener limpia su frontera, y donde venden las garnachas que tanto te gustan, que ya no volverás a comer porque estás muriendo, se acumula la basura, se fermenta, las grasas van royendo el piso, te encuentras hoyos fabricados por el aceite que ayudó a freír tus quesadillas. Me acuerdo que un día estaba yo por donde salían unos microbuses, empecé a ver que de la puerta trasera de uno de ellos caía un pequeño chorro de agua, miré hacia allí y descubrí que un muchacho se iba orinando, mostrando su miembro, sin sostenérselo, desde uno de los escalones de la puerta, luego noté que el vehículo iba vacío, así que el que se meaba era el ayudante del chofer, y no le importaba que lo vieran, mucho menos le importaba dejar sus orines regados por la calle, Te has puesto a pensar dónde hacen sus necesidades los comerciantes ambulantes, los choferes de microbús, pues tan sólo recuerda qué hacías tú cuando llevabas mucho rato trabajando y tenías ganas de ir al baño, si podías te parabas en un Sanborn’s, entrabas hasta los sanitarios y nadie te decía nada, pero si no, buscabas un rincón, un árbol, una palmera, un coche que te cubriera, y soltabas tus amarillas aguas, las dejabas en la tierra o en el pavimento, y cuando andabas de borracho hacías exactamente lo mismo, pues eso es lo que hacen los ambulantes y los microbuseros, tal vez no sean tan atrevidos como el muchacho que viste orinando desde la puerta trasera pero sí se mean en algún rincón, y otros también defecan, y qué pasa con los niños pequeños que acompañan a esos vendedores ambulantes, o los niños de la calle, ellos sí no tienen empacho para bajarse los pantalones al lado de un árbol y dejar sus heces al aire libre, contaminando más la contaminada atmósfera de tu ciudad. El camión de la basura siempre es un problema, nunca pasa, o lo hace una vez a la semana y uno no puede estar pendiente de cuándo lo hace porque hay que ir a trabajar, así que qué podía yo hacer, sacaba mis bolsas de basura y las dejaba en la esquina, allí tarde o temprano pasaba una camioneta o un camión y las recogía, Y mientras eso sucedía, a veces con varios días de retraso, una rata como la que te está olfateando llegaba y comía de lo mismo que tú habías comido, deshacía tu envoltorio de desechos, los roía, se alimentaba, llamaba a otras ratas, y por eso las veías por las noches recorrer tus calles, pero lo bueno de eso es que, cuando sale la luz del sol, esas ratas, incluida la que te está husmeando, se meten en los drenajes y destapan los ductos que tú mismo has ido tapando con la basura que arrojas a las coladeras, o con la que tiras en la calle y la lluvia lleva hasta las cloacas. En mi ciudad los tiraderos de basura no tienen nada de rellenos sanitarios, tal vez un poco el de Santa Catarina, quizá en su momento el de Santa Fe, sobre el que se construyeron ahora modernos edificios, anchas avenidas y el pequeño primer mundo de la ciudad de México, pero hay tantos otros, como esta barranca, que se han formado mediante la improvisación y el desorden de quienes tienen necesidad de echar sus desperdicios en algún lado, y hay los que son grandes monumentos al estiércol, como el tiradero de Xochiaca, en Neza, que la primera vez que lo vi me sorprendió, pero luego me acostumbré a manejar por allí, y ver los tres grandes basureros, el basurero humano que es el reclusorio de Neza, el basurero de la inseguridad, que es la academia de policía y el verdadero, que es también el hogar de cientos de personas, con pequeñas casas de cartón, de lámina y de desperdicios, enclavadas en los cerros de basura al aire libre, en la avenida más asquerosa que pueda existir, una pequeña cordillera de desechos cubre la entrada al fraccionamiento de la mierda, y al interior se alcanzan a ver veredas en las que hay valles de basura que son la entrada a las casuchas enclavadas en los siguientes montes, Así que no puedes quejarte, los que te golpearon se vieron nobles contigo, te vinieron a lanzar a esta barranca en la que hay mucha menos basura que en Xochiaca, te pudieron tirar allá, al menos aquí alcanzas a tocar la tierra, las piedras, pero en el basurero de Neza estarías sobre botellas rotas, sobre pañales usados, sobre cáscaras fermentadas, sobre las ratas y no rodeado de ellas como en tu actual lecho de muerte. Un día un pasajero me dijo que lo más terrible del basurero de Xochiaca es que está montado sobre el lago de Texcoco y que lo único que garantiza es la contaminación del subsuelo, que las sombras de la basura se filtren todos los días entre la tierra y contaminen el agua que después se extrae para que todos bebamos, Sí, eso es lo que has hecho en tu ciudad, arrojas basura tú, la echan las industrias en donde nadie puede descubrir que lo hacen, y luego llueve, se revuelven los químicos con la tierra, la penetran, van contaminando los mantos freáticos, tu ciudad está sentada ya sobre su sombra, sobre su mierda, y tú sigues tirando tu basura, esta vez tu basura es tu cuerpo mismo, eres como una bolsa más de basura en la barranca esperando tu muerte, tu muerte que nunca llegará como nunca desaparecerá tu basura, y nunca desaparecerás tú, basura. Me pregunto si algún día terminará el desorden en esta ciudad, si las avenidas de los barrios bajos no desperdiciarán carriles por las montañas de basura que se han ido acumulando sin que nadie las recoja, como en los tramos oriente de los ejes cinco y seis sur, en los que uno va manejando con tranquilidad hasta que de repente hay que esquivar una llanta inservible y abandonada, un colchón, una caja de cartón, una bolsa de plástico con desperdicios de algún hogar cercano, o quizá lejano, o con las sombras bien envueltas y dispuestas a estorbar el paso de mi taxi, a ponchar una de mis llantas, a hacerme perder toda la tarde varado en una montaña de basura en Santa Cruz Meyehualco, en Santa María Aztahuacán, en San Miguel Teotongo o en los alrededores de la Central de Abastos, y como esas avenidas con basura he visto muchas más, en la Cabeza de Juárez, en Topilejo, en Cuautepec, Y en las veredas que conducen a barrancas como la que te ha abierto los brazos para que mueras, muérete ya o vívete ya, pero no seas una basura más, Y sin embargo lo serás, porque tu ciudad parece no tener remedio ante los desórdenes que va creando conforme crece, los puestos de comida se van instalando en las nuevas colonias, en los alrededores de cada nueva estación del metro, en donde las actividades laborales aumentan, cerca de los flamantes edificios de oficinas, o de las casas que han sido adaptadas para empresas, y entonces todos acuden a desayunar, almorzar, comer, cenar incluso, y van dejando sus basuras, y luego ya nadie sabe qué hacer con tanta basura hasta que la ciudad se la va comiendo y se va convirtiendo en basura como tú lo serás cuando los animales que tienes a tu alrededor te devoren, o los de la fosa común, y te cagarán y serás tan basura como eres ahora que estás muriendo, y en cualquier caso seguirás siendo una sombra, la sombra de lo que fuiste, La basura es como una sombra, tu basura lo es, tú que eres basura eres como una sombra que ha desperdiciado lo que era, y has llegado a ser una ciudad fermentada y una sombra fermentada, Qué esperas para morirte o para vivirte, para limpiarte esa sombra que traes pegada al cuerpo.</w:t>
      </w:r>
      <w:r>
        <w:br w:type="page"/>
      </w:r>
    </w:p>
    <w:p>
      <w:pPr>
        <w:pStyle w:val="Capt"/>
        <w:rPr/>
      </w:pPr>
      <w:bookmarkStart w:id="7" w:name="__RefHeading___Toc469673950"/>
      <w:bookmarkEnd w:id="7"/>
      <w:r>
        <w:rPr/>
        <w:t>8. Ciudad Nezahualcóyotl</w:t>
      </w:r>
    </w:p>
    <w:p>
      <w:pPr>
        <w:pStyle w:val="Normal"/>
        <w:jc w:val="center"/>
        <w:rPr>
          <w:sz w:val="24"/>
        </w:rPr>
      </w:pPr>
      <w:r>
        <w:rPr>
          <w:sz w:val="24"/>
        </w:rPr>
      </w:r>
    </w:p>
    <w:p>
      <w:pPr>
        <w:pStyle w:val="Normal"/>
        <w:rPr/>
      </w:pPr>
      <w:r>
        <w:rPr>
          <w:sz w:val="24"/>
        </w:rPr>
        <w:t>Es el atardecer, el sol se ve aún en el ocaso como una inmensa bola naranja, hacia el norte el cielo está despejado y azul claro, con nubes lejanas que se deshacen y van perdiendo el tono gris que tienen al centro, arriba las nubes están más negras, en el suelo se ve que la lluvia sigue cayendo, también en el parabrisas, pero casi no se siente, es ya muy poca, sí fue intensa, el sol se mantuvo todo el tiempo observando las gotas que caían, o los chorros de agua, proyectando sombras en una forma extraña, poco usual, alargadas y a la vez difusas por las nubes en el cenit, y los charcos reflejaban sol y nubes. El arco iris se formó por esta inusual presencia del sol en una tarde húmeda, ahí, en Vallejo, donde las calles son iguales, los paisajes vacíos, tristes, por la noche desoladores pero con ruido, las naves industriales a veces parecen ciudades abandonadas, aunque no paran de trabajar, sus máquinas se sienten, las calles con vías del tren refuerzan esta imagen de una isla dentro de la ciudad. Vallejo no es el único parque industrial, de hecho hay decenas, en Iztapalapa, Santa Clara, Granjas de San Antonio, Granjas México, Ticoman, Aeropuerto, Tlalnepantla, Cuautitlán Izcalli, Ecatepec, y zonas aisladas en las que se concentran naves en medio de conjuntos habitacionales. En algunos casos las oficinas principales de las empresas están en sus naves industriales, tal es el caso de la planta que vigilan los ayudantes de Daniel, donde el dueño suele salir en su Be Eme Doble U entre las siete y las ocho de la noche, y de allí se dirige hacia Satélite, pero esta vez no debe llegar, el operativo está preparado para que lo siga un vehículo sobre Norte Cuarenta y Cinco, y antes de llegar a Poniente Ciento Cuarenta se coordine por radio con otro coche que bloqueará el paso. Mientras tanto, un tercer vehículo espera sobre Poniente Ciento Cuarenta, llamado también Eje Cinco Norte, para dar información sobre las condiciones de la zona, la presencia de policías, y aguardar acciones, como el bloqueo de una persecución. La gente de Daniel sabe que este empresario tiene un chofer pero no lleva escolta, y no acostumbra manejar demasiado rápido, ni siquiera sobre Poniente Ciento Cuarenta que tiene poco tráfico por las noches, así que difícilmente tratará de escapar.</w:t>
      </w:r>
    </w:p>
    <w:p>
      <w:pPr>
        <w:pStyle w:val="Normal"/>
        <w:ind w:firstLine="284"/>
        <w:rPr/>
      </w:pPr>
      <w:r>
        <w:rPr>
          <w:sz w:val="24"/>
        </w:rPr>
        <w:t xml:space="preserve">La hora ha llegado y cuando sale el empresario en su Be Eme Doble U serie cinco, lo empiezan a seguir a una distancia prudente, sólo serán cuatro o cinco calles, después se acercarán y darán aviso a sus compañeros, como hacen, cuando el Be Eme Doble U se frena en una bocacalle y de ella sale una </w:t>
      </w:r>
      <w:r>
        <w:rPr>
          <w:sz w:val="24"/>
          <w:lang w:val="en-US"/>
        </w:rPr>
        <w:t>pickup</w:t>
      </w:r>
      <w:r>
        <w:rPr>
          <w:sz w:val="24"/>
        </w:rPr>
        <w:t xml:space="preserve"> en sentido contrario, le bloquea el paso, inmediatamente un Stratus golpea el coche por atrás y de los dos vehículos bajan seis hombres con cuernos de chivo, dos apuntan al chofer, dos apuntan al empresario y dos más vigilan la zona, junto a ellos pasan coches ajenos al operativo pero se siguen derecho a mayor velocidad temiendo que una bala perdida termine su camino antes de tiempo. El chofer se resiste a abrir la puerta y el empresario se niega a bajar del coche, por el contrario, empiezan a hacer maniobras para salirse del escollo en que los pusieron los otros vehículos, y uno de los secuestradores se acerca a dar una patada a la lámina de la puerta del empresario, pero éste sólo muestra su cara de asustado, el chofer ni siquiera voltea, sólo hace pequeñas maniobras, golpea la </w:t>
      </w:r>
      <w:r>
        <w:rPr>
          <w:sz w:val="24"/>
          <w:lang w:val="en-US"/>
        </w:rPr>
        <w:t>pickup</w:t>
      </w:r>
      <w:r>
        <w:rPr>
          <w:sz w:val="24"/>
        </w:rPr>
        <w:t xml:space="preserve"> y trata de arrollar a uno de los asaltantes, quien empieza a temer que la misión será todo un fracaso si el coche está blindado, como comprueban cuando el que dirige a los otros cinco ordena Dispárenle al chofer y las balas empiezan a rebotar, y al descubrir que se trata de un blindaje de al menos nivel cuatro, cambia la orden, Acábense los cartuchos sobre la ventana del jefe, y todos se van acercando a la ventana del empresario para deshacerla mientras el chofer está haciendo maniobras para lograr el escape, y tanto el parabrisas como la ventana lateral se van cuarteando y calentando, pero resisten el impacto final y la última orden del que comanda a los plagiarios es A las llantas, pero es claro que las llantas también están blindadas. La ventana quizá no resistiera ni un impacto más, pero el empresario libró un intento de secuestro gracias a un vehículo protegido y los otros tienen que escapar rápidamente mientras su víctima pide ayuda por teléfono celular, Nos va a matar Daniel, es lo único que comentan y huyen hacia una de las guaridas, desde donde se comunican con el lugarteniente de Daniel para comunicarle el fracaso, y éste a su vez informa al jefe, quien toma la bocina del teléfono y suelta las palabras, con ira, que sus secuaces esperaban ya escuchar, Son pendejos o qué, qué no pueden distinguir un coche blindado de uno normal, pero es cierto, los blindajes se han hecho más sofisticados y ligeros en los últimos años y cada vez es más difícil diferenciar un coche sin blindaje de otro que lo tiene, sólo los blindajes más gruesos, nivel siete, son claramente identificables pues distorsionan la visión, pero esos no los usan los empresarios medios, como el que intentaron secuestrar, sino los más importantes del país, el dueño de la mayor telefónica, los de las televisoras, el rey de los cementos, el presidente, el procurador, y sin embargo este no es un argumento para que Daniel interrumpa su coraje, para que siga insultando a su gente y para que luego haga más llamadas dando órdenes crueles, Ya me cansé de esperar el rescate de ese hombre, Mátalo, Aunque ya nos hayan pagado la lana espérate otros dos días para soltar al gordo ese, Córtale otro dedo a ese niño.</w:t>
      </w:r>
    </w:p>
    <w:p>
      <w:pPr>
        <w:pStyle w:val="Normal"/>
        <w:ind w:firstLine="284"/>
        <w:rPr/>
      </w:pPr>
      <w:r>
        <w:rPr>
          <w:sz w:val="24"/>
        </w:rPr>
        <w:t xml:space="preserve">Daniel conserva su mal humor lo que queda de ese día y parte del siguiente, pero entre los preparativos para la fiesta que está por realizar en su casa de Neza se va olvidando del fracaso en el secuestro del empresario. Es en esa fiesta cuando le toman la foto que después aparecería en algunos diarios, Daniel con un policía judicial y su cuerno de chivo levantado, como apuntando al foco, con el mango curvo sostenido por la mano derecha, el bíceps un poco forzado no sólo para cargar el arma sino también para que en la foto aparezca como un hombre fuerte. Tanto Daniel como el judicial sonríen en forma amplia, elevando los pómulos, y se abrazan por la cintura en señal de compadrazgo, complicidad quizá, y un afecto de esos tan profundos que se mantienen mientras uno tenga dinero y el otro una credencial de la Procuraduría. Atrás de ellos está la ventana, que parece pertenecer a una casa con pocos años de antigüedad, por el tipo de herrería, y hay una cortina medio abierta que no deja ver qué sucede en la calle, mucho menos en la acera de enfrente, ni cómo descubrir dónde está la casa, a no ser que se sepa que la fiesta era en la casa de ciudad Nezahualcóyotl, ese enorme suburbio que creció como una sombra de la ciudad de México hasta que un día su millón y medio de habitantes fue descubierto por el resto de los capitalinos, no así sus formas de vida, las pobrezas y las riquezas de la zona, las casas de un piso con las varillas salidas demostrando que hay intenciones de continuar la obra, los muros con techos de lámina marcando que hay esperanza de tener algún día una casita, las casas de cartón rodeadas de montañas de basura en el tiradero del Bordo de Xochiaca, a unos metros de lo que fue el lago de Texcoco, de lo que ahora es uno de los canales del desagüe y de la penitenciaría del municipio. Pese a la pobreza de Neza, Neza York o </w:t>
      </w:r>
      <w:r>
        <w:rPr>
          <w:sz w:val="24"/>
          <w:lang w:val="en-US" w:eastAsia="en-US"/>
        </w:rPr>
        <w:t>Minezota</w:t>
      </w:r>
      <w:r>
        <w:rPr>
          <w:sz w:val="24"/>
        </w:rPr>
        <w:t>, como también se le conoce a esta región, hay casas grandes y hasta lujosas que pertenecen a exitosos comerciantes o a algunos mafiosos, como Daniel, que tiene allí su residencia preferida, la de cinco habitaciones y un salón de fiestas en la parte de atrás, en forma de castillo, pintado de rosa en el exterior y de amarillo al interior, con arcos entre columna y columna, adornos encima de los arcos y mesas rectangulares.</w:t>
      </w:r>
    </w:p>
    <w:p>
      <w:pPr>
        <w:pStyle w:val="Normal"/>
        <w:ind w:firstLine="284"/>
        <w:rPr/>
      </w:pPr>
      <w:r>
        <w:rPr>
          <w:sz w:val="24"/>
        </w:rPr>
        <w:t>Al salón de la casa de Neza concurren todas las personalidades de la mafia chilanga, siempre y cuando no sean rivales de Daniel, entre ellos robacoches, lenones, narcotraficantes, falsificadores, traficantes de armas, sicarios y contrabandistas. Algunas veces llega a visitarlo el director de la policía antisecuestros de un estado vecino, con quien lleva una buena amistad, pues de vez en vez trabajaban juntos, y si no se ha traducido su camaradería en compadrazgo es porque ninguno de los dos ha tenido hijos durante los años en que han convivido. No obstante, Daniel no lo invitó al convite, al que acuden algunos miembros de Cártel de Tepito, entre ellos el jefe, quien surte el polvo en la reunión, aunque estuvo a punto de no llegar porque su carro deportivo, achaparrado por supuesto, no pasaba sobre los enormes topes de las calles y avenidas de Neza, más aún porque en el coche para dos personas venían tres mujeres además del gángster, y hasta el Spirit blanco que los escoltaba tuvo que detenerse para que los guaruras ayudaran.</w:t>
      </w:r>
    </w:p>
    <w:p>
      <w:pPr>
        <w:pStyle w:val="Normal"/>
        <w:ind w:firstLine="284"/>
        <w:rPr/>
      </w:pPr>
      <w:r>
        <w:rPr>
          <w:sz w:val="24"/>
        </w:rPr>
        <w:t>Durante la fiesta, la mafia chilanga se encarga de no dejar dormir a los vecinos de Daniel, con las enormes bocinas, con disparos al aire, con gritos, con mariachis contratados en Garibaldi. Con prepotencia, los guaruras revisan a todos los peatones que caminan frente a la casa de Cielito Lindo, la calle sobre la que está la casa de Daniel. En la Presidencia Municipal, ubicada a unas cuadras, no atienden los reclamos de los vecinos, aunque no son muchos los que se atreven a quejarse, unos porque ya saben que esa es la casa de un poderoso delincuente y otros porque a menudo participan en las fiestas del barrio, en las que cierran alguna calle, ponen una lona y unas bocinas al aire que tampoco permiten conciliar el sueño hasta que la noche se está acabando, y claro, otros porque saben que en la Presidencia no les harán caso.</w:t>
      </w:r>
    </w:p>
    <w:p>
      <w:pPr>
        <w:pStyle w:val="Normal"/>
        <w:ind w:firstLine="284"/>
        <w:rPr/>
      </w:pPr>
      <w:r>
        <w:rPr>
          <w:sz w:val="24"/>
        </w:rPr>
        <w:t>La amante de Daniel, celosa como siempre, no se despega de él, para asegurarse de que ninguna de las mujeres que llevan los otros gángsters le coquetee, y porque mantiene las esperanzas de que Daniel tenga fuerza más tarde, pese a que la impotencia ya domina casi todos sus encuentros cuerpo a cuerpo. Ella bebe una cuba, como la mayoría de los invitados, y de vez en cuando se para a observar a Daniel desde alguna de las columnas del pequeño castillo de fiestas. Cada uno de los delincuentes habla de sus hazañas y de sus problemas con las autoridades. Uno de los que acapara la atención es el segundo mayor robacoches de la ciudad, se queja de que ya le han puesto muchas trabas en los tianguis de autos de La Viga y de Tlalpan, y de que ahora tiene que meter más coches al de Xochiaca, donde suelen pagar menos. El robacoches es el que más agita las manos para hablar, y en cada movimiento su reloj con diamantes brilla buscando la pregunta que finalmente llega, Ese wacho dónde lo compraste pelao, pregunta con su acento sinaloense el jefe del Cártel de Tepito, Lo cambié por un Mercedes.</w:t>
      </w:r>
    </w:p>
    <w:p>
      <w:pPr>
        <w:pStyle w:val="Normal"/>
        <w:ind w:firstLine="284"/>
        <w:rPr/>
      </w:pPr>
      <w:r>
        <w:rPr>
          <w:sz w:val="24"/>
        </w:rPr>
        <w:t xml:space="preserve">La novia de Daniel, la que manda en esa casa, mira con calma el momento en que un comandante de la judicial llama a uno de sus ayudantes y le da indicaciones casi al oído, y ella sigue al hombre con los ojos hasta que sale del salón de fiestas, se mantiene con la vista apuntando hacia la puerta hasta que él regresa con un enorme cajón negro y se lo entrega a su jefe, Qué es eso, pregunta Daniel, Te traje un regalo, mi Dany. La mujer observa el momento en que su querido recibe el pesado obsequio, lo abre y saca un reluciente A Ka Cuarenta y Siete, sin sus cartucheras, que se quedan en la caja, mientras mira sonriente su nuevo juguete y luego voltea para buscar un gesto de aprobación en su amante, Qué te parece, le pregunta, y ella asiente con la cabeza y con la sonrisa, sin decir ninguna palabra. Daniel sigue mirando cada detalle del arma automática, el gatillo, la entrada de la cartuchera curva, el número de serie, el emblema del fabricante, las hendiduras en el soporte del arma, el orificio de salida, y hasta piensa en mandar a hacer un damasquinado para su cuerno de chivo, que se parezca al de la pistola que siempre trae fajada en la parte de atrás de su pantalón, No, pus ahora hay que estrenarla caón, de veras que te </w:t>
      </w:r>
      <w:r>
        <w:rPr>
          <w:sz w:val="24"/>
          <w:lang w:val="en-US"/>
        </w:rPr>
        <w:t>rayastes</w:t>
      </w:r>
      <w:r>
        <w:rPr>
          <w:sz w:val="24"/>
        </w:rPr>
        <w:t xml:space="preserve"> mano, Ya sabes mi Dany, que para eso somos cuates. La amante de Daniel llama a su lugarteniente y le da una indicación en secreto antes de que el hombre salga unos minutos y regrese con un perro que estaba vagando por las calles de alrededor, Daniel, pregunta ella, no quieres estrenar tu regalo, y entonces él y los invitados salen al patio de la casa, y la novia levanta uno de los platos de comida con algunos huesos que acerca al perro para que los olfatee. Estando todos afuera, el que había traído al animal lo suelta mientras la mujer deja en el suelo los huesos. Daniel va cargando el A Ka Cuarenta y Siete con lentitud, metiendo algunas balas en la cartuchera que después acomoda en la ametralladora. Sin detenerse a medir el tiro, jala del gatillo más o menos en dirección del can, pero incrustando balas en la pared y el piso alrededor del cuerpo muerto del perro, el plato con huesos se deshace y al mismo tiempo se oyen decenas de sonidos metálicos conforme van cayendo al piso los cartuchos vacíos.</w:t>
      </w:r>
    </w:p>
    <w:p>
      <w:pPr>
        <w:pStyle w:val="Normal"/>
        <w:ind w:firstLine="284"/>
        <w:rPr/>
      </w:pPr>
      <w:r>
        <w:rPr>
          <w:sz w:val="24"/>
        </w:rPr>
        <w:t>Gorda, tráete la cámara, que me voy a tomar una foto con nuestro buen amigo, dice Daniel, Por qué no se toman la foto dentro de la casa mientras yo mando a que limpien aquí, contesta su novia. Después de la foto, el festejo continua por varias horas entre alcohol, drogas y baile, presunciones de cada mafioso, unos hablando de coches, de armas, Daniel de sus secuestrados, otro más de cómo mantiene el control en Tepito, y las acompañantes de los gángsters están aburridas pero no dejan de acariciarlos, la novia de Daniel da órdenes, grupos musicales y discos van y vienen, el estruendo penetra en las casas de alrededor, y la ciudad amanece, hasta que entra uno de los guardaespaldas del ladrón de autos, con cara larga, anticipando con su expresión la mala noticia que ha de dar a su jefe, Agarraron uno de los nuestros, parece que se les peló un güey y se le quedó atorada la mano en la puerta, está en la Cruz Roja porque lo arrastró varios metros. A raíz de ese comentario se retira el robacoches y los demás continúan platicando sobre el incidente, Es que luego nos sale cada marica que en vez de disparar cuando un tipo se pone difícil, sale corriendo, comenta Daniel, Dice mi compadre que es taxista, añade su lugarteniente, que cada vez es más común que la gente se resista a los asaltos, y que de seguir así las cosas, o se acaba la delincuencia o se acaban los ciudadanos, Pues yo creo que nos vamos a acabar a los ciudadanos, vocifera el narcotraficante entre risotadas y manotazos sobre la mesa, Ahuevo, coinciden todos.</w:t>
      </w:r>
    </w:p>
    <w:p>
      <w:pPr>
        <w:pStyle w:val="Normal"/>
        <w:ind w:firstLine="284"/>
        <w:rPr/>
      </w:pPr>
      <w:r>
        <w:rPr>
          <w:sz w:val="24"/>
        </w:rPr>
        <w:t>El último pericazo que se da Daniel esa madrugada, poco después de que se retiraran los invitados, no es suficiente para mantenerlo despierto en la cama mientras su amante empieza con algunos jugueteos en busca de un coito, porque Daniel se queda dormido, mientras ella espera que los efectos de la cocaína le disminuyan para poder hacer lo mismo, como hace un rato después. Cuando despiertan ella intenta de nuevo una relación sexual, desviste a Daniel, se desnuda, lo toca, lo recorre con las manos, lo besa, lo lame, lo masturba y se masturba, pero él no tiene ninguna reacción, sólo se acomoda el brazo izquierdo detrás de la nuca mientras sostiene un cigarro con la derecha, Sigues sin poder, Daniel, le pregunta, Tú sigue mamando, que yo puedo cuando se me da la gana. Pero no puede.</w:t>
      </w:r>
    </w:p>
    <w:p>
      <w:pPr>
        <w:pStyle w:val="Normal"/>
        <w:ind w:firstLine="284"/>
        <w:rPr/>
      </w:pPr>
      <w:r>
        <w:rPr>
          <w:sz w:val="24"/>
        </w:rPr>
        <w:t>Daniel y su novia mandan traer unos mariscos de La Nueva Viga, el mayor mercado de pescados y moluscos, para curarse la cruda, y quizá con la esperanza de que den algún resultado favorable en el sexo del secuestrador. Después de comer, en la cama, intentan otra vez hacer el amor, pero Daniel sigue sin poder, hasta que grita y llama a uno de sus ayudantes, Tráete a una vieja y a un cabrón de los que tenemos en alguna de las casas de por aquí, me los desnudas y los amarras en unas sillas. Mientras se cumple la orden, la novia de Daniel permanece callada, en la cama, y Daniel fumando, bebiendo y respirando con brusquedad, prende la televisión y la apaga, mira canales nacionales y luego los de otros países, pone películas pornográficas y noticieros estadounidenses, enciende sus cigarrillos con la colilla del anterior. Antes de una hora ya tiene a sus dos víctimas amarradas enfrente, una mujer de menos de treinta años y un hombre de más de cuarenta, ambos llorando, Cállense, grita Daniel mientras caminaba alrededor de sus sillas, sin soltar el cigarro, acariciando a la mujer, aproximándose hacia sus brazos, tocándolos en busca de la excitación, y esperando que los dos se calmen, lo cual ocurre después de muchos minutos. Daniel regresa a la cama y pide a su amante que con su boca le ayude a buscar una erección, que obtiene por unos minutos, pero no los suficientes para que alguno de los dos llegue al clímax, ni siquiera por el hecho de que él voltee con insistencia a ver los cuerpos desnudos de sus rehenes, hasta que molesto y humillado porque esta vez no funciona ni siquiera su método favorito, se para, desamarra al hombre y le dice, Cógeme o te capo.</w:t>
      </w:r>
      <w:r>
        <w:br w:type="page"/>
      </w:r>
    </w:p>
    <w:p>
      <w:pPr>
        <w:pStyle w:val="Capt"/>
        <w:rPr/>
      </w:pPr>
      <w:bookmarkStart w:id="8" w:name="__RefHeading___Toc469673951"/>
      <w:bookmarkEnd w:id="8"/>
      <w:r>
        <w:rPr/>
        <w:t>9. Parque del Seguro Social</w:t>
      </w:r>
    </w:p>
    <w:p>
      <w:pPr>
        <w:pStyle w:val="Normal"/>
        <w:rPr>
          <w:sz w:val="24"/>
        </w:rPr>
      </w:pPr>
      <w:r>
        <w:rPr>
          <w:sz w:val="24"/>
        </w:rPr>
      </w:r>
    </w:p>
    <w:p>
      <w:pPr>
        <w:pStyle w:val="Normal"/>
        <w:rPr/>
      </w:pPr>
      <w:r>
        <w:rPr>
          <w:sz w:val="24"/>
        </w:rPr>
        <w:t xml:space="preserve">Lo más fácil para olvidar es el alcohol, las mujeres, el ruido, la velocidad, acelerar el paso del reloj en medio de la perdición que ofrece la vida nocturna de la ciudad, la Zona Rosa, los antros y las caminatas en busca de placer, como esa que Bernardo dio sobre la calle de Génova, con su sabor único, boutiques, restaurantes, bares, table dances, güigüis, y sus rincones de alrededor, se mantuvo dando vueltas por las calles con nombres de ciudades europeas, asomándose a la calle de Estrasburgo, entrando a una </w:t>
      </w:r>
      <w:r>
        <w:rPr>
          <w:sz w:val="24"/>
          <w:lang w:val="en-US"/>
        </w:rPr>
        <w:t>sex shop</w:t>
      </w:r>
      <w:r>
        <w:rPr>
          <w:sz w:val="24"/>
        </w:rPr>
        <w:t>, comprando un montón de fichas y luego pasando algunos minutos encerrado en una pequeña cabina con un monitor al frente, cambiando de canal para ver en uno cómo dos mujeres se besaban el cuerpo una a la otra, en otro tres hombres y una sola mujer, en otro dos hombres, y así decenas de escenas, perdido en el vacío, sin poder pensar nada, sin llorar, pero sin tener ganas de hacer otra cosa, hasta que las fichas se acabaron, así que salió de la cabina y miró los juguetes que exhiben en la tienda, volvió a la calle sin decir ninguna palabra, porque ninguna palabra pasaba por su mente aunque eran muchas las que expresaba su rostro, y fueron esas las palabras que leyó una cartomántica que lo atendió en un café cercano, después de que lo hiciera partir la baraja en tres, Por mí, por mi casa, por mi futuro, dijo ella y Bernardo repitió, y luego Por mí, por mi casa, por mi porvenir, anticipándole la vida en forma ambigua, adivinando su soledad o leyéndola en su rostro, Hay un nuevo amor en puerta, aquí dice que tendrás una larga vida y que pronto conocerás a alguien que te devolverá el entusiasmo, tal vez un ángel te ayude a ello, veo también que unos hombres te han hecho mucho daño, por el dinero no tienes que preocuparte porque las cartas hablan de que vivirás bien y de que ayudarás a alguien. Bernardo se preguntaba quién le había hablado a la lectora del tarot de que había perdido el entusiasmo, cómo supo que estaba solo y que entonces podría llegar alguien a devolverle las ganas de vivir, porque era más fácil prever que tendría nietos, por su apariencia, a pensar que vendría otra pareja, entonces no sabía si valía la pena creerle a la mujer o no creerle, empezar a entusiasmarse por ese amor que vendría, buscarlo quizá, o seguir llorando todas las noches, golpear la estufa con fuerza cada vez que una hornilla no prendiera, pasar horas debajo del chorro de la regadera o prender y apagar la lámpara que había puesto en una mesa de su sala, en espera de la paz interior. Creer y no creer es la esencia del tarot, Bernardo siempre lo había pensado, pero cuando llega el momento de creer se duda de la posibilidad de hacerlo, se busca la esperanza en las palabras presagiantes y también se las tira a la basura por el peso del escepticismo, pero Bernardo se entretendría por días y semanas recordando la voz de la cartomántica, las sillas bajas, la mesita redonda, el sabor del café turco, los aromas orientales, la iluminación amarillenta, la música árabe, los cuadros cargados de símbolos, y luego recordando otra vez los presagios, un nuevo amor en puerta, ayudar a alguien, a quién, quién necesitaría ayuda, algún enfermo, un paciente, por supuesto, o sus familiares, más bien era él quien requería auxilio de otros, como lo demostrarían los acontecimientos de esa noche, su frialdad ante la vida, Un nuevo amor en puerta, qué absurdo, se repetía Bernardo, tratando de enumerar las cosas que la mujer había leído sobre él, y en qué falló, qué calló, Un nuevo amor en puerta, qué absurdo, si yo lo que quiero es morir.</w:t>
      </w:r>
    </w:p>
    <w:p>
      <w:pPr>
        <w:pStyle w:val="Normal"/>
        <w:ind w:firstLine="284"/>
        <w:rPr/>
      </w:pPr>
      <w:r>
        <w:rPr>
          <w:sz w:val="24"/>
        </w:rPr>
        <w:t xml:space="preserve">Bernardo salió del café decidido a vagar por varias horas más, al fin que era sábado, al fin que seguía haciendo calor aunque la noche avanzara, al fin que no había sentido deseos de llorar, al fin que se había programado seguir olvidando el resto del día, pensando en la conveniencia de decidirse a morir, meditando sobre esos asaltos cotidianos que sus conocidos ya no platicaban frente a él para no afectarlo, pero a veces esperando que apareciera un delincuente y lo amagara con una pistola para que él respondiera Mátame, con parsimonia, mirándolo a los ojos, anticipando con la mente la trayectoria de la bala, con las manos en los bolsillos, controlando sus nervios con la respiración. Mientras regresaba a Génova pensaba en distintos escenarios para ese asalto, veía a los delincuentes en cada transeúnte, y luego se imaginaba que más bien estarían tratando de robar a unos extranjeros, o corregía la escena a su gusto y visualizaba a unas extranjeras, Déjenlas en paz, gritaría él con gesto heroico y voltearía hacia ellas, protegiéndolas de las armas de sus verdugos, y les ordenaría </w:t>
      </w:r>
      <w:r>
        <w:rPr>
          <w:sz w:val="24"/>
          <w:lang w:val="en-US"/>
        </w:rPr>
        <w:t>Run away</w:t>
      </w:r>
      <w:r>
        <w:rPr>
          <w:sz w:val="24"/>
        </w:rPr>
        <w:t xml:space="preserve"> antes de volverse a mirar las pistolas y esperar el disparo salvador que lo liberara de los recuerdos de Carolina y sus hijos, de su antigua casa y de su pesada sombra, o al menos que su mirada intimidara a los asaltantes y conquistara los favores de las turistas, pero eran sólo pensamientos audaces, y en medio de ellos lo invadía el miedo conforme se acercaba al metro Insurgentes, a sus vendedores ambulantes, a las sonoras bocinas de los que ofrecen casetes piratas, o peor aún, al ser cubierto por la enorme sombra que proyecta el edificio de la Secretaría de Seguridad Pública sobre la calle de Liverpool, con policías equipados con metralletas y dispuestos a proteger con su vida un asalto al cuartel general de la policía que nunca llegará, pero indispuestos a actuar en caso de que algún transeúnte sea atacado por un delincuente en esa misma acera, a unos metros, digamos en la esquina con Amberes, que fue la calle que tomó Bernardo en busca de un bar para comer algo y beber más, seguir olvidando, y seguir recordando que no podía olvidar mientras no hubiera ganas de vivir porque los asesinos de su familia las habían robado, y entonces sus deseos de fallecer lo hacían pensar que estaba solo y que sólo tenía ganas de morir aplastado por su propia sombra o inundado de alcohol hasta los ojos, creyendo que si el tequila se desbordaba por ellos sus lágrimas quedarían tan atrás como sus recuerdos, pero ni el tequila se desbordaría desde su lagrimal ni sus recuerdos quedarían atrás, por mucho o poco que bebiera, ni olvidaría momentáneamente los deseos de morir. Por ratos se sentía como un idiota tratando de hacer la plática a jóvenes que no alcanzaban ni la mitad de su edad, o siguiendo la música con su cuerpo, como si tuviera treinta años menos, como las muchachas que se paraban a bailar solas sobre sus sillas o sobre algún elemento de la decoración colocado ex profeso para que la gente danzara así, como parte de la ambientación del bar, de su media obscuridad, de sus personajes sordos pero no mudos, gritando palabras que nadie escucha, para que unos acerquen el oído y simulen entender, dentro de ese estruendo de música estadounidense que tocan todos los bares mexicanos, con algunos intermedios de música en español que se ha popularizado incluso entre los niños bien, Que no quede huella que no y que no, que no quede huella, porque estoy seguro que tú mi amor, ya ni me recuerdas, y hacer que Bernardo regresara de sus movimientos juveniles falaces y buscara las huellas del pasado que se prometía borrar y de pronto sintiera impulsos por abandonar el lugar, pero sin fuerzas para hacerlo, Otro tequila con sangrita por favor, fue lo único que alcanzó a decir, y no La cuenta por favor, ni alzó la mano simulando escribir un garabato para pedir la suma final de sus consumos, y entonces habría de perderse otra vez en la música gringa, en la penumbra, entre las jovencitas que lo ignoraban por imaginárselo un viejo rabo verde que sólo deseaba llevárselas a la cama, y en los deseos tenían razón, pero eran incapaces de imaginar cuánto lo ayudarían a olvidar si tan sólo acercaban esas manos que en el vacío simulaban acariciar un cuerpo siguiendo el ritmo de una canción inentendible.</w:t>
      </w:r>
    </w:p>
    <w:p>
      <w:pPr>
        <w:pStyle w:val="Normal"/>
        <w:ind w:firstLine="284"/>
        <w:rPr/>
      </w:pPr>
      <w:r>
        <w:rPr>
          <w:sz w:val="24"/>
        </w:rPr>
        <w:t>Bernardo ocupaba una mesa elevada, aunque los parroquianos de las mesas de al lado ya le habían pedido las sillas sobrantes, pero después de llevarle una copa más, el mesero le dijo que si no compraba una botella tendría que desocupar la mesa e irse a la barra, Cómo voy a tomarme una botella yo solo, preguntó a gritos Bernardo, Son reglas de la casa, respondió el empleado del bar, ignorando las leyes, como en todos los bares y discotecas de la ciudad de México, en donde discriminan al que menos consume, y actúan como si entrar al lugar fuera un privilegio para el cliente y no para la empresa que es la más beneficiada por la visita, Me termino esta copa y ya me voy, Pero en la barra señor, No, me la termino aquí, No se puede señor, están esperando la mesa, Que venga el capitán a quitarme. El capitán no llegó, pero el incidente ayudó a que Bernardo pensara durante los siguientes sorbos que tenía la razón, que no era posible que dieran ese trato a los clientes, y comenzó a repasar las palabras que le diría al capitán, olvidando así que estaba allí para perder el tiempo en vez de sentarse a llorar en un sillón de su sala, mirando hacia la ventana, con un tequila como el que ya tenía en la mano.</w:t>
      </w:r>
    </w:p>
    <w:p>
      <w:pPr>
        <w:pStyle w:val="Normal"/>
        <w:ind w:firstLine="284"/>
        <w:rPr/>
      </w:pPr>
      <w:r>
        <w:rPr>
          <w:sz w:val="24"/>
        </w:rPr>
        <w:t>Bernardo salió muy molesto del lugar, pero con ganas de seguir bebiendo y olvidando, caminando con firmeza hacia su vehículo, aparcado en un estacionamiento de la calle de Niza, donde tuvo que esperar unos minutos a que movieran los coches que estaban delante del suyo para que luego se lo llevaran recién lavado y encerado, Pero si yo no pedí que lo enceraran, nada más que lo lavaran, Pero ya le hacía falta jefe, Yo no les pago lo que no pedí, Cien varos por todo, Cuánto por la lavada, Ochenta, Ochenta una lavada, No, por todo, Ten veinte por la lavada y mira que es cara. Más discusión y más reclamos fueron poniendo a Bernardo de peor humor, aunque terminó pagando cuarenta pesos por la encerada del coche, encerada que quizá no fue completa, pero sí le cobraron sin que él la pidiera. Manejó por Reforma, y al llegar al estacionamiento subterráneo de Morelos pensó meterse y buscar un bar por allí, pero se siguió de frente, mirando el edificio de la Lotería Nacional, los de los periódicos de esa esquina conflictiva y entró hacia Juárez, dio vuelta en Balderas, observó el desorden que aún a esas horas, casi la media noche, se mantenía alrededor del metro, con techos de plástico para los ambulantes, basura por todos lados, y llegó al punto donde comienza la calle de Morelos, avanzó una cuadra hasta estacionarse frente al Bacarat, donde dejó las llaves del auto en manos de un acomodador, luego pagó la entrada al table dance que había empezado a frecuentar las últimas semanas a raíz de la soltería y de su negativa a permanecer solo todas las noches esperando el amanecer con una cerveza o un tequila en la mano.</w:t>
      </w:r>
    </w:p>
    <w:p>
      <w:pPr>
        <w:pStyle w:val="Normal"/>
        <w:ind w:firstLine="284"/>
        <w:rPr/>
      </w:pPr>
      <w:r>
        <w:rPr>
          <w:sz w:val="24"/>
        </w:rPr>
        <w:t>Si Bernardo iba al Bacarat no era por la belleza de las mujeres que allí bailaban, porque casi todas eran bastante feas, algunas pasadas de peso, otras con notables excesos en el consumo de alcohol o quizá drogadas. A Bernardo le llamaba la atención el lugar porque allí tenían uno de los espectáculos más liberales de la ciudad, En unos minutos más, el show especial de media noche, anunciaban con micrófono mientras él se distraía un tanto con las pantallas de televisión a lo lejos y con los bailes sosos de una prostituta que apenas sobrepasaría los dieciocho años reglamentarios para ejercer el oficio de table dancer, O quizá menos, se decía Bernardo viéndola bailar y dando un trago a su cerveza. No pidió tequila porque no es recomendable pedir licores en antros de poca reputación, pues el tráfico de bebidas adulteradas domina buena parte de los giros negros y los bares baratos de la ciudad, así que es mejor pedir una cerveza y que la destapen en la mesa.</w:t>
      </w:r>
    </w:p>
    <w:p>
      <w:pPr>
        <w:pStyle w:val="Normal"/>
        <w:ind w:firstLine="284"/>
        <w:rPr/>
      </w:pPr>
      <w:r>
        <w:rPr>
          <w:sz w:val="24"/>
        </w:rPr>
        <w:t>El coraje de Bernardo, por su discusión en el bar y en el estacionamiento, comenzaba a bajar, más aún porque una muchacha se había sentado a su lado y empezaba a frotarle la entrepierna con una mano y con la otra sostenía la bebida de la casa, bebida que no tenía la finalidad de refrescar a las chicas sino aumentar el monto final de la cuenta, pero Bernardo ya conocía el mecanismo, invitarle una copa, pedir un baile privado, pagarle por tres canciones o máximo cinco, regresar a su mesa y seguir disfrutando del espectáculo, A continuación el show especial de media noche, un hombre y una mujer bailando con música industrial pero lenta, con algunos quejidos femeninos al fondo de la grabación que por momentos se aceleraban, mientras la pareja se iba desnudando, la temperatura del lugar subiendo, Bernardo dando un trago a su cerveza, la desnudez total de la muchacha, el hombre en calzoncillos simulando fornicarla, pero luego se los quitaba, los aventaba hacia el otro extremo de la pista y se iniciaba el coito delante de decenas de voyeuristas que habían ido al Bacarat precisamente para ver ese espectáculo que muy pocos de los table dances de la ciudad ofrecían. Lo más que había en los demás eran espectáculos lésbicos o luchas en lodo, y como ese show especial de media noche se repetirían cinco más durante la madrugada, porque la concurrencia se incrementa allí después de las dos de la mañana, conforme salen los trabajadores de los periódicos de la zona, y hasta sirven desayunos, aunque Bernardo no se esperó a ello, le bastó con ver ese entretenimiento único un par de veces para luego verse sometido a la danza de propinas que le devolvió el mal humor. La que le bailó antes de pedir la cuenta pidió propina, el que llevó la cuenta pidió propina adicional a la del mesero que lo había atendido, el que lo acompañó hasta el coche pidió propina, el que le dio las llaves pidió propina.</w:t>
      </w:r>
    </w:p>
    <w:p>
      <w:pPr>
        <w:pStyle w:val="Normal"/>
        <w:ind w:firstLine="284"/>
        <w:rPr/>
      </w:pPr>
      <w:r>
        <w:rPr>
          <w:sz w:val="24"/>
        </w:rPr>
        <w:t>Bernardo manejó veloz, con algo de ebriedad, por Bucareli, disfrutando el movimiento del coche al rodear el reloj chino que está frente a la Secretaría de Gobernación, y luego volteó hacia su puerta para cerciorarse de que hubiera puesto el seguro del coche, y sí lo había hecho en forma automática al subirse, pero no pensó en los demás seguros porque si los tenía cerrados por la mañana no estarían abiertos así que no debía preocuparse, olvidando que los acomodadores luego abren la puerta del copiloto porque casi nadie llega solo a los bares o table dances, y que también los que lavan los coches suelen dejar las puertas sin bloquear, así que una de las puertas delanteras iba sin seguro pero no importaba porque Bernardo conducía a casi cien kilómetros por hora, disminuyendo un poco la velocidad para cruzar las avenidas, Chapultepec, Doctor Olvera, Doctor Balmis, Antonio Anza, sin ningún obstáculo frente al Hospital General ni el Centro Médico, a la sombra de lo que fue el Centro Urbano Benito Juárez, que se desplomó con el terremoto de mil novecientos ochenta y cinco, y todavía veloz alcanzó a pasar Baja California con la luz en amarillo, pero se detuvo por completo frente al Panteón Francés, en la esquina con el Viaducto Miguel Alemán, ante el rojo del semáforo.</w:t>
      </w:r>
    </w:p>
    <w:p>
      <w:pPr>
        <w:pStyle w:val="Normal"/>
        <w:ind w:firstLine="284"/>
        <w:rPr/>
      </w:pPr>
      <w:r>
        <w:rPr>
          <w:sz w:val="24"/>
        </w:rPr>
        <w:t>Mientras Bernardo observaba la obscuridad del parque de béisbol del Seguro Social no dejaban de dar vuelta los coches desde la lateral del Viaducto hacia avenida Cuauhtémoc, por donde él manejaba, y al ver las luces direccionales de algunos se percató de que no había puesto las suyas antes de virar hacia Viaducto, como tenía programado, y marcó las izquierdas en el momento en que sintió una sombra proyectada en el interior del auto, era un hombre que le apuntaba con una pistola y le ordenaba a gritos que se bajara del coche, ante el susto no sólo de Bernardo sino de los que esperaban el siga en los carros vecinos, quienes de inmediato empezaron a cerrar sus ventanillas, revisar sus seguros y preparar la caja de velocidades para avanzar. La primera opción que Bernardo descartó fue bajarse del coche, el coraje por el mesero que le pidió la mesa, por el empleado del estacionamiento que lo obligó a pagar una encerada que no había pedido y la danza de propinas en el Bacarat lo tenían con el hígado hecho pedazos y dispuesto a todo, y en cierta forma hasta deseando que el hombre que proyectaba la sombra disparara a quemarropa, y eso que en tales instantes no pasaba por la mente de Bernardo la muerte de su esposa y sus hijos, sólo las vivencias del día y de la noche, la camisa abierta del tipo de la pistola, la luz que cambiaba a verde, los motores de los otros coches cuando aceleraban para huir de la escena, algunos rechinando llantas, otros pensando en dar aviso del asalto en las instalaciones de la policía que están del otro lado del parque de béisbol, pero finalmente huyendo a toda velocidad por Cuauhtémoc, sin saber que en ese momento Bernardo estaba presionando el embrague con la pierna izquierda, empujando la palanca de velocidades con la mano derecha y haciendo una señal retadora con el dedo medio de la izquierda, antes de acelerar y descubrir que del otro lado del coche había un hombre que abría la puerta y trataba de meterse, ya con las ruedas avanzando y el hombre de la sombra disparando sobre el tablero, sin herir a Bernardo, sin atinarle al volante, pero sí haciendo una serie de estropicios, el cristal de la puerta perforado, la mica del velocímetro estrellada y la manecilla del indicador de gasolina sin poder avisar cuando el tanque estuviera por debajo de la mitad de su capacidad. Bernardo miraba solamente hacia la derecha, casi no podía cuidar la conducción del vehículo, era como si manejara ciego, porque sólo le interesaba que el otro asaltante no se metiera en el coche, aceleraba y lo arrastraba pero él seguía andando, la puerta abierta completamente, el delincuente gritaba, un segundo disparo se oía a lo lejos, Bernardo miraba una fracción de segundo hacia el frente y el resto de ese segundo hacia los dedos del ladrón en el momento en que se soltaban, casi el mismo instante en que la llanta de atrás brincaba sobre un obstáculo, al parecer una pierna o los pies del ratero, y el conductor sin saber qué hacer, detenerse a cerrar la puerta, apagar las luces del coche para que no vieran sus placas, con la sede del sector cinco de la policía al frente. Antes de llegar a la esquina de Obrero Mundial, donde no sólo está el cuartel de la policía sino también una enorme manta que previene a los conductores de los asaltos que ocurren en los alrededores, otro símbolo de la inutilidad policiaca que siempre mantiene decenas de patrullas estacionadas en la zona, Bernardo se frenó, cerró la puerta y avanzó con las luces apagadas, dio vuelta hacia Obrero Mundial y pasó frente a varias patrullas sin que nadie le reclamara la obscuridad de sus focos, al parecer porque el sueño era más grande que los deseos de extorsionar a un automovilista con problemas en sus faros, como tantos otros que pasarían por allí esa noche y los años siguientes, sin encender siquiera los cuartos.</w:t>
      </w:r>
    </w:p>
    <w:p>
      <w:pPr>
        <w:pStyle w:val="Normal"/>
        <w:ind w:firstLine="284"/>
        <w:rPr/>
      </w:pPr>
      <w:r>
        <w:rPr>
          <w:sz w:val="24"/>
        </w:rPr>
        <w:t>Bernardo no sabía hacia dónde dirigirse, sentía miedo de que lo siguieran, miraba la bala incrustada en el tablero, sin poder saber a qué velocidad viajaba por el plástico estrellado, sintiendo cómo un céfiro entraba por su ventanilla recién perforada. Se interrogaba cómo se iría hacia su departamento si tenía que atravesar toda la ciudad y debía hacerlo por las grandes avenidas, y pensaba que por ellas lo encontrarían con facilidad, como si los delincuentes supieran hacia dónde iba, porque en efecto, para llegar a Tepepan desde Obrero Mundial no hay más que Tlalpan, o dar rodeos por Insurgentes, División del Norte u otros caminos más complicados y tediosos que Bernardo no estaba dispuesto a andar esa madrugada, porque los efectos del alcohol y el susto le habían dejado un terrible dolor de cabeza y una sed incipiente que se incrementarían por la inmediata cancelación de la borrachera, como ocurre cada vez que un ebrio enfrenta exitosamente la muerte, como Bernardo esa noche. Su huida era tonta, metiéndose por calles pequeñas todo el tiempo, y cuando éstas llegaban a un bulevar que las bloqueaba, él no continuaba hacia su casa sino que tomaba el camino de regreso, perdido en sus nervios, en sus remordimientos, pensando en que había matado al ladrón, o mutilado, o que lo buscarían los líderes de la banda a la que pertenecían sus asaltantes, y así iba peinando las calles de la ciudad, con ganas de volver al punto donde había empezado todo, para mirar el cadáver, o al herido, o mirar a los mirones, o ser mirado y admirado como un héroe, porque eso sentía Bernardo en medio de su pavor nocturno, héroe de los ciudadanos vejados por la delincuencia, agachados en medio de las sombras de una ciudad que amanece con lentitud, pero no se animó a regresar a Viaducto y Eje Uno Poniente Cuauhtémoc, aunque sí llegó al Viaducto pero en su esquina con Insurgentes y fue allí donde inició el camino decisivo hacia su condominio, esta vez con los seguros puestos, la ventanilla perforada, el tablero dañado y flanqueado por prostitutas y homosexuales que esperaban al último cliente de la noche, mirando a Bernardo como si él lo fuera. Los gays que había a lo largo del camino dejaban asomar sus senos desnudos y abultados, prueba de un cambio de sexo que se quedó a la mitad, y sonreían cuando el coche se detenía en un semáforo. Bernardo sólo los miraba con temor, dejando atrás la parranda que lo había llevado a bailar como un universitario en un bar de la Zona Rosa y a ser un voyeurista en un antro casi desconocido. Quién podrá subir a un homosexual en su coche, se preguntaba Bernardo, Por qué hay tantos, qué habrá tanto maricón en la ciudad o es que la demanda de sexo oral es tal como para que haya putos en Insurgentes, en Tlalpan, en la Merced, más los servicios que se ofrecen a través del periódico, era una pregunta sin respuesta que así como él se había hecho ese amanecer se la hacen muchos otros cada vez que ven a un travestido.</w:t>
      </w:r>
    </w:p>
    <w:p>
      <w:pPr>
        <w:pStyle w:val="Normal"/>
        <w:ind w:firstLine="284"/>
        <w:rPr/>
      </w:pPr>
      <w:r>
        <w:rPr>
          <w:sz w:val="24"/>
        </w:rPr>
        <w:t>Entre la imagen de un tipo tratando de subirse a su auto y sus reflexiones acerca de los homosexuales y las prostitutas de Insurgentes, Bernardo miraba la avenida más larga del país, o quizá del mundo, el World Trade Center, decenas y decenas de restaurantes, pero ya cerrados todos, sin coches estorbando los dos primeros carriles como sucede desde la mañana hasta la media noche, algunos edificios modernos, el Parque Hundido, semáforos y semáforos, unos en siga, otros en alto, otros con luces intermitentes casi siempre en amarillo por la prioridad de Insurgentes frente a las otras calles y avenidas. Al llegar a Barranca del Muerto Bernardo vio al último prostituto de la noche, lo que seguía adelante eran bares ya cerrados, oficinas vacías, y el esfuerzo por contener la caída de los párpados, sin intención de parar a la orilla de la vialidad a despabilarse un poco porque de sólo pensarlo regresaba el miedo, el recuerdo de los dedos desprendiéndose de la puerta abierta, el salto de la llanta, el temor a ser perseguido los siguientes días, las reflexiones sobre qué hacer con el auto, venderlo, pintarlo, no hacer nada, esperar que la mafia vengara el accidente, el Periférico, los puentes, la salida hacia Tepepan, el primer tren ligero de la mañana, mientras Bernardo se aproximaba a su departamento con los ojos a punto de cerrar, se sentía cada vez más seguro, pero sus nervios volvían para dejarlo ver las calles hasta decir Buenos Días al portero del condominio, y subir las escaleras con los pies arrastrando, y finalizar un día cargado de emociones justo cuando iniciaba otro día dedicado al sueño difícil, a dar vueltas sobre la cama luego de perder las ganas de dormir con la lavada de los dientes, como sucede después de una parranda, y entonces empezar una serie de reflexiones sobre la vida y la muerte, cuyas conclusiones se profundizaron conforme las sábanas se arrugaban y se zafaban del colchón.</w:t>
      </w:r>
    </w:p>
    <w:p>
      <w:pPr>
        <w:pStyle w:val="Normal"/>
        <w:ind w:firstLine="284"/>
        <w:rPr/>
      </w:pPr>
      <w:r>
        <w:rPr>
          <w:sz w:val="24"/>
        </w:rPr>
        <w:t>El resultado del repentino insomnio, en medio de la incredulidad que daban los acontecimientos de esa madrugada, fue que sus andares terminaron como no quería él que empezaran, con un mirar hacia la ventana de la sala, sentado en un sillón con un vaso en la mano, la única diferencia es que en vez de tequila el vaso tenía jugo artificial. Lo demás, la mente dando vueltas, las ganas de llorar, los pocos deseos de vivir, los pensamientos heroicos, los recuerdos del momento en que su suegra le dijo que su esposa y sus hijos estaban muertos, el nudo en la garganta y tantas otras sensaciones y tantos otros recuerdos eran los mismos de todas las noches en ese sillón frente a esa ventana. Vivir o morir, Vivir o morir, se repetía la mente de Bernardo sin control, sin sobresaltarse, con remordimientos. De tanto desear morir Bernardo parecía inmune a la muerte, como si los que le huyen la atraen y los que la buscan son rechazados, como el que busca trabajo y no lo encuentra y el que lo tiene recibe muchas ofertas, el que tiene pareja tiene oportunidades de engañarla y el que no tiene recicla su soledad. La muerte perseguida por Bernardo y el cristal del coche perforado, las indicaciones del tablero ilegibles, un hombre mutilado en algún hospital, y Carolina y los niños más ausentes que nunca. Para qué o para quién vivir, la misma duda de todas las noches, el instinto de supervivencia que actúa en diferente forma para cada persona, porque si Bernardo quería morir bastaba con mantenerse encerrado en el coche, pues ni siquiera sabía que la puerta del asiento del copiloto iba sin seguro, entonces su resistencia se hubiera transformado en un disparo directo hacia su cuerpo, pero el instinto actuó por encima de sus deseos y aceleró, y cuando se dio cuenta de que alguien trataba de introducirse al auto mientras él avanzaba descartó la idea de frenar, porque ese hecho hubiera provocado la descarga de la pistola completa sobre su vida y no sólo un tiro al tablero y otro sin tino. Bernardo se levantó a servirse más jugo y siguió pensando en la escena, se imaginó frenando antes de arrastrar al delincuente, visualizó la manera en que el tipo se subía al auto y el que había disparado se acercaba a vengar el intento de huida. Morir, por fin morir. Pero si Bernardo no hubiera querido morir, el instinto de supervivencia lo habría conducido a abrir el coche y bajarse, entregar la cartera sin chistar y recorrer por fuera el campo de béisbol para llegar a las instalaciones de la policía y en la oficina del ministerio público intentar levantar el acta de robo, mientras un agente le preguntara de qué lado del Viaducto había sido porque del lado norte no les correspondería y por lo tanto hubiera tenido que ir a otra oficina, para allí sufrir el letargo de todos los trámites de denuncia del robo de un vehículo. El mismo instinto hubiera actuado en dos formas diferentes, a pesar de que en una escena Bernardo quisiera morir y en la otra vivir. Para qué o para quién vivir, y sin embargo, vivir por inercia.</w:t>
      </w:r>
      <w:r>
        <w:br w:type="page"/>
      </w:r>
    </w:p>
    <w:p>
      <w:pPr>
        <w:pStyle w:val="Capt"/>
        <w:rPr/>
      </w:pPr>
      <w:bookmarkStart w:id="9" w:name="__RefHeading___Toc469673952"/>
      <w:bookmarkEnd w:id="9"/>
      <w:r>
        <w:rPr/>
        <w:t>10. Sombras del temor</w:t>
      </w:r>
    </w:p>
    <w:p>
      <w:pPr>
        <w:pStyle w:val="Normal"/>
        <w:jc w:val="center"/>
        <w:rPr>
          <w:sz w:val="24"/>
        </w:rPr>
      </w:pPr>
      <w:r>
        <w:rPr>
          <w:sz w:val="24"/>
        </w:rPr>
      </w:r>
    </w:p>
    <w:p>
      <w:pPr>
        <w:pStyle w:val="Normal"/>
        <w:rPr/>
      </w:pPr>
      <w:r>
        <w:rPr>
          <w:sz w:val="24"/>
        </w:rPr>
        <w:t>Tengo miedo de morir y no sé por qué, si estando vivo aquí, en la barranca, soy más vulnerable a todo, si siento frío, si las ratas roen a mi alrededor, si no puedo moverme, pero aún así tengo miedo a la muerte porque no sé a dónde iré, si es que iré a algún lado, porque así es la muerte, porque toda la vida me dijeron que había la resurrección, pero hoy al morir dudo, y es justo en el momento en que más pido a Dios que me proteja, y también tengo miedo de que no me proteja, de que me abandone o de que mi alma pene eternamente, que mi cuerpo permanezca insepulto por años, que el polvo de mi ciudad me cubra, o la basura que otros arrojen, el cascajo, el tiempo, las aguas negras, Por qué le tienes miedo a la muerte, por qué si siempre te has dicho, al hablar de quienes han muerto, que se van al cielo o al infierno, que nunca dejan de existir, y sin embargo tienes miedo de que dejes de existir, que tu último respiro sea como apagar la luz, como cerrar la llave del agua, como bajarte del metro y verlo desaparecer por algún túnel, O quizá temes porque piensas que no eres tú el que resucita después de la muerte, sino que es tu ciudad la que lo hace, y mientras unos como tú mueren, otros nacen, y la urbe encuentra así su propio cauce en medio de las tragedias y las bendiciones, como en sus hospitales, en La Raza, el Centro Médico, el Hospital General, el Veinte de Noviembre, o en los privados, el Ángeles, el Médica Sur, el A Be Ce, el de México, el Mocel, o todas esas clínicas pequeñas, que lo mismo ven nacer que morir, sufrir que celebrar, Y ahora tú le tienes miedo a la muerte porque ha llegado tu momento de estar entre los que sufren y también de ofrecer dolor a tus familiares y amigos que te buscarán por semanas, hasta que alguien encuentre tu cadáver irreconocible, y también a eso le tienes miedo, a morir sin una figura, a penar sin una figura, Nunca te has preguntado cuál es tu figura, por las mañanas eres un hombre que se gana la vida manejando sobre las calles de su ciudad, un esclavo moderno, al medio día exiges a tu esposa que sirva los alimentos, todo un macho tradicional, pero a veces marchas exigiendo democracia, exigiendo un gobierno popular, exigiendo que el gobierno te dé más libertades, y en las noches te refugias en el alcohol, o en una prostituta, o en una amante, en un hotel de paso, y borras día con día tu figura, Sabes acaso quién eres. Confundo los ladridos lejanos con fieras que me devorarán en cualquier momento, y recuerdo los perros que me han asustado, a veces sin razón, al caminar por la calle, sin esperar que alguno aparezca a mi derecha, sin alcanzar a ver la cadena que lo detenga y me proteja, como la ocasión en que caminaba sobre Cafetales, pasé por un lote de autos usados y brinqué del susto cuando un doberman comenzó a ladrar y me siguió mientras yo andaba enfrente de la reja, y fue hasta el final que lo vi encadenado, casi tan indefenso como yo, pero lo suficientemente iracundo para ahuyentar a cualquier intruso que quisiera hacer vandalismo con los coches, o robarse los espejos, las calaveras, los estéreos, para luego venderlos en la Buenos Aires. Una vez que me robaron la llanta de refacción tuve que ir a la Buenos Aires para que me saliera más barata, yo sabía que quizá estuviera comprando lo que me habían volado, pero de otra forma me habría salido más cara, Robadas, usadas o nuevas sirven para lo mismo, me decía, y ni tuve que bajarme del coche, a la ventana llegaban a ofrecerme la mercancía. Todavía recuerdo que delante de mí había una señora a la que acababan de robar las calaveras de su auto, se veía aún el aluminio vacío con los focos blancos encendidos porque estaba pisando el freno, y desde mi taxi miraba yo los aspavientos que hacía, llena de coraje, sin temerle al barrio, como si no lo conociera, salimos casi al parejo de la colonia y seguimos manejando un trecho por el Eje Central, en algún momento nos miramos, ella ya con temor y yo con cierta sorpresa al descubrir un rostro similar al de aquella muchachita que había llevado al registro civil a casarse, sólo que más maduro, como si en unas horas hubiera podido madurar más de veinte años. Es increíble, pero a veces las mujeres se asustaban al verme, aunque estuvieran encerradas en su coche, a la espera del siga en una esquina, y al descubrir que uno las miraba apretaban el acelerador un poco, unas se pasaban el alto, otras se hacían las distraídas, pero todas, a fin de cuentas, sentían temor, pero la verdad es que lo mismo he temido yo, que me han temido, porque en esta ciudad a veces se teme y otras tantas uno es temido en la confusión que ofrecen las sombras cotidianas, al aparecer de repente a la vuelta de una esquina, al abrir el automóvil, al chocar dos cuerpos distraídos en medio del tumulto de una calle o en la soledad de otra, Como cuando ibas caminando frente a una escuela, buscando cuerpecitos adolescentes a la salida de una secundaria y no te diste cuenta de que una señora con sus hijos iba a entrar en su coche, te atravesaste en el justo momento en que ella estaba por introducir la llave en la cerradura, y entonces saltó hacia atrás creyendo que la ibas a robar, te arrojó el llavero para proteger la integridad de sus críos, y más aún se espantó cuando levantaste las llaves del suelo y se las ofreciste, porque de momento temió que trataras de robarle el coche con todo y niños, se puso la mano en el pecho antes de darse cuenta de que no pretendías hacerle ningún daño, sus hijos sólo te miraban asustados no de ti sino de la reacción de su madre, porque ellos no vivían el mismo nivel de alerta, y hasta tú sentiste miedo de ti mismo, porque no creíste que fueras capaz de amedrentar así a alguien cuando ibas en son de paz, En realidad, no era lo mismo hacerte temer sin quererlo, que bajarte del coche y echarle bronca a otro automovilista que se te había atravesado o que te había insultado, como lo llegaste a hacer algunas veces, buscando que te temieran, algunos te ignoraron, otros sí se asustaron, pero ninguno tanto como la señora que traía a los niños, ninguno te aventó sus llaves, ni su cartera, pero no era eso lo que buscabas, era sólo el placer de sentirte temido, y al mismo tiempo el placer de que ese temor infundiera respeto, Pase usted, señor ruletero, esperabas que te dijeran, y nadie te lo dijo, pero esa madre te lo habría dicho si tú hubieras querido. En las calles del centro, cuando uno camina apretado por las angostas banquetas que han cedido su amplitud a los carriles de los coches, uno va sintiendo miedo de todo, de que la cartera huya incógnita a las manos de un ratero, en una esquina desbordada de peatones que poco a poco invaden el arroyo vehicular en espera de un momento oportuno para cruzar, o el miedo a recibir un golpe, hombro con hombro, al caminar en los espacios reducidos, o el miedo a que tiemble y se desplome algún edificio como en mil novecientos ochenta y cinco, o quizá el miedo a ser arrollado por un bicitaxi que circula en sentido contrario. También mis pasajeras sintieron miedo más de una vez, sobre todo por las noches, se subían nerviosas, miraban hacia todos lados, algunas apuntaban la placa antes de subir, otras se despedían de algún hombre que era quien anotaba el número de la placa, y en el camino revisaban los seguros, mi tarjetón, se cubrían las piernas con el bolso, nunca permitían un atajo, y en el momento de pagar se liberaban de su angustia, a veces sin fijarse que mi cobro coincidiera con los números del taxímetro, y con el mismo nerviosismo corrían a la puerta de su casa y cerraban antes de que uno arrancara, como si estuviera uno para bajarse del coche y meterse con ellas detrás de un zaguán. Claro, no hay que negar que algunas de las pasajeras sí daban mucha tentación, unas se veían muy guapas, otras muy buenas, como aquella que tenía dotes como para hacer fisiculturismo, pero no dejó que se lo demostrara, quién sabe qué creyó, tal vez que la iba a violar, pero yo nada más le iba a enseñar que con su panza durita ya tenía la mitad del trabajo hecho para dedicarse al fisiculturismo, y muy buena lana hubiera ganado posando para revistas deportivas. Me acuerdo que todo el camino la iba yo viendo a través de mis espejos, y observaba los músculos de sus brazos, y su estómago, que no se movía ni con los topes sobre los que yo pasaba intencionalmente rápido para ver cómo se hacía su cuerpo, y cuando le puse la mano sobre su abdomen se asustó y bajó corriendo, sin pagarme siquiera, pidiendo auxilio, yo tuve que arrancar antes de que me agarraran unos policletos que andaban por ahí, Tuviste miedo, las primeras cuadras anduviste temeroso de que te saliera alguna patrulla en el camino, pero luego te acordaste de que estabas en México y que las autoridades no reaccionan rápido, a veces hasta dicen que no hicieron nada porque no había denuncia, como si no supieran que cuando hay flagrancia no hace falta, pero lo cierto es que tú te fuiste por las avenidas un poco rápido hasta que un dedo señalando hacia una estrella te hizo recordar que estabas trabajando, te detuviste a recoger pasaje y así te entretuviste hasta que se te olvidó el incidente con la muchacha. También algunos pasajeros me han infundido miedo, no lo niego, y ni qué decir de las veces que me llegaron a asaltar, cuando el temor me invadía para luego perderse y regresar en forma intermitente. Era muy extraño, se subía un pasajero, a veces se veía sospechoso y a veces no, de repente me apuntaba con una pistola en el estómago o en el cuello, y todo el miedo se iba a la cabeza, sudaba en un instante, empezaba a obedecer, viraba en donde me ordenaban, luego me cambiaban de coche o me tiraban en algún lugar abandonado, pero cuando pasaba mucho tiempo agachado en el asiento trasero de otro coche distinto a mi taxi perdía yo el miedo, la calma volvía, a veces sentía frío o calor, según la época del año, pero uno se acostumbra al ir hincado en espera de mejores suertes, y el pavor retorna cada vez que a alguno de los asaltantes le llega la furia, apunta con su pistola y grita Agáchate bien o te mueres, así que cuando me arrojaban en algún lugar obscuro ya no sentía tanto temor, hasta que comenzaba a encontrar dificultad para regresar, como la vez que me abandonaron en Chimalhuacán, sin dinero, y en un lugar que yo no conocía, pues los taxis del De Efe no vamos hasta allá, porque como hay que regresar en vacío tenemos que cobrar el doble y en Chimalhuacán no hay quien pague doble, ni siquiera había quién me diera unas monedas para tomar un camión que me dejara en el metro, unos chavos banda empezaron a echarme bronca, hasta que un vecino se apiadó de mí y los ahuyentó, él sí sin miedo, yo temblando. Pero así son los barrios, quienes habitan allí aprenden a convivir con los vándalos de la zona, algunos les pierden el temor, les enseñan a respetar a los que viven en la colonia, Soy del barrio, reclaman al momento de ser asaltados, grito salvador en los barrios bajos, voz inútil en las mejores colonias, Y tú mismo recuerdas haber dicho Cálmate que soy del barrio, y así como te respetaban en tu barrio hasta unos días antes, los vagos de un barrio de Chimalhuacán respetaban también al tipo que te salvó de una golpiza, o quizá de tu muerte anticipada, quizá no estarías aquí, agonizante. La sombra de mis temores viene y se va antes de que la muerte me recoja, me trae imágenes, me llueven recuerdos, momentos, como la vez que una pipa de gas se incendió sobre el Periférico, frente a una televisora, estuvo a punto de explotar, la vi desde el otro lado, yo iba caminando a unos metros, de repente la adrenalina subió al estallar una de las llantas, sentí que todo iba volar, que la onda expansiva me llegaría a mí, me quemaría, me dejaría tirado con las vísceras reventadas, o quizá marcado de por vida con un rostro irreconocible, mi corazón se aceleró, me fui alejando de la pipa con el miedo a lo que pudo haber sucedido, No era la primera vez que veías un depósito de gas quemándose, en una ciudad en donde nadie cambia sus tanques estacionarios, donde los cilindros son pateados por los repartidores del gas, donde no hay conciencia de lo que puede suceder hasta que sucede, y ahora te preguntas qué hiciste con el olor a gas que durante meses sentías en tu cocina, nunca lo reparaste, te llegaste a acostumbrar a él, alguna vez buscaste de dónde salía pero como la reparación implicaba un gasto y un esfuerzo la fuiste posponiendo, y allí quedó, allí quedará, tu esposa vivirá con la fuga de gas hasta que un día se canse y la repare o hasta que tu casa explote, pero eso no importa, porque tú morirás esta noche, a esta muerte le tienes miedo, no a la muerte potencial de una fuga jamás atendida, de una cultura de la protección civil que no has tenido, ni para los terremotos, ni para manejar, porque cuántas veces no has pospuesto las reparaciones de tu auto, pero eso sí, cuando los frenos fallaban, cuando las llantas lisas no agarraron el pavimento, entonces sí temiste, pero antes no, nunca viviste un miedo previsor, sólo fuertes sobresaltos cuando la catástrofe ocurría, un corto circuito en tu casa, un choque porque un conductor no adivinó a tiempo tu presencia cuando manejabas sin luces por la noche, una inundación por una coladera tapada por tanta basura que arrojaban tú y tus vecinos. Al atravesar las calles también tuve miedo de ser atropellado por los vehículos que sin ninguna precaución, sin frenar incluso, dan vueltas y hacen huir a los peatones, Has sido más veces conductor que transeúnte y has provocado más temores a ser atropellado que los que has vivido. Una tarde venía manejando un poco rápido sobre Aquiles Serdán, y debajo de un puente peatonal se atravesó una familia, yo estuve a punto de arrollarlos porque en ese momento había cambiado de carril sin verlos, la culpa hubiera sido de ellos, pero sentí pavor a todo lo que hubiera significado, pero supongo que más miedo sintió esa familia por la costumbre de atravesar avenidas sin semáforos debajo de los puentes peatonales, aún así son muchas las personas que se atraviesan y muchas también las que mueren en el intento, pues el miedo a perder la vida en un accidente así sólo llega cuando está el coche a unos metros, no al momento de decidir entre cruzar por el puente o por la avenida, Pero no niegues que tú has hecho a un lado los puentes peatonales, las más de las veces por flojera, pero también por tus temores a ser robado allá arriba, pero a fin de cuentas el temor es la creencia de que puede ocurrir algo contrario a lo que se desea, y como no deseabas ser asaltado evadías el asalto y descartabas la posibilidad de ser atropellado, a eso no le tenías temor, y sí en cambio a que alguien te enterrara una punta como la que te perforó el vientre hace unas horas. Con las lluvias torrenciales del verano uno también siente miedo en esta ciudad, el invierno y la primavera son secos, de marzo a mayo muy calientes, pero a la mitad de mayo empiezan las aguas y en unas cuantas tardes llueve lo que dejó de llover entre octubre y abril, las calles se inundan, los coches patinan, el agua se mete en las casas por las puertas y por los techos mal impermeabilizados, echa a perder muebles, tapetes, causa derrumbes, inunda de miedo los barrios enclavados en las montañas por los deslaves, Pero tú no vives en esos barrios, esos miedos no te corresponden, a ti sólo te tocan las goteras interminables, las inundaciones en el Viaducto, en los pasos a desnivel de Periférico, los congestionamientos, sientes a veces temor a resbalarte por una corriente de agua en alguna banqueta, pero no es el mismo temor de quienes año tras año pierden sus precarias casas, de los que ven convertirse lodazales en pantanos, en las barrancas de Álvaro Obregón, de Cuajimalpa, de Chalco, de Naucalpan, en las montañas de los alrededores, por el lago de Tenochtitlan, secado artificialmente pero que se niega a morir. Las sombras de esta barranca me dan miedo, sus ruidos son también como sombras, me recuerdan los ruidos nocturnos de la casa, porque en esta ciudad duerme uno atento a los ruidos y a las sombras nocturnas, un árbol moviéndose, un crujido de la estructura de las paredes, el paso de algún camión a lo lejos, todo hace pensar que se trata de un invasor nocturno que viene a robar, a violar o a matar, y son esos los miedos más frecuentes, porque a veces se repiten noche tras noche, y ahora los recuerdo todos en un instante, por las hojas que se agitan a mi alrededor, por los animales que se me acercan, por el ruido de los árboles, del viento, por todos los ruidos de este lugar que me está viendo morir, Quiero que vengas, muerte, como una sombra, quiero que seas mi cobijo y me despojes de mis temores, el miedo que te tengo porque no llegas, porque agonizo, porque temo, porque no muero, Terminarás por temerle más a la agonía perenne que a la muerte, pero terminarás por vivir en agonía, agonizarás temiendo y temerás por siempre, serás siempre, siempre, una sombra.</w:t>
      </w:r>
      <w:r>
        <w:br w:type="page"/>
      </w:r>
    </w:p>
    <w:p>
      <w:pPr>
        <w:pStyle w:val="Capt"/>
        <w:rPr/>
      </w:pPr>
      <w:bookmarkStart w:id="10" w:name="__RefHeading___Toc469673953"/>
      <w:bookmarkEnd w:id="10"/>
      <w:r>
        <w:rPr/>
        <w:t>11. Jardín Balbuena</w:t>
      </w:r>
    </w:p>
    <w:p>
      <w:pPr>
        <w:pStyle w:val="Normal"/>
        <w:jc w:val="center"/>
        <w:rPr>
          <w:sz w:val="24"/>
        </w:rPr>
      </w:pPr>
      <w:r>
        <w:rPr>
          <w:sz w:val="24"/>
        </w:rPr>
      </w:r>
    </w:p>
    <w:p>
      <w:pPr>
        <w:pStyle w:val="Normal"/>
        <w:rPr/>
      </w:pPr>
      <w:r>
        <w:rPr>
          <w:sz w:val="24"/>
        </w:rPr>
        <w:t>La noche anterior Laura se quedó trabajando hasta las dos de la mañana, cuando ya el sueño la venció y provocó que durmiera un par de horas encima de una mesa, hasta que la alarma del coche de un vecino se disparó y ella se dio cuenta de que debía irse a la cama, como hizo, para continuar su descanso. La alarma no paró durante algunos minutos, pero eso poco importaba porque el letargo de Laura era tal que continuó su sueño sobre la cama hasta que se despertó un poco más tarde de lo normal y no alcanzó a levantar a Diego a tiempo para que se bañara y desayunara antes de que el camión de la escuela lo recogiera. De hecho, el camión lo dejó y Laura tuvo que acelerar sus preparativos de salida porque debía desviarse hacia la escuela del niño antes de manejar hacia su trabajo, y en consecuencia sufrir un poco más el embotellamiento matutino. Al momento de acomodar las cosas que debía llevarse al trabajo olvidó tomar unos papeles que había colocado sobre una silla mientras laboraba en casa. Al llegar a su trabajo se dio cuenta de la ausencia de estos papeles, pero fue hasta la tarde que se dirigió hacia su casa en busca de ellos. Ya en casa, Laura dejó su coche estacionado en batería, miró a Diego jugando con otros niños pero no lo saludó sino que entró directamente, haciendo menos ruido del que hacía otras veces, por la sencilla razón de que entraba con las manos vacías, acaso sosteniendo sus llaves, sin abrir la cochera. Lo primero que vio fue un hombre en su sala, de bigote, cercano a los treinta años, con el pelo lacio y con las manos retirándose del cuerpo de Vanessa, después miró a Vanessa, asustada, nerviosa, titubeante, con las manos encima del sofá, luego volvió a observar al hombre que con dificultad alcanzaba a pronunciar las palabras Buenas tardes, y mientras ella misma contestaba Buenas tardes notó que Vanessa se estaba abrochando dos botones de su blusa, con la mirada fija en las arrugas de su ropa y con el rostro completamente rojo por lo inesperado de la situación. Mamá, te presento a Alfredo, dijo Vanessa después de unos segundos de silencio y antes de otros segundos en los que Laura dudó en contestar Mucho gusto, porque era claro que no era mucho el gusto de conocer al nuevo novio de su hija de quince años, no sólo porque unos instantes antes él habría tenido, seguramente, una de sus manos sobre los pechos de la muchacha, sino también por la notoria diferencia de edades. A fin de cuentas Laura no contestó Mucho gusto, sino que repitió el Buenas tardes con más fuerza que la primera vez y Alfredo respondió un Buenas tardes mucho más tímido, sin saber si pararse a darle la mano a la madre de su novia o quedarse sentado en busca del desenlace de la escena, Cuántos años tiene usted, Veintisiete señora, contestó Alfredo con cierta duda, porque en algún momento pasó por su mente la idea de responder Veinticuatro, como si los tres años que se restara le ayudaran a matizar la diferencia de edades con Vanessa, y si no lo hizo fue más bien porque pensó que Laura no le creería, que por un convencimiento de que la sustracción de tres años en su edad no servía para nada, Hija, tú cuántos años tienes, Quince, respondió Vanessa también con titubeo, como si su mente hubiera tenido que hacer cálculos complicados para obtener el número que debía pronunciar, y sin capacidad de afrentar con soberbia, como lo había hecho con otros regaños de su madre en los últimos meses, la suspicacia que llevaba la pregunta de Laura, quien tampoco sabía cómo continuar la conversación. Laura dudó de cuestionar a su hija por andar con un hombre doce años mayor que ella, o a él por seducir a una adolescente, pero pensó que Vanessa le contestaría en una forma más grosera si optaba por dirigirse a ella, así que sólo la miró mientras volvía a cuestionar a Alfredo, No le parece que esta usted muy grande para mi hija, y él contestó con un lugar común, Para el amor no hay edad, al que Laura no puso mayor atención porque ya estaba pensando que lo mejor era correrlo de la casa mientras hablaba con su hija, y quizá también porque predijo que la respuesta de Alfredo sería tan obvia como fue. Laura sabía que debía regresar al trabajo lo más pronto posible pero tampoco le agradaba la idea de abandonar el problema, así que sentenció, Vanessa, sólo vine por unos papeles pero quiero hablar contigo en la noche, sólo que te voy a pedir que le digas a Alfredo que se vaya. Él se retiró sin despedirse de Laura, y Vanessa lo acompañó hasta la puerta caminando con lentitud, nerviosa, y se despidieron con un simple beso en los labios. Segundos más tarde salió Laura y al llegar al coche vio a Diego que seguía jugando con sus amigos y lo llamó, Quiero que te metas a la casa, Pero mamá, Te metes a la casa y te quedas con tu hermana, punto.</w:t>
      </w:r>
    </w:p>
    <w:p>
      <w:pPr>
        <w:pStyle w:val="Normal"/>
        <w:ind w:firstLine="284"/>
        <w:rPr/>
      </w:pPr>
      <w:r>
        <w:rPr>
          <w:sz w:val="24"/>
        </w:rPr>
        <w:t>Desde que Laura abordó el coche el único tema que ocupaba su mente era el nuevo novio de Vanessa y qué haría ella para que su hija se deshiciera de él sin que sus intentos tuvieran el efecto opuesto al que buscaba. Volvió a su trabajo pero con distracción atendió los asuntos laborales, porque todas las alternativas para enfrentar el nuevo noviazgo de su hija llegaban a su mente y todas le parecían más o menos aceptables, prohibirle ver a Alfredo, enviarla algún tiempo con uno de sus hermanos Estados Unidos, o de plano llevarla con un ginecólogo para que le colocaran un dispositivo intrauterino y hacerse de la vista gorda en cuanto al desenvolvimiento de la relación, siempre y cuando no rebasaran ciertos límites que ella misma no alcanzaba a delinear.</w:t>
      </w:r>
    </w:p>
    <w:p>
      <w:pPr>
        <w:pStyle w:val="Normal"/>
        <w:ind w:firstLine="284"/>
        <w:rPr/>
      </w:pPr>
      <w:r>
        <w:rPr>
          <w:sz w:val="24"/>
        </w:rPr>
        <w:t>Laura llegó por la noche, se aseguró de que Diego estuviera durmiendo y entró en el cuarto de Vanessa para platicar con ella, aunque la luz ya estaba apagada, pero en ningún momento llegó a pensar que también su hija se hubiera dejado vencer por el sueño tan temprano, porque conocía su costumbre de dormirse cerca de la medianoche, para la cual todavía faltaba un par de horas. Cuando la llamó por su nombre Vanessa fingió despertar, pero cuando Laura encendió la luz el desafío se hizo notorio porque la chica ni siquiera se había puesto la ropa de dormir, A quién quieres engañar, A nadie, mamá, es que me quedé dormida, Estás conciente de lo que estás haciendo, A qué te refieres, mamá, A tu novio por supuesto, Tú no lo conoces bien pero es lindísimo, me quiere mucho, me trata muy bien, me viene a ver todos los días, Y te desabotona la blusa todos los días, No, mamá, cómo crees, se soltó el botón, Mira niña, no nací ayer, además fueron dos botones, No alucines, mamá, No te parece que doce años es mucha diferencia, y más aún a tu edad, digamos que tiene el doble de años que tú, Pero lo quiero y me quiere, mamá, Y qué más sabes de él, qué tal si es casado, si se dedica a engatusar adolescentes como tú, No, mamá, él no es así, no es casado, Cómo lo sabes, crees que si lo fuera te lo diría, Ya me contó toda su vida y es soltero, te lo juro, mamá, No te das cuenta de que sólo está buscando acostarse contigo, Mamá, cómo crees, Dime una cosa, Vanessa, ya tuviste relaciones con él, No, cómo crees, y no pienso hacerlo mientras no nos casemos, Para lo cual te faltan muchos años, pero no es de que pienses o no pienses hacerlo, porque lo que pienses se esfuma en un instante, Vane, tú no sabes lo que es eso, y lo que sabe un hombre de veintisiete años que no sabe una chiquilla de quince, te repito, hija, no nací ayer y te aseguró que aunque le gustes, aunque te quiera, aunque te trate bien, él sí está pensando en irse a la cama contigo, Cómo crees, él no es así, tú no lo conoces, Si ya anduvo manoseándote es por algo, Mamá, no.</w:t>
      </w:r>
    </w:p>
    <w:p>
      <w:pPr>
        <w:pStyle w:val="Normal"/>
        <w:ind w:firstLine="284"/>
        <w:rPr/>
      </w:pPr>
      <w:r>
        <w:rPr>
          <w:sz w:val="24"/>
        </w:rPr>
        <w:t>Laura sabía que si le prohibía verlo era imposible que ella verificara el cumplimiento de su orden, así que llegaron a un acuerdo, Alfredo no entraría a la casa mientras Laura no estuviera, y si Vanessa quería verlo sería en la puerta o en los alrededores, salvo los fines de semana, cuando podrían ir al cine o a comer, pero siempre temprano y avisando a dónde irían. Aún así, Laura sabía que no podría asegurar el cumplimiento de su mandato, pero contaba con que el niño le ayudara a controlar las visitas del novio de Vanessa. La discusión no acabó en los mejores términos, porque la muchacha no estuvo de acuerdo con las conclusiones, aunque aceptó cumplirlas. Ignacio no se enteró de esta discusión a pesar de que algunos fines de semana no pudo ver a su hija porque ella prefirió ver a su novio, ya que las menos interesadas en compartir el problema con él eran las dos, Vanessa, por el temor a un regaño mayor, y Laura, por el orgullo de no apoyarse en su exmarido para resolver las dificultades familiares, en medio de unos trámites de divorcio que se complicaban siempre por el tema económico.</w:t>
      </w:r>
    </w:p>
    <w:p>
      <w:pPr>
        <w:pStyle w:val="Normal"/>
        <w:ind w:firstLine="284"/>
        <w:rPr/>
      </w:pPr>
      <w:r>
        <w:rPr>
          <w:sz w:val="24"/>
        </w:rPr>
        <w:t>La mente de Laura siguió divagando sobre el noviazgo de Vanessa los siguientes días, sin llegar a ninguna conclusión. Por un lado, quería sentirse liberal permitiendo que su hija tuviera novio oficial, porque pensaba que eran mejor las cosas delante de ella que a hurtadillas y porque recordaba la dictadura familiar en la que se crió, y que no deseaba reproducir, aunque por otro lado comenzaba a creer en las bondades del autoritarismo de su padre, porque a ella jamás le hubiera pasado por la cabeza tener un novio doce años mayor, ni siquiera a los veinte años, y menos aún en la adolescencia porque no le era permitido que la frecuentaran muchachos. Para Laura, el salto generacional al educar a Vanessa era prácticamente doble, un salto al pasar a habitar la gran urbe, viniendo de una ciudad pequeña, tranquila y chismosa, y el otro salto lo daban los poco más de veinte años que le llevaba ella a su hija mayor. Que a Laura le hubieran prohibido tener novios durante la pubertad le parecía normal porque a la mayoría de sus compañeras les tocó la misma prohibición, pero sabía que esa costumbre ya era arcaica en la ciudad de México para sus contemporáneas, así que no podía soñar con fijarla en su propia casa con una hija que le respondía como ella jamás se hubiera atrevido a responderle a sus padres. Al mismo tiempo, Laura recordaba que cuando acababa de entrar a la universidad, como a los dieciocho o diecinueve años, había conocido a un hombre trece años mayor que estaba retomando la carrera luego de algunos años de haber permanecido encerrado en la cárcel de Lecumberri como preso político, a raíz de la matanza estudiantil de mil novecientos sesenta y ocho. A ella le atraía mucho, pero se resistió a sus pretensiones por un pudor provinciano del que había comenzado a arrepentirse cuando se separó de Ignacio, pero que de nuevo se enorgullecía como respuesta al romance de su hija.</w:t>
      </w:r>
    </w:p>
    <w:p>
      <w:pPr>
        <w:pStyle w:val="Normal"/>
        <w:ind w:firstLine="284"/>
        <w:rPr/>
      </w:pPr>
      <w:r>
        <w:rPr>
          <w:sz w:val="24"/>
        </w:rPr>
        <w:t>El acuerdo que tuvieron Vanessa y Laura estaba funcionando en forma aceptable las primeras semanas, así que Laura confiaba ya en la sensatez de su hija y en la moderación de su aspirante a yerno, por lo que no dudó en concederles autorización para salir de noche por primera vez, a bailar, con la condición de que regresaran antes de las doce y de que ninguno de los dos tomara una sola copa de alcohol, lo cual molestó a Vanessa, porque aceptaba que hubiera órdenes sobre ella, pero no que éstas se extendieran hacia la conducta de su novio, No quiero que Alfredo se vaya propasar contigo con el pretexto de que estaba borracho, o que se ande estrellando mientras maneja. De cualquier manera, Laura se quedó muy intranquila, arrepintiéndose de su autorización, de la hora de regreso, y permaneció sentada al lado del teléfono, aunque cada cierto tiempo se asomaba a la ventana, sin importar que no hubieran dado las doce de la noche, para ver si su hija llegaba. A partir de la media noche lo hizo con más insistencia, y desde las dos de la mañana no se despegó del vidrio. Llegaron a las tres de la mañana, con olor a licor y un poco despeinados. Laura bajó y les preguntó las causas del retraso, aunque no esperaba que le contestaran la verdad y aunque ya sospechaba lo que ocultaban, Es que Alfredo dejó las luces del coche prendidas y se descargó la batería y no hallábamos quien nos pasara corriente y llamamos al seguro del coche para que enviaran un mecánico y tardó mucho en llegar y luego el coche seguía sin arrancar, contestó Vanessa como si hubiera pasado horas memorizando la respuesta, sin darse cuenta de que el exceso de conjunciones la delataba, lo mismo que las evasivas a la mirada seria de su madre, quien esperaba el más leve titubeo para darle una bofetada, Buenas noches Alfredo, dijo Laura, jaló a Vanessa hacia dentro y azotó la puerta, En qué quedamos, Ya te dije, mamá, no pudimos llegar más temprano, Y qué dije del alcohol, No tomamos nada, Entonces a qué hueles, y por qué estás tan despeinada, Estuve bailando mucho, Hasta qué horas, Déjame en paz, quiero estar sola, Ya tendrás tiempo de estar sola, hoy te vas a dormir, mañana hablamos, y ahora que no vuelvas a ver a Alfredo te juro que tendrás mucho tiempo para estar sola, No me vas a impedir verlo, mamá, no lo vas a hacer, no vas a poder.</w:t>
      </w:r>
    </w:p>
    <w:p>
      <w:pPr>
        <w:pStyle w:val="Normal"/>
        <w:ind w:firstLine="284"/>
        <w:rPr/>
      </w:pPr>
      <w:r>
        <w:rPr>
          <w:sz w:val="24"/>
        </w:rPr>
        <w:t>En verdad Laura sabía que no podía prohibirle ver a Alfredo, pero tampoco tenía otra respuesta que dar, y a lo mucho le quedaba la posibilidad de limitar el castigo a un par de semanas o acaso un mes, y aún así no estaba segura de poder evitar que entre la casa y la escuela, o entre la escuela y la casa, Alfredo la acompañara todos los días durante el tiempo que durara el castigo. Laura le anunció a Vanessa que se lo aplicaría y que terminado ese plazo no tendría autorización para salir con su novio hasta que le recuperara la confianza, y que por lo tanto sólo podría verlo en casa mientras ella estuviera presente. Vanessa se mantuvo firme en su explicación de que al coche se le había bajado la batería, lo cual hizo que Laura sospechara que habían tenido relaciones sexuales esa noche, porque conforme la chica se empeñaba en ese pretexto, su madre perdía la esperanza de que reconociera que se habían quedado bailando más tiempo intencionalmente.</w:t>
      </w:r>
    </w:p>
    <w:p>
      <w:pPr>
        <w:pStyle w:val="Normal"/>
        <w:ind w:firstLine="284"/>
        <w:rPr/>
      </w:pPr>
      <w:r>
        <w:rPr>
          <w:sz w:val="24"/>
        </w:rPr>
        <w:t>El mes en que Vanessa estuvo impedida para ver a su novio fue bastante difícil porque se acrecentaron las discusiones con la madre y más aún porque Laura optó por llevarla a la escuela algunos días a la semana, escogidos aleatoriamente, lo que puso de manifiesto que su hija se encontraba con su novio en el trayecto de la casa al Colegio de Bachilleres que está a unos pasos del metro Iztacalco, estrategia que tuvo sus costos porque la forzó a pasar decenas de minutos atrapada en la sombra de uno de los pasos a desnivel más nuevos y menos funcionales de la ciudad, sobre Francisco del Paso y Troncoso, tratando de entrar al Viaducto, pero este esfuerzo le daba cierta tranquilidad, al menos durante un mes, de que Alfredo no estaría cerca de su hija.</w:t>
      </w:r>
    </w:p>
    <w:p>
      <w:pPr>
        <w:pStyle w:val="Normal"/>
        <w:ind w:firstLine="284"/>
        <w:rPr/>
      </w:pPr>
      <w:r>
        <w:rPr>
          <w:sz w:val="24"/>
        </w:rPr>
        <w:t>La propuesta de matrimonio de Alfredo a Vanessa aconteció justo al término del mes en que ella estuvo castigada, porque no tardó muchos días en decirle a su madre que él quería hablar con ella y con Ignacio, Para qué, Es que no quiere que sigas desconfiando de él. Alfredo platicó en privado con Laura, pero sólo encontró las mismas negativas que esperaba encontrar desde que programaron la reunión, Vanessa es todavía una niña, no me importa lo que haya pasado entre ustedes, pero no quiero que la saques de su ciclo de vida, ella tiene que terminar la preparatoria, es una excelente estudiante, seguramente destacará también en la universidad, cómo quieres que acepte que se case contigo cuando apenas está descubriendo la vida, eres su segundo novio, Señora estoy enamorado de su hija, tengo un negocio que me da para vivir bien, nada le va a faltar, yo la voy a apoyar para que vaya a la universidad, pero le pido que me deje casarme con ella. La discusión carecía de sentido porque era prácticamente imposible que Laura aceptara el matrimonio de su hija adolescente, así que la única esperanza de Alfredo y Vanessa era convencer a Ignacio para que él autorizara el matrimonio de la menor, pero esa sería una labor casi tan difícil como convencer a Laura, aunque en el fondo todo dependía de la manera en que le plantearan el problema.</w:t>
      </w:r>
    </w:p>
    <w:p>
      <w:pPr>
        <w:pStyle w:val="Normal"/>
        <w:ind w:firstLine="284"/>
        <w:rPr/>
      </w:pPr>
      <w:r>
        <w:rPr>
          <w:sz w:val="24"/>
        </w:rPr>
        <w:t>El posible matrimonio de Vanessa significó la primera plática sin discusión que pudieron sostener Ignacio y Laura desde su separación, y los primeros puntos de acuerdo consistían en aceptar el noviazgo con Alfredo, permitirles que salieran los fines de semana por las noches siempre que respetaran los horarios establecidos, acceder a que se vieran entre semana en el hogar de Vanessa cuando estuviera Laura en casa, y si el noviazgo marchaba bien aceptarían discutir el tema del matrimonio dos años después. Sin embargo, ante las insistencias de Alfredo y Vanessa, Ignacio vio la oportunidad de lograr que el niño se fuera a vivir con él, poniéndolo en contra de su madre, quien sin Vanessa en casa no tendría quién se lo cuidara por las tardes.</w:t>
      </w:r>
    </w:p>
    <w:p>
      <w:pPr>
        <w:pStyle w:val="Normal"/>
        <w:ind w:firstLine="284"/>
        <w:rPr/>
      </w:pPr>
      <w:r>
        <w:rPr>
          <w:sz w:val="24"/>
        </w:rPr>
        <w:t>A pesar de vivir en una gran ciudad, las familias capitalinas de clase media y alta no han podido desprenderse, por lo general, de algunos prejuicios tradicionales, y pocos son los padres que aceptan que sus hijas no sean vírgenes antes de casarse, o en todo caso siguen exigiendo que se matrimonien con quien las haya desvirgado, y esa era la posición de Ignacio, Alfredo lo sospechaba, así que la mejor manera de convencerlo de que autorizara el matrimonio de Vanessa era dejarle entrever que ya habían tenido relaciones sexuales, porque de esta manera Ignacio no soportaría que la relación terminara meses más tarde, como él mismo y Laura pretendían provocar en la pareja. A la primera ocasión que Alfredo y Vanessa volvieron a salir juntos de noche, Alfredo provocó a su futuro suegro porque esta vez no regresaron a las tres de la mañana, sino que llamaron al amanecer para avisar que estaban en Cuernavaca y que regresarían por la tarde, y tan le costó trabajo a Vanessa decírselo a su madre, que cuando ésta respondió Vente a la casa inmediatamente, la muchacha colgó y logró derrotar el orgullo de la madre, quien no tuvo más remedio que informar a Ignacio de la situación, y él no tuvo mejores palabras que decir que Tú tienes la culpa, Laura. A los pocos días Ignacio platicó con sus dos hijos y delante de ambos le dijo a Vanessa que apoyaría el matrimonio, que no se opondría a su felicidad, que esperaba que Diego estuviera de acuerdo con él, como estuvo, y Voy a tratar de convencer a su madre, hijos, para que no se interponga en la vida de Alfredo y Vane.</w:t>
      </w:r>
    </w:p>
    <w:p>
      <w:pPr>
        <w:pStyle w:val="Normal"/>
        <w:ind w:firstLine="284"/>
        <w:rPr/>
      </w:pPr>
      <w:r>
        <w:rPr>
          <w:sz w:val="24"/>
        </w:rPr>
        <w:t>La anuencia de Ignacio para el matrimonio fue un duro golpe contra Laura, quien de inmediato sintió también los efectos de esa decisión en la conducta de Diego, cada vez más desobediente y con deseos de pasar todos los fines de semana en compañía de su padre, de tal suerte que le quitaba a Laura cualquier oportunidad de convivir con él, gracias los extensos horarios de trabajo. Las discusiones de Laura con Ignacio se intensificaron y se complicaba el arreglo final sobre el divorcio, Si tu no firmas el acta de matrimonio no se pueden casar, Ignacio, reclamaba la madre de Vanessa, Prefiero que se casen a que anden teniendo relaciones a escondidas, Sólo es eso lo que te preocupa, que tengan o no tengan relaciones sexuales fuera del matrimonio, el qué dirán, no crees que la felicidad de tu hija está más allá de eso, que ella tiene que vivir muchas otras cosas antes de casarse, que aún no ha madurado lo suficiente, por favor, Ignacio, no firmes, no apoyes ese matrimonio que puede destruir a Vane, no apoyes esa estupidez.</w:t>
      </w:r>
    </w:p>
    <w:p>
      <w:pPr>
        <w:pStyle w:val="Normal"/>
        <w:ind w:firstLine="284"/>
        <w:rPr/>
      </w:pPr>
      <w:r>
        <w:rPr>
          <w:sz w:val="24"/>
        </w:rPr>
        <w:t xml:space="preserve">Laura estaba sola en su lucha por persuadir a Vanessa, y ni siquiera quería compartir el problema con sus amistades, porque éstas también eran amistades de Ignacio, ni con sus compañeros de trabajo, porque no quería afectar sus relaciones laborales con cuestiones personales. La comunicación con su hija disminuía a pesar de que dormía en el cuarto de al lado, pero todavía Laura intentó tener una última plática con ella a solas, aunque de nada servía, pues aún poniéndose Laura en la mejor disposición para hablar y partiendo de la premisa de que no podría convencerla, Vanessa no sólo no modificaba su posición, sino que tampoco creía en las buenas intenciones de su madre, ni en la posibilidad de que pudieran tener una relación amable aún después de la boda. Laura llegó incluso a platicar con los padres de Alfredo, quienes le dieron la razón, pero le insistieron en que no podían oponerse a la voluntad de su hijo. </w:t>
      </w:r>
    </w:p>
    <w:p>
      <w:pPr>
        <w:pStyle w:val="Normal"/>
        <w:ind w:firstLine="284"/>
        <w:rPr/>
      </w:pPr>
      <w:r>
        <w:rPr>
          <w:sz w:val="24"/>
        </w:rPr>
        <w:t>La sombra de la desesperación de Laura recaía sobre Diego, cada vez más inquieto y desobediente, pero también cada vez más regañado, justa e injustamente, y con mayores deseos de vivir con su padre, a tal grado que un día después de haber sido reprendido por su madre decidió no tomar el camión escolar de regreso a casa, sino otro que lo dejaba cerca de donde vivían su padre y su abuela. Cuando Laura se enteró de que Diego no había llegado pensó lo peor, que lo habían secuestrado, pero no llamó enseguida a casa de Ignacio, ni tampoco hubo una llamada del niño o de su padre para avisar que Diego había decidido cambiar de ruta y que estaba bien. Laura ya había escuchado de otros casos de niños que eran secuestrados entre el lugar donde los dejaba el camión y sus casas. Cuando estaba a punto de presentar una denuncia quiso avisar a Ignacio de la desaparición de Diego y fue entonces que se enteró del paradero, Eres un maldito pendejo, Ignacio, vas a destruir a Vane autorizando el matrimonio y me estás quitando a Diego, pero no es justo lo que me haces, qué no tienes cerebro para pensar que si el niño no llega a casa yo voy a estar preocupada, lo que hizo Diego de irse a tu casa sin avisar está mal, pero él es un niño, aunque tú también pareces serlo.</w:t>
      </w:r>
    </w:p>
    <w:p>
      <w:pPr>
        <w:pStyle w:val="Normal"/>
        <w:ind w:firstLine="284"/>
        <w:rPr/>
      </w:pPr>
      <w:r>
        <w:rPr>
          <w:sz w:val="24"/>
        </w:rPr>
        <w:t>La boda se aproximaba, y si bien Laura temía que se concretara, en el fondo comenzaba a verla como la única posibilidad de que la paz volviera a ella y a su casa, porque descargaba sus tensiones con regaños a diestra y siniestra contra Diego, contra Vanessa y contra todas las cosas que funcionaban al revés de como ella deseaba que funcionaran, y lo mismo podía golpear el teléfono cuando el número que marcaba sonaba ocupado, que insultar a un salero tapado, o golpear con insistencia un frasco que estaba tan duro que no podía ser abierto por sus débiles y sudorosas manos. La noche anterior a la boda, Vanessa no dirigía la palabra a su madre, a pesar de que ella la buscaba no para intentar persuadirla, sino sólo para recordar los primeros años de su vida, sus primeras enfermedades, su bautizo, sus primeros pasos, el embarazo, su propio matrimonio, y quizá también para llorar con ella su derrota, pero ni eso pudo Laura, ni eso le permitió su hija, no pudo hacer de ella el árbol de Popotla que le sirviera de consuelo, y tuvo que derramar las lágrimas sola y consultar con la almohada una idea que se le vino a la mente justo después de que Vanessa apagó la luz de su recámara, ir al registro civil a presenciar la boda, sin firmar ningún documento, sólo con el propósito de darle a entender a su hija que siempre, pasara lo que pasara, como pasaría, tendría a su madre antes que a nadie para ayudarla.</w:t>
      </w:r>
    </w:p>
    <w:p>
      <w:pPr>
        <w:pStyle w:val="Normal"/>
        <w:ind w:firstLine="284"/>
        <w:rPr/>
      </w:pPr>
      <w:r>
        <w:rPr>
          <w:sz w:val="24"/>
        </w:rPr>
        <w:t>Vanessa no quería despedirse de Laura el día de la boda, pero ella estaba ya en la puerta dispuesta a darle un último abrazo antes de que saliera, y si era posible, bendecirla, como la había bendecido todos los días antes de salir hacia la escuela, hasta que comenzaron los pleitos por el inminente matrimonio. Laura la miró con detenimiento caminar hacia la puerta y no pudo contener las lágrimas, se fijó en sus facciones infantiles, en sus pechos que quizá no habían acabado de crecer, en su esbeltez, en su boca mal pintada, que reflejaba que hasta para maquillarse le faltaba experiencia, en sus ojos que no se atrevían a mirar directamente a su madre, sino que en forma intermitente buscaban el suelo, los muebles, las paredes, el cuello de Laura, el techo, las lámparas, bailoteaban porque sabían que el reto estaba llegando demasiado lejos, pero ya nada podía hacer para detener las cosas, En el nombre del Padre, del Hijo y del Espíritu Santo, la bendición materna, el abrazo, el llanto suelto de la madre, los ojos húmedos de la hija, la reconciliación con rencor, Te quiero mucho, Vane, quiero que sepas que te quiero y que lamento que hayas malinterpretado mi actitud, pero algún día me comprenderás, espero que todo te salga bien, Adiós mamá, el último abrazo, o el penúltimo quizá. Laura la vio salir de la casa y caminar por el retorno hasta pasar la caseta de vigilancia y llegar a la calle principal, donde Vanessa se detuvo por unos segundos, alzó una mano, se paró un taxi, se subió al Volkswagen verde, cerró la puerta de la soledad y manchó con su sombra todo el camino, porque al mismo tiempo Laura podía ver cada uno de los pasos que dio, sus sombras, como si los hubiera dado en ese instante, simultáneos, pero también como si los hubiera dado hecha una niña, cuando salía a jugar con algunas vecinitas en ese mismo retorno, o cuando ella la sacaba a caminar o a pasear sobre la carreola algunas mañanas, años antes de que entrara a la escuela. El recuerdo de Vanessa estaba en cada metro representado por cada etapa de su vida.</w:t>
      </w:r>
    </w:p>
    <w:p>
      <w:pPr>
        <w:pStyle w:val="Normal"/>
        <w:ind w:firstLine="284"/>
        <w:rPr/>
      </w:pPr>
      <w:r>
        <w:rPr>
          <w:sz w:val="24"/>
        </w:rPr>
        <w:t>Laura abrió la cochera, sacó el auto y siguió la misma ruta del taxi, se detuvo en los mismos semáforos, pasó los mismos topes hasta que llegó a la oficina del registro civil, donde buscó un lugar para estacionarse, se bajó del coche, miró los alrededores con desconfianza pero se encaminó hacia la entrada de las oficinas, donde provocó un silencio sepulcral con su presencia. Algunos creyeron que Laura impediría a toda costa el matrimonio de su hija, que gritaría o que declararía ante el juez que se oponía a la boda, pero ella sólo quería estar al lado de Vanessa para cuando la muchacha firmara su sentencia de soledad, para cuando estampara los débiles trazos de su incipiente rúbrica en el acta de matrimonio, cuando escuchara la encíclica de Melchor Ocampo, para que cuando volteara a ver quiénes la acompañaban supiera que su madre había permanecido a su lado incluso allí, donde Laura sabía que Vanessa no debía estar. En la ceremonia estuvieron algunos familiares de Alfredo, pero de Vanessa sólo acudieron Ignacio, la madre de Ignacio y Laura, aunque también algunos amigos de la escuela de Vanessa y una pareja con la que Ignacio y Laura habían convivido durante su matrimonio. Quienes conocían a Laura no se atrevieron a abrir la boca, ni siquiera para saludar cuando la vieron llegar al juzgado, y fue ella quien dijo Cómo están.</w:t>
      </w:r>
    </w:p>
    <w:p>
      <w:pPr>
        <w:pStyle w:val="Normal"/>
        <w:ind w:firstLine="284"/>
        <w:rPr/>
      </w:pPr>
      <w:r>
        <w:rPr>
          <w:sz w:val="24"/>
        </w:rPr>
        <w:t>Laura pudo contener su dolor y con categoría presenció en silencio la ceremonia, sin dejar de mirar a Vanessa, y una vez que la chica se incorporó, tras haber firmado los papeles, volteó y vio a su madre, se quedó fría porque no esperaba encontrarla allí, porque llegó a dudar de su consumada decisión de casarse y luego tragó saliva con dificultad. Laura esperó a que todos los testigos terminaran de firmar, y antes de que empezaran los abrazos de felicitación salió sin despedirse, entre las siluetas de los asistentes, viendo sólo hacia el frente, hablando en silencio, tal vez consigo misma, tal vez con Dios, rogando por la buena ventura del matrimonio de la adolescente.</w:t>
      </w:r>
    </w:p>
    <w:p>
      <w:pPr>
        <w:pStyle w:val="Normal"/>
        <w:ind w:firstLine="284"/>
        <w:rPr/>
      </w:pPr>
      <w:r>
        <w:rPr>
          <w:sz w:val="24"/>
        </w:rPr>
        <w:t>Al llegar a su coche, Laura vio la sombra de algunos alambres proyectada sobre el suelo, eran los cables que sostenían los focos de las calaveras de su coche, sólo los focos porque le acababan de robar las calaveras. A pesar de que debía apresurarse para llegar a su trabajo, Laura decidió descargar toda su ira en el camino y fue manejando con furia, cerrándosele a otros vehículos, dando vueltas prohibidas, pasándose algunos altos, para acudir a la colonia Buenos Aires a comprar las autopartes que le habían quitado minutos antes, y así esta actitud le ayudó a olvidar las tristes imágenes de la boda.</w:t>
      </w:r>
      <w:r>
        <w:br w:type="page"/>
      </w:r>
    </w:p>
    <w:p>
      <w:pPr>
        <w:pStyle w:val="Capt"/>
        <w:rPr/>
      </w:pPr>
      <w:bookmarkStart w:id="11" w:name="__RefHeading___Toc469673954"/>
      <w:bookmarkEnd w:id="11"/>
      <w:r>
        <w:rPr/>
        <w:t>12. Sombras de la prepotencia</w:t>
      </w:r>
    </w:p>
    <w:p>
      <w:pPr>
        <w:pStyle w:val="Normal"/>
        <w:rPr>
          <w:sz w:val="24"/>
        </w:rPr>
      </w:pPr>
      <w:r>
        <w:rPr>
          <w:sz w:val="24"/>
        </w:rPr>
      </w:r>
    </w:p>
    <w:p>
      <w:pPr>
        <w:pStyle w:val="Normal"/>
        <w:rPr/>
      </w:pPr>
      <w:r>
        <w:rPr>
          <w:sz w:val="24"/>
        </w:rPr>
        <w:t>Quién puede alzar la voz cuando está hecho nadie, quién puede decir Con permiso cuando está esperando la muerte, quién puede acuñar un gesto de firmeza cuando detrás está la sapiencia de que no es nada, de que los gusanos son más libres cuando están esperando el momento en que la carne se empiece a descomponer para atacarla, para hacer de ella el mayor festín de su historia, y quién puede decir que nadie vale más que él o que ella cuando está en el suelo, entre lodo y basura, esperando que la muerte despierte, que la parca, como dicen las calaveras del Día de los Muertos, se levante y diga Acompáñame, Y sin embargo eres la sombra de la prepotencia que alguna vez tuviste, como taxista o como burócrata, como un ciudadano cualquiera, y aún cuando hoy eres nada, aún cuando hoy te mueres en la ignominia, no eres sino la silueta que queda de aquella prepotencia que ostentabas antes de que esos golpeadores se metieran a tu casa, y vaya que ellos sí actuaron con prepotencia, como si fueran los reyes de la ciudad, el verdadero monstruo leviatánico, la ley, su ley y la creencia de que sus propias normas valen para todos. Cuando me quería estacionar sobre Tacuba, a unos pasos del Senado, los policías llegaban y con prepotencia me quitaban, Aquí está prohibido esperar pasajeros, decían, pero en cambio los grandes autos de los senadores, blindados algunos, sí esperan estorbando el tránsito, sin importarles si se permite o no estacionarse, porque son poderosos, no son iguales a uno, y claro, qué puede decir el ciudadano común, qué puede hacer para compensar esa prepotencia, qué puede hacer un taxista como yo para actuar igual que uno de esos senadores, o qué sus choferes, quienes se burlan de uno con su brillante placa Poder Legislativo, y sin su placa de circulación, Pero date cuenta de que tú has sido rey en tu mundito, cuántas veces no recogiste pasaje en la madrugada o en la época navideña y les dijiste Son ochenta pesos, sin importar que el taxímetro pudiera marcar la tercera parte, sin importar que esa persona se estuviera mojando o que tuviera prisa para llegar, Son ochenta pesos, tú eres rey de tu mundito, los senadores lo son del suyo, quizá más importante que el tuyo, pero al fin mundito, y los que atienden la entrada de las discotecas lo son del suyo, los que cuidan los accesos a los edificios de oficinas lo son del suyo, los policías de las colonias y calles enrejadas también, y cada uno puede ir construyendo su mundo de la prepotencia, Así que no te quejes, estás muriendo sin poder serlo con ninguna persona, pero observa a tu alrededor, a lo mejor todavía puedes mover uno de tus brazos o de tus piernas, aplasta esa hormiga, esa araña, esa cucaracha que pasa a tu alrededor, aprovecha que todavía no mueres, sé prepotente que la vida en esta ciudad siempre te ofrece ser prepotente con alguien, con tu esposa o con tus hijos, y así como la policía es prepotente con algunos conductores, otros lo son con la policía, Hágale como quiera, yo soy influyente, dicen unos, retan, a veces les falla, claro, todo depende de quién se sienta rey de un reino más grande. Yo me pregunto por qué afuera de las oficinas públicas ponen una advertencia Sólo vehículos oficiales, y se estacionan allí no patrullas ni ambulancias, sino los coches de los funcionarios, como si tuvieran un don especial, como si no pudieran caminar una cuadra o dos como el resto de los ciudadanos, tienen que aprovechar que el poder del Estado es todavía temido y decir Sólo vehículos oficiales, para no señalizar Asignado al mundito de la burocracia, quizá porque es más largo, quizá porque el diminutivo no sonaba bien, quizá porque nunca se han dado cuenta de que las funciones públicas son tan importantes para la sociedad como las funciones privadas, Y quién eres tú para hablar de eso, o es que nunca dejaste tu coche en doble fila, No me voy a tardar, decías, pero no te importaba estorbar el tránsito, Y qué puedes decir de cuando te subías a la banqueta y dejabas allí tu coche por horas y horas, sin importarte si en ese lapso pasaban peatones y tenían que bajarse al arroyo vehicular para seguir su camino, a riesgo de ser atropellados, y peor aún si pasaba un minusválido, Nunca imaginaste a un ciego moviendo su bastón para reconocer el camino y topándose con tu taxi en la banqueta, rodeándolo con trabajos, o bajando también a donde transitan los coches sin ver su camino, o a alguien en una silla de ruedas, sufriendo no sólo por tu vocho sino también por las decenas de coches que se estacionan sobre las rampas de las cocheras, esa es la prepotencia de la lámina, el pequeño mundo de los ciegos sociales. Por aquí huele a excremento, no sé si soy yo porque ya no controlo mis órganos, no lo creo, tal vez alguien trajo su perro a defecar a esta barranca, pero no pienso que sea así, quién pudo haber bajado hasta aquí, quién pudo haber traído un animal hasta este lugar, porque es cierto que quienes tienen perros, en especial quienes tienen perros finos, poco se preocupan al ensuciar las calles cuando los sacan a pasear, qué importa si uno se ensucia los zapatos o si se resbala sobre el pedazo de mierda, lo que les interesa es sentirse satisfechos caminando con sus perros en las mejores colonias de la ciudad, Sí, tal vez esa sea la prepotencia de los que tienen mascota en las buenas colonias, pero también tú tenías una mascota, un perro que encontraste en la calle y que tuviste sin vacunar un buen tiempo, hasta que un día pasó una camioneta por tu barrio anunciando que la vacuna antirrábica se daba gratis, y esa fue la única vez en muchos años que bajaste a tu animal de la azotea, donde lo tenías ladrando, sin que te importara si dejaba o no dormir a tus vecinos, si con sus ladridos provocaba a otros canes de alrededor o si su excremento perfumaba el aire de las casas contiguas, así que la prepotencia de quienes sacan a pasear a sus mascotas y dejan su suciedad en el camino, sin preocuparse por los demás, es la misma de quienes mantienen a sus animales a cielo abierto, ladrando por siempre, aullando, sin reflexionar si hay alguien tratando de morir o tratando de dormir, Sí, ese perro podía ser tu mundo, pero también era tu egoísmo, tu prepotencia, tu olvido de los demás, Y no tuviste acaso un gallo, sí, un gallo en plena ciudad, para que te despertara en las mañanas, y de paso para que despertara a todo el vecindario, para que estuviera cantando todos los días a todas horas, desquiciado, sin distinguir entre la luz del sol y la luz de un foco, sin saber qué es una sombra, enervando a todos los que lo escuchaban cantar decenas de veces en unos minutos, Pero al fin y al cabo no era su gallo sino tuyo, y no dirás que esa no es prepotencia, aunque no te dabas cuenta, pero claro, como tú había miles de personas con gallos en los barrios pobres, y a veces en los buenos también, incluso uno o dos gallos por manzana, cantaba el tuyo y luego cantaba otro más a cincuenta metros, que a su vez invitaba a cantar al siguiente. Trato de dormir y trato de morir, pero no logro nada, es quizá el sonido de esa fiesta, seguramente con bocinas en la calle, con barricadas para que no les echen a perder el reventón, la prepotencia de los jóvenes frente a los viejos y los solitarios, el goce por saber que su rebeldía afecta a los demás, no por la actitud misma, no por el ruido, no por la música, sólo por saberse más poderosos que los demás, prepotencia, claro, prepotencia, Y tu prepotencia con el sonido de tu estéreo, en la casa y en el coche, el volumen alto también, para dejar en claro que tu equipo era más poderoso que el de los de al lado, para que ellos supieran qué música te gustaba, de día que de noche, con pasajeros o con vecinos en busca de paz, el sonido de tu prepotencia ha sido el volumen alto de tus casetes y tus compactos, las madrugadas ahogado en alcohol, asegurando que a ti nadie se te ponía al brinco, nadie, ni los golpeadores que te han dejado al borde de la muerte, al filo del último respiro, pero siempre con el corazón latiendo, y así, ebrio, con la música fuerte, con tus carcajadas, rodeado de amigos, amanecías recitando todas tus letanías de un supuesto Yo poderoso, te sentías mejor que cualquiera, tal vez en tu mundito lo fueras, Si me sigue chingando ese cabrón va a saber quién soy, decías, pero lo que tú no sabías era que había otro diciendo lo mismo de ti, cada quien ocultaba su impotencia, y mientras tanto tus vecinos te escuchaban entre sueños. Recuerdo que mis pasajeros me platicaban de sus encuentros con la prepotencia de la ciudad, uno, por ejemplo, me decía que tuvo que tomar taxi porque había un camión estorbando la entrada de su casa y cuando dijo al chofer que se quitara no se quitó, el conductor del camión lo provocó, Quítame si puedes, y como no estaba dispuesto a esperar media hora se rindió y caminó hasta el eje vial más próximo, y así fue como lo encontré, todavía morado de coraje, lanzando maldiciones contra el tipo que le estorbó, allá por Magdalena Atlazolpa, en Iztapalapa, lo recuerdo muy bien porque me platicó que estaba escribiendo un libro sobre la ciudad, Cómo se va a llamar, pregunté, Todavía no sé, me dijo, Sombras nada más o Sombras cruzadas, añadió, y le iba yo a dar mi opinión sobre el título pero me puse a cantar la canción, Pude ser feliz, y estoy en vida muriendo, luego la silbé mientras se le fue bajando un poco la ira, y me olvidé de mi cansancio hasta que se bajó del taxi, Pero no te olvidaste de alterar tu taxímetro, pese a su enojo ibas buscando que se distrajera para conectar el cable que aumentaría la cuenta final por el trayecto, y así le pudiste ganar unos cuantos pesos, y a cada persona que se subía le hacías lo mismo, pero eso sí, cuando sometías a revisión el medidor quitabas los aditamentos que lo alteraban para simular la ausencia de tus mañas, de tu poder encima de los otros, de tu mundito de mierda. La prepotencia que más me hacía enojar era la de los tipos que están en la puerta de bares y discotecas, discriminando quiénes entraban y quiénes no, a veces hasta por el color de su piel, impidiendo el paso a hombres solos, a no ser que dieran dinero, condicionando las mesas a comprar un pomo, Pero tú no fuiste muy distinto cuando atendías una oficina de gobierno, porque eras grosero con los más pobres, con los analfabetas que no entendían la tramitología, con quienes no llevaban sus papeles completos, y facilitabas las cosas a quienes te daban dinero, a quienes te llevaban regalos, a tus clientes habituales, o sea, los coyotes que intermediaban entre tu escritorio y la ciudadanía para hacer los trámites más sencillos pero más caros y fuera de la norma. He vivido en una ciudad de prepotencias, he triunfado con ellas pero también me he visto derrotado porque mis prepotencias aisladas me hubieran llevado al triunfo, a disfrutar la ciudad mejor que todos, pero como todos actúan en la misma forma, comprando sus lugares, charoleando, negando trámites, adoptando actitudes déspotas, al aventar el coche mientras manejan, al gritar, al meterse en una fila, entonces vivimos la ley del buen salvaje, Aquí no se puede fumar, le dije a un pasajero, Yo sí puedo, me respondió, y terminé por soportar su humo todo el camino, Sólo falta que una de las ratas de alrededor te diga aquí no se puede morir, para que tú mueras, pero no, no te lo dirá porque seguirás muriendo solo en esta barranca, seguirás tu camino eterno entre lo que fue tu vida, la transparencia de tu pasado, las sombras de tu presente, y quizá la obscuridad de tu futuro, sombras te esperan, pero son sombras las que no te dejan pasar, las que te tienen aquí tirado, cubierto de tierra, y manchado por la prepotencia de millones de familias que dicen Yo sí puedo dejar mi basura aquí, y aquí la tienes, a un lado de ti, en ti, Date cuenta de que has vivido en una ciudad de prepotencias y ya no sabes hasta dónde acaban o desde dónde empiezan.</w:t>
      </w:r>
      <w:r>
        <w:br w:type="page"/>
      </w:r>
    </w:p>
    <w:p>
      <w:pPr>
        <w:pStyle w:val="Capt"/>
        <w:rPr/>
      </w:pPr>
      <w:bookmarkStart w:id="12" w:name="__RefHeading___Toc469673955"/>
      <w:bookmarkEnd w:id="12"/>
      <w:r>
        <w:rPr/>
        <w:t>13. Eje Tres Oriente</w:t>
      </w:r>
    </w:p>
    <w:p>
      <w:pPr>
        <w:pStyle w:val="Normal"/>
        <w:rPr>
          <w:sz w:val="24"/>
        </w:rPr>
      </w:pPr>
      <w:r>
        <w:rPr>
          <w:sz w:val="24"/>
        </w:rPr>
      </w:r>
    </w:p>
    <w:p>
      <w:pPr>
        <w:pStyle w:val="Normal"/>
        <w:rPr/>
      </w:pPr>
      <w:r>
        <w:rPr>
          <w:sz w:val="24"/>
        </w:rPr>
        <w:t>La mañana es fría porque ha empezado el verano, porque ha llovido toda la noche, porque sólo se asoma la luz del día pero no el sol, y las nubes no tienen forma, son una sola, cubren por completo la ciudad, la deprimen, las gotas casi imperceptibles no cesan pero casi no mojan, los charcos son grandes por el chubasco de la noche anterior y por los desniveles de calles y banquetas, las coladeras son apenas suficientes gracias a que la lluvia no fue muy intensa, sólo constante, las sombras no se proyectan sobre el piso pero el hombre de la gabardina café parece una sombra, mira a cada muchacha que pasa por la avenida Transmisiones hacia la calzada México Xochimilco, observa a lo lejos la parte de atrás de uno de los laboratorios farmacéuticos de esa zona, mira a cada uno de los jóvenes que caminan por allí, observa los cables de alta tensión, las inmensas torres que los sostienen, la vegetación debajo de ellas, el Tecnológico de Monterrey con su imponente arquitectura a lo lejos, una gran obra en ciernes un poco más cerca, se pregunta que estarán construyendo, observa los edificios cafés de una universidad relativamente nueva, la Universidad del Pedregal, y al lado de ella la Preparatoria La Salle de Seglares, la escuela escogida para encontrar a una adolescente, tal y como encargó el jefe de la banda de secuestradores a la que pertenece el tipo que está atento a cada jovencita que pasa.</w:t>
      </w:r>
    </w:p>
    <w:p>
      <w:pPr>
        <w:pStyle w:val="Normal"/>
        <w:ind w:firstLine="284"/>
        <w:rPr/>
      </w:pPr>
      <w:r>
        <w:rPr>
          <w:sz w:val="24"/>
        </w:rPr>
        <w:t>Una muchacha se aproxima sola, lleva una mochila sobre la espalda, parecen sus alas, parece una ángel, tal vez lo sea, quizá cuando se acerque la confusión pase, quizá sea el verla de frente con algo atrás lo que provoca que el maletín se vea como alas de ángel, pero cuando su cuerpo se aleje, cuando muestre su espalda cubierta por una chamarra de piel no habrá duda de que es una mochila lo que carga, pero aún así el hombre que la seguirá tendrá la impresión de que se trata de un ángel, y no podrá resistir la tentación, tratará de averiguarlo, habrá algo dentro de él que le hará insistir ante su jefe, días más tarde, que es a ella a quien hay que secuestrar y no a la muchacha que vive con el dueño de un lote de autos usados. Pero antes de discutir con Daniel, su jefe, debe recabar información, seguir a la posible víctima, identificar dónde vive, quiénes son sus padres, qué coches tienen, cuáles son sus horarios, a qué se dedica su familia, qué tanto pueden obtener de ella en caso de un plagio. La adolescente camina y de pronto gira la cabeza, no porque sienta que la están siguiendo, sino porque unas ruedas metálicas pasan sobre unas vías, el sonido la atrae como todas las mañanas de ida a la escuela y como todas las tardes de regreso, es el tren ligero que viaja hacia el primer embarcadero de Xochimilco, camina más rápido que ella pero en la misma dirección, se aleja con su antena de donde toma la energía y con su escaso pasaje, su color gris, como esa mañana, sus dos franjas en verde y azul a todo lo largo de dos vagones unidos. Conforme se acercan al Periférico, la chica y quien la sigue empiezan a oler la comida de los puestos que anuncian Coca Cola del lado de la vialidad, y expenden tacos, quesadillas, jugos, refrescos, cigarros, confitería, debajo de los puentes que atraviesan las vías del tren, exactamente abajo de donde debiera proyectarse una sombra, si tan sólo se filtrara un rayo de luz por entre las espesas nubes veraniegas. La estudiante de preparatoria sigue andando con su mochila atrás, pasa una concesionaria de automóviles nuevos y una de las bajadas del puente que acaba de robarle la luz, y se aproxima a un semáforo por donde podrá cruzar los durmientes del tren urbano y las avenidas Guadalupe y Acueducto, las principales salida y entrada de Tepepan, la colonia donde vive, que no deja de ser como un pueblo. Ella pasa frente a una gran panadería que tiene otros locales comerciales a un lado y un puesto de periódicos en la esquina, y quien la sigue se detiene a comprar una revista para disimular su vigilancia, mientras la chica se va adentrando por calles angostas hasta llegar a una empedrada, donde dice Buenas tardes al policía que está cuidando la puerta de su edificio, rodea algunos coches del estacionamiento y empieza a subir unas escaleras, pero esto ya no lo ve su espía, se tiene que seguir derecho, con discreción alcanza a voltear y no obtiene ningún dato adicional, ni siquiera intenta cuestionar al vigilante del condominio, sabe que para eso habrá tiempo y pretextos, inventará que lo envió alguna compañía, quizá la empresa de televisión por cable, quizá de teléfonos, quizá sea otro colega quien lo haga.</w:t>
      </w:r>
    </w:p>
    <w:p>
      <w:pPr>
        <w:pStyle w:val="Normal"/>
        <w:ind w:firstLine="284"/>
        <w:rPr/>
      </w:pPr>
      <w:r>
        <w:rPr>
          <w:sz w:val="24"/>
        </w:rPr>
        <w:t>El hombre que acaba de seguir a la estudiante duda de vigilar el edificio el resto del día o buscar a otra posible víctima en otra escuela, siguiendo las instrucciones de su jefe, sorprendido aún por la precisión, Quiero que me localicen a una adolescente a la que rápido podamos sacarle un millón de pesos, no bastaban tres o cuatro víctimas de trescientos mil, o una buena víctima de tres millones que tardara meses en pagar, sino una chica de secundaria o preparatoria, Sólo que se la quiera coger, se preguntaban sus secuaces, a sabiendas de que en otras ocasiones había dado ya precisión sobre las características de las víctimas, Tráiganme un pollero, dijo Daniel una vez, aunque otras más podía inclinarse por alguien que viajara en un determinado tipo de coche, Quiero un güey con todo y camioneta, o que viviera en alguna colonia, Tráiganse uno de Tecamachalco. Todo era cuestión de humor y no obedecía a ninguna estrategia precisa dentro de su modus operandi, sino simples caprichos que lo mismo podían redituarle mucho dinero, que ser fracasados negocios en donde terminaba asesinando a la víctima sin recibir un centavo por ella. Esta vez la orden fue una adolescente, sin importar si estuviera bonita o no, y nadie se atrevió a preguntarle si la quería con buen cuerpo, alta o baja, morena o blanca, sólo bastaba con que su familia pudiera conseguir un millón de pesos en menos de un mes. Después de esperar unos minutos el hombre decide llamar al otro compañero que tiene encomendada la tarea de buscar a la víctima ideal, trata de localizar entre sus pertenencias una tarjeta telefónica y no encuentra ninguna, ni siquiera busca un teléfono de monedas, sabe que hay muy pocos, así que regresa compra una tarjeta de débito. Después hablar con su compañero cuelga la bocina y camina hacia la estación del tren ligero, sube unas escaleras, deposita unas monedas, la computadora le da un boleto, lo mete al torniquete, camina y espera unos minutos. En el vagón viaja con dirección al metro Tasqueña, se sienta en uno de los pocos lugares que quedan y dos estaciones adelante observa cómo el tren se llena, pero todavía alcanza a ver primero el Estadio Azteca, después el intenso tráfico sobre la calzada de Tlalpan y la lluvia que arrecia, y se da cuenta de que el tren lo arrulla, entre una estación y otra empieza a cabecear hasta que siente cómo toda la gente desciende en la terminal, donde despierta, se levanta y camina hacia el metro, saca un boleto blanco con una raya magnética en medio, lo utiliza en el torniquete y espera la salida de un tren, al ver que un vehículo naranja se acerca, él se aproxima a la raya amarilla que define el punto de espera de todos los pasajeros, y cuando el tren abre sus puertas no busca un asiento porque sabe que bajará en la siguiente estación, General Anaya, antes de tomar un microbús hacia Coyoacán, donde está la Preparatoria Seis de la UNAM, una escuela a la que lo mismo acuden estudiantes de escasos recursos, que chicos de buenas familias de las mejores colonias de los alrededores. La lluvia no ha parado, así que el hombre aguarda unos minutos en la puerta de la estación y ve cómo todos los microbuses estorban el tránsito buscando quedar lo más cerca posible de la salida del metro para ganar más pasajeros, se frota las manos y mira el reloj, repite estos movimientos hasta que las gotas son otra vez muy pequeñas, entonces se forma en la fila del pesero.</w:t>
      </w:r>
    </w:p>
    <w:p>
      <w:pPr>
        <w:pStyle w:val="Normal"/>
        <w:ind w:firstLine="284"/>
        <w:rPr/>
      </w:pPr>
      <w:r>
        <w:rPr>
          <w:sz w:val="24"/>
        </w:rPr>
        <w:t>En Coyoacán, el hombre recuerda la calle empedrada donde vive la muchacha que había seguido una hora antes porque hay más vialidades así, pero en este caso mucho más anchas que las de Tepepan, con excepción de Corina, por donde empieza a andar el buscador de adolescentes secuestrables, en dirección a la Prepa Seis, mira los grafitis de la zona, son distintos a los del resto de la ciudad, sí hay algunos con declaraciones de amor, con un nombre masculino y otro femenino, pero aquí destacan las consignas a favor de movimientos sociales, La revolución es como un orgasmo, dice una, otra contiene una frase más larga, Qué les queda a los jóvenes, sobre todo les queda hacer futuro, a pesar de los ruines del pasado y los sabios granujas del presente, Mario Benedetti es quien firma, el secuestrador intenta leerla, se cansa, no la entiende, se distrae mirando un grupo de jóvenes que camina más rápido, seguramente porque tienen clase, tal vez un examen al que llegan retrasados por causa del transporte público, mientras que él sigue caminando al mismo paso, oye el ruido del estéreo de un coche, no duda que se trate de un alumno de la preparatoria porque conforme se acerca a la puerta encuentra a decenas de jóvenes sentados sobre los cofres de los automóviles de alumnos de esa escuela, algunos comiendo o bebiendo productos que se expenden en los puestos de alrededor.</w:t>
      </w:r>
    </w:p>
    <w:p>
      <w:pPr>
        <w:pStyle w:val="Normal"/>
        <w:ind w:firstLine="284"/>
        <w:rPr/>
      </w:pPr>
      <w:r>
        <w:rPr>
          <w:sz w:val="24"/>
        </w:rPr>
        <w:t>Es la hora de la entrada de los estudiantes del turno vespertino, unos ya han llegado y otros lo seguirán haciendo las siguientes dos horas, en cambio serán muy pocos los que salgan y se vayan, acaso saldrán a convivir con otros compañeros, a perder el tiempo. La espera del secuestrador se vuelve cansada, no encuentra ninguna víctima atractiva, las pocas muchachas que se han ido no se ven de buena posición económica, imposible obtener de ellas un millón, para qué perder el tiempo siguiéndolas, pero tampoco es agradable esperar parado y recargado en una pared, la lluvia regresa, el hombre mira el reloj, se extraña de que su compañero no haya llegado a ayudarle como habían acordado en la llamada que hizo desde Tepepan, se impacienta pero finalmente lo ve aparecer, abre la puerta del coche, se introduce, saluda, reclama, luego la espera se vuelve de dos, la caída del agua no cesa, los cristales se empañan, es difícil espiar así, los dos hombres se interrogan sobre la conveniencia de irse y buscar a alguien en el turno matutino, aunque saben que deben mantener la vigilancia de las chicas que siguieron al mediodía, pero de pronto la lluvia se detiene y toman la decisión de quedarse un rato más.</w:t>
      </w:r>
    </w:p>
    <w:p>
      <w:pPr>
        <w:pStyle w:val="Normal"/>
        <w:ind w:firstLine="284"/>
        <w:rPr/>
      </w:pPr>
      <w:r>
        <w:rPr>
          <w:sz w:val="24"/>
        </w:rPr>
        <w:t>Por fin, después de estar vigilando la puerta de la Preparatoria Seis sale una muchacha rubia y camina sobre la calle de Cuauhtémoc hacia Coyoacán, ha andado dos cuadras sola, la empiezan a seguir a pie, y en eso los rebasa un joven corriendo, los mira con desconfianza pero continua su camino, alcanza a la chica y se van juntos hasta el centro de Coyoacán, donde los dos delincuentes mantienen su vigilancia, los observan acercarse a los helados Siberia, algo discuten, quizá las inconveniencias de comprar helado en un día tan frío, tan nublado, tan lluvioso, luego entran al Sanborn’s, se introducen también sus dos seguidores, los muchachos ojean revistas un rato, salen y tras ellos salen los secuaces de Daniel, los siguen en dirección de El Parnaso, la principal librería del centro de Coyoacán, y los dos hombres se detienen a un lado de la fuente con dos coyotes, mientras los chicos se sientan en la cafetería de la tienda de libros, después de un rato quienes los vigilan también entran allí. La vigilancia que mantienen los ayudantes de Daniel se hace evidente cuando piden la cuenta justo después de que los preparatorianos piden la suya, y se ven descubiertos cuando los chicos cruzan la misma calle en varias ocasiones, provocando que ellos también lo hagan. No vale la pena seguirlos y no saben por qué lo están haciendo si sólo les interesa la muchacha, y si antes tienen que saber dónde vive, dónde trabajan los padres, qué coches tienen, pero como notan que están regresando hacia la preparatoria piensan que allí se despedirán, y cometen el error de caminar más rápido cuando los jóvenes corren. Saben que deben irse, pero el coche está estacionado muy cerca de la preparatoria, y por ello se mantienen en la misma dirección que los estudiantes. Unos policletos cruzan a lo lejos, los chicos piden ayuda, les dicen que los vienen siguiendo, los policías interrogan brevemente a los dos adultos, quienes contestan que están caminando hacia su coche que está estacionado cerca de la escuela, Se lo podemos demostrar poli, dice uno de ellos, mientras los dos adolescentes se alejan y voltean hacia atrás con insistencia. La tarde habría sido un desperdicio para los secuestradores si no se trasladan hacia un lote de autos usados donde el que maneja vio introducirse a la muchacha que había seguido a mediodía, desde que salió del Colegio de Bachilleres que está sobre Francisco del Paso y Troncoso, frente a la línea ocho del metro, así que llegan a la esquina de Cafetales y calzada del Hueso, y se mantienen observando los movimientos, por un momento piensan que la chica ya no está allí, hasta que la ven salir dentro de un automóvil que siguen, pero no tienen que hacerlo demasiado porque el destino es una colonia cercana, una casa con puerta electrónica que se abre mientras el automóvil se perfila para entrar y se cierra en cuanto se apagan las luces rojas de las calaveras protegidas con sendos alambres que si no impiden sí dificultan el robo de esas autopartes.</w:t>
      </w:r>
    </w:p>
    <w:p>
      <w:pPr>
        <w:pStyle w:val="Normal"/>
        <w:ind w:firstLine="284"/>
        <w:rPr/>
      </w:pPr>
      <w:r>
        <w:rPr>
          <w:sz w:val="24"/>
        </w:rPr>
        <w:t>Al día siguiente la lluvia intermitente continúa, y el secuestrador que anda en coche vigila la casa en donde se introdujo la muchacha, se estaciona unos metros atrás y se mantiene a la espera desde las siete de la mañana, cuando apenas comienza a amanecer, en parte por el horario de verano, pero más aún por las espesas nubes que han cubierto la ciudad los últimos días. Al momento de abrirse la puerta de la cochera, el delincuente enciende el motor de su vehículo, se endereza en el asiento, no se abrocha el cinturón de seguridad pero sí prende las luces, una de ellas falla pero a él no le importa, sólo observa, empieza a salir un automóvil, en el asiento del pasajero está la muchacha que él había seguido el día anterior, se imagina la ruta, los sigue con cierta discreción, se encaminan hacia Cafetales, donde empieza el Eje Tres Oriente que pasa frente a la preparatoria donde ella estudia, y ambos coches se conducen por el conjunto de vialidades que conforman ese eje, Cafetales, Armada de México, Carlota Armero, Arneses, Avenida Cinco, pero en vez de seguirse hacia Francisco del Paso, el auto en que viaja la chica se detiene frente al metro Escuadrón Doscientos Uno, ella le da un beso en la boca al que conduce y camina hacia la entrada del subterráneo, pero quien los sigue no alcanza a mirar la escena del beso, el automóvil de adelante se va y él de atrás maneja hacia el metro Iztacalco, donde se estaciona y espera que salga la muchacha de la estación, como hace, y la sigue hasta la puerta del Colegio de Bachilleres.</w:t>
      </w:r>
    </w:p>
    <w:p>
      <w:pPr>
        <w:pStyle w:val="Normal"/>
        <w:ind w:firstLine="284"/>
        <w:rPr/>
      </w:pPr>
      <w:r>
        <w:rPr>
          <w:sz w:val="24"/>
        </w:rPr>
        <w:t>El hombre supone que la ruta de regreso repetirá la del mediodía anterior cuando la adolescente tomó el metro hacia Escuadrón Doscientos Uno y de allí un trolebús hasta un lote de autos usados en la esquina de Cafetales y calzada del Hueso. Sus sospechas se confirman a la una de la tarde, tras una larga espera en los alrededores de la escuela, a cuyas instalaciones no pudo entrar por las restricciones de acceso que existen en la preparatoria pública. Otra vez el hombre vigila hasta que la muchacha salga de la compraventa de autos, y mientras la espía genera expectativas de que ya encontró a la víctima ideal, pues observa que quien llevó a la muchacha al metro parece ser el dueño del lote, y con el paso de los días descubrirá que la muchacha, de unos quince o dieciséis años, es la esposa del vendedor de autos, un hombre cercano a los treinta.</w:t>
      </w:r>
    </w:p>
    <w:p>
      <w:pPr>
        <w:pStyle w:val="Normal"/>
        <w:ind w:firstLine="284"/>
        <w:rPr/>
      </w:pPr>
      <w:r>
        <w:rPr>
          <w:sz w:val="24"/>
        </w:rPr>
        <w:t>Al cabo de unos días de cuidadosa vigilancia e investigación, los dos ayudantes de Daniel discuten sobre la conveniencia de secuestrar a alguna de las muchachas que han seguido, y cada quien defiende la idea de raptar a la suya, La mía es como un ángel, ni modo que no nos paguen el rescate sus padres, dice uno, Es más fácil vender unos cuantos coches usados para que nos paguen, dice el otro, pero la decisión final la tomará Daniel, escuchará que el condominio de Tepepan se ve elegante, que los padres de esa adolescente tienen buenos coches y un negocio propio, que las calles por las que camina son muy solitarias y la operación no sería difícil, que la del Colegio de Bachilleres vive con un hombre mucho mayor que ella, que tiene un lote de autos usados, que la casa donde viven es grande y que los horarios y rutas de la muchacha se repiten con regularidad, por lo que también hay facilidades para el rapto.</w:t>
      </w:r>
    </w:p>
    <w:p>
      <w:pPr>
        <w:pStyle w:val="Normal"/>
        <w:ind w:firstLine="284"/>
        <w:rPr/>
      </w:pPr>
      <w:r>
        <w:rPr>
          <w:sz w:val="24"/>
        </w:rPr>
        <w:t>Daniel estuvo indeciso, tentado a tomar la propuesta de su lugarteniente, secuestrar a la muchacha de Tepepan y al dueño del lote de autos usados, no a su pareja, pero después de todo decide realizar un recorrido por las rutas de la estudiante del Colegio de Bachilleres, y la siguen al día siguiente desde que sale de su casa. Una vez concluida la operación, los cuatro desayunan en uno de los puestos de fritangas que está debajo de la estación del metro Iztacalco. Después de desayunar, Daniel insiste en revisar los lugares, las posibles huidas y luego el lote de autos a donde se dirige la muchacha todas las tardes, y el lugar en donde colocarán un coche extra por si surgen algunas complicaciones. Cuando llegan a la compraventa, Daniel se baja a ver algunos de los vehículos y platica con el dueño, quien con amabilidad le informa precios y le da su tarjeta. Daniel vuelve al coche con sus ayudantes y ordena, El próximo viernes me llevan a la muchacha al Ajusco, y con ese enunciado descarta a la otra chica, la que parece ángel.</w:t>
      </w:r>
    </w:p>
    <w:p>
      <w:pPr>
        <w:pStyle w:val="Capt"/>
        <w:rPr/>
      </w:pPr>
      <w:bookmarkStart w:id="13" w:name="__RefHeading___Toc469673956"/>
      <w:bookmarkEnd w:id="13"/>
      <w:r>
        <w:rPr/>
        <w:t>14. Metro Escuadrón Doscientos Uno</w:t>
      </w:r>
    </w:p>
    <w:p>
      <w:pPr>
        <w:pStyle w:val="Normal"/>
        <w:rPr>
          <w:sz w:val="24"/>
        </w:rPr>
      </w:pPr>
      <w:r>
        <w:rPr>
          <w:sz w:val="24"/>
        </w:rPr>
      </w:r>
    </w:p>
    <w:p>
      <w:pPr>
        <w:pStyle w:val="Normal"/>
        <w:rPr/>
      </w:pPr>
      <w:r>
        <w:rPr>
          <w:sz w:val="24"/>
        </w:rPr>
        <w:t>Es viernes, y como todos los viernes, el tráfico se concentra un poco más, aunque uno no esté en alguna de las salidas de la ciudad, donde el congestionamiento es peor, a tal grado que a veces se llega a hacer más tiempo desde la casa o la oficina a la salida de la ciudad, que de allí a la siguiente ciudad, sea Cuernavaca o Toluca, que están a cuarenta y cinco minutos de camino, Puebla, que está a ciento veinte kilómetros, o Pachuca, a noventa, y hasta puede darse el caso de que si uno sale del sur de la ciudad en un viernes de quincena y se dirige a Querétaro, más de doscientos kilómetros al norte, el recorrido urbano es tan prolongado como el interurbano. La gente de Daniel observa los congestionamientos en la esquina de Agustín Yáñez y Avenida Cinco, la salida del metro Escuadrón Doscientos Uno, los trolebuses que intentan dejar el paradero, pero se encuentran con vehículos que esperan la señal de siga. Poco a poco el trolebús sale del paradero, pero no hay oportunidad de cruzar la avenida, dar la vuelta a la izquierda y recorrer la parte del Eje Tres Oriente que aún no tiene metro, pero que algún día lo tendrá, antes del dos mil tres según los planes, o después, según la costumbre de no cumplirlos a tiempo. Del otro lado de la avenida también hay problemas, porque los microbuses ocupan los dos primeros carriles para levantar pasaje, y todavía pasando la avenida vuelven a hacer una parada, para así atender las dos salidas del metro en la acera poniente, y atrás de uno de estos microbuses espera una camioneta con los cristales obscuros, tan obscuros que es imposible ver el interior, y aunque oficialmente está prohibido circular con vidrios ennegrecidos, las armadoras siguen vendiendo vehículos que no cumplen este requerimiento y la policía sólo los detiene cuando tienen placas de provincia, abusando de la confusión que provoca la gran ciudad. La camioneta está aguardando que avancen los microbuses que esperan pasaje para acomodarse en el primer lugar de esa acera, y así poder avanzar incluso cuando el semáforo esté en rojo, sin que nadie estorbe. Después de que la camioneta se estaciona frente a la salida del metro se acerca un policía y pide al conductor, que es el lugarteniente de Daniel, que se retire, pero un billete de cincuenta pesos es suficiente para que el oficial vestido de café no vuelva a acercarse, y para que no se percate de que a unos metros de la camioneta hay dos hombres con lentes obscuros que se mantienen a la expectativa sin entrar al metro ni caminar hacia los microbuses que siguen estorbando el tráfico, ahora más intenso que antes gracias a la presencia de la camioneta. El equipo de Daniel, en esta operación, está conformado por cuatro vehículos, uno que está esperando del otro lado de la avenida, estacionado a un lado de donde salen los trolebuses, dentro del paradero, por si acaso la muchacha decidiera cruzar la vialidad de una forma más segura pero menos cómoda, a través de las escaleras subterráneas de la estación del metro, aunque saben que no lo hará porque, como muchos otros usuarios, prefiere cruzar al nivel de la calle que perder el tiempo bajando y subiendo escaleras, y así lo ha hecho los días previos. El segundo vehículo de los secuestradores es la camioneta con vidrios polarizados, el tercero está estacionado sobre Agustín Yáñez, para entorpecer la circulación en caso de que los comenzaran a perseguir, y un cuarto vehículo está a un kilómetro trescientos metros, casi llegando a La Viga, para seguir la operación vía celular e intervenir en caso necesario, y quizá cambiar de coche a la plagiada. De cualquier manera, en los cuatro coches hay armas de alto calibre para conseguir un auto adicional si fuera necesario abandonar alguno, y si así fuera no habría que preocuparse de más, porque los cuatro coches en que viajan también son robados.</w:t>
      </w:r>
    </w:p>
    <w:p>
      <w:pPr>
        <w:pStyle w:val="Normal"/>
        <w:ind w:firstLine="284"/>
        <w:rPr/>
      </w:pPr>
      <w:r>
        <w:rPr>
          <w:sz w:val="24"/>
        </w:rPr>
        <w:t xml:space="preserve">A tres kilómetros de allí, del metro Escuadrón Doscientos Uno, hay una patrulla estacionada sobre Eje Tres Oriente, en el tramo de Francisco del Paso y Troncoso, o Troncoso como le llama la gente, frente a la entrada del Colegio de Bachilleres. Tiene las calaveras rotas y le falta uno de los faros, está haciendo uno de sus recorridos por la colonia y se va deteniendo en los puntos importantes, escuelas, bancos, comercios grandes, luego arranca y se mueve con lentitud. Pocos segundos después los tripulantes ven a una muchacha de unos quince años, el que maneja baja la velocidad, el policía copiloto la mira con detenimiento, con lujuria, lanza un piropo, y mientras, ella simula no escuchar, pero como la patrulla se mantiene siguiéndola, la chica acelera su paso, también la patrulla lo hace. Detrás de ella hay un hombre que la vigila y que se ha percatado de la situación, camina con calma pero sin dejar de mirar a la chica y al Spirit de la policía, y como ve que éste sigue molestando a la muchacha se acerca a la patrulla y le pregunta por un banco, uno de los policías primero responde con descortesía pero después se ve obligado a dar la información mientras la estudiante del Colegio de Bachilleres trota hacia la entrada del metro Iztacalco. La patrulla acelera y se aleja de la zona, el hombre que seguía a la muchacha camina también más rápido para no perderla de vista hasta que se suba al vagón del metro, y cuando lo hace, se mantiene en el andén, mira la plomería, la cerrajería, la estética y la tortillería que están del otro lado de la avenida, saca de su chamarra un celular, marca y dice, Va en el tercer vagón del tren once, y en ese momento un hombre sale de la camioneta que espera a las afueras del metro Escuadrón Doscientos Uno, baja las escaleras, compra un boleto, lo introduce en el torniquete, camina hacia el inicio del andén, espera un tren, toma distancia y se coloca entre el segundo y tercer vagones, mira el reloj, calcula que la muchacha llegará en el segundo tren, una espera de ocho o nueve minutos. A los tres minutos y veinte segundos se oye el claxon del primer tren, los pasajeros se asoman al andén, algunos rebasan la línea amarilla de seguridad, otros sólo sacan la cabeza, y conforme el tren se va deteniendo se acomodan en donde creen que se abrirá una puerta, las puertas se abren y los que van a entrar estorban a los que van saliendo, a pesar de la publicidad que dice Antes de entrar deje salir, suena la alarma de las puertas pero todavía algunos usuarios entran y estorban su cierre, han pasado ya treinta y dos segundos desde que el tren llegó a la estación hasta que volvió a avanzar. El hombre, que es uno de los que había seguido a la muchacha los días anteriores, está un poco nervioso, procura que la gente no le vea la cara pero no se pone los lentes obscuros para no llamar la atención dentro de la mal iluminada estación subterránea. Dos minutos y nueve segundos después, sin que el tipo que está esperando a la muchacha pueda medir esta acción, el tren que viaja al nivel de la calle se introduce en el túnel que marca el cambio de nombre en el Eje Tres Oriente, de Troncoso a Avenida Cinco, tarda diez segundos en entrar por completo en la tierra, y un minuto veintidós segundos después toca el claxon, es el número once, la adrenalina sube dentro del cuerpo del hombre que está esperando, la muchacha está tranquila, se levanta de su asiento y se cuela entre los pasajeros para quedar cerca de la puerta, el tren está frenando, la puerta se abre, ella sale por la tercera de las cuatro salidas del vagón, el que la vigila empieza a caminar detrás, no puede hacerlo al mismo ritmo porque otros pasajeros le estorban, trata de acercarse un poco más pero es imposible porque los que van saliendo de los otros vagones se lo impiden, no puede correr para no llamar la atención, sin embargo no deja de mirar a la muchacha, la identifica por un </w:t>
      </w:r>
      <w:r>
        <w:rPr>
          <w:sz w:val="24"/>
          <w:lang w:val="en-US"/>
        </w:rPr>
        <w:t xml:space="preserve">suéter </w:t>
      </w:r>
      <w:r>
        <w:rPr>
          <w:sz w:val="24"/>
        </w:rPr>
        <w:t>verde, pero no alcanza a ver su falda corta, ni tampoco su mochila sostenida por el hombro derecho, esquiva a algunos usuarios, se acerca, por fin ve la mochila, se tranquiliza, mantiene una distancia prudente, ambos se forman en la cola de salida, los torniquetes son insuficientes, ella sale segundos antes que él con la arrogancia que caracteriza a las adolescentes que se sienten superiores a las de su edad, quizá en su caso por ser casada, camina hacia las escaleras, él camina detrás de ella y mira a uno de sus compañeros delincuentes, le hace una señal porque no conoce a la muchacha, se acercan a ella el que la sigue y uno de los dos que esperaban fuera del metro, uno de ellos la abraza y le coloca un cuchillo sobre el estómago mientras el otro le muestra la pistola que trae metida en el pantalón, Si gritas te mueres, la muchacha vuelve a ser una niña en un solo instante, su arrogancia desaparece, se siente más indefensa que nunca, más indefensa que el día en que salió de casa de su madre a casarse y tomó un taxi sola, más débil que alguna vez que se sintió extraviada en medio de un supermercado durante su infancia, pero también muda, no por las amenazas de sus secuestradores sino porque el aire no es capaz de articularse con sus cuerdas vocales, porque el cerebro es incapaz de desencadenar las órdenes al sistema nervioso para articular tan sólo una sílaba, un quejido, ni de baja potencia, nada, mucho menos oponer resistencia, preguntar A dónde me llevan, o Suéltenme, sin poder mirar a otros peatones, implorar su ayuda con los ojos, buscar si alguno se está dando cuenta de lo que ocurre, aunque nadie se atreva a hacer nada por miedo a recibir un balazo, una descarga de metralleta, impotencia colectiva, los pasos hacia delante que parecen ser hacia atrás porque son cada vez más pequeños, Anda, camina, pinche vieja, le dice el que mostró la pistola, ella lo hace sin saber si lo está haciendo, la camioneta se abre, Súbete, ordena el mismo hombre, y por fin sus piernas se niegan a despegar los pies del piso, pero no importa, el que trae el cuchillo es un tipo fuerte, la levanta y la fuerza a introducirse, entra después de ella, luego el que trae la pistola, quien cierra la puerta, mientras que el otro que vigilaba desde atrás se sube por la puerta delantera. Parece que nadie se ha dado cuenta de la operación, la camioneta arranca y toma la calle de Agustín Yáñez. Al interior, uno de los secuestradores dice Te portaste muy bien nena, y luego le empieza a vendar los ojos y a amarrar las manos y la boca, ella no entiende nada, está ensimismada por los nervios, llora y no sabe por qué llora, no sabe si la van a violar pero tampoco piensa en ello, no sabe si la han secuestrado, se resiste a que la toquen, a que le amarren las manos con cinta adhesiva, a que le pongan un paliacate frente a los ojos para que no sepa hacia dónde la llevan, mueve la cabeza en forma de círculo, aún así la fuerza de sus verdugos es mayor, su resistencia poco dura, ni siquiera sabe lo que hace, hay algo en su instinto que le dice que debe mover las manos, los pies, girar la cabeza, mover los labios para que no le pongan cinta adhesiva, pero al cabo de unos minutos está totalmente vendada, los brazos detrás de su espalda, los pies en paralelo, la boca, los ojos, la falda se le subió un poco y deja ver los calzones, al principio esto es deleite para los raptores, después deja de serlo, al principio es preocupación para ella, después también deja de serlo, llora pero le falta aire porque los mocos tapan su nariz, el único conducto que tiene libre para alimentarse de oxígeno, sigue llorando pero siente asfixia, el paliacate está húmedo, es la única vez que ha llorado con los ojos vendados, piensa en su esposo, pero también piensa en su madre, más en su madre que en su marido porque ha vuelto a ser una niña, ya no caminará con la pedantería de una de las pocas señoras adolescentes de este país porque ahora necesita la protección maternal, más que nunca.</w:t>
      </w:r>
    </w:p>
    <w:p>
      <w:pPr>
        <w:pStyle w:val="Normal"/>
        <w:ind w:firstLine="284"/>
        <w:rPr/>
      </w:pPr>
      <w:r>
        <w:rPr>
          <w:sz w:val="24"/>
        </w:rPr>
        <w:t>La camioneta viaja a una velocidad rápida pero no sobresaliente, en algunos momentos el tráfico es intenso, andan sobre Río Churubusco, tienen problemas para atravesar Tlalpan porque allí la lateral de Churubusco se une a los carriles centrales y las entradas se atascan, el siguiente atorón es al cruzar la calzada México Coyoacán, es uno de los pocos cruceros de Río Churubusco, tardan dos semáforos en atravesar, parte de la culpa la tienen los que dan vuelta a la izquierda aún cuando esté prohibido, han cruzado ya el puente de Universidad y no tienen problemas para tomar Barranca del Muerto pero sí para cruzar Insurgentes y más aún para meterse al Periférico, pero la muchacha ya no se da cuenta de dónde está, no conoce la ciudad lo suficiente como para intuir por qué avenidas han viajado en la última media hora, sólo se sabe desamparada, lo está, y no sabe que pasará semanas, tal vez meses, acompañada de hombres desconocidos, que tardará mucho tiempo en volver a ver a una mujer, que llorará sola, que tendrá verdugos que la traten bien y otros que la traten mal, que sufrirá y que se arrepentirá de haberse casado. La camioneta se aproxima a San Jerónimo, el tráfico se intensifica por la dificultad que tienen para salir los vehículos hacia la lateral, los autos avanzan y frenan, avanzan y frenan, el tránsito no permite otro ritmo, el conductor se distrae, para con dificultad, uno de tantos espectaculares llamó su atención y no tardó en darse cuenta de que un coche, con las luces de frenado fundidas, había parado por completo por causa del congestionamiento, Fíjate bien caón, recriminan asustados los otros dos secuestradores. Después de San Jerónimo el tránsito mejora, pasan algunos edificios nuevos y salen donde dice Ajusco, y allí el tránsito está atorado por todos los coches que se detienen en Te Ve Azteca, por los microbuses que también lo hacen, y porque los carriles no están del todo libres, los bloquean unos tubos de metal instalados allí para que no se estacionen los coches, no son los únicos tubos en la ciudad que reducen el tamaño de las calles evitando el estacionamiento en lugar prohibido, Yo no sé para qué ponen estos pinches tubos, dice el que va en el asiento del copiloto, y el que va manejando contesta, Dice mi compadre que es taxista que en esta ciudad los que hacen las cosas nunca dejan las instrucciones de cómo funcionan, por eso es que siempre andan gastando en carriles más anchos para luego ponernos esos tubos. Por fin logran tomar la carretera Picacho Ajusco, también hay tráfico, pero después de que pasan el Colegio de México, el Fondo de Cultura Económica y la Universidad Pedagógica Nacional, tres imponentes estructuras de cemento que marcan el inicio del camino al cerro más alto de la ciudad, las cosas mejoran, y después de Reino Aventura, el mayor parque de diversiones de la capital, los automóviles van desapareciendo semáforo a semáforo, hasta que el color verde conquista el paisaje, hasta que el cráter del último volcán que hizo erupción en la ciudad, el Xitle, hace su aparición, y hasta que la muchacha, cuyo nombre es aún desconocido para sus victimarios, empieza a adormecerse en medio de su propio llanto, su obscuridad, su soledad y su sombra, que viaja perdida entre cuatro hombres, en una camioneta con vidrios obscuros, por la carretera que rodea al Ajusco, con su pico de águila, como también se le llama a su cima que está a tres mil novecientos treinta metros sobre el nivel del mar y más de mil metros arriba de la carretera, donde ya se siente el frío de las alturas, donde la ciudad se diluye pero no acaba. Los secuestradores cierran sus chamarras, la plagiada sólo se mueve en medio del sopor, su llanto regresa, la camioneta se aproxima a una casa, donde la chica estará encerrada, desde donde pronunciará pocas palabras, desde donde esperará por semanas a que sus seres queridos paguen el rescate.</w:t>
      </w:r>
    </w:p>
    <w:p>
      <w:pPr>
        <w:pStyle w:val="Normal"/>
        <w:ind w:firstLine="284"/>
        <w:rPr/>
      </w:pPr>
      <w:r>
        <w:rPr>
          <w:sz w:val="24"/>
        </w:rPr>
        <w:t>Al llegar a la casa de seguridad del Ajusco sólo se escucha el rugido de la ciudad y la voz de Daniel, Cómo les fue, Todo salió muy bien, se portó de maravilla la chamaca. Cuando intentan cargarla se comienza a resistir como no lo había hecho desde que la amenazaron en el metro Escuadrón Doscientos Uno, pero logran meterla a un cuarto de baño y encerrarla, Ya saben cómo se llama, pregunta Daniel, No, todavía no, dice uno, Yo ya revisé su cartera, se llama Vanessa, afirma otro, y luego añade, Quiere que le cortemos la oreja de una vez o lo dejamos para más tarde, Vamos a esperar unos días, a ver si estos ojetes nos dan la lana sin muchos pedos.</w:t>
      </w:r>
      <w:r>
        <w:br w:type="page"/>
      </w:r>
    </w:p>
    <w:p>
      <w:pPr>
        <w:pStyle w:val="Capt"/>
        <w:rPr/>
      </w:pPr>
      <w:bookmarkStart w:id="14" w:name="__RefHeading___Toc469673957"/>
      <w:bookmarkEnd w:id="14"/>
      <w:r>
        <w:rPr/>
        <w:t>15. Paseo de la Reforma</w:t>
      </w:r>
    </w:p>
    <w:p>
      <w:pPr>
        <w:pStyle w:val="Normal"/>
        <w:rPr>
          <w:sz w:val="24"/>
        </w:rPr>
      </w:pPr>
      <w:r>
        <w:rPr>
          <w:sz w:val="24"/>
        </w:rPr>
      </w:r>
    </w:p>
    <w:p>
      <w:pPr>
        <w:pStyle w:val="Normal"/>
        <w:rPr/>
      </w:pPr>
      <w:r>
        <w:rPr>
          <w:sz w:val="24"/>
        </w:rPr>
        <w:t>De nada servía reparar el cristal por donde entró la bala ni el tablero donde se alojó porque el vehículo siempre haría recordar a Bernardo el momento del asalto y mantendría los remordimientos por haber atropellado a uno de los delincuentes que quiso quitarle el coche, y con los remordimientos crecía el temor de que un día lo encontraran y lo mataran, aunque aún en ese caso Bernardo no estaba muy seguro de temer que lo mataran, pero sí que lo torturaran antes de darle un balazo en la sien o arrojarlo a un barranco, y por eso decidió vender el coche, una de las pocas pertenencias de valor que había conservado a raíz de la muerte de su esposa y sus hijos. La avenida Cafetales no estaba muy lejos del pueblo de Tepepan y por lo tanto tampoco del condominio de Bernardo, quien recordaba haber visto una compraventa de autos usados por esa zona, así que manejó y al llegar fue atendido por el dueño. Mientras hacían las revisiones mecánicas de su coche, Bernardo tuvo oportunidad de mirar otros cuyas láminas brillaban tras varios días de espesa niebla, y evaluó la posibilidad de intercambiar el vehículo por uno más nuevo, pero descartó la idea de hacerlo, así que se limitó a negociar el precio del que estaba vendiendo, ese auto que le habían intentado arrebatar hacía poco tiempo. Cuando el trato estaba a punto de cerrarse, el dueño tuvo que contestar una llamada telefónica, Bernardo volteó hacia la calle y miró la forma en que se obscurecía la ciudad por una inmensa nube, quizá el último recuerdo de las lluvias de los días anteriores, luego escuchó la voz del propietario de la compraventa, No bromee, quién habla, quién habla, y sin que Bernardo pudiera entender, el hombre corrió hacia su coche y salió del lugar en silencio, con la mirada fija y provocando que otros vehículos frenaran cuando él se incorporó a la avenida. Los papeles de Bernardo estaban sobre una mesa, pero uno de los empleados le dijo que no podía continuar con la operación en ese momento, que volviera o llamara más tarde, y que no se explicaba la actitud del dueño, Seguramente tuvo una emergencia, le ruego nos disculpe.</w:t>
      </w:r>
    </w:p>
    <w:p>
      <w:pPr>
        <w:pStyle w:val="Normal"/>
        <w:ind w:firstLine="284"/>
        <w:rPr/>
      </w:pPr>
      <w:r>
        <w:rPr>
          <w:sz w:val="24"/>
        </w:rPr>
        <w:t>Ese día Bernardo tenía planeado caminar por la ciudad, así que si todo hubiera salido bien, después de vender su coche hubiera ido primero a un banco a depositar el cheque y después habría tomado un taxi hacia Paseo de la Reforma, o quizá hacia algún otro punto de la ciudad, para especular, como tantas otras veces lo había hecho a raíz de la muerte de su familia, sobre la conveniencia de seguir viviendo, y para recordar los momentos que había gozado con Carolina, Bernito y Caro. Al no vender el coche, consideró la idea de ir a otro lote de autos usados, pero la descartó, Ya habrá tiempo después, se dijo, tal vez al día siguiente, tal vez regresaría al mismo lote y así podría entender las causas de la repentina huida del dueño, aunque en el fondo Bernardo prefería especular y especular, inventarle una vida al hombre, quizá se habría adelantado el parto de su esposa y habría salido de emergencia hacia el hospital, pero el No bromee daba a suponer algo más, el niño podía haber nacido en su propia casa y quien había atendido a la esposa del comprador de autos usados era algún vecino, y Bernardo se reprendía por no haberle dicho, Si se trata de una emergencia yo puedo ayudarlo, soy médico. Mientras Bernardo mantenía sus especulaciones miraba a dos niños hacer piruetas en una esquina, debajo de un semáforo, con la playera de un partido político como capa, con la máscara de Carlos Salinas y un letrero mal pintado de Chupacabras, una de las escenas más cotidianas en la ciudad de México, y más tarde Bernardo se vería en la necesidad de agitar la mano derecha en señal de negativa para evitar que otro niño lanzara agua con jabón sobre su parabrisas, pero quizá demasiado tarde, porque mientras él rechazaba la limpieza de su cristal limpio ya había dos niños encima de su coche y Bernardo tendría que preparar algunas monedas antes de que los vehículos de atrás tocaran el claxon y el resto de los que esperaban el siga comenzara a avanzar.</w:t>
      </w:r>
    </w:p>
    <w:p>
      <w:pPr>
        <w:pStyle w:val="Normal"/>
        <w:ind w:firstLine="284"/>
        <w:rPr/>
      </w:pPr>
      <w:r>
        <w:rPr>
          <w:sz w:val="24"/>
        </w:rPr>
        <w:t>Por unos minutos Bernardo olvidó sus especulaciones acerca del vendedor de autos usados y se fue reflexionando en el coche acerca de la conveniencia de darles o no darles dinero a todos los niños limosneros, limpiaparabrisas y vendedores de chicles, una de las reflexiones más comunes, quizá, de los habitantes de la ciudad de México, Si les doy se van a drogar y si no les doy me van a asaltar el día de mañana, Habrá una relación directa entre la delincuencia y el número de niños de la calle, Llegaremos a los niveles de violencia de Brasil, Tal vez aunque les dé dinero se convertirán en asaltantes, porque con qué ética se están formando estos niños, Todos los días hay que estar repartiendo monedas a los que cuidan el coche, a los que se disfrazan de chupacabras, a los que sólo piden monedas sin hacer ningún esfuerzo a cambio, preguntas y respuestas que Bernardo se hacía, como seguramente también se las hacía alguien más en cualquiera de los vehículos de alrededor.</w:t>
      </w:r>
    </w:p>
    <w:p>
      <w:pPr>
        <w:pStyle w:val="Normal"/>
        <w:ind w:firstLine="284"/>
        <w:rPr/>
      </w:pPr>
      <w:r>
        <w:rPr>
          <w:sz w:val="24"/>
        </w:rPr>
        <w:t xml:space="preserve">La magia de una ciudad que puede cambiar de clima y de escenografía en cualquier momento, pasar de un barrio bajo a una zona de palacios o mansiones, que se transforma y se pierde conforme las décadas pasan, ayer la región más transparente, hoy una región de sombras, la sombra del aire sucio, la de los rascacielos, la de los temores, la de los vendedores ambulantes, la de las multitudes que cruzan las calles a veces por las esquinas pero a veces por cualquier punto y hasta en diagonal, un conductor entre tantos, llamado Bernardo, que manejaba sobre el Eje Central y tenía el siga pero necesitaba frenarse porque los peatones no estaban volteando a ver si venía o no un coche, sabían que en algún momento dejaron de pasar los automóviles y por eso cruzaron, los transeúntes de atrás los seguían, se confundían, algunos autos se frenaban, otros aventaban la lámina, intimidaban, allí, en la salida de Cinco de Mayo hacia el Eje Central Lázaro Cárdenas, Correos a la derecha, Bellas Artes a la izquierda, la sombra de la Torre Latinoamericana encima, dos líneas del metro debajo, la entrada al estacionamiento detrás del Palacio de Bellas Artes, Bernardo en el coche que no pudo vender una hora antes se introducía al estacionamiento subterráneo, el negocio privado encima del servicio público, los ocho mejores lugares del único estacionamiento de autoservicio en el centro están desaprovechados porque han sido vendidos a una empresa, allí destacan ahora dos anuncios de </w:t>
      </w:r>
      <w:r>
        <w:rPr>
          <w:sz w:val="24"/>
          <w:lang w:val="en-US"/>
        </w:rPr>
        <w:t>Cadillac</w:t>
      </w:r>
      <w:r>
        <w:rPr>
          <w:sz w:val="24"/>
        </w:rPr>
        <w:t>, tal vez algún coche no alcance a entrar y tenga que buscar otro lugar y perderse en el tráfico otros minutos, pero aún cuando se les permite a los particulares construir estacionamientos debajo de las plazas públicas éstos abusan, Bernardo sale de allí, se molesta de que haya quedado dos niveles abajo, pero a la vez desea que haya más aparcamientos como ese en otras zonas conflictivas de la ciudad, para que no tenga que pagar otra vez por una encerada que no pidió, como le sucedió en la Zona Rosa, o como en Polanco, que simplemente no hay dónde estacionarse, o en San Ángel, Coyoacán, Tlalpan, y otras colonias, en donde es obligatorio pagar a alguien por estacionar el coche, sin que dé ningún servicio a cambio, pero que diga Selocuido, palabra que significa que uno debe pagar por nada o atenerse a las consecuencias, o incluso en las zonas donde están los bares y centros nocturnos, en donde la cuota de estacionamiento en la calle es fija, Veinte pesos jefe, y quien no la paga no conserva sus cristales intactos, su auto sin rayones, sus llantas con aire o su integridad al intentar introducirse, ésa es una sombra, una de tantas que irá viendo Bernardo en su caminata hacia ningún lado, por las veredas de la Alameda Central, por sus fuentes, por el Hemiciclo a Juárez, a veces manchado con grafitis de manifestantes, por las calles que desembocan en Juárez y en Reforma, que es hacia donde camina Bernardo, y desde allí verá que las cubetas ocupan el lugar de los coches y los parquímetros han sido descompuestos por quienes han apartado lugares de estacionamiento con esas cubetas, y luego verá otros chupacabras, vendedores de chicles, periódicos, organilleros, y no caminará sobre Balderas porque con dificultad tendría espacio para hacerlo entre tantos plásticos verdes, azules, rosas y naranjas que aíslan de la lluvia y de lo que fue la ciudad, a decenas o cientos de ambulantes alrededor del metro Juárez, y no podrá contemplar lo que fue la Escuela de Diseño y Artesanías y es hoy una biblioteca que fracasó al intentar convertirse en la principal de América Latina, y fue así una biblioteca incompleta más, pomposamente llamada Biblioteca México.</w:t>
      </w:r>
    </w:p>
    <w:p>
      <w:pPr>
        <w:pStyle w:val="Normal"/>
        <w:ind w:firstLine="284"/>
        <w:rPr/>
      </w:pPr>
      <w:r>
        <w:rPr>
          <w:sz w:val="24"/>
        </w:rPr>
        <w:t>Bernardo empezó a caminar sobre Reforma, lo atrajo como nunca antes lo había atraído el Caballito de Sebastián, amarillo y moderno, el recuerdo del Caballito de Manuel Tolsá, ese caballo que cambió de lugar por toda la ciudad hasta que terminó bautizando una plaza sobre la que se yergue la estatua ecuestre de Carlos Cuarto de Borbón, pero este es otro caballito es al mismo tiempo una escultura y la entrada de aire de la Torre Caballito, es un símbolo, en una esquina que es todo a la vez y en la que Bernardo no sabía qué mirar, el antiguo edificio de la Lotería Nacional, el nuevo, uno de los hoteles más modernos, tres periódicos, uno de los cuales ha bautizado ésa, La esquina de la información. Si Bernardo caminaba hacia el noreste, Reforma no es nada, es inseguridad, es Tlaltelolco, rascacielos habitacionales, el peor fracaso en materia de vivienda y planeación urbana, el recuerdo de los terremotos de mil novecientos ochenta y cinco, es Tepito, el barrio bravo, la delincuencia modelo, el contrabando, es Peralvillo, las calles con nombres de músicos famosos, y es también la devoción del mexicano, las calzadas Guadalupe y Misterios que llevan hasta la Villa de Guadalupe, pero Bernardo caminó hacia el suroeste, hacia Chapultepec, en busca de la región más transparente, quizá, miró sus glorietas, alcanzó a ver a lo lejos el Monumento a la Revolución y sus cuatro arcos.</w:t>
      </w:r>
    </w:p>
    <w:p>
      <w:pPr>
        <w:pStyle w:val="Normal"/>
        <w:ind w:firstLine="284"/>
        <w:rPr/>
      </w:pPr>
      <w:r>
        <w:rPr>
          <w:sz w:val="24"/>
        </w:rPr>
        <w:t>Una esquina hacia abajo, en Reforma y Morelos, Bernardo sólo observó a Cristóbal Colón, no reparó en los cuatro hombres que le acompañan, como tampoco reparan en ellos, cada doce de octubre, los movimientos indígenas que vejan esa estatua, sin considerar que allí está representado el defensor de los indios mexicanos, Bartolomé de las Casas, pero en lo que sí se fijó Bernardo fue en los edificios de alrededor, el símbolo del éxito del México posrevolucionario, la mejor zona hotelera de los años cincuenta y sesenta, sede también de oficinas públicas y partidistas.</w:t>
      </w:r>
    </w:p>
    <w:p>
      <w:pPr>
        <w:pStyle w:val="Normal"/>
        <w:ind w:firstLine="284"/>
        <w:rPr/>
      </w:pPr>
      <w:r>
        <w:rPr>
          <w:sz w:val="24"/>
        </w:rPr>
        <w:t>Durante su caminata Bernardo volvió a especular sobre la razón que había provocado la extraña reacción del dueño del lote de autos usados, su salida repentina, sin decir nada, sus cuestionamientos a quien le había llamado, y de pronto él imaginó una escena similar a la que su cuñada vivió cuando encontró los cuerpos de su esposa y sus hijos. Se sorprendía de lo que estaba pensando, deseaba equivocarse pero volvía a visualizar su propia casa profanada por unos asesinos y ladrones, sólo que en vez de entrar él había entrado en ella un hombre de menos de treinta años, de bigote, vendedor y comprador de autos usados, no podía evadirse de esa especulación porque por más que quisiera desviar su pensamiento hacia las banquetas desniveladas de Reforma, hacia la basura apilada en cualquier rincón, hacia un terreno baldío, terminaba por recordar su propia tragedia y compadecerse del que estuvo a punto de adquirir su automóvil, sin saber aún, o sin saber jamás, qué había sucedido con él, o con su esposa, o con sus hijos, Seguramente en este momento está siendo padre, trataba de evadirse Bernardo, sin éxito, porque se cuestionaba si no había un secuestro, un robo, un accidente de por medio. El monumento a Cuauhtémoc, el último rey de los aztecas, se perdía en medio de sus incontrolables, y a la vez dolorosas, especulaciones, y el edificio de la Bolsa Mexicana de Valores, con sus cientos de espejos–ventana, lo mismo en las oficinas que en la bóveda del piso de remates, le regresaron la pregunta de todas las noches frente a la ventana, Para qué o para quién vivir, por qué especular, Estoy solo como lo está esa palmera en la única glorieta de Reforma en la que no hay ningún monumento, Para qué o para quién vivir, si vivo por inercia, si no será acaso mejor dejar de vivir para dejar de especular sobre la tragedia de otros. El dueño del lote de autos usados podría haber tenido una tragedia o quizá la falsa alarma de una emergencia, pero Bernardo sólo se desviaba de sus especulaciones para redundar en su propia fatalidad, sin importar que en una de las bancas de los camellones de Reforma durmiera un vagabundo, o que frente a la embajada de Estados Unidos se estuviera preparando alguna manifestación, ni que los granaderos estuvieran ya dispuestos a proteger esa legación diplomática como si fuera una de las sedes más importantes del propio gobierno mexicano, Para qué o para quién vivir seguía especulando Bernardo mientras la tristeza y las mismas imágenes volvían a su mente, su casa vacía, el hotel de Houston en el momento en que su suegra le decía Están muertos Bernardo, también Caro está muerta, pero de pronto ocurría una de esas casualidades que pocas veces suceden en esta ciudad, encontrarse a alguien, los políticos se encuentran porque suelen procurar los mismos restaurantes, también los artistas y los empresarios, pero el ciudadano común rara vez se encuentra a un conocido, a no ser que camine por su calle, por su colonia, en el mercado, en el supermercado, en la iglesia, pero no frente al Ángel de la Independencia. La casualidad era su vecina, una muchacha preparatoriana, quien iba acompañada de otro joven que él nunca había visto, probablemente su novio, Bernardo pensó alcanzarla y saludarla pero se contuvo, miró el reloj, recordó que era viernes, se la imaginó de pinta, como quizá estarían muchos de los jóvenes que se había ido encontrando desde que salió del estacionamiento de Bellas Artes, y se limitó a observarla, con su mochila en la espalda y su brazo izquierdo rodeando la cintura del muchacho, parecía como un ángel, la miraba a ella, miraba el Ángel de la Independencia, la sensación era extraña, el sentimiento de tristeza se borraba como un soplo de aire, y el aire soplaba, la luz del sol iba y venía entre las nubes blancas, la flechadora de la Estrella del Norte se acercaba, o era acaso Bernardo quien caminaba hacia la Diana sin encontrar su propia diana, con la mente en silencio, acaso fijándose en la ropa de los turistas de la zona, o en las bolsas de plástico de otro vagabundo, o en las colas de los bancos, o en otro chupacabras y en otros limpiaparabrisas, o en una de las incontables estatuas que están colocadas y olvidadas en los camellones de Paseo de la Reforma, algunas despojadas ya de sus espadas o robadas por completo, sin que el Paseo pierda su encanto, pese a los edificios cada vez más altos, como la Torre Águila que nunca se construyó frente al Ángel de la Independencia o la Torre Chapultepec que ya está en obra entre la Diana y el Bosque, pero que aún está en duda su continuación, así como Bernardo dudaba seguir caminando hacia el Castillo de Chapultepec, hoy museo, ayer escenario de batallas y leyendas, la casa de los presidentes decimonónicos y de un emperador, hermoso, edificado pensando en que la ciudad de México se convertiría en una urbe como las europeas, el palacio protegido con el bosque y a la vez con visión de los alrededores, soberbio desde lejos, más aún de cerca, Bernardo dio la media vuelta y regresó hacia la Zona Rosa porque el hambre lo venció, ya no llegó a la zona hotelera, tampoco a la Fuente de Petróleos ni a las Lomas, ni pensó en entrar a alguno de los museos de Chapultepec, el de Historia dentro del castillo, el de Antropología, el Rufino Tamayo, el de Arte Moderno, ni remar en alguno de los lagos, como tantas parejas de adolescentes que estarían remando esa mañana, ni meterse en esos laberínticos caminos de Chapultepec, con su plazas y monumentos.</w:t>
      </w:r>
    </w:p>
    <w:p>
      <w:pPr>
        <w:pStyle w:val="Normal"/>
        <w:ind w:firstLine="284"/>
        <w:rPr/>
      </w:pPr>
      <w:r>
        <w:rPr>
          <w:sz w:val="24"/>
        </w:rPr>
        <w:t xml:space="preserve">En la Zona Rosa hay muchos lugares para comer y se puede elegir no sólo en función del sabor de la comida o su origen, sino también por el uniforme de las meseras, </w:t>
      </w:r>
      <w:r>
        <w:rPr>
          <w:sz w:val="24"/>
          <w:lang w:val="en-US"/>
        </w:rPr>
        <w:t>Hooters</w:t>
      </w:r>
      <w:r>
        <w:rPr>
          <w:sz w:val="24"/>
        </w:rPr>
        <w:t xml:space="preserve">, </w:t>
      </w:r>
      <w:r>
        <w:rPr>
          <w:sz w:val="24"/>
          <w:lang w:val="en-US"/>
        </w:rPr>
        <w:t>Angus</w:t>
      </w:r>
      <w:r>
        <w:rPr>
          <w:sz w:val="24"/>
        </w:rPr>
        <w:t>, si se las quiere vestidas pero enseñando pierna, o algún table dance si se busca que haya mujeres desnudas, pero Bernardo simplificó sus opciones al restringirse a un restaurante que tuviera vista al pasaje de Génova por donde le gustaba caminar, estuviera sobrio o ebrio, saliendo de un table dance o por entrar, unas mesas en la calle ofrecían mejor vista, el mundo caminando por Génova, mujeres solas, empleadas de otros bares y restaurantes, modelos, homosexuales, trabajadores de las casas de bolsa con su pelo lamido y sus conservadoras combinaciones de camisa, mancuernillas y corbata, salir y volver a la Zona Rosa es el destino de quien no piensa en el mañana, lo mismo jóvenes de veinte años que viudos de cincuenta y tantos, Para qué o para quién vivir, una pregunta echada al aire veraniego, a una comida cuyo sabor se pierde en el toque único de la Zona Rosa, un poco europea, un poco americana, un poco mexicana, un poco de la sombra de lo que fuimos y la sombra de lo que queremos ser, es rosa pero a la vez roja, es todo a la vez, es el olvido, y es el alcohol para olvidar, es el recuerdo, La cuenta por favor, el centro financiero de México y el centro del desenfreno, drogas y mujeres expendidas con discreción, son los cafés, el arte, el deseo de volver al mismo lugar en donde le leyeron las cartas el día en que trataron de robarle el coche, pero para qué volver con la pitonisa si no hay ganas de creer, Pronto conocerás a alguien que te devolverá el entusiasmo, tal vez un ángel te ayude a ello, Cuál ángel, se preguntaba Bernardo, cuál, miraba al de la Independencia y se reía.</w:t>
      </w:r>
    </w:p>
    <w:p>
      <w:pPr>
        <w:pStyle w:val="Normal"/>
        <w:ind w:firstLine="284"/>
        <w:rPr/>
      </w:pPr>
      <w:r>
        <w:rPr>
          <w:sz w:val="24"/>
        </w:rPr>
        <w:t>Como el coche de Bernardo estaba en Bellas Artes, ahora debía emprender el camino de regreso, encontrarse un nuevo tema para pensar, quizá andar por un camino distinto al Paseo de la Reforma, por la calle de Londres hasta que se acabara, y luego detenerse en el Museo de Cera, en el Museo de lo Increíble, en las antiguas mansiones de la colonia Juárez, acercarse por distintas calles hacia el Centro Histórico, descubrir en ellas que las que ayer eran residencias hoy son oficinas, son las calles de Roma, Lisboa, Atenas, Bucareli, nombres que representan las ambiciones europeas que alguna vez tuvo la ciudad. El punto de partida lo llamaba, y conforme Bernardo se acercaba a Bellas Artes sentía las bardas que rodean los terrenos en donde alguna vez estuvieron los edificios derruidos el diecinueve y veinte de septiembre de mil novecientos ochenta y cinco, década y media después, iguales, vacíos, algunas construcciones aún sin demoler, banquetas levantadas o hundidas, la sombra de lo que fue una importante zona hotelera de la ciudad, alrededor de la Alameda, un día el Regis y el Del Prado, hoy nada, dos plazas vacías, la reproducción de un mural, Sueño de una tarde dominical en la Alameda Central, de Diego Rivera, que alguna vez estuvo en el Hotel del Prado, bancas alrededor de la lona con el mural, Bernardo no lo vio de ida a la Zona Rosa, o si lo vio sus pensamientos le impidieron fijarse en él, esta vez se sentó y se encontró con el México de los años cuarenta, pero también el México que le faltaba, descubrió familias en el mural pero no la suya, no la sintió a los lados. Se levantó, se evadió, se fue.</w:t>
      </w:r>
    </w:p>
    <w:p>
      <w:pPr>
        <w:pStyle w:val="Normal"/>
        <w:ind w:firstLine="284"/>
        <w:rPr/>
      </w:pPr>
      <w:r>
        <w:rPr>
          <w:sz w:val="24"/>
        </w:rPr>
        <w:t>Bernardo comenzó a sentirse como un turista, redescubriendo la ciudad en su soledad, preguntando precios de algunas artesanías a vendedores ambulantes, entrando a una librería, saliendo para visitar otra, con Bellas Artes enfrente, el gran anuncio de la exposición de famosos pintores europeos del siglo XIX, el siglo antepasado, el siglo pasado, quién sabe, hasta los siglos son relativos, y Bernardo se reencontró con el interior del palacio, sus exposiciones internacionales, los murales de Rivera, Siqueiros, Orozco, González Camarena, Tamayo, y luego descubrió que por la noche tocaría la Sinfónica Nacional, así que decidió comprar un boleto y esperar en los alrededores para no volver hasta su casa, y tampoco tenía citas en su consultorio, pues había optado por dejar un día entre semana libre para dedicarse a pasear por la ciudad. Una buena forma de perder el tiempo era comprar un libro en cualquiera de las librerías de Juárez o en la de Bellas Artes y sentarse en la cafetería a leer hasta que dieran las ocho, y así lo hizo.</w:t>
      </w:r>
    </w:p>
    <w:p>
      <w:pPr>
        <w:pStyle w:val="Normal"/>
        <w:ind w:firstLine="284"/>
        <w:rPr>
          <w:color w:val="0000FF"/>
          <w:sz w:val="24"/>
        </w:rPr>
      </w:pPr>
      <w:r>
        <w:rPr>
          <w:sz w:val="24"/>
        </w:rPr>
        <w:t>Bernardo disfrutó del concierto de la Sinfónica Nacional, la sinfonía dos de Jean Sibelius y el concierto tres para piano y orquesta de Sergei Rachmaninoff, y tanto el pianista como el director eran invitados extranjeros. El esplendor del interior de la sala de conciertos del Palacio de Bellas Artes y la música alejaron a Bernardo de sus especulaciones, lo relajaron, lo hicieron olvidar que esa mañana había intentado vender su coche y que por un hecho fortuito y extraño no lo hizo. Salió del lugar, bajó las escaleras de la plaza, pagó una cifra muy elevada por el estacionamiento y empezó a manejar. En el camino pudo apreciar la iluminación del Zócalo, la Catedral, el Palacio Nacional, los dos edificios del gobierno del Distrito Federal, el Gran Hotel de la Ciudad de México, la enorme plancha de concreto, siempre con gente caminando, así sean las once de la noche, como eran. Llegó a su departamento, se acostó sin sentarse un rato frente a la ventana con una copa en la mano, y mientras el sueño llegaba se dio cuenta de que pese a vivir en una ciudad de sombras seguía viviendo en una ciudad bella, con un ángel dorado en la cima de una columna, al centro de una glorieta.</w:t>
      </w:r>
      <w:r>
        <w:br w:type="page"/>
      </w:r>
    </w:p>
    <w:p>
      <w:pPr>
        <w:pStyle w:val="Capt"/>
        <w:rPr/>
      </w:pPr>
      <w:bookmarkStart w:id="15" w:name="__RefHeading___Toc469673958"/>
      <w:bookmarkEnd w:id="15"/>
      <w:r>
        <w:rPr/>
        <w:t>16. Sombras de la desidia</w:t>
      </w:r>
    </w:p>
    <w:p>
      <w:pPr>
        <w:pStyle w:val="Normal"/>
        <w:rPr>
          <w:sz w:val="24"/>
        </w:rPr>
      </w:pPr>
      <w:r>
        <w:rPr>
          <w:sz w:val="24"/>
        </w:rPr>
      </w:r>
    </w:p>
    <w:p>
      <w:pPr>
        <w:pStyle w:val="Normal"/>
        <w:rPr/>
      </w:pPr>
      <w:r>
        <w:rPr>
          <w:sz w:val="24"/>
        </w:rPr>
        <w:t>Qué puede hacer una persona si ve que están asaltando a otra, correr tal vez, pedir auxilio, intervenir sería una tentación muy arriesgada pero no falta quien lo haga, dar aviso a las autoridades es quizá la más inútil, irse del lugar como si nada pasara, simular que el mundo sigue su curso, actuar con desidia, dudar entre pasar a las oficinas de la policía que están a un paso o seguir el camino que uno llevaba. No sé por qué digo esto, pero la verdad es que me impresionó mucho ver cómo estaban tratando de asaltar a un hombre en Cuauhtémoc y Viaducto, estaba yo esperando el siga, era de madrugada, había pocos coches, en eso noté que había dos tipos parados en torno a un automóvil, uno de cada lado, con pistolas ambos, tratando de asaltar al tripulante, y yo no supe qué hacer, adelanté un poco el coche para ver si me podía pasar el alto, pero no podía avanzar, en cuanto se puso el siga pisé el acelerador hasta el fondo, no llevaba pasaje pero tampoco me detuve a buscarlo en las siguientes cuadras, yo lo que quería era salirme de ese atolladero, y cuando unos doscientos metros adelante vi la jefatura del sector cinco de policía pensé en avisarles, ya no sé si tuve miedo o fue desidia, pero me seguí derecho, desaparecí, nunca supe si asaltaron o mataron al dueño del coche, porque no creo que se haya salvado nada más así, si ya lo tenían encañonado, Huiste, tal vez por cobardía o porque te dio pereza bajarte del auto y caminar hasta las oficinas de justicia a avisarles que a unos metros asaltaban a una persona, Para qué, te dijiste, ni van a ir, fue tu excusa, y sólo dejaste atrás esa imagen, pero cuántas imágenes no dejarás atrás ahora que de verdad no puedes pararte, tu muerte se viene encima pero esta vez no es la desidia lo que te detiene, son las sombras de esta barranca las que te tienen amarrado al piso, amarrado a tu presente, sin dejarte escapar de tu pasado para llegar a tu futuro, ni siquiera podrás tocar tu futuro, Qué pasa, te preguntas, Qué pasa, tratas de gritar y no por desidia sino por una verdadera imposibilidad, la boca se detiene, no se abre, el pulmón no arroja suficiente aire como para hacer vibrar tus cuerdas vocales, la caja de resonancia que es el paladar no podrá vibrar porque tu voz no se oye, ni se oirá, es la primera vez que no es tu desidia la que te lo impide, no es por pereza que no pides ayuda, es porque te estás muriendo. Mis llantas estaban lisas en una ocasión, y yo llevaba unos pasajeros hasta Milpa Alta, había llovido un poco, ellos venían nerviosos y mirando con insistencia el taxímetro porque la cuenta se incrementaba kilómetro a kilómetro, era mucho lo que había que transitar para llegar hasta allá, y luego nos debíamos meter en una vereda, dijeron, pero ya a la vereda no llegué, las llantas lisas no respondieron, los frenos sí las hicieron dejar de girar pero seguían patinando, le di al coche de adelante porque venía más lento, Mañana voy, te decías todos los días, y hasta que chocaste te decidiste a cambiar los neumáticos, habías mantenido tu desidia a pesar de que días antes habías escuchado que, una vez más, un camión se había quedado sin frenos en algunas de las entradas a la ciudad, todas con bajadas pronunciadas, aquél en la de Querétaro, pero cuántos no en la de Cuernavaca, en la de Toluca, en la de Pachuca, la de Puebla, todas suben montañas y luego bajan y bajan, y por desidia muchos choferes dejan pendiente el ajuste de frenos, pero las sombras los llaman al ajuste de cuentas, y tú mismo habías dicho que debían haber cambiado las llantas, pero ya ves, por desidia también tú resultaste el causante de un accidente. Tal vez no me pueda mover en este momento porque estoy sangrando y estoy golpeado, pero tengo la impresión de que hay algunos dedos que sí puedo mover, que me llaman a no dejarme morir, a tratar de revivir mi cuerpo a partir de la dominación de los dedos, del meñique y el anular derechos, los otros creo que fueron pisoteados, pero quizá sólo tengo ganas de dormir, tengo ganas de que la pereza inunde también mis pensamientos y que así pierda las ideas y me suma en un profundo sueño, Pero no dormirás nunca, aún tienes que pagar por el momento en el que la desidia no te venció porque te sentías en deuda con aquel que te pagó varios miles de pesos por darle alojamiento, por permitirle dormir una noche en tu casa, y aún a sus amigos, y luego les conseguiste casa, hasta dejaste de trabajar desde que los tuviste contigo, la indolencia te venció y ahora, momentos antes de que te empezaran a golpear, venciste ese cansancio y te pusiste a aventar piedritas desde tu ventana, y ridículamente firmaste tu sentencia de muerte, Hubieras dejado atrás tu desidia unos años antes, cuando abandonaste el bachillerato porque te pareció cansado seguir estudiando, tú querías disfrutar tu juventud y terminaste por no disfrutarla, por vivir una precaria adultez, y todo fue por tu desidia de adolescente, y cuántos no hay como tú, que si tienen dinero en sus años mozos se la viven entre los bares y las burlas a quienes piensan en su futuro, y si no lo tienen terminan tomando en la esquina de su casa, y molestando, con desidia para dejar de hacerlo, a los que pasan, y poco a poco se van volviendo vándalos, pintan grafitis por todos lados, los mas osados los ponen incluso dentro de los túneles del metro, y claro, no falta el que ha vivido con desidia medio siglo y se mantiene como alumno de la Universidad Nacional más de treinta años, en la Facultad de Economía, y un buen día se sube a una escalera, con una sonrisa en los labios toma pintura y altera un mural, Tu misma desidia pero llevada hasta el extremo de vivir empeñado en no madurar, en medio de una izquierda que se niega a crecer y de una derecha que se niega a reconocer que existe la izquierda, hasta hay desidia para abandonar los propios dogmas o para concebir que otro tenga la razón, y aún así te crees democrático, aún así cada seis años los partidos te invitan a sus cierres de campaña, llenan el Zócalo contigo y con tus vecinos, tal vez los que te golpearon hace un rato estuvieron alguna vez junto a ti con la plaza llena, pero como no los conocías no te diste cuenta de que te iban a saturar con sus puños y sus botas, aunque esos madrazos que te dieron no llevaban desidia, no, esta vez no. Ahora que moriré quedarán vencidos mis adeudos de impuestos, porque en los años que he tenido mi taxi he dejado de pagar la tenencia en cuatro ocasiones, no pagué las últimas mensualidades del coche y no me lo quitaron, y aquí nada pasa, nunca recuerdo que me hayan pedido los comprobantes de pago, ni que trajera yo la calcomanía, hasta conseguí una falsa, pero ni falta hizo así que no volví a comprarla chueca, incluso esa lana me ahorraba, Y si te sirve de consuelo, como tú hay miles en esta ciudad, la tenencia, el agua y el predial quedan en el Mañana lo pago, y los mercados están llenos de locatarios que no pagan por la electricidad que consumen, todos estos adeudos que nadie cobra son cadenas de desidias, la desidia del que piensa que con el dinero de la siguiente quincena irá a pagar pero luego la pereza lo vence y pospone el pago dos semanas más y el ciclo se repite sin fin, y la autoridad también sufre de abulia para cobrar, y en algunos casos, como en los mercados, le tienen miedo a los conflictos y prefieren prolongar para siempre los pagos, o absorberlos con dinero de todos para beneficio sólo de quienes venden en los mercados, y ni qué decir de las multas, cuyo control se pierde y en algunos casos hasta se llega al retiro de la placa, como si no tuvieran la inteligencia, o quizá por desidia no lo piensan, para darse cuenta de que las placas son para identificar los vehículos, no para pagar multas. Tal vez lo que pasa es que la desidia de los que gobiernan esta ciudad, y los que la han gobernado, hace tenerle miedo a los grandes cambios, a los ordenamientos intensivos, a establecer controles más estrictos para el pago de las multas, pero le tienen miedo a que las cosas nuevas fallen, no importa que lo ya establecido tenga errores, que no funcione, el problema es que la innovación fracase y por eso su creatividad desidiosa, si alguna vez sirve, deja las ideas en el papel, en las oficinas de los asesores, y mientras tanto, surgen autoridades que proponen retener la placa a los infractores, como cuando no había computadoras para dar seguimiento a quién pagaba y quién no, y también por esa desidia es que hay barrancas como esta, olvidadas, que nadie revisa y donde cada semana encuentran un cadáver nuevo, hoy tal vez el de algún joven secuestrado, mañana el mío, después surgirán otros, y en vez de limpiar dejan que se inunden de basura, se infesten de ratas, y se conviertan en mi última morada con vida, Mueres con desidia en esta barranca de la desidia, y con desidia dejabas para otro día el cuidado de tu salud, el mantenimiento a tu tanque de gas, y con desidia también echabas basura al drenaje y no entendías por qué se tapaba, te estacionabas en áreas peatonales, en donde más estorbabas, y todo para no caminar unas calles, a veces por no caminar unos metros, tocabas el claxon en vez de bajarte a tocar el timbre, así te has conducido toda tu vida y has conducido toda tu vida, porque no te orillabas a la banqueta para recoger a los pasajeros, los levantabas desde el segundo carril, con desidia esperabas el color verde del semáforo hasta que encontrabas la oportunidad de violar el rojo, con pereza has vivido y con pereza mueres, y tan es así que no morirás, porque la ciudad nunca muere y tú serás la sombra de la ciudad, la de su desidia, la posposición de la prevención, la decisión de estorbar a los demás para no estorbarte, serás la sombra de lo que puedes hacer para mejorar porque mientras vivas no podrás culpar de tu desidia a la muerte, pues sólo los cadáveres tienen derecho a permanecer inmóviles, Anda, vence tu desidia, mueve esos dos dedos que no están fracturados, quizá si vences esa última desidia puedas gritar Ayúdenme, aunque nadie te escuche, pero entonces habrás muerto con la satisfacción de haber vencido esa indolencia, porque hasta para morir hay que hacer un último esfuerzo, y así como tú no mueres, la ciudad tampoco lo hace, porque es desidiosa, se niega a mejorar pero se niega a morir, Trata de abrir los ojos, trata mirar ese árbol que no se resiste al empuje del viento, por eso no muere pero tampoco florece, descubre que esa rata que te olfatea se acerca con desidia al barrio de alrededor, espera hasta la noche porque teme ser perseguida, no muere ni florece, y la ciudad, y tú, con su desidia, no mueren ni florecen, Anda, haz un último esfuerzo por morir.</w:t>
      </w:r>
      <w:r>
        <w:br w:type="page"/>
      </w:r>
    </w:p>
    <w:p>
      <w:pPr>
        <w:pStyle w:val="Capt"/>
        <w:rPr/>
      </w:pPr>
      <w:bookmarkStart w:id="16" w:name="__RefHeading___Toc469673959"/>
      <w:bookmarkEnd w:id="16"/>
      <w:r>
        <w:rPr/>
        <w:t>17. Dublín esquina Tokio</w:t>
      </w:r>
    </w:p>
    <w:p>
      <w:pPr>
        <w:pStyle w:val="Normal"/>
        <w:rPr>
          <w:sz w:val="24"/>
        </w:rPr>
      </w:pPr>
      <w:r>
        <w:rPr>
          <w:sz w:val="24"/>
        </w:rPr>
      </w:r>
    </w:p>
    <w:p>
      <w:pPr>
        <w:pStyle w:val="Normal"/>
        <w:rPr/>
      </w:pPr>
      <w:r>
        <w:rPr>
          <w:sz w:val="24"/>
        </w:rPr>
        <w:t>Dentro de la monotonía que significaba atender un consultorio cuatro días a la semana, dormir solo siete días, beber frente a la ventana la mayor parte de ellos, salir a caminar uno, salir a recorrer antros otro, también surgían algunas invitaciones de antiguos amigos de Bernardo y Carolina, ahora sólo de Bernardo, a cenar, a comer, a pasar un fin de semana en los atractivos turísticos cercanos al Distrito Federal, como Cuernavaca, Tepoztlán, Acapulco, Ixtapan de la Sal, Valle de Bravo, y si bien parecían indespreciables estos ofrecimientos, él terminaba por rechazarlos porque sabía que tarde o temprano las conversaciones caerían en el tema que menos deseaba escuchar, las experiencias vividas con Carolina o con los niños, aunque en verdad ese era el tema que más ocupaba su mente. Después de rechazar alguna invitación, más aún si ello implicaba sacrificar un fin de semana al lado de una piscina, Bernardo terminaba por arrepentirse de su aislamiento, pero prefería seguir adelante y repetir sus declinaciones a los ofrecimientos de quienes se compadecían de él, precisamente porque se sabía compadecido y porque su monotonía, dentro de todo, incluyendo ya un intento de asalto, le permitía evadirse de cualquier sobresalto que ahondara su depresión, porque bien sabía que una feliz convivencia podría tener como respuesta anímica, un día después, un valle en el estado de ánimo.</w:t>
      </w:r>
    </w:p>
    <w:p>
      <w:pPr>
        <w:pStyle w:val="Normal"/>
        <w:ind w:firstLine="284"/>
        <w:rPr/>
      </w:pPr>
      <w:r>
        <w:rPr>
          <w:sz w:val="24"/>
        </w:rPr>
        <w:t>Arrepentirse de haber rechazado una invitación era para Bernardo como una preocupación más en medio de las preocupaciones que puede traer la vida urbana, como preguntarse Apagué la estufa, en un congestionamiento vial, o Traje todos los papeles que necesitaba, en la cola de la Tesorería, o quizá el vacío que produce haber roto un documento importante que una vez convertido en dos pedazos no vale nada. Esa pesadumbre se mantendría siempre que estuviera presente el recuerdo de que se rechazó algo, y ese recuerdo vendría a la cabeza sólo cuando la mente no se ocupara en otras cosas, o no se concentrara en la misma monotonía, o quien es gobernado por esa mente no volviera a servirse una copa de tequila, a sentarse frente a la misma ventana, o a salir en busca de un bar, de un table dance, de dos pechos desnudos, de un pubis femenino que se frotara sobre la ropa de quien no quisiera lamentarse por haber despreciado un fin de semana en Valle de Bravo, o una comida en Tepoztlán, o una cena en la casa de unos buenos amigos que viven en las Arboledas. Es entonces cuando la monotonía se aferra a ser monotonía, cuando la soledad no tiene la autopoiesis para dejar de serlo, igual que la tristeza, que el llanto, y que la creciente simpatía por el alcohol, y era también cuando Bernardo, viudo de Carolina y huérfano de hijos, se empeñaba en dejar de ser Bernardo, en perderse lo más posible, en cuestionarse una vez más el sentido de su vida, su razón de ser, su sufrimiento.</w:t>
      </w:r>
    </w:p>
    <w:p>
      <w:pPr>
        <w:pStyle w:val="Normal"/>
        <w:ind w:firstLine="284"/>
        <w:rPr/>
      </w:pPr>
      <w:r>
        <w:rPr>
          <w:sz w:val="24"/>
        </w:rPr>
        <w:t>Y qué podía hacer Bernardo si un día, con un tequila en la mano, sin lágrimas en los ojos, viendo las sombras de la noche proyectarse en la ventana, sentía deseos de estar con una mujer, de ser besado, de sentir que unos labios lo recorrían, que unas manos frotaban los vellos de su pecho, que una lengua lo hacía crecer, que unos dientes mordían con suavidad su vientre y lo doblaban, qué podía hacer Bernardo si quería más placer que el que se había dado por sí mismo en los últimos meses, si quería ver unos senos más reales que los que le habían ofrecido cualquiera de las revistas importadas que había obtenido en algún puesto de periódicos, si quería experimentar el recorrido de unos labios vaginales hacia su cuerpo, en vez de sólo imaginarlos frente a algún canal pornográfico de la televisión de paga, qué podía hacer Bernardo si quería estar otra vez con una mujer, como no lo había estado desde unos días antes de su viaje a Houston. Lo único que Bernardo podía hacer era cerrar los ojos y manejar con los ojos cerrados y escoger una puta con los ojos cerrados y dejar que su semen fluyera hacia un pedazo de látex. Sin embargo, Bernardo se había resistido porque no le había parecido lo mismo ver mujeres desnudarse sobre un escenario, pedir que alguna le bailara en algún rincón de un table dance, a que compartiera la cama otra vez con una desconocida, como hacía más de diecisiete años que no hacía, pero cada vez que su cuerpo lo llamaba a olvidar a Carolina, su mente le recordaba que alguna vez quiso dejar atrás esos tiempos de soltero, aunque lo era otra vez, pero sin la fuerza de los veinte o los treinta y tantos, y además con recuerdos a cuestas. Cada cierto tiempo la tentación se repetía, abrir la mano y coger las llaves del coche, y andar, tal vez en medio de la noche o tal vez por la mañana, a buscar el placer más obscuro en La Merced, a precios de ganga, o en Sullivan, o de coche a coche hacer un contrato verbal en la colonia Cuauhtémoc, o quizá sobre Insurgentes, a riesgo de confundir a una mujer atractiva con un homosexual, o en alguna casa de masajes, o irse a meter a un hotel de Viaducto, de Tlalpan, del Eje Central, del Centro, y hacer una llamada y esperar, o preguntar por las chicas del lugar en los hoteles cercanos a las centrales de autobuses, o buscar una adolescente en Tepito o La Merced, o contactar un servicio ejecutivo de modelos y pedir que lo atendieran en su domicilio, o simplemente llegar a una casa de citas en la Roma, en la Condesa, en la Juárez, o tantas opciones más, pensadas para hombres y para mujeres, que en la añoranza de lo que fue otra vida en su misma vida, terminan por encontrar vida en quien vive de no vivir la suya.</w:t>
      </w:r>
    </w:p>
    <w:p>
      <w:pPr>
        <w:pStyle w:val="Normal"/>
        <w:ind w:firstLine="284"/>
        <w:rPr/>
      </w:pPr>
      <w:r>
        <w:rPr>
          <w:sz w:val="24"/>
        </w:rPr>
        <w:t>Una mañana, decidido a no seguir cargando con su virginal viudez, Bernardo manejó hacia la colonia Juárez, Tokio esquina Dublín era su destino, una muchacha sin nombre por tener acaso un nombre inventado le haría compañía, lo acariciaría, le platicaría y lo escucharía, y también lo fornicaría como nadie lo había fornicado en los últimos diecisiete años, sin amor, sin sentir absolutamente nada distinto que un pedazo de hombre entrando y saliendo de un lugar, y sin recordarlo cuando viniera el siguiente solitario y sediento caballero. Tal vez fue por eso que cuando las muchachas que estaban sentadas en los sillones y los bancos de la entrada de Libido, Clínica y estética de relajación corporal, según rezaba una tarjeta que dieron a Bernardo al entrar, no se fijó mucho ni en sus cuerpos ni en sus rostros ni en sus nombres falsos, sólo en sus voces, para, él sí, poder recordar que había vuelto a platicar con una mujer sobre una cama, y fue la que tenía la voz más agradable la que escogió.</w:t>
      </w:r>
    </w:p>
    <w:p>
      <w:pPr>
        <w:pStyle w:val="Normal"/>
        <w:ind w:firstLine="284"/>
        <w:rPr/>
      </w:pPr>
      <w:r>
        <w:rPr>
          <w:sz w:val="24"/>
        </w:rPr>
        <w:t>Al entrar al cuarto, Bernardo se quedó solo durante unos minutos, luego de que la muchacha le pidiera el dinero y fuera a buscar unas sábanas y un par de toallas, Vete quitando la ropa mientras vuelvo, le dijo, pero él se mantuvo vestido, mirando hacia la ventana protegida por gruesas cortinas que no dejaban ver desde fuera ninguna de las concupiscentes imágenes que se generaban al interior de esa habitación, día con día, y sólo se acercó al colchón de aire que estaba casi al nivel del suelo, apenas levantado por una plataforma de madera de no más de diez centímetros de altura, y después giró el rostro y miró uno de los tres cuadros con pósters en blanco y negro que mostraban a muchachas desnudas del torso, pero a la vez cubiertas por el cuerpo de un atlético hombre, también con el pecho descubierto. La decoración y el amueblado del cuarto se componía por esos tres retratos, la cama, dos buróes con sus respectivas lámparas y ceniceros, un bote de basura, un perchero, un sillón individual, un espejo de cuerpo entero y una pequeña mesa de madera con una caja de kleenex y una pomada lubricante encima, y hasta allí llegaba el sonido de un estéreo ubicado en la parte de abajo, donde los clientes escogen a la mujer que habrá de atenderlos.</w:t>
      </w:r>
    </w:p>
    <w:p>
      <w:pPr>
        <w:pStyle w:val="Normal"/>
        <w:ind w:firstLine="284"/>
        <w:rPr/>
      </w:pPr>
      <w:r>
        <w:rPr>
          <w:sz w:val="24"/>
        </w:rPr>
        <w:t>Al regresar la muchacha a la habitación dejó unas toallas y un par de preservativos sobre la mesa que tenía los kleenex y la pomada, y mientras ella acomodaba las sábanas Bernardo trató de besarla porque de pronto sintió un fuerte deseo por besar a alguien, pues la última vez que lo hizo fue en una de las bahías para automóviles del aeropuerto y en esa ocasión ni siquiera pudo disfrutar la lengua de Carolina, sólo de sus labios un instante, un breve instante, y se desprendió de ellos pensando en que los encontraría de nuevo cuando se abrieran las puertas de la sala E, después de haber pasado migración y aduanas, pero no fue así, y esta vez necesitaba con urgencia unos labios, unos labios faciales y no vaginales que eran los únicos que le ofrecía la prostituta, No me puedes besar, le dijo, pero aún así lo intentó de nuevo y acaso pudo pasar la boca sobre las mejillas de esa muchacha de unos veintiún años y ella hizo lo mismo sobre las de Bernardo, y rodeó su boca, besó su barbilla, su nariz, su cuello y lo fue desvistiendo y fue sintiendo el temblor de un hombre que tiene meses de no estar con una mujer, pero sobre todo años de no estar con una prostituta, cuyo nombre no importa, cuyo cuerpo puede ser igual a cualquier otro, cuyo rostro resulta infantil para un hombre treinta años mayor, cuya alma está manchada por las sombras de un pasado que quizá se haya inventado, que quizás cuente a medias cuando un parroquiano la inquiera al respecto, pero que alguna vez tendrá que explicar con detenimiento, como haría esa mañana a Bernardo, luego de que la eyaculación de su cliente no fuera suficiente para desahogar sus penas, porque más que el orgasmo, él buscaba escuchar y ser escuchado por una mujer.</w:t>
      </w:r>
    </w:p>
    <w:p>
      <w:pPr>
        <w:pStyle w:val="Normal"/>
        <w:ind w:firstLine="284"/>
        <w:rPr/>
      </w:pPr>
      <w:r>
        <w:rPr>
          <w:sz w:val="24"/>
        </w:rPr>
        <w:t>Tras haberlo y haberse desnudado, desabrochando cada botón de la camisa de Bernardo, como si fuera una obrera que repite esa rutina cada hora, haberse quitado la blusa y el sostén sin ningún pudor, sintiendo la figura de un hombre más alto que ella, más fuerte en lo físico y a la vez más débil en lo anímico, pero ella sin saber que era un hombre indefenso, solo, que quizá hubiera estado dispuesto a hincarse a cambio de un beso, sólo de un beso, largo tal vez, pero uno, y cuando lo tuvo desnudo por completo, a su merced, se quitó la última prenda, sus calzones, y comenzó a darle el masaje que exige el protocolo de las casas de masaje, simples sobadas en la espalda y en el pecho, que son incapaces de deshacer un solo nudo de tensión y que terminan con el masaje francés, también llamado relajación oral, primero con un condón enrollado en la boca de ella y finalmente el mismo condón desenrollado en él, quien gime, quien cierra los ojos, quien olvida quién es, por qué está allí, olvida que un día llamó de Houston a México y le dijeron que su familia estaba muerta, es por fin una puta la que le inventa una realidad, Eres un dios y mi boca te alaba y soy yo la que se hinca, pareciera decir con una mirada que en el vaivén apunta hacia la cara de su cliente para no hacer bizcos, pero eso sí, no se dejará besar y se montará sobre él, como hizo, y cuando Bernardo se secó no tuvo otro deseo que abrazarla, que mantenerse acostado pero sintiendo el cuerpo desnudo de una joven mujerzuela cuyo nombre falso nunca recordó, pero poco a poco fue descubriendo su vida y fue contándole la suya.</w:t>
      </w:r>
    </w:p>
    <w:p>
      <w:pPr>
        <w:pStyle w:val="Normal"/>
        <w:ind w:firstLine="284"/>
        <w:rPr/>
      </w:pPr>
      <w:r>
        <w:rPr>
          <w:sz w:val="24"/>
        </w:rPr>
        <w:t>Me gustas, dijo Bernardo a la prostituta, Tu también me gustas, contestó, si no me llevaras tantos años tal vez pudiéramos casarnos, añadió ella en tono de broma, y los dos rieron y se hizo luego el silencio, que ella interrumpió con una pregunta que seguramente le había hecho muchas veces a sus clientes, en especial a los mayores, Eres casado, y fue ésa la pregunta que mantuvo a Bernardo más tiempo en la cama, abrazando a una desconocida más allá de lo que había pagado en un principio, porque fue ésa la pregunta que le permitió explayarse y hablar de sí, hablar de su esposa y de sus hijos, y permitir que ella también contara su vida y saberse escuchado y tener la confianza, pudiera ser, de regresar otro día, incluso con cierta frecuencia, como lo hacen algunos clientes habituales de ésa y de muchas otras casas non santas, Enviudé hace poco, contestó Bernardo tras haber tragado saliva y meditado la respuesta, no como si dudara de haber enviudado, aunque algunas mañanas amanecía escéptico y se preguntaba si no había estado soñando todos esos meses, sino porque no estaba seguro de querer contarle esa parte de su vida a la chica que acababa de tener sexo con él, y ella no supo qué responder, hasta que después de revisar en la mente un catálogo de respuestas atinó a decir De qué murió, en vez de mencionar Lo siento, como correspondería en estos casos, aunque en verdad se trate sólo de un convencionalismo que normalmente no se piensa y cuya credibilidad resulta cuestionable cuando quien lo pronuncia es un prostituta y quien lo escucha es su cliente.</w:t>
      </w:r>
    </w:p>
    <w:p>
      <w:pPr>
        <w:pStyle w:val="Normal"/>
        <w:ind w:firstLine="284"/>
        <w:rPr/>
      </w:pPr>
      <w:r>
        <w:rPr>
          <w:sz w:val="24"/>
        </w:rPr>
        <w:t>Al preguntar De qué murió, la chica nunca esperó encontrarse con una respuesta tan dura como La mataron, sino tal vez creyó que escucharía De cáncer, o alguna otra enfermedad, no una tragedia de las dimensiones de La mataron, y era así como daba pie a que Bernardo se soltara con un monólogo que la conmovió y que la hizo encontrarse al mismo tiempo con su propia tragedia. La mataron a ella y a mis hijos cuando asaltaron la casa, fue tan sólo el inicio de la respuesta, lo demás tal vez ya no lo escuchó la sexoservidora, pero comenzaba con el momento en que Bernardo llegó a su hotel en Houston y descubrió que el anuncio de mensajes parpadeaba y seguía con la breve plática que tuvo con su suegra, y la cadena de sombras que llevaron a Bernardo hasta la calle de Dublín y Tokio, y también pasaba por la cadena de luces que lo habían llevado desde un lugar parecido al Libido hasta su noviazgo con Carolina, hasta la pedida de mano, hasta el altar, hasta la sala de maternidad de un hospital para ver nacer su primogénito y después a su pequeña Caro, y hasta enseñarle a Bernito a andar en bicicleta en alguna de las rutas del Parque Hundido, y los ojos de la suripanta sólo se sorprendían de que el hombre con el que recién había fornicado derramara lágrimas y dijera con la voz cortada, Cuando había luna llena, Caro me decía Yo quiero que se caiga la luna, papá, pero ya Bernardo no podía parar, había llegado hasta esa cama ávido no sólo de sexo sino de compañía, de estar acostado, desnudo, mirando unos pezones erectos, una boca, sintiendo un cuerpo femenino cerca, para hablar, A mi hermana también la mataron, dijo la muchacha como si hubiera esperado algunos meses para encontrar un cliente que mereciera escuchar su historia, y Bernardo calló, se sorprendió también, quiso oír el resto, porque sabía que A mi hermana también la mataron era una frase que implicaba el inicio del inicio, era la historia de la hermana pero que también conducía a la historia completa, a por qué esa chica de veintiún años, con algún atractivo físico, vendía su cuerpo por la mitad de los ochocientos pesos que Bernardo había pagado al entrar en la habitación donde ella explicaría las causas de la muerte de su hermana.</w:t>
      </w:r>
    </w:p>
    <w:p>
      <w:pPr>
        <w:pStyle w:val="Normal"/>
        <w:ind w:firstLine="284"/>
        <w:rPr/>
      </w:pPr>
      <w:r>
        <w:rPr>
          <w:sz w:val="24"/>
        </w:rPr>
        <w:t>Bernardo descubrió que las sombras de la ciudad no sólo lo obscurecían a él, porque así como unos delincuentes habían matado a su familia durante un asalto al hogar familiar, a la hermana de la muchacha que le había vendido placer la habían matado en un fuego cruzado entre la policía y unos secuestradores, durante una persecución, Ella estaba esperando el camión en San Ángel y de pronto le cayó un disparo, a mi sobrino no le pasó nada pero ahora soy yo quien se encarga de él, tiene apenas un año tres meses. El que una prostituta de veintiún años cuidara de un niño de poco más de un año no era, quizá, una sorpresa, pero sí encontrarse también con que debía cuidar de sus dos hijos, uno de siete y otro de cuatro, y que se había vuelto prostituta después de su primer embarazo, porque sus tíos la corrieron de casa bajo el grito de Puta, más que como insulto de algo consumado, como presagio de lo que sería, Y tus padres, se animó a preguntar Bernardo, Murieron en el terremoto, yo estaba muy pequeña, vivíamos en Tlaltelolco y perdimos todo, sólo recuerdo la sombra del techo de mi casa, con las paredes caídas, sin poder caminar hacia las escaleras hasta que me rescataron la noche del diecinueve de septiembre, no conocía a nadie, no encontraba a mi hermana en el albergue, tenía siete años, La imagen de mi casa destruida, sin poder salir, y la imagen de un gimnasio, sentada sobre una colchoneta, rodeada de cientos de desconocidos que con celo abrazaban unas bolsas de plástico, supongo que sus únicas pertenencias, son los únicos recuerdos que tengo de esa época, y después los regaños y los golpes de mis tíos, Arrimadas, nos decían, así que lo único que tenía de familia, en realidad, era mi hermana, con quien viví hasta que la mataron. Tiempo, gritó una voz desde fuera de la habitación a una pareja conmovida por sus tragedias, sin deseos de vestirse, sin deseos de detener las lágrimas, Me puedo quedar otra hora contigo, preguntó Bernardo, Sí, pero hay que pagarle primero a este tipo para que no nos moleste. Bernardo se levantó y caminó hacia su pantalón, sacó ochocientos pesos y se asomó al pasillo envuelto con una de las toallas que había llevado la chica antes de encerrarse con Bernardo para pagar la siguiente hora de placer.</w:t>
      </w:r>
    </w:p>
    <w:p>
      <w:pPr>
        <w:pStyle w:val="Normal"/>
        <w:ind w:firstLine="284"/>
        <w:rPr/>
      </w:pPr>
      <w:r>
        <w:rPr>
          <w:sz w:val="24"/>
        </w:rPr>
        <w:t>Al regresar a la cama no hizo más que mirar a la chica y acariciarla, pero sin intentar penetrarla otra vez, porque sabía que si volvían a hacerlo olvidaría la plática que habían tenido, y en cambio prefirió permanecer desnudo junto a ese cuerpo, que pese a pertenecer a una prostituta era bello, y porque se identificaban las dos desnudeces dentro de sus propias soledades, dentro de sus propias tragedias, ella, viviendo de su cuerpo para cuidar a tres niños, con el temor de que las primeras arrugas la devaluarían y la harían pasar de un burdel de media categoría a uno de baja, a recibir menores comisiones por servicios más baratos, y a reproducir su propia tragedia en tres vástagos, sin educación, sin el apoyo de nadie, y él, Bernardo, con mayores ventajas económicas, con una profesión y una clientela consolidada, con ciertas comodidades, pero sin deseos de volver a empezar, de volver a buscar a alguien, no a una prostituta por supuesto, a alguien que lo hiciera abandonar su soledad y recobrar así las ganas de vivir. Ambos vivían sus infortunios a su modo, y a cada uno le parecía peor la desgracia del otro, porque ella no se imaginaba encontrarse de un día para otro completamente sola, aún con dinero, pero sin sus hijos y sin su sobrino, y él no se imaginaba hallarse sin profesión cuidando a tres infantes, manteniéndolos acaso con su cuerpo.</w:t>
      </w:r>
    </w:p>
    <w:p>
      <w:pPr>
        <w:pStyle w:val="Normal"/>
        <w:ind w:firstLine="284"/>
        <w:rPr/>
      </w:pPr>
      <w:r>
        <w:rPr>
          <w:sz w:val="24"/>
        </w:rPr>
        <w:t>Bernardo y la prostituta se quedaron casi completamente callados durante varios minutos, con las manos moviéndose sobre el cuerpo del otro, con algunas preguntas aisladas, A qué te dedicas, preguntó ella, Desde cuando trabajas en Libido, fue la duda de él, y luego más silencio, el recorrer de sus cuerpos con la mirada, la tentación de Bernardo por buscar los labios de su compañera temporal, el débil rechazo de ella, como cumpliendo un formalismo propio de su profesión, pero con el deseo de que su cliente insistiera, para entonces soltar la lengua y la saliva que habían permanecido guardadas esa mañana, para encontrar consuelo en quien lo buscara, pero Bernardo no se obstinó más, y sí llegó a tener una nueva erección, pero ya no quiso cambiar la química que había logrado en su plática con la muchacha, y una vez que sus deseos se encogieron se levantó para vestirse, No te quieres bañar, cuestionó ella cuando Bernardo se disponía a ponerse los calzoncillos, Contigo sí, Las regaderas aquí son muy pequeñas pero vamos, y la lluvia de la ducha ayudó a que los dos personajes siguieran viviendo sus propias sombras, sus propias vidas, sin que Bernardo insistiera en mantener contacto con ella, ni ella se lo ofreciera, sólo se enjabonaron el uno al otro, se tallaron, se vistieron y bajaron juntos a la sala del burdel donde sólo debían despedirse con un beso en la mejilla, pero esta vez no pudieron soportar la tentación de abrazarse, como una manera de decir Lo siento, la respuesta que ninguno dijo cuando el otro mencionó la muerte de sus seres queridos, y Bernardo llegó a su coche justo a tiempo porque el vehículo con los candados inmovilizadores se aproximaba y la cuota del parquímetro ya se había vencido.</w:t>
      </w:r>
    </w:p>
    <w:p>
      <w:pPr>
        <w:pStyle w:val="Normal"/>
        <w:ind w:firstLine="284"/>
        <w:rPr/>
      </w:pPr>
      <w:r>
        <w:rPr>
          <w:sz w:val="24"/>
        </w:rPr>
        <w:t>Durante el camino de regreso, Bernardo se preguntaba si estaba dispuesto a regresar, a buscar a esa muchacha, si encontraría compañía en ella más allá del coito, más allá de la plática post–sexual, o si mejor era abrir los ojos y descubrir que la suya era una de tantas tragedias que ocurren en la ciudad, y que si deseaba vivir con su pesar a cuestas debía estar conciente de ello, pero que la alternativa de morir estaba allí, enfrente, que si la tomaba no dejaría abandonados a dos hijos y a un sobrino, como los de la prostituta que lo había atendido, y que por ello tenía el camino libre para dejar de existir. Sin embargo, al convivir con otras desgracias, Bernardo se sentía tentado a buscar una luz en medio de las sombras que había encontrado desde que volvió a la ciudad proveniente de Houston. Cuando iba manejando por Tlalpan, a la altura de Tasqueña decidió desviarse un poco y manejó sobre Miguel Ángel de Quevedo hasta la glorieta donde están los dos coyotes que simbolizan la entrada a Coyoacán, un poco más adelante estacionó su coche, frente a un parque, Se lo cuido, preguntó un hombre mal vestido de unos cuarenta y cinco años de edad y algunos dientes incisivos ausentes, Sí, pero no me voy a tardar, nada más voy a Gandhi y vuelvo.</w:t>
      </w:r>
    </w:p>
    <w:p>
      <w:pPr>
        <w:pStyle w:val="Normal"/>
        <w:ind w:firstLine="284"/>
        <w:rPr/>
      </w:pPr>
      <w:r>
        <w:rPr>
          <w:sz w:val="24"/>
        </w:rPr>
        <w:t>Bernardo llegó a su condominio cargado de libros y saludó a la vecina que había visto unos días antes mientras caminaba por Reforma, Buenas tardes, se dijeron mutuamente y se sonrieron, entró a su departamento, se sentó frente a la misma ventana que lo había visto beber otras veces y se puso a leer una de las novelas que acababa de adquirir, era la primera vez que lo hacía desde que Carolina y sus hijos murieron. Se quedó leyendo toda la tarde y hasta olvidó pedir comida por teléfono, en algún momento se durmió con el libro en la mano y llegó a soñar que se besaba con la prostituta, al despertar se dio cuenta de que más que un encuentro sexual necesitaba un beso, pero no volvió a reparar en ello, pues siguió leyendo y ya que había obscurecido bajó a comer unas quesadillas en un zaguán cercano a su edificio.</w:t>
      </w:r>
      <w:r>
        <w:br w:type="page"/>
      </w:r>
    </w:p>
    <w:p>
      <w:pPr>
        <w:pStyle w:val="Capt"/>
        <w:rPr/>
      </w:pPr>
      <w:bookmarkStart w:id="17" w:name="__RefHeading___Toc469673960"/>
      <w:bookmarkEnd w:id="17"/>
      <w:r>
        <w:rPr/>
        <w:t>18. La torre de Pemex</w:t>
      </w:r>
    </w:p>
    <w:p>
      <w:pPr>
        <w:pStyle w:val="Normal"/>
        <w:rPr>
          <w:sz w:val="24"/>
        </w:rPr>
      </w:pPr>
      <w:r>
        <w:rPr>
          <w:sz w:val="24"/>
        </w:rPr>
      </w:r>
    </w:p>
    <w:p>
      <w:pPr>
        <w:pStyle w:val="Normal"/>
        <w:rPr/>
      </w:pPr>
      <w:r>
        <w:rPr>
          <w:sz w:val="24"/>
        </w:rPr>
        <w:t>Desde el piso treinta y dos de la Torre Ejecutiva de Pemex lo único que se veía era la capa de smog, los ductos de aire acondicionado de los edificios de alrededor y los del centro comercial galerías, una antena de telefonía celular, las azoteas de la colonia Santa Julia con sus tanques de gas oxidados, objetos abandonados y varillas salidas de casas a medio construir, y en forma nebulosa también se podían observar algunas construcciones importantes y llamativas, como el Monumento a la Revolución, el Museo del Chopo, la Escuela Nacional de Maestros, la Latinoamericana, algunos templos, entre ellos la Iglesia de San Hipólito y la Catedral Metropolitana. La contaminación impedía esa tarde ver otras edificaciones como la Basílica de Guadalupe y la torre Banobras en forma de triángulo, con su carillón en la cima, que si no hubiera sido estropeado por un descuido debería haberse escuchado alguna vez en toda la ciudad. Esa tarde, como muchas otras, impedía ver los cerros de alrededor. La posición de la ventana, junto a unas vigas, tampoco daba una panorámica muy amplia de la ciudad y el límite de la visión era la iglesia de María Auxiliadora, pero ya no su campanario, a pesar de que destacaría al lado de un edificio de seis o siete niveles. También desde el piso treinta y dos se podía contemplar el movimiento de algunas avenidas de alrededor, Circuito Interior, Marina Nacional, pero ya no Río San Joaquín, y las calles cercanas, con cientos de vehículos estacionados en doble fila o sobre la banqueta, o algunos lugares apartados con cubetas y botellas para impedir que los conductores acomodaran sus vehículos libremente sin dar la propina correspondiente al dueño de los estorbos. Laura se había detenido a mirar la ventana a la espera de que iniciara una junta con ejecutivos de Petróleos Mexicanos, pero la impuntualidad estaba retrasando la reunión a pesar de que ella había arribado a tiempo, así que la mejor manera de que el tiempo pasara menos lento era aprovechar el paisaje a más de cien metros de altura sobre el nivel de la calle, porque no todos los días se está a ese nivel, al menos no quien no trabaja en rascacielos como Arco, Palmas, Insurgentes, Pemex, la Bolsa de Valores, Mexicana, el World Trade Center, o la Latinoamericana, pues son pocos los edificios en la ciudad que sobrepasan los treinta pisos. Cuando Laura estaba concentrada en la forma en que se resolvía un pequeño congestionamiento causado por un automóvil descompuesto en una bocacalle, alguien abrió la puerta, lo que le provocó primero un sobresalto y luego la sensación de que la junta estaría por iniciar, Es usted la licenciada Martínez, preguntó una secretaria, Sí, Acaban de llamar de su oficina, que urge que se comunique a su casa, Puedo usar este teléfono, Adelante.</w:t>
      </w:r>
    </w:p>
    <w:p>
      <w:pPr>
        <w:pStyle w:val="Normal"/>
        <w:ind w:firstLine="284"/>
        <w:rPr/>
      </w:pPr>
      <w:r>
        <w:rPr>
          <w:sz w:val="24"/>
        </w:rPr>
        <w:t>Cuando Laura, aún parada, empezó a marcar su número telefónico no imaginó, desde luego, que su hijo menor le informaría, aún con incredulidad, que su hermana Vanessa había sido secuestrada. Más bien creyó que se trataría de alguna nimiedad, quizá la sirvienta le daría algún reporte sobre la conducta de Diego. Después de presionar los ocho números, Laura pensó que el teléfono sonaría cinco o seis veces antes de que la empleada o Diego contestaran, porque eso solía suceder cada vez que llamaba a su casa, sin embargo apenas acababa de sonar el primer tono cuando Diego estaba levantando la bocina y preguntando Mamá, sin siquiera estar seguro de que su madre era quien telefoneaba, y fue en ese momento cuando Laura tuvo el presentimiento de que algo grave acontecía y su corazón y sus labios se articularon de tal manera que la excitación fue simultánea, entre el Qué pasa y los latidos más fuertes, que de pronto se paralizaron con la respuesta de Diego, Dice Alfredo que secuestraron a Vane. Como si el cerebro fuera capaz de cambiar la realidad con una frase o una intención, las únicas palabras que Laura pudo soltar fueron No puede ser, Diego, no puede ser, Qué, Cómo, No entiendo, y aún otras sílabas inconclusas, ruidos de la boca que no llegaron a convertirse en letras y al mismo tiempo la mano que sostenía el teléfono comenzó a temblar mientras que la otra, la derecha, acariciaba la mesa haciendo círculos, mientras los dedos del pie derecho bailaban dentro del zapato. Antes de iniciar el interrogatorio que la situación ameritaba, Cuándo llamó, Qué dijo, Cómo fue, Qué piden, Laura se dio cuenta de que no podría formular ninguna pregunta si no se sentaba así que miró la silla más cercana, la atrajo y se concentró sobre la sombra que proyectaba una planta colocada en una esquina pegada a la ventana de la sala de juntas.</w:t>
      </w:r>
    </w:p>
    <w:p>
      <w:pPr>
        <w:pStyle w:val="Normal"/>
        <w:ind w:firstLine="284"/>
        <w:rPr/>
      </w:pPr>
      <w:r>
        <w:rPr>
          <w:sz w:val="24"/>
        </w:rPr>
        <w:t>Diego, a sus diez años, entendía que un secuestro permitía a los secuestradores obtener dinero de la familia del secuestrado y que durante el proceso solían hacer llamadas anónimas, pero no alcanzaba a dimensionar los montos del rescate, ni a asimilar la información que se generara, comenzando con el momento mismo en que la familia se daba por enterada del plagio, por lo cual tampoco fue capaz de dar a su madre mayor información que las escenas que había vivido desde que sonó el timbre y descubrió que el rostro de su cuñado, a quien no veía desde antes de la boda, estaba mucho más pálido que de costumbre, hasta que marcó a la oficina de su mamá y tuvo que dar la noticia a quien le contestó, para que esa persona interpretara que se trataba de una urgencia y que debía localizar a Laura a como diera lugar. Por la información que ella pudo obtener de Diego, Alfredo había sido informado del secuestro y su primera reacción fue abandonar su negocio y manejar con desesperación hacia la escuela de Vanessa, y después de eso se dirigió a casa de Laura y Diego, pero luego se enteró de que en el ínter hubo otras acciones, como esperar a Vanessa en la puerta del Colegio de Bachilleres hasta que terminaran de salir los alumnos del turno matutino, llamar con regularidad hacia su trabajo desde el teléfono celular, buscarla a lo largo de su recorrido cotidiano desde la escuela hacia el trabajo o la casa, y luego regresar al colegio, interrogar a los vigilantes, seguir llamando hacia el negocio, ir hacia la estación del metro donde tomaba el trolebús, hacer más preguntas, comenzar a sospechar que ese había sido el lugar del secuestro, hasta tomar la decisión de manejar, no llamar, hacia el antiguo hogar de Vanessa, a sabiendas de que se encontraría con un niño, pero la otra alternativa era telefonearlo, fingir que no pasaba nada y pedirle el teléfono del trabajo de su madre, pero Alfredo no estaba para fingir, no hubiera podido hacerlo, aunque tampoco estuvo para pensar y manejó como un autómata, después de pasar nuevamente por la escuela de Vanessa, cruzar un enorme puente que une, en el oriente, el sur del Distrito Federal con el norte, para después tocar el timbre de la casa de Laura y dudar si hacía lo correcto, pues un niño de diez años era el menos adecuado para ser la primera persona de la misma sangre de Vanessa en enterarse del rapto de su hermana, Secuestraron a Vanessa, le dijo, sin mayores preámbulos, a su pequeño cuñado, y después de que lo había hecho descubrió que los ojos de Diego se abrían más de lo normal pero no había llanto, no había asimilación de la información, sólo sorpresa, para bien o para mal, sorpresa.</w:t>
      </w:r>
    </w:p>
    <w:p>
      <w:pPr>
        <w:pStyle w:val="Normal"/>
        <w:ind w:firstLine="284"/>
        <w:rPr/>
      </w:pPr>
      <w:r>
        <w:rPr>
          <w:sz w:val="24"/>
        </w:rPr>
        <w:t>Las lágrimas de Diego afloraron con soltura hasta que su madre llegó a casa, quizá por contagio, pues era aún incapaz de imaginar la serie de sacrificios que sufriría a partir de entonces, eso por el lado material, porque del lado emocional se agudizarían los conflictos entre sus padres, los regaños de su madre, y descubriría lo que es la histeria, no por experiencia propia, sino por encontrar a Laura fuera de sí, más desesperada que en sus últimos intentos por persuadir a Vanessa, ahora plagiada, de que no se casara.</w:t>
      </w:r>
    </w:p>
    <w:p>
      <w:pPr>
        <w:pStyle w:val="Normal"/>
        <w:ind w:firstLine="284"/>
        <w:rPr/>
      </w:pPr>
      <w:r>
        <w:rPr>
          <w:sz w:val="24"/>
        </w:rPr>
        <w:t>La boda de Vanessa, sin duda, era el acto fundamental que había llevado a la muchacha hasta el plagio, pues de otra manera no hubiera sido una víctima tan atractiva para los secuestradores, por el hecho de que su esposo se dedicara a la compraventa de automóviles, y su ruta no hubiera implicado un transbordo del metro hacia el trolebús justo en el lugar en donde fue raptada, sino que quizá se hubiera mantenido abordando un microbús en la puerta de su escuela que minutos después la dejara a unas cuadras de su casa. Sin embargo, la boda no era una causa en sentido estricto, Vanessa no había sido plagiada por haberse casado, aunque a partir de ese momento Laura culparía más que nunca a Ignacio de haber aprobado el matrimonio de la adolescente, y a Alfredo, por la desaparición de su hija. Un plagio, un accidente, un asesinato, un asalto, pueden ocurrir o pueden no ocurrir en función de que sucedan miles, tal vez millones de acontecimientos, quizá que Vanessa se hubiera enfermado el día en que la empezaron a seguir, que ella no se hubiera resistido a las caricias de Alfredo la mañana del secuestro, para que en vez de ir a la escuela le hiciera el amor, o que hubiera decidido comer con sus compañeras en vez de tomar el camino de todas las tardes hasta el lote de autos usados de Alfredo. La crisis familiar que iniciaba con el secuestro de Vanessa desencadenaría centenas de Hubieras, con reproches de todas las partes, de Ignacio hacia Laura, de Laura hacia Ignacio y hacia Alfredo, de Alfredo hacia sus empleados, y los que más tiempo tenían de conocerse, o sea, los padres de Vanessa, sacarían viejas rencillas, descuidos en la educación de los hijos, el empeño de Laura para avanzar en el divorcio, el haberle dado la espalda a su hija al momento de casarse, y luego los remordimientos de conciencia, aunque éstos en privado, pues el orgullo no permitiría algo distinto, los remordimientos de Laura por haberse peleado con su hija, por no haber buscado una reconciliación después de su matrimonio, los de Ignacio por haber autorizado el enlace, los de Alfredo por no llevarla hasta la puerta del colegio y recogerla allí mismo, y desde luego los de Diego por estar en medio de todo sin entender nada y sin sentirse importante dentro del conflicto familiar, perdido en el abandono de dos padres distraídos y de un cuñado al que él poco le importaba, pero sí extrañando a la hermana mayor, la de los chantajes, los regaños y las torturas que caracterizan a los hermanos mayores, aunque quizá echándola de menos más por contagio que por una duda absoluta de si la volvería a ver o no, porque le parecía absurdo que un secuestro lo privara de Vanessa.</w:t>
      </w:r>
    </w:p>
    <w:p>
      <w:pPr>
        <w:pStyle w:val="Normal"/>
        <w:ind w:firstLine="284"/>
        <w:rPr/>
      </w:pPr>
      <w:r>
        <w:rPr>
          <w:sz w:val="24"/>
        </w:rPr>
        <w:t>Acabamos de secuestrar a tu esposa, queremos un millón y medio de pesos, dijeron los secuestradores a Alfredo, luego colgó el que había informado del plagio, como era obvio, sin permitir preguntas, sin dar mayores detalles, sin prohibir el dar aviso a la policía, puede ser que por error, puede que por no temer la intervención de la policía en los secuestros, o porque en la casa de Alfredo y Vanessa había ya un papel con información adicional, Tienes una semana para conseguir el dinero, te voy a seguir, por si quieres avisar a la policía, te llamo en una semana, tu esposa está bien y muy chula, todavía está bien, felicidades. Esa era toda la información que Alfredo podía ofrecer ante el interrogatorio de sus suegros la noche que se reunieron en su casa para discutir qué harían, para las primeras disputas, los primeros reproches, las lágrimas de Laura, las preocupaciones de los tres, para escuchar un teléfono sonar dos veces antes de que quien llamaba colgara, para que Alfredo corriera hacia el aparato y se mantuviera unos minutos esperando en vano, y para que luego esa escena se repitiera hasta que por fin Alfredo escuchara la voz de Daniel, que no era la voz de quien le había llamado al lote de autos, Qué bueno que te reúnas con tus amigos a tomar café, espero que no se les ocurra molestar a la procu con pendejaditas. De nada sirvió que Alfredo repitiera dos veces la palabra Oiga, porque Daniel colgó en cuanto terminó de decir su guión, y cuando el esposo de Vanessa acomodó el auricular en su lugar se mantuvo a la espera de una nueva llamada que era obvio que no llegaría, pero él lo que quería era negociar, conseguir una pequeña parte de lo que pedía en uno o dos días a cambio de la liberación, sin mayores conflictos, o quizá pedirle que pusiera a Vanessa al teléfono.</w:t>
      </w:r>
    </w:p>
    <w:p>
      <w:pPr>
        <w:pStyle w:val="Normal"/>
        <w:ind w:firstLine="284"/>
        <w:rPr/>
      </w:pPr>
      <w:r>
        <w:rPr>
          <w:sz w:val="24"/>
        </w:rPr>
        <w:t>La primera en preguntar sobre el dinero fue Laura, y de hecho fue la única, Qué vamos a hacer para conseguir un millón y medio, pero los hombres sólo respondieron No sé, mirándose el uno al otro, y luego Ignacio buscó con los ojos objetos vendibles dentro de la casa de Alfredo, un reloj de pared, los muebles tal vez, pero tampoco había jarrones, platería, adornos lujosos, que pudieran traducirse siquiera en el uno por ciento de lo que pedía Daniel. Por la mente de Laura pasaba la preocupación de cuánto tiempo le llevaría conseguir comprador para la casa, con la cual cubrirían más de la mitad de lo que pedían los plagiarios, quizá hasta más de un millón podría obtener, lo cual le parecía suficiente para cerrar el trato, pero aún así consideraba imprescindible el vender su coche, los muebles, sus joyas, incluyendo el anillo de compromiso cuyo valor simbólico ya estaba por debajo del que tendría el diamante, pero todo eso tardaría, Imposible en una semana, se decía a sí misma con el temor de que algo pudiera sucederle a su hija. Por la mente de Ignacio pasaba la necesidad de deshacerse del dinero que tenía ahorrado para ciertos proyectos que había estado considerando a raíz de su separación, como una ampliación de su negocio o la renovación de su automóvil, aunque en el fondo pensaba que los secuestradores rebajarían el rescate y en el peor de los casos vendería su coche, pero nunca consideró la casa. Por la mente de Alfredo pasaban dos ideas, por un lado dudaba de hasta dónde tenía él responsabilidad, como flamante marido de una adolescente, de participar en el pago del rescate, qué porcentaje correspondía a él como esposo y qué porcentaje a los padres de Vanessa, y por otro lado se daba cuenta, con cierto terror, de que al casarse con una adolescente había asumido responsabilidades que no consideró cuando estaba felizmente pretendiendo a una adolescente, a su lolita, como por ejemplo, la participación en un pago de esa naturaleza. Pero en síntesis, la preocupación de Laura era Cómo vender todo en el menor tiempo posible, la de Ignacio era Qué tanto vender y la de Alfredo Qué tanto me corresponde a mí vender y qué tanto a los papás de esta niña con la que me casé. No era extraño, en el fondo, el rol que asumía cada uno en medio de esa discusión nocturna sobre el secuestro, porque lo más probable era que Alfredo, a los veintisiete años, hubiera decidido casarse con Vanessa más por la idea de matrimoniarse con una adolescente, que por el amor que sintiera hacia esa chica de la que no le había preocupado sacarla de su entorno pubescente para llevarla al lecho conyugal, y porque el mismo Ignacio había aprobado el matrimonio de su hija por razones ajenas a su felicidad, y en consecuencia la más temerosa de la amenaza hecha en la última llamada telefónica, No se les ocurra molestar a la procu con pendejaditas, era Laura. Yo creo que deberíamos avisar a la policía, fueron las palabras que pronunció Ignacio cuando Alfredo ya las estaba pensando, y éste se satisfizo de no haberlas dicho antes que Ignacio, así que sólo añadió Tal vez tenga usted razón, aunque en realidad coincidía por completo con esa idea, Cómo se les ocurre, yo no quiero que le hagan nada a Vane, fue la frase de Laura, y a pesar de ser más larga que las de los otros, fue dicha con brevedad, tratando de que la contundencia del Cómo se les ocurre, yo no quiero que le hagan nada a mi Vane, fuera suficiente para hacer cambiar de opinión a su yerno y a su exmarido.</w:t>
      </w:r>
    </w:p>
    <w:p>
      <w:pPr>
        <w:pStyle w:val="Normal"/>
        <w:ind w:firstLine="284"/>
        <w:rPr/>
      </w:pPr>
      <w:r>
        <w:rPr>
          <w:sz w:val="24"/>
        </w:rPr>
        <w:t>Al final de la reunión la conclusión era esperar, aunque Laura no estaba de acuerdo, aunque ella tenía otra agenda para obtener el dinero, Tu y yo tenemos que hablar a solas, Ignacio, Está bien, respondió él, así que los padres de Vanessa se despidieron con parquedad de su yerno y se dirigieron en sus respectivos coches hacia la casa en la que alguna vez vivieron juntos. Laura anunció a Ignacio que al día siguiente pondría a la venta la casa y los muebles, y que ya vería a dónde se iría a vivir, Pero necesito tu firma porque está a nombre de los dos, Estás loca, contestó Ignacio, estos desgraciados nos tienen que hacer una rebaja, cómo vamos a pagarles millón y medio, Pues no pienso participar en una subasta para recuperar a mi hija, Esto ha de ser una treta tuya para quedarte con todo el dinero de la casa, fue la sentencia final de Ignacio, iracundo más que preocupado por la desaparición de Vanessa, y fue también el inicio de reclamos, la mirada de odio de Laura hacia él, el insulto, el reproche de lo poco que la conocía y lo poco que valoraba a su hija, la manifestación de valores y prioridades de ambos, la oportunidad de que dos personas hicieran de sus respectivos apegos, a lo humano y a lo material, un conflicto. Muy aparte de las discusiones que Ignacio y Laura pudieran tener por el divorcio, el secuestro de uno de sus hijos llevaba hasta el extremo sus maneras de pensar, las ponía más en conflicto que nunca, Esto ha de ser una treta tuya para quedarte con todo el dinero de la casa, Qué poco me conoces, tensión, Ignacio quedaba un poco arrepentido de lo que había dicho pero sólo hacia dentro, y reafirmando lo dicho con la mirada, Laura con el dolor y el llanto contenidos, con los ojos de una persona autoritaria que en el fondo sabe que su orden no será cumplida, Insisto Ignacio, quiero vender la casa mañana mismo, ella sin mover la vista, él tratando de evadirla, descubriendo una estampa, de esas que vienen entre los dulces que compran los niños, tirada en el piso, su vista entre la mirada de Laura y la calcomanía, Déjame pensarlo, la evasiva final, la despedida, sin beso, como si se acabaran de conocer, o quizá como si se acabaran de desconocer. La puerta se cerró y Laura se tiró al piso a llorar, hincada, con los codos apoyados sobre sus muslos y con las manos en forma de cuña para cubrir los ojos y para detener las gotas que de ellos cayeran, débil, pero una sombra la cubrió y tuvo que hacerse fuerte otra vez, Qué estás haciendo despierto a estas horas, preguntó a Diego cuando lo sintió acercarse, Apareció ya Vanessa, mamá, cuestionó él, No, pero con el favor de Dios todo va a salir bien.</w:t>
      </w:r>
    </w:p>
    <w:p>
      <w:pPr>
        <w:pStyle w:val="Normal"/>
        <w:ind w:firstLine="284"/>
        <w:rPr/>
      </w:pPr>
      <w:r>
        <w:rPr>
          <w:sz w:val="24"/>
        </w:rPr>
        <w:t>La mañana siguiente Laura cogió la cera para zapatos color blanco y con ella anotó un signo de pesos y un número telefónico en la ventana posterior de su automóvil, y después empezó a hacer una lista de los bienes que vendería los siguientes días para reunir la mayor cantidad posible de dinero y estar lista para tener un ofrecimiento preliminar, que desde luego no llegaría al millón y medio de pesos. La mayor preocupación de Laura era vender la casa, porque con ella estarían muy cerca de completar el monto del rescate, y para esos momentos lo que menos importaba era el mañana, en dónde vivirían, qué hacer al día siguiente de que hubieran vendido la casa, Diego tal vez podría dormir con su papá y su abuela, pero ella no tendría dónde hacerlo, quizá unos días con alguna amiga, pero después de eso qué. Las más fuertes preocupaciones eran las penas que estaría pasando Vanessa, la manera en que la estuvieran tratando, los riesgos que corría, que la mataran, que la maltrataran, que la vejaran, y desde luego la manera de conseguir el dinero a tiempo, sin arriesgarse a un acto de crueldad como los que había escuchado narrar por la televisión o el radio, y que hasta un día antes le habían parecido tan ajenos que nunca se imaginó vivir la misma sombra.</w:t>
      </w:r>
    </w:p>
    <w:p>
      <w:pPr>
        <w:pStyle w:val="Normal"/>
        <w:ind w:firstLine="284"/>
        <w:rPr/>
      </w:pPr>
      <w:r>
        <w:rPr>
          <w:sz w:val="24"/>
        </w:rPr>
        <w:t>El duermevela de Laura parecía haberle dado más energía, porque su rostro se veía cansado pero su cuerpo estaba en disposición de realizar tantas actividades como fuera necesario para conseguir el dinero, y así se ponía a vaciar muebles, acomodar los bienes no vendibles de un lado, en otro punto los objetos que podría vender con facilidad, como las joyas, una charola de plata, un estéreo, las dos televisiones, el microondas, un radio, y además marcar con una etiqueta los muebles que pondría a la venta, la sala, el comedor, algunos libreros, su buró, su tocador, y los artículos que serían más difíciles de colocar en el mercado, incluyendo juguetes de Diego, libros, discos, adornos sin importancia, y por supuesto una pila de objetos que irían apareciendo en los rincones, de esos que uno se pregunta Lo tiro, cuando los encuentra en medio de una mudanza o cuando uno se compromete a ordenar un mueble o una habitación, y siempre llega la respuesta silenciosa de Para algo puede servir. Laura pensó abrir la puerta de su garage y colocar todo en exhibición ese mismo día, sin embargo, no era fácil encontrar compradores viviendo en un pequeño retorno en el que los vecinos más o menos se conocen, pero al que no acceden personas de fuera. Después de meditarlo se dio cuenta de que debía anunciarse por la colonia, colocar papelitos que dijeran Venta de garage, con el nombre y el número de la calle, la fecha del siguiente sábado, anunciarse también en el periódico, Vendo automóvil, Vendo muebles y otros objetos, úrgeme, y mientras tanto habría de recorrer joyerías y compraventas buscando obtener la mayor cantidad de dinero, descubrir con decepción que un juego de aretes de oro valía menos de lo que ella esperaba, igual que algún collar, aunque recibir más dinero por una pulsera que hasta entonces parecía insignificante, pero antes de ello visitar varios establecimientos para hallar un mejor precio.</w:t>
      </w:r>
    </w:p>
    <w:p>
      <w:pPr>
        <w:pStyle w:val="Normal"/>
        <w:ind w:firstLine="284"/>
        <w:rPr/>
      </w:pPr>
      <w:r>
        <w:rPr>
          <w:sz w:val="24"/>
        </w:rPr>
        <w:t>Durante la primera semana del secuestro, Laura estuvo completamente tensa, sobre todo distraída, en cuestiones que nada tuvieran que ver con Vanessa, salía de su trabajo a todas horas, llamaba a sus familiares para obtener recursos que ayudaran al rescate, lo que fuera, objetos para vender o dinero, se tomaba su tiempo para avanzar en la venta de sus muebles, para atender a quienes le llamaban por sus anuncios en el periódico, y después de unos días comenzó a moverse con más lentitud por la ciudad tras haber vendido su automóvil. Durante esas fechas, Laura llamó con regularidad a su yerno para saber si había noticias, aunque en todos los casos la respuesta era la misma, No han llamado, y Laura nunca se enteró de que al menos en una ocasión Alfredo mintió porque sí había recibido una llamada en la que le recordaban que no era tan difícil deshacerse de todos los coches que tenía en su lote para pagar el rescate, pero el esposo de Vanessa quiso ocultar que la habían raptado por su negocio, y además se mantuvo simulando que las ventas habían estado bajas, que no tenía dinero, que todo lo tenía invertido en el lote, que no era fácil conseguir compradores de la noche a la mañana, y siempre descartó entre sus pensamientos la idea de bajar los precios para deshacerse de los vehículos en una semana y contribuir al rescate, ni siquiera bajo el supuesto que había barajado el primer día de que a él sólo le correspondía una pequeña parte del rescate por ser los padres los mayores responsables del cuidado de su hija, sin importar que ella se hubiera casado, porque aún seguía siendo una adolescente, libre o en cautiverio, pero al fin y al cabo adolescente, y todas las adolescentes deben ser cuidadas y protegidas por sus padres, no por sus maridos.</w:t>
      </w:r>
    </w:p>
    <w:p>
      <w:pPr>
        <w:pStyle w:val="Normal"/>
        <w:ind w:firstLine="284"/>
        <w:rPr/>
      </w:pPr>
      <w:r>
        <w:rPr>
          <w:sz w:val="24"/>
        </w:rPr>
        <w:t>Poco a poco Laura se dio cuenta de que no contaría con el apoyo de su yerno y tardaría un tiempo en sospechar que a su hija la habían raptado por las actividades de Alfredo y la facilidad que él debía tener para obtener el dinero, por la liquidez con que se manejan los negocios de compraventa. Pero Ignacio tampoco estaba dispuesto a pagar mucho por el rescate, y lo más que alcanzaron a juntar entre ambos, sin que el padre de Vanessa hubiera vendido su coche ni otros objetos de valor, eran doscientos ocho mil pesos, incluyendo cuarenta y tres mil que aportó Ignacio, mientras que el resto correspondía a lo recolectado por Laura, vendiendo su coche, sacrificando sus pocos ahorros, obteniendo dinero de su familia, en especial de uno de sus hermanos que le envió una remesa desde Estados Unidos, y deshaciéndose de algunos muebles y pertenencias personales. Un día después de que se cumplió una semana del secuestro de Vanessa, Laura realizó la venta de garage y logró obtener poco más de cuatro mil pesos, con lo cual no se aseguraba de que los secuestradores estuvieran dispuestos a devolver a la chica por menos de una sexta parte de lo que habían pedido. Ese mismo día Alfredo llamó para dar lo que consideró una buena noticia, Nos bajaron el rescate a un millón, yo creo que si nos esperamos un poco van a bajar más, Creo que ya lo dije antes, contestó Laura, no voy a arriesgar a mi hija con esos regateos, y luego añadió, Tú cuánto has podido juntar. Cuando Laura le preguntó por el monto de su aportación, Alfredo debió quedarse callado, porque su respuesta, Diez mil pesos, era la más clara prueba de que el matrimonio de su hija había sido tan solo la fantasía sexual de un hombre que no amaba a Vanessa y que ella no podría contar con él en el proceso de liberación, ni mucho menos después.</w:t>
      </w:r>
    </w:p>
    <w:p>
      <w:pPr>
        <w:pStyle w:val="Normal"/>
        <w:ind w:firstLine="284"/>
        <w:rPr/>
      </w:pPr>
      <w:r>
        <w:rPr>
          <w:sz w:val="24"/>
        </w:rPr>
        <w:t xml:space="preserve">Por más que insistiera Laura a Ignacio para poner en venta la casa, éste no sólo rechazaba la idea de hacerlo, sino que una que otra vez involucraba el tema del divorcio con el del secuestro de Vanessa, aunque ya sin hacer la acusación del primer día, de que todo era una treta de Laura para quedarse con el dinero, pero las palabras ya estaban dichas y jamás ofreció disculpas por ellas, e insistió en que el niño debía irse a vivir con él y que así estaría más seguro. Esa batalla la ganó Ignacio porque al cabo de unos días Laura accedió a que Diego viviera con él, pero no porque pensara que su padre sería el mejor educador, sino porque las circunstancias la forzaban a despedir a la sirvienta que lo cuidaba y no estaba dispuesta a que su hijo de diez años permaneciera solo, mientras ella estuviera en el trabajo con la zozobra de que le ocurriera lo mismo que a Vanessa. Laura también sabía que no estaba siendo la mejor madre en ese momento de su vida, porque regañaba a Diego sin ninguna causa y se mostraba demasiado alterada delante de él, mucho más que Ignacio, por supuesto. Ignacio vivía con su madre, quien aún estaba en condiciones de cuidar a su nieto, mientras el padre del niño laborara, y a los diez días del secuestro ya Laura estaba llorando dos ausencias en la soledad de una casa desordenada, con huecos por los objetos vendidos y los recuerdos empeñados, y su llanto era aún más sonoro por la reverberación del sonido en una casa vacía, como si esa fuera una casa ajena a la vida de Laura, y ella no tenía más que preguntarse cuál era realmente su vida si la de Vanessa pendía de un hilo y si su pequeño Diego ahora vivía apartado de ella. </w:t>
      </w:r>
    </w:p>
    <w:p>
      <w:pPr>
        <w:pStyle w:val="Normal"/>
        <w:ind w:firstLine="284"/>
        <w:rPr/>
      </w:pPr>
      <w:r>
        <w:rPr>
          <w:sz w:val="24"/>
        </w:rPr>
        <w:t>Hasta entonces nadie había reportado el secuestro a la policía gracias a la insistencia de Laura para que ni su esposo ni su yerno lo hicieran, porque ella se sentía vigilada a cada movimiento, en cada llamada, fuera desde su casa o desde su trabajo, desde un teléfono público incluso, y lo mismo llegaba a pensar que cada gente con la que hablara sería observada para que ni por interpósita persona se pudiera presentar una denuncia en alguna agencia del ministerio público. Con el paso de los días, la sensación de sentirse vigilada todo el tiempo se reproduciría en forma de especulaciones, y al subirse al metro sospecharía de cada pasajero, al encontrar gente sentada en el interior de un vehículo apagado pensaría que la estaban custodiando, y aún en la privacidad de su casa, cerca de alguna ventana, o en la intimidad del baño, tendría el temor de que un ojo ajeno al de Dios se enteraría lo mismo de sus actos que de sus pensamientos sobre las acciones a seguir para recuperar a su hija.</w:t>
      </w:r>
    </w:p>
    <w:p>
      <w:pPr>
        <w:pStyle w:val="Normal"/>
        <w:ind w:firstLine="284"/>
        <w:rPr/>
      </w:pPr>
      <w:r>
        <w:rPr>
          <w:sz w:val="24"/>
        </w:rPr>
        <w:t>La sensación de estar siendo vigilada se traducía en un temor creciente, al combinarse con la incertidumbre que daba a Laura su imposibilidad para juntar el pago del rescate y la falta de cooperación de su yerno, y de alguna manera también de su exesposo, y desvanecía a ratos la esperanza de volver a ver a Vanessa, aunque hacía todo su esfuerzo para que precisamente la esperanza fuera lo último en desaparecer. Daniel no tardaría en darse cuenta de que el marido de la chiquilla que había raptado no estaba dispuesto a cooperar, porque a los quince días del plagio decidió no llamar más a Alfredo, Setecientos mil es mi mejor oferta, dijo a Laura la primera vez que se comunicó con ella, y luego le preguntó Ya los tienes, Todavía no, estamos haciendo muchos esfuerzos, Por eso todavía la estamos tratando bien, pero no te tardes.</w:t>
      </w:r>
      <w:r>
        <w:br w:type="page"/>
      </w:r>
    </w:p>
    <w:p>
      <w:pPr>
        <w:pStyle w:val="Capt"/>
        <w:rPr/>
      </w:pPr>
      <w:bookmarkStart w:id="18" w:name="__RefHeading___Toc469673961"/>
      <w:bookmarkEnd w:id="18"/>
      <w:r>
        <w:rPr/>
        <w:t>19. Sombras de la desconfianza</w:t>
      </w:r>
    </w:p>
    <w:p>
      <w:pPr>
        <w:pStyle w:val="Normal"/>
        <w:rPr>
          <w:sz w:val="24"/>
        </w:rPr>
      </w:pPr>
      <w:r>
        <w:rPr>
          <w:sz w:val="24"/>
        </w:rPr>
      </w:r>
    </w:p>
    <w:p>
      <w:pPr>
        <w:pStyle w:val="Normal"/>
        <w:rPr/>
      </w:pPr>
      <w:r>
        <w:rPr>
          <w:sz w:val="24"/>
        </w:rPr>
        <w:t>Yo sólo dije No traigo, sin verlo más, tuve miedo, sentí desconfianza, pensé que me estaba pidiendo lana y pensé también que era el pretexto para entretenerme mientras otros me asaltaban, pero ese muchacho lo que quería era saber cómo llegar a la UAM Iztapalapa, y como yo sospechaba de él salté hacia atrás, No traigo, dije, y huí entre la multitud por el andén, en el metro Hidalgo, que es una estación donde asaltan mucho y que a pesar de la cantidad de gente que pasa por ahí todos los días para cambiar de línea, el sobresalto puede surgir en cualquier momento, y en el rincón donde se ponen los homosexuales nadie quiere permanecer mucho tiempo, y fue allí donde el chico me dijo Disculpe señor, con timidez, con lentitud, me sentí nervioso, no tenía tipo de maricón así que entonces estaría entreteniéndome para que alguien más hiciera el trabajo de empujarme y sacar la cartera, No traigo, fue mi única voz, que pronuncié después de que una persona se atravesó entre él y yo, No traigo y huí, pero al rato me alcanzó y me dijo No, señor, yo no le iba a pedir dinero, yo sólo quiero que me explique cómo llegar a la UAM Iztapalapa, Perdón, contesté y le di la explicación, En el metro Coyoacán salen unos microbuses que te dejan en la puerta de la universidad, y en la línea ocho hay una estación que se llama así pero tienes que caminar bastante y con cuidado porque el barrio de la Purísima es peligroso, terminé de decirle y se fue, yo pienso que la segunda vez que se me acercó fue por dignidad, porque no quería pasar por limosnero, pero como en esta ciudad luego te pide la gente dinero por las calles, y no siempre son indígenas o desvalidos, sino muchachos de preparatoria, quizá como él, ya no sabes quién te puede pedir dinero por las calles, y él nunca supo que desconfié detrás de sus peticiones, No traigo fue la máscara de mi desconfianza. Como aquel pasajero que me platicó que una vez tocaron a su casa de noche, Quién es, preguntó, Señor, disculpe, me acaban de asaltar, me permite pasar a hacer una llamada, le dijo una persona que estaba golpeada y que sangraba de la cabeza, y así me fue contando la historia del tipo que habían asaltado y que fueron a tirar por un rumbo que ni siquiera conocía, además de que lo dejaron apendejado por los golpes hasta que mi pasajero lo ayudó, Y tú qué hubieras hecho, acaso habrías abierto la puerta de tu casa si alguien la tocaba en demanda de ayuda, Pase usted señor asaltado, o le hubieras respondido No traigo, como al muchacho del metro Hidalgo, No puedes negar que le hubieras dicho No, con desconfianza, porque así como asaltaron a tus pasajeros en tu taxi, también algunos eran ladrones que te amagaban con un cuchillo o una pistola para que les dieras todo lo que habías trabajado en el día, pero si alguien hubiera timbrado no hubieras sabido distinguir entre un pasajero asaltado o uno asaltante, tu desconfianza termina siendo para todos, terminas por perder la solidaridad que por sangre debiera caracterizarte, pero no eres el único, lo viste siempre en tus clientes, viajeros de la ciudad de las sospechas, herreros de sus ventanas, policías de sus propias vidas. Cómo hemos llegado a desconfiar de nosotros mismos que hasta tuve pasajeros que venían armados y que yo no sabía si estaban por robarme o si me hubieran disparado si tan sólo me desviaba de la ruta una calle, claro que nunca me decían que iban armados, pero tenían las manos metidas en alguna gabardina, en el bolso, o entre el periódico. En cierta ocasión, recuerdo, una muchacha sacó su gas lacrimógeno y lo llevaba en la mano, pero no supe qué era hasta que en un enfrenon se le cayó al suelo, y al recogerlo vi Paralizer, cualquier movimiento en falso que yo hubiera hecho iba a provocar su reacción agresiva, Y qué querías, que aceptara que la tocaras con algún estúpido pretexto, que dejara que le estuvieras mirando las piernas todo el tiempo con uno de tus múltiples espejos, y ya ves ahora, no tienes ningún espejo para mirarte y saber si realmente eres el mismo que hace unas horas aventaba piedritas desde una azotea y que luego fue golpeado hasta casi morir, arrojado al abismo del olvido, pero aquí sí, te lo digo, aquí sí no puedes desconfiar de nadie, acaso de la muerte y de lo que venga después, pero no hay nadie a tu alrededor de quien puedas sospechar que te hará daño, quién te puede hacer más daño, tú eres todo dolor, ya sólo la muerte te puede salvar de tu esfuerzo por aguantar el sufrimiento que vives, así que resígnate a no desconfiar nunca jamás, pero resígnate también a que ahora todos desconfíen de ti, Está muerto o está borracho dirán los primeros que te vean en la barranca, Acércate con cuidado, añadirá alguien más. Una vez vi que a una mujer se le había ponchado una llanta, ya muy noche, por la Merced, como a una cuadra de donde se ponen las putas de San Pablo, Se le descompuso su coche, señora, pregunté, y con desconfianza me respondió que la llanta se había averiado, Puedo ayudarla, añadí, y le cambié la llanta, pero recuerdo su preocupación al verme allí al lado de ella a medianoche, Cómo no iba ella a desconfiar de ti, recuerda cómo la mirabas, te comías su piernas con la vista, nunca la viste a los ojos, nunca buscaste su rostro, sólo te llamó la atención el par de piernas, te la pudiste haber encontrado otro día en otra parte de la ciudad y no la hubieras reconocido porque sólo te clavaste en sus piernas y cambiabas la llanta sin mirar las herramientas ni las tuercas. Había veces que cuando iba yo llevando a mis pasajeros a su destino investigaba nuevos atajos para ganar tiempo, casi siempre funcionaba, aunque los viajeros se ponían nerviosos, pensaban que me desviaba para que los asaltaran, y reconozco que en más de una ocasión me equivoqué, y en una de esas se subieron a mi taxi cuando trataba yo de llegar hacia Tlalpan por unas pequeñas callecitas, pero nos cerraron el camino y me tuvieron dando vueltas, visitando cajeros automáticos, hasta que me dejaron ir y se llevaron al pasajero a otro coche, yo nada más vi cómo lo metían en el asiento trasero y le apuntaban con una pistola, pero ya no supe hacia a dónde se fueron, aunque estoy convencido de que el pobre hombre se fue desconfiando de mí, debe haber pensado que yo era cómplice de sus verdugos, pero yo sólo quería ahorrarle tiempo, evitarle esa pesada entrada a Tlalpan por División del Norte, Y cómo no van a desconfiar de ti si cuando te metiste por esos callejones asegurabas que el coche de adelante también se sabría el camino, aparentaste que lo seguías y resultó que seguías a unos delincuentes, hiciste todo para que pensara que eras uno de ellos y terminó desconfiando no sólo de ti, sino de todos los taxistas, y quizá de todo el mundo. Por supuesto que a veces hay que pecar de confiado, porque de otra manera es imposible estacionarse o termina uno pagando fortunas completas si requiere de varias horas de estacionamiento, en cambio uno puede dejar las llaves a esos que apartan lugares, aunque el coche se quede en doble fila, luego ellos lo han de acomodar, y no se los roban porque ya son conocidos en la zona, yo muchas veces lo dejé así, en las afueras de las oficinas de la compañía de luz, o en el mercado, Pero no olvides que una vez levantaste a una mujer que pidió que la llevaras a su casa por el duplicado de las llaves de su coche pues el cuidador se las había perdido, iba temerosa de que ese fuera el pretexto para que ella se alejara del lugar mientras le robaran el auto, y te pidió, al llegar a su casa, que la esperaras para volver por el auto, y cuando regresaron ella suspiró Ahí sigue mi carro, te pagó y te fuiste pensando que algún día pudo haberte pasado lo mismo, o peor, que cuando regresaras no estuviera tu coche, y es por eso que en esta ciudad hay que ser mucho más desconfiados. Me acuerdo que una vez iba conmigo un pasajero, un señor ya grande, que decía que le habían robado como tres mil pesos porque llegó una persona que supuestamente era del banco y que le iban a cambiar la tarjeta de su chequera, que debía dársela junto con el número confidencial, y el señor, inocentemente, le dio el NIP y en lo que se daba cuenta de que todo había sido un fraude le alcanzaron a tomar dinero del cajero automático, y todo por confiar en un rostro, por no pedirle una identificación, A ti te pasó lo mismo, acuérdate, cuando no desconfiaste de un gestor que se ofreció a tramitarte las nuevas placas para tu taxi, le diste dinero y cuando lo buscaste nadie lo conocía, perdiste lana y perdiste unos papeles que luego tuviste que conseguir derrochando tiempo y dinero, esa es la confianza de los desconfiados en esta megalópolis. En los tipos que entraron a la casa de mi compadre nunca confié porque desde que estaba yo asomado a la ventana vi estacionarse la camioneta de donde descendieron y presentí que no traían buenas intenciones, me pareció que iban a la casa de enfrente, los seguí con la mirada y lo confirmé, pero cuando empezaron a amenazar a los que cuidaban la casa reforcé mi corazonada de que no eran de fiar, lancé mis piedritas hacia la ventana de la otra casa pero de nada sirvió porque ellos entraron y golpearon a mi compadre hasta el cansancio, lo deben haber matado, y luego se vengaron conmigo, todo por avisar, pude haberme salvado si no hubiera desconfiado, si mi asomo a la ventana hubiera durado segundos menos, pero como llamaron mi atención los seguí con la mirada y seguí viendo la escena hasta que comenzaron a tirar mi puerta, ahí sí que me puse nervioso, mi miedo llegó a su nivel máximo, los vi entrar y luego ya no sentí en qué momento me echaron a la barranca, Pero sí en cambio confiaste en tu compadre hasta el final, no porque te fuera hacer algo a ti, sino que siempre creíste que si te decía que era una persona honesta lo era, que si te decía que sus amigos eran unos comerciantes lo eran, y nunca pensaste que pudieran ser comerciantes de dinero robado, de ilusiones robadas, de vidas, confiaste en ellos hasta el final, hasta que aventaste la última piedra cuando ya uno de los golpeadores se dirigía hacia tu casa. Una vez se subió a mi taxi una mujer joven, y se fue callada muy buena parte del tiempo, yo trataba de hacerle la plática pero ella respondía Sí y No, con recelo, hasta que llegamos al inevitable tema de la delincuencia, y allí sí habló, tenía mucho qué decir porque era una víctima de la delincuencia, no porque la hubieran robado varias veces como a mí en el taxi, sino porque me comentó que a su hermana la habían matado junto con sus hijos después de vaciarles la casa, y desde entonces para ella todo era desconfianza, no podía confiar en la policía, mucho menos en los policletos, de los que sospechaba que habían participado en el asalto, Pero tú tampoco confías en la policía, ni te atreviste a correr al teléfono a marcar cero ochenta o cero sesenta y uno para avisar que unos tipos se estaban metiendo a tu casa, y cuando te asaltaron en el taxi no quisiste hacer ninguna seña a las patrullas que te cruzaste en el camino porque sabías que no iban a actuar, sabías que no iban a intervenir por ti y sí en cambio iban a provocar que por tratar de llamar la atención, los asaltantes te castigaran y te golpearan hasta el cansancio, y hubieras llegado más temprano a esta barranca, es más, ya estarías muerto.</w:t>
      </w:r>
    </w:p>
    <w:p>
      <w:pPr>
        <w:pStyle w:val="Normal"/>
        <w:rPr>
          <w:sz w:val="24"/>
        </w:rPr>
      </w:pPr>
      <w:r>
        <w:rPr>
          <w:sz w:val="24"/>
        </w:rPr>
      </w:r>
      <w:r>
        <w:br w:type="page"/>
      </w:r>
    </w:p>
    <w:p>
      <w:pPr>
        <w:pStyle w:val="Capt"/>
        <w:rPr/>
      </w:pPr>
      <w:bookmarkStart w:id="19" w:name="__RefHeading___Toc469673962"/>
      <w:bookmarkEnd w:id="19"/>
      <w:r>
        <w:rPr/>
        <w:t>20. San Miguel Ajusco</w:t>
      </w:r>
    </w:p>
    <w:p>
      <w:pPr>
        <w:pStyle w:val="Normal"/>
        <w:rPr>
          <w:sz w:val="24"/>
        </w:rPr>
      </w:pPr>
      <w:r>
        <w:rPr>
          <w:sz w:val="24"/>
        </w:rPr>
      </w:r>
    </w:p>
    <w:p>
      <w:pPr>
        <w:pStyle w:val="Normal"/>
        <w:rPr/>
      </w:pPr>
      <w:r>
        <w:rPr>
          <w:sz w:val="24"/>
        </w:rPr>
        <w:t>El baño mide dos metros ocho centímetros en su pared principal, la del fondo, y metro y medio de profundidad, y allí dentro se pueden dar unos tres pasos no muy grandes, considerando que quien los da no mide más de un metro sesenta centímetros, para llegar de un muro a otro, y hay espacio suficiente para dormir sin encoger las piernas, siempre y cuando se las sepa acomodar entre el inodoro y el borde que debe impedir, cuando hay cortina, que el agua inunde el resto del cuarto de baño. La puerta está ubicada en la esquina contraria al área de la ducha, de tal manera que uno al entrar puede mirar el lavabo al frente, y el excusado la derecha, acomodado de tal manera que quien se sienta allí tenga a su diestra la regadera y al frente el lugar hacia el que abate la puerta de entrada. De las llaves del lavabo, la del agua caliente está inservible, pues el tubo que debiera alimentarla ha sido desconectado y bloqueado, quizá desde hace tiempo, porque el óxido y el sarro están combinados con algunas capas de moho. El grifo del agua fría, en cambio, deja salir un chorrito continuo que casi no varía, por más vueltas que se le dé, y cuando se trata de cerrarlo, siempre se mantiene goteando, de tal suerte que el lavabo blanco ya está más desgastado en el punto en el que cae el agua y la porcelana está completamente rayada. El inodoro no tiene ningún anillo para hacer más cómodo el tiempo en que se esté sentado allí, ni tampoco una tapa que cubra la caja de agua, cuyo interior está seco y ennegrecido por la tierra que llegaba cuando funcionaba. Para desalojar la orina y el excremento es necesario utilizar la cubeta que ex profeso fue colocada al lado derecho, al interior de los bordes de la bañera, y cuya ubicación ha sido respetada, por lo general, por los tres moradores que ha tenido ese pequeño cuarto, salvo algunos momentos de histeria en que la han pateado y otros en que la han convertido en asiento, al colocarla al revés, o incluso como mesa para comer, aunque suele estar con agua, para que la limpieza del retrete no tenga que esperar que el recipiente se llene con el débil chisguete de la regadera, lo cual implica más de un minuto con los brazos levantados sosteniendo la cubeta, algo cansado considerando que quien debe realizar este proceso es una persona mal alimentada que tiene días o semanas sin ver la luz del sol, sin caminar más de doscientos metros al día, considerando las vueltas al interior del cuarto de baño, y con el estado de ánimo destrozado por un encierro que sobrepasa lo habitual en cualquier ser humano, o acaso comparable a algunos ascetas y ermitaños en Asia, sin su preparación mental, por supuesto. El piso del baño es un mosaico desgastado de colores rojo y blanco, mezclados sin formar ninguna figura en especial, mientras que el borde de la tina es de cemento, pero no su interior, que tiene el mismo tipo de baldosa que el resto del baño, y por lo tanto hay ciento treinta mosaicos enteros y diez cortados, según han podido contar cada una de las personas que han pasado allí varias noches. Las paredes son de cemento y están parcialmente pintadas de color naranja, aunque es claro que la humedad ha obligado a remozarlas en varias ocasiones, por lo que el color gris ocupa quizá la mitad de los espacios que alguna vez estuvieron pintados de naranja, con excepción del techo, donde la humedad blanco grisácea ha logrado cierta uniformidad. La puerta no tiene manija y no está pintada ni barnizada y lo más probable es que no siempre haya estado allí, pues los restos de algunos pósters dejan entrever que alguna vez estuvo en una habitación, probablemente de un niño, entre las figuras que se alcanzan a distinguir hay algunos héroes de caricaturas, aunque también tiene quemaduras de cigarro y un gran manchón negro, como si alguien hubiera intentado incendiar la puerta desde la parte de abajo, aunque el piso no tiene ninguna marca, tal vez porque el incidente ocurrió en la anterior ubicación de ese gran trozo de pino, digamos que irrompible porque no es hueco al centro, como suele ser la mayoría de las puertas hoy día. Hay solamente un foco de cuarenta wattes que se prende en la parte de afuera del baño, así que el morador no puede decidir cuándo estar iluminado y cuando no, porque además la pequeña ventana da hacia un patio de la casa al cual entra muy poca luz, y más bien son sombras las que se perciben al interior del baño, son sólo sombras, pero aún así el cemento está desgastado en el borde de la ventana, porque quienes allí han dormido terminan por pasar los días tratando de descubrir alguna pequeña figura afuera, en lo poco que se ve del cielo, como alguna ave o un objeto volando, las eternas nubes de un secuestro veraniego, o tal vez un poco de basura, gracias a las fuertes ráfagas de viento que a veces limpian el aire de la ciudad, aunque sólo quien ha estado encerrado allí entre febrero y marzo, que es la época de mayores ventarrones, por el desplazamiento del aire polar por el tropical, ha podido observar con regularidad objetos volando, incluso alguna ropa que llegó a escaparse de sus pinzas mientras había sido tendida a secar. Quien se aloja dentro de ese baño tiene la oportunidad de ducharse con cierta intimidad, porque la puerta cierra por completo y no existen huecos que permitan observar desde afuera, aunque no tiene la certeza de que nadie abrirá debido a que los que habitan fuera del baño suelen entrar sin avisar, a veces para dar alguna información, a veces para llevar la comida, a veces para amenazar o torturar, o a veces incluso porque oyen el ruido de la regadera y quieren aprovechar el momento para dejar sentir al habitante del cuarto que su soledad es relativa. Los primeros días de encierro, las personas rechazan bañarse, pero al cabo de una semana o dos sienten necesidad de hacerlo, no tanto porque su espíritu higiénico lo exija, sino porque los largos momentos de ocio obligan a cambiar la rutina abriendo cualquiera de las dos llaves de la regadera, de las cuales sólo cae agua fría, y no queda más que imaginar con los ojos cerrados que ese chorro no cae de la ducha de una prisión clandestina sino de la bañera de sus propios hogares, aún cuando después de ello no tengan con qué secarse. Vanessa, sin embargo, sí logra resistir las primeras dos semanas, pero cuando empieza a menstruar tiene que bañarse y tratar de atrancar la puerta con su propia ropa, y por fortuna sus verdugos no insisten en abrirla aún cuando sí lo intentan, pues hubiera bastado con una débil patada para encontrarse a una adolescente apenas cubierta con sus propias manos, tratando de lavar su cuerpo con un pequeño jabón.</w:t>
      </w:r>
    </w:p>
    <w:p>
      <w:pPr>
        <w:pStyle w:val="Normal"/>
        <w:ind w:firstLine="284"/>
        <w:rPr/>
      </w:pPr>
      <w:r>
        <w:rPr>
          <w:sz w:val="24"/>
        </w:rPr>
        <w:t>Al principio Vanessa casi no duerme, siente mucho frío por las noches, le incomoda el piso y se entretiene llorando por horas, aún cuando sus lágrimas no alcanzan a brotar, pero sí el sonido que identifica al llanto y que tanto desespera a los encargados de vigilar que nadie salga de la puerta que separa el interior del baño con el resto de la casa, Cállate puta, es lo único que atinan a decir, sin pensar jamás, a pesar de que el efecto es inmediato, que con ese grito sólo alientan a la muchacha a seguir llorando. Los dos días iniciales tampoco quiere comer y deja los dos platos de caldo de pollo que le preparan, con todo y que tienen la cortesía de ofrecerle medio limón en ambas ocasiones, cortesía que ya no se repite el tercer día, que es cuando empieza a comer. Para beber, le dan un vaso que ella debe llenar con agua corriente, sin que haya manera de purificarla, y esto provoca que a los cinco días Vanessa vomite parte de lo que ha comido, aunque quizá influye también el estado de tensión en el que se encuentra. Cada vez que alguien entra al baño, Vanessa responde con agresividad, aunque poco a poco va suavizando su actitud, y al cabo de unos días comienza a realizar preguntas vinculadas con su secuestro, como el monto que están pidiendo, lo que dice su familia, y también hace reclamos y peticiones de clemencia para que le concedan la libertad. Cuando alguien intenta acercársele responde de nuevo con agresividad, producto de su temor a que un día sus cuidadores tengan la tentación de desnudarla y violarla antes de quitarle la vida, o mejor dicho, que un buen día no resistan la tentación que ya han tenido varias veces.</w:t>
      </w:r>
    </w:p>
    <w:p>
      <w:pPr>
        <w:pStyle w:val="Normal"/>
        <w:ind w:firstLine="284"/>
        <w:rPr/>
      </w:pPr>
      <w:r>
        <w:rPr>
          <w:sz w:val="24"/>
        </w:rPr>
        <w:t>Un día suenan cohetes en el barrio de San Miguel Ajusco, pero Vanessa nunca se entera de qué fiesta se trata porque ha perdido por completo la noción del calendario, y porque en muchas colonias de la capital mexicana se celebran todos los santos importantes, y algunos que no lo son, con juegos pirotécnicos y petardos. La chica permanece asomada a la ventana buscando ver el estallido de la pólvora, y ya en la noche los colores de los fuegos de artificio, pero lo más que alcanza a mirar es una parte del humo de uno de los cohetes, no las luces de colores, no oye la algarabía pero sí la trayectoria de los petardos antes de estallar. Después de eso duerme mejor, y ni siquiera se despierta con los repetidos cantos de un gallo en una casa vecina, tal vez porque la tensión de los días previos le da oportunidad para relajarse de un solo golpe, y echarse a dormir como si toda la vida hubiera dormido sobre el piso, protegida con el delgado cobertor que le llevan hasta después de varios días de que la oyen tiritar durante la madrugada.</w:t>
      </w:r>
    </w:p>
    <w:p>
      <w:pPr>
        <w:pStyle w:val="Normal"/>
        <w:ind w:firstLine="284"/>
        <w:rPr/>
      </w:pPr>
      <w:r>
        <w:rPr>
          <w:sz w:val="24"/>
        </w:rPr>
        <w:t>A la mañana siguiente Vanessa permanece con la boca cerrada, sentada en el suelo con las piernas recogidas, uniendo los dedos de sus manos a la altura de las pantorrillas y con la barbilla puesta en el valle que se forma entre las dos rodillas, jugando un poco con sus dientes como si estuviera masticando algo, para que la posición de su mandíbula fuerce la cabeza a levantarse. Así se ha quedado ella al menos un par de horas cuando se abre la puerta y entra uno de los que la vigilan acompañado de una mujer que viste una bata blanca, como de doctor, y trae un pequeño maletín, del cual saca un algodón con un líquido que muy probablemente es éter o cloroformo y se lo da a oler hasta que vuelve a quedarse dormida. Al despertar siente un fuerte dolor en el lado izquierdo de su cabeza y cuando se toca con su mano se da cuenta de que le falta la oreja, pero no puede mirarse al espejo, no hay, aunque aún permanecen los orificios de los taquetes que debieron sostener un botiquín con un espejo al frente.</w:t>
      </w:r>
    </w:p>
    <w:p>
      <w:pPr>
        <w:pStyle w:val="Normal"/>
        <w:ind w:firstLine="284"/>
        <w:rPr/>
      </w:pPr>
      <w:r>
        <w:rPr>
          <w:sz w:val="24"/>
        </w:rPr>
        <w:t>La oreja de Vanessa es envuelta en un pañuelo blanco, que pronto se mancha de sangre y de cerilla, y el paquete es colocado en una bolsa de plástico junto con una advertencia escrita en papel periódico, sobre el espacio que probablemente dejó un anuncio de gran tamaño, y que en el anverso tiene una esquela, Yo ya cooperé, y ustedes cuándo, dice la amenaza. La bolsa es introducida en un sobre, y el encargado recibe instrucciones de llevarla por la tarde a casa de la mamá de la víctima, no del esposo, aunque tiene problemas para entrar al retorno porque la vigilancia le exige una identificación que el hombre dice no tener, por lo que termina dejando el sobre de papel manila en manos de uno de los guardias y anotando la dirección a la que deben entregarlo. El policía sospecha que se trata de algo raro y toca el envoltorio para determinar el objeto que contiene, pero nunca se imagina que contiene una oreja, a pesar de que piensa que hay un objeto en forma de oreja al interior, y finalmente se lo entrega a Laura cuando ésta llega por la noche caminando. El policía no da mayor información, pero sí se sorprende al descubrir que el rostro de Laura se torna pálido cuando tiene en sus manos el sobre y lo puede tentar, y está a punto de preguntar Le sucede algo señora, pero no hace más que mirarla caminar fuera de la banqueta, rodeando algunos coches estacionados, proyectando su sombra en distinta forma según se acerca o aleja de algún farol, hasta llegar a su casa.</w:t>
      </w:r>
    </w:p>
    <w:p>
      <w:pPr>
        <w:pStyle w:val="Normal"/>
        <w:ind w:firstLine="284"/>
        <w:rPr/>
      </w:pPr>
      <w:r>
        <w:rPr>
          <w:sz w:val="24"/>
        </w:rPr>
        <w:t>El terror que inunda la mente de Laura no le permite imaginar qué hará después su hija sin la oreja, si habrá posibilidades de pegársela cuando la liberen o si permanecerá, de por vida, con un parche o con una oreja falsa en vez de la que lleva ella en la mano y que el instinto hace meter en el refrigerador antes de preguntar qué debe hacer. Vanessa sí se pregunta, en medio de la depresión que le produce la pérdida de su oreja, qué será de ella sin ese embudo natural cuya utilidad pareciera ser más estética, a pesar de sus contribuciones en la recepción de los sonidos y en el equilibrio del cuerpo. Ella se imagina que, si no muere, tendrá que andar por siempre con un parche que delate sus semanas de cautiverio, su terror, y dé pie a especulaciones de quienes la vean por la calle. La actitud que ella sostiene frente a sus secuestradores se vuelve más agresiva, pero de nada sirve porque entonces ellos también son más altaneros, hasta que al cabo de unos días las relaciones entre los verdugos y Vanessa van regresando a la normalidad, no así el odio que la chica siente hacia ellos.</w:t>
      </w:r>
    </w:p>
    <w:p>
      <w:pPr>
        <w:pStyle w:val="Normal"/>
        <w:ind w:firstLine="284"/>
        <w:rPr/>
      </w:pPr>
      <w:r>
        <w:rPr>
          <w:sz w:val="24"/>
        </w:rPr>
        <w:t>En una casa distinta a donde han tenido recluida a Vanessa, Daniel permanece buena parte de la tarde mirando a la ventana, observando sombras en el Estado de México, en uno de los municipios conurbados al Distrito Federal, Tlalnepantla, ya en la frontera con Tultitlán, muy cerca del penal de Barrientos, en una casa con vista a la Loma del Llanto, como decía una canción, Donde las madres se acaban buscando un culpable que justifique su dolor, esa loma desde donde los familiares de los presidiarios se paran fuera de los horarios de visita a saludar desde lejos, agitando los brazos, buscando con los ojos fruncidos a sus hijos, novios, hermanos, padres, tan queridos por ellos, tan repudiados por la sociedad. Desde la ventana, Daniel ha estado observando a señoras de edad avanzada o a mujeres jóvenes con niños en brazos pararse sobre las puntas de sus pies, como si eso las acercara más a sus queridos presidiarios, mientras alguien, desde el interior de esa muralla, debe estar agitando también las manos, pero eso ya no lo alcanza a ver Daniel, sólo a los familiares de los delincuentes presos, sólo sus rostros de sufrimiento, sólo sus sombras, y tan se compadece de ellos que murmura, Primero muerto que estar allí dentro.</w:t>
      </w:r>
    </w:p>
    <w:p>
      <w:pPr>
        <w:pStyle w:val="Normal"/>
        <w:ind w:firstLine="284"/>
        <w:rPr/>
      </w:pPr>
      <w:r>
        <w:rPr>
          <w:sz w:val="24"/>
        </w:rPr>
        <w:t>La Loma del Llanto se vacía cuando empiezan a caer las primeras gotas de la lluvia más torrencial de la temporada, y Daniel se mantiene estático en la ventana, mirando a la gente huir del aguacero, aunque algunos caminan ya resignados a empaparse pero tienen que buscar refugio cuando caen las primeras bolas de granizo, que a pesar de no ser muy grandes terminan por lastimar a cualquiera que las reciba con insistencia, No es lo duro sino lo tupido, dice Daniel en voz baja mientras mira la escena, y mientras observa cómo el pasto se va tiñendo de blanco, como suele suceder al menos una vez al año durante la temporada de lluvias, que al cabo de una granizada intensa las calles se ven como si hubiera nevado y los niños fabrican muñecos de hielo que imitan a los de nieve que siempre han querido realizar en una ciudad en la que no nieva desde hace más de treinta años. En la ventana Daniel va meditando algunas de sus decisiones, sus siguientes caprichos, las liberaciones, los nuevos secuestros, las vigilancias, las rebajas a los rescates, las torturas a los secuestrados, las siguientes orejas a cortar, los sobornos que debe pagar y la forma en que ha de gastar su fortuna.</w:t>
      </w:r>
    </w:p>
    <w:p>
      <w:pPr>
        <w:pStyle w:val="Normal"/>
        <w:ind w:firstLine="284"/>
        <w:rPr/>
      </w:pPr>
      <w:r>
        <w:rPr>
          <w:sz w:val="24"/>
        </w:rPr>
        <w:t>Mientras Daniel está en la ventana, a unos metros de él, en la misma habitación, su lugarteniente se encarga de comunicarse a las casas de seguridad, con unos lo hace por radio, con otros mediante teléfono celular y con otros más mediante mensajes indirectos que comunica a través de otras casas de seguridad, y de esta manera se entera de la conducta de los secuestrados y de las misiones especiales, como la del hombre que debió entregar la oreja de Vanessa, Señor, tenemos un problema, el paquete de la muchacha del Ajusco está en la caseta de vigilancia porque no dejaron pasar al chavo que usted mandó, según esto que se lo van a entregar a la mamá, Ya se chingó este güey, no lo vayan a identificar, consíguete alguien que no haya tenido tratos con él para que nos haga el trabajito, y me lo entierran bien y lejos, porque no quiero que luego apeste, Sí señor, Me late que con esa muchacha nos va a costar trabajo conseguir la lana porque su marido nomás no afloja y la señora no quiere conseguir más, Sí señor, a mí me parece que el esposo de la chava es de los que no pagaría rescate ni por sí mismo, dice mi compadre que es taxista que algunos pasajeros le han comentado que si los secuestraran preferirían que sus familiares no dieran ni un centavo, Cómo son ojetes, parece que no quieren a sus familias, ya ves, le tuvimos que quitar una oreja a esta niña porque los tacaños no me quieren dar el dinero, qué injusta es la gente, no te parece, Sí señor.</w:t>
      </w:r>
    </w:p>
    <w:p>
      <w:pPr>
        <w:pStyle w:val="Normal"/>
        <w:ind w:firstLine="284"/>
        <w:rPr/>
      </w:pPr>
      <w:r>
        <w:rPr>
          <w:sz w:val="24"/>
        </w:rPr>
        <w:t>A unos metros de la ventana donde Daniel está asomado hay una pila de periódicos que se acumula cada día más, con informaciones sobre sus movimientos, y con declaraciones de las procuradurías de Morelos, el De Efe, el Estado de México y de la República, donde dicen que cada vez están más cerca de él y que ya tienen detenidos a algunos de sus colaboradores cercanos. Poco después, cuando Daniel se pone a revisar estos periódicos, se burla de las acciones de la policía, Cuando dicen que están cerca de mí es porque ya necesitan lana, Sí señor, responde su lugarteniente sin que la plática continúe, Ya viste esto de la marcha que están organizando contra la delincuencia, nada más falta que me pidan la renuncia, qué manera de perder el tiempo de esos pendejos, mejor deberían marchar en contra de los familiares egoístas que no me quieren pagar los rescates, esos sí que están mal.</w:t>
      </w:r>
    </w:p>
    <w:p>
      <w:pPr>
        <w:pStyle w:val="Normal"/>
        <w:ind w:firstLine="284"/>
        <w:rPr/>
      </w:pPr>
      <w:r>
        <w:rPr>
          <w:sz w:val="24"/>
        </w:rPr>
        <w:t>Conforme pasan las semanas, Vanessa se enferma cada vez con más frecuencia, pasa las noches estornudando y tosiendo, pero también escuchando los gritos de Cállate escuincla y Cállate puta, que le dirigen sus verdugos para detener sus abscesos, mareos, diarrea, infecciones, urticaria, etcétera. Todo aqueja a una Vanessa débil y deprimida por su encierro, y se olvida ya de si está casada, de si es una chiquilla que alguna vez huyó de casa, o si aún es una hija de familia. Día con día el tiempo significa menos para ella, sus momentos de lucidez desaparecen y su llanto se pierde entre la tos. Habla sola sin darse cuenta, y sus manos no paran de tocarse la parte izquierda de la cabeza, como buscando algo. Cuando se atreve a hablar con los secuestradores sus palabras siempre son Cuándo me van a liberar, a lo que ellos responden, Tu pinche esposo que no quiere vender sus coches para sacarte de aquí, cuando él quiera nosotros te liberamos.</w:t>
      </w:r>
    </w:p>
    <w:p>
      <w:pPr>
        <w:pStyle w:val="Normal"/>
        <w:ind w:firstLine="284"/>
        <w:rPr/>
      </w:pPr>
      <w:r>
        <w:rPr>
          <w:sz w:val="24"/>
        </w:rPr>
        <w:t>Fuera del cuarto de baño los guardianes se mantienen escuchando salsa todo el día, y reproduciendo los mismos dos o tres discos que tienen, lo cual contribuye a la crisis de Vanessa, quien siente que cada momento se repite a cada momento, que cada día es el recordar, con lujo de detalle, la tristeza, el abandono y el encierro del día anterior, cada tos es la misma tos que ha sonado antes. Fuera de la casa de seguridad en la que está Vanessa la vida es normal, un gallo cantando fuera de horario, un taller haciendo talachas sobre la banqueta y obligando a los peatones a rodear los coches en reparación, un vendedor de gelatinas tocando de casa en casa mientras empuja su carrito transparente, un afilador con su flauta recorre la colonia en bicicleta, la basura permanece apilada junto a un poste de luz en espera del camión que se ha atrasado un día más, vehículos de carga estacionados en calles angostas, un caminito de veinte o treinta centímetros con tierra aplanada que comienza a soltarse, producto de un trabajo mal terminado de Teléfonos de México, la empresa telefónica que suele instalar su cableado a las pocas semanas de que se pavimenta una calle, unos tubos abandonados que nunca nadie sabrá si se iban a emplear en obras hidráulicas para la colonia o fue el material sobrante de una construcción, porque con el paso del tiempo lucen rotos pero nadie se anima a recogerlos. Por momentos hay algo de silencio en la colonia, con excepción del gallo que canta fuera de horario, pero de día y de noche se presentan ciertas rachas de ladridos por todos lados, y todo nace con un solo perro pero termina con todos los canes de San Miguel Ajusco, el barrio, y a la vez pueblo, en donde tienen encerrada a Vanessa.</w:t>
      </w:r>
      <w:r>
        <w:br w:type="page"/>
      </w:r>
    </w:p>
    <w:p>
      <w:pPr>
        <w:pStyle w:val="Capt"/>
        <w:rPr/>
      </w:pPr>
      <w:bookmarkStart w:id="20" w:name="__RefHeading___Toc469673963"/>
      <w:bookmarkEnd w:id="20"/>
      <w:r>
        <w:rPr/>
        <w:t>21. Coyoacán</w:t>
      </w:r>
    </w:p>
    <w:p>
      <w:pPr>
        <w:pStyle w:val="Normal"/>
        <w:rPr>
          <w:sz w:val="24"/>
        </w:rPr>
      </w:pPr>
      <w:r>
        <w:rPr>
          <w:sz w:val="24"/>
        </w:rPr>
      </w:r>
    </w:p>
    <w:p>
      <w:pPr>
        <w:pStyle w:val="Normal"/>
        <w:rPr/>
      </w:pPr>
      <w:r>
        <w:rPr>
          <w:sz w:val="24"/>
        </w:rPr>
        <w:t>La fallida venta de su automóvil hizo que Bernardo se olvidara por un tiempo de sus temores a ser perseguido por la banda a la que pertenecía el hombre que atropelló al huir del intento de asalto, aunque algunos días amanecía con algo de preocupación por los problemas que pudiera traerle si hubieran anotado las placas, aunque sabía que los únicos que podrían haberlo hecho eran sus agresores y esos eran los menos interesados en acudir a la policía para que lo persiguieran, porque en tal caso Bernardo contestaría la denuncia con otras mucho más graves, como el intento de robo y el de homicidio, y posiblemente también por la portación de un arma exclusiva del ejército, pero bien a bien Bernardo no estaba seguro de que ese calibre estuviera prohibido para los ciudadanos comunes porque no conocía de pistolas, pero sí le parecía suficientemente grande la bala como para que el arma que la hubiera disparado fuera ilegal, con seguridad de contrabando, y quizá con antecedentes en otros delitos. Cada vez que Bernardo se acordaba de que debía ir a vender el coche posponía su visita al lote de autos un día más, Mañana voy, decía en medio de su creciente costumbre por hablar solo, pero dudaba de ir al mismo lugar, Qué habrá pasado con ese señor, un accidente o un robo en su casa, una emergencia, eso estaba claro, pero entonces volvía Bernardo a pensar todas las opciones que había repasado desde que oyó No bromee, quién habla, quien habla, así que luego pensaba Y si voy a otro lote de autos usados a cuál voy, no sé, yo creo que mejor anuncio mi coche en el periódico, y cuando estaba apunto de marcar el teléfono de algún diario declinaba y se preocupaba de que uno de los que se presentara como comprador potencial fuera precisamente el que había disparado la noche que atropelló al otro asaltante, así que cambiaba de idea, y aunque sabía que obtendría más dinero en un trato directo optaba por recurrir a una compraventa, sin importarle si recibiría el pago al instante o si su vehículo estaría a consignación, porque no necesitaba con urgencia el dinero para pagar el enganche del siguiente auto pues tenía suficiente en su cuenta bancaria. Cuando estuvo a punto de vender el coche el trato iba a ser de contado, y Bernardo imaginó que ello implicaba sacrificar un poco el dinero recibido, Siempre es mejor el pájaro en la mano que el buitre volando, se dijo en aquella ocasión, y se lo repetía esta vez, pero ya no quería volver al mismo lugar, así que fue a la colonia donde vivía con Carolina y sus hijos, a la Del Valle, y al mismo tiempo a la avenida donde habían tratado de asaltarlo, al Eje Uno Poniente Cuauhtémoc, donde hay al menos media docena de compraventas de coches usados, y donde tuvo la oportunidad de desechar una propuesta que era inferior a la que estuvo a punto de concretar semanas antes, para finalmente llegar al precio que él esperaba recibir por su automóvil.</w:t>
      </w:r>
    </w:p>
    <w:p>
      <w:pPr>
        <w:pStyle w:val="Normal"/>
        <w:ind w:firstLine="284"/>
        <w:rPr/>
      </w:pPr>
      <w:r>
        <w:rPr>
          <w:sz w:val="24"/>
        </w:rPr>
        <w:t>Después de que le dieron el cheque y endosó la factura de su coche, Bernardo caminó hacia la antigua glorieta del Riviera, hoy partida para dar paso a tres avenidas, donde alguna vez estuvo una estatua ecuestre de Pancho Villa, y donde está hoy una estación del metro cuyo logotipo es la misma estatua, en recuerdo de la época revolucionaria, de la División del Norte, la avenida del mismo nombre, Universidad, Cuauhtémoc y Matías Romero. Allí Bernardo se introdujo en una sucursal bancaria a depositar el dinero y pensó abordar el metro con la intención de entretenerse, de nuevo, caminando por la ciudad, sin embargo se detuvo a reflexionar su ruta y recordó que a pesar de vivir cerca de Xochimilco, no se había ido a recorrer los viejos canales sobre una trajinera, esas embarcaciones decoradas al frente con arcos que simulan ser de flores, y que recuerdan las antiguas trajineras que sí tenían arcos llenos de flores de colores, aunque en ambos casos con un nombre femenino al frente, así que se decidió a pasear entre las chinampas, en el único lugar de la ciudad con comercio flotante, donde de barca a barca se ofrecen flores, quesadillas, tacos de canasta, tlacoyos, refrescos, cervezas y también música de mariachi, boleros, y hasta es posible ver pasar alguna patrulla flotante, y después de su recorrido acuático visitaría el Convento de San Bernardino, que lo mismo le recordaría su propio nombre que el de su hijo.</w:t>
      </w:r>
    </w:p>
    <w:p>
      <w:pPr>
        <w:pStyle w:val="Normal"/>
        <w:ind w:firstLine="284"/>
        <w:rPr/>
      </w:pPr>
      <w:r>
        <w:rPr>
          <w:sz w:val="24"/>
        </w:rPr>
        <w:t>Para Bernardo, ese día fue la primera vez que utilizó el transporte público en mucho tiempo, y mientras él pensaba cómo trasladarse hacia Xochimilco, comenzó a reparar en las posibles alternativas que tenía para llegar. Una de ellas implicaba trasladarse al centro por la línea del metro que tenía a unos pasos, y de allí tomar otra línea que lo conectara con el tren ligero que va hacia Xochimilco, pero al momento de salir del banco pasó un autobús que decía Xochimilco Colonia del Mar, lo cual se tradujo en la mejor solución para que dedicara el resto del día a pasear y perderse viendo a todo tipo de gente, pobres y ricos, jóvenes y viejos, flotando entre las aguas sucias de los canales. Caminó hacia la parada y tomó el camión que viajaría por División del Norte, con algunos rodeos, hasta el centro de Xochimilco, pero a los pocos minutos de haber abordado el camión, frente a la Alberca y el Gimnasio Olímpicos, Bernardo recordó un hecho del que quiso evadirse y bajar de inmediato del camión, el significado que para él y para su difunta esposa tenía Xochimilco, que igual es un punto de convergencia para las familias que para las parejas, y alguna vez lo fue para Bernardo y Carolina, cuando, casi diecisiete años antes, él pronunció unas palabras que debieron ser formuladas como pregunta, pero que en la manera que las dijo tenían mucho de orden, Quiero que seas mi novia. Cómo volver a los mismos canales sobre los que tomó la mano de Carolina, donde la besó por primera vez, para encontrarse recuerdos y volver a sentirse vacío y tenerse que perder después en el alcohol.</w:t>
      </w:r>
    </w:p>
    <w:p>
      <w:pPr>
        <w:pStyle w:val="Normal"/>
        <w:ind w:firstLine="284"/>
        <w:rPr/>
      </w:pPr>
      <w:r>
        <w:rPr>
          <w:sz w:val="24"/>
        </w:rPr>
        <w:t>Desde que Bernardo acudió a Libido y platicó con la prostituta sobre su tragedia y la de ella, había encontrado consuelo y empezaba a vivir, aún sin muchas ganas, con la costumbre de no buscar el rostro de Carolina al momento de levantarse, de no recordarla ni a Bernito y Caro todo el día y no perderse en el alcohol todas las noches. Sí seguía sentándose a mirar la ventana con una copa en la mano, y pensaba que lo volvería a hacer por mucho tiempo, pero la sensación de vacío había disminuido al encontrar la tragedia de aquella joven mujerzuela, alguna vez golpeada por sus tíos, huérfana, madre soltera y con su hermana muerta en un fuego cruzado. Bernardo se dio cuenta de que ir a Xochimilco, solo, como iba ese mediodía, era volver a empezar, volver a recordar la voz de su suegra Están muertos, también Caro está muerta, y volver a la pregunta de siempre, Para qué o para quién vivir, y volvería, él lo sabía, pero no quería saturarse de recuerdos y de melancolía, y ver sólo la sombra de los letreros de las trajineras, las del mercado de artesanías de Nativitas, la del Convento de San Bernardino, así que después de pasar la Alberca Olímpica se bajó del autobús, en la esquina de División del Norte y Xicoténcatl.</w:t>
      </w:r>
    </w:p>
    <w:p>
      <w:pPr>
        <w:pStyle w:val="Normal"/>
        <w:ind w:firstLine="284"/>
        <w:rPr/>
      </w:pPr>
      <w:r>
        <w:rPr>
          <w:sz w:val="24"/>
        </w:rPr>
        <w:t xml:space="preserve">Bernardo conocía bien la calle de Xicoténcatl porque allí tuvo su primer consultorio, en compañía de otros compañeros de la Facultad de Medicina, antes de que viajara a </w:t>
      </w:r>
      <w:r>
        <w:rPr>
          <w:sz w:val="24"/>
          <w:lang w:val="en-US"/>
        </w:rPr>
        <w:t>Pittsburgh</w:t>
      </w:r>
      <w:r>
        <w:rPr>
          <w:sz w:val="24"/>
        </w:rPr>
        <w:t xml:space="preserve"> a hacer una especialidad, y recordaba que durante los muchos espacios vacíos que tenía entre cliente y cliente se iba a caminar por los alrededores, se metía a la Escuela Nacional de Música a escuchar ruidos aislados de todos los instrumentos existentes, y algunas noches escuchaba conciertos en la Xochipilli, la sala de conciertos de esa escuela, o que caminaba hasta la plaza de La Conchita, donde más de una ocasión descubrió a alumnos de la Escuela Superior de Música, esa hermosa escuela que alguna vez fue un colegio de monjas, bebiendo cervezas, sosteniendo la botella con una mano y su instrumento con la otra, cuidándose un poco de la policía y buscando la mejor oportunidad para abrazar a alguna muchacha, tal vez compañera de la misma escuela o quizá alguna bailarina de la Academia de la Danza Mexicana, también cercana al punto en donde estaba parado.</w:t>
      </w:r>
    </w:p>
    <w:p>
      <w:pPr>
        <w:pStyle w:val="Normal"/>
        <w:ind w:firstLine="284"/>
        <w:rPr/>
      </w:pPr>
      <w:r>
        <w:rPr>
          <w:sz w:val="24"/>
        </w:rPr>
        <w:t>Bernardo no sabía hacia dónde caminar y tan sólo se detuvo a recordar, ya no a personas muertas, sino momentos, no de su época de recién egresado, más bien de otra ocasión en la que caminó por los alrededores del jardín del exconvento de Churubusco, un parque cercado por completo, y descubrió que en la escuela de danza se estaba iniciando un paro estudiantil, pero que los líderes tendrían a lo mucho dieciséis años, y él tan sólo se rió y siguió caminando y los siguientes días pasó en su coche, incluso una vez acompañado de Bernito, y miró la escuela cerrada, y después se olvidó de lo que había pasado allí, y pasaron los años y hasta ese momento volvía a acordarse, así que sus impulsos lo llevaron a caminar por Xicoténcatl, ver la Academia de la Danza Mexicana, meterse otra vez al Museo de las Intervenciones, un edificio de más de cuatrocientos años de antigüedad en el que el ejército de México se parapetó ante una invasión estadounidense.</w:t>
      </w:r>
    </w:p>
    <w:p>
      <w:pPr>
        <w:pStyle w:val="Normal"/>
        <w:ind w:firstLine="284"/>
        <w:rPr/>
      </w:pPr>
      <w:r>
        <w:rPr>
          <w:sz w:val="24"/>
        </w:rPr>
        <w:t>Bernardo permaneció sentado junto al Monumento a los Héroes de mil ochocientos cuarenta y siete, en silencio, porque su costumbre de hablar solo no ocurría en lugares públicos, en su departamento nada más, pero también su mente estaba en silencio, concentrándose en las figuras, en los coches que rodeaban la plaza, en la gente que pasaba caminando sin fijarse en la estatua, en los microbuses que se dirigían al metro General Anaya. Durante ese tiempo no pasaron estudiantes de la escuela de danza, ni de la de restauración que está a espaldas del museo, porque el periodo vacacional ya había iniciado, y tampoco había tantas parejas, como antaño, besándose en las bancas de los alrededores.</w:t>
      </w:r>
    </w:p>
    <w:p>
      <w:pPr>
        <w:pStyle w:val="Normal"/>
        <w:ind w:firstLine="284"/>
        <w:rPr/>
      </w:pPr>
      <w:r>
        <w:rPr>
          <w:sz w:val="24"/>
        </w:rPr>
        <w:t>De pronto Bernardo comenzó a sentir hambre e inició una larga caminata, por callecitas que no conforman una línea recta, hasta el centro de Coyoacán, donde habría de comer antojitos mexicanos en el mercado de la calle de Higuera, junto a la famosa cantina La Guadalupana, viendo desde allí el movimiento de una de las calles bajo las cuales, dicen, pasa un túnel que comunica a la Iglesia de San Juan Bautista, con la Escuela Superior de Música y con la Iglesia de la Conchita. Para comer Bernardo había descartado una serie de opciones más caras pero más formales entre los muchos restaurantes que hay en los alrededores del zócalo de Coyoacán. Al igual que cuando fue al burdel, su gira por la ciudad concluyó con la compra de libros, pero esta vez en la librería del Parnaso y estaba dispuesto a irse en transporte público hacia su departamento, pero la inminente lluvia lo hizo cambiar de opinión, así que compró una nieve en Siberia, y una vez que la acabó caminó hacia Centenario para tomar un taxi.</w:t>
      </w:r>
    </w:p>
    <w:p>
      <w:pPr>
        <w:pStyle w:val="Normal"/>
        <w:ind w:firstLine="284"/>
        <w:rPr/>
      </w:pPr>
      <w:r>
        <w:rPr>
          <w:sz w:val="24"/>
        </w:rPr>
        <w:t>El tráfico del centro de Coyoacán dificultó que Bernardo abordara un taxi porque los angostos carriles de Centenario avanzaban con lentitud, porque había automóviles que daban vueltas y vueltas buscando un lugar para estacionarse, porque los coches no dejaban de incorporarse a Centenario desde Avenida México y Francisco Sosa, y porque el semáforo de Venustiano Carranza no tiene un funcionamiento acorde con las necesidades de la zona. Cuando empezaban a caer las primeras gotas de la tarde, Bernardo por fin pudo subirse a un Volkswagen de color verde, que debía conducirlo hacia el sur de la ciudad, aunque hay quienes dicen que Coyoacán está ya en el sur, pero en realidad lo estuvo hace años, pero la ciudad se expandió mucho más.</w:t>
      </w:r>
    </w:p>
    <w:p>
      <w:pPr>
        <w:pStyle w:val="Normal"/>
        <w:ind w:firstLine="284"/>
        <w:rPr/>
      </w:pPr>
      <w:r>
        <w:rPr>
          <w:sz w:val="24"/>
        </w:rPr>
        <w:t>Desde que Bernardo abordó el taxi comenzó a presentir algo malo, y no era sólo el hecho de que la identificación del taxista estuviera totalmente desgastada por el sol, como si se tratara de una fotografía de mala calidad, y que por consecuencia no pudiera verse el nombre del conductor, y tampoco era el hecho de que el taxi llevara la fotocopia de un amparo promovido ante un juez, en vez de placas, pegada en el medallón del coche, sino que el taxista iba repitiendo el nombre de las calles por las que habrían de pasar, como si tuviera un sistema de radio por el que avisara de su ruta, Nos vamos por Pacífico, dé la vuelta en Miguel Ángel de Quevedo a la izquierda, decía Bernardo, Ah, entonces vamos a dar vuelta en Miguel Ángel de Quevedo hacia Pacífico y allí a la derecha, contestaba el taxista, Sígase todo derecho hasta División del Norte, Ah, entonces nos seguiremos todo derecho por Pacífico hasta División del Norte, En División no vaya a tomar el puente que cruza Tlalpan, sino que nos metemos a Tlalpan, Está bien, entonces agarramos Tlalpan, No vaya a tomar hacia Cuernavaca, nos vamos por abajo, como yendo al Azteca, Tomamos calzada de Tlalpan, no Viaducto Tlalpan, Sí, Oiga, señor, comentó el ruletero, en esos dos puentes se hacen muchas pelotas, yo conozco una manera de cortar, dijo el chofer y Bernardo no respondió a tiempo, cayó en la trampa tal vez, o es que en verdad el taxista deseaba evitarle las colas que se forman para entrar a Tlalpan y para subir el puente que cruza esta calzada, y también para evitar el conflicto al escoger entre viaducto y calzada de Tlalpan, pero en realidad no hay calles para evitar este conflicto, porque la única manera de evitar el congestionamiento de División del Norte y Tlalpan es entrar en el pueblo de San Pablo Tepetlapa, con sus calles angostas por las que a veces sólo cabe un vehículo y por donde es común ver autos que tienen que salir en reversa varios metros para permitir que otros puedan pasar, y sin embargo el taxista se metió por una de esas callecitas, Vea, el coche de adelante también se sabe el atajo, dijo el chofer del vehículo de alquiler, pero justo el coche de adelante no pretendía llegar a Tlalpan, sino que se detuvo y de allí bajaron dos hombres que rápidamente se dirigieron hasta el taxi. Bernardo no se percató a tiempo y cuando los vio de cerca ya tenía encima sus sombras y con ellas se introdujeron al Volkswagen, Tú no hagas nada, Tranquilo, Saca la cartera, Cuál es tu NIP, No escondas el dinero, a ver, saca el que traes guardado en los otros bolsillos, Tan poquita lana traes cabrón, no te ves tan jodido, Si te encuentro más te chingas, Y tú, maneja hacia un cajero, Si te mueves te carga la chingada, Donde el número que nos diste no sea te mueres, eh. Allí empezó el peregrinar que tantos usuarios de taxi han padecido, Vamos por esta calle, Vamos a tomar otra, Este cajero automático tiene mucha gente, Dame tu reloj y tu anillo, Qué más traes, A ver si en este cajero, Aquí no porque hay un policía, Y tú no te muevas. El taxi se metía por calles con poco tránsito, pero tenía que salir a algunas avenidas porque en ellas están los bancos, pero luego regresaba, sacaban de un cajero, intentaban sacar de otro pero el límite diario bloqueaba la tarjeta, pero iban de cajero en cajero buscando burlar el límite, todo sin éxito, y alejaban a Bernardo de su casa, y cuando él se atrevía a decir Déjenme ya, lo golpeaban, Tú cállate, y si se atrevía a mirar a alguno de los asaltantes, No me mires, y un golpe más, hasta que luego se encontraron con otro coche, y cambiaron a Bernardo al otro vehículo, en medio de la lluvia, Agáchate, y Bernardo viajó encogido en el asiento de atrás, sintiendo apenas las últimas sombras de la tarde, sintiendo como anochecía pero sin poder voltear, sin saber en qué colonia iba, No te muevas, decía uno de sus asaltantes apuntándole con una pistola en la nuca, y entre ellos se preguntaban si seguir dando vueltas hasta que diera la medianoche y poder sacar más dinero del cajero o dejarlo libre antes, a riesgo de que reportara sus tarjetas de crédito a tiempo para que no siguieran sacándole dinero, y para fortuna de Bernardo no se dieron cuenta de que acababa de depositar un cheque en su cuenta, porque entonces lo hubieran retenido toda la noche para sacarle algunos miles de pesos la mañana siguiente, quizá con un cheque al portador, quizá tomando el riesgo y entrando con él a un banco. El calvario con los delincuentes terminó en Tláhuac, en una vereda que da al canal de Chalco y a la avenida Leandro Valle, mejor conocida como Canal de Chalco, mal iluminada pero con algo de tránsito cuando la noche empieza, y medio inundada después de las lluvias de la tarde que Bernardo estuvo paseando primero en Coyoacán, luego en un taxi y después en un vehículo que nunca pudo ver bien, y allí lo abandonaron, le dieron una patada en el estómago y lo golpearon en la cabeza con una piedra, querían que se doblara en el piso durante un rato, que no mirara el vehículo alejarse ni corriera a la calle más próxima en busca de una patrulla, y lo lograron, así permaneció Bernardo, sobre el pavimento empolvado, doblado y sangrando, en la inmensidad de la nada, porque en ese punto parece acabarse la ciudad, con algunas llanuras ocultas por la noche y detrás de ellas los canales de Xochimilco, escondidos en un lugar hasta donde no llegarían los ladridos de los perros, ni los ruidos de los cláxones, sólo el rugir de la ciudad, como si toda la urbe fuera como un motor que nunca para, sean las doce de la noche o sea Navidad.</w:t>
      </w:r>
    </w:p>
    <w:p>
      <w:pPr>
        <w:pStyle w:val="Normal"/>
        <w:ind w:firstLine="284"/>
        <w:rPr/>
      </w:pPr>
      <w:r>
        <w:rPr>
          <w:sz w:val="24"/>
        </w:rPr>
        <w:t>Cuando Bernardo trató de incorporarse se dio cuenta de que lo más probable era que le hubieran roto una costilla pero no temió nada mayor por el sangrado de la cabeza, pero aún así necesitaba caminar hasta la avenida más próxima a pedir ayuda o tal vez a tomar otro taxi que lo llevara de regreso a su casa, donde él tendría que subir las escaleras, buscar dinero, y luego bajar a pagar, aunque pensó también en llamar a algún amigo, pero antes debía saber dónde estaba y conseguir quién le prestara un teléfono. Bernardo tocó en una casa y el dueño se asomó desde el balcón, pero cuando expuso su situación sólo obtuvo como respuesta Ahorita no puedo ayudarlo, y después tocó en otra, donde también se negaron a auxiliarlo, y la escena se repitió en siete casas más, Bernardo estaba mareado y con un dolor que se volvía más intenso tanto en la cabeza como en el estómago, hasta que alguien le permitió entrar a hacer la llamada, un hombre gentil que se animó a confiar en él en medio de la desconfianza que se vive en la ciudad de México, en medio de los engaños de personas que fingen sufrir un problema y terminan por asaltar a quienes les ofrecieron ayuda, agravando así la desconfianza, la negativa a cooperar con quien lo necesita, pero la persona que le abrió la puerta a Bernardo se mantuvo presta a atenderlo, Esta usted bien, no quiere que llamemos a un médico o a la Cruz Roja, Estoy bien, sólo me duele aquí y aquí, pero estoy bien, yo soy médico y no creo que sea nada grave. Bernardo telefoneó a uno de sus amigos y encontró el teléfono ocupado, insistió y lo mismo, luego llamó al amigo con el que estuvo viviendo después de vender su casa y le contestó una grabadora, colgó, y entonces el hombre que lo había recibido se ofreció a llevarlo, Dónde vive, En Tepepan, No es lejos, yo lo llevo.</w:t>
      </w:r>
    </w:p>
    <w:p>
      <w:pPr>
        <w:pStyle w:val="Normal"/>
        <w:ind w:firstLine="284"/>
        <w:rPr/>
      </w:pPr>
      <w:r>
        <w:rPr>
          <w:sz w:val="24"/>
        </w:rPr>
        <w:t>Durante el camino de regreso a su departamento, Bernardo se fue platicando con quien lo ayudaba, a pesar del dolor que le provocaba el movimiento de su vientre al respirar. El tema fue, por supuesto, la delincuencia en la ciudad, las experiencias que el otro hombre había vivido por sí o por sus familiares, y Bernardo tuvo que platicar los pormenores de su asalto y contar también que semanas antes habían intentado robarle el coche, sin decir que había atropellado a uno de lo asaltantes, pero sí que en su huida le dispararon y que por eso había vendido el automóvil, y la conversación los llevó también a discutir las coincidencias de que a una persona la asalten no sólo una vez, sino dos o más veces, y el señor que había ayudado a Bernardo dijo que supo del caso de una persona a quien la asaltó dos veces el mismo taxista. En ese instante, Bernardo se sorprendió de que durante los momentos que vivió agachado en el coche de sus agresores o cuando lo pasearon en el taxi no hubiera pensado en su familia, con todo y que su sufrimiento, en esos instantes, estaba siendo menor que el vivido por sus hijos y su esposa antes de morir. Bernardo era una casualidad más entre tantos que han sido asaltados innumerables ocasiones, cuatro, cinco veces, tal vez hasta una docena de veces pueda ser asaltada una persona que anda mucho por áreas peligrosas en la ciudad, mientras que otras quizá se libren, es posible que sólo oigan cómo todos sus conocidos están siendo asaltados día con día, y se pregunten A mí cuándo me tocará. Tres veces Bernardo había sufrido los efectos de la inseguridad en la capital mexicana, una por la muerte de su familia y el robo a su casa, otra por un intento de asalto y una tercera por un asalto consumado, Sería esta escena creíble en otra parte del mundo, se preguntaba Bernardo en silencio, quizá no, pero en México es una escena extrema, rara tal vez, única quizá, pero es también una historia más, una sombra más, tres veces la sombra de la delincuencia asolaba a Bernardo, y ni siquiera pensó en las escenas que vivieron sus hijos y su esposa al ser torturados por unos delincuentes, sino que se perdió en su propio sufrimiento, adivinando por las sombras en qué avenida iba, sin poder levantar la cara.</w:t>
      </w:r>
    </w:p>
    <w:p>
      <w:pPr>
        <w:pStyle w:val="Normal"/>
        <w:ind w:firstLine="284"/>
        <w:rPr/>
      </w:pPr>
      <w:r>
        <w:rPr>
          <w:sz w:val="24"/>
        </w:rPr>
        <w:t>Después de unos minutos Bernardo arribó a su casa, le dio las gracias al hombre que lo ayudó, dijo Buenas noches al personal de vigilancia del condominio y comenzó a subir las escaleras hacia su departamento, lento porque estaba muy mareado, y en eso se encontró a su vecina, la estudiante de preparatoria que había visto un día por el Ángel de la Independencia, Buenas noches doctor, y él respondió con dolor Buenas noches, ella miró su ropa sucia, la huella de un zapato en la camisa, sangre escurrida y seca detrás de la cabeza, manchado también el cuello de la camisa, y entonces le preguntó qué le había pasado, Me asaltaron, dijo Bernardo y se encaminó hacia su puerta, que era justo la de enfrente a la de su vecina, Se siente bien, preguntó ella, Estoy mareado y me duele mucho aquí, yo pienso que me rompieron una costilla, mañana iré a tomarme una radiografía, tengo un amigo que es ortopedista, pero yo creo que sí me la rompieron, Déjeme ayudarlo. La joven lo atendió, había sangrado un poco donde le dieron la patada, pero la abertura en la cabeza era bastante grande y aún tenía restos de la piedra, ella estuvo al pendiente de Bernardo no sólo ese día, sino los siguientes, una vez iniciado el tratamiento, Si quiere lo acompaño mañana a la clínica, No tienes clases, preguntó Bernardo, Ya estoy de vacaciones, yo puedo manejar su coche, Lo vendí esta mañana, por eso andaba en taxi, Entonces déjeme ver si nos lleva mi mamá o si me presta su coche, Por cierto, cómo te llamas, Monauac, Qué extraño nombre, nunca lo había escuchado.</w:t>
      </w:r>
    </w:p>
    <w:p>
      <w:pPr>
        <w:pStyle w:val="Normal"/>
        <w:ind w:firstLine="284"/>
        <w:rPr/>
      </w:pPr>
      <w:r>
        <w:rPr>
          <w:sz w:val="24"/>
        </w:rPr>
        <w:t>Bernardo casi no pudo dormir por el dolor en el vientre y en la cabeza, y por la dificultad para encontrar una posición cómoda en la que no se resintiera del golpe en su costado izquierdo, por lo cual se mantuvo acostado sobre su lado derecho, mirando hacia la ventana y desde luego por el parche que Monauac le había puesto sobre la herida en la cabeza. La recuperación fue más o menos rápida, porque las fracturas de costilla no requieren, por lo general, tantos cuidados, tal vez dormir en una posición fija o evitar dar vueltas, no es como el enyesado de las piernas o los brazos, pero aún así, durante la primera semana Bernardo canceló algunas citas en su consultorio y guardó reposo, y fue visitado, y aún alimentado, por sus vecinos de piso, en especial por la muchacha con cara de ángel, Monauac, quien a los pocos días de estarlo frecuentando pudo enterarse de por qué vivía solo. Era la primera vez que Bernardo platicaba su tragedia con alguien que vería en forma constante, no había sido el mismo caso con la prostituta, y por lo general se había reservado para contar su pena, y ahora encontraba con quien consolarse, una adolescente de dieciséis años que bien podría ser su hija. El día en que lo habían intentado asaltar en el coche había estado pensando que se resistiría a cualquier intento de robo, y de hecho cuando lo atacaron frente al parque de béisbol lo cumplió, puso el pedal en el acelerador y arriesgó su vida, y no le importaba arriesgarla, simplemente porque no le importaba, el Para qué o para quién vivir dominaba, y quizá seguiría dominando parte de su pensamiento, pero lo sorprendente era que al no pensar en la muerte de su esposa y sus hijos cuando los asaltantes lo tuvieron dando vueltas en un taxi, y luego cuando lo cambiaron de coche, tampoco tuvo la oportunidad de repetirse internamente Para qué o para quién vivir, porque de haber sucedido eso no hubiera soportado la humillación de viajar agachado ante unos desconocidos que no hacían más que amenazarlo, golpearlo y robarlo, se hubiera podido resistir en algún momento, para provocar un incidente en el que los detuvieran, podía Bernardo haber actuado en contra de sus victimarios porque el mayor riesgo era que lo mataran, Para qué o para quién vivir era la pregunta que hacía que la muerte no fuera un riesgo sino acaso un medio que le permitiera vengar de alguna forma el homicidio de su familia, alguno de los asaltantes podría haber salido herido, o más de uno detenido, aunque tal vez fue el instinto de conservación el que le hizo viajar agachado pensando en todo menos en su pasado, pensando en el Qué me irán a hacer, en vez de Para qué o para quién vivir, y ese instinto de conservación lo llevó a asumir un papel pasivo, resistir no el asalto sino la humillación del asalto, dar el número confidencial de la tarjeta, perder toda la tarde y parte de la noche, y luego terminar tirado en el suelo en uno de los pocos rincones de la ciudad en los que no hay nada alrededor, caminar después del último golpe cuando una provocación a sus agresores hubiera bastado para dar respuesta al Para qué o para quién vivir, Para nadie, habría sido la mejor solución a la depresión de los últimos meses, Para nadie morir, morir para buscar el cielo y reunirse de nuevo con dos niños que amaba y con la mujer de sus sueños, morir para dejar de tener una vida vacía, entre el alcohol nocturno, el mundo de los bares, la clínica por las mañanas, el sillón frente a la ventana, y la pregunta de siempre.</w:t>
      </w:r>
    </w:p>
    <w:p>
      <w:pPr>
        <w:pStyle w:val="Normal"/>
        <w:ind w:firstLine="284"/>
        <w:rPr/>
      </w:pPr>
      <w:r>
        <w:rPr>
          <w:sz w:val="24"/>
        </w:rPr>
        <w:t>El hecho de que una preparatoriana lo estuviera atendiendo fue, sin duda, un apoyo moral importante, ya no se sentiría tan solo acomodándose en un sillón con el mayor de los cuidados para no lastimar el área vendada, Puedo pedirte un favor Monauac, Sí doctor, En primer lugar puedes decirme Bernardo, pero el favor que te quiero pedir es que abras ese cajón y busques unas llaves, Éstas doctor, digo, Bernardo, Sí, ésas, es el duplicado de las llaves de este departamento, quiero que las conserves por cualquier emergencia, siempre hay que dejar una copia de las llaves con alguien conocido por cualquier cosa, incluso si un día las pierdo o las olvido dentro, ya te puedo molestar, No es molestia, Imagínate que los tipos que me asaltaron también se hubieran quedado con las llaves, aparte de haber llegado lastimado hubiera tenido que buscar un cerrajero, Está bien, gracias por la confianza.</w:t>
      </w:r>
      <w:r>
        <w:br w:type="page"/>
      </w:r>
    </w:p>
    <w:p>
      <w:pPr>
        <w:pStyle w:val="Capt"/>
        <w:rPr/>
      </w:pPr>
      <w:bookmarkStart w:id="21" w:name="__RefHeading___Toc469673964"/>
      <w:bookmarkEnd w:id="21"/>
      <w:r>
        <w:rPr/>
        <w:t>22. Sombras de la envidia y la ostentación</w:t>
      </w:r>
    </w:p>
    <w:p>
      <w:pPr>
        <w:pStyle w:val="Normal"/>
        <w:rPr>
          <w:sz w:val="24"/>
        </w:rPr>
      </w:pPr>
      <w:r>
        <w:rPr>
          <w:sz w:val="24"/>
        </w:rPr>
      </w:r>
    </w:p>
    <w:p>
      <w:pPr>
        <w:pStyle w:val="Normal"/>
        <w:rPr/>
      </w:pPr>
      <w:r>
        <w:rPr>
          <w:sz w:val="24"/>
        </w:rPr>
        <w:t>Tengo envidia de las sombras que se mueven a mi alrededor, tengo envidia porque se mueven libremente, con el viento algunas, con el caminar de la luna por el firmamento, con el andar de otras sombras que dejan el paso abierto a las luces de los faroles, de los coches que transitan a lo lejos, y todo este festín de sombras me da un celo terrible y me siento como esos manifestantes que se pusieron a rayar coches en su paso hacia el Zócalo, yo estaba en el centro, junto al Templo de la Profesa, con el taxi estacionado sobre Bolívar mientras la protesta terminaba, y como todos los conductores me bajé a ver a los que marchaban, unos sólo gritaban consignas, otros cargaban una pancarta, pero había unos que estaban rayando coches, nadie les decía nada, los que estábamos fuera de la manifestación por miedo a que nos agredieran, los que estaban dentro tampoco porque sentían algo de envidia hacia los dueños de los autos, sobre todo cuando veían carros lujosos, Pero tú también tenías envidia de los dueños de esos coches, no sólo era el temor a ser agredido, era tu envidia la que te hacía tolerar y disfrutar cómo el barniz se levantaba de la lámina brillante de un coche dos veces más largo que el tuyo, con los cristales obscuros, y sin embargo no puedes decir que esa fuera una escena común de las manifestaciones y de los mítines, como sí lo son los grafitis y los bloqueos de calles, que si no son envidia sí un egoísmo social fruto de esa envidia. Yo recuerdo haber participado en algunas manifestaciones, sobre todo cuando se dio el reemplacamiento y tuvimos que cerrar algunas calles, pintar consignas en el suelo y en las paredes de las oficinas en donde no nos querían dar nuestras placas, que porque éramos piratas, Tu problema estaba antes que el problema de todos los demás, al diablo la limpieza de una calle, al diablo la libre circulación, tú y tus compañeros sólo ostentaban su poder para cerrar la calle, sólo envidiaban a los que habían hecho su trámite en forma normal, Seguro dieron mordida, decían todos en medio de su desconfianza, y al ostentar la capacidad de movilización de todos los taxistas ponían al resto de la gente en contra de ustedes, no de las autoridades, polarizaban a la sociedad, y mira lo que tienes, una ciudad encontrada, unos que se manifiestan a diario, y otros que aborrecen las manifestaciones, la envidia de quienes viven mal hacia quienes viven bien, y así basta con treinta personas para bloquear la circulación de cualquiera de las principales avenidas en señal de protesta, mientras miles se desquician en medio de la desesperación que los lleva tarde al trabajo y a la escuela, pero al mismo tiempo, quienes sufren esta histeria en el coche se enorgullecen de lo que han logrado, se ufanan de sus coches, tocan el claxon, mientan la madre a los manifestantes, se ostentan como intolerantes ante los que se pavonean de ser tolerados cuando cierran las calles, cuando pintan consignas en las paredes y los cristales, cuando cierran la universidad meses y meses. Algunos pasajeros me daban envidia, no lo niego, pero a veces creo que luego por eso pasan tantos asaltos, cómo no van a asaltar a la gente si luego se visten con muy buenos trajes, con corbatas de seda, con mancuernillas, y traen sus buenos relojes, la verdad yo creo que la gente ostenta, con su dinero, con sus tarjetas de crédito, con adornos, las mujeres vaciándose el perfume, con collares que brillan mucho, con pulseras, yo creo que hay muchos que dan tentación, Aunque no puedes decir que sean todos, pero tal vez algo tienes de razón, porque mientras vives en el terror de esta megalópolis te puedes encontrar a quien no usa ni su anillo de compromiso para no atraer la atención, pero también te sigues encontrando al que viaja con los cristales de su coche abajo y mostrando su reloj más fino, en autos de lujo, o el que decide tener la mejor casa de un barrio bajo, que contrastan con la modestia que domina el paisaje. Una vez iba yo manejando por el Eje Cuatro Sur, delante de mí venía un Trans Am negro último modelo, con los vidrios abajo, nada más se veía la chamarra de cuero del que manejaba y el brillo de su reloj, y en un semáforo se bajó del coche con una pistola en la mano, se quitó la chamarra, con un poco de trabajo por causa del arma, caminó hacia la cajuela y metió la chaqueta, pero siguió con la pistola, se regresó a su asiento y luego arrancó como si no hubiera hecho absolutamente nada, y yo supuse que ya le habían robado un coche por la fuerza alguna vez, pero también llegué a pensar que él se dedicaba a robar coches y que su pistola era como una defensa, Y lo que no reflexionaste nunca era si te daba envidia o coraje su ostentación, no te dabas cuenta de que en verdad sentías envidia, querías tú tener esa audacia para bajar del coche con un arma, echar la chamarra en la cajuela y regresar, meterte en tu auto y manejar con la pistola acomodada debajo de tu pierna derecha, o quizá encima del freno de mano, quizá escudado con alguna charola, falsa o verdadera, de Gobernación o de la policía, que te permitiera andar con un arma por toda la ciudad y enseñándosela a todo el mundo, y tu envidia no era sólo por esos huevos para bajarse del coche con la pistola empuñada, sino por el auto mismo, Cuándo tendré un Trans Am, te preguntaste inconcientemente, Cuándo, añadías en medio de los pensamientos que no detectabas, Nunca, era la respuesta, pero de eso no te dabas cuenta, sólo vendiéndote a la mafia, sólo vendiéndote a los traficantes de drogas, al cártel de Tepito, a las bandas de secuestradores, pero ya ves, nada más te empezaste a acercar a ellos y mira donde acabaste, sólo recibiste unos cuantos pesos por tu vida, Fueron tus envidias las que te llevaron a la perdición, pero también sus ostentaciones, porque qué distinto era el panorama de la ciudad cuando los únicos autos importados eran los de los diplomáticos, en cambio ahora se abrió la brecha entre tu pequeño y destartalado vocho y la gama de modelos de todos los países industrializados del mundo, variedad y lujo, ostentación y envidias, los que sólo añorarán, los que sólo se pavonearán y los que estarán aguardando el momento para asaltarlos, para secuestrarlos, para extorsionarlos, porque mientras unos presumen y otros se resignan, también hay unos más que maquinan la manera de llegar hasta donde la sociedad les había dicho que no llegarían, ni siquiera trabajando como negros, ni siquiera comprando ilusiones miércoles y domingos con el Melate, o martes y viernes con la Lotería, o esperando la fortuita asignación de la fortuna en algún negocio próspero, pero los que han llegado hasta el crimen organizado no quisieron esperar ninguna Señora Fortuna, se lanzaron al comercio ilegal de drogas, de armas, de prostitutas, de autos robados y de libertades, y quizá por eso fuiste solidario con los amigos de tu compadre, quizá por eso aceptaste el dinero que te dieron, porque sentiste envidia de la ostentación de los barrios del poniente y sur de la ciudad a los que llevaste a muchos pasajeros e incluso pensaste que un día podrías vivir en las Lomas, en Satélite, en el Pedregal, en Las Águilas, en San Jerónimo, en Chiluca, en Sayavedra, en Santa Fe, en Tecamachalco, en Colinas del Sur, en el Desierto de los Leones, en Tlalpan, en Coyoacán, y en tantas otras colonias en las que tú mirabas las grandes casas, los modernos edificios, los fraccionamientos boscosos y te lamentabas de no haber nacido en una mejor familia, no te sentías en una clase baja sino en un estrato bajo, imposibilitado para subir al siguiente peldaño social, como si toda tu vida hubieras estado juntando para comprar leña de buena calidad, para que con ella te incineraran después de muerto, como un hindú intocable, pero ya ves que a lo mejor ni siquiera te entierran, a lo mejor te devoran los gusanos antes de que te encuentren, y quizá alguien te esté mirando morir desde su mansión, pero como eres sólo una sombra pensará que eres otra de tantas que ha visto esta noche, otra más de las que ha visto desde que se mudó a su casa y desde que deploró por primera vez que hubiera tanta basura en las barrancas de la ciudad, ríos contaminados, casas de cartón y lámina, árboles secos, pero lo que no sabría esa persona es que en tu barrio tienes el mismo paisaje y te parece normal, no te da coraje saber que tu vecino de un lado tiene una casa de lámina y que el del otro lado ya terminó de construir, ni a uno le ostentas que ya llevas muy avanzada tu casa ni envidias al otro porque ya acabó, puesto que sabes que los tres habrán de seguir el mismo proceso, más rápido o más lento, pero ninguno tendrá la oportunidad de contratar a quien construya todo de un jalón, a quien decore con pisos importados, ni a quien adorne el jardín que tú y tus vecinos dejarán saturado de triques, de vigas inutilizadas, de varillas salidas porque en medio de la obra cambiaron y redujeron sus planes, Pero ésa es la envidia de verdad, la envidia insana de las clases bajas hacia las ricas, la envidia del que sabe que nunca subirá, que la época de las grandes fortunas construidas desde abajo ya pasó para esta ciudad, No eran acaso el Centro, la Merced y Tepito los barrios que habitaban los libaneses y judíos que emigraron a la ciudad a principios de siglo, Y en dónde viven ahora, En las Lomas y en el Pedregal, responderás, y en cambio hoy en el Centro no vive casi nadie, y en la Merced viven prostitutas, niños de la calle, familias paupérrimas y pequeños comerciantes que no tienen ninguna posibilidad de salir de sus barrios mientras no se dediquen a otra actividad o no vendan algo distinto a lo que venden ya, ropa barata, artículos básicos, juguetes pequeños, y en Tepito lo mismo, los únicos que pueden sobresalir son los que controlan el contrabando, las drogas, la prostitución, el tráfico de armas, la mafia pues, pero en la mafia no caben todos, sólo unos cuantos que alguna vez tuvieron envidia de quienes mejor vivían y decidieron imitarlos mediante negocios sucios, que fue la única alternativa que encontraron en esta sociedad de esferas impenetrables, a veces hasta blindadas, sí, blindadas, porque el blindaje de los coches se reproduce en el de la sociedad, las medidas de seguridad en los condominios, en los fraccionamientos, en casas y oficinas, las mallas ciclónicas, los alambres de púas, las rejas electrificadas y los circuitos cerrados van creando también ese blindaje, detectores de metales por todos lados e interrogatorios cada vez más largos para entrar a un lugar son parte de este proceso, y si fueras vestido como estás, desde luego sin la sangre que te escurre del vientre, sin las patadas marcadas en toda tu ropa, sólo limpia pero la misma vestimenta, entonces tus posibilidades para entrar a un edificio se reducirían, Cuál es su nombre, A quién busca, De dónde viene, Cuánto tiempo va a estar, Cuál es el objeto de su visita, y en algunos casos hasta te responderían, sin confirmar con una llamada, Ahorita no hay nadie allí.</w:t>
      </w:r>
      <w:r>
        <w:br w:type="page"/>
      </w:r>
    </w:p>
    <w:p>
      <w:pPr>
        <w:pStyle w:val="Capt"/>
        <w:rPr/>
      </w:pPr>
      <w:bookmarkStart w:id="22" w:name="__RefHeading___Toc469673965"/>
      <w:bookmarkEnd w:id="22"/>
      <w:r>
        <w:rPr/>
        <w:t>23. De la Basílica a la Alameda Central</w:t>
      </w:r>
    </w:p>
    <w:p>
      <w:pPr>
        <w:pStyle w:val="Normal"/>
        <w:rPr>
          <w:sz w:val="24"/>
        </w:rPr>
      </w:pPr>
      <w:r>
        <w:rPr>
          <w:sz w:val="24"/>
        </w:rPr>
      </w:r>
    </w:p>
    <w:p>
      <w:pPr>
        <w:pStyle w:val="Normal"/>
        <w:rPr/>
      </w:pPr>
      <w:r>
        <w:rPr>
          <w:sz w:val="24"/>
        </w:rPr>
        <w:t>Cuando uno sale del metro La Villa lo primero que siente es confusión, porque no todos los que salen de allí caminarán hacia la Basílica y lo que hay en los alrededores es ambulantaje y ambulantaje, corredores saturados de techos amarillos de plástico que protegen a los vendedores de las inclemencias del tiempo, sea sol, lluvia, granizo, sombras y las polvaredas propias de las épocas de viento intenso, febrero y marzo, pero también con los aires que preceden a una lluvia intensa después de un día esplendoroso. Desde la esquina de Ricarte y calzada de Guadalupe es difícil ver alguna de las iglesias que componen el conjunto de la Villa de Guadalupe, ni siquiera la nueva Basílica con su enorme manto y sus más de veinticinco metros de altura puede ser vista entre tanto ambulantaje, y por ello quien sale de la estación del metro, si tiene mucho tiempo de no ir a la Basílica, puede sufrir una confusión inicial que lo aleje unos cuantos pasos de su destino, hasta que se dé cuenta de que debe caminar hacia el lado contrario. La calzada de Guadalupe tiene el sentido hacia el norte, o sea, hacia la Basílica, y la de los Misterios hacia el sur, hacia Paseo de la Reforma, pero en esa confusión que causa salir de una estación del metro y caminar buscando un letrero y descubrir que los nombres de las calles y las pocas indicaciones están cubiertas por los techos que los vendedores ambulantes han puesto por toda la zona, sin que nadie llegue a quitarlos, quien camina hacia calzada de Guadalupe puede creer que lo ha hecho hacia la de los Misterios, hasta que por fin, unos antes y otros después, se da cuenta de que erró el camino, voltea hacia la izquierda y hacia la derecha, para remarcar que se equivocó, pues es raro que una persona que debe volver hacia atrás dé la media vuelta sin detenerse en son de duda, porque entonces la media vuelta parecería una formación militar y no un error. Esto mismo es lo que hizo Laura cuando sintió la necesidad de ir a la Basílica a buscar consuelo, a pedir por la salud y la aparición de su hija, a rogar que el martirio terminara, y tomó el metro, transbordó un par de ocasiones y por fin salió de la estación La Villa, miró el reloj del andén en el que aún no daban las diez de la mañana, subió las escaleras, caminó hacia la derecha y dudó que la avenida que estuviera viendo fuera Guadalupe, más bien pensó que sería Misterios así que dio la vuelta a la derecha otra vez y se alejó de la Basílica unos doce metros, pero luego rectificó, avisó a la gente de alrededor que había rectificado porque se detuvo, hizo un breve giro con su cabeza hacia la derecha y otro hacia la izquierda, la señal clara de la duda, y luego caminó medio círculo para, ahora sí, dirigirse al perímetro de la Villa, y contemplar el mar de ambulantaje, los comerciantes que no encontrarán un Jesús que los expulse del templo, No hagáis de la Casa de mi Padre una casa de mercado, No hagáis de la Casa de mi Madre un tianguis, diría Jesús hoy día, pero este es el paisaje más místico que puede ofrecer la Villa de Guadalupe, sombras amarillas que proyectan los techos de plástico amarrados a una altura que un hombre de un metro setenta y nueve debe ir agachándose a cada instante para poder entrar a la explanada, donde también habrá ambulantes, pero no tantos como a las puertas del enrejado que protege el atrio de la Basílica, pero Laura, con su baja estatura, casi no tuvo que inclinarse para librar los techos de los puestos ambulantes, sólo una que otra vez al encontrarse con uno de esos cordoncitos con los que amarran los techos amarillos o los que sostienen los anuncios de la mercancía que venden Rico menudo, Chicharrón, Tacos de suadero, Estampas de la Virgen, Rosarios, Biblias bendecidas por el Santo Padre, o simplemente Se toma la presión.</w:t>
      </w:r>
    </w:p>
    <w:p>
      <w:pPr>
        <w:pStyle w:val="Normal"/>
        <w:ind w:firstLine="284"/>
        <w:rPr/>
      </w:pPr>
      <w:r>
        <w:rPr>
          <w:sz w:val="24"/>
        </w:rPr>
        <w:t>Laura miró de reojo la antigua Basílica y el templo de Capuchinas, pero no se fijó en la pequeña Capilla del Pocito, ni tenía cómo mirar la iglesia del Cerrito, y se dirigió hacia el más grande de los cinco templos que están en el perímetro de la Villa. Al interior de la Basílica, de la nueva Basílica, donde está el ayate con la imagen de la Guadalupana, un sacerdote oficiaba misa cuando entró Laura, así que cuidando el silencio de sus pasos buscó un lugar donde sentarse, se persignó, pero en vez de seguir la ceremonia se concentró en sus propias oraciones durante varios minutos, y tan estuvo entregada a sus rezos que uno de los feligreses tuvo que repetir la expresión Con permiso, cuando deseaba salir a uno de los pasillos a recibir la comunión, y Laura tuvo que levantarse para permitirle el paso, entonces abrió los ojos, pero no podía ver bien porque estaban completamente mojados, y ni siquiera ella se había dado cuenta de que en sus plegarias estuvo llorando hasta que le pidieron permiso para pasar, y por inercia, a pesar de no ser una católica de las que suelen ir a misa los domingos, caminó hasta la fila y recibió la comunión, Amén fue la única palabra que salió de la boca de Laura durante el rato que estuvo bajo la sombra del manto simbólico que representa el techo de la Basílica.</w:t>
      </w:r>
    </w:p>
    <w:p>
      <w:pPr>
        <w:pStyle w:val="Normal"/>
        <w:ind w:firstLine="284"/>
        <w:rPr/>
      </w:pPr>
      <w:r>
        <w:rPr>
          <w:sz w:val="24"/>
        </w:rPr>
        <w:t>Entre su silencio y sus peticiones a la Virgen de Guadalupe, Laura sentía que su sufrimiento era único, que ella sería la única madre que llegaría a la Basílica con la oreja de su hija guardada en la cámara de frío de algún hospital, con la impotencia de quien no puede juntar el dinero de un rescate, de quien tampoco puede convencer a su exmarido de que hay que vender la casa para recuperar a una adolescente que además de todo ya no le pertenece, que se casó contra su voluntad y que no le perdonó que no firmara su acta matrimonial, cuyo marido se niega a aportar recursos para el rescate, y además de todo ser una madre alejada de su hijo pequeño porque las circunstancias le impiden cuidarlo. Con esa impotencia y con las piernas débiles, Laura no quiso regresar a su casa ese sábado sin haberse perdido caminando sin rumbo, a sabiendas de que podría llegar otra llamada intimidatoria, o quizá por evadir esa llamada, por no oír la amenaza de que en los próximos días enviaría la otra oreja, y así sus pasos la llevaron a caminar por la ciudad, a seguir los misterios de la calzada del mismo nombre, pero seguirlos en orden inverso, desde la Basílica, donde está el decimocuarto, hasta llegar al primero, en los inicios, a ser una sombra sobre el andador, a un lado de las nuevas torres grises que simbolizan los últimos misterios, y luego de las antiguas torres que aún se conservan para los primeros. Al salir del perímetro de La Villa, aún antes de incorporarse a la calzada, Laura se dio cuenta de que en cada peregrino podía haber una tragedia desconocida que ella y los demás no sospecharan, porque en ese momento llegó un hombre de rodillas a la Basílica, con un nopal sobre su espalda, qué habría hecho ese hombre, qué sufrimiento estaría padeciendo, un hijo secuestrado, un pecado muy grande, o se estaría jurando, como dicen, de su diaria afición por el alcohol, y Laura, pese a su dolor, se quedó observando a esa persona, humilde sin duda, llegar de rodillas a pedir algún favor, a clamar por la salud de un familiar, o por su aparición, o quizá para evitar ser desalojado de su casa. Laura no sabría nunca qué pedía o qué ofrecía el hombre hincado con un nopal en la espalda, sí se preguntaba si ella debía hacer lo mismo para recuperar a Vanessa, como puede uno preguntarse por todo lo que ha hecho y dejado de hacer para obtener algo, y al caminar hacia la Calzada de los Misterios se fue con esa imagen plasmada en la mente, pero visualizándose a sí misma de rodillas, con las espinas clavadas en la espalda, y repitiendo Vanessa, Vanessa.</w:t>
      </w:r>
    </w:p>
    <w:p>
      <w:pPr>
        <w:pStyle w:val="Normal"/>
        <w:ind w:firstLine="284"/>
        <w:rPr/>
      </w:pPr>
      <w:r>
        <w:rPr>
          <w:sz w:val="24"/>
        </w:rPr>
        <w:t>La calzada de los Misterios mide unos tres kilómetros desde su inicio en el Paseo de Zumárraga hasta que se convierte en uno de los carriles de Paseo de la Reforma, y recorre cuatro colonias, cada una con sus propias características, pero algo parecidas entre sí, Tepeyac, Industrial, Estrella y Peralvillo, también con distintos tipos de nombres para las calles, como los músicos de Peralvillo. En la parte más próxima a Reforma, la calzada de los Misterios se torna insegura, y quizá desde que lee uno el primer nombre de un compositor, Leoncavallo, el ambiente de Peralvillo se empieza a sentir, y Laura lo respiró también, caminó incluso más rápido, pero no aguantó mucho tiempo el ritmo de sus pasos así que terminó por acostumbrarse al paisaje de la inseguridad porque finalmente no es tan distinto del resto de la ciudad, Peralvillo huele a inseguridad, tiene fama, pero no hay más grafitis que en otras colonias, sobre Misterios no hay coches abandonados y desvalijados, tal vez los haya en las calles interiores pero no sobre las avenidas, y la gente se ve trabajando en sus tiendas y en sus talleres, algunas misceláneas están enrejadas, pero también lo están en otros lugares, incluso en la Balbuena, a unos metros de la casa de Laura. Al llegar a un parque, justo donde empieza Reforma, ella se preguntó por qué no tendría bancas, y encontró respuesta en la misma inseguridad que sentía, Porque nadie va a venir a sentarse aquí a esperar que lo asalten, se dijo y hasta se sonrió con discreción, sin que ello dejara atrás su turbación. Estaba ya en Tlaltelolco, pero con la colonia Morelos, Tepito, a unos metros, también en medio de la inseguridad, del tramo norte de Reforma, y se aproximaba a la primera de las glorietas del Paseo de la Reforma, Cuitláhuac, el penúltimo emperador Azteca, el que derrotó a Hernán Cortés, un héroe, sin duda, muy cerca de la plaza de las Tres Culturas, que es un símbolo de la democracia mexicana y un triste recuerdo de la represión del sesenta y ocho. Las colonias Morelos y Guerrero flanqueaban el paso de Laura por los barrios más temidos y por la avenida más característica de la ciudad, un héroe ajeno proyectaba su sombra hacia la avenida Mosqueta, José de San Martín, una estatua que nada tiene ver con la historia de México pero está en el paseo que simboliza la historia de México, el metro Garibaldi muy cerca, y cerca de una de las entradas hay prostitutas ofreciendo sus servicios pese a ser poco más de las doce de la mañana, en la calle de atrás está el mercado de San Camilito, un mercado de comida típica, y un poco más hacia el sur, la plaza de Garibaldi, por donde no pasaría Laura esa mañana, y no vería mariachis, ahora extendidos en sus actividades desde el Palacio de Bellas Artes hasta Paseo de la Reforma. Garibaldi es un lugar inseguro, por eso Laura rechazó caminar sobre el Eje Central, y aunque es más temerario por las noches, de día también es escenario de asaltos y riñas, por eso Laura siguió perdida en su tristeza sobre Reforma, y se encontró así a otro héroe ajeno, pero mucho más simbólico para América Latina, Simón Bolívar, con su sombra dirigida hacia el edificio de la Procuraduría General de la República. Al caminar por allí, Laura se preguntó si Vanessa no habría sido secuestrada por alguno de los judiciales que veía, porque nadie, en este país, pero menos en esta ciudad, se atreve a deslindar a los policías judiciales de la industria del secuestro.</w:t>
      </w:r>
    </w:p>
    <w:p>
      <w:pPr>
        <w:pStyle w:val="Normal"/>
        <w:ind w:firstLine="284"/>
        <w:rPr/>
      </w:pPr>
      <w:r>
        <w:rPr>
          <w:sz w:val="24"/>
        </w:rPr>
        <w:t>Lo que quería Laura esa mañana que se convertía ya en tarde era olvidarse de su tristeza, o tal vez ensimismarse en ella, caminar por inercia, y llevaba más de veinte minutos andando entre las colonias Guerrero y Morelos, era una actitud desafiante, claro, lo hacía sobre Reforma, que no es lo mismo que adentrarse en los barrios, como si persiguiera que alguien la secuestrara para morir al lado de su hija, para no dejarla morir sola, para que pudiera apoyarse en ella cuando se tocara el lugar que alguna vez ocupó su oreja, y de alguna manera como si no existiera su hijo pequeño, porque en ese momento más le interesaba estar con la hija ausente, doblemente ausente, por el matrimonio y por el plagio, y así fue llegando Laura a la calle de Hidalgo, fue escuchando el sonido de una gran manifestación, se fue acercando a ella para saber de qué se trataba, con curiosidad más que por un interés político, porque más bien era ajena a la política, a la grilla, que domina buena parte de las actividades de la capital de un país de noventa y nueve millones de habitantes.</w:t>
      </w:r>
    </w:p>
    <w:p>
      <w:pPr>
        <w:pStyle w:val="Normal"/>
        <w:ind w:firstLine="284"/>
        <w:rPr/>
      </w:pPr>
      <w:r>
        <w:rPr>
          <w:sz w:val="24"/>
        </w:rPr>
        <w:t xml:space="preserve">Al frente de la marcha había una gran manta que decía Basta ya, Señor presidente de la República, Los mexicanos exigimos seguridad, detrás de ésta había otra más con el mismo mensaje en francés, </w:t>
      </w:r>
      <w:r>
        <w:rPr>
          <w:sz w:val="24"/>
          <w:lang w:val="en-US"/>
        </w:rPr>
        <w:t>Cela suffit, Monsieur le president de la Republique, Les mexicains on exige securité</w:t>
      </w:r>
      <w:r>
        <w:rPr>
          <w:sz w:val="24"/>
        </w:rPr>
        <w:t>, y detrás de las mantas sólo había hombres y mujeres desconocidos, pocos dirigentes políticos, pero en todo caso mezclados entre los ciudadanos comunes y corrientes, algún diputado, algún senador, pero perdidos entre quienes reclamaban seguridad, quizá atrayendo la atención de los periodistas, pero no centrando en ellos la demanda principal, Seguridad. Desde lejos, Laura vio cómo la manifestación comenzaba a dar vuelta de Reforma hacia Juárez, posiblemente en dirección a la Plaza de la Constitución, o sea, el Zócalo, y decidió acercarse no por la esquina de esas dos avenidas, sino por Balderas, y desde la Plaza de la Solidaridad estuvo contemplando a miles de personas de todas las edades, pero más de estratos económicos altos, familias, grupos de jóvenes, algunos con testimonios personales pegados en la camisa, A mí me han asaltado cuatro veces en microbuses, A mí me robaron el coche y se metieron a mi casa, y en algunos casos testimonios mucho más graves, Mataron a uno de mis hijos por robarle el coche, Mataron a mi hermana y a mis dos sobrinos después de vaciar la casa, Mi esposo está secuestrado.</w:t>
      </w:r>
    </w:p>
    <w:p>
      <w:pPr>
        <w:pStyle w:val="Normal"/>
        <w:ind w:firstLine="284"/>
        <w:rPr/>
      </w:pPr>
      <w:r>
        <w:rPr>
          <w:sz w:val="24"/>
        </w:rPr>
        <w:t>Laura se quedó conmocionada después de leer el testimonio que decía Mi esposo está secuestrado, ni siquiera alcanzó a pensar en escribir su propio testimonio, Mi hija Vanessa está secuestrada, había llegado por casualidad a esa manifestación y de nuevo por una casualidad se encontraba con un testimonio similar al suyo, se quedó ida, como autista, la gente pasaba a un lado de ella, y Laura ya no percibía nada, no miraba las personas, ni las mantas, ni los cartelones con una mano extendida y a la vez simulando la cara de un delincuente, tampoco sentía el silencio, claro, los manifestantes hablaban entre sí pero no gritaban consignas como en todas las manifestaciones de la ciudad. La protesta seguía su camino y se metía por Madero hacia el Zócalo mientras la retaguardia estaba aún dando vuelta desde Reforma hacia Juárez, algunos de los que participaban se habían detenido en las bancas de la Alameda, en la Plaza de la Solidaridad, en el Hemiciclo a Juárez o frente al mural de Diego Rivera a descansar un poco, para reincorporarse luego, pero Laura seguía perdida con la vista fija como si mirara, y con la mirada perdida como si muriera, y así se mantuvo, derramando lágrimas sin darse cuenta, como lo había hecho también en la Basílica, hipnotizada y sin posibilidad de unirse a la manifestación, quizá muy en su interior deseando que un ángel, que el ángel de la ciudad, el Ángel de la Independencia, bajara y la jalara hacia la manifestación.</w:t>
      </w:r>
    </w:p>
    <w:p>
      <w:pPr>
        <w:pStyle w:val="Normal"/>
        <w:ind w:firstLine="284"/>
        <w:rPr>
          <w:sz w:val="24"/>
        </w:rPr>
      </w:pPr>
      <w:r>
        <w:rPr>
          <w:sz w:val="24"/>
        </w:rPr>
      </w:r>
    </w:p>
    <w:p>
      <w:pPr>
        <w:pStyle w:val="Normal"/>
        <w:rPr/>
      </w:pPr>
      <w:r>
        <w:rPr>
          <w:sz w:val="24"/>
        </w:rPr>
        <w:t>El viernes por la tarde Bernardo había estado deprimido y con los mareos que le venían desde que lo asaltaron, había atendido consultas por la mañana y pensaba dedicar su tarde a leer y a descansar, pero su estado emocional le impidió concentrarse en su libro, aunque sí dormitó un poco, mas no hizo otra cosa que sentarse en su sillón individual, mirar hacia la ventana y tocarse con la mano derecha lo que quedaba del chipote que le dejaron sus asaltantes cuando le aventaron la piedra en la cabeza, hasta que ya después de las ocho, cuando el sol de verano se ocultaba, sonó el timbre, era Monauac, Vas a ir a la marcha mañana, preguntó la muchacha, Cuál marcha, preguntó a su vez Bernardo, La marcha en contra de la delincuencia, la han estado anunciando por todos lados, incluso en el radio, Ah, sí, algo oí, pero no, no pienso ir, Ándale, vamos, Para qué, para decirle a los delincuentes que renuncien, como si fueran gobernantes, como si no se fueran a burlar de nosotros por manifestarnos contra nadie en específico, protestar contra la delincuencia es manifestarse contra un ente desconocido, sin rostro, Si lo ves así, pues no sirve de nada, pero yo creo que es una manera de unirnos todos contra la violencia, contra la delincuencia, sentirnos protegidos en unidad, Sabes cuántos años había sido vecino de todos los que vivían alrededor de mi casa y cuántos de ellos salieron cuando vieron el camión de mudanzas vaciándola, cuántos llamaron a la policía cuando oyeron disparos, cuántos se preocuparon por mí, Y qué piensas hacer mañana en la mañana, No sé, supongo que leer este libro que debí haber comenzado hoy, Por qué no lo empezaste ahora, Porque estaba muy distraído, Y si mañana estás distraído también, Entonces me quedaré en mi sillón perdiendo el tiempo, quizá con una copa en la mano, Y ya, Y ya, No esperas nada más de la vida, No tengo tus dieciséis años para esperar algo más de la vida, Monauac, tengo cincuenta y uno, soy viudo, un día estaba en Houston con la esperanza de volver a México y llevar regalos a mis hijos y a mi esposa, y de repente me dijeron que no tenía nada, ni familia siquiera, que debía volver rápido a México para participar en un entierro y desde el día siguiente me tocaba vivir solo, y hacerme viejo durante largas horas, Perdón, No, no es tu culpa que me sienta así, Perdón, Bernardo, no me di cuenta de lo que dije, hasta luego.</w:t>
      </w:r>
    </w:p>
    <w:p>
      <w:pPr>
        <w:pStyle w:val="Normal"/>
        <w:ind w:firstLine="284"/>
        <w:rPr>
          <w:sz w:val="24"/>
        </w:rPr>
      </w:pPr>
      <w:r>
        <w:rPr>
          <w:sz w:val="24"/>
        </w:rPr>
        <w:t>Cuando Monauac se fue, Bernardo se arrepintió de lo que había dicho, no porque no pensara que esta ciudad ha dejado de ser solidaria para cuestiones que tengan que ver con la seguridad de las personas, sino porque le pareció que había puesto una barrera, pues su amistad creciente con la muchacha le era de gran valía, y le daba gusto que lo visitara, o que lo invitara algunas veces a comer a su casa, y de alguna manera también empezaba a amistarse con sus padres, pero más con ella, por quien sentía una extraña afinidad, como si la hubiera conocido antes, más de los dieciséis años que ella tenía.</w:t>
      </w:r>
    </w:p>
    <w:p>
      <w:pPr>
        <w:pStyle w:val="Normal"/>
        <w:ind w:firstLine="284"/>
        <w:rPr/>
      </w:pPr>
      <w:r>
        <w:rPr>
          <w:sz w:val="24"/>
        </w:rPr>
        <w:t>Su amenaza de sentarse a beber la cumplió de inmediato. Bernardo cogió una copa y se sirvió como tantas otras noches un tequila y se sentó en la misma ventana de siempre a mirar la ciudad, a mirar millones de focos, casi todos entre rosa y ámbar, pero también algunos anuncios de neón, luces de todos colores al interior de las casas más cercanas, cuya luminosidad se va perdiendo conforme se alejan. Al fondo de la escena se veían unos faros que caminaban, blancos, pero también los había rojos que iban hacia el lado contrario, era una avenida o quizá incluso alguna carretera porque se veía más elevado que el resto de las luces, y también apartado, quizá la autopista a Cuernavaca o quizá la carretera a Oaxtepec, Bernardo no estaba muy seguro de la posición de su ventana, hasta que al cabo de un rato concluyó que era la autopista a Cuernavaca. Después de eso se quedó pensando para qué serviría una manifestación contra la violencia y contra la delincuencia, si las autoridades ya saben que tienen el problema encima, si la manifestación no es para apoyar a ningún político o para golpear a otro, si no se busca la remoción de un jefe policiaco o la desaparición de una corporación. Las manifestaciones masivas contra la violencia habrán tenido, con seguridad, distintos ejemplos en el mundo, pero en mil novecientos noventa y siete España se paralizó con una gran concentración que unió a toda la población, incluyendo al primer ministro y a sus predecesores en el cargo, y el resultado de esas demostraciones de repudio a la violencia de Euskadi Ta Askatasuna fue la tregua concedida por el grupo separatista. Esto lo recordaba Bernardo con vaguedad, pero la imagen de un José María Aznar marchando al lado de Felipe González, su rival, unidos por España, era conmovedora y era el mejor argumento para participar en la manifestación contra la delincuencia en México, que la sociedad presione para que la delincuencia ceda. No obstante, a Bernardo le parecía ridículo que un grupo difuso, que en realidad está compuesto por centenas o tal vez millares de bandas delictivas de toda índole, desde raterillos que roban aún con cuchillo y no aspiran a grandes ganancias, acaso lo suficiente para vivir, hasta las grandes mafias del secuestro, el robo de autos y por supuesto el narcotráfico y el lavado de dinero. ETA, en España, persigue una meta mucho más clara, la independencia de las Vascongadas, la Patria Vasca Libre, aunque por los medios equivocados, el terror, los atentados en contra de las personas que no simpatizan con su movimiento, ni con Herri Batasuna, su brazo político. En el caso de México, en cambio, no hay nadie que defienda el derecho de la delincuencia a matar, a robar, a secuestrar, sólo por el bienestar de las personas que integran esas bandas, no hay un ideal en la delincuencia, salvo que se tratara de un esfuerzo sistemático por jugar al Robin Hood, que no es el caso de la ciudad, entonces, De qué sirve una manifestación como la de mañana, se seguía cuestionando Bernardo, como si quisiera convencerse de que debía ir, como si buscara encontrar una sola razón, un débil argumento, que le dijera Está bien, vamos a la marcha con Monauac y su familia, pero no encontraba ninguna justificación para ir.</w:t>
      </w:r>
    </w:p>
    <w:p>
      <w:pPr>
        <w:pStyle w:val="Normal"/>
        <w:ind w:firstLine="284"/>
        <w:rPr/>
      </w:pPr>
      <w:r>
        <w:rPr>
          <w:sz w:val="24"/>
        </w:rPr>
        <w:t xml:space="preserve">Por más manifestaciones que la gente haga, meditaba aún Bernardo, la policía seguirá estando compuesta por un conjunto de uniformados mal pagados, mal preparados, mal armados, mal encarados, y los que la dirijan se mantendrán atendiendo políticas con magros resultados inmediatos, en vez de mirar hacia el largo plazo, porque la papa caliente estalla en el corto, y la gente no respetará ni confiará en la autoridad mientras la policía continúe sin dar resultados, y las normas se violarán día tras día, y quizá la sociedad siga haciendo marchas contra la violencia, pero continuará habiendo también asesinos que se metan a la casa de uno, amaguen a todos los miembros, les disparen, y luego roben todo lo que les parezca necesario y conveniente robar, y nadie les dirá nada, y si acaso los encarcelan, quizá un buen abogado y un juez flexible, como los que abundan, les dará la libertad al cabo de unas semanas, o unos días, sin importarles las marchas, mítines, plantones, llantos, esquelas, sombras, páginas y páginas de nota roja, más las historias olvidadas que van de boca en boca, Asaltaron una iglesia durante una boda, Asaltaron a todos los automovilistas que estaban en un embotellamiento, Asaltaron un café internet y se llevaron todas las computadoras en el coche que quitaron a una cliente, Robaron el coche a la madre del jefe de gobierno, Robaron una camioneta al regente, Le quitaron el reloj en pleno Periférico y con el coche andando, Lo secuestraron a pesar de traer guardaespaldas, Intentaron asaltar al hijo del presidente, y cientos de historias más, miles, inverosímiles en alguna parte del mundo, algo común aquí, quizá nimiedades en Río de Janeiro, pero a fin de cuentas son sólo sombras, y quién se puede manifestar contra las sombras, Basta ya de sombras dirán las pancartas, Señor presidente de la República, Los mexicanos no queremos sombras, Cela </w:t>
      </w:r>
      <w:r>
        <w:rPr>
          <w:sz w:val="24"/>
          <w:lang w:val="en-US"/>
        </w:rPr>
        <w:t>suffit</w:t>
      </w:r>
      <w:r>
        <w:rPr>
          <w:sz w:val="24"/>
        </w:rPr>
        <w:t xml:space="preserve">, </w:t>
      </w:r>
      <w:r>
        <w:rPr>
          <w:sz w:val="24"/>
          <w:lang w:val="en-US"/>
        </w:rPr>
        <w:t>Monsieur</w:t>
      </w:r>
      <w:r>
        <w:rPr>
          <w:sz w:val="24"/>
        </w:rPr>
        <w:t xml:space="preserve"> </w:t>
      </w:r>
      <w:r>
        <w:rPr>
          <w:sz w:val="24"/>
          <w:lang w:val="en-US"/>
        </w:rPr>
        <w:t xml:space="preserve">le president de la Republique, Les mexicains ne aimons pas ombres, </w:t>
      </w:r>
      <w:r>
        <w:rPr>
          <w:sz w:val="24"/>
        </w:rPr>
        <w:t>y pese a todo su escepticismo, Bernardo repasaba sus pensamientos en busca del pretexto que lo llevara a tocar el timbre de Monauac y decir, Sí voy.</w:t>
      </w:r>
    </w:p>
    <w:p>
      <w:pPr>
        <w:pStyle w:val="Normal"/>
        <w:ind w:firstLine="284"/>
        <w:rPr/>
      </w:pPr>
      <w:r>
        <w:rPr>
          <w:sz w:val="24"/>
        </w:rPr>
        <w:t>La respuesta que buscaba Bernardo estaba más al alcance de su mano de lo que imaginaba, y se hallaba precisamente en la indolencia que había padecido toda la tarde, en su depresión, pues tal vez la manifestación buscara apelar al sentimiento de algunos delincuentes y decir Ya no lo hago más, o Voy a buscar un trabajo decente aunque gane menos, o tal vez fuera la reunión de todas las energías positivas y optimistas para que las cosas salieran bien y que los mexicanos enfrenten, con su espíritu fortalecido, la delincuencia, o tal vez era una invocación a la solidaridad, una manera de hacer conciencia de cómo podemos ayudar cuando alguien está sufriendo o ha sufrido un delito, pero más allá de eso está la convocatoria fundamental a mantener la esperanza, porque sin la esperanza la ciudad se muere, se queda perdida entre las sombras, se olvida de que tiene un ángel, y esa era la solución que Bernardo buscaba, la solución que no pudo encontrar esa noche, ni con un tequila en la mano, y sin embargo se sentía mal por haber externado su pesimismo delante de Monauac, y había perdido la oportunidad de que su compañía se alargara, en vez de sentarse solo a observar la iluminación de la ciudad. Sin embargo, pese a no tener ningún pretexto, la mañana siguiente Bernardo se presentó en la puerta de sus vecinos y tocó el timbre, cuando Monauac abrió, antes de que él tuviera la oportunidad de saludar o de responder Sí los acompaño, ella se alegró y le dijo Sabía que podía convencerte, aunque en realidad no lo había convencido, su cambio de actitud era una forma de que él se sintiera bien consigo mismo y era una manera de disculparse por haber estado apunto de iniciar un patético monólogo que indudablemente lo habría llevado al Para qué o para quién vivir, pero esta vez delante de la chica, así que él se sentía mal y la única manera de transformar su actitud era decir Sí los acompaño, o tan sólo sonreír ante la actitud de su vecina por su espontáneo Sabía que podía convencerte.</w:t>
      </w:r>
    </w:p>
    <w:p>
      <w:pPr>
        <w:pStyle w:val="Normal"/>
        <w:ind w:firstLine="284"/>
        <w:rPr/>
      </w:pPr>
      <w:r>
        <w:rPr>
          <w:sz w:val="24"/>
        </w:rPr>
        <w:t>Cuando iban de camino al Ángel de la Independencia, donde comenzó la marcha, dudaron en dónde dejar estacionado el coche, porque de cualquier manera tendrían que hacer un trayecto doble, así lo dejaran cerca del Zócalo, cerca del Ángel, o en algún punto intermedio, como alguno de los estacionamientos del inicio de Reforma o incluso en Bellas Artes, que sería lo más cómodo, para no tener que dejar las llaves y después esperar que les devolvieran el coche, así que decidieron ir al estacionamiento que está debajo de la plaza de Bellas Artes. Al llegar, uno de los empleados estaba indicando que el estacionamiento ya estaba saturado y que tendrían que buscar otro lugar, Oiga, y si quitan los postes que protegen el anuncio de Cadillac, allí podemos estacionarnos, dijo Bernardo desde el asiento de atrás, agachándose un poco para que el empleado pudiera verlo, Lo siento, yo no puedo hacer eso. A fin de cuentas estacionaron el coche en Cinco de Mayo, y como al salir vieron un bicitaxi decidieron abordarlo, sólo que no cabían los cuatro, Bernardo, Monauac, y sus papás, por lo que se subieron, las mujeres, y los hombres esperaron que pasara otro. Enseguida llegó el siguiente bicitaxi, pero ninguno de los dos conductores estuvo dispuesto a llevarlos hasta el Ángel de la Independencia, Los dejo en Reforma, si quieren, Está bien, y ya en Reforma comenzaron a caminar hacia el Ángel, pero a los pocos metros Bernardo sugirió que tomaran un autobús, y los padres de la muchacha se sorprendieron por la propuesta, Hace más de veinte años que no me subo a un camión en la ciudad, dijo el papá de Monauac, pero accedió.</w:t>
      </w:r>
    </w:p>
    <w:p>
      <w:pPr>
        <w:pStyle w:val="Normal"/>
        <w:ind w:firstLine="284"/>
        <w:rPr/>
      </w:pPr>
      <w:r>
        <w:rPr>
          <w:sz w:val="24"/>
        </w:rPr>
        <w:t xml:space="preserve">Ya en el Ángel, estuvieron observando cómo se formaba la manifestación, el momento en que cerraron los carriles que van de la columna de la Independencia a Juárez, algunas personas que subían y bajaban las escalinatas de la glorieta sólo para contemplar desde allí los preparativos para marchar, los organizadores que pedían a la gente que dejara un espacio libre entre las primeras mantas y los primeros grupos de manifestantes, para remarcar el hecho de que en la protesta no había líderes. Bernardo se sentía sorprendido de ver lo que era una marcha desde dentro, porque siempre le había incomodado verlas pasar en medio de un congestionamiento, o que le bloquearan la calle que debía cruzar, pero estar en medio de una le resultaba interesante, así fuera una manifestación </w:t>
      </w:r>
      <w:r>
        <w:rPr>
          <w:sz w:val="24"/>
          <w:lang w:val="en-US"/>
        </w:rPr>
        <w:t>sui generis</w:t>
      </w:r>
      <w:r>
        <w:rPr>
          <w:sz w:val="24"/>
        </w:rPr>
        <w:t>, por la participación de más gente de clases acomodadas que de obreros, campesinos, maestros, estudiantes y población de escasos recursos que son los que suelen llenar las calles para protestar por algún aumento de tarifas o colegiaturas, en demanda de un mejor salario, o tan sólo exigiendo la implantación de algo menos tangible, Gobierno popular. Tampoco Monauac y sus papás habían estado en manifestaciones y por ello se sentían extraños, pero se dieron cuenta de que cada grupo de la sociedad tiene de qué protestar, y aunque la delincuencia asola a todos los habitantes, es evidente que el impacto es mucho mayor entre las clases media y alta.</w:t>
      </w:r>
    </w:p>
    <w:p>
      <w:pPr>
        <w:pStyle w:val="Normal"/>
        <w:ind w:firstLine="284"/>
        <w:rPr/>
      </w:pPr>
      <w:r>
        <w:rPr>
          <w:sz w:val="24"/>
        </w:rPr>
        <w:t>La marcha avanzó casi en silencio, algunos participantes sí hablaban, pero cuando el ruido que emitía el conjunto de manifestantes era mucho, se pedía que bajaran la voz, para dejar sentir el silencio, como si fuera una sombra encima de la gran sombra que es la delincuencia, y así fueron pasando las glorietas, y fueron siendo fotografiados por periodistas, aunque quizá también por agentes de Gobernación, encargados siempre de tener registros de quienes participan en manifestaciones, para así preservar la seguridad nacional, pero incapaces de prever levantamientos armados o identificar líderes guerrilleros enmascarados, con agentes que quizá son también parte de las mafias de secuestros porque tienen acceso a información privilegiada. Mientras la manifestación seguía avanzando en dirección al Zócalo, algunos helicópteros sobrevolaban la zona, se iban y regresaban, eran de estaciones de radio y de televisión, los manifestantes volteaban hacia arriba sin ningún temor, en una ciudad que se ha ganado la libertad y que nunca más verá que de un helicóptero sale una luz de bengala que dé el inicio de una masacre como la del sesenta y ocho. Bernardo caminó durante la marcha mirando los testimonios de otras personas, Violaron a mi hija y la mataron, Se metieron a mi casa y la vaciaron, Me han robado dos coches, Han asaltado mi negocio ocho veces, y los fue leyendo en silencio, sin empezar a gritar el suyo, sin sostener un papel que dijera Mataron a mi esposa y a mis dos hijos, vaciaron mi casa y a mí me asaltaron hace un mes en un taxi, aunque entre tantos malos recuerdos que le provocaban las historias de otros manifestantes se le iba formando un nudo en la garganta, pero por más que trataba de evadirse del tema, la manifestación le recordaba, a cada paso, la imagen del hotel de Houston cuando se comunicó con su suegra, o la imagen de la casa llena de sombras ajenas a los muebles y a las personas que siempre la habían habitado, el frutero roto y las tunas en el piso con los añicos clavados, o los recuerdos del funeral, del entierro, de sus familiares muertos, o que meses después le siguiera pareciendo increíble que Carolina no estuviera caminando con él sobre Reforma, sin ninguna manifestación alrededor, sólo ella, o tal vez los niños a su lado. Como Monauac se dio cuenta de que Bernardo estaba entristeciéndose cada vez más con la manifestación le dijo Ven, invítame un refresco.</w:t>
      </w:r>
    </w:p>
    <w:p>
      <w:pPr>
        <w:pStyle w:val="Normal"/>
        <w:ind w:firstLine="284"/>
        <w:rPr/>
      </w:pPr>
      <w:r>
        <w:rPr>
          <w:sz w:val="24"/>
        </w:rPr>
        <w:t>Bernardo y Monauac compraron un refresco en la Plaza de la Solidaridad, y el que se los vendió vació el contenido de la botella en una bolsa de plástico para que pudieran continuar en la marcha sin necesidad de llenarse de gas por consumir la bebida en forma acelerada o perder de vista a los padres de Monauac. Cuando iban caminando hacia la marcha otra vez, Monauac se fijó en una persona que permanecía inmóvil frente a la manifestación, pero dando la apariencia de estar hipnotizada, Señora, está usted bien, preguntó Monauac, pero la mujer no contestó, Señora, señora, insistió la muchacha mientras miraba las lágrimas que salían de los ojos que permanecían tan estáticos como estaba todo el cuerpo de la mujer que se mantenía viendo la marcha sin mirar, y mirando como si muriera, Señora, se siente bien, preguntó ahora Bernardo, Eh, ah, este, ah, sí, sí, estoy bien, gracias, estaba yo distraída. Cuando la mujer recuperó la concentración se mostró mareada y pálida, Seguramente le bajó la presión, dijo Bernardo, y la llevó hacia una banca, Por qué no vas por otro refresco Monauac, Sí, dijo la muchacha y añadió Déjalo, aquí traigo, cuando Bernardo quiso ofrecerle una moneda bicolor de diez pesos para que con ella pagar la bebida.</w:t>
      </w:r>
    </w:p>
    <w:p>
      <w:pPr>
        <w:pStyle w:val="Normal"/>
        <w:ind w:firstLine="284"/>
        <w:rPr/>
      </w:pPr>
      <w:r>
        <w:rPr>
          <w:sz w:val="24"/>
        </w:rPr>
        <w:t>La mujer realmente estaba con la presión baja, se veía mal y no era conveniente que se mantuviera caminando hasta el Zócalo, y luego estuviera parada varios minutos hasta escuchar el discurso grabado que sonaría en la plaza tres veces, sin oradores que acapararan la atención, y luego cantar el himno nacional antes de emprender la retirada, Dónde tiene su coche, le preguntó Bernardo ya con los papás de Monauac al lado, No vine en coche, En ese caso la podemos llevar, ofreció el papá de Monauac, dónde vive, En Jardín Balbuena, pero no se molesten, No se preocupe, tengo el coche en Cinco de mayo y yo creo que sí lo puedo sacar porque por esa calle no está entrando la manifestación, para que no camine hasta allá los recojo del otro lado de la Alameda, sobre Hidalgo. Ha ido con algún médico recientemente, preguntó Bernardo, No, Si usted quiere yo puedo atenderla, soy médico, el lunes la recibo en mi consultorio, y extendió su mano con una tarjeta que en ese momento sacó de su cartera, Gracias doctor Zarrabal, yo espero estar bien para entonces, tal vez se deba a que hoy caminé mucho, dijo y se presentó, mi nombre es Laura Martínez. En el camino hacia Balbuena tuvieron dificultad para librar la manifestación pero una vez que lograron llegar a avenida Chapultepec el tráfico mejoró y pronto arribaron a casa de Laura, Vienen conmigo, gritó ella a los policías que controlan la entrada al retorno. Cuando se disponían a despedirse Bernardo se atrevió a hacerle una petición, Me permite su baño, Adelante.</w:t>
      </w:r>
    </w:p>
    <w:p>
      <w:pPr>
        <w:pStyle w:val="Normal"/>
        <w:ind w:firstLine="284"/>
        <w:rPr/>
      </w:pPr>
      <w:r>
        <w:rPr>
          <w:sz w:val="24"/>
        </w:rPr>
        <w:t>Al entrar a la casa, Bernardo se sintió como en el momento en que abrió la puerta de la suya, después del entierro, y quedó paralizado bajo el quicio, mirando las ausencias, como si las ausencias que mirara fueran su esposa y sus hijos, porque en esa casa faltaban muebles, faltaba vida, se sentía que hasta hacía poco algún niño o algunos niños habían corrido de un lado a otro, sólo que ahora había espacios libres, cajas en un rincón, y el eco, el eco de los pasos que daba Laura al entrar con desenvoltura pero también con temor, mirando primero hacia el piso en busca de un recado anónimo, y luego preocupada de que durante su ausencia hubieran estado llamando para amenazarla o para hacerle una propuesta de rescate distinta. Aún así, Laura alcanzó a atinar y preguntó a Bernardo por qué no avanzaba, Le pasa algo, No, perdone, es que al ver su casa vacía me vinieron a la mente algunos recuerdos, pero no es nada, dónde está el baño, Por aquí, Se está mudando de casa, preguntó él y Laura no supo qué contestar, hasta que dijo Sí, para no dar mayores explicaciones. Mientras Bernardo estaba en el baño comenzó a sonar el teléfono, Laura corrió a contestarlo y allí estaba otra vez Daniel haciendo una amenaza, Bernardo se mantuvo atento a lo que hablaba Laura, quizá sólo para estar convencido de que esa casa no estaba semivacía por una razón similar a la que tuvo la suya para estar así después de tres homicidios y un robo, Todavía no, señor, Es mucho dinero, no he podido juntar más, No, por favor no, Piense en mi hija por favor, no le haga daño, trataré de conseguir más dinero pero no le haga nada por favor. Después de lavarse las manos, Bernardo se echó agua en el rostro y en el ínter comenzó a imaginar el otro lado de la conversación, e indudablemente la mente lo llevaba hasta un secuestro, Ya tiene el dinero, sería la primera intervención del secuestrador, después vendría una amenaza fuerte, La voy a tener que matar, y luego otra más suave, Le voy a enviar una oreja para que consiga el dinero. El sentido de la plática era tal como lo había pensado Bernardo, sólo que esta vez Daniel había hecho su mejor oferta, quinientos mil pesos, y amenazado con enviarle otra oreja en una semana si no conseguía ese dinero, y matarla si seguía tardándose más. Cuando Bernardo salió del baño encontró a Laura sentada en una silla, cubriéndose el rostro, llorando, sin preocuparse por la visita que tenía en casa, Está bien, preguntó Bernardo, Son unos malditos, la van a matar, ya me enviaron una oreja, y no puedo hacer nada, el esposo de mi hija se desentendió por completo, su papá me ha dado dinero pero ni siquiera ha querido vender su coche, yo ya vendí todo, y no tengo ni la mitad de lo que me pide, y los desgraciados todavía se hacen los benevolentes diciendo que ya nada más quieren quinientos mil, Lo siento, eh, desde cuando la tienen secuestrada, Desde hace mes y medio, No han avisado a la policía, Nos tienen amenazados, mi exmarido quería hacerlo y también el esposo de mi hija, pero yo no quiero, no le vayan a hacer algo. Bernardo no sabía qué responder ni cuándo terminar la conversación y retirarse, así que sólo le contestó Si hay algo en que la pueda yo ayudar, avíseme por favor, y le voy a pedir que vaya el lunes a mi consultorio, usted debe cuidarse, le voy a mandar a hacer unos análisis de sangre pero todo va por mi cuenta, piense que para que vuelva a ver a su hija no sólo ella tiene que estar bien, también usted, a qué hora puede ir, Por la tarde, después de las seis, Está bien, allá la espero.</w:t>
      </w:r>
      <w:r>
        <w:br w:type="page"/>
      </w:r>
    </w:p>
    <w:p>
      <w:pPr>
        <w:pStyle w:val="Capt"/>
        <w:rPr/>
      </w:pPr>
      <w:bookmarkStart w:id="23" w:name="__RefHeading___Toc469673966"/>
      <w:bookmarkEnd w:id="23"/>
      <w:r>
        <w:rPr/>
        <w:t>24. Sombras de la agresividad</w:t>
      </w:r>
    </w:p>
    <w:p>
      <w:pPr>
        <w:pStyle w:val="Normal"/>
        <w:rPr>
          <w:sz w:val="24"/>
        </w:rPr>
      </w:pPr>
      <w:r>
        <w:rPr>
          <w:sz w:val="24"/>
        </w:rPr>
      </w:r>
    </w:p>
    <w:p>
      <w:pPr>
        <w:pStyle w:val="Normal"/>
        <w:rPr/>
      </w:pPr>
      <w:r>
        <w:rPr>
          <w:sz w:val="24"/>
        </w:rPr>
        <w:t>Venía yo manejando sobre Río Churubusco, traía un pasajero, y cuando estábamos a punto de cruzar Tlalpan me cambié de carril, todavía no acababa de hacerlo cuando se me intentó meter un coche grande, creo que era un Cutlass, no venía más rápido pero sí estaba entrando a los carriles centrales, pero como yo ya estaba allí no lo quise dejar pasar, seguí avanzando para evitar que ocupara el lugar que a mí me correspondía, aceleraba él y aceleraba yo, al fin que como había tráfico no me podía ganar porque no había espacio, pero en eso me aventó la lámina de su coche y yo ya no pude conservar mi lugar, creí que me iba a pegar, por instinto me abrí para que pasara y me dio mucho coraje que ese tipo me hiciera eso, lo perseguí, me le cerré, le toqué sus mentadas de madre en dos ocasiones, pataleé, traté de alcanzarlo otra vez para cerrármele de nuevo pero entonces tuvo un hueco para escapar y sólo se la volví a mentar de lejos, creo que ya no la escuchó, y de nada sirvió mi coraje, mi pasajero nada más me reclamaba, que a mí no me importaba la tranquilidad de los viajeros, que era un irresponsable, pero la verdad es que yo en ese momento lo único que deseaba era alcanzar al maldito ese que me aventó el coche y refrescarle su madre una y otra vez, No defiendas con el claxon lo que no pudiste defender con la carrocería, qué ganabas con eso, qué querías, tocar cinco veces la bocina hasta que el del Cutlass pensara que su madre era una prostituta en verdad, o que tú creyeras que la tuya lo era, lo único que hacías era acrecentar tu ira, la irracionalidad de tu ira, y en algún momento deseaste estampar tu coche en el de ese hijo de la chingada que se te había metido, era tu impotencia ante su prepotencia, era tu agresividad la sombra de esa impotencia, eras tan sólo una sombra tratando de matar, de destazar, de arrancar cada una de las fibras que componían la piel del cuello del otro, pero eras también la sombra que te podía llevar a la cárcel, al infierno, sin lograr nada más que un momento de placer satisfaciendo tu ira y miles de momentos de arrepentimiento con tu coche hecho pedazos, con un delito a cuestas, con moretones por toda la cara, por el cuerpo, La verdad es que no sabes perder, te peleaste con otro imbécil como tú por un pequeño espacio y te venció, pero no supiste decir, Sí, maldito cabrón, me ganaste, sino que tuviste que alcanzarlo y aventarle la lámina de tu compacto, Y si en ese momento te golpea qué, qué hubieras ganado, te hubieras quedado sin trabajar mientras tu taxi estuviera en el taller, tu pasajero no habría pagado nada, tan fácil que era decir Perdí y continuar la marcha como si nada, y si la oportunidad de pelear se presentaba contra otro conductor quizá esta vez eras tú quien debía aventar su coche para ganar ese lugar, y de hecho así lo hiciste, no ese día sino otro. Venía yo en el carril medio en el Periférico y me cambié al de alta, aceleré porque había un coche que venía muy atrás pero más rápido, y no me hubiera alcanzado gracias a que subí la velocidad, sin embargo me empezó a echar las luces cuando estaba aún muy lejos, seguía echándome las altas y yo frené intempestivamente, como él venía más rápido me alcanzó, tuvo que frenar y me tocó el claxon cinco veces, se la pasó haciéndome señas, trató de alcanzarme y cerrárseme pero no pudo, el tráfico no se lo permitía, y así lo tuve kilómetros y kilómetros, sin poderme vencer, doblegado, haciendo coraje, yo me reía, y cuando por fin salió a la lateral me animé a voltear y él ya estaba atento para mentármela, y lo hizo, pero yo sólo me reí, Cuando respondes con parsimonia a la agresividad de la ciudad ganas porque te burlas de los que la promueven, de los que se ufanan de su fuerza y al final terminan perdiendo bilis e imposibilitados para comer aguacate durante unas horas, aunque no puedes negar que la ciudad prepara a sus habitantes para responder cualquier agresión con más agresividad, a no saber nunca reconocer reveses, y en ocasiones ni las derrotas en las urnas se reconocen, siempre hay algo qué decir porque sólo así se satisface el ego, sólo así puede creerse que la gente se equivocó al votar, y qué mejor respuesta que la agresividad, para negarle a ese ego la posibilidad de decir Perdí. Un pasajero me platicaba que tuvo que llevar a un señor a su casa después de que lo habían asaltado y golpeado, qué ganaban con golpearlo, me pregunto, si ya el robo es suficiente agresión, qué ganaban con golpearlo, pero también a mí me han embestido varios rateros y me han golpeado, me han dejado tirado y luego se han ido a asaltar con mi taxi y a pegar a otros, Es exactamente lo mismo, qué no te das cuenta, se niegan a reconocer que son seres a los que esta vida no correspondió materialmente sus exigencias, por eso son tan violentos, porque rechazan haber sido desplazados del sistema y crean su propio sistema, sus leyes, y allí los desplazados son otros, eres tú con tu taxi, eres tú muriendo en esta barranca sin entender por qué te agarraron con tanta furia, son tus vecinos, son las mujeres violadas, son todos los que viven en tu ciudad y que aceptan el conjunto de reglas escritas, son ustedes los que están fuera del sistema de los ladrones, de todos los delincuentes, o de los violadores, la tragedia de cada uno de ellos, el cauce que los llevó a delinquir los ha conducido a crear su propio ente normativo, no un Leviatán, por supuesto, su antítesis tal vez, las leyes individuales que son soportadas por la ley del más fuerte, la ley de la naturaleza, Porque el Estado en esta ciudad ha dejado de cumplir con las funciones para las cuales fue creado, no salva ya a sus habitantes de la ley del buen salvaje, no protege la propiedad de los que viven en la ciudad de México, está tan sólo a merced del siguiente siniestro. Yo recuerdo que hace treinta años lo asaltaban a uno con cuchillo, y la mayoría de las colonias era tranquila, ya el centro era peligroso, sí, también las colonias en los límites de la ciudad, pero se podía caminar con más tranquilidad, unos años más tarde los atracos eran con revólver, la ciudad perdía esa tranquilidad, la delincuencia poblaba toda la mancha urbana aunque respetaba espacios, pero apenas hace unos años empecé a oír noticias de asaltos con pistolas de alto calibre, a veces incluso dentro de restaurantes, iglesias, autobuses, pero hoy, sin que revólveres y escuadras se dejen de utilizar, algunos se dan el lujo de sacar un cuerno de chivo para robarle el coche a una persona desarmada, para secuestrar a un empresario con escolta, Ahí está claro que la agresividad es una competencia entre todos, es el resultado de la escuela de la agresividad que es esta ciudad, No sabes perder como no lo saben tus demás conciudadanos, y como hace unos años te resistías a los asaltos con cuchillo entonces te empezaron a amagar con revólver, y como algunos se cuidaron con revólver los delincuentes usaron calibre cuarenta y cinco, y como otros luego trajeron calibre cuarenta y cinco llegaron unos con a ka cuarenta y siete, y tal vez se llegue a la agresividad de las grandes urbes brasileñas, con los delincuentes disparando hacia sus víctimas antes de que éstas puedan decir Perdí o Aquí está todo, porque la ciudadanía no sabe perder, tú no sabes perder, no sabes decir Ten mi reloj, ten mi cartera, tú ganas, tienes que buscar la manera de huir, la manera de defenderte, encontrar un descuido en tus victimarios para derrotarlos, eso es como cuando le mentaste la madre al del Cutlass, no supiste defender con la lámina tu espacio entonces no te quedó mas que el grito de impotencia, Ta-ta-ta-ta-ta, y aunque en alguna ocasión tú le hayas dicho a tus asaltantes Ten llévate todo, Ten las llaves de mi coche, Ten mi cartera, otras trataste de escabullirte, y si no lo hiciste tú lo hizo otro asaltado por ti, por eso te golpearon, por eso golpearon a otros más que robaron mientras tú los transportabas y por eso tantas historias que te contaron de la violencia en la ciudad, asaltos por todos lados, violaciones y golpizas durante esos hurtos. Un pasajero me platicaba que una vez chocó cuando estaba esperando en un alto, el coche de junto se iba a pasar la luz en rojo, como también pretendía hacerlo él si el otro lo hacía, pero en eso salió un auto en sentido contrario y los hizo chocar, más por la reacción del otro coche, que por culpa del viajero que me lo platicaba, Y sin embargo el hombre se bajó a golpearme, me dijo, después se lo llevó la policía, pero dejó a un niño con un golpe en la cabeza en su coche, y él, mi pasajero, el agredido, se lo tuvo que llevar a su casa, y de ahí hablarle a la madre del chiquillo para que lo recogiera, así que al tipo que se bajó a golpear poco le importó su hijo, sólo quería satisfacer su ira por haber chocado, por no poder decir Perdí, ni Perdón, pero pudo haber perdido mucho más, pudo haberle pasado algo al niño por no cuidarlo, Nunca repares un error con otro error, pero tanto los niños como los adultos suelen hacerlo, ocultan sus pecados con nuevos pecados, y todos, como tú, reaccionan con agresividad para ocultar que se equivocaron, Tú mismo hace unas horas buscaste tu pistola cuando sentiste que los golpeadores estaban entrando a tu casa, ya habías cometido el error de avisarle a tu compadre con unas piedritas y cometiste un nuevo error al responder agresivamente al ataque de tus agresores, sacaste la pistola para matar a dos o tres pero no alcanzaste a hallar las balas, y te agarraron con la pistola vacía, utilizaron la cacha para golpearte, y por eso ya no puedes abrir los ojos, están hinchados, como hinchadas están varias de tus heridas, morirás dentro de unas horas o tal vez no mueras, serás como la agresividad de esta ciudad, serás como la ciudad, serás las sombras, estás en una barranca esperando la muerte sin posibilidad de recuperar la agresividad.</w:t>
      </w:r>
      <w:r>
        <w:br w:type="page"/>
      </w:r>
    </w:p>
    <w:p>
      <w:pPr>
        <w:pStyle w:val="Capt"/>
        <w:rPr/>
      </w:pPr>
      <w:bookmarkStart w:id="24" w:name="__RefHeading___Toc469673967"/>
      <w:bookmarkEnd w:id="24"/>
      <w:r>
        <w:rPr/>
        <w:t>25. El Hospital Ángeles</w:t>
      </w:r>
    </w:p>
    <w:p>
      <w:pPr>
        <w:pStyle w:val="Normal"/>
        <w:rPr>
          <w:sz w:val="24"/>
        </w:rPr>
      </w:pPr>
      <w:r>
        <w:rPr>
          <w:sz w:val="24"/>
        </w:rPr>
      </w:r>
    </w:p>
    <w:p>
      <w:pPr>
        <w:pStyle w:val="Normal"/>
        <w:rPr/>
      </w:pPr>
      <w:r>
        <w:rPr>
          <w:sz w:val="24"/>
        </w:rPr>
        <w:t>Después de la marcha, cuando Bernardo llegó a su casa, y aún el domingo cuando comió pollo rostizado en la de sus vecinos y platicó con ellos de la impresión que le había causado saber que esa mujer, Laura, tenía una hija secuestrada, la imagen que ocupaba su mente era una y a la vez doble, sus ojos ante una casa vacía, la impresión de abrir su casa y descubrir que, como le había dicho su cuñada, no había casi nada, dos o tres muebles, papeles y objetos tirados sin ningún orden, como ahora había encontrado unas cajas en los rincones de la sala de Laura, espacios vacíos por doquier, y un sufrimiento como el suyo, un sufrimiento por una hija, y él había perdido una hija, no como la prostituta del Libido que había perdido a su hermana y había tenido una infancia y una adolescencia difíciles, con Laura le unía el sufrimiento de quien pierde una hija, claro, ella tenía la esperanza de recuperarla pero con el constante pesar de saber que estaba a merced de unos sociópatas dispuestos a cualquier cosa, lo mismo violarla que cortarle una oreja o matarla de hambre, y en cambio Caro, la hija de Bernardo, había muerto de un solo tiro, quizá después de largas horas de espera, amarrada en la cocina al lado de su madre y su hermano, y seguramente Carolina había pensado que la violarían antes de matarla, pero fueron horas, sólo horas, en cambio el sufrimiento de la hija de Laura era de semanas, era un sufrimiento que se hacía extensivo al padre o al esposo de la muchacha, pero era claro que quien cargaba con un terrible tormento en la espalda era ella, un viga tal vez, sí, era como una viga, y Bernardo estaba vacío, y Laura podía quedar vacía, Bernardo no sabía si ella tenía más hijos, le quedaba claro que no vivía con su esposo, Mi exmarido, dijo ella, y si la chica moría, luego qué quedaba, y si se volvía loca, qué le quedaba a Laura, la misma vida que a Bernardo, la misma soledad, las mismas ausencias, los mismos recuerdos, y una y otra vez la misma pregunta Para qué o para quién vivir, tal vez una copa en la mano, una ventana al frente, sombras por todos lados, Laura por uno, Bernardo por otro, cada quién bajo ciertas condiciones, ella sin dinero tras haber vendido todo, él al contrario, con ciertas ventajas después de vender una céntrica casa y mudarse a un departamento cerca de los infinitos límites de la ciudad, y con una cartera de pacientes suficientemente grande como para saldar los costos de su consultorio en una de las clínicas más exclusivas de la ciudad, el Hospital Ángeles del Pedregal, y tener aún buenos ingresos que ahora no dividía entre cuatro personas, sino entre sí mismo. Laura, para los ojos de Bernardo, y lo era en realidad, parecía una profesionista mal pagada como las que abundan en la ciudad, que tiene dinero suficiente para vivir con cierta holgura, pero no demasiada, en una colonia de clase media, con hijos en colegios privados y un coche no muy viejo pero tampoco del año ni mucho menos grande, hasta que un secuestrador llega y rompe ese modus vivendi, se apropia de lo que no es suyo, la paz de una familia, la libertad de una persona, la confianza, más allá de los miles de pesos que exige como rescate.</w:t>
      </w:r>
    </w:p>
    <w:p>
      <w:pPr>
        <w:pStyle w:val="Normal"/>
        <w:ind w:firstLine="284"/>
        <w:rPr/>
      </w:pPr>
      <w:r>
        <w:rPr>
          <w:sz w:val="24"/>
        </w:rPr>
        <w:t>Desde que lo asaltaron, Bernardo adquirió la costumbre de tocarse con la mano derecha el lugar en donde le arrojaron la piedra, y si bien ya había cedido la inflamación, no los mareos, y cuando se presionaba con sus dedos índice y medio en forma circular, el dolor afloraba, pero luego esa ociosidad de tocarse la cabeza daba pie a nuevas especulaciones, ahora acerca de la vida de Laura, pues él se decía que esa mujer no parecía lo suficientemente grande como para tener una hija casada, y su casa no mostraba ya la presencia de otro hijo, así que Bernardo se imaginaba que sólo tendría a Vanessa, que quizá estuviera embarazada o ya tuviera un hijo, y que eso hubiera acelerado su matrimonio, aunque al mismo tiempo se reía de tal especulación, pero haciendo cuentas, y suponiendo que Laura tuviera alrededor de cuarenta años, y de hecho los tenía, podría tener una hija de dieciocho que recién hubiera contraído nupcias, eso sí, con un hombre mucho mayor, y en eso no fallaba Bernardo en su especulación, pero sí fallaba al pensar que Vanessa era hija única, claro que Laura no tardaría en platicarle de Diego y de las tristezas que había sufrido desde antes del secuestro, precisamente por la boda de Vanessa con Alfredo.</w:t>
      </w:r>
    </w:p>
    <w:p>
      <w:pPr>
        <w:pStyle w:val="Normal"/>
        <w:ind w:firstLine="284"/>
        <w:rPr/>
      </w:pPr>
      <w:r>
        <w:rPr>
          <w:sz w:val="24"/>
        </w:rPr>
        <w:t>Mientras entraba un nuevo paciente a la sala de consulta, Bernardo se sintió mareado y decidió sentarse un rato, Tengo que hacerme unos estudios, pensó, pero al involucrarse otra vez con sus labores de médico, se olvidó tanto del mareo como de su intención de hacerse una tomografía, porque a fin de cuentas no era tan intenso ese mareo como para hacerle perder el equilibrio, o desmayarlo, cansarlo, ni nada por el estilo, pero sí era un padecimiento que debía tener cura o control, pero como todos los padecimientos de millones de habitantes de la ciudad, dolores de cabeza, presión alta, agruras, reumas, etcétera, su atención terminaría postergada en medio del olvido que da una urbe en la que la anomalía es la costumbre y su ausencia lo inusual.</w:t>
      </w:r>
    </w:p>
    <w:p>
      <w:pPr>
        <w:pStyle w:val="Normal"/>
        <w:ind w:firstLine="284"/>
        <w:rPr/>
      </w:pPr>
      <w:r>
        <w:rPr>
          <w:sz w:val="24"/>
        </w:rPr>
        <w:t>Mientras Bernardo atendía el consultorio, Laura preguntaba en el metro Universidad cómo llegar al Hospital Ángeles, pues no sólo había perdido la costumbre de tomar transporte público, sino que además estaba poco familiarizada con el sur de la ciudad, porque quien trabaja en la Zona Rosa, como ella, y vive al oriente del Distrito Federal, que no es el extremo oriente de la ciudad, pierde la noción de las distancias fuera de su radio de acción, y algunas zonas que para otros son su paso obligado, para ella se volvía un viaje a los confines de la tierra o una excursión de fin de semana, Qué camión pasa por el Hospital Ángeles, En el andén Be sale un camión que va para allá, pero tarda en salir, lo mejor es que se vaya a Miguel Ángel de Quevedo y tome un micro que dice Anzaldo, así que Laura tuvo que caminar de regreso al metro y moverse a dos estaciones de distancia y luego preguntar dónde salen los microbuses al Hospital Ángeles, Yo la dejo como a una cuadra, dijo uno y finalmente lo tomó, y tuvo que sufrir las paradas cada cien metros, el calor de un vehículo pequeño en el que de pronto surge un microcosmos con más de treinta pasajeros apretados que se empiezan a reír de las peripecias que van sufriendo los que no pueden pasar, los que no pueden cargar sus pertenencias, los que tratan de levantarse del asiento y un enfrenon los regresa, los que no pueden meter las piernas en el espacio que hay entre su asiento y el de adelante, y los que deciden irse colgados en alguna de las dos puertas cuando el microbús se satura. De todas formas, al arrancar el microbús dejó atrás otro desorden, la larga fila de usuarios que espera la salida del siguiente microbús y la larga fila de microbuses que espera que haya tantos usuarios que ya no quepan cuando salga a ruta, en teoría el máximo de filas sería uno, de usuarios o de vehículos, pero en Miguel Ángel de Quevedo suele haber dos y suelen provocar conflictos con los automóviles, los trolebuses y los taxis, y de una avenida de cuatro carriles a veces queda uno libre entre tanto conductor que desea satisfacer sólo sus propias necesidades, los choferes de microbús meter el mayor número de usuarios a su unidad, los de taxi ganarse a un descontento pasajero de microbús, y los de vehículos particulares tan sólo pasar, o tal vez dejar a algún conocido a la entrada del metro, pero al fin y al cabo esto quedaba atrás, atrás del vehículo, y dentro iba una mujer, Laura, atenta a la ruta del microbús, para hallar el lugar exacto en el que debía bajarse. Un pasajero recomendó a Laura que se bajara en Periférico al momento en que el microbús diera la vuelta hacia otra calle y de allí sólo tendría que caminar unos metros al Hospital Ángeles y así lo hizo ella y después de caminar un poco llegó, tarde, al consultorio de Bernardo.</w:t>
      </w:r>
    </w:p>
    <w:p>
      <w:pPr>
        <w:pStyle w:val="Normal"/>
        <w:ind w:firstLine="284"/>
        <w:rPr/>
      </w:pPr>
      <w:r>
        <w:rPr>
          <w:sz w:val="24"/>
        </w:rPr>
        <w:t>La sala de espera del consultorio no era muy distinta de cualquier otra sala de espera de un consultorio privado, cualquier ruido sonaba a sala de espera por el silencio de todos los pacientes y la voz más fuerte de una secretaria que va indicando quién pasa con qué doctor y preguntando quién quiere otra cita y para cuándo. Los sillones rodeaban tres de las cuatro paredes, y en las esquinas había una mesa con revistas atrasadas, algunas de política, otras sobre la farándula, y una que otra de Médico Moderno, esa revista que no suele faltar en las salas de espera de los doctores. Las paredes blancas y llanas daban pie a que Laura se perdiera en el recuerdo de su hija, era como si le dieran la oportunidad de llenar esas paredes con las imágenes que tenía presentes de su vida, su graduación de la secundaria, la foto que llevaba en su cartera, sus dos hijos muy abrigados al celebrar la última Navidad y aún incluso la imagen mental de Vanessa saliendo hacia el Registro Civil el día de su boda. Laura no se daba cuenta de quiénes entraban y quiénes salían de esa sala, quiénes iban diciendo Buenas tardes, ni qué gestos de cariño tenía con su bebé la señora que estaba sentada frente a ella, Señora Martínez puede pasar con el doctor Zarrabal, dijo la recepcionista, y ella se mantuvo perdida en el silencio posterior al anuncio, Señora Laura Martínez, repitió la empleada, Señora, pero Laura estaba tan perdida como el día que la llamó Monauac durante la manifestación, ahora hipnotizada con una pared blanca, Señora Laura Martínez, Ah, sí, sí, eh, perdón.</w:t>
      </w:r>
    </w:p>
    <w:p>
      <w:pPr>
        <w:pStyle w:val="Normal"/>
        <w:ind w:firstLine="284"/>
        <w:rPr/>
      </w:pPr>
      <w:r>
        <w:rPr>
          <w:sz w:val="24"/>
        </w:rPr>
        <w:t>La consulta fue más de preguntas que de chequeos, Fuma, Cuántos años tiene, Bebe, Consume alguna droga, Ha tenido problemas de la presión, Alguna persona ha tenido problemas de hipertensión en su familia, Hace ejercicio, Cuál es su dieta, y luego Bernardo tomó la presión, Noventa cincuenta, sí la tiene baja, quiero que se haga una química sanguínea y una biometría hemática, como le decía los análisis corren por mi cuenta, no se preocupe por eso, con este pase le van a hacer los análisis aquí abajo y no tiene que pagar nada. La sesión, hasta ese punto, mostraba tan sólo una relación médico paciente, claro que el médico actuaba en forma considerada por ser ella una persona con una severa crisis económica, pero hasta entonces no había un vínculo de condolidos, Laura no sabía que él era viudo ni que había perdido a sus hijos por causa de la delincuencia urbana, y Bernardo no sabía la historia completa de su hija Vanessa.</w:t>
      </w:r>
    </w:p>
    <w:p>
      <w:pPr>
        <w:pStyle w:val="Normal"/>
        <w:ind w:firstLine="284"/>
        <w:rPr/>
      </w:pPr>
      <w:r>
        <w:rPr>
          <w:sz w:val="24"/>
        </w:rPr>
        <w:t>Qué cara poner y qué decir, son las preguntas que uno se hace cuando va escuchando la tragedia de otro, Hay que poner cara de circunstancia, es la única recomendación, pero Bernardo no podía sólo poner cara de circunstancia mientras Laura narraba la boda temprana de su hija, su oposición primero al noviazgo y después al matrimonio, las manipulaciones de Ignacio para tratar de quedarse con el niño y su triunfo parcial cuando que las condiciones le habían dado la posibilidad de tenerlo cerca, la resignación de Laura a llamarlo todos los días y a verlo una que otra vez, ni siquiera con la regularidad semanal que da un divorcio consumado, porque ella veía a Diego a veces entre semana o a veces los domingos, pero sin certeza, porque el secuestro de Vanessa, su hija adolescente y casada, trastocaba su calendario y a la vez la esclavizaba más al trabajo porque en la búsqueda de dinero dejaba pendientes obligaciones laborales que terminaba cumpliendo a deshoras. Bernardo primero escuchaba con atención el monólogo de Laura pero conforme veía sus ojos empaparse, su garganta se cerraba y sus lagrimales se hinchaban, hasta que los papeles se invirtieron, el soliloquio fue de Bernardo y los oídos atentos de Laura, el azoro, el compadecimiento, el nudo en la garganta, y claro, las lágrimas de ambos terminaron escurriendo, y el abrazo, por supuesto, entre dos desconocidos, o casi desconocidos, que sólo se han visto un par de veces, pero tienen en común una tragedia y tienen la oportunidad de secar su rostro en el hombro del otro, pero manteniendo sus piernas a una distancia mayor que sus brazos, la distancia que los hace ajenos, la distancia que hay quizá entre dos columnas que se están cayendo y que sobre ellas detienen un edificio, el edificio de las sombras de tres asesinatos y un secuestro, columnas que se caen, pero que al caerse se acercan y se sostienen, y encuentran la única manera de volverse fuertes contrarrestando su peso con el peso de la otra columna, sólo así encuentran apoyo, y si bien Bernardo había ido acoplándose a sus ausencias poco a poco, y Laura tendría que seguir el mismo camino si el desenlace de Vanessa fuera el peor que imaginaba, cada uno seguía siendo como esa columna que cae, porque Bernardo vivía los años más riesgosos de un hombre adulto, los cincuenta, en que el colesterol sube, el corazón falla, y cuando no hay ganas de vivir, ni siquiera las heridas en la cabeza o los mareos llegan a vigilarse, aún siendo médico quien los padece, y porque Laura estaba en el mero cruce del río de su tragedia, la falta de desenlace, la imaginación que le ofrecía las peores escenas y el terror que la llevaba a escabullirse de ellas, Todo va a salir bien con tu hija, dijo Bernardo después de narrar su historia, desde Houston hasta una marcha contra la delincuencia y la violencia, Todo va a salir bien, Laura, añadió Bernardo en un esfuerzo porque la frase diera paz y con un tuteo que en un principio Laura no correspondió hasta que se dio cuenta de que su mejor apoyo en esa tragedia sería él y lo mejor sería llamarlo Bernardo y no Doctor.</w:t>
      </w:r>
    </w:p>
    <w:p>
      <w:pPr>
        <w:pStyle w:val="Normal"/>
        <w:ind w:firstLine="284"/>
        <w:rPr/>
      </w:pPr>
      <w:r>
        <w:rPr>
          <w:sz w:val="24"/>
        </w:rPr>
        <w:t>Bernardo y Laura, no obstante, sabían que para que las cosas salieran bien había que pagar el rescate o solicitar la intervención de la policía y en este último caso se había perdido demasiado tiempo, Tal vez no te debiste amedrentar con sus amenazas, ni modo que te vigilen todos los días en todos lo lugares, terminarían por delatarse, dijo Bernardo, y de alguna manera Laura le daba la razón, pero el tiempo había logrado una reducción del monto del rescate, aunque seguía sin tener el dinero para pagar, Cuánto te falta, Como doscientos sesenta, respondió ella, Cómo crees que puedas obtener el dinero, No sé, el sábado volví a hablar con Ignacio pero se niega a vender la casa, dice que podría vender su coche y conseguir un poco más de dinero, quizá unos cien mil más, pero seguirían faltando unos ciento cincuenta, Tal vez hagan otra oferta, Lo dudo, por el tiempo que ha pasado, pero ésa es la esperanza de Ignacio, y hasta me dijo que la próxima vez que llamaran les dijera que tenía trescientos.</w:t>
      </w:r>
    </w:p>
    <w:p>
      <w:pPr>
        <w:pStyle w:val="Normal"/>
        <w:ind w:firstLine="284"/>
        <w:rPr/>
      </w:pPr>
      <w:r>
        <w:rPr>
          <w:sz w:val="24"/>
        </w:rPr>
        <w:t>Cuando Laura se despidió, Bernardo preguntó si tenía en qué irse, pero cuando le dijo que había llegado en transporte público se ofreció a llevarla, y en realidad no era un disgusto hacerlo porque si bien él tendría que manejar unos cuarenta kilómetros de más al ir y regresar a Balbuena, en vez de sólo recorrer los casi diez kilómetros que hay entre el Pedregal y Tepepan, era una de las pocas oportunidades que había tenido de viajar acompañado desde que su esposa y sus hijos murieron. Cuando compró el nuevo coche, un par de semanas después de que lo habían asaltado en el taxi, invitó a Monauac a que se subiera con él, e incluso la dejó manejar, pero fuera de ese paseo Bernardo había ido y venido de la clínica solo, había hecho algunos otros recorridos, escasos por cierto, solo, y ahora viajaría una distancia larga para dejar a Laura.</w:t>
      </w:r>
    </w:p>
    <w:p>
      <w:pPr>
        <w:pStyle w:val="Normal"/>
        <w:ind w:firstLine="284"/>
        <w:rPr/>
      </w:pPr>
      <w:r>
        <w:rPr>
          <w:sz w:val="24"/>
        </w:rPr>
        <w:t>Viajaron en silencio, y no era de esperarse otra cosa, porque ella no estaba en condiciones de hacer amigos, de ir comentando las escenas de la ciudad, algún auto descompuesto en Periférico, algún conductor tratándose de meter en forma intempestiva en la cola de salida de los carriles centrales, la falta de señalización horizontal en Tlalpan, los semáforos mal sincronizados de Churubusco, los niños de la calle pidiendo limosna, limpiando vidrios, actuando como payasos o haciendo piruetas, los congestionamientos para tomar Fray Servando, una patrulla en sentido contrario que sólo evade el tráfico pero sin estar en una emergencia como lo demuestran las torretas apagadas, la vida cotidiana de la ciudad, los cambios a lo largo del tiempo, su belleza oculta entre la inseguridad. En el camino sólo hubo algunos comentarios y al final recomendaciones de la ruta a seguir, porque el sábado anterior, como Bernardo no había conducido, no sabía cómo llegar a la casa de Laura, y como suele suceder en esos casos, es sólo el que maneja el que tiene la oportunidad de aprenderse la ruta, porque los demás van distraídos mirando los anuncios espectaculares y las escenas que se dan al interior de los demás coches. Al llegar a su casa, Laura estiró la mano derecha para despedirse pero Bernardo la jaló y le dio un beso en la mejilla y escuchó el tronido de otro beso cerca de su oído, típica escena de esta ciudad entre dos personas que no tienen mucho que acaban de conocerse y es alguien quien toma la iniciativa de saludar o despedirse con un beso en la mejilla derecha, no dos como en España, ni en los labios como en Rusia. Laura se bajó del vehículo y entró a su casa, se olvidó del par de horas que estuvo con Bernardo y regresó a su temor cotidiano que implicaba mirar el teléfono con insistencia y temer, cada vez que sonara, que escucharía la misma voz amenazadora que tanto la había perturbado en las últimas semanas.</w:t>
      </w:r>
    </w:p>
    <w:p>
      <w:pPr>
        <w:pStyle w:val="Normal"/>
        <w:ind w:firstLine="284"/>
        <w:rPr/>
      </w:pPr>
      <w:r>
        <w:rPr>
          <w:sz w:val="24"/>
        </w:rPr>
        <w:t>El camino de regreso obligó a Bernardo a padecer un tráfico más intenso porque no es lo mismo viajar desde el sur de la ciudad hacia una zona relativamente céntrica cuando el tráfico es del centro hacia la periferia, que meterse en a conducir en la misma dirección que lo hace la mayoría de los coches, y esto lo fue llevando hacia más reflexiones, e incluso a un diálogo en voz alta consigo mismo, sobre lo que debía hacer Laura para volver a ver a su hija, y en medio de su debate pensó que lo primero que haría al llegar a su departamento era marcar el número de Laura y decirle que él tenía un amigo abogado que la podía ayudar, y que ella debía presentar una denuncia aún cuando siguiera tratando de conseguir el dinero en los pocos días que le quedaban para que se cumpliera la amenaza del secuestrador de cortar la otra oreja de Vanessa o matarla, pero después cambió de opinión, porque era cierto que había pasado demasiado tiempo, más de seis semanas, y si aún en ese lapso hubiera sido poco probable que la policía diera resultados, con la sentencia final encima era casi imposible, a no ser que por otras investigaciones ya estuvieran cerca del secuestrador, y luego Bernardo, en medio de la ceguera que uno padece al convivir con los demás y no darse cuenta de qué es lo que vive cada uno, se ponía a reflexionar si el plagiario de Vanessa era el mismo hombre perverso y frío del que tanto hablaban las noticias, del que las autoridades decían que ya le estaban siguiendo los pasos, del que se hacían programas especiales con personas con el rostro pixelado y la voz distorsionada hablando del terror que sintieron al estar bajo sus garras o negociando la libertad de un familiar, y por supuesto que en esa ceguera que ofrecen las sombras cruzadas jamás pensó que el No bromee, quién habla, quién habla que pronunció el dueño del lote de autos en el que estuvo a punto de vender su automóvil, se debía al secuestro de la misma muchacha de la que había oído hablar toda la tarde, Vanessa, y podrían pasar años, y pasaron, y jamás relacionaría los dos hechos.</w:t>
      </w:r>
    </w:p>
    <w:p>
      <w:pPr>
        <w:pStyle w:val="Normal"/>
        <w:ind w:firstLine="284"/>
        <w:rPr/>
      </w:pPr>
      <w:r>
        <w:rPr>
          <w:sz w:val="24"/>
        </w:rPr>
        <w:t>Pese a haber sufrido la muerte de sus tres familiares más queridos, entre ellos una hija, Bernardo podía gozar de la distancia suficiente de la tragedia de Laura para imaginar las cosas que ella trataba de no pensar, aunque a veces su mente la llevara hacia allí, el qué pasaría si Vanessa muriera sería acaso el mismo sufrimiento que Bernardo sintió al escuchar, con la voz de su suegra, También Caro está muerta, o sería peor, o sería más leve, cuánto pesa una muerte, cuánto pesan tres muertes, y sin embargo ambas producen dolor, ambas llevan sosiego, pero tal vez un desenlace fatal traiga algo de calma, la paz que no vive una mujer que está desesperada tratando de juntar el dinero para pagar el rescate, que encuentra con angustia la parsimonia con la que ha respondido su yerno ante el rapto, la mediana colaboración del hombre del que no ha acabado de divorciarse, y por ello es que puede ser, y era lo que Bernardo especulaba, pese a haber vivido una tragedia, que un desenlace, trágico o no, sea un descanso para quien vive un viacrucis como el de Laura. Desde luego que los deseos de Bernardo eran que Vanessa apareciera lo más sana posible, que sólo tuviera que someterse a la intervención en la que le cosieran la oreja, pero la libertad de Vanessa podría venir aparejada de muchos otros problemas, la podrían liberar violada y con las dos orejas amputadas, al borde de la locura, y mes y medio de encierro, a su edad, era suficiente como para que cargara traumas de por vida, por mucho tratamiento psiquiátrico que recibiera, por muy buena disposición que ofreciera, y podría llevar nuevas complicaciones si la muchacha descubriera que su esposo se había desentendido de ella, cuando quizá la única esperanza de Vanessa, en su encierro, sería salir a la calle y abrazar a su amado, sólo que esta vez su amado no sería amante, y empezaría la cadena de hechos que la llevaran a una separación en la que, en vez de encontrar apoyo en su hogar, el conyugal por supuesto, para recuperarse de los trastornos mentales que le hubiere causado el secuestro, se toparía con las peores condiciones para salir avante. De pronto, en medio de su especulación sobre la sucesión de hechos negativos sobre los posibles desenlaces del plagio de Vanessa, Bernardo se dio cuenta de que pese a todo lo que veía sufrir a Laura, estaría dispuesto a padecer, él mismo, todo ese sufrimiento con tal de ver a su pequeña Caro, con tal de tenerla otra vez sentada en su espalda con las piernas alrededor de su cuello mientras él la paseara por algún parque, con tal de volver a escuchar Yo quiero que se caiga la luna, papá, con tal de poderla besar, y ahora ya Bernardo no pedía recuperar tres vidas, tan sólo una, Bernito, Caro, Carolina, cualquiera de los tres, y él estaría dispuesto a pagar el mismo precio que Laura estaba pagando noche tras noche de las sesenta noches que Vanessa había pasado encerrada, porque cuánto hubiera valido ver, por un solo segundo, la sonrisa de su hija, una década menor que Vanessa, pero al fin y al cabo una bella niña, y aunque no hubiera sido bella Bernardo habría dado todo con tal de volver a ver esa sonrisa, o la de Bernito, o la de Carolina, sesenta noches en vela, o que lo encerraran, o que lo azotaran, o que perdiera hasta el último centavo, Todo lo que tengo, se dijo a sí mismo, y hasta más, si hubiera la posibilidad de comprometer el futuro o de dar la vida, pero que le dieran una gota de las vidas que habían desaparecido mientras él estaba fuera de casa, y entonces sí valdría la pena vivir, persiguiendo una mirada de su hija, un abrazo de su hijo, un beso de su esposa, Para qué o para quién vivir, volvió a preguntarse Bernardo, y entonces llegó con el llanto suelto, no pudo ni siquiera saludar al policía del condominio, subió así las escaleras, cerró la puerta de su casa, se sonó la nariz, se limpió las lágrimas, se aseguró de que no hablara gangoso, buscó serenarse y marcó el teléfono, esperó muy pocos segundos y cuando escuchó una voz dijo, Laura, yo pongo lo que falte para el rescate, y cuando la voz reaccionó con sorpresa, alegría por un lado, incomodidad por otro, Estás seguro, con lentitud, voz baja y acento interrogatorio, él añadió Dame la oportunidad de sentir que mi vida tiene sentido.</w:t>
      </w:r>
      <w:r>
        <w:br w:type="page"/>
      </w:r>
    </w:p>
    <w:p>
      <w:pPr>
        <w:pStyle w:val="Capt"/>
        <w:rPr/>
      </w:pPr>
      <w:bookmarkStart w:id="25" w:name="__RefHeading___Toc469673968"/>
      <w:bookmarkEnd w:id="25"/>
      <w:r>
        <w:rPr/>
        <w:t>26. Sombras de la solidaridad</w:t>
      </w:r>
    </w:p>
    <w:p>
      <w:pPr>
        <w:pStyle w:val="Normal"/>
        <w:rPr>
          <w:sz w:val="24"/>
        </w:rPr>
      </w:pPr>
      <w:r>
        <w:rPr>
          <w:sz w:val="24"/>
        </w:rPr>
      </w:r>
    </w:p>
    <w:p>
      <w:pPr>
        <w:pStyle w:val="Normal"/>
        <w:rPr/>
      </w:pPr>
      <w:r>
        <w:rPr>
          <w:sz w:val="24"/>
        </w:rPr>
        <w:t>La solidaridad chilanga es una solidaridad ciega, porque si alguien toca mi puerta pidiendo ayuda tal vez se la niegue, lo más probable es que le diga Estoy ocupado, No puedo salir, No tengo dinero, No encuentro las llaves, o simplemente no responderé para no ayudar, tendré miedo de hacerlo, así me pasó a mí muchas veces con los limosneros que iban de casa en casa, o con los Testigos de Jehová que los domingos decían Venimos a compartir con usted un mensaje, y aún así les decía que no tenía tiempo, y aunque nunca me tocó, como a uno de mis pasajeros, que hiciera sonar el timbre una persona recién asaltada, yo creo que le hubiera dicho que no podía ayudarlo, Y ahora no puedes pedir ayuda, pero sabes que si alcanzaras a levantar la voz, a gritar Ayúdenme, obtendrías la misma respuesta que tú hubieras dado en iguales circunstancias, pero tú no vivías al margen de una barranca, vivías en una colonia proletaria más, plana como muchas otras en la ciudad, con angostas banquetas y muy pocos árboles, a diferencia de las mejores colonias, vivías rodeado de calles sucias, de autos viejos y camiones mal estacionados, con puestos ambulantes que no respetan los límites de las áreas para los peatones y para los coches, y con topes por todos lados, y por eso no podrías haber escuchado nunca a un hombre moribundo gritar desde la barranca, claro que si hubiera clamado por ayuda desde una casa vecina quizá hubieras telefoneado a la policía, y una hora de camino de la ambulancia no afectaría tanto en su vida como quizá tampoco te afectaría a ti esperar una hora más porque ni tu muerte llega, ni tampoco el socorro que tanto necesitas, Y no sólo no estás dispuesto a ayudar cuando ello implica un riesgo para ti, sino que además tu solidaridad sí surge cuando auxilias a los delincuentes y desaparece frente a la gente común. Una vez iba yo manejando por Insurgentes norte y salí hacia la lateral, manejé unas cuantas cuadras para dejar a una pasajera y luego noté que me venían siguiendo, continué como si nada pasara, entré a Lindavista, dejé a la señora que llevaba y cuando arranqué otra vez me alcanzaron, se me cerraron, pensé que me iban a asaltar, pensé incluso que me matarían, hasta que vi el rostro de mi compadre, Me asustó, compadre, le dije, Necesitamos tu ayuda, contestó, y luego me los llevé a mi casa, algo me pagaron, nunca supe por qué necesitaban esconderse, me extrañó que me pagaran a mí en vez de irse a un hotel, Pero en el fondo sabías muy bien por qué se escondían, te decías a ti mismo que tu compadre era una persona honesta, que no sería capaz de hacerle daño a nadie, pero sabías bien de quién se trataba, para quién trabajaba y a quién alojaste en tu casa, tú lo sabías muy bien pero te lo negaste, necesitabas el dinero porque vivir de un taxi no es gran negocio, te cansaste de tu pobreza y aceptaste dinero sucio, pero eso sí, fuiste solidario, esa es tu solidaridad ciega, y como tú hay muchos otros, Los delincuentes tienen amigos, tienen familia, y las familias están siempre dispuestas a apoyar a su gente, y hay miles de delincuentes y millones de personas que siempre habrán de solidarizarse con su conocido más allá de sus actividades, Cuando se trata de la misma sangre y de un delito menor tal vez se justifique, pero cuando se trata de un secuestrador, de un asesino, nunca falta el que se niegue a sí mismo los hechos, Qué bueno es mi compadre, me hizo ganar unos pesos, dijiste cuando se fueron él y sus amigos a tu casa. Algunas veces recogí pasajeros a la salida de un bar que dicen que es de un famoso defraudador bancario, yo no sé si lo sea, pero hay que ver cómo tienen éxito los bares de esa cadena, siempre están llenos y siempre que me acercaba en las noches por ahí levantaba a un cliente, Sí, un cliente que se olvida de que el dueño de ese lugar le está costando a la economía mucho dinero, de que huyó del país para conservar su libertad y que cuando llegó a México se mantuvo libre, Divino, no te parece, y sus negocios siguen siendo exitosos, y aún cuando esos bares fueran de un secuestrador, de un asesino, y todo el mundo lo supiera, los antros seguirían llenos, porque más allá de la solidaridad está el disfrute individual, y si tú hubieras tenido dinero para echarte allí unas botellas lo habrías hecho, pero claro, tú eras un pobre taxista que te divertías en bares más económicos que te venden licores falsos, la misma etiqueta pero otra calidad, y tú nunca sabrás si alguno de esos lugares pertenecía a la mafia chilanga, al cártel de Tepito, aunque a decir verdad, muchos restaurantes y bares de la ciudad se han instalado con dinero sucio, porque el negocio de la bebida es una buena forma de lavar dinero, todos sus clientes están dispuestos a apoyarlos, tanto que si se hicieran campañas para boicotearlos no funcionarían, nadie haría caso a ellas. Ya en esta ciudad nadie puede detenerse con tranquilidad a ayudar a alguien en la calle por alguna descompostura de coche, nunca se sabe qué puede ocurrir si uno se para a prestar auxilio, porque en ese momento lo pueden asaltar, aunque claro, siempre está la tentación de ayudar a una mujer sola, más aún si es guapa, y echarse un taco de ojo, como esa pobre mujer a la que se le había ponchado una llanta por la Merced, como a una cuadra de donde se ponen las prostitutas, y ahí sí me bajé a cambiarle el neumático, me daba un poco de miedo no tanto por ella, sino porque el barrio es muy peligroso, con tantas sombras, tantos ruidos violentos a lo lejos, aún así la ayudé, Pero la estuviste observando, te fijabas en sus piernas y disfrutabas ponerla nerviosa, realmente lo estaba, y tú la seguías mirando de reojo mientras dabas vuelta a la llave de cruz, mientras retirabas la rueda perforada y ponías la nueva, y luego notaste que en el suelo también se movía la figura de esa mujer, no porque la luz del faro temblara, sino porque quien temblaba era ella, no sabía si tú eras un libidinoso, y lo eras, o lo sigues siendo tal vez, porque no sabes si eso se quita con la agonía, pero aquella noche tú disfrutabas de sus nervios, Al final le cobraste, por supuesto, tu solidaridad no llegaba a tanto, te arriesgaste por tu deseo de mirarla, pero tu sacrificio de ensuciarte las manos y cambiar un neumático tenía un precio, Doscientos varos, dijiste, y no te importó que la cantidad fuera demasiado elevada, ni mucho menos hiciste un descuento por vista de piernas, así fue tu solidaridad esa noche, tal vez así lo fuera hoy si no estuvieras muriéndote entre sombras nada solidarias. En el ochenta y cinco la ciudad sí se unió para apoyar a los demás, creo que todos jalamos con mucho menos miedo a ser asaltados que nunca, yo estuve distribuyendo víveres, tampoco tuve mucha oportunidad de regalar cosas, un cobertor tal vez, un poco de arroz y frijoles, nada más, pero me acuerdo que llegaba la gente con lo poco o lo mucho que podía dar, y allí en los albergues se formaban colas para ayudar, por eso yo creo que esta ciudad en el fondo sí es solidaria, Pero necesitas de las tragedias, necesitas que te sacudan para solidarizarte con los demás, no puedes hacerlo y decir Basta, vamos a comenzar limpiando la colonia, vamos a solidarizarnos con los demás repudiando a quienes secuestran, A la chingada la ciudad, parecía ser tu expresión, A la chingada su gente, pero qué hubiera pasado si al momento de alojar a tu compadre y sus amigos la tierra se hubiera cimbrado, si los edificios viejos hubieran caído, si miles de ciudadanos se hubieran quedado sin dónde vivir, incluso si una estación de televisión hubiera perdido su antena con todo y conductores, como pasó cuando el terremoto del ochenta y cinco, a poco hubieras dejado en casa a los que se escondían y salido a apoyar a quienes habían perdido todo, qué hubieras hecho si tu elección hubiera estado entre obtener unos pesos de tu compadre el secuestrador o perder unos pesos ayudando a quienes lo necesitaban. Tengo sueño, creo que en unos minutos moriré, solo, por supuesto, sin nadie que se ofrezca a ayudarme aún sabiendo que cooperé para el jefe de mi compadre, seré olvidado y también ellos serán olvidados, hoy quizá todos clamen por sus cadáveres, por sus orejas, y aboguen porque se les apliquen las mismas torturas que ellos dieron a sus víctimas, pero luego resultarán perdonados por el olvido, quizá el jefe de la banda no reciba el perdón nunca, pero los otros podrían llegar a conmover a la sociedad como muchos presos lo han logrado, porque un día yo aplaudí la detención de La Quina, de Raúl, de Aburto, pero luego acabé como todo el mundo, Pobre viejo, ya que lo dejen salir, sin importar si en su momento tuvo piedad o no, Pobre Aburto, ése no es, había otro, y dentro de poco diremos Pobre Raúl, Esa es la memoria que tú tienes, castigas una vez y por eso toda acción perversa se comete con impunidad, porque a la larga los escarmientos son temporales, nadie recibe el mismo daño que causó, y no sucede, en realidad, que las víctimas se conviertan en victimarios, sino que al cabo del tiempo los victimarios se convierten en víctimas, Qué tiene de malo que lo pasen de Almoloya a Almoloyita, sin la luz de un foco las veinticuatro horas del día, sin cámaras en la celda, La venganza individual tal vez dure para toda la vida, pero la venganza social se satisface con las gotitas de venganza que recibe cada habitante y que sumadas triplican el daño que algunos causaron, y por eso al cabo del tiempo resurge la solidaridad ciega, los que están dispuestos a dar la mano aún sabiendo que quien la recibe es culpable, Pero no es tu culpa, es la sobrevivencia la que te lleva a estrechar la mano del que gime dolor, lo sienta o lo finja, Soy inocente dirán muchos, Soy inocente dijo el Chucky cuando lo acusaron de matar a un extranjero, Soy inocente dice Raúl, Soy inocente dijo La Quina, Soy inocente dijeron tantos otros ladrones de coches, secuestradores, miembros todos del crimen organizado, y algunos terminan teniendo credibilidad, Yo con él jugaba fútbol en mi barrio, comentaste un día viendo en la televisión a un robacoches que detuvieron, con la cabeza agachada y la playera levantada para que nadie lo reconociera, pero una cicatriz en la mano derecha lo hacía inconfundible, hasta te sentiste importante porque reconociste a alguien que salía en la pantalla, y sí sabías que era un ratero, pero cuando te encontraste a otro amigo que lo conocía te dijo que ya no robaba, que lo metieron como chivo expiatorio, que le fabricaron los delitos y poco a poco te lo empezaste a creer, Yo lo conocí, te entusiasmaba saber, Yo le metí un gol, y tu solidaridad ciega te hacía creer más en su inocencia. Por la casa todos saben dónde viven los que venden droga y los que roban, pero nadie los denuncia, y yo menos, qué me voy a andar metiendo en broncas, Sería una tontería que lo hicieras porque hasta allá no llega tu solidaridad, no tiene sentido que denuncies a los mafiosos de tu barrio si con ellos llevas la fiesta en paz, tratarían de detenerlos pero saldrían libres por falta de pruebas y luego te buscarían a ti, algún judicial diría que fuiste tú quien los denunció, y entonces te golpearían como ya te golpearon otros hace unas horas, paradójico, sí, en ambos casos sería por solidario, en el primero con la sociedad y en el segundo con la mafia, y mira por cual solidaridad optaste, aventaste tus piedritas pero no fuiste capaz de denunciar a los delincuentes de tu colonia aunque sabías dónde vivían, como en muchas otras colonias los vecinos saben qué hacen sus jóvenes, dónde se drogan, en qué escuelas distribuyen, en qué calles roban estéreos, pero todos entienden que pierden denunciando, y la autoridad, poco solidaria también, no hará nada y si hace será decir quién sopló y luego vendrán a golpear a tus vecinos, a los vecinos de otros gángsters o a ti mismo, aunque por esto no te preocupes, tu cuerpo tiene tanto dolor encima que ya no sentirá ningún puñetazo, ninguna patada, ningún otro picahielos, no, sólo permanecerá aquí, esperando que la muerte nunca llegue, que las sombras terminen invocando que la solidaridad de la parca surja por fin, ahora que piensas que el azul de tu antiguo cielo se ha cerrado para ti, sin ver que estás aquí, perdido en tu soledad, muriendo en esta tu barranca, agonizando en esta tu ciudad.</w:t>
      </w:r>
      <w:r>
        <w:br w:type="page"/>
      </w:r>
    </w:p>
    <w:p>
      <w:pPr>
        <w:pStyle w:val="Capt"/>
        <w:rPr/>
      </w:pPr>
      <w:bookmarkStart w:id="26" w:name="__RefHeading___Toc469673969"/>
      <w:bookmarkEnd w:id="26"/>
      <w:r>
        <w:rPr/>
        <w:t>27. Los Viveros de Coyoacán</w:t>
      </w:r>
    </w:p>
    <w:p>
      <w:pPr>
        <w:pStyle w:val="Normal"/>
        <w:rPr>
          <w:sz w:val="24"/>
        </w:rPr>
      </w:pPr>
      <w:r>
        <w:rPr>
          <w:sz w:val="24"/>
        </w:rPr>
      </w:r>
    </w:p>
    <w:p>
      <w:pPr>
        <w:pStyle w:val="Normal"/>
        <w:rPr/>
      </w:pPr>
      <w:r>
        <w:rPr>
          <w:sz w:val="24"/>
        </w:rPr>
        <w:t>Qué difícil es mover un cuerpo inerte, por mucho que haya bajado de peso tras algunas semanas en cautiverio, porque los huesos siguen teniendo la posibilidad de flexionarse, la carne se va volviendo flácida conforme pasan las horas, pero como paradoja en esos casos se actúa contra el reloj porque el olor a muerto se queda impregnado en las paredes y va recorriendo el mundo a gran velocidad, así que hay que actuar, hay que borrar los rastros de que el muerto existió, pero también hay que cargar con el cadáver, tirarlo en un buen rincón de la ciudad, echarle sombras encima para que nadie lo descubra, no mientras se sigue negociando el pago de un rescate, porque si aparece antes de que los familiares den el dinero ya no lo darán, aunque siempre es difícil que lo reconozcan, no hay un registro completo de huellas digitales en México, las del listado electoral no se utilizan para perseguir delitos ni para identificar cadáveres, así que sólo están las de los que tienen antecedentes penales, pero otra forma de que reconozcan el cuerpo de un muerto sin identificación es cuando sus características coinciden con las de alguien que estén buscando, y no todos los secuestrados, por terrible que suene, son buscados, sus seres queridos los quieren encontrar, pero le tienen tanto miedo a las sombras, que no buscan, Quiero encontrarte pero no te busco, pareciera la expresión de quienes tienen un familiar desaparecido. Los ayudantes de Daniel reciben la orden, por radio, de tirar el cuerpo en alguna fosa, en algún barranco escondido donde nadie lo pueda encontrar, y mientras tanto hay que bajar el monto solicitado a cambio de la liberación de la víctima para acelerar el pago del rescate, hay que ser más insistentes en las amenazas, y quizá hay que cortarle la otra oreja para que sus padres sientan de nuevo el temor y ahora sí no duden, y con la nueva oferta no puedan decir que es demasiado, que no les alcanza, porque esta vez será accesible a sus condiciones económicas, ya el mecanismo de extorsión ha muerto, aunque los otros no lo sepan, y por eso es que Daniel ha pedido a sus secuaces que sean muy cuidadosos con el cadáver, que lo envuelvan bien, que utilicen una maleta grande o quizá un portatrajes, en el peor de los casos un costal, para que no se vea, pero que lo envuelvan como se envuelve el pescado al meterlo al refrigerador para que no impregne los otros alimentos con su olor, y que luego lo lancen a cualquier tiradero clandestino de basura, al fin que hay suficientes para tirar cuantos difuntos surjan en la clandestinidad de un secuestro, de una violación, o incluso de un nacimiento no deseado, pues cuántas madres adolescentes no abandonan a sus críos a unas horas de haberlos parido, en cualquier rincón o en el fondo de un pozo, aunque esto no las hace más culpables que los mafiosos como Daniel, ni como sus secuaces que van minando el espíritu de todos los plagiados, que los van insultando, que los vejan, y que los tienen esperando con las mismas ansias lo mismo la muerte que la libertad, como a Vanessa, y como a ese muchacho, cuyo cuerpo ahora han de esconder después de que se suicidara a unos metros de donde lo vigilaban, sin que sus victimarios se dieran cuenta, gracias a que aprovechó el interminable sonido de unos petardos para romper la pequeña ventana translúcida del baño en donde estaba enclaustrado, y a que se dejó llevar por el silencio de la noche para desangrar sus venas mientras sus verdugos cabeceaban mirando una puerta que él jamás intentaría abrir, como tampoco intentaría volver a comer, ni levantarse, hasta que al amanecer, cuando uno de los secuestradores entrara, como hace, el chico estuviera dando, con dificultad, los últimos respiros, y entonces ya no hay nada qué hacer, salvo ayudarlo a morir porque no hay doctor que lo atienda en su encierro, no lo pueden llevar a ningún hospital y menos aún lo pueden dejar en la puerta de su casa para que su padre, un próspero empresario, se encargue de llevarlo a algún nosocomio de las Lomas y se ahorre el dinero del rescate, Nos va a matar Daniel, es el único grito del hombre que encuentra a la víctima tirada en el suelo junto a un charco de sangre que ha empapado ya las ropas del muchacho y que es tan grande que, al acercarse, el raptor se mancha la suela de uno de sus zapatos, y va dejando una huella roja que después también habrá que lavar.</w:t>
      </w:r>
    </w:p>
    <w:p>
      <w:pPr>
        <w:pStyle w:val="Normal"/>
        <w:ind w:firstLine="284"/>
        <w:rPr/>
      </w:pPr>
      <w:r>
        <w:rPr>
          <w:sz w:val="24"/>
        </w:rPr>
        <w:t>Cuando los secuestradores empiezan a limpiar el charco de sangre se dan cuenta de que el muchacho aún está vivo, pero no quieren prolongar demasiado su agonía, no porque les preocupe su sufrimiento, sino porque saben que va a morir en cualquier momento y mientras más pronto fenezca más pronto terminarán de limpiar y comenzarán la operación para deshacerse del cadáver, así que uno de ellos se acerca y le pone una mano sobre la boca y con la otra mano cierra la nariz, el chico sí alcanza a contorsionarse, con dificultad porque su cuerpo carece de sangre suficiente para responder con la fuerza que una persona normal suele responder ante la asfixia. Desnudan el cuerpo, le quitan la última oreja, lo cubren con una sábana, queman las ropas en el patio, lo envuelven con dos grandes bolsas de plástico y después lo meten en un costal y en la cajuela del vehículo que se encargará de buscar el punto más apropiado para tirarlo. El primer lugar que consideran los delincuentes para deshacerse del cadáver es el sitio que han utilizado otras ocasiones, el Gran Canal del Desagüe, kilómetros y kilómetros de aguas negras que con lentitud caminan hacia los valles agrícolas de Hidalgo y luego hacia las costas del Golfo de México, donde lo mismo se pueden encontrar muertos flotando que coches, muebles, animales, residuos industriales y la basura de todas las colonias de alrededor, desde que nace muy cerca del centro de la ciudad, hasta que se pierde al norte, coqueteando durante más de treinta kilómetros con las áreas urbanas de San Lázaro, Venustiano Carranza, San Juan de Aragón, Xalostoc, Ecatepec y Tultitlán, pero esta vez no pueden correr el riesgo de que el muerto aparezca flotando antes de que su padre pague el rescate, así que lo mejor es buscar un cerro o una barranca, y por ello se dirigen hacia San Juan Ixhuatepec, o San Juanico que es como se le conoce, un barrio que siempre es noticia, que recibe la sombra de uno de los cerros que marca la frontera entre el Distrito Federal y el Estado de México, el Zacatenco, y que se ha robado encabezados de los periódicos porque en tres ocasiones ha habido explosiones en las gaseras que se ubican en la zona, la primera vez, la más dolorosa, con cientos de casas destruidas y cuerpos calcinados, en el ochenta y cuatro, y la más reciente, un par de días antes de que se conmemorara el decimosegundo aniversario del primer estallido. En el coche viajan el conductor y dos ayudantes que cargarán el cuerpo, y entre los tres deben seleccionar el lugar adecuado, por ello se meten por cada una de las callecitas que dan hacia el cerro Zacatenco, buscando una vereda abandonada que les permita esconder el cadáver sin ser vistos, pero es imposible, puesto que deben pasar entre las precarias casas cargando el bulto, y para todos será obvio que llevan un cuerpo, así que después de observar la zona deciden buscar un lugar más propicio y lo encuentran en Cuautepec el Alto, el extremo norte del Distrito Federal, en una de las barrancas que se crean a las faldas de los cerros de alrededor, el Fraile, el Picacho, el pico Tres Padres, el cerro Tlalayote, con algunas veredas que facilitan su obra, entre barriadas que se van formando cada vez más cerca de las cimas de los cerros pero dejando basureros en los valles, sin permitir que un muerto se distinga de los demás bultos, y por lo tanto los gángsters sólo tienen que esperar que anochezca para tirar el cadáver y regresar a la casa de seguridad a recibir nuevas instrucciones.</w:t>
      </w:r>
    </w:p>
    <w:p>
      <w:pPr>
        <w:pStyle w:val="Normal"/>
        <w:ind w:firstLine="284"/>
        <w:rPr/>
      </w:pPr>
      <w:r>
        <w:rPr>
          <w:sz w:val="24"/>
        </w:rPr>
        <w:t>Daniel confiaba, hasta la noche anterior, obtener dos o tres millones de dólares por el muchacho que se había suicidado, por ser su padre un hombre bastante rico, y en ese momento su rescate había sido fijado, durante las amenazas, en ocho millones, aunque ya estaba por bajar sus peticiones a cinco, pero ahora la muerte del chico trastoca sus ambiciosos planes, y por ello decide reducir en forma considerable el monto que pide. El padre del secuestrado se está apoyando en una empresa aseguradora extranjera y sigue sus instrucciones en la negociación, en virtud de que un contrato que ha realizado con la compañía, meses antes del plagio de su hijo, le permite que una parte del rescate lo pague la firma de seguros y durante la crisis estén ellos al pendiente del proceso, lo mismo en calidad de asesores que de investigadores, y como esta clase de seguros no se promueve mucho, sólo entre importantes empresarios, por el riesgo que implica que algunos de los clientes se autosecuestren, las empresas que los venden dan un cuidadoso seguimiento a los casos que se les presentan, contratan expertos que vigilan las llamadas, las rastrean, analizan los tonos de voz, la manera de hacer las amenazas, y eso hacen en el caso del hijo del empresario y se dan cuenta de que el muchacho está muerto, porque es muy claro que si el secuestrador baja el monto del rescate de ocho millones a setecientos cincuenta mil dólares es porque algo anda mal, y en consecuencia lo que procede es el pago del seguro de vida, más no el seguro antisecuestro. Es difícil aceptar una noticia así cuando se espera que el seguro sirva para recuperar al hijo que se ha perdido, pero después de que Daniel llama se reúnen los asesores de la aseguradora, sacan sus conclusiones y hablan con el empresario, Señor, lo siento, lo que podemos interpretar de esta llamada es que su hijo no está secuestrado, ya lo mataron, No puede ser no puede ser, es la única respuesta del padre, la desesperación, el escepticismo provocado por esa desesperación, la negación de la verdad dicha, Es mentira, me están engañando, no quieren pagar el seguro, No, señor, lo que procede es pagar el seguro de vida, que es mayor que el de secuestro, así que créame, Lo sentimos, y entonces viene el silencio, la meditación, un empleado de la compañía aseguradora contempla a un hombre que hace el mayor esfuerzo por pensar algo que no sean maldiciones contra los plagiarios de su hijo, por contener las lágrimas, por cerrar el puño y por destruir su coraje y una mesa al mismo tiempo, Lo sentimos, repite el hombre de la empresa de seguros, pero luego vuelve el silencio y los pensamientos de una persona cuya riqueza había llevado a su hijo a morir secuestrado, y a él a decir El dinero no me importa, no me importa el maldito seguro de vida, yo quiero a mi hijo, yo quiero a mi hijo, y una vez más los momentos de silencio que anticipan el fuerte deseo de venganza, la venganza que es quizá la cara orgullosa de la impotencia, la venganza que es el coraje que conduce a unos a la victoria y a otros a la derrota, o a la nueva derrota, pero que en todos los casos tiene algo de satisfacción cuando se está haciendo el esfuerzo por llevarla a cabo, No me den ningún dinero, no me paguen el seguro, si no pueden traerme a mi hijo, tráiganme al maldito que lo mató, y el dinero que me tienen que pagar es suyo. Ni el padre del muchacho, ni Laura, ni los familiares de todas las víctimas de Daniel saben aún quién es su verdugo, pero los medios ya hablan del secuestrador más buscado, Daniel, hablan también de su novia y de sus colaboradores, las familias afectadas por los plagios sospechan de él, otros piensan en policías judiciales, y en el fondo no están muy errados porque Daniel fue judicial, y la mayoría de sus ayudantes lo es o ha sido, pero nadie sabe a ciencia cierta de quién desconfiar, y por eso es que el empresario no dice Tráiganme a Daniel, no da ningún nombre, sólo se refiere Al maldito que lo secuestró, y lo imagina con una cara difusa, como una sombra, tal y como lo imagina también Laura, del otro lado de la ciudad, quien en ese momento corre a contestar el teléfono.</w:t>
      </w:r>
    </w:p>
    <w:p>
      <w:pPr>
        <w:pStyle w:val="Normal"/>
        <w:ind w:firstLine="284"/>
        <w:rPr/>
      </w:pPr>
      <w:r>
        <w:rPr>
          <w:sz w:val="24"/>
        </w:rPr>
        <w:t>El plazo que Laura tiene para reunir el dinero se vence ese día y ella ha convencido a su exmarido de que venda el coche y algunas otras pertenencias, pero aún así Bernardo aporta casi la tercera parte del rescate, Ya tienes la lana, pregunta Daniel con ese tuteo que siempre utiliza en sus llamadas, lo mismo esté amenazando a una anciana que a una persona joven, Sí, Tu hija está bien, luego te llamo para decirte cómo le vas a hacer para darme mi dinero, y luego el sonido largo del teléfono se deja escuchar, cuando Laura quiere preguntar a Daniel algo más, cuándo le hablará, cómo puede saber si su hija está viva, o pedirle que le envíe un mensaje a la chica, un Te quiero, Ya pronto vas a estar libre, pero Daniel cuelga y deja a Laura caminando de un lado a otro, inundada de ansiedad, de nervios, de temor, contando las horas, desde el mediodía en que había telefoneado Daniel, hasta la noche, cuando vuelve a llamar. Por la tarde ha sonado el teléfono otras veces, Bernardo para preguntarle qué noticias tiene, Ignacio para lo mismo y para dejar que hable unos minutos con Diego, una llamada equivocada y otra más en la que una persona permanece respirando del otro lado del teléfono para provocar que Laura se desgañite, casi con histeria, preguntando Quién habla.</w:t>
      </w:r>
    </w:p>
    <w:p>
      <w:pPr>
        <w:pStyle w:val="Normal"/>
        <w:ind w:firstLine="284"/>
        <w:rPr/>
      </w:pPr>
      <w:r>
        <w:rPr>
          <w:sz w:val="24"/>
        </w:rPr>
        <w:t>De acuerdo con las instrucciones de Daniel, Laura debe meter el dinero en una mochila deportiva, utilizar billetes de distintas denominaciones, y no más de veinte mil pesos en papeles de quinientos, que ha de entregar días más tarde, al amanecer, en los Viveros de Coyoacán, Entras a los Viveros por la puerta de avenida México, aclara Daniel, llévate un celular, al rato te llamo para que me des el número, allí te vamos a decir qué hacer, nada más te advierto que si no vas sola o si falta un solo peso, tu nena se muere. Con esa advertencia Laura no sabe si ir acompañada de Ignacio o incluso de Bernardo, quien ya se ha ofrecido, pero es claro que no puede andar en un taxi a las seis de la mañana con medio millón de pesos en una maleta y adentrándose por obscuras veredas, llenas de sombras, Bernardo, tienes celular, le pregunta Laura después de telefonear, No, por qué, Porque las instrucciones me las van a dar cuando llegue yo con el dinero a los Viveros de Coyoacán, Déjame conseguir uno, Gracias, Cuándo va a ser, El jueves a las seis de la mañana, Está bien, quieres que pase por ti, Me dijeron que fuera sola, Mira, yo te llevo y te dejo a una cuadra, de allí caminas y yo te espero hasta que salgas.</w:t>
      </w:r>
    </w:p>
    <w:p>
      <w:pPr>
        <w:pStyle w:val="Normal"/>
        <w:ind w:firstLine="284"/>
        <w:rPr/>
      </w:pPr>
      <w:r>
        <w:rPr>
          <w:sz w:val="24"/>
        </w:rPr>
        <w:t>Los días que transcurren entre la llamada y la entrega del dinero están llenos de tensión y de actividades, porque hay que reunir los billetes, pero no es fácil hacerlo, hay que retirar el efectivo poco a poco porque las transacciones de más de diez mil dólares son fiscalizadas, pero tampoco es conveniente tener quinientos mil pesos reunidos sin ninguna seguridad, y al sacar el dinero del banco hay riesgos, nunca faltan los asaltantes que están entrando y saliendo de los bancos, simulando llenar alguna forma o un cheque, pero en realidad nada más vigilan si hay una persona que esté retirando mucho dinero, y luego los persiguen por la ciudad, y es en esos casos cuando la gente se defiende más, los periódicos han sacado, especialmente después de un día de quincena, personas asesinadas en algún vehículo tras retirar la nómina de alguna empresa, aunque ya cada vez son más los que pagan salarios por vía electrónica, pero aún así el riesgo de retirar miles de pesos, meterlos a un maletín, sin poder evitar mover los ojos al lado derecho y al lado izquierdo a cada paso, es alto, y cualquiera de los que está sacando el dinero de los bancos, Bernardo, Laura o Ignacio, debe seguir precauciones y debe apoyarse en alguien más, sobre todo porque tanto Laura como Ignacio han vendido ya sus coches, y desde luego, con el esposo de Vanessa no cuentan, se comunica de vez en vez, pero no ofrece mayor ayuda, hace su pequeña aportación y Laura no se la rechaza porque en una emergencia como esa no cabe el orgullo, pero en otras circunstancias ella habría rechazado Sus pinches diez mil pesos, como ha dicho con coraje.</w:t>
      </w:r>
    </w:p>
    <w:p>
      <w:pPr>
        <w:pStyle w:val="Normal"/>
        <w:ind w:firstLine="284"/>
        <w:rPr/>
      </w:pPr>
      <w:r>
        <w:rPr>
          <w:sz w:val="24"/>
        </w:rPr>
        <w:t>El día del pago del rescate, Bernardo pasa por ella y puede manejar a gran velocidad gracias a los pocos coches que suelen tener los amaneceres en la ciudad, y al llegar a los Viveros aún no clarea, el sol no saldrá en todo el día porque el De Efe se ha llenado de niebla y de sombras, ven el reloj y faltan aún diez minutos, hay algunos coches en los alrededores de las entradas, se ven sombras corriendo entre la obscuridad de esa mañana, Vamos a dar una vuelta, Laura, para qué te metes tan pronto, y así dan una vuelta completa a uno de los pocos bosques que quedan en medio de la ciudad, éste muy pequeño pero muy socorrido por los habitantes del sur, Mejor llévate tú el coche y yo me quedo por aquí esperándote, le dice Bernardo a Laura cuando está a punto de dejarla. Ella va vestida como si fuera a hacer ejercicio, para que su presencia no llame la atención entre los corredores, carga una maleta llena de dinero en una mano, y en la otra un celular encendido, al entrar se sienta en una banca, ajusta sus agujetas, y mientras lo hace suena el teléfono portátil, Camina por el mismo corredor en el que estás hacia tu derecha, fíjate en los nombres de las veredas, cuando encuentres una que se llama Cedros te metes allí hasta que te des conmigo. El de la voz no es el mismo que ha hecho las llamadas las semanas anteriores, lo cual hace a Laura desconfiar, y no apaga el celular pensando en que puede entrar otra llamada dándole contraindicaciones, como a veces las hay en los secuestros, pero se mantiene caminando con el temor de que venga tal cambio de órdenes, porque entonces no sabría qué hacer, pero también se da cuenta de que si quien la ha estado amenazando es el jefe de la banda no irá él a recoger el dinero, para eso tiene ayudantes, y en todo caso es uno de ellos quien la ha llamado y cuya silueta se comienza a ver en la angosta y solitaria vereda Cedros. Al tenerlo cerca, Laura casi no puede respirar, su corazón palpita con fuerza, las piernas le tiemblan y un intenso dolor en el estómago le anticipa el deseo de desayunar, algo absurdo considerando que en ese momento está pagando un rescate, el rescate que debe devolverle a su hija, pero la escena le provoca hambre, En los próximos días podrás ver a tu hija, dice la sombra después de arrebatarle la maleta y antes de caminar con prisa por el sendero hacia el lado por el que Laura no ha caminado. Ella se queda paralizada por unos segundos hasta que el hombre se pierde en la obscuridad del lento y frío amanecer, y luego comienza a caminar por donde ha llegado, observando la soledad de esas sendas hasta que encuentra decenas de deportistas dando vueltas por pistas más anchas que Cedros. Sale de los Viveros, se sube al coche llorando, recoge a Bernardo a dos cuadras, y antes de que él pregunte Cómo te fue, ella le dice Tengo hambre.</w:t>
      </w:r>
      <w:r>
        <w:br w:type="page"/>
      </w:r>
    </w:p>
    <w:p>
      <w:pPr>
        <w:pStyle w:val="Capt"/>
        <w:rPr/>
      </w:pPr>
      <w:bookmarkStart w:id="27" w:name="__RefHeading___Toc469673970"/>
      <w:bookmarkEnd w:id="27"/>
      <w:r>
        <w:rPr/>
        <w:t>28. Milpa Alta</w:t>
      </w:r>
    </w:p>
    <w:p>
      <w:pPr>
        <w:pStyle w:val="Normal"/>
        <w:rPr>
          <w:sz w:val="24"/>
        </w:rPr>
      </w:pPr>
      <w:r>
        <w:rPr>
          <w:sz w:val="24"/>
        </w:rPr>
      </w:r>
    </w:p>
    <w:p>
      <w:pPr>
        <w:pStyle w:val="Normal"/>
        <w:rPr/>
      </w:pPr>
      <w:r>
        <w:rPr>
          <w:sz w:val="24"/>
        </w:rPr>
        <w:t xml:space="preserve">Vanessa despierta como todas las mañanas con el sonido de un gallo, pero al igual que el día anterior se levanta muy pocas veces por lo débil que la tiene su enfermedad, una intensa gripe que la hace toser a todas horas, con algo de calentura, pero eso no provoca que despierte más veces durante la noche, porque en el tiempo que ha pasado encerrada, dos meses, casi nunca ha logrado hilar más de cuatro horas continuas de sueño, y ya está acostumbrada a abrir los ojos por cualquier ruido insignificante y a esperar que el sueño vuelva una hora después, si vuelve. La fiebre no es muy alta, aunque sí debería cuidarse, pero entre sus eternos contactos con el piso sobre el que duerme y el mal tiempo que hace en los albores de septiembre, con tormentas tropicales en los dos océanos, días completamente nublados y noches frías, la enfermedad no tiene posibilidades de ceder en tanto Vanessa no sustituya el mosaico por una cama, su ya muy sucio sarape por dos cobertores, y los insultos de sus verdugos por los cariños de mamá, pero ya ella no tiene esperanzas de que eso suceda, se siente abandonada, piensa que nadie está haciendo un esfuerzo por rescatarla, que su madre sigue resentida con ella por su boda, de la que ya se ha arrepentido, y que su esposo no se ha arriesgado a pagar un rescate y perder su negocio de autos usados, pero su depresión es tan constante que ella parece haberse acostumbrado, aún cuando todavía no se habitúe al resfriado que la ataca. Pese a todo su sufrimiento, Vanessa tiene miedo de morir, tiene miedo de que un día lleguen y le disparen, o que la golpeen hasta que deje de respirar, o que la violen, porque a pesar de ser bonita como suelen serlo las adolescentes, sus raptores han estado esperando que Daniel anuncie la liberación de la chica para abusar de ella, y no lo han hecho antes para no arriesgarse a que la violación tenga otros efectos en el secuestro, como el intento de quitarse la vida, un embarazo, o que un día el que la quiera sea Daniel, quien no toleraría que eyacularan dentro de la víctima antes que él. En más de una ocasión, incluso, alguno de los que tenía a su cargo el cuidado de la casa de seguridad fantaseó pensando en Vanessa y estuvo tentado a irrumpir en el baño en que la han tenido encerrada, pero otro de los secuestradores lo contuvo y él no tuvo más remedio que seguir deseándola, pero en la soledad del otro baño de la casa. Esta vez, la hora para Vanessa ha llegado, saldrá libre más tarde y, aunque ella no lo sabe, sus plagiarios ya están enterados y preparan el último tormento de la muchacha con la que han vivido durante dos meses en una casa en el Ajusco, y los dos siniestros personajes que están en la prisión de Vanessa se echan un volado para decidir quién lo hará primero, aunque se ayuden entre los dos para evitar que la resistencia de Vanessa les traiga algún daño físico, pero eso no puede ser porque ya ella no tiene cómo resistirse, está débil, de la comida del día anterior apenas ha deshecho un poco la pieza de pollo que viene en el caldo, mientras se toca con insistencia el lugar que ocupó su oreja, sin pensar nada más, idiotizada por dos meses de encierro y dos días con calentura, soltando frases inconclusas o palabras sueltas que pretenden convertirse en una oración, Necesito, Me voy a ir a, Lo que pasa, Me voy a casar. A la hora de la comida irrumpen los verdugos en el cuarto de baño donde Vanessa está encerrada, uno de ellos dice, Te trajimos tu comida, hoy te toca doble ración, y mientras deja el plato en un rincón, el otro se acerca a ella a tratar de levantarla, y lo hace de un solo jalón porque es fuerte y porque la chica no se resiste, y ya cuando está parada apenas si tiene deseos de mirarles la cara, de adivinar lo que tratan de hacer, hasta que uno de ellos la besa y ella sólo mueve la cabeza pero sin velocidad y por lo tanto sin posibilidad de evadirse de ese beso y de las manos que comienzan a manosearla, buscando los pezones, y luego uno de ellos tienta en el punto donde las dos piernas se unen, y donde descubre que hay papel de baño doblado en forma de compresa, mientras el otro verdugo comienza a quitarle la blusa, Olvídalo, hoy no se puede, dice el que la acaba de besar, Ni modo, preciosa, tú te lo pierdes, nada más déjame ver una cosita, comenta el otro, y luego termina de desnudarla del torso, de romper los botones de la blusa, rodeado de una voz femenina que dice, en pianissimo, Déjeme </w:t>
      </w:r>
      <w:r>
        <w:rPr>
          <w:sz w:val="24"/>
          <w:lang w:val="en-US" w:eastAsia="en-US"/>
        </w:rPr>
        <w:t>déjeme</w:t>
      </w:r>
      <w:r>
        <w:rPr>
          <w:sz w:val="24"/>
        </w:rPr>
        <w:t>, casi llorando, pero sin derramar lágrimas, afónica, con asco, y sus débiles manos tratan de taparse los pezones que el secuestrador intenta acariciar cuando su ayudante ya ha salido del baño, como si no le interesara ver la escena, pero en realidad la sigue viendo desde afuera, pero también volteando hacia la puerta de la casa porque en ese momento toca alguien, el lugarteniente de Daniel, Ya vamos a llevarnos a la niña, Está bien, Ya le dijeron, No, todavía no.</w:t>
      </w:r>
    </w:p>
    <w:p>
      <w:pPr>
        <w:pStyle w:val="Normal"/>
        <w:ind w:firstLine="284"/>
        <w:rPr/>
      </w:pPr>
      <w:r>
        <w:rPr>
          <w:sz w:val="24"/>
        </w:rPr>
        <w:t>Durante el trayecto hacia la libertad, Vanessa viaja en la cajuela de un vehículo, amarrada de las manos y los tobillos, y con la boca tapada con una cinta adhesiva que da dos vueltas a la cabeza, de tal manera que no sólo atrapa los cabellos que después arrancará, sino también cubre la zona en la que había estado pegado a su cara el lóbulo de la oreja izquierda. Ella, sin embargo, se entera de que la liberarán hasta el final del trayecto, hasta que la cajuela se abre desde dentro del coche y desde allí uno de los verdugos desamarra sus piernas y sus manos, y luego le dice que se quite la cinta de la boca y se meta a la cabina del coche. Una vez que Vanessa se incorpora a la cabina del vehículo empieza a abrigar la esperanza de que la liberen, pero sigue temiendo que la vayan a matar en algún paraje solitario, como los que empieza a observar, después de que lee, en el camino, un anuncio espectacular que dice Termina área urbana prohibido construir después de esta zona, sin saber en donde está, aunque en realidad está saliendo de Xochimilco en dirección a Milpa Alta, donde efectivamente existe la prohibición de construir más allá de esos límites, pero no se respeta del todo, aunque tampoco hay fraccionamientos, condominios ni unidades habitacionales, pero sí veredas poco transitadas, algunas no pavimentadas, como la que toma el coche, en las que es posible abandonar a una persona sin que alguien se entere, y así dejan a Vanessa, estrenando un parche en donde debería ir la oreja cortada, por si alguien la ve descender del coche, en territorio de la delegación de Milpa Alta, la única demarcación del Distrito Federal que es completamente rural, porque Xochimilco, Tláhuac, Tlalpan, Contreras y Cuajimalpa conservan zonas agrícolas, pero cada vez son más urbanas, y no es el caso de Milpa Alta, un pueblito dentro de la cuarta ciudad más grande de la tierra. Vanessa no sabe dónde está, no puede intuir si se trata del sur o del norte, del este o del oeste, porque ni siquiera está segura de que la tuvieron dentro de la ciudad, ni tiene fuerzas para caminar, se siente como una sombra, pero esa tarde ya no hay sombras, el cielo está nublado, ya muy negro, la lluvia se ve a lo lejos, en uno de los cerros de alrededor, pero no tardará en caer sobre Vanessa, que avanza con lentitud en el mismo sentido que ha llegado el coche, en busca de ayuda, y cuando la obtiene, minutos después, la lluvia ya ha comenzado a mojarla y a enfriarla, y ella sigue deteniendo su blusa para que no se abra con el viento frío ni con sus estornudos.</w:t>
      </w:r>
    </w:p>
    <w:p>
      <w:pPr>
        <w:pStyle w:val="Normal"/>
        <w:ind w:firstLine="284"/>
        <w:rPr>
          <w:sz w:val="24"/>
        </w:rPr>
      </w:pPr>
      <w:r>
        <w:rPr>
          <w:sz w:val="24"/>
        </w:rPr>
      </w:r>
    </w:p>
    <w:p>
      <w:pPr>
        <w:pStyle w:val="Normal"/>
        <w:rPr/>
      </w:pPr>
      <w:r>
        <w:rPr>
          <w:sz w:val="24"/>
        </w:rPr>
        <w:t>Laura había esperado la llamada o la llegada de Vanessa durante más de una semana, sin dormir, comunicándose por igual con Ignacio que con Bernardo, y recibiendo también, con cierta tolerancia, pero con molestia, las llamadas diarias de Alfredo, y algunas otras de amigos, pocas en verdad, porque cuando hay un secuestro en una familia los conocidos se alejan, tal vez porque temen que les pidan dinero, porque se sienten incómodos, pero esas pocas llamadas que sus conocidos y familiares hicieron los días de la última espera de Laura fueron de alguna manera reconfortantes, pero no suficientes para devolver la tranquilidad, que sólo volvería, o al menos eso esperaba, con el regreso de Vanessa, quizá a su casa, quizá a la de su esposo, pero al menos el regreso al mundo de libres. Cuando el teléfono sonó volvieron a la mente de Laura todas las imágenes y sonidos que se le presentaban cada vez que sonaba la campana del aparato, la voz de Vanessa, las formas en las que estaría cogiendo el teléfono, quizá uno público, quizá con el cuerpo débil, quizá con la ayuda de otra persona, pero quizá también la voz de Daniel otra vez, una petición adicional de dinero, las indicaciones de dónde debía recogerla, todo al mismo tiempo, o quizá la voz de su yerno diciendo que su hija ya había aparecido o que había llamado, porque dadas las circunstancias, por la separación que tuvieron madre e hija tras la boda, le parecía que lo más lógico sería que telefoneara a Alfredo, o sea, a Su casa, y no a La casa de su madre, pero olvidaba, o mejor dicho, no consideraba, que al sentirse sola, desde el momento mismo que la obligaron a subirse a una camioneta parada en los alrededores del metro Escuadrón Doscientos Uno, ella se sintió tan desprotegida que en vez de comportarse como una Señora, que ya lo era, volvió a ser una niña, porque la indefensión así es, nos vuelve a la infancia, a veces nos pone en posición fetal como si pudiéramos regresar así al vientre materno, al único lugar en donde la paz es plena, donde no hay preocupaciones ni temores, y por eso cuando somos impotentes frente al mundo que nos rodea hay cierto impulso a llorar, a repetir el despojo de nuestra piscina de placenta, a buscar la reversa de ese proceso, y desde luego a sentir que nuestra única protección en el mundo es la madre, es la dueña del vientre de donde nunca debimos haber salido, Mamá, dijo Vanessa del otro lado del teléfono, con una voz apenas imperceptible, irreconocible, ronca, producto de su afonía, de su ropa mojada, de su fiebre, de la sensación de estar perdida en la inmensidad del universo, de ese universo que es el opuesto del vientre materno, No sé dónde estoy pero ya estoy aquí, como si Aquí fuera un lugar, o quizá intuyendo que el Aquí es la libertad, es la luz que vence a la sombra, es la vuelta a la vida, Aquí dónde, mi amor, las primeras palabras cariñosas que recibió Vanessa después de dos meses de ser insultada todos los días a todas horas, Bueno, señora, dijo la voz de un hombre que Laura pensó que se trataría de otro secuestrador, porque no se había dado cuenta, o no estaba segura, de que Aquí significara la libertad, Mi señora encontró a su hija en el camino, estamos en Milpa Alta, su niña está muy mal, yo creo que es mejor que se la lleve a un hospital, pero pronto.</w:t>
      </w:r>
    </w:p>
    <w:p>
      <w:pPr>
        <w:pStyle w:val="Normal"/>
        <w:ind w:firstLine="284"/>
        <w:rPr/>
      </w:pPr>
      <w:r>
        <w:rPr>
          <w:sz w:val="24"/>
        </w:rPr>
        <w:t>Llegar a Milpa Alta en la noche, con lluvia, meterse en una calle de terracería cuyo nombre no estaba visible en la carretera, sin automóvil, y siguiendo las anotaciones que Laura había hecho con nerviosismo, no era nada fácil, y ella no sabía a quién llamar, a Ignacio, quien ya tampoco tenía coche, pero con quien pese a todo seguía teniendo más confianza, y qué mejor para Vanessa que encontrar a sus padres juntos, y no recordar que hacía un año que se habían separado, pero tampoco se atrevía a marcar a Bernardo, a quien ya sentía que había molestado lo suficiente casi sin conocerlo, pero de alguna manera iba surgiendo confianza entre los dos, y sobre todo porque él jamás se había comportado como si le molestara la ayuda que le brindaba a Laura, como si no hubiera aportado más de ciento sesenta mil pesos para el rescate de una niña que ni conocía, y que por las pláticas que habían tenido él y Laura, la imaginaba más parecida en carácter a Ignacio que a ella, lo cual no era grato porque Laura le había descrito a Ignacio como el peor de los hombres, el más manipulador y materialista, aunque definitivamente era peor Daniel, pero en esas pláticas en las que Laura dejaba aflorar la amargura que le habían dejado los últimos meses, los rasgos sobresalientes de los retratos se exageraban, pero Bernardo no tenía por qué creer otra versión si no había quién se la contara, y en sus expresiones terminaba por manifestar su parcialidad hacia la opinión de Laura y eso le daba confianza a ella para importunarlo de nuevo, aunque para él, hay que insistir, no había una sensación de que eso le importunara, era más bien la ocasión de darle una razón para vivir. A fin de cuentas Laura no tuvo que telefonear, Bernardo lo hizo cuando la madre de Vanessa se disponía a marcar, aún sin saber si lo haría a Ignacio o a Bernardo.</w:t>
      </w:r>
    </w:p>
    <w:p>
      <w:pPr>
        <w:pStyle w:val="Normal"/>
        <w:ind w:firstLine="284"/>
        <w:rPr/>
      </w:pPr>
      <w:r>
        <w:rPr>
          <w:sz w:val="24"/>
        </w:rPr>
        <w:t>Si Bernardo se hubiera ido de Tepepan a Balbuena y de allí a Milpa Alta, quizá se hubiera tardado una hora y media o dos, cuando lo que más urgía era que Laura se encontrara con su hija lo más pronto posible para decidir qué hacer, si hospitalizarla, o simplemente atenderla en casa, o quizá que Bernardo la revisara en el hogar de la familia que la había encontrado, Si crees que está muy mal mejor yo me adelanto y la empiezo a ver mientras tú llegas, vete en taxi, sólo avísales que voy a llegar yo antes, Está bien, aceptó Laura aunque prefería llegar acompañada. Al salir de su departamento Bernardo respiró un aire húmedo, miró las luces de la ciudad que se veían desde el edificio, las plantas que algunos de sus vecinos habían puesto a la entrada de sus hogares, y se encontró a Monauac recargada en el rellano de las escaleras, disfrutando del olor a tierra mojada y mirando hacia las estrellas que ahora se podían ver más que otras noches gracias a que la lluvia había limpiado el aire de la ciudad y las nubes habían desaparecido, Ya apareció la hija de Laura, pero parece que está muy mal, voy a la casa de los que la encontraron, dijo Bernardo, Te puedo acompañar, preguntó la muchacha, A qué vas, Monauac, ni siquiera sé cuánto me voy a tardar, No importa, todavía estoy de vacaciones, Está bien, Déjame avisarle a mis papás.</w:t>
      </w:r>
    </w:p>
    <w:p>
      <w:pPr>
        <w:pStyle w:val="Normal"/>
        <w:ind w:firstLine="284"/>
        <w:rPr/>
      </w:pPr>
      <w:r>
        <w:rPr>
          <w:sz w:val="24"/>
        </w:rPr>
        <w:t>En el camino hacia Milpa Alta, Bernardo se fue dudando de la conveniencia de haberse hecho acompañar de Monauac, porque en realidad pensaba que podría pasar la noche en vela si era necesario llevar a Vanessa a un hospital, sin embargo, le parecía que llegar con ella sería un poco menos brusco que solo, porque Vanessa no sabía de él y podría sentirse nuevamente secuestrada, asustarse, o mostrar reticencias a que la revisara, a que descubriera su pecho para estudiar con el estetoscopio los latidos de su corazón, los sonidos de sus pulmones, y eso que Bernardo no sabía que unas horas antes uno de sus verdugos la había desnudado del torso y había tentado sus pechos, pero para él era claro que en su encierro Vanessa habría visto pocas o quizá ninguna mujer, y que por lo tanto reaccionaría con mayor agresividad o reticencia hacia un hombre que ni siquiera pudiera serle presentado por su mamá, quien iba sufriendo la falta de sincronización de los semáforos del último tramo del Eje Tres Oriente, después de haber pasado, sin haberse dado cuenta, por el punto en donde su hija perdió la libertad dos meses antes.</w:t>
      </w:r>
    </w:p>
    <w:p>
      <w:pPr>
        <w:pStyle w:val="Normal"/>
        <w:ind w:firstLine="284"/>
        <w:rPr/>
      </w:pPr>
      <w:r>
        <w:rPr>
          <w:sz w:val="24"/>
        </w:rPr>
        <w:t>Al llegar a la casa donde estaba Vanessa, Bernardo descubrió que el estado de salud de la muchacha era peor de lo que imaginaban, y de inmediato presintió que se trataba de una neumonía, que no había tiempo de esperar que llegara Laura para hospitalizarla pues su pecho se escuchaba atrofiado por las mucosidades, su presión sanguínea estaba muy baja, se veía débil, flaca, con fiebre, con la mirada perdida, y semiconsciente, soltando con dificultad palabras aisladas, pero repitiendo algunas con más insistencia, Déjeme y Mamá. Después de una breve auscultación, Bernardo pidió ambulancia, aunque temía que dadas las condiciones del camino y lo alejado de la zona tardaría en llegar, pues de por sí en las áreas céntricas los servicios de emergencia no suelen arribar con prontitud, con todo y que el cero ochenta fue creado para responder en plazos de cinco minutos, pero sólo funcionó en las etapas de prueba, y esto lo sabía Bernardo, quien llamó a varios sistemas de ambulancias. En tanto él hacía las llamadas o algunas preguntas a la familia que había encontrado a Vanessa, para conocer un poco más cómo se había comportado la enfermedad desde que la atendieron, Monauac se mantuvo cerca de Vanessa, con la mano sobre su pelo, acariciándola con insistencia, metiendo sus dedos entre los cabellos para relajarla, para que sintiera menos los dolores y la dificultad para respirar, y pidiéndole que no hablara, diciéndole que su mamá ya iba en camino, pero ella seguía llamándola, y siempre una persona de la casa estaba asomándose a la ventana para ver si venía la ambulancia, Ya viene tu mamá, Vanessa, le insistía una vez más Monauac, pero ella comenzaba ya a delirar, Mamá no va a venir porque no quiere que me case, Sí va a venir, ya no tarda, No va a venir a mi boda, Ya viene en camino, Vanessa. Poco antes de que arribara la ambulancia, que llegó casi al mismo tiempo que el taxi con Laura, Vanessa empezó a confundir a Monauac con su madre, Qué bueno que llegaste, mamá, Sí, Vane, pero no hables porque te hace daño, ya llegué, dijo Monauac con los ojos empapados, presintiendo lo peor, Perdón, mamá, No tienes que pedir perdón de nada, continuó fingiendo, Tenías razón, no debí casarme, Eso no importa, hija, Me perdonas, mamá, Sí, mi amor, Gracias, mamá. La ambulancia llegó, entraron los paramédicos, conectaron el oxígeno y los demás equipos, y ya después Vanessa no habló más, Monauac se iba a ir con ella en la ambulancia para seguir fingiendo que era su mamá, pero en eso llegó Laura, derramando lágrimas, asustada por ver el cuadro en el que se encontraba su hija, Me confundió contigo, le dijo Vanessa, fingí que yo era tú, y después repitió la conversación que habían sostenido. El último en salir de la casa fue Bernardo, y antes de subirse al coche con Monauac dio las gracias a la familia, pero al reparar en lo humilde de la casa y en el hecho de que las llamadas que se habían hecho desde allí habían sido larga distancia, les ofreció dinero, pero ellos se negaron a aceptarlo y todavía le preguntaron, Va a vivir, No lo sé, no lo sé.</w:t>
      </w:r>
    </w:p>
    <w:p>
      <w:pPr>
        <w:pStyle w:val="Normal"/>
        <w:ind w:firstLine="284"/>
        <w:rPr/>
      </w:pPr>
      <w:r>
        <w:rPr>
          <w:sz w:val="24"/>
        </w:rPr>
        <w:t>Laura no volvió a escuchar la voz de Vanessa, pero pudo mirarla toda la noche, con dos tubos penetrando su nariz, con un parche al lado izquierdo de la cabeza, y debajo de la radiografía de su tórax que demostraba la inflamación de los dos pulmones, al lado de una máquina que iba señalando, con líneas de color verde y un sonido agudo, los débiles latidos del corazón de Vanessa. Laura permaneció toda la noche en vela, con las dos manos puestas sobre la mano de Vanessa que no estaba siendo alimentada por el suero, esperando que en algún momento abrieran los ojos, que se encontraran, que dieran lugar a algún gesto de alegría, alguna expresión de la cara, o un mínimo esfuerzo que ella pudiera interpretar como un Te quiero, pero los párpados de Vanessa no se abrieron en toda la noche, sólo lo hicieron al amanecer, se despegaron, los ojos giraron hacia Laura, la boca se movió dos veces hacia arriba y hacia abajo, como si sus labios hubieran querido decir Mamá, y luego volvieron a cerrarse, la línea verde dejó de moverse y se volvió perfectamente recta, como constante quedó el sonido y la caída de agua desde los lagrimales de Laura, quien se aferró al cuerpo, se hincó en el suelo, y se puso a repetir Por qué por qué por qué.</w:t>
      </w:r>
      <w:r>
        <w:br w:type="page"/>
      </w:r>
    </w:p>
    <w:p>
      <w:pPr>
        <w:pStyle w:val="Capt"/>
        <w:rPr/>
      </w:pPr>
      <w:bookmarkStart w:id="28" w:name="__RefHeading___Toc469673971"/>
      <w:bookmarkEnd w:id="28"/>
      <w:r>
        <w:rPr/>
        <w:t>29. Sombras de la corrupción</w:t>
      </w:r>
    </w:p>
    <w:p>
      <w:pPr>
        <w:pStyle w:val="Normal"/>
        <w:rPr>
          <w:sz w:val="24"/>
        </w:rPr>
      </w:pPr>
      <w:r>
        <w:rPr>
          <w:sz w:val="24"/>
        </w:rPr>
      </w:r>
    </w:p>
    <w:p>
      <w:pPr>
        <w:pStyle w:val="Normal"/>
        <w:rPr/>
      </w:pPr>
      <w:r>
        <w:rPr>
          <w:sz w:val="24"/>
        </w:rPr>
        <w:t>Pronto mi cuerpo se corromperá y es difícil saber que es eso, porque he corrompido muchas veces, pero nunca me he corrompido yo mismo, he corrompido a burócratas, he corrompido a inspectores, a policías, a Hacienda, Si no quiere factura no le cobro el IVA me decían y siempre que llegué a escuchar eso dije Sin factura, Y también corrompiste a la sociedad comprando refacciones robadas en la Buenos Aires, en Peralvillo y en Santa Cruz Meyehualco, comprando contrabando en Tepito y en Meave, y corrompiste a una muchachita de secundaria, con engaños la llevaste hasta el cuartucho en el que vivías antes de casarte, con engaños la desnudaste y ya después nada te importó, nunca pensaste que pudo haberse embarazado y que por ello tal vez la corrieron de su casa y acabó de prostituta, pero tú te consolabas diciéndote que si tú no lo hacías alguien lo haría por ti, quizá el tío de la chiquilla, con el que vivía, porque sabías que aún cuando la ciudad creciera y se modernizara, en los barrios bajos siguen esas prácticas, La mayoría de las violaciones son cometidas por familiares de la víctima, dicen siempre los informes sobre los delitos sexuales, y además tú no la violaste, tú sólo la llevaste con engaños y ya después la fuiste envolviendo hasta que su himen fue tuyo y de nadie más, Pero eso qué importa, ahora que tu muerte será tuya, tu cuerpo lo corromperán otros seres distintos de los humanos, y ni siquiera Daniel te sobornará para que lo ayudes, ni tu compadre para que te autoengañes y sigas creyendo que es una persona inocente, después de la muerte sólo estará la corrupción de tu cuerpo. Una vez entré a un table dance por la Merced en el que me encontré que había muchas strippers que se veían de menos de dieciocho años, me encantaron y por eso pedí algunos bailes, pero luego llegó la policía a un operativo antidrogas, nos revisaron a todos, a las muchachas las encerraron en un cuarto, a los clientes nos esculcaron, incluso las carteras, los calcetines, y a mí uno de los judas me gritó, muy agresivo, Saca el perico, dónde tienes el perico, cuántos pericazos te echas, y terminó por ponerme nervioso, creí que me iban a meter droga, y luego agarraron a un chavo que estaba delante de mí, supuestamente porque le habían encontrado dos cigarros de mariguana, pero a mí se me hace que se los metieron para luego pedirle dinero, porque a eso van los judiciales a los bares y table dances, sí buscan droga, pero si no la encuentran siempre hay oportunidad de meterla en algún iluso, y ahora ni siquiera sirven las charolas, porque si saca uno una credencial de periodista o de funcionario entonces más chantaje le hacen para que la mordida sea mayor, para que el tipo proteja su nombre al máximo, y también para proteger a las personas que los acompañan, a quienes también llegan a pedir dinero, Y tú hubieras estado dispuesto a dar dinero si cuando te preguntaron Dónde tienes el perico te hubieran metido droga, pero no, la pregunta era para ver cómo te comportabas, para ver cómo hablabas y cuánto dinero traías en la cartera, qué tarjetas de crédito tal vez, pero como eras tan sólo un taxista no ofrecías muchas oportunidades para obtener miles de pesos. A veces creo que todas las autoridades son corruptas, que no hay manera de encontrarnos con alguien que no lo sea, policías, funcionarios, burócratas, inspectores de todo tipo, como los dantes, que cada vez que los veía por mi taxi, mi cartera también tenía algo que negociar, así fuera la Revista u otro trámite, y algunas veces me paraban nada más porque sí, y también a otros compañeros, estuvieran bien o no las cosas había que darles dinero, siempre son un robo esos encuentros con los dantes, Vaya paradoja, los dantes eran recipientes, el apodo de los inspectores del transporte era el opuesto de su significado, porque los verdaderos dantes son los choferes del transporte público que sobornan a los dantes que sólo reciben, Aunque yo te pregunto si en realidad tenías bien tu taxi, todas las calcomanías en su lugar, la llanta de refacción, las herramientas, el extinguidor, porque tanto te has acostumbrado a la leyenda de que aún estando bien tu unidad te habrán de extorsionar los inspectores que terminas por llevar algo indebido en todas las ocasiones, pues tienes el método más eficaz, poner un billete en medio de tus papeles, y claro, como lo hacías tú, lo hacían los demás, y así como ellos lo han hecho también lo hacen los constructores cuando quieren un permiso para edificar en algún lugar no permitido, y así lo seguirán haciendo, seguirán dando dádivas los ambulantes para poderse colocar en las afueras del metro o para poner un puesto de comida en alguna esquina, sin importar qué opinen los vecinos, o los que pretenden obtener su licencia de manejo ofrecerán dinero por no haber podido contestar el absurdo cuestionario no sobre las normas de tránsito, sino sobre los números de los artículos en que se encuentra cada una de esas normas, y es por eso que la ciudad de México se va volviendo una ciudad de dantes, de dadores, de ciudadanos que dan mordida a quien la pide y también a quien no lo hace, porque así se ha acostumbrado a moverse, dantes que dan a los dantes, a los inspectores, a policías, a burócratas, vivimos ya en una sociedad dantesca, el purgatorio, y mira tú que estás aquí esperando la muerte, en este terreno con una pendiente pronunciada y llena de rocas, de basura, de roedores, de insectos, de alimañas, de árboles secos, de sombras, sombras nada más, sombras dantescas, pero sombras que no se corrompen, O es tal vez por eso que no te mueres, porque sobornas a las sombras para que te mantengan con vida, y así vivirás lleno de muerte, y así no morirás por estar sobornando a la muerte para que no te reciba, pera que no te lleve consigo. La primera vez que di un soborno era yo muy joven, no supe dar una vuelta y la di hacia la izquierda aunque estaba prohibida, me interrogó un policía, me dijo que iríamos a la delegación, no me quiso levantar la multa, sólo dijo Vamos a la delegación porque esa vuelta está prohibida, y yo lo convencí, Cómo le podemos hacer, pregunté, Usted dirá, y yo ya no me acuerdo cuánto le di, seguramente miles de pesos de los viejos, calculo que sería como darle veinte o treinta pesos de ahora, que es con lo que se conforman si la infracción no es muy grave, y lo que sí se me quedó muy grabado fue la manera en que le di el billete, lo hice rollito, lo escondí en mi mano y se lo entregué en forma muy discreta, como si a mí me fueran a sancionar por sobornar a un policía, por Dios, si en el mejor de los casos al que reprenden es al uniformado no al que lo corrompe, Y por eso también reproduces la corrupción, tú y todos están tentados a ofrecer dinero a algún policía porque siempre la mordida será más barata que la infracción, y el que la ofrezca nunca será sancionado, nunca se oirá en México la pregunta Usted me está tratando de sobornar, porque en el hipotético caso de que hubiera un policía lo suficientemente honesto como para no aceptar la dádiva, no haría ese cuestionamiento, acaso no recibiría el dinero, pero no buscaría arrinconar al ciudadano porque en la capital mexicana no hay multa ni cárcel por corromper. Yo creo que los que sí piden dinero son los altos funcionarios, y son ellos los que suben el precio de las obras, los que son capaces de permitir la construcción de un rascacielos en una zona ecológica, Pero tus sospechas son en vacío, porque es obvio que la corrupción sí se da en los más altos niveles del gobierno, pero tú siempre partes de que todos los altos funcionarios son corruptos para justificarte, para saber que la única manera de conseguir un permiso, una concesión, unas placas, es sobornando al servidor público que te atiende porque como ya no crees en los trámites legales piensas que todo rechazo significa que te están pidiendo dinero, si alguien te dijo que tus placas de taxi eran un falso duplicado tú nunca imaginaste que el hombre al que se las compraste las consiguió chuecas, tú sólo pensaste que estabas bien y que había alguien más arriba que se estaba llevando tu dinero y el de todos los taxistas que reemplacaban, porque tu concepción de la vida y de la corrupción es que si hay que dar sobornos abajo, seguro algo salpican arriba, y que así como te tocó a ti darlos por tus placas, les toca a todos darlo por todo, y todo es corrupción, y tal vez lo sea, porque las sombras de la corrupción llegan a todos lados, pero no puedes olvidar que la corrupción ha crecido por las necesidades económicas de los mal pagados policías e inspectores, y no sólo por la ambición y avaricia de insaciables funcionarios, y si se ha propagado ha sido porque todos los habitantes de la ciudad se formaron con la idea de que sin mordidas no llegas a ningún lado, por eso tú eres parte de la corrupción, te tratas de justificar cuestionando todos los procedimientos que son opuestos a lo que tú deseas y eres capaz de creer en dos verdades contradictorias, en función de ti mismo, porque si a una persona le dan un permiso que a ti te perjudica dices que fue por corrupción, pero si a ti te negaran el mismo permiso cuando el beneficiado fueras tú, entonces dirías que quieren mordida, Has dejado de creer en las instituciones y ahora la única institución que te llama es la muerte, pero tampoco crees en ella, pero como menos aún crees en la vida, te quedas en medio, pensando que la vida y la muerte son corruptas, y ahora no puedes pasar ni a una ni a otra, y te quedarás por horas, por días, por años, en esta barranca, esperando la muerte, con hambre, bebiendo sólo sombras, viéndolas, oliéndolas, Te duele que a pesar de vivir a la sombra de una ciudad corrupta no puedes comprar tu vida, no puedes sobornar a nadie para resurgir, no puedes dar una mordida para convertirte en ave fénix, pero es posible que tu castigo por haber corrompido una y otra vez sea este purgatorio vivo, sea el dolor de un estómago que pide algo de comer, de una boca seca, de una lengua que busca con insistencia saliva entre las glándulas, o entre unas calles que necesitan orden y acaso ofrecen una mordida más, una dádiva más, una sombra más.</w:t>
      </w:r>
      <w:r>
        <w:br w:type="page"/>
      </w:r>
    </w:p>
    <w:p>
      <w:pPr>
        <w:pStyle w:val="Capt"/>
        <w:rPr/>
      </w:pPr>
      <w:bookmarkStart w:id="29" w:name="__RefHeading___Toc469673972"/>
      <w:bookmarkEnd w:id="29"/>
      <w:r>
        <w:rPr/>
        <w:t>30. Indios Verdes</w:t>
      </w:r>
    </w:p>
    <w:p>
      <w:pPr>
        <w:pStyle w:val="Normal"/>
        <w:rPr>
          <w:sz w:val="24"/>
        </w:rPr>
      </w:pPr>
      <w:r>
        <w:rPr>
          <w:sz w:val="24"/>
        </w:rPr>
      </w:r>
    </w:p>
    <w:p>
      <w:pPr>
        <w:pStyle w:val="Normal"/>
        <w:rPr/>
      </w:pPr>
      <w:r>
        <w:rPr>
          <w:sz w:val="24"/>
        </w:rPr>
        <w:t>El día es nublado pero cálido, fría fue la mañana pero ya hacia el mediodía calienta un poco, no todos se quitan el suéter porque en la sombra hace falta, aunque a veces un buen susto es razón suficiente para sentir más frío del que en verdad hace, quizá después de un choque, como el que dos autos han tenido en la esquina de Oaxaca y Salamanca, en la colonia Roma. Mientras un vehículo intenta pasarse el alto confiando en que todo lo demás será normal, o sea, que nadie más violará las reglas, otro vehículo se mete en sentido contrario por la calle que aquél pretende cruzar, quien tiene no sólo que frenar intempestivamente para evitar chocar de frente sino virar y golpear a un auto que también estaba buscando pasarse el alto pero cubriéndose con el que lo hace primero, o sea, sin fijarse si viene o no otro carro por la avenida que trata de atravesar porque para eso están los ojos del que lo hará primero, como a veces pasa cuando uno pretende no respetar el semáforo. Los que van dentro del automóvil que se ha metido en sentido contrario sólo se dan cuenta del choque pero ya no ven el golpe que se da un niño de once años al interior del primer automóvil que iba a pasarse el alto, no muy grave el golpe pero sí adecuado para hacerlo sangrar un poco de la cabeza y para encolerizar al conductor, quien de inmediato se baja a abrir la puerta del segundo coche que iba a ignorar la luz roja del semáforo, y a jalonear y golpear al que lo conduce, y tampoco ven cómo llegan dos policías que detienen al que está golpeando, lo llevan a la delegación y se olvidan del niño que está adolorido y sangrando dentro de uno de los vehículos accidentados, quien es atendido por la familia que viaja en el otro auto que chocó, el de los agredidos, y más tarde lo recoge la exesposa del hombre detenido, o sea, la madre del niño. Los del coche que se mete en sentido contrario no especulan si los ocupantes de las unidades que chocaron traían el cinturón de seguridad, ni tampoco reparan en ponerse ellos mismos el cinturón, a pesar de la velocidad que llevan y de que están metiéndose en sentido inverso y dando vueltas arriesgadas, porque en realidad lo único que les interesa es huir y huir, no miran la tienda de departamentos que está a una cuadra de donde ocurrió la colisión, rodean la fuente de las Cibeles, réplica de la que está en Madrid, pero nunca se fijan si está prendida o no, si hay parejas besándose, si la carreta se ve limpia o si alguien está de espaldas arrojando una moneda, sólo buscan saber si los siguen, tratan de alejarse de ese rumbo en el menor tiempo posible, entran a la Glorieta de Insurgentes y no voltean para ver si el tráfico se los permite, provocan un amarrón de llantas en otros coches, los cinco claxonazos que significan un insulto a la madre, pero siguen adelante, metiéndose entre otros coches, a punto de provocar más accidentes, y huyendo después hacia Insurgentes Centro y luego a Insurgentes Norte, en dirección aún desconocida, desconocida para ellos que sólo quieren estar lejos de Roma Sur, la colonia donde tienen una de sus guaridas y donde había estado a punto de cumplirse una orden de aprehensión en su contra, de no haber llamado uno de los soplones infiltrados en la policía judicial. A cada esquina dudan cambiar de rumbo, tomar el camino de Pachuca, quedarse en algún hotel de Insurgentes hasta identificar alguna casa segura en dónde guarecerse mientras llegue el siguiente pitazo, o alejarse de Insurgentes por si algún otro grupo de policías pretende detenerlos por Indios Verdes, poco antes de la salida a Pachuca, sin la sombra de esos dos monumentos de bronce manchado que alguna vez marcaron la entrada norte a la ciudad, que representan a dos indígenas, y que la voz popular terminó por bautizarlos por como se veían.</w:t>
      </w:r>
    </w:p>
    <w:p>
      <w:pPr>
        <w:pStyle w:val="Normal"/>
        <w:ind w:firstLine="284"/>
        <w:rPr/>
      </w:pPr>
      <w:r>
        <w:rPr>
          <w:sz w:val="24"/>
        </w:rPr>
        <w:t>Al interior del vehículo que huye viaja Daniel con varios de sus ayudantes, entre ellos su lugarteniente que es quien maneja porque es al que más confianza tiene Daniel para que lleve el volante y es también el primero en darse cuenta, por el espejo retrovisor, que dos de los autos que han dejado atrás chocaron, y cuando les dice a los demás secuaces, ellos voltean porque en México nadie se resiste a la tentación de mirar un accidente, es un morbo que las culturas latinas son incapaces de inhibir. En la ruta hacia ninguna parte discuten los posibles caminos, pero también dan sus opiniones sobre la corrupción, A mí nunca me van a detener, yo siempre los voy a tener bien comprados así que ni le hagan, Sí jefe, pongan a quien pongan todos los funcionarios se van a dejar comprar porque les encanta la lana, Dice mi compadre que es taxista, comenta el que maneja, que la gente siempre cree que las autoridades son corruptas aunque no lo sean y que por eso es que terminan corrompiéndose, Pero tú crees que pueda entrar alguno que no sea corrupto, le cuestiona Daniel, si los que los contratan son corruptos pues no se van a fijar en uno que no lo sea, Mire jefe, ahí va mi compadre el taxista, Cuál, El que va saliendo a la lateral, Alcánzalo, vamos a pedirle que nos eche una mano, que nos deje quedarnos en su casa una noche, dile que le pagamos bien, ya mañana nos vamos.</w:t>
      </w:r>
    </w:p>
    <w:p>
      <w:pPr>
        <w:pStyle w:val="Normal"/>
        <w:ind w:firstLine="284"/>
        <w:rPr/>
      </w:pPr>
      <w:r>
        <w:rPr>
          <w:sz w:val="24"/>
        </w:rPr>
        <w:t>Nunca falta quien ayude a Daniel si el favor se paga, Nos está buscando la policía por una cosa que no hicimos, ya ves cómo son, cuando no encuentran al culpable se inventan un chivo expiatorio, dicen los delincuentes, y la ayuda que piden a veces significa conseguir alojamiento, pero lo más común es pedirle a una persona que actúe como prestanombres para rentar una casa, que ofrezca un comprobante de domicilio para luego sacar una identificación con nombre falso u otros favores quizá insignificantes pero de los cuales, en conjunto, depende la libertad de Daniel. Aún entre quienes saben a qué se dedican él y su gente, siempre encuentran quién los ayude y, por supuesto, quién les avise cuándo un juez firma una orden de aprehensión en su contra o cuándo se está organizando un operativo para atraparlos.</w:t>
      </w:r>
    </w:p>
    <w:p>
      <w:pPr>
        <w:pStyle w:val="Normal"/>
        <w:ind w:firstLine="284"/>
        <w:rPr/>
      </w:pPr>
      <w:r>
        <w:rPr>
          <w:sz w:val="24"/>
        </w:rPr>
        <w:t xml:space="preserve">Muchos son los policías que saben quién es Daniel, cuáles son sus casas, en qué zonas de Morelos, México y Distrito Federal se mueve, a quiénes ha sobornado, aún cuando las oficinas de seguridad no lo sepan, porque la industria del secuestro no es algo que preocupe a los centros de investigación de la seguridad nacional, a no ser que los secuestradores sean, en sus ratos libres, estudiantes revoltosos, sindicalistas independientes, líderes vecinales o aprendices de político, pero como todos los que saben de Daniel y de su banda están comprados por él, nunca darán aviso a las autoridades y en algunos casos algún policía les regalará un arma, un cuerno de chivo, por decir algo, simulando así que entre ellos hay una amistad, aunque todo sea tan relativo como la credencial de uno y la lana del otro, pero en privado los mismos judiciales que se niegan a investigar, a buscar, a denunciar a Daniel, se ufanarán con sus amigos de haber obtenido un reloj de oro, un automóvil, o miles de pesos al venderse, al negar sus funciones policiacas y convertirse en parte de la cosa </w:t>
      </w:r>
      <w:r>
        <w:rPr>
          <w:sz w:val="24"/>
          <w:lang w:val="en-US"/>
        </w:rPr>
        <w:t>nostra</w:t>
      </w:r>
      <w:r>
        <w:rPr>
          <w:sz w:val="24"/>
        </w:rPr>
        <w:t xml:space="preserve"> mexicana, y de alguna manera estar orgullosos de su actitud, ostentar, intimidar tal vez, desbordar la discreción ante la justicia en indiscreciones ante la sociedad, Ésa es una de las casas del mochaorejas, Allí estuvo secuestrado el dueño de la empresa equis, Allí vive la amante de Daniel, podrán decir en cualquier momento a amigos, a familiares, a novias y por qué no, a personas que hayan conocido un par de horas antes en una cantina, sin pensar, desde luego, que una de esas personas pueda ser un investigador privado, un criminólogo contratado por una compañía de seguros extranjera en busca de una buena recompensa, una magia de la contabilidad, una cuenta por pagar que se convierte en cuenta por cobrar, tras entregarle a un vengativo empresario, desconsolado por el secuestro y la muerte de su hijo, la cabeza del plagiario. Claro, antes hay que saber quién raptó al muchacho, dónde fue, quiénes lo vieron, quiénes participaron en la operación, de dónde salieron las llamadas, quiénes conocen el modus operandi del que lo hizo, y al descubrir que es el corte de una oreja, aunque a veces de algún dedo, lo que caracteriza a este delincuente, todas las huellas apuntan a Daniel, las investigaciones empiezan a dar la información más rápido de lo que se esperaba, sólo hay que emborracharse con quienes lo protegen, con quienes han sido sobornados, con quienes lo han ayudado, con quienes se dicen sus amigos, y ellos dirán en qué casa les regaló el anillo de oro que traen en el dedo, el escorpión que llevan colgando del cuello, y sin darse cuenta, los que lo protegen lo irán cercando poco a poco, sólo hay que encontrar la manera de arrinconarlo y doblarlo por completo, sentarlo ante la guillotina, la cabeza sobre el madero, la protección encima, las manos atoradas para que no intente ningún movimiento, y dejar caer la navaja, luego poner la cabeza sangrante en la charola de plata y decirle al hombre rico y dolido, Ten, aquí está tu venganza, y ahora qué, y ahora nada porque hasta entonces sólo había una aseguradora extranjera buscando a Daniel y un hombre con sed de venganza, lo que quede después de la venganza, de la satisfacción de su odio, es harina de otro costal, primero la gente de la aseguradora debe dar resultados.</w:t>
      </w:r>
    </w:p>
    <w:p>
      <w:pPr>
        <w:pStyle w:val="Normal"/>
        <w:ind w:firstLine="284"/>
        <w:rPr/>
      </w:pPr>
      <w:r>
        <w:rPr>
          <w:sz w:val="24"/>
        </w:rPr>
        <w:t>Un sociópata como Daniel está convencido de que los delitos que comete están bien hechos, no son un acto de crueldad contra la sociedad, y hasta ve a la sociedad como algo que le debe servir, que le debe rendir tributo o cumplir todos sus caprichos, pero también puede tener sus debilidades, su familia, por ejemplo, su amante tal vez, y por ello una de las posibles maneras de tender una trampa a Daniel es cercar a su familia, la beneficiaria de sus crueles hazañas, la que vive con lujos que son el resultado de los sacrificios de los parientes de los secuestrados, y acusar también a los que tienen la misma sangre que Daniel, pero todo eso es un problema porque si la aseguradora entrega la familia a la policía, entonces habrá quien vigile las acciones de la aseguradora, sus pasos para cercar y atrapar a Daniel, y entonces no faltará el policía judicial, el judas, que los frene o quizá que los amenace, que atente contra su vida, y luego cobrará el favor al gángster, y si cercan a la familia, sin avisar a nadie, la jugada puede ser mucho más peligrosa, es meterse con la mafia, provocarlos, así que la salida intermedia es enviar información anónima a la oficina del procurador, y forzarlo así a que intervenga y trate de aprehender a la familia. Hay un riesgo muy alto, porque si el procurador da la orden habrá más gente siguiendo la investigación y podrá entorpecer el trabajo de la aseguradora, para bien o para mal, o sea, para tratar, por fin, de detener a Daniel, lo que impediría entregarle la cabeza al empresario y recobrar la recompensa, o para tratar de alejar a la compañía aseguradora con pistas falsas, con atentados, con amenazas, o quizá con un freno temporal a los secuestros, pero algún riesgo hay que tomar.</w:t>
      </w:r>
    </w:p>
    <w:p>
      <w:pPr>
        <w:pStyle w:val="Normal"/>
        <w:ind w:firstLine="284"/>
        <w:rPr/>
      </w:pPr>
      <w:r>
        <w:rPr>
          <w:sz w:val="24"/>
        </w:rPr>
        <w:t>Las órdenes de aprehensión contra Daniel ya existen desde tiempo atrás, pero cada vez que se van a cumplir hay alguien que avisa y el raptor huye, pero contra la familia no había ninguna, a pesar de que se sospechaba que tanto el hijo como la esposa participaban en las operaciones, incluyendo el corte de orejas. Esta vez, con la información en la mano, el procurador logra que un juez libre una orden de arraigo domiciliario y para cumplirla tiene que simular que realiza otra operación en Lindavista, la misma colonia donde viven la esposa y los hijos que con ella tenía Daniel, además de la nuera, y aún poco antes de llegar a la casa alguien alcanza a dar un aviso cifrado que si bien no puede impedir la detención de los que están en la casa, la esposa, la hija y la nuera, sí ayuda a que el hijo trate de huir cuando está ya muy cerca del lugar, sólo que entre su desesperación y los enormes topes de la avenida Instituto Politécnico Nacional, termina por estrellarse en un árbol y es trasladado a la misma casa con heridas leves. Allí permanecen encerrados los cuatro hasta que son llevados no a la cárcel, sino a otra casa en una mejor colonia, el Pedregal, que ofrece mayor seguridad y en donde todas las comunicaciones son vigiladas por la policía, lo cual debe ayudar a detener a Daniel, al menos eso es lo que se espera, pero en los siguientes días crecen rumores y comunicados de que lo tienen cercado, que lo han detenido ya, que lo han matado, pero todos son falsos y se deben quizá a que cuando las órdenes de aprehensión están a punto de cumplirse alguien le avisa y escapa, día tras día, semana tras semana, consignación tras consignación, hasta que Daniel deja de llevarse las primeras planas de los periódicos. Esas detenciones no hacen más que comprobar que la mejor manera de acabar con Daniel es la venganza, la venganza de un hombre que ha ofrecido a una aseguradora recompensarla si le llevan la cabeza del que secuestró y mató a su heredero, la vigilancia por parte de esa aseguradora, la actuación fuera de la ley, tal y como actúa el inhumano Daniel y toda la mafia, y a eso se le llama buscar justicia por propia mano, reconocer que la justicia oficial no sirve y que lo mejor es recurrir a los deseos de represalia de las víctimas, aunque esos deseos suelen acabar antes de que el victimario sea vencido, pero quizá no cuando hay alguien dispuesto a pagar por la venganza, entonces la justicia propia sí es más eficiente que la legal, pero ya el desborde de la inutilidad de los jueces, del derecho de amparo, de los ministerios públicos, de los cuerpos policiales, se ha puesto de manifiesto con linchamientos públicos a los violadores, a los asaltantes, y de vez en vez surge el vengador anónimo que dispara al que está robando en un microbús, o la gente de un barrio persigue al que intenta violar, o al que viola, lo golpean, lo apedrean, lo desnudan, incluso lo inmolan, y si Daniel es un delincuente que la justicia pública se niega a detener, tal vez sea la justicia privada la más indicada para hacerlo, y qué mejor si hay retribución a cambio.</w:t>
      </w:r>
    </w:p>
    <w:p>
      <w:pPr>
        <w:pStyle w:val="Normal"/>
        <w:ind w:firstLine="284"/>
        <w:rPr/>
      </w:pPr>
      <w:r>
        <w:rPr>
          <w:sz w:val="24"/>
        </w:rPr>
        <w:t>A pesar del arraigo a la familia y las investigaciones oficiales, la compañía aseguradora se mantiene en la misma línea, vigila los movimientos, interfiere comunicaciones y busca tener una lista completa de las casas de seguridad de Daniel, así como los itinerarios para visitarlas, y trata de identificar cuál será su siguiente guarida cuando sienta pasos cerca o cuando ya lo hayan ido a detener, y después de sobornar a los policías, ellos le habrán de pedir que se mude sólo para guardar las apariencias. Daniel no tropieza por el hecho de que haya una especie de secuestro legal a su familia, y hasta parece que no le importa su exesposa, que ella ya es algo insignificante para él, no en vano tiene una amante y pocas veces se comunica con sus hijos, pero sí, en cambio, se da el lujo de telefonear a un periódico y permitir que un conocido periodista le haga una entrevista, Soy Daniel, quiero que sepas que a mí no me van a meter a la cárcel, que primero me matan antes que entambarme, que nunca me van a pescar porque los tengo comprados a todos.</w:t>
      </w:r>
    </w:p>
    <w:p>
      <w:pPr>
        <w:pStyle w:val="Normal"/>
        <w:ind w:firstLine="284"/>
        <w:rPr/>
      </w:pPr>
      <w:r>
        <w:rPr>
          <w:sz w:val="24"/>
        </w:rPr>
        <w:t>La entrevista es grabada y transmitida después por varias estaciones de radio, Daniel se convierte, tal vez, en el primer delincuente más buscado en colocar su voz en internet, pero en uno más que hace una aparición furtiva y lanza su voz desde la clandestinidad, políticos y banqueros prófugos lo han hecho antes, culpables o no, siempre se dicen inocentes, pero ese sí no es el caso de Daniel, quien sí reconoce haber secuestrado gente aunque para él los únicos desalmados sean los que no quieren pagarle los rescates, y otros que se dicen inocentes, probablemente sin serlo, son los hermanos Arellano Félix, acusados de haber asesinado a un obispo, quienes aún huyendo de la justicia tienen la audacia de presentarse en la nunciatura, y el nuncio tiene el cinismo de no entregarlos a la policía, y precisamente la llamada de Daniel a un reportero es comparada con el descaro de los Arellano. El telefonema, sin embargo, no sólo tiene como extremos a Daniel de un lado de la línea, con un celular clonado, y al periodista del otro lado, en las instalaciones del rotativo, sino que además hay un tercer teléfono que los otros dos desconocen, un criminólogo contratado por la aseguradora extranjera, quien no sólo graba la conversación sino que logra identificar la torre celular de la que sale la señal de Daniel y aprovecha el tiempo que dura la larga plática para aproximarse a la zona y lograr datos más precisos de su ubicación, en dos manzanas a la redonda, por lo que ahora sólo resta vigilar, con prontitud eso sí, para que Daniel no cambie de residencia, unas cuatro cuadras para saber en qué casa está viviendo la sombra que buscan.</w:t>
      </w:r>
      <w:r>
        <w:br w:type="page"/>
      </w:r>
    </w:p>
    <w:p>
      <w:pPr>
        <w:pStyle w:val="Capt"/>
        <w:rPr/>
      </w:pPr>
      <w:bookmarkStart w:id="30" w:name="__RefHeading___Toc469673973"/>
      <w:bookmarkEnd w:id="30"/>
      <w:r>
        <w:rPr/>
        <w:t>31. Tepepan</w:t>
      </w:r>
    </w:p>
    <w:p>
      <w:pPr>
        <w:pStyle w:val="Normal"/>
        <w:rPr>
          <w:sz w:val="24"/>
        </w:rPr>
      </w:pPr>
      <w:r>
        <w:rPr>
          <w:sz w:val="24"/>
        </w:rPr>
      </w:r>
    </w:p>
    <w:p>
      <w:pPr>
        <w:pStyle w:val="Normal"/>
        <w:rPr/>
      </w:pPr>
      <w:r>
        <w:rPr>
          <w:sz w:val="24"/>
        </w:rPr>
        <w:t>Cuando Laura se bajó del metro Patriotismo iba mirando hacia todos lados porque esa zona la había manejado pero no la había caminado, y se confundía con tantos nombres de calles que coincidían con los de diversas ciudades del país, Tamaulipas, Choapan, Campeche, Amatlán, y algunas eran contiguas como también lo eran geográficamente, como Cuautla que es la que está después de Cuernavaca y también es la ciudad más cercana a ella, así que cuando una señora llamó para decirle que su hijo estaba descalabrado y en su casa, le indicó que debía pasar por él a la calle de Cuautla, pero Laura estaba pensando en la que visualmente identificaba como Cuernavaca, pues además de todo las calles de la colonia Condesa son casi iguales, salvo las avenidas, por supuesto, o Michoacán, que se distingue por sus dos docenas de restaurantes, bares y cafeterías, algunas con mesas sobre la banqueta y con una terrible escasez de lugares de estacionamiento alrededor. Meterse en una calle equivocada significó para Laura incrementar su nerviosismo porque una hora antes la mujer que la había llamado, y que era la misma que había atendido a Diego, y la esposa del hombre que Ignacio había golpeado después de un choque, dijo las palabras mágicas para devolver a Laura la angustia que no había vivido desde que Vanessa murió, Tengo a su hijo, pero en verdad la mujer no quiso asustar a Laura, pues ni siquiera sabía de la reciente muerte de Vanessa, sólo pronunció cuatro palabras que componían una verdad, Tengo a su hijo, y si tenía a Diego era porque el irresponsable de su padre estaba ante un juez calificador atendiendo un problema que además él insistía en arreglar con una simple dádiva, Cómo nos podemos arreglar, seguramente fueron sus palabras cuando el juez trató de encerrarlo, palabras mágicas a veces, lo fue en esa ocasión, pero es posible que hayan fallado mientras la patrulla lo llevaba, y mientras tanto Ignacio se había quedado preocupado porque Diego estaba en el coche solo y descalabrado, o quizá en la Cruz Roja, y él no imaginaba que ese sólo hecho era la gota que derramaría el vaso, y que Laura, por fin, le pondría un Hasta aquí, recuperaría la tutela del niño, no porque el juez de lo civil que atendía el divorcio hubiera dado primero la custodia al padre y luego a la madre, sino porque desde que Vanessa estaba secuestrada Diego se había ido a vivir con su papá y las circunstancias dificultaban revocar el acuerdo verbal al que habían llegado los progenitores del niño, pues cada vez que Laura intentaba mencionarle el tema a Ignacio obtenía las mismas respuestas, Cómo lo vas a cuidar, Ni siquiera tienes muebles en tu casa, y más tarde, cuando Ignacio tuvo oportunidad de volver a tener coche, mientras Laura se mantuvo usando, y sufriendo, el transporte público, él le echó en cara, Cómo te vas a llevar a vivir contigo a Diego si ni siquiera tienes coche para llevarlo y traerlo como Dios manda, en un tono que reflejaba una lógica de que el requisito para cuidar bien a un hijo es tener coche, y que olvidaba el tiempo en que él se quedó sin automóvil a causa del pago del rescate.</w:t>
      </w:r>
    </w:p>
    <w:p>
      <w:pPr>
        <w:pStyle w:val="Normal"/>
        <w:ind w:firstLine="284"/>
        <w:rPr/>
      </w:pPr>
      <w:r>
        <w:rPr>
          <w:sz w:val="24"/>
        </w:rPr>
        <w:t>Esta vez el carácter de Ignacio había sido su perdición, o al menos su derrota en lo que al cuidado de Diego se refería, ahora era el padre quien gozaría al niño un día a la semana y no la madre, porque Ignacio había demostrado ser un irresponsable al ir a golpear al conductor de otro vehículo después de un choque en el que él había tenido la mayor culpa, y peor aún porque iba acompañado de su hijo y lo dejó solo mientras la policía lo obligó a tratar algunos asuntos legales que él mismo se ocasionó, pero a veces así es la ciudad y uno no puede controlar la ira, y si un coche se le cierra a otro éste suele responder cerrándosele también, o insultándolo, y si uno golpea a un auto, sea por un descuido, un hoyo en el pavimento o una obra no señalizada, como las que abundan, o porque los carriles no estaban bien pintados, entonces a veces suele ocurrir que el que se siente agredido baja y golpea al que cree agresor, salvo que los vidrios vayan subidos y los seguros puestos, como acontece normalmente ante el clima de inseguridad, excepto que sean los meses de mayor calor, en los que el temor es derrotado y los vidrios suelen ir abajo, pero aún así algunas personas, más las mujeres, llegan a mantener su miedo y abren sólo un poco el vidrio, luego olvidan cerrarlo, por supuesto, aunque hay que decir que ese miedo no es a que baje un conductor iracundo y golpee al otro, pues si bien los insultos son cosa de todos los días, liarse a golpes con otro conductor es algo menos normal, si uno es calmado puede decir que ha visto cómo un chofer golpeó a otro, pero no cómo lo golpeó a uno, ni cómo uno se bajó a golpear al otro, pero es cierto que después de un choque nunca falta alguien, como Ignacio, que pese a haber tenido la culpa se apee, se olvide de su hijo, abra la puerta del otro vehículo, que en un descuido del conductor se quedó sin el seguro puesto, y amenace o zurre al chofer, incluso cuando éste se muestre pasivo.</w:t>
      </w:r>
    </w:p>
    <w:p>
      <w:pPr>
        <w:pStyle w:val="Normal"/>
        <w:ind w:firstLine="284"/>
        <w:rPr/>
      </w:pPr>
      <w:r>
        <w:rPr>
          <w:sz w:val="24"/>
        </w:rPr>
        <w:t>El percance hizo que Laura, aún no repuesta del todo por la muerte de Vanessa, recuperara el carácter y la combatividad con la que se enfrentaba a Ignacio, el orgullo para hacerlo, como aquella ocasión en que se le ponchó una llanta del coche y no estuvo dispuesta a llamarlo por ser su primer día completo sin él viviendo en casa, o la persistencia con la que hizo que vendiera su coche cuando logró la última oferta de Daniel para liberar a Vanessa, claro que hasta eso se le revirtió, porque Ignacio se deshizo de su auto pero no volvió a ver, con vida, a la muchacha. Los problemas entre Laura e Ignacio se agravaron a partir de que Vanessa murió, Te dije que no pagáramos el rescate, que denunciáramos el secuestro, pero el rapto había sido un volado como lo podía haber sido cualquier otro rapto, acudir a la policía podía haber implicado la muerte anticipada de Vanessa o su libertad, pagar el rescate significó su muerte pero también podía haber sido la vida libre, claro que denunciando había oportunidad de ahorrarse el dinero, pero pagándolo había más esperanza de recuperarla viva, de no forzar las cosas a un rescate violento o a que la negociación se alargara como muchas otras se habían alargado en los años previos después de que las autoridades habían intervenido, y de que los secuestradores se veían arrinconados, con ganas de matar al plagiado, y éstos terminaban enfermándose como se había enfermado la misma Vanessa, Te dije que no pagáramos era, por lo tanto, una frase en la que Ignacio buscaba la más mínima victoria dentro de su gran derrota, una derrota de los dos y no sólo de Laura o de Ignacio, Te dije que no pagáramos el rescate trataba de ser un Yo acuso, una manera de que Laura fuera la única responsable de que Vanessa hubiera muerto, y también la única que la vio con vida, y esa era una victoria mayúscula de Laura sobre Ignacio que él no alcanzaba a ver, porque entre Ignacio, Bernardo, Laura y otros contribuyentes, entre ellos Alfredo, habían regalado a Laura un minuto de Vanessa. Hubiera sido millones de veces mejor que los quinientos mil pesos del rescate hubiesen servido para decenas de años más para Vanessa, pero quizá su ruta estaba marcada, y cuando esto es así un minuto de Vanessa bien vale una misa, o medio millón de pesos.</w:t>
      </w:r>
    </w:p>
    <w:p>
      <w:pPr>
        <w:pStyle w:val="Normal"/>
        <w:ind w:firstLine="284"/>
        <w:rPr/>
      </w:pPr>
      <w:r>
        <w:rPr>
          <w:sz w:val="24"/>
        </w:rPr>
        <w:t>A decir verdad, tampoco Laura había visto la noche que pasó con Vanessa en el hospital como un minuto de Vanessa por quinientos mil pesos, y las palabras acusadoras de Ignacio sí habían hecho mella en el carácter de Laura, quien se sentía más culpable que nunca de la muerte de su hija, porque en efecto se preguntaba si no habría sido mejor denunciar el plagio desde la tarde misma en que se enteró, haciendo caso omiso de las amenazas, o desde la noche que se reunió con Ignacio y con Alfredo para discutir las medidas a tomar, y que por cierto no tomaron ninguna y se dejaron comer por el tiempo, porque la única que siempre estuvo dispuesta a vender todo fue Laura, y ella no vería ese esfuerzo como lo más valioso de su actitud, un amor hacia su hija que había rebasado lo material y hasta había estado dispuesta a sacrificar sus deseos de estar también con Diego a cambio de que Vanessa viviera, pero ahora Diego necesitaba de toda Laura y no sólo de esa Laura frágil que había quedado después de la muerte de su hija mayor, llena de remordimientos, de mea culpas, y lo peor de todo, de olvidos, el olvido de Diego, el olvido de que debía pelear su potestad contra viento y marea así como había buscado hasta el último centavo para juntar el dinero del rescate para Vanessa, y aún el olvido de su misma razón de ser, Para qué o para quién vivir, la duda contagiosa, la depresión, la pérdida del sentido de la vida, la pregunta jamás entendida, Vive uno para dar o para recibir porque si vive uno para recibir el cuestionamiento, primero de Bernardo y luego de Laura, debiera ser De qué o de quién vivir, pero los dos se preguntaban, uno quizá con mayor razón porque no le había sobrevivido ningún hijo, Para qué o para quién vivir, para, preposición que en este caso significaría el destino o el fin de una acción, vivir, el destino y no el origen de la vida, A qué o a quién darse.</w:t>
      </w:r>
    </w:p>
    <w:p>
      <w:pPr>
        <w:pStyle w:val="Normal"/>
        <w:ind w:firstLine="284"/>
        <w:rPr/>
      </w:pPr>
      <w:r>
        <w:rPr>
          <w:sz w:val="24"/>
        </w:rPr>
        <w:t>Laura tenía la respuesta ante sus ojos, pero estaba muy desgastada para verla, se rendía ante las insinuaciones de Ignacio, Ni siquiera tienes muebles en tu casa, Cómo lo vas a cuidar, él la encontraba impotente y ella se mostraba impotente, Para qué o para quién vivir, o A quién te vas a dar. Una mañana, en apariencia como cualquier otra, Laura estaba introduciéndose en una estación del metro con un niño que recién había cumplido los once años, y que ella no pudo visitar en su día porque Ignacio se encargó de pasearlo hasta que el sol se pusiera con tal de que frustrarle la oportunidad a Laura, y también a Diego, que sin embargo se dejaba consentir. El niño iba con su parche en la frente, quizá aún sin darse cuenta de que a partir de ese día su casa estaría de nuevo en Balbuena, al lado de su madre, contento porque al fin se encontraba junto a una persona conocida, luego del rato que pasó en casa de una familia a la que no sólo debía agradecerle sus atenciones, sino también el que no le reprocharan las estupideces de un ciudadano agresivo, que en ese caso ocupaba la función social de padre irresponsable.</w:t>
      </w:r>
    </w:p>
    <w:p>
      <w:pPr>
        <w:pStyle w:val="Normal"/>
        <w:ind w:firstLine="284"/>
        <w:rPr/>
      </w:pPr>
      <w:r>
        <w:rPr>
          <w:sz w:val="24"/>
        </w:rPr>
        <w:t>Bernardo tenía muchos más motivos para sentirse deprimido después de la muerte de Vanessa, porque si bien no era su hija, había encontrado en ella la respuesta al Para qué o para quién vivir, y nuevamente veía arrebatada su razón de ser, y otra vez quedaba sin explicación la pregunta de por qué el asalto a su casa había ocurrido estando él fuera del país y no en su hogar, para ser asesinado junto con las dos Carolinas y Bernito. Los meses posteriores había vagado por la ciudad con dolor, apostándole a la muerte y resistiendo los embates de unos asaltantes, sólo porque el instinto de vida es mucho más fuerte que el deseo de no vivir, pero luego había encontrado una ligera curación a su dolor en los brazos de una prostituta cubierta de su propia tragedia, una tragedia permanente, desde la niñez hasta la promiscuidad cotidiana que le obligaba a acostarse hasta con seis hombres en un solo día, desnudarse ante ellos sin ningún pudor porque las circunstancias la habían llevado hasta allí, y porque su vida era ésa, y en cambio la vida de Bernardo era encontrar la vida, y, oh sorpresa, la descubría en la fatalidad desnuda, en una joven desnuda, y terminaba refrendándola en Laura, gracias quizá a un ángel, Monauac, y decir gracias a Monauac es porque ella preguntó Señora, está usted bien, y con ese hecho acercó a dos habitantes del mundo de la tristeza extrema, pero ambos terminaron hundiéndose en su propia tragedia, Para qué o para quién vivir, si cuando uno desiste de perderse en la pena propia y encuentra consuelo aliviando la ajena, termina por descubrir otra desgracia y ve morir su esperanza, Para qué o para quién vivir, si el más mínimo esfuerzo por encontrar la respuesta se ve truncado.</w:t>
      </w:r>
    </w:p>
    <w:p>
      <w:pPr>
        <w:pStyle w:val="Normal"/>
        <w:ind w:firstLine="284"/>
        <w:rPr/>
      </w:pPr>
      <w:r>
        <w:rPr>
          <w:sz w:val="24"/>
        </w:rPr>
        <w:t>En el hospital, cuando Laura salió del cuarto de Vanessa a buscar un hombro dónde llorar su muerte, encontró no sólo ese hombro, sino también a un hombre llorando, pegado a ella, abrazado como si los padres hubieran sido los dos y no sólo Laura, porque incluso Ignacio había sido ignorado en el trajín hacia el hospital, y hasta Monauac derramaba también sus lágrimas, sin haber platicado con Vanessa más que las palabras con las que fingió ser su madre antes de que ella perdiera por completo el habla con una máscara de oxígeno, pero el sólo hecho de darse cuenta de que Bernardo, su vecino por el que sentía una gran simpatía y compasión, estuviera llorando la muerte de una hija ajena, como si fuera nuevamente la pérdida de la propia, terminaba siendo también ella, Monauac, la muchacha que perdía a su hermana sin que jamás hubiera tenido una, aunque sí deseado, y de pronto la familia Bernardo Laura Monauac se veía despojada de su más nuevo, y efímero, miembro, Vanessa.</w:t>
      </w:r>
    </w:p>
    <w:p>
      <w:pPr>
        <w:pStyle w:val="Normal"/>
        <w:ind w:firstLine="284"/>
        <w:rPr/>
      </w:pPr>
      <w:r>
        <w:rPr>
          <w:sz w:val="24"/>
        </w:rPr>
        <w:t>El tiempo corrió pero sin dejar escapar la soledad de Bernardo, el desconsuelo de Laura y la congoja de una Monauac que en el fondo deseaba actuar como un ángel, porque no estaba buscando padres, y tampoco estaba buscando un amante treinta y cinco años mayor, tan sólo quería hacer propia la tristeza de los que empezaban a ser sus amigos mayores, y como una adolescente inmersa en una sociedad que se va destruyendo poco a poco, todavía tenía ideales y sus ideales no tenían otro límite que la realidad, la de Bernardo y la de Laura, con sus recuerdos de los familiares muertos. Cuando uno es idealista y no puede ver sus metas realizadas lo que viene es la frustración, pero también vuelven, y en forma constante, los juegos oníricos que construyen castillos en el aire en los que la infelicidad de los guiñoles mentales se transforma en dicha cuando quien piensa manipula a sus personajes para que se enamoren Y vivan muy felices, como si fuera un cuento infantil, pero también, cuando uno es idealista, surgen planes, y los idealistas actúan como lo que quieren ser, como ángeles que reconstruyen las vidas de los otros, sin importar su opinión, y si los guiñoles mentales se besan, entonces hay que actuar, porque los idealistas tienen energía para actuar, para ellos no existen los tapujos ni el desgano del mundo de los adultos, o al menos de los adultos no idealistas, y por lo tanto los idealistas no pueden dejar de tocar el timbre de su vecino y morderse los labios para ocultar una sonrisa que es inocultable, aún para quien está con un fuerte dolor de cabeza, con una copa en la mano y mirando a una ventana, con la monotonía de todas las noches, y sus planes, los del idealista, no cambian cuando el otro, el que trae la copa en la mano, responde con seriedad Hola Monauac qué te pasa, por qué te estas riendo, como si fuera un amargado que no puede concebir la existencia de la risa, ni siquiera de la risa ajena, y menos aún de una risa que alguien trata de aguantar reteniendo los labios con los dientes, No, no me pasa nada, sólo te venía a saludar, Ah, hola.</w:t>
      </w:r>
    </w:p>
    <w:p>
      <w:pPr>
        <w:pStyle w:val="Normal"/>
        <w:ind w:firstLine="284"/>
        <w:rPr/>
      </w:pPr>
      <w:r>
        <w:rPr>
          <w:sz w:val="24"/>
        </w:rPr>
        <w:t>Con rodeos Monauac llegó al punto que le interesaba y, también como buena idealista, dio las vueltas más absurdas en su alocución, pero cuando logró que Vanessa saliera en la conversación hizo la única pregunta directa de toda la noche, Por qué decidiste cooperar para el rescate, y Bernardo contestó, usando el diminutivo con el que la empezaba a llamar, igual que como a veces la llamaban sus padres, Mona, por favor no me preguntes eso otra vez, no quiero regresar a ese punto, no sé si me siento bien o me siento mal de haberlo hecho, no sé si valió la pena, por un lado creo que sí porque al menos Laura logró verla, pero por otro lado creo que ciento sesenta mil pesos o quinientos mil pesos es demasiado dinero para ver una agonía, Has hablado con Laura últimamente, hablado sí, pero sólo una vez en lo que va del mes, quiero ir a verla pero lo he ido dejando pendiente, y en parte es porque no sé si yo me siento bien al visitarla pues me remueve muchas cosas, las mismas que tú me estás removiendo, y porque yo no sé si ella se sienta bien, creo que se siente un poco comprometida, y no es eso lo que yo quiero, pues la decisión de dar el dinero fue mía y no de ella, ella no pidió jamás un centavo y si aceptó lo que yo le di fue porque lo necesitaba de verdad, Y qué fue lo que te movió a hacerlo, Mona, respondió Bernardo con cara de fastidio pero a la vez perdiendo la seriedad, Creo que mañana tienes clase, no es así, Me estás corriendo, No, si quieres puedes quedarte a dormir, yo nada más te traigo un cobertor y una almohada y te puedes quedar en el sillón grande, Uf, al menos te hice sonreír, Sí, pero el dolor de cabeza no me lo quitaste, creo que hasta me lo agravaste, Ya te hiciste los estudios, No, todavía no, yo pienso que no es nada grave y que depende más de la contaminación que del golpe que me dieron, Tú eres el doctor, pero yo que tú me los haría, Bueno, la verdad creo que sí me bajaste un poco el dolor, gracias por venir Monauac.</w:t>
      </w:r>
    </w:p>
    <w:p>
      <w:pPr>
        <w:pStyle w:val="Normal"/>
        <w:ind w:firstLine="284"/>
        <w:rPr/>
      </w:pPr>
      <w:r>
        <w:rPr>
          <w:sz w:val="24"/>
        </w:rPr>
        <w:t>Bernardo no tuvo más que reconocer que cuando entró Monauac estaba indispuesto y que conforme fue platicando con ella la conversación favoreció la distensión, pero aún así no se sentía preparado para tocar el tema ni con Monauac, ni con Laura ni consigo mismo, O sí, se preguntaba, tal vez consigo mismo debía empezar a tratar el tema y nuevamente su ángel de la guarda y vecina lo había venido a provocar como lo había hecho un día antes de la marcha contra la delincuencia, cuando le dejó el gusanito de si valía la pena ir o no, y al día siguiente terminó capitulando su negativa ante Monauac y fue a la marcha, y allí conoció, por su mediación, a Laura y, ahora sí sin intervención de la muchacha, se vio involucrado en el pago de un rescate, como si esa hubiera sido la mejor decisión tomada después de la muerte de sus hijos y su esposa.</w:t>
      </w:r>
    </w:p>
    <w:p>
      <w:pPr>
        <w:pStyle w:val="Normal"/>
        <w:ind w:firstLine="284"/>
        <w:rPr/>
      </w:pPr>
      <w:r>
        <w:rPr>
          <w:sz w:val="24"/>
        </w:rPr>
        <w:t>En la mente de Bernardo había un retrato mental duplicado, por un lado su casa vacía, con unos cuantos muebles que los asesinos de su familia no pudieron llevarse, con basuras en el piso, objetos que habían estado perdidos por años y un frutero roto con tunas regadas alrededor, además de las ausencias, y luego estaba, del otro lado, la casa de Laura, también vacía, también con muy pocos muebles, y en vez de basuras regadas había unas cajas, y por supuesto había ausencias, sólo que éstas no eran de Bernardo sino de Laura, pero al fin y al cabo ausencias, y después, o sea, el día que Laura fue al consultorio y el mismo día que le ofreció dinero, vino la pregunta de cuánto hubiera pagado en ese momento Bernardo por ver una sola vez la mirada de Caro, su hija. La respuesta ese día fue Todo lo que tengo, y hasta más, si hubiera la posibilidad de comprometer el futuro o de dar la vida, con tal de volver a ver a Caro un solo instante, y sin darse cuenta le dio exactamente esa oportunidad a Laura, ya fuera en cama, con un respirador artificial, con una jeringa para el suero y un montón de alambres, pálida, feneciente, pero lo que hizo Bernardo no fue comprar un minuto de Caro para él, sino de Vanessa para Laura, y él hubiera dado la vida por un minuto, o un segundo, de su hija para él, pero en la realidad había dado una fuerte cantidad de dinero, y más que eso, había dado su esperanza por un minuto de Vanessa para Laura, y si lo daba para Laura estaba encontrando su Para qué o para quién vivir, y no era para Vanessa, desde luego, como lo había pensado cuando decidió pagar el rescate, no era por salvarle la vida a alguien y sentir que estaba allí, o sea, en el mundo, en su casa, vivo como no lo estaban su esposa y sus hijos, no era para salvarle la vida a una jovencita de quince años, sino para regalarle su propio sueño, su utopía, a una señora cuarentona que todavía no se daba cuenta de que un minuto de Vanessa valía oro.</w:t>
      </w:r>
    </w:p>
    <w:p>
      <w:pPr>
        <w:pStyle w:val="Normal"/>
        <w:ind w:firstLine="284"/>
        <w:rPr/>
      </w:pPr>
      <w:r>
        <w:rPr>
          <w:sz w:val="24"/>
        </w:rPr>
        <w:t>Monauac había vencido, al día siguiente obtendría la respuesta a su pregunta de por qué Bernardo había decidido aportar una tercera parte del rescate, y cuando estaba dando vueltas alrededor de la mesa del comedor, acercándose a ratos al calentador que lo libraba del frío nocturno del otoño, mirando por la ventana las luces de la ciudad, sonó el teléfono y pensó que se trataría de Monauac, Ya te tengo la respuesta, ganaste, dijo Bernardo sin esperar a saber quién llamaba, No, creo que me ganaste tú, respondió Laura, porque lo primero que te iba yo a preguntar era Adivina qué, y sí, la respuesta es gané, Cómo, Sí, gané, No te entiendo, Adivina quién está durmiendo en mi casa hoy. Bernardo por un segundo pensó que Laura estaría a punto de hablarle de una reconciliación con su exmarido, pero luego le pareció absurdo y sólo respondió, Diego, Sí, contestó ella, Oye, Laura, eso hay que celebrarlo, te invito a cenar el próximo viernes, Bueno, pero lo malo es que ahora no tengo quién me cuide a Diego. Bernardo se quedó pensando, titubeó, estuvo a punto de sugerir que entonces él compraría la cena y cenarían en casa de ella, hasta que recordó por qué había contestado el teléfono con la frase de Ya te tengo la respuesta, ganaste, y entonces le dio la solución a Laura, Yo sí sé quién lo va a cuidar, Quién, Monauac, Ay, esa niña es como un ángel, Sí, Oye, le has preguntado qué quiere decir su nombre, No, pero mañana le pregunto.</w:t>
      </w:r>
    </w:p>
    <w:p>
      <w:pPr>
        <w:pStyle w:val="Normal"/>
        <w:ind w:firstLine="284"/>
        <w:rPr/>
      </w:pPr>
      <w:r>
        <w:rPr>
          <w:sz w:val="24"/>
        </w:rPr>
        <w:t xml:space="preserve">Cuando Bernardo vio de nuevo a Monauac olvidó pedirle que le dijera el significado de su nombre, pero sí le comentó que estaba dispuesto a contestar su pregunta a cambio de un favor, ella puso una fingida mala cara y le preguntó Qué favor, Vas a ser </w:t>
      </w:r>
      <w:r>
        <w:rPr>
          <w:sz w:val="24"/>
          <w:lang w:val="en-US"/>
        </w:rPr>
        <w:t>baby sitter</w:t>
      </w:r>
      <w:r>
        <w:rPr>
          <w:sz w:val="24"/>
        </w:rPr>
        <w:t xml:space="preserve"> por una noche, En México no se usan las </w:t>
      </w:r>
      <w:r>
        <w:rPr>
          <w:sz w:val="24"/>
          <w:lang w:val="en-US"/>
        </w:rPr>
        <w:t>baby sitters</w:t>
      </w:r>
      <w:r>
        <w:rPr>
          <w:sz w:val="24"/>
        </w:rPr>
        <w:t>, eso se usa en Estados Unidos porque no hay sirvientas, Bueno, pues tendrás que hacer una excepción, Cómo crees, o en todo caso me tienes que pagar a cinco dólares la hora, porque eso cobran mis primas que viven por allá, Entonces no hay respuesta, Bueno, y a quién hay que cuidar, Al hijo de Laura. Cuando Bernardo contestó que cuidaría al hijo de Laura, Monauac no pudo ocultar la sonrisa porque detrás de su pregunta de Por qué decidiste cooperar para el rescate estaba una ambición mayor, provocar que Bernardo y Laura salieran juntos, y si él estaba pidiendo que cuidara al niño, era obvio que su sueño se había cumplido, aunque no podía cantar victoria de que el hecho se repitiera o trascendiera, pero la sonrisa dejaba muy en claro cuáles eran sus intenciones.</w:t>
      </w:r>
      <w:r>
        <w:br w:type="page"/>
      </w:r>
    </w:p>
    <w:p>
      <w:pPr>
        <w:pStyle w:val="Capt"/>
        <w:rPr/>
      </w:pPr>
      <w:bookmarkStart w:id="31" w:name="__RefHeading___Toc469673974"/>
      <w:bookmarkEnd w:id="31"/>
      <w:r>
        <w:rPr/>
        <w:t>32. Sombras de la morbosidad</w:t>
      </w:r>
    </w:p>
    <w:p>
      <w:pPr>
        <w:pStyle w:val="Normal"/>
        <w:rPr>
          <w:sz w:val="24"/>
        </w:rPr>
      </w:pPr>
      <w:r>
        <w:rPr>
          <w:sz w:val="24"/>
        </w:rPr>
      </w:r>
    </w:p>
    <w:p>
      <w:pPr>
        <w:pStyle w:val="Normal"/>
        <w:rPr/>
      </w:pPr>
      <w:r>
        <w:rPr>
          <w:sz w:val="24"/>
        </w:rPr>
        <w:t>Si los que viven por aquí supieran que hay una sombra feneciendo en la barranca ya hubieran venido a rodearme, ayudaran o no, me observarían, comentarían Míralo, qué madriza le pusieron, quietos se quedarían, y luego empezarían los rumores, Fue por una venganza, Lo asaltaron, Era un narco, Era un violador, y algún despistado atinaría a decir la verdad, Lo madrearon por pendejo, y mientras tanto yo sólo sentiría las sombras a mi alrededor, niños, mujeres, jóvenes, viejos, que como cronistas del barrio estarían viéndome morir, Y tú mismo desearías estar frente a ti esperando tu propia muerte desde fuera de ti, contagiándote de la morbosidad con la que te miraran, porque tú antes ya te detuviste a mirar a otros, o a mirar cadáveres, observador hasta el cansancio, lo que no eres cuando haces otras cosas lo eres cuando miras cadáveres, atropellados, choques, peleas, hasta bajabas la velocidad del taxi para atender algún accidente, sin preocuparte por el tráfico que provocabas, porque no puedes soportar la tentación de comerte con los ojos la sangre que tú no derramas, aunque en este caso estarías dispuesto a comerte la tuya si tan sólo pudieras abrir tus párpados y verte muriendo, pero ni tú ni nadie satisfarán su morbo esta noche, morirás solo, morirás y no morirás, agonizarás solo. Me pregunto si mi cadáver aparecerá mañana en La Prensa o en Duro y Directo, si vendrán unos periodistas de pacotilla a burlarse de mi tragedia, a exagerarla, a manipular las noticias, a prolongar mi agonía y a tergiversar lo que soy y lo que he sido, porque eso ha hecho el periodismo para llegar a las mayorías, sin importarles si con su actividad envían a la cárcel gente inocente, o si ponen a sus lectores o a sus televidentes en contra de quienes nada tiene que ver, Y con tu morbosidad has dañado a muchos pero no te has dado cuenta, detrás de la nota roja se cometen crímenes mayores de los que la prensa amarillista relata porque son precisamente sus crímenes los que nunca se publican. Un día estaba yo leyendo La Prensa y me llamó la atención la foto de un niño que cargaba una pistola, El asesino y el arma asesina, decía el pie de foto, y después me puse a buscar la noticia sobre el crimen cometido por el infante, descubrí que él sólo se había robado un pan de la tienda de la esquina, pero como los de la fuente policiaca no tenían nada que poner, a la hora que llegó detenido lo fotografiaron con un arma, supongo que después de eso todos empezaron a pensar que ese niño era un asesino cuando no era más que un pequeño ladronzuelo al que había que dar un escarmiento pero no convertirlo en una víctima a la que quizá luego gritaran Asesino en su barrio sin que él hubiera visto en su vida un cuerpo muriendo, como el mío, ni mucho menos hubiera empuñado un arma antes de la que le pusieron en la mano para posar en la foto del recuerdo, la foto del denuesto, la foto del morbo de todos los días, del morbo de los chilangos, dispuestos a hacer de la nada una noticia, unos con el poder de la pluma y otros con el poder de su lectura, de su chisme, de su pasión por exagerar las cosas, Pero tú hiciste lo mismo, esa vez quizá te hayas fijado que la fotografía del niño no coincidía con la nota, pero otras veces no lo hiciste y juzgaste a los acusados con la severidad que los verdaderos jueces no tuvieron, porque tú no sabías si el hombre de una foto con una soga en la mano había ahorcado a su víctima porque la odiaba o para robarle, o si había sido obligado a tirar de la cuerda mientras sus verdugos, los de él y los del colgado, lo amenazaban, y no te diste cuenta de que al pintar al hombre como un criminal los periodistas le quitaron la oportunidad de defenderse, y al satisfacer tu morbo con ese tipo de notas, al comprar los periódicos amarillistas, o al ver los programas de televisión con ese perfil, provocabas que los reporteros de la fuente policiaca siguieran fabricando noticias, siguieran consiguiéndose testigos falsos que sólo alargaron la agonía de otros. Un día, en la televisión, unos comerciantes del metro La Paz decían haber visto el homicidio de un tipo que trató de violar a una chava con la que había estado bailando toda la noche, y dijeron que la mujer sí pudo huir, que cuando ella disparó, el violador ya había dejado de insistir, y con ese reportaje trataban de presentarla como culpable de homicidio intencional y no en legítima defensa, pero luego se subió a mi taxi una mujer que había sido abogada de la muchacha, dijo que por esa noticia el juicio se alargó seis meses más, que llamaron a los supuestos testigos a declarar pero ellos nunca lo hicieron porque no habían visto nada, y hasta los peritos dictaminaron que desde donde se hallaban sus puestos era imposible ver la escena del crimen, Pero fue porque la defensora de quien mató al hombre te lo dijo, porque de otra manera tú te habrías mantenido firme en tu juicio de que la mujer era culpable, y más culpable aún por ser casada y con hijos, Qué tenía que andar yendo a una fiesta sola, cuestionabas en medio de tu machismo que no acaba de desaparecer de tu vida y de tu ciudad, las condiciones cambian pero tus juicios siguen siendo machistas, y con ese machismo juzgaste como culpable a quien sólo se había defendido del hombre que creyó que por bailar una noche con una mujer tenía derecho a arrancarle la blusa cuando apenas estaba amaneciendo, en una estación del metro que estaba por abrir, todavía oliendo a las sombras del día anterior, Tu morbo y tu machismo, junto con el de muchos otros la mantuvieron seis meses más en prisión, y cuando salió sólo la declararon culpable de Exceso en legítima defensa. No siempre cambiaban la realidad en esos programas como Duro y Directo o Ciudad Desnuda, a veces describían las noticias que se llevarían los encabezados de los periódicos no amarillistas al día siguiente, pero lo hacían con tal lujo de detalle que uno podía estar mejor informado con ellos que con los rotativos, como esa noticia que vi de una persecución a un secuestrador que se tradujo en varias muertes y choques, quizá parecida a las persecuciones que se ven en las películas y series de televisión gringas, y luego mostraron los cadáveres cubiertos de dos policías que murieron frente al monumento a Álvaro Obregón y de una muchacha que recibió una bala perdida y murió con un niño en brazos al que no le pasó nada, todavía no acababa el programa pero ya andaban en otras notas cuando interrumpieron para decir que habían encontrado un muerto más en la carretera a Cuernavaca, un empresario que habían secuestrado horas antes los que iban huyendo, Con morbo mirabas las escenas, las marcas de gis que rodeaban los casquillos de las balas, los charcos de sangre, la silueta en el piso señalando la posición en que había muerto la mujer que cargaba al niño, y luego querías que soplara el viento, que levantara las sábanas con que cubrían los cuerpos, para verles el rostro, para ver los orificios por donde los perforaron, Pero ahora puedes preguntarte si la perforación de un picahielos se ve igual que la de una bala, quizá sin las quemaduras que produce el plomo ardiendo, pero al fin y al cabo es una perforación bastante precisa, una por la agudeza del objeto con que se realiza y la otra por su velocidad, los efectos son los mismos, eso sí, en cualquier caso, si es en el vientre, la muerte puede tardar horas, el sangrado puede ser lento, como lo es el tuyo, y hay oportunidad de ver cómo las sombras van desapareciendo poco a poco en la obscuridad de la muerte, pero en tu caso no hay de qué preocuparse porque las sombras se desvanezcan, y ya tienes los ojos tan golpeados que no los puedes abrir, no puedes ver con morbo cómo las ratas esculcan la basura de tu barranca, cómo corren y se esconden a tu alrededor, y cómo se acercan a ti con morbo, devoran algún desperdicio, sostienen con las patas delanteras los restos de unos frijoles, abren sus dientes y dan una mordida, pero en ese proceso no dejan de mirarte, primero se asustaron cuando vieron tu cuerpo rodar por la barranca hasta el punto en el que te quedaste tirado, inmóvil, apenas respirando, y si habían huido cuando oyeron el ruido de las piedras contra las que te golpeabas regresaron poco a poco con morbosidad, te acariciaron sin que lo notaras, tú sólo las sentías correr sobre ti, a tu lado, las oías revisar la basura buscando con qué alimentarse más y más, para ser una sombra mucho más grande. Especulaba yo sin tener motivos, cuando se subía a mi taxi una mujer y daba a entender que vivía sola, cuando llevaba algún pasajero a un hotel, cuando alguna pareja iba discutiendo al interior de mi vocho, y en muchas situaciones, me imaginaba todo, que si alguno era homosexual, otra puta, otro un ladrón, otro un mandilón, volaba con los contenidos parciales de las pláticas de mis pasajeros, con su apariencia, La soledad que domina tu ciudad te va aislando de tal manera que, sin perder curiosidad por los acontecimientos que te llaman la atención, desarrollas un universo distinto al real y llegas a creer en esa verdad, no sales y preguntas, nadie te dice a ciencia cierta qué pasa, y ni tienen por qué decírtelo, sólo especulan todos, pero siguen interesados, su morbosidad no les permite alejarse del tema, Pero cuando te piden que no especules y te dan un dinero a cambio, tal vez no medites nada acerca de quien te paga, como el día que te alcanzó tu compadre por Lindavista y no fuiste capaz de imaginar a qué se dedicaban sus amigos, y menos tu compadre, no quisiste especular, sólo te interesaba el dinero que te dieron, nunca pensaste que si se escondían en tu casa era porque los perseguía la policía, y si esto era así con seguridad habían hecho algo raro, no necesariamente mal pero sí raro, y no quisiste echar a andar el morbo que te había acompañado otras veces, tu morbo no llegó a tanto, y si llegó, mejor reprimiste tus pensamientos, era preferible no cavilar nada, traficantes de drogas o mochaorejas, eso no importaba, lo único relevante era el dinero que te daban por pasar sólo una noche en tu casa. En mi vida de taxista llegué a ver muchos accidentes, pero recuerdo uno, donde murió un motociclista de una pizzería, de esas que ofrecen la garantía de que si no llega a tiempo es gratis, y se me quedó muy grabado en la mente que cuando yo pasé por allí acababa de suceder el choque y una de las ruedas de la moto todavía giraba, el chico seguía con el asiento entre las piernas, pero con la cabeza debajo de otro coche, los rayos de la rueda en movimiento no alcanzaban a detenerse en la sombra que proyectaban al suelo, y del guardafangos salía la caja de dos pizzas que debía entregar quizá en dos direcciones distintas a personas que deseaban que su pizza llegara tarde para no pagar, y mientras arribaba la ambulancia me quedé mirando al muchacho tirado al que ya todos dábamos por muerto, sin haberlo tocado, el paramédico nos lo confirmó cuando ya habían llegado los primeros reporteros, y ellos sí alcanzaron a fotografiar al motociclista antes de que lo cubrieran y se lo llevaran, pero nuestro morbo no llegó a tanto como para tomar las pizzas y repartirnos los triángulos, Ese accidente lo viste por casualidad, pero tu morbo buscaba otras oportunidades para divertirse, como la época en la que te dio por esperar pasajeros en las cercanías de los hoteles de paso de la colonia Doctores, tú sólo ibas y venías por Eje Central, por Isabel la Católica, por Bolívar, por Vértiz, por Río de la Loza, por el Eje Tres Sur, y cuando lograbas ver a una pareja que entraba caminando o salía de allí con discreción, más te gustaba especular, Pero ahora tocará que especulen por ti, y quién sabe, tal vez alguien hasta invente que te violaron, como tú llegaste a pensar más de una ocasión cuando leías que habían encontrado el cadáver de alguna mujer, y si en ese momento te gustaba imaginarte cosas de ella, tendrá que gustarte que los de este barrio imaginen cosas sobre ti cuando alguien baje y se encuentre con tu sombra, viva, muerta o eternamente agonizante, con el morbo flotando sobre el aire.</w:t>
      </w:r>
      <w:r>
        <w:br w:type="page"/>
      </w:r>
    </w:p>
    <w:p>
      <w:pPr>
        <w:pStyle w:val="Capt"/>
        <w:rPr/>
      </w:pPr>
      <w:bookmarkStart w:id="32" w:name="__RefHeading___Toc469673975"/>
      <w:bookmarkEnd w:id="32"/>
      <w:r>
        <w:rPr/>
        <w:t>33. Los lagos de Chapultepec y Xochimilco</w:t>
      </w:r>
    </w:p>
    <w:p>
      <w:pPr>
        <w:pStyle w:val="Normal"/>
        <w:rPr>
          <w:sz w:val="24"/>
        </w:rPr>
      </w:pPr>
      <w:r>
        <w:rPr>
          <w:sz w:val="24"/>
        </w:rPr>
      </w:r>
    </w:p>
    <w:p>
      <w:pPr>
        <w:pStyle w:val="Normal"/>
        <w:rPr/>
      </w:pPr>
      <w:r>
        <w:rPr>
          <w:sz w:val="24"/>
        </w:rPr>
        <w:t xml:space="preserve">Para unos es difícil elegir un restaurante en la ciudad de México, no porque no haya opciones, al contrario, porque hay una verdadera pléyade de alternativas, formales, informales, con música, sin música, con luces mortecinas o brillantes, vegetarianos, carnívoros, y desde luego con espectáculo y comida de todos los países, claro que las culturas gastronómicas más fuertes, como la francesa, la italiana, la japonesa, la cantonesa, la argentina, la española, la árabe, y por supuesto las amplias variedades mexicanas, la oaxaqueña y la yucateca entre las más importantes, dominan el paisaje del mundo culinario capitalino, pero también es posible disfrutar comida de India, Grecia, Portugal, Indonesia, Dinamarca, Reino Unido, Alemania, Cuba, y cortes no sólo argentinos sino también americanos, sin olvidar la comida rápida, de la cual participan las principales franquicias estadounidenses. Algunos de los restaurantes más exitosos en París y Nueva York han abierto sucursales en la ciudad, y en cuanto a música y espectáculos hay también de donde escoger, de cámara, jazz, bolero, tango, ranchera, flamenca, y otros estilos según el origen de la comida que ofrezca el establecimiento. Bernardo recordaba que aunque él siempre prefería las carnes, a Carolina le gustaba la comida italiana, sus pastas por supuesto, de las cuales también hay de dónde elegir en el </w:t>
      </w:r>
      <w:r>
        <w:rPr>
          <w:sz w:val="24"/>
          <w:lang w:val="en-US"/>
        </w:rPr>
        <w:t>Raffaello</w:t>
      </w:r>
      <w:r>
        <w:rPr>
          <w:sz w:val="24"/>
        </w:rPr>
        <w:t xml:space="preserve">, el </w:t>
      </w:r>
      <w:r>
        <w:rPr>
          <w:sz w:val="24"/>
          <w:lang w:val="en-US"/>
        </w:rPr>
        <w:t>Italianni’s</w:t>
      </w:r>
      <w:r>
        <w:rPr>
          <w:sz w:val="24"/>
        </w:rPr>
        <w:t xml:space="preserve">, el </w:t>
      </w:r>
      <w:r>
        <w:rPr>
          <w:sz w:val="24"/>
          <w:lang w:val="en-US" w:eastAsia="en-US"/>
        </w:rPr>
        <w:t>Tutto Bene</w:t>
      </w:r>
      <w:r>
        <w:rPr>
          <w:sz w:val="24"/>
        </w:rPr>
        <w:t xml:space="preserve">, la Pérgola, el </w:t>
      </w:r>
      <w:r>
        <w:rPr>
          <w:sz w:val="24"/>
          <w:lang w:val="en-US"/>
        </w:rPr>
        <w:t>Addetto</w:t>
      </w:r>
      <w:r>
        <w:rPr>
          <w:sz w:val="24"/>
        </w:rPr>
        <w:t xml:space="preserve">, la Strega, la Vendetta, pero él no quería llevar a Laura a los mismos lugares que iba con Carolina porque de alguna manera hubiera sido como reconstruir algo que definitivamente no podía reconstruirse porque Laura era una persona distinta de Carolina y si él quería reinventarla iba a terminar fracasando, no era eso lo que pretendía, ni siquiera podía pensar que en el largo plazo Diego fuera a ocupar el lugar de Bernito, porque Diego tenía a su padre y no habría nada que le quitara a Ignacio su lugar ya ganado, así como en su momento Bernardo había visto también a Monauac como una encantadora niña con sus propios padres, con su pasado y su futuro, que en todo caso era una gran amiga que, pese a su cortedad, le había enseñado ya mucho sin que ella se diera cuenta. Como las cosas debían tener su lugar Bernardo no podía invitar a Laura al Mazurca a disfrutar la comida polaca en compañía de un pequeño conjunto de cuerdas y un consomé de betabel, preparado a veces por el mismo cocinero que le ha dado de comer al papa en sus visitas a México, porque en ese restaurante fue donde un día sacó una cajita negra, y antes de abrirla preguntó Qué tienes que hacer el resto de tu vida, y después de contemplar la blanca sonrisa de Carolina tomó de allí un anillo y lo colocó en su dedo anular izquierdo sin hacer mayores preguntas. Tampoco quería llevar a Laura, en esa ocasión, al Discreto Encanto de Comer, a una cuadra de la Plaza Río de Janeiro, esa plaza que tiene una réplica del David de Miguel Ángel, para disfrutar una deliciosa mezcla de la </w:t>
      </w:r>
      <w:r>
        <w:rPr>
          <w:sz w:val="24"/>
          <w:lang w:val="en-US"/>
        </w:rPr>
        <w:t>nouvelle cuisine française</w:t>
      </w:r>
      <w:r>
        <w:rPr>
          <w:sz w:val="24"/>
        </w:rPr>
        <w:t xml:space="preserve">, con ingredientes mexicanos, como el paté de huitlacoche, el robalo en salsa de mandarina y el pato en salsa de frambuesa, porque ese lugar lo habían empezado a frecuentar él y Carolina a partir de su quince aniversario de matrimonio. Otras elecciones lo circunscribían demasiado a su radio usual de vida, como la Antigua Hacienda de Tlalpan, a unos minutos de su casa, y los pequeños restaurantes del zócalo de Tlalpan, y tampoco quería dedicar cuarenta y cinco minutos o una hora a transportar a Laura, pues se vuelve muy incómodo que desde la primera salida uno tenga que platicar más del tráfico y los errores de los que dan mantenimiento a las calles, que de uno mismo o de la otra persona, y si el tema de Vanessa salía antes de que llegaran al restaurante él terminaría respondiendo cosas poco pensadas, porque cuando uno maneja y habla normalmente no hay posibilidad de dar las respuestas adecuadas y es hasta más común que uno diga lo que no quiere decir, por andar defendiendo el coche de los constantes cambios de carril que cometen todos los automovilistas en la capital mexicana. Dentro de las alternativas que Bernardo estaba considerando tuvo que descartar los mejores restaurantes de la Zona Rosa, el Delmónicos, la Calesa, el Bellinghausen, el </w:t>
      </w:r>
      <w:r>
        <w:rPr>
          <w:sz w:val="24"/>
          <w:lang w:val="en-US" w:eastAsia="en-US"/>
        </w:rPr>
        <w:t>Champs Elysees</w:t>
      </w:r>
      <w:r>
        <w:rPr>
          <w:sz w:val="24"/>
        </w:rPr>
        <w:t>, el Chalet Suizo, el Passy, porque le recordaban también sus recientes perdidas por las calles de Londres, Hamburgo, Niza, Amberes, Génova, entre antro y antro, para olvidar lo que no podía olvidar sino superar.</w:t>
      </w:r>
    </w:p>
    <w:p>
      <w:pPr>
        <w:pStyle w:val="Normal"/>
        <w:ind w:firstLine="284"/>
        <w:rPr/>
      </w:pPr>
      <w:r>
        <w:rPr>
          <w:sz w:val="24"/>
        </w:rPr>
        <w:t>Sin darse cuenta, al descartar opciones y perder otras alternativas por las limitantes de la memoria, Bernardo escogió uno de los lugares más románticos para cenar, y uno de los pocos restaurantes con paisaje natural, porque algunos podrán tener una excelente vista de la ciudad, hacia los monumentos más antiguos, hacia las plazas coloniales, o tal vez de toda la urbe, como el Bellini, en el piso cuarenta y cinco del World Trade Center, que con su piso giratorio da la oportunidad de ver hacia los cuatro puntos cardinales durante el tiempo que dura una cena. Algunos, como los que están en San Jerónimo, ofrecen la oportunidad de tener un río al lado, pero si es de día se descubre que ese río es la sombra de lo que fue, pues las aguas que lleva están contaminadas, y en cambio, con vista a un lago sólo hay tres lugares en toda la ciudad, juntos todos, el Café del Bosque, el Meridíem y El Lago, que fue el lugar que escogió.</w:t>
      </w:r>
    </w:p>
    <w:p>
      <w:pPr>
        <w:pStyle w:val="Normal"/>
        <w:ind w:firstLine="284"/>
        <w:rPr/>
      </w:pPr>
      <w:r>
        <w:rPr>
          <w:sz w:val="24"/>
        </w:rPr>
        <w:t>Cómo será la vida que cuando uno por fin encuentra esperanza en algo o en alguien empieza a acomodar todas las actividades para que ese deseo se cumpla, y entonces o el tiempo corre más lento, o encuentra uno menos cosas para llenarlo, a no ser que cuando se trata de una cita, quien la tiene diga Le voy a llevar algún regalo, pero entonces qué regalarle, de qué manera adaptar los gustos de uno a los de la otra persona, Flores, es la primera posibilidad, No, prefiero dejarlo para otra ocasión, es la respuesta del monólogo que Bernardo empezó a realizar en la soledad de su departamento, mientras se preparaba a ir un par de horas a la clínica para atender un cuarteto de pacientes antes de meterse al intenso tráfico de la ciudad, manejar su odiado Periférico y su amado Paseo de la Reforma, y dudar si buscar el regalo en la Zona Rosa o en el Centro, en las tiendas de Londres y Hamburgo o en las joyerías de los portales del Zócalo, o tomar una alternativa más lujosa y recorrer Mazarik y si no hay algo bonito, entonces manejar luego hacia Las Lomas, sólo que allí las tiendas están diseminadas por sus distintas calles y avenidas, y no concentradas en pocos puntos, a no ser que llegue a Interlomas o al centro comercial Santa Fe, en donde se busca reproducir, inútilmente quizá, la Quinta Avenida de Nueva York en un conjunto de doscientas tiendas. Llegado este momento, o sea, la elección del destino final de su andar en busca de un regalo, Bernardo tuvo que regresar a la moderación, no porque le doliera gastar una fuerte cantidad en alguien a quien ya le había dado bastante, sino porque ni siquiera sabía cual era la posición de Laura, qué tan lastimada seguía, pues si bien cuando hablaron por teléfono estaba contenta porque Diego vivía de nuevo con ella, era muy probable que Laura hubiera aceptado la invitación por sentirse acompañada, o por no poder decir No a un Bernardo que la había apoyado en los peores momentos, pero tal vez Bernardo se encontraría con la persona que era él mismo cuando Monauac no tocaba a la puerta, solitario, triste, deprimido, indolente. Es decir, podría ser que Laura no estuviera en la misma lógica que él. La respuesta llamada Laura a la pregunta Para qué o para quién vivir era una respuesta sólo de Bernardo, porque en todo caso para ella era una respuesta obvia, Diego, antes que Bernardo, que Ignacio, y que ella misma, y por eso Bernardo debía moderar su obsequio, aunque nunca supo si lo hizo, porque recordó que Laura había vendido todas sus alhajas para juntar el dinero del rescate y entonces le compró un juego de aretes y collar, y mientras le mostraban algunas opciones veía el Palacio Nacional y miles de personas caminando por la plancha del Zócalo, aunque ese día no había ninguna manifestación porque ya habían despejado la plaza para el desfile deportivo del veinte de noviembre, y cuando en la capital hay una ceremonia cívica importante las protestas deben retirarse unos días antes del aniversario de la Independencia o de la Revolución, sean cuales sean sus demandas, o sus patrocinadores. Cuando regresaba por su coche al estacionamiento, Bernardo pudo observar una de las escenas más cotidianas del Centro Histórico, unos granaderos con sus escudos esperando retirar a cualquier vendedor ambulante que intentara instalarse, y un montón de vendedores ambulantes esperando que los granaderos se fueran para poderse adueñar de un metro cuadrado durante el resto del día, hasta que los policías los quitaran, o hasta que uno de los dos se cansara de esperar al otro.</w:t>
      </w:r>
    </w:p>
    <w:p>
      <w:pPr>
        <w:pStyle w:val="Normal"/>
        <w:ind w:firstLine="284"/>
        <w:rPr/>
      </w:pPr>
      <w:r>
        <w:rPr>
          <w:sz w:val="24"/>
        </w:rPr>
        <w:t xml:space="preserve">Bernardo llegó puntual a su cita con Laura, como debe uno llegar a sus citas, aunque desde luego la puntualidad no es un valor para los chilangos, y Laura estuvo lista varios minutos después de que Bernardo pasara por ella, como suele ocurrir con cualquier mujer que sea chilanga o que lleve varios años viviendo en la ciudad, como era el caso de Laura, Ahorita baja mi mamá, dijo Diego, y Monauac, que llegó con Bernardo para cuidar al niño, y que estuvo lista con puntualidad gracias a que su vecino le insistió Así estás bien, no hace falta que te arregles porque tú nada más vas a cuidar a un niño, no a ligártelo, dijo Tú debes ser Diego, Y tú, Yo me llamo Monauac, y antes de que Bernardo dijera Yo soy Bernardo se acordó de que debía preguntarle a Monauac sobre el significado de su nombre, pero una vez que pronunció el suyo pospuso el cuestionamiento porque Diego desvió la presentación con un Qué padre, en referencia a una sudadera con unos lobos al frente y que vestía Monauac esa ocasión, Dónde la compraste, añadió, y ella sólo respondió, Me la trajeron de Canadá, sin reparar, por supuesto, porque la ocasión no permitía meditar sobre ello y porque no era interés de Monauac, en que cada vez es más común que la ropa que visten los habitantes de la ciudad de México, más aún los de mejor nivel económico, sea importada, y que los diseños más vistosos de la ropa informal ya no dependen de los colores de la artesanía textil mexicana, sino de los estampados estadounidenses, aunque también lleguen a llamar la atención los de otras zonas del planeta, a pesar de que en algunos casos se encuentra uno con la sorpresa de que a pesar de ser importada tiene una etiqueta que reza </w:t>
      </w:r>
      <w:r>
        <w:rPr>
          <w:sz w:val="24"/>
          <w:lang w:val="en-US"/>
        </w:rPr>
        <w:t>Assembled in Mexico</w:t>
      </w:r>
      <w:r>
        <w:rPr>
          <w:sz w:val="24"/>
        </w:rPr>
        <w:t>.</w:t>
      </w:r>
    </w:p>
    <w:p>
      <w:pPr>
        <w:pStyle w:val="Normal"/>
        <w:ind w:firstLine="284"/>
        <w:rPr/>
      </w:pPr>
      <w:r>
        <w:rPr>
          <w:sz w:val="24"/>
        </w:rPr>
        <w:t>Diego no sabía si hacerlos pasar porque más de una situación era novedosa para él, que su mamá saliera con un hombre distinto a su papá y que no hubiera sala para recibir las vistas, y la misma Monauac se sintió incómoda al ver la casa así, sin adornos, con una mesa y unas sillas de plástico en donde alguna vez hubo un comedor de madera y vidrio, y un espacio vacío con dos cajas cerradas en donde debía ir la estancia. El mismo Bernardo se negaba a ver la escena otra vez, pero no le quedaba otra más que hacerlo después de que las circunstancias obligaron a Diego a darse cuenta de que tampoco podía dejarlos afuera porque el frío que llega en las noches de otoño no permite permanecer demasiado tiempo a la intemperie en la ciudad, si no se desea contraer un resfriado, pero al entrar se encontró, sobre la mesa de plástico, un frutero lleno de tunas, la fruta del nopal y también la fruta favorita de Bernardo, cuya existencia había olvidado casi por completo, salvo por las imágenes que llegaban a su mente, desde que encontró el frutero roto en su casa asaltada, con las tunas sin pelar regadas alrededor de los añicos. La imagen de la casa de Laura le hacía recordar de nuevo su antiguo hogar, pero esta vez lo hacía para bien, Me regalas una tuna, Diego, preguntó Bernardo mientras su mano izquierda señalaba el frutero y tomaba la forma necesaria para coger la tuna, como si el permiso para tomarla fuera innecesario, Sí, respondió el niño con timidez, sin posibilidad de encontrar otra respuesta, Alguno de ustedes sabe como se pela, cuestionó Bernardo dirigiéndose a Diego y a Monauac, pero de alguna manera dándose cuenta de por qué no había comprado tunas desde que vivía solo, pues a pesar de lo sencillo que es pelar una tuna no sabía cómo se hacía y siempre tenía miedo de picarse con alguna de las espinas que, por cierto, ya están cortadas cuando son puestas en exhibición en los supermercados y en los mercados de la ciudad, y como le gustaban mucho a Bernardo, Carolina siempre le tenía un recipiente lleno de tunas ya peladas en el refrigerador, además de las que, por ornato o por reserva, esperaban en el frutero que sus asesinos rompieron, Yo te pelo la tuna, Bernardo, respondió Monauac, y luego añadió en tono interrogatorio, Diego, quieres una, Bueno.</w:t>
      </w:r>
    </w:p>
    <w:p>
      <w:pPr>
        <w:pStyle w:val="Normal"/>
        <w:ind w:firstLine="284"/>
        <w:rPr/>
      </w:pPr>
      <w:r>
        <w:rPr>
          <w:sz w:val="24"/>
        </w:rPr>
        <w:t>Cuando Laura bajó, encontró a Bernardo empinado, con la corbata metida en la bolsa de la camisa, con una servilleta en la mano derecha deteniendo el jugo de la tuna, con la otra mano una tuna mordisqueada, con un regalo sostenido con dificultad cerca de la axila, con la boca tratando de decir Hola te ves muy bien, pero dentro un pedazo de tuna impidiéndoselo, y junto a él Monauac no sólo riéndose, sino también tratando de traducir sus palabras, Creo que dice que te ves muy bien, Laura, Esto es para ti, añadió con dificultad ya no nada más por la tuna, sino además por la risa, Dice que esto es para ti, y Laura, que no traía ningún adorno en el cuello, se colocó el collar antes de darle las gracias y ya después dijo Qué lindo, gracias, cuando se estaba quitando los modestos aretes que traía para sustituirlos por los que venían en el mismo estuche que el collar.</w:t>
      </w:r>
    </w:p>
    <w:p>
      <w:pPr>
        <w:pStyle w:val="Normal"/>
        <w:ind w:firstLine="284"/>
        <w:rPr/>
      </w:pPr>
      <w:r>
        <w:rPr>
          <w:sz w:val="24"/>
        </w:rPr>
        <w:t>En el restaurante no todo fue risa como había sido la escena de las tunas en la casa de Laura, pero ambos estuvieron controlados, para Bernardo el tiempo que había pasado era mayor pero aún estaba dentro del primer año de su tragedia, y por lo tanto los recuerdos se podían remover aún con mucha facilidad, y si Laura lloraba o mostraba deseos de hacerlo quizá Bernardo la secundara o hasta le ganara porque luego el primero que contiene unas lágrimas da lugar a un segundo que las echa libremente porque el primero tuvo la oportunidad de controlarlas desde pensó que las derramaría, mientras que el segundo no. La conversación les dejó en claro el camino a seguir, pero de ninguna manera Bernardo, que debía llevar el galanteo, quiso dar pasos grandes, así que también hablaron de las intenciones de ambos de verse más seguido, de frecuentarse y de acercar a Diego a Bernardo, porque en un principio se había visto reticente a quedarse en casa con una muchacha desconocida, aunque de entrada dejó en claro que le había caído bien al exclamar Qué padre, cuando vio su sudadera, y es que quizá también él haya sentido deseos de tener una hermana mayor, porque a pesar de lo incómodo que resulta a veces en una familia de dos hermanos ocupar el lugar del menor, en el corto plazo las ausencias del mayor se disfrutan, pero en el largo plazo una ausencia permanente puede resultar demasiado triste si se sabe que esa incomodidad, el hermano o la hermana mayor, dejó de existir, y entonces al ver a Monauac se sintió como en sus buenos momentos con Vanessa, aunque él sabía que Monauac era sólo la vecina de Bernardo.</w:t>
      </w:r>
    </w:p>
    <w:p>
      <w:pPr>
        <w:pStyle w:val="Normal"/>
        <w:ind w:firstLine="284"/>
        <w:rPr/>
      </w:pPr>
      <w:r>
        <w:rPr>
          <w:sz w:val="24"/>
        </w:rPr>
        <w:t>El piano que se escuchaba en el restaurante El Lago, y la imagen nocturna del lago de Chapultepec, con las luces de alrededor reflejadas en el agua y la quietud que da estar un poco alejado de las avenidas de la ciudad, permitió que ambos se relajaran y que pudieran contar más de su pasado, porque cuando uno sabe que está construyendo una relación debe tratar de conocer más a la persona no sólo por cómo actúa, sino por cómo ha actuado, y en este caso saber cómo fueron los matrimonios de ambos, los noviazgos, la soltería, y entender cómo iban planeando el futuro, y qué esperaban hacer ante las ausencias, claro que para Laura era más fácil decir que quería dedicarle más tiempo a Diego, pero Bernardo debía evadirse y hablar sólo de lo material, porque decir Voy a dedicarme a ti era algo apresurado, pero llegado el momento Bernardo bromeó, Bueno, yo sólo sé que al menos un día a la semana me voy a pasear por la ciudad, de mañana en ocho iré a Xochimilco, gustas ir con Diego, preguntó Bernardo, Déjame ver qué opina él.</w:t>
      </w:r>
    </w:p>
    <w:p>
      <w:pPr>
        <w:pStyle w:val="Normal"/>
        <w:ind w:firstLine="284"/>
        <w:rPr/>
      </w:pPr>
      <w:r>
        <w:rPr>
          <w:sz w:val="24"/>
        </w:rPr>
        <w:t>En el camino de regreso a la casa de Laura, ella dijo Oye, le preguntaste a Monauac qué quiere decir su nombre, Ay, siempre se me olvida, pero ahorita llegando le decimos. El Viaducto estuvo despejado y no tardaron más de quince minutos en dar con la casa de Laura, y cuando llegaron encontraron no sólo a Diego dormido, sino también a Monauac, porque como no había televisión no hallaron una buena forma de entretenerse, y entre que Monauac se despertaba y Laura pelaba una tuna para Bernardo, se olvidaron de preguntar el significado del nombre de la muchacha, y tampoco Bernardo se acordó en el camino, y sólo dijo las palabras de rutina, Cómo te fue, Qué hicieron, Cómo se portó, Muchas gracias, Nos vemos luego. Monauac dijo que se habían caído bien, y que le había estado hablando bien de Bernardo, No veo qué cosa buena le hayas podido decir de mí, pero gracias, interrumpió él.</w:t>
      </w:r>
    </w:p>
    <w:p>
      <w:pPr>
        <w:pStyle w:val="Normal"/>
        <w:ind w:firstLine="284"/>
        <w:rPr/>
      </w:pPr>
      <w:r>
        <w:rPr>
          <w:sz w:val="24"/>
        </w:rPr>
        <w:t>Al día siguiente, lo primero que Laura preguntó a su hijo fue si quería ir a Xochimilco con ella y con Bernardo, Va a ir Mona, Quién, Monauac, Ah, no sé, déjame decirle a Bernardo que la invite, Si va ella sí voy. Monauac habría de ir, en efecto, pero no podría acompañarlos siempre que quisieran salir los tres, Bernardo, Laura y Diego, ni tampoco iba a cuidar a Diego todas las veces que Laura y Bernardo salieran juntos, sin embargo, ella estaba sirviendo de puente para evitar los celos que los niños suelen tener cuando su madre, después de un divorcio o un enviudamiento, empieza a salir con alguien, aunque es curioso, esos celos no se presentan tan seguido cuando es el padre quien empieza a salir con alguien, pero el hecho es que Monauac estaba ayudando a introducir la figura de Bernardo en la mente de Diego, así que los cuatro se fueron juntos, una semana más tarde, a Xochimilco, y Monauac, por lo tanto, abandonó a sus padres otra vez para sustituirlos por Laura y Bernardo, lo cual tenía algo de evasión, como esas evasiones que suelen tener los adolescentes hacia sus padres, podrán ser buenos hijos, pese a la pubertad, podrán ser unos ángeles para el resto del mundo, pero no siempre compaginan con sus padres, las más de las veces no, y probablemente de allí viniera también la actitud de Monauac, porque el papel de cupido ya lo había cumplido de alguna manera, pero si seguía cerca de los tres no era tanto para facilitar que Diego aceptara a Bernardo, sólo era una manera de sentirse adulta, de salir del ámbito familiar y de seguir siendo como un ángel para dos adultos que habían perdido una parte de su vida. Monauac no estuvo lista a tiempo, entonces Bernardo le dijo Paso por ti más al rato, fue por Laura, y como Tepepan está muy cerca de Xochimilco, regresó a su condominio y ya estaba Mona en la puerta, Aquí vivo, dijo Bernardo, mientras Monauac se subía y se iniciaba el paseo por la Venecia mexicana.</w:t>
      </w:r>
    </w:p>
    <w:p>
      <w:pPr>
        <w:pStyle w:val="Normal"/>
        <w:ind w:firstLine="284"/>
        <w:rPr/>
      </w:pPr>
      <w:r>
        <w:rPr>
          <w:sz w:val="24"/>
        </w:rPr>
        <w:t>Al llegar al embarcadero de Nativitas, Bernardo tuvo que batallar para encontrar lugar de estacionamiento, como suele suceder los sábados no sólo en ese embarcadero, sino en casi todos los de Xochimilco, pero no sólo los espacios de estacionamiento escasean sino también el espacio para mover las trajineras entre los canales que llegan a parecer como el escenario de una gran batalla en donde la mitad de las chalupas va hacia un lado y la otra hacia el contrario, entonces comienzan a empujarse pero sin avanzar, ya después de forcejeos se abre algún hueco y siguen flotando en espera del siguiente congestionamiento acuático. También para salir del embarcadero hay dificultades, y los cuatro, Bernardo, Monauac, Laura y Diego, las presenciaron, las barcas no caben y no tienen ángulo de giro, pero aún así logran salir, y quienes las manejan tienen práctica en ello, y así empieza la travesía todos los días, y así empezó la travesía de ellos ese sábado, sobre una trajinera con el nombre de Vanessa, no porque la casualidad los hubiera llevado a subirse a una embarcación con el nombre de la chica fallecida, sino porque entre todas las opciones que había para escoger, y en verdad muchos son los que se detienen a mirar los nombres hasta dar con uno que les guste o que coincida con el de una de las personas que habrá de subirse, estaban nombres no sólo comunes, como Lupita, María, Teresa, Laura, sino también otros menos frecuentes y de origen extranjero como Vanessa, Tanya, Heidi, y al ver entre esos nombres el de su hija, Laura no pudo resistir la tentación de flotar sobre las turbias aguas de Xochimilco en una trajinera homónima de Vanessa. No sólo la chalupa habría de recordarle a su hija, sino también los mariachis que paseaban, su música, y de alguna manera, aunque físicamente eran muy distintas, la presencia de Monauac la hacía desear que en vez de ella estuviera Vane, no podía ser pero lo deseaba como si fuera posible, y gracias a una canción que la misma Monauac pidió a los mariachis contratados por Bernardo, que amarraron su trajinera a la que llevaba por nombre Vanessa, Laura no pudo contener el llanto porque esa canción le gustaba también a su hija, y claro que habrá quienes opinen que lo mejor para que Laura no se sintiera mal era que no recordara a su hija, pero la recordaría siempre y a veces en forma intencional porque uno no puede dejar de recordar a un ser querido de vez en cuando, ni tratar de evitar las lágrimas, digamos, en los aniversarios de su fallecimiento, porque hasta esas lágrimas son necesarias y gratas, Laura lo haría incluso después de varios años, se quedaría mirando al cielo, en vez de distraerse con otra actividad, y dejaría salir el agua de sus ojos en memoria y homenaje a Vanessa, la misma Vanessa por la que no pudo dejar de llorar en una barca llamada Vanessa, así como tampoco se resistió a que un Bernardo, también con los ojos empapados, la rodeara con su brazo, y la acercara hacia él, ni que un Diego se tallara sus húmedos párpados, ni que Monauac permaneciera cerca de ellos, del otro lado de la mesa de la trajinera, mirándolos, con un nudo en la garganta, sin poner atención a la música de los mariachis, ni fijarse en los colores de las sillas, ni en las familias y grupos de amigos que viajaban en las barcas de alrededor, ni en la bolsa de tunas que Laura había llevado, ya peladas, y que dejó encima de la mesa, Me regalas una tuna, dijo Bernardo para distraer la añoranza que los había inundado. A pesar de esos momentos de nostalgia y llanto, se puede seguir disfrutando de un paseo, y lo hicieron, y después sólo bromearon, jugaron dominó, platicaron y, al cabo de dos horas de navegar los canales de Xochimilco regresaron a Nativitas, donde tenían el coche estacionado, y a no ser por el mareo que Bernardo tuvo al bajar de la trajinera, y que casi provoca que se cayera al agua, no hubo mayores contratiempos, Monauac acompañó a Bernardo a dejar a Laura y a Diego. Nadie, por cierto, preguntó a Monauac el significado de su nombre.</w:t>
      </w:r>
    </w:p>
    <w:p>
      <w:pPr>
        <w:pStyle w:val="Normal"/>
        <w:ind w:firstLine="284"/>
        <w:rPr/>
      </w:pPr>
      <w:r>
        <w:rPr>
          <w:sz w:val="24"/>
        </w:rPr>
        <w:t xml:space="preserve">Bernardo y Laura volvieron a cenar juntos una semana después, en sábado, ya no en viernes, porque así solucionaban el problema de quién cuidaría a Diego, pues el domingo le correspondía a su papá, así que una buena manera de que él no fuera un impedimento para salir, pues Monauac no lo iba a cuidar siempre que su vecino fuera a cenar con la mamá del niño, era que se fuera a dormir a casa de su papá el sábado por la noche y él se lo devolvería al final del domingo, y así lo hicieron, y después Bernardo pasó por Laura, cenaron en La </w:t>
      </w:r>
      <w:r>
        <w:rPr>
          <w:sz w:val="24"/>
          <w:lang w:val="en-US"/>
        </w:rPr>
        <w:t>Casserole</w:t>
      </w:r>
      <w:r>
        <w:rPr>
          <w:sz w:val="24"/>
        </w:rPr>
        <w:t>, sin paisaje, en un restaurante con luces tenues, con comida francesa, caracoles, vino tinto, y aunque sin música, el lugar ofrecía un ambiente propicio para que al cabo de un rato de estar platicando, Bernardo pusiera su mano sobre la de Laura, para que ella olvidara la muerte de su hija durante toda la conversación, aunque desde luego hubo algunas menciones y para que en algún momento Bernardo acercara su boca a la de Laura y que ella cooperara para que después las juntaran y ambos pudieran recordar a qué saben unos labios, y confirmar que la única manera que tenían de superar sus propias tragedias era encontrar en el otro la esperanza, multiplicar lo negativo de ambos para dar lugar a una vida positiva, Para qué o para quién vivir, para Diego, sí, pero también para Bernardo, y él para Laura, y ambos por fin volver a mostrarse abrazados de alguien ante el mundo, mientras esperaban que el acomodador llevara el coche, y en el camino a casa de Laura tomarse la mano en algún semáforo, y por supuesto, al llegar a casa de ella despedirse con otro beso, bajo el quicio de la puerta, como si fueran dos jóvenes haciendo un esfuerzo por vivir mientras los padres de la novia están dentro de la casa, pero esta vez no había nadie dentro, no había un niño porque se había ido a dormir a casa de su papá, la casa de Laura estaba sola, su cama estaba lista, no había sala para un interludio pero sí había unas escaleras para subir juntos y también había naranjas para que la mañana siguiente ella preparara un jugo y se lo llevara a Bernardo a la cama, pero las cosas no son así, no al menos en México, quizá en Europa, en Estados Unidos, en otros países, pero en México, aún en la ciudad más grande, muchas veces hay que darse un tiempo, porque de lo contrario se malinterpretan las cosas, el Para qué o para quién vivir se vuelve de una sola noche, Vivo para ti sólo esta noche, después diré adiós y quién sabe si me veas otra vez, y por eso ambos se despidieron en la puerta chascando las bocas, un poco las lenguas, pero ella no dijo Quieres pasar, ni él Regálame un vaso de agua. Ni siquiera pidió una tuna.</w:t>
      </w:r>
      <w:r>
        <w:br w:type="page"/>
      </w:r>
    </w:p>
    <w:p>
      <w:pPr>
        <w:pStyle w:val="Capt"/>
        <w:rPr/>
      </w:pPr>
      <w:bookmarkStart w:id="33" w:name="__RefHeading___Toc469673976"/>
      <w:bookmarkEnd w:id="33"/>
      <w:r>
        <w:rPr/>
        <w:t>34. Naucalpan</w:t>
      </w:r>
    </w:p>
    <w:p>
      <w:pPr>
        <w:pStyle w:val="Normal"/>
        <w:rPr>
          <w:sz w:val="24"/>
        </w:rPr>
      </w:pPr>
      <w:r>
        <w:rPr>
          <w:sz w:val="24"/>
        </w:rPr>
      </w:r>
    </w:p>
    <w:p>
      <w:pPr>
        <w:pStyle w:val="Normal"/>
        <w:rPr/>
      </w:pPr>
      <w:r>
        <w:rPr>
          <w:sz w:val="24"/>
        </w:rPr>
        <w:t>El empresario que solicitó a la aseguradora extranjera que le entregaran al secuestrador de su hijo había estado trabajando ese día como otros, fue al Club de Golf Chapultepec un rato, jugó nueve hoyos, se bañó y llegó a su oficina después de las doce, dio instrucciones a sus colaboradores, hizo algunas llamadas, recibió información sobre ventas, sobre las cuentas pendientes de cobrar, sobre el pago de impuestos y sobre proyectos de mercadotecnia que habrían de desarrollarse en los siguientes meses. No comió con ningún cliente, sólo acudió un a rato a un restaurante cercano, acompañado de uno de los gerentes de su empresa, en donde no sólo estuvieron hablando de la compañía, sino de sus vidas un poco, y recordaron en algún momento a su hijo, ambos hablaron bien de él, pero luego se olvidaron del tema, pagaron la cuenta y regresaron a la oficina, donde el empresario ya tenía un mensaje en el que le decían que era urgente que se comunicara con una persona de la aseguradora, y al hacerlo recibió como respuesta la petición de que se vieran en algún lugar distinto a su trabajo, porque ya le tenían información. La cita fue en el Vips de Paseo de las Palmas, y dos personas, una de la empresa de seguros más el criminólogo que ésta había contratado, le informaron que tenían localizado al secuestrador de su hijo, que confirmaban que era Daniel, el que tanto mencionaban los noticieros, y que hasta allí llegaba su trabajo si lo que él deseaba era una venganza personal, pero que estaban dispuestos a entregar a Daniel a las autoridades si a él, al empresario, le bastaba con saberlo preso. Si optaba por la venganza personal, ellos no guardarían archivo alguno sobre la investigación y el empresario sólo firmaría el endoso del cheque con el que le pagaran el seguro de su hijo. El padre del muchacho muerto pidió unos días para tomar la decisión, pero los dos hombres le dijeron que no había tiempo porque Daniel estaba cambiando de residencia cada semana, si se tardaba podría escapar y les complicaría averiguar a dónde se había ido a refugiar, el empresario pidió un par de horas para dar la respuesta, para lo cual volverían a verse en esa misma cafetería, como hicieron, cuando él les hizo una última petición, que lo dejaran golpear a Daniel antes de entregarlo a la policía, que él se comprometía a no matarlo, sólo golpearlo intensamente y después la aseguradora podría enviar la información de la misma manera que lo había hecho ya cuando cercaron a la familia de Daniel, y que si lo llegaran a atrapar los delincuentes, la responsabilidad sería sólo de él. En términos generales la aseguradora aceptó la propuesta, pero puso algunas reglas para cubrir los riesgos en caso de que su venganza fuera descubierta por la policía, o bien, en el supuesto de que durante el ataque lo atraparan los delincuentes, en cuyo caso el seguro antisecuestro y el seguro de vida dejarían de funcionar, condición que él aceptó y señaló que había pocas oportunidades de que esto sucediera porque no pensaba intervenir directamente, sino contratar golpeadores a sueldo en Tepito, tras recibir la información que le proporcionaron el criminólogo y el que trabajaba en la aseguradora, o sea, la dirección donde Daniel estaba escondido y unas fotografías no sólo de la casa sino de él y de quienes lo cuidaban. Saliendo del Vips, con la mente ocupada en los pasos que iba a seguir para cumplir con su objetivo, se dirigió a una tienda de teléfonos celulares, compró uno que funcionara mediante tarjetas de débito y dio un nombre falso.</w:t>
      </w:r>
    </w:p>
    <w:p>
      <w:pPr>
        <w:pStyle w:val="Normal"/>
        <w:ind w:firstLine="284"/>
        <w:rPr/>
      </w:pPr>
      <w:r>
        <w:rPr>
          <w:sz w:val="24"/>
        </w:rPr>
        <w:t>Esa misma noche, para no perder más tiempo, se hizo acompañar de uno de sus empleados que vivía en el Barrio Bravo, y al llegar a allá, a Tepito, en una calle solitaria, la calle Joaquín Herrera, llena de sombras, con dos de tres faroles apagados en la primera cuadra, se introdujo en busca de los servicios que requería, y con lo que él consideró que sería suficiente dinero para contratar a los golpeadores, quienes deberían ir armados para poderse introducir a la casa de Daniel, amagando a los guardaespaldas del secuestrador. Frente a la Plaza Torres Quintero escuchó la pregunta que esperaba oír desde que con nerviosismo se cambió de ropa, dejó sus identificaciones en casa, incluyendo la licencia y la tarjeta de circulación, se cubrió con una chamarra cazadora y salió con el corazón palpitando en busca de su acto sublime de venganza, Qué quieres, armas, droga, mujeres, Quiero unos golpeadores, Cuántos, No sé, unos cinco o seis, pero les aviso que la persona que hay que madrear tiene guaruras, Entonces te va a salir caro, mano, No importa, dime cuánto. En ese momento el muchacho con el que había dialogado empezó a chiflar hacia la siguiente cuadra, sus silbidos eran cortos y largos, como si quisiera enviar un mensaje en clave, En la siguiente esquina te dicen cuánto te va a costar. Adelante, un muchacho que no pasaría de los catorce años le hizo una seña para que se detuviera, A qué se dedica el tipo, preguntó el adolescente, Es un delincuente, Sí, pero qué hace, Es un secuestrador, Cómo se llama, Sólo sé que se llama Daniel, Espérame tantito, dijo el muchacho, hablándole de tú, como el de la cuadra anterior, como quien sabe que la impunidad no sólo le confiere derechos para violar la ley, sino también para tratar por igual a los clientes de cualquier edad. La espera fue larga, por la calle de Joaquín Herrera casi no pasaban coches, pero durante el tiempo que el empresario aguardó vio caminar a un anciano empujando un carrito de hamburguesas, era como una sombra que iba arrastrando su medio de vida después de haber trabajado, seguramente, toda la tarde y la mitad de la noche, y entre los edificios coloniales y las unidades habitacionales construidas después del terremoto del ochenta y cinco, el sonido de las cuatro ruedas metálicas del carrito de hamburguesas se agrandaba en el silencio nocturno, como si fuera un poderoso tanque. Mientras, al interior del carro, el empresario y su ayudante sentían el palpitar del corazón, se impacientaban, dudaban del muchacho que los había atendido, hasta que de pronto llegó acompañado de un hombre de más de treinta años, con gafas oscuras, Tienes alguna foto o algo para reconocerlo, preguntó el tipo que inspiraba la suficiente desconfianza como para confiarle un trabajo de la naturaleza que el empresario deseaba que hiciera, Aquí está una foto, Te va a salir caro el trabajo, si este ya es famoso, es el que han estado sacando en la televisión, Sí, Trescientos varos, Cuánto, Trescientos mil, Es mucho, Pues sí, pero el tipo lo vale, si me dijeras que quieres matar al viejito que va allá con el carrito de hamburguesas te diría que te cuesta mil, pero si quieres madrear a un pez gordo te sale más caro, y mira que te estoy dando un buen precio, ora que si lo quieres muerto te la dejo en cuatrocientos, anímate, ya da lo mismo por cien más, Doscientos cincuenta por madrearlo, No, mi chavo, no somos artesanos para que nos andes regateando, el precio es trescientos por la calentada y cuatrocientos si lo quieres frío. El empresario estuvo tentado a pedirle que lo mataran, pero recordó el compromiso que tenía con la aseguradora, sintió miedo de que si luego aparecía muerto, él se viera involucrado en un homicidio, y peor aún, tuvo miedo de caer en alguna de las ejemplares cárceles mexicanas, en donde todos los días hay que pagar para sobrevivir, todos los días se mantiene el riesgo de morir a manos de quienes controlan el reclusorio, y los que no pueden pagar con dinero terminan haciéndolo con trabajo, fungiendo como esclavos de los líderes de las prisiones, por ello dijo Sólo una calentadita, pero el problema es que yo no pensé que saliera tan caro, Cuánto traes, Ciento cincuenta mil, Dámelos y mañana en la mañana me das el resto, antes de que nos pongamos a trabajar, y ahorita mismo yo mando a unos de mis chavos a que vean la zona, Y cómo sé que me vas a cumplir, Aquí trabajo, puedes buscarme todas las noches en estas calles, Te puedo dar el resto después de que lo madrees, No, todo es antes, si te gusta tómalo, si no, allí en la esquina das vuelta a la izquierda y esa calle te lleva al Zócalo, Y allí qué, De allí ya te vas para tu casa, Está bien, tu ganas, dónde te veo mañana, Aquí mismo, a las diez, pero dame ya todos los datos.</w:t>
      </w:r>
    </w:p>
    <w:p>
      <w:pPr>
        <w:pStyle w:val="Normal"/>
        <w:ind w:firstLine="284"/>
        <w:rPr>
          <w:sz w:val="24"/>
        </w:rPr>
      </w:pPr>
      <w:r>
        <w:rPr>
          <w:sz w:val="24"/>
        </w:rPr>
      </w:r>
    </w:p>
    <w:p>
      <w:pPr>
        <w:pStyle w:val="Normal"/>
        <w:rPr/>
      </w:pPr>
      <w:r>
        <w:rPr>
          <w:sz w:val="24"/>
        </w:rPr>
        <w:t>El día del asalto a la guarida de los secuestradores, Daniel, su amante, su lugarteniente y un ayudante más, permanecen escondidos en la casa que un compadre del lugarteniente ha conseguido justo enfrente de la suya. Al interior de la nueva casa de seguridad de Daniel, los cuatro miran la televisión y se burlan de las noticias que sobre ellos dan los noticieros, Todavía creen que nos van a agarrar, y más risa les da cuando aparecen las tomas de unas casas muy precarias que la policía ha destruido esa mañana en un área considerada reserva ecológica cerca del Cerro de la Estrella, porque entre la gente que entrevistan, y que ha sufrido la demolición de sus viviendas, una señora declara, La policía debería detener a los ladrones y a los secuestradores, en vez de agarrar a los que nos dan un terrenito y en vez de andar tirando nuestras casas, entonces Daniel dice Mejor que se entretengan pescando a los invasores, porque con nosotros les va a costar mucho trabajo, Dice mi compadre que es taxista que la tolerancia a los delitos de menor importancia es lo que ayuda a que haya delitos mayores porque todos los delincuentes empiezan por delitos menores, Oye, pregunta Daniel, qué tu compadre es filósofo, No, es la ciudad, contesta su lugarteniente, y cuando Daniel se dispone a cuestionarlo por lo que significa su comentario de que Es la ciudad, su amante lo interrumpe, Qué es ese ruido, Cuál, Ése, como si estuvieran aventando piedritas a la ventana.</w:t>
      </w:r>
    </w:p>
    <w:p>
      <w:pPr>
        <w:pStyle w:val="Normal"/>
        <w:ind w:firstLine="284"/>
        <w:rPr/>
      </w:pPr>
      <w:r>
        <w:rPr>
          <w:sz w:val="24"/>
        </w:rPr>
        <w:t>El compadre del lugarteniente de Daniel está aventando piedras desde su azotea hacia la casa donde se esconde Daniel porque quiere llamar su atención, pues los dos guardianes que tiene en la puerta han sido golpeados, quizá asesinados, por otros tipos que están brincando la reja de la casa con cuernos de chivo a la vista, los rostros escondidos y las sombras dirigidas hacia el interior de la residencia de los secuestradores. El ayudante de Daniel sólo grita Jefe, vea esto, y cuando Daniel lo ve da la orden de que ellos disparen mientras él huye, y apenas si tiene tiempo de subir a la azotea, solo, y su gente ya no logra hacer ningún disparo porque está siendo amagada por los golpeadores que ha contratado un empresario con deseos de venganza, Dónde está Daniel, Ya se fue, Quién es el tipo que les está echando piedritas, No lo sé, responde el lugarteniente, y añade Cuáles piedritas. Mientras uno de los golpeadores vigila y amenaza a la gente de Daniel con su metralleta, otros cuidan la entrada y el resto sube a la azotea para perseguir su objetivo, pero ya Daniel ha cruzado otras azoteas y se ha metido en una casa, y ninguno se da cuenta en cuál, después huye en un auto que roba a una señora que lo está estacionando y comienza a dar instrucciones, con desesperación, desde un teléfono celular. Al darse cuenta de la fuga de Daniel, uno de los golpeadores marca el número celular que les había dado el empresario, Señor, Daniel huyó, pero tenemos a toda su gente sometida, Háganles lo que quieran, yo al que necesito que madreen es a Daniel, déjenlo de tal manera que ni siquiera pueda hablar, Oye, señor, ya no lo podemos alcanzar, pero tenemos al que le dio el pitazo, Si no lo pueden madrear devuélvanme mi dinero, Eso sí no se puede, pero si quiere acabamos con toda su gente por el mismo precio, Quiero a Daniel, Mira, nos vamos a echar a todos estos cabrones, incluyendo al tipo que vive enfrente y que les avisó que estábamos entrando, Hagan lo que quieran.</w:t>
      </w:r>
    </w:p>
    <w:p>
      <w:pPr>
        <w:pStyle w:val="Normal"/>
        <w:ind w:firstLine="284"/>
        <w:rPr/>
      </w:pPr>
      <w:r>
        <w:rPr>
          <w:sz w:val="24"/>
        </w:rPr>
        <w:t>En cuanto termina la llamada entre el golpeador y el empresario, este último se echa a llorar por la memoria de su hijo y por ver frustrados sus deseos de venganza, el golpeador que le ha telefoneado da la orden de apalear a todos los hombres que están protegiendo a Daniel, de violar a su amante y de torturar también al taxista que ha ayudado a que Daniel huya, y al mismo tiempo el criminólogo contratado por la aseguradora está ya grabando la comunicación que el secuestrador hace a través de su teléfono celular, y puede, gracias a los descuidos de Daniel, derivados del nerviosismo que le ha provocado la intempestiva huida, saber hacia dónde se dirige, a una casa de seguridad que el mismo detective tiene ya ubicada en Naucalpan. Unos días más tarde comienzan a caer algunos de los colaboradores más cercanos de Daniel, su novia, profanada por los golpeadores, el hermano de su novia, y otros más aparecen muertos. Daniel es entregado a la policía por una aseguradora, después de enviar información anónima pero vigilar el cumplimiento de la captura por parte de la procuraduría, sin dar lugar a sobornos, y si acaso los hay, se quedan ya sólo en dinero pagado por nada, porque un policía logra cercarlo en las inmediaciones de esa pelotota, como alguna vez habría dicho la hija de Bernardo a su papá, el Toreo de Cuatro Caminos, y las autoridades tienen que fingir que han seguido toda una investigación, con el profesionalismo que dicen que les caracteriza, para cercar a Daniel en un operativo que no incluye decenas de policías judiciales, como ameritaba, sino sólo una docena para evitar fugas de información, como los periódicos dicen que ocurre.</w:t>
      </w:r>
    </w:p>
    <w:p>
      <w:pPr>
        <w:pStyle w:val="Normal"/>
        <w:ind w:firstLine="284"/>
        <w:rPr>
          <w:sz w:val="24"/>
        </w:rPr>
      </w:pPr>
      <w:r>
        <w:rPr>
          <w:sz w:val="24"/>
        </w:rPr>
      </w:r>
    </w:p>
    <w:p>
      <w:pPr>
        <w:pStyle w:val="Normal"/>
        <w:rPr/>
      </w:pPr>
      <w:r>
        <w:rPr>
          <w:sz w:val="24"/>
        </w:rPr>
        <w:t>Al día siguiente, la noticia de la detención de Daniel acaparó la atención de los diarios, y esa misma noche la de los noticieros televisivos, y apagó con ello la ira del empresario que había fracasado en su intento de golpear al secuestrador de su hijo, pero su deseo de venganza había sido fundamental para la detención del maldito, y los golpeadores que contrató sirvieron para vengar la muerte de su hijo, porque la amante de Daniel fue violada aún cuando el dolor que le causaron no compensaba el dolor que ella misma provocó no sólo al ser cómplice de un ser perverso, sino también al disfrutar de ese dinero malhabido. Igualmente, los que murieron gracias a los golpeadores sólo sufrieron una noche cuando hicieron sufrir meses a cada uno de sus plagiados, y tal vez siglos, si sumamos a todos, pero uno de los golpeados, que nunca murió y nunca morirá, pagó culpas que no eran suyas pero también pagó sus culpas, fue víctima y fue victimario, y nunca supo lo que fue ni sabrá lo que ha sido, permanecerá feneciendo en una barranca cualquiera, sintiéndose sí mismo y sintiéndose ajeno a sí mismo, es la sombra de nuestra propia sombra, es y será la ciudad. La sombra del secuestrador más terrible del país dejaba de tapar la luz del sol, aún quedarían muchas más, aún seguirían los habitantes de la ciudad de México haciéndose sombras unos a otros, ellos, no, mejor dicho, nosotros, haciéndonos sombras con prepotencia, con desidia, para reencontrar la luz de la región más transparente, o quizá corrompiendo policías, arrojando sombras y basura por las calles, agrediéndonos unos a otros, o ignorándonos, simulando no ver la tragedia cotidiana, la sombra de los otros, ensimismándonos en la soledad de nuestra propia sombra, o acaso buscando compañía en ella, temiendo el asalto de una sombra ajena, mirando con desconfianza todas las sombras distintas a la nuestra, con envidia las que sean más grandes que la nuestra , y a veces hasta tolerando las que no debieran existir. Por eso son sólo sombras lo que nosotros sentimos, lo que vemos, lo que oímos, son sólo sombras de lo que fuimos, son y serán tan sólo sombras.</w:t>
      </w:r>
      <w:r>
        <w:br w:type="page"/>
      </w:r>
    </w:p>
    <w:p>
      <w:pPr>
        <w:pStyle w:val="Capt"/>
        <w:rPr/>
      </w:pPr>
      <w:bookmarkStart w:id="34" w:name="__RefHeading___Toc469673977"/>
      <w:bookmarkEnd w:id="34"/>
      <w:r>
        <w:rPr/>
        <w:t>35. Sombras y muerte</w:t>
      </w:r>
    </w:p>
    <w:p>
      <w:pPr>
        <w:pStyle w:val="Normal"/>
        <w:jc w:val="center"/>
        <w:rPr>
          <w:sz w:val="24"/>
        </w:rPr>
      </w:pPr>
      <w:r>
        <w:rPr>
          <w:sz w:val="24"/>
        </w:rPr>
      </w:r>
    </w:p>
    <w:p>
      <w:pPr>
        <w:pStyle w:val="Normal"/>
        <w:rPr/>
      </w:pPr>
      <w:r>
        <w:rPr>
          <w:sz w:val="24"/>
        </w:rPr>
        <w:t>Yo estaba asomado desde la obra del segundo piso de mi casa, fui a ver en qué condiciones estaban los materiales, qué podía avanzar, y qué pasaba por la calle, como solía hacer algunas tardes, y estaba mirando a los vigilantes de la casa que habían rentado mi compadre y sus amigos, pero en eso pasó una pick up llena de jóvenes mal vestidos, rápido saltaron, los que cuidaban no tuvieron oportunidad de sacar sus pistolas, y mientras los golpeaban se introdujeron en la casa, así que me preocupé por mi compadre, tomé un poco de grava y empecé a lanzar piedritas hacia su ventana, hasta que se asomaron, pero no sé si eso fue muy tarde porque nunca supe qué pasó allí dentro pues las rocas rebotaron hacia el suelo y una de ellas cayó encima de un golpeador, él vio mi sombra proyectada sobre la calle, me sorprendió avisándole a mi compadre, y todo fue muy rápido porque después de que me sentí descubierto me di cuenta de que había cometido un error, quise escapar pero era demasiado tarde, ya los golpeadores estaban forzando mi puerta, oí los disparos contra la chapa, las patadas para terminar de romperla, no supe qué hacer, corrí a buscar mi pistola, luego pensé en saltar hacia la calle pero era muy alto y ya había alguien apuntándome, tuve que entregarle mi arma y con la cacha recibí el primer golpe, pero luego me dijo que tratara de huir, comenzó a apedrearme, yo daba vueltas de un lado a otro, pisaba mi sombra, repetía mis pasos, no sabía dónde esconderme, con qué defenderme, tomé una varilla más o menos pequeña que me sirviera como de espada pero nada podía ya hacer, las sombras se habían colado hasta el segundo piso, me seguían arrojando piedras, tuve que soltar la varilla, me estorbaba para resguardarme, me alcanzaron, me jalonearon, me patearon, Y tú sólo sentías las sombras azotándose contra ti, y hasta entonces te diste cuenta de que no sólo no debiste avisar a tu compadre, sino que tampoco lo debías haber ayudado porque ya sospechabas que trabajaba para Daniel, que estaba metido en el negocio del secuestro, que se beneficiaba de las orejas que cortaban a sus víctimas, que era una basura humana, que era una de las sombras de la delincuencia organizada, y sin embargo lo hiciste por unos pesos, los ayudaste porque tus necesidades económicas estaban más allá de cualquier ética, pero ve hasta dónde llegaste. Me arrastraron hasta las escaleras, me aventaron, rodé, y cuando llegué al primer piso ya no me podía levantar pero me obligaron a hacerlo, no caminaba, mi cuerpo se derrumbaba, me siguieron pateando, me volvieron a arrastrar hasta su pick up, me envolvieron en un plástico negro que llevaban y se sentaron sobre mí pero no dejaban de moverse al parejo que el coche, saltaban y caían, me golpeaban, me pateaban y creo que allí sentí cuando una punta entraba sobre mi estómago, un picahielos, era algo frío pero no dolía, yo lo último que recuerdo fue que me bajaron de la camioneta, me desenvolvieron y me patearon como si fuera yo un balón, después quedé inconsciente, ya no recuerdo nada más hasta que me di cuenta de que estaba tirado en una barranca, sentía la inclinación, oía la ciudad más lejos que de costumbre, sentía ratas e insectos a mi alrededor, olía basura, mierda, Así que no supiste qué hicieron contigo, quedaste inconsciente, te siguieron pateando, pero desconoces el orden en que se dieron las torturas, nunca supiste cuándo se cansaron, ya no pudieron continuar porque te habías convertido en sombra, y las sombras no se pueden asir, ni patear, ni torturar, pero sí se pueden arrojar por las barrancas o verter por las ciudades, y eso hicieron, te llevaron hasta donde estás, te soltaron, rodaste entre las piedras, entre la hierba, entre la tierra, hasta que quedaste torcido, mal acomodado, entre desechos, entre bichos, entre roedores, entre árboles, y con tu sombra inundaron la ciudad como se inunda todos los veranos, la enfriaron como se enfría los días nublados, la contaminaron como se contamina cuando no hay viento, y te dejaron, y la dejaron, al borde de la muerte, a merced de su sombra, penando por siempre, Son sólo sombras lo que tú sientes, son sólo sombras lo que ves, lo que eres, serás una sombra por siempre, sombras cruzadas encontrarás a tu paso, sombras, nada más sombras, y sin embargo no morirás, pero quizá tampoco vivas, porque las sombras están y no están, se fugan cuando no lo esperas, regresan, se difuminan, Son sólo sombras lo que hueles, lo que ves y no ves, son sombras las que te alimentan, pero entre ellas hay una columna que sostiene un ángel, el ángel también tiene una sombra que se mueve del poniente al oriente todos los días, puede que veas al ángel o puede que veas sólo su sombra, todo está en ti, tal vez seas sólo una sombra o tal vez dejes de serlo, todo está en ti … o en tu sombra.</w:t>
      </w:r>
      <w:r>
        <w:br w:type="page"/>
      </w:r>
    </w:p>
    <w:p>
      <w:pPr>
        <w:pStyle w:val="Capt"/>
        <w:rPr/>
      </w:pPr>
      <w:bookmarkStart w:id="35" w:name="__RefHeading___Toc469673978"/>
      <w:bookmarkEnd w:id="35"/>
      <w:r>
        <w:rPr/>
        <w:t>36. El Ángel</w:t>
      </w:r>
    </w:p>
    <w:p>
      <w:pPr>
        <w:pStyle w:val="Normal"/>
        <w:rPr>
          <w:sz w:val="24"/>
        </w:rPr>
      </w:pPr>
      <w:r>
        <w:rPr>
          <w:sz w:val="24"/>
        </w:rPr>
      </w:r>
    </w:p>
    <w:p>
      <w:pPr>
        <w:pStyle w:val="Normal"/>
        <w:rPr/>
      </w:pPr>
      <w:r>
        <w:rPr>
          <w:sz w:val="24"/>
        </w:rPr>
        <w:t>Para que uno se cuide un padecimiento, un dolor, una afección que pueda desembocar en algo más grave, uno debe tener ganas de vivir, y más aún, ganas de vivir bien, en equilibrio tal vez, con salud eso sí, y entonces habrá voluntad para cambiar la dieta, para salir a correr todas las mañanas, o para dejar de fumar, para beber menos, o hacerse un chequeo de vez en vez, sobre todo si la edad es un factor en contra, más de cincuenta años por ejemplo, o si se ha sufrido un accidente que amerite un análisis especial, una radiografía, una tomografía, y más aún si se ha padecido de mareos y dolores de cabeza como consecuencia del percance, que pudiera ser un choque, un asalto, un golpe inesperado contra esos objetos que aparecen de repente cuando uno va caminando por la casa o por la calle, y podría decirse que es el colmo que uno no se examine si es médico, si sabe que si, por poner un ejemplo, le avientan a uno una piedra en la cabeza puede haber algo más que un descalabre, quizá la formación de un tumor, y si los mareos vienen inmediatamente después y no cesan con el paso de las semanas y los meses, entonces es más que evidente que hay que examinarse, y si no es la especialidad de uno, seguro habrá algún colega que ayude a llevar un tratamiento, o que recomiende alguna operación para aliviar el tumor, para disolverlo a base de rayos gamma, para extraerlo si es necesario, aunque si esa persona sufrió el percance en un momento de suma depresión, digamos, por la perdida de algún familiar, sus deseos de cuidarse serán mínimos porque en el fondo habrá más ganas de morir que de sobrevivir, de perder la salud por completo gracias a ese accidente, porque a falta de fuerzas para tomar una pistola y apuntarse hacia la sien, se opta por el suicidio pasivo, dejar que la presión suba, o que un tumor se desarrolle, que el ácido úrico contamine el cuerpo, que el colesterol cierre las venas, que el humo embarre de mierda los pulmones, para que así la culpa no sea de uno, y si no hay esas ganas de vivir, entonces un desmayo no llega a ser suficiente advertencia y uno puede seguir esperando la muerte mareo tras mareo, jaqueca tras jaqueca, tequila tras tequila, sentado incluso frente a una ventana, pero si de repente surgen las ganas de vivir a partir de otra persona, puede ser que la cosa cambie, que de pronto haya la intención de tratar de sobrevivir a toda costa, de frenar los avances de las enfermedades surgidas cuando no había un Para qué o para quién vivir, pero puede ser que sea demasiado tarde, que cuando uno se dé cuenta sea no con un desmayo, sino con una embolia, y en ese caso la persona habrá de despertar, semanas después, de un coma que ya había dejado de desear pero que él mismo, o ella misma, se autoprogramó tiempo antes, y entonces ya nada es igual, se pierden funciones, algunos órganos del cuerpo dejan de trabajar correctamente por años, o para siempre, y en algunos casos la muerte es el resultado del estallido de vasos sanguíneos en el cerebro, sobre todo si se le complica con una insuficiencia renal y una hipertensión arterial derivada, desde luego, de sentarse a olvidar las tristezas acompañado de un cilindro de vidrio con alcohol dentro, buscando sombras en la ventana, o sintiéndolas en el corazón. Esto pudo haberle pasado a Bernardo pero, por fortuna, el día que se desmayó despertó con un ángel al lado y el recuerdo de una mujer a quien ya quería, y por lo tanto no había por qué posponer más la tomografía, autoengañarse diciendo que los mareos y los dolores de cabeza no eran graves y que no tenían que ver con el día en que lo asaltaron, lo patearon en el estómago y le arrojaron una piedra en la cabeza, con todo y sombra por supuesto, porque ese día, cuando el desvanecimiento, estuvo más conciente que nunca de que sabía para quién vivir, y fue por eso que esa misma semana se realizó los estudios, y comprobó, a tiempo, que no faltaba mucho para que se cumplieran sus tristes deseos nacidos con la muerte de su esposa y de sus hijos, porque ya había un pequeño tumor en formación que podrían, y debían, comenzar a tratar cuanto antes.</w:t>
      </w:r>
    </w:p>
    <w:p>
      <w:pPr>
        <w:pStyle w:val="Normal"/>
        <w:ind w:firstLine="284"/>
        <w:rPr/>
      </w:pPr>
      <w:r>
        <w:rPr>
          <w:sz w:val="24"/>
        </w:rPr>
        <w:t>El día del desmayo, Monauac escuchó la noticia de que habían detenido a Daniel y corrió a darle la buena nueva a Bernardo, porque ella pensaba que con toda seguridad sentiría satisfacción de oír que el culpable del sufrimiento de Laura y de la muerte de Vanessa había sido, por fin, atrapado, y si bien nadie lo habría torturado como él torturó a decenas o centenas de personas, sí pasaría el resto de sus días en Almoloya, en un cuarto de uno por dos metros, controlado por circuito cerrado las veinticuatro horas, con una intensa luz sobre la cara, sin poderse ocultar cuando llorara, cuando riera, cuando se masturbara, cuando se golpeara contra la pared o cuando encontrara sombras inexistentes entre el reflector y sus ojos deslumbrados. Monauac cerró la mano, tocó la puerta del departamento de su vecino y oyó que Bernardo decía Voy, pero justo después de que sonaron los primeros dos pasos se escuchó, y se sintió, la caída de su cuerpo, Bernardo estás bien, Bernardo estás bien, repitió Monauac y su puño golpeó la puerta con insistencia, trató de abrirla jalando y empujando, volvió a tocar pero con la palma abierta, jaló y empujó hasta que recordó que él, después del asalto, le pidió que buscara unas llaves en un cajón y luego le dijo Quiero que las conserves por cualquier emergencia, y ella pensó que la emergencia había llegado, y sí, al abrir confirmó que Bernardo estaba tirado en el suelo, y ella no tardó en estar a su lado, sin saber qué hacer, sin sus papás en casa, tentada a llamar una ambulancia, a echarle agua en la cara, pero sin dejar de repetir Bernardo estás bien, o Despierta Bernardo, pero él seguía sin reaccionar y lo que fueron minutos parecieron horas con Monauac en cuclillas frente al cuerpo de Bernardo, con las manos apoyadas sobre los pulmones de él, con la cabeza girando hacia el estómago, para confirmar la respiración, y hacia el rostro para buscar una respuesta, y al fin, cuando estaba a punto de levantarse a marcar el cero ochenta y pedir una ambulancia, Bernardo abrió los ojos y se encontró con los de Monauac, Qué haces aquí, cómo entraste, Tú me diste el duplicado de tus llaves, te acuerdas, Sí, es cierto, oye Mona, no tienes unas tunas en tu casa, tengo antojo de tunas.</w:t>
      </w:r>
    </w:p>
    <w:p>
      <w:pPr>
        <w:pStyle w:val="Normal"/>
        <w:ind w:firstLine="284"/>
        <w:rPr/>
      </w:pPr>
      <w:r>
        <w:rPr>
          <w:sz w:val="24"/>
        </w:rPr>
        <w:t>Bernardo se dio cuenta de que el cuerpo obedece cuando uno le dice que quiere morirse, que haga el favor de subir la presión, de cerrar las venas un poco, de fabricar algún cáncer, pero también descubrió que, por fortuna, obedece en forma retardada, tarda años en cumplir las órdenes y en esos años ofrece la oportunidad de rectificar, claro, si hay ganas de rectificar, porque si no las hay la embolia, el infarto o el oncogén aparecerán en cualquier momento, y más aún si la persona empieza a decir, con anticipación, yo no voy a pasar de los cincuenta años, yo no voy a llegar a los cincuenta y uno, porque entonces un asalto, combinado con la hipertensión, será suficiente para producir un derrame cerebral, y con éste la muerte, así falten veintisiete días para cumplir los cincuenta y un años, pocos meses después de dos asaltos y sendas golpizas, como le pasó a mi padre, quien se programó para morir y murió según sus deseos, no sé, tal vez porque dos hijos no eran suficiente razón para mantenerse vivo, su Para qué o para quién vivir no existió, o quizá porque nunca se encontró con un ángel, como Monauac, que siempre estuviera cerca para ayudarle a encontrar el camino, a caer en la coincidencia de descubrir la tragedia ajena más allá de la suya, a hallar la respuesta a la pregunta que siempre se estuvo formulando Bernardo, respuesta que encontró en Laura, quien no sólo satisfizo su antojo de tunas la misma tarde del día del desmayo, sino muchas tardes más.</w:t>
      </w:r>
    </w:p>
    <w:p>
      <w:pPr>
        <w:pStyle w:val="Normal"/>
        <w:ind w:firstLine="284"/>
        <w:rPr/>
      </w:pPr>
      <w:r>
        <w:rPr>
          <w:sz w:val="24"/>
        </w:rPr>
        <w:t>Después de un rato de platicar sobre la salud de Bernardo, Monauac le comentó de la detención de Daniel, y más tarde, cuando Laura lo visitó, para lo cual tuvo que trasladarse en metro y luego en tren ligero, platicaron sobre el arresto de Daniel, que de ninguna manera era motivo de alegría, sólo de consuelo, pero ni los rencores, ni los temores, ni la tristeza por la muerte de Vanessa, se acababan con Daniel metido en Almoloya o en una tumba, la venganza quedaba medianamente satisfecha y la vida seguía su curso, en compañía de Bernardo por supuesto, pero buscando la mejor manera de dar un ejemplo a Diego, porque Laura no podía detenerse a esperar un ave fénix en las cenizas de Vanessa cuando en todo caso el ave se había encarnado en Diego, y la respuesta a la pregunta de Para qué o para quién vivir era él, primero que nada, aunque poco a poco celebrara la ampliación del Para qué o para quién vivir con la incorporación de Bernardo a su vida, sin duda alguna un buen apoyo para soportar las sombras y los avatares cotidianos de la ciudad de México, y una manera de ofrecerse consuelo mutuo en sus pesares.</w:t>
      </w:r>
    </w:p>
    <w:p>
      <w:pPr>
        <w:pStyle w:val="Normal"/>
        <w:ind w:firstLine="284"/>
        <w:rPr/>
      </w:pPr>
      <w:r>
        <w:rPr>
          <w:sz w:val="24"/>
        </w:rPr>
        <w:t>Monauac acompañó a Bernardo a hacerse la tomografía días más tarde y tuvo que pasar un par de horas en una de las salas de espera del hospital, perdiendo el tiempo con revistas atrasadas, confundiendo a cada persona, médico, enfermera o paciente, con Bernardo, porque el deseo de que ya saliera de sus análisis o quizá la desesperación de estar aguardando sin hacer nada la hacían confundir a la gente, y claro, fijarse en las alegrías y tristezas de cada uno de los que estábamos en ese lugar. Allí fue cuando la conocí, Qué te pasa, dijo cuando me vio llorando, Estás bien, añadió a modo de pregunta, Sí, gracias, Qué te pasa, Mi padre acaba de morir, contesté con voz cortada, y dejé de llorar un poco, no sé si por sentir su consuelo o porque me incomodaba llorar junto a ella. Cuando Bernardo por fin salió del laboratorio vi primero su sombra y la confundí con la de mi padre, la silueta proyectada sobre la pared era muy similar a la de él, no sólo fue un recuerdo, creo que llegó hasta el grado de confundirme, como si su muerte hubiera sido un sueño, sólo un sueño, o como si yo, gracias a Monauac, hubiera podido prolongar la vida de él cambiando de raíz las circunstancias de su vida y de su muerte, como si un buen día yo me hubiera levantado con ganas de abofetearlo y decirle, No quieres vivir, no soy yo razón suficiente para vivir, mi hermana no lo es, tu viuda no lo es, entonces permíteme morirme, morirlas, cambiarte el escenario, darte una casa, la profesión que nunca tuviste, alejarte de la política, y de repente modificarte tu esquema, inventarte una tragedia exactamente a la misma edad en que tú falleciste, como si pudieras volver a comenzar, y esa sí hubiera sido una buena razón para programarte una muerte, pero esta vez, a diferencia de tu primera oportunidad, tendrás a alguien cerca de ti, y no me refiero a una nueva novia, no, a alguien realmente cerca, siempre cerca, que te ayude a encontrar para qué o para quién vivir. Pero no, yo ya no podía decirle nada, acaso podía pensarlo, pero de cualquier forma no era mi historia, era la de Bernardo, era la historia que me había contado Monauac después de que nos empezamos a frecuentar. Yo sólo recuerdo que cuando me encontró llorando en la sala del hospital, esperando que terminaran los trámites y ella ansiando que Bernardo saliera, sentí un gran consuelo, sentí como si de repente me diera cuenta de que la vida debía seguir adelante, y que cada sendero, por anegado que esté, puede llevarnos a un camino mucho más limpio, sin sombras, y que así como el secuestro de Vanessa, su muerte y las de Carolina, Caro y Bernito, permitieron que Bernardo y Laura se conocieran, la de mi padre permitió que yo conociera a Monauac, son tragedias y son semillas sembradas en buena tierra, uno quisiera que las cosas se mantuvieran como están, cuando están bien, pero no siempre se puede, tal vez yo hubiera preferido conocer a Monauac sin perder a mi padre, pero porque lo perdí la conocí, y porque la conocí, conocí también a Bernardo, a Laura, a Diego, y supe de Ignacio, de Alfredo, y desde luego de Vanessa, de Carolina, de Bernardo chico, de Carolina chica, y claro, de Daniel sabía ya por los periódicos, pero de lo que pasó con su gente y la venganza del empresario me enteré por otras fuentes que prefiero no revelar, para no comprometer a nadie, y bueno, a la ciudad la he conocido todos los días, desde sus subterráneos hasta los últimos pisos de sus edificios más altos, desde los barrios ricos hasta los pobres, desde sus sombras hasta sus interminables luces nocturnas que develan una urbe que nunca termina y que nunca muere, y fue por ellos, por la ciudad, sus personajes y sus sombras, que pude escribir esta historia, Te presento a Bernardo, me dijo Monauac en el hospital, Mucho gusto, tardé en reaccionar, y más tardé en estirar la mano para estrecharla con la de él, quien ya la tenía alargada y su boca lista para decir Igualmente.</w:t>
      </w:r>
    </w:p>
    <w:p>
      <w:pPr>
        <w:pStyle w:val="Normal"/>
        <w:ind w:firstLine="284"/>
        <w:rPr/>
      </w:pPr>
      <w:r>
        <w:rPr>
          <w:sz w:val="24"/>
        </w:rPr>
        <w:t>Cuando conocí a Monauac faltaban dos semanas para Navidad, y yo nunca pensé pasarla en su casa, puesto que nos acabábamos de conocer, pero era la mejor oportunidad de que mi familia y yo nos sintiéramos mucho más tranquilos porque iba a ser la primera vez que la celebráramos sin mi padre, y siempre esas fechas son difíciles cuando uno acaba de perder a un ser querido, pero claro, a Monauac la conocí yo solo, no mi madre ni mi hermana, entonces era un poco incómodo que fuéramos los tres a cenar con Mona y su familia, a pesar de su invitación, y hubiera sido un poco irresponsable de mi parte abandonar a mi madre y a mi hermana esa Navidad, así que decidí acudir con ellos después de la cena de mi casa, y así lo hice. La verdad es que como sí habíamos estado tristes sin mi padre, visitar a Monauac esa noche era escaparme un poco y darme esperanzas por lo que pudiera surgir con ella, que surgió, pero al llegar a su hogar me di cuenta de que había sido una Navidad de condolidos, aunque todos habían podido pasarla más o menos bien, controlando un poco sus sufrimientos, más Laura y Diego por lo reciente de la muerte de Vanessa, pero también Bernardo porque la desaparición de Carolina, Bernito y Caro tenía menos de un año todavía, y además el frío invernal ofrecía algo de melancolía. Yo no sé si Monauac quería quedar bien conmigo, o quizá nos quería distraer a los que habíamos perdido a un familiar, pero ella se la pasó hablando, inventando historias, haciendo volar su imaginación, fascinándonos, y todos nos sentamos alrededor del árbol de Navidad, viendo los foquitos prenderse y apagarse, las esferas y adornos colgando, el nacimiento debajo del pequeño pino natural, como en todas las casas de la ciudad, que también tenía sus principales calles decoradas con luces y adornos de color, y así permanecimos, con un ponche en la mano, escuchándola. A veces, cuando recuerdo esa noche, pienso que tal vez sólo era yo el que estaba embobado mirándola y oyéndola, pero cuando me vienen a la mente las imágenes me convenzo de que Diego, Bernardo y Laura también lo estaban, y sus padres mostraban la sonrisa de orgullo de quienes han visto crecer un hijo y de pronto descubren en él un esplendor especial, no sé, como si pudieran verlo en la parte más alta de una columna, brillando, dispuesto a volar, como si trajera alas sobre la espalda, sin una sombra encima, con la ciudad girando alrededor, y así como esos padres orgullosos se podían haber preguntado esa noche qué sería de ellos sin su ángel, Monauac, y así como yo me lo cuestiono ahora, qué sería de mí sin mi ángel, Monauac, creo que muchos nos interrogamos qué sería de la ciudad de México, sin su ángel. Pero no sé, quizá sea ridículo pensar que la ciudad moriría sin el Ángel de la Independencia, porque además ya una vez cayó, pero si un día ese ángel no estuviera, con seguridad habría que buscar otro, no para que nos solucionara los problemas, no para que acabara con las tragedias de todos los días, las balaceras, violaciones, accidentes, explosiones, asaltos, fraudes, ineptitudes, contaminación, tráfico, incendios, hundimientos, destrucción, pobreza y cuantos maltratos se nos ocurran, sino para que estuviera allí, en la misma glorieta, en Paseo de la Reforma y Florencia, provocando encuentros fortuitos, como el de Laura y Bernardo en la manifestación contra la inseguridad, como el mío en el hospital, o encuentros un poco más planeados, como esa Navidad en que estábamos contemplando el árbol y sus adornos, Qué significa Monauac, pregunté yo, sin saber si alguien más compartía la duda, pero Bernardo y Laura se miraron como si por mucho tiempo hubieran querido saberlo, Cerca de ti, respondió Monauac, y fue entonces cuando entendí por qué estaba allí, yo, ella, Diego, Laura, Bernardo, el papá de Monauac, su mamá, y cada una de las dieciocho millones de sombras que nos rodeaban.</w:t>
      </w:r>
    </w:p>
    <w:p>
      <w:pPr>
        <w:pStyle w:val="Normal"/>
        <w:rPr>
          <w:sz w:val="24"/>
        </w:rPr>
      </w:pPr>
      <w:r>
        <w:rPr>
          <w:sz w:val="24"/>
        </w:rPr>
      </w:r>
    </w:p>
    <w:p>
      <w:pPr>
        <w:pStyle w:val="Normal"/>
        <w:rPr>
          <w:rFonts w:eastAsia="Bodoni Bk BT"/>
          <w:sz w:val="24"/>
        </w:rPr>
      </w:pPr>
      <w:r>
        <w:rPr>
          <w:rFonts w:eastAsia="Bodoni Bk BT"/>
          <w:sz w:val="24"/>
        </w:rPr>
        <w:t xml:space="preserve"> </w:t>
      </w:r>
    </w:p>
    <w:p>
      <w:pPr>
        <w:pStyle w:val="Normal"/>
        <w:jc w:val="right"/>
        <w:rPr>
          <w:sz w:val="24"/>
        </w:rPr>
      </w:pPr>
      <w:r>
        <w:rPr>
          <w:sz w:val="24"/>
        </w:rPr>
        <w:t>Roberto Remes,</w:t>
      </w:r>
    </w:p>
    <w:p>
      <w:pPr>
        <w:pStyle w:val="Normal"/>
        <w:jc w:val="right"/>
        <w:rPr>
          <w:sz w:val="24"/>
        </w:rPr>
      </w:pPr>
      <w:r>
        <w:rPr>
          <w:sz w:val="24"/>
        </w:rPr>
        <w:t>Magdalena Atlazolpa, Distrito Federal, México,</w:t>
        <w:br/>
        <w:t>treinta y uno de julio de mil novecientos noventa y nueve.</w:t>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588" w:right="1588"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Bk BT">
    <w:charset w:val="00"/>
    <w:family w:val="roman"/>
    <w:pitch w:val="variable"/>
  </w:font>
  <w:font w:name="Liberation Sans">
    <w:altName w:val="Arial"/>
    <w:charset w:val="01"/>
    <w:family w:val="swiss"/>
    <w:pitch w:val="variable"/>
  </w:font>
  <w:font w:name="EngraversGothic BT">
    <w:charset w:val="00"/>
    <w:family w:val="swiss"/>
    <w:pitch w:val="variable"/>
  </w:font>
  <w:font w:name="Arrus BT">
    <w:charset w:val="00"/>
    <w:family w:val="roman"/>
    <w:pitch w:val="variable"/>
  </w:font>
  <w:font w:name="Poster Bodoni ATT">
    <w:altName w:val="Times New Roman"/>
    <w:charset w:val="ee"/>
    <w:family w:val="roman"/>
    <w:pitch w:val="variable"/>
  </w:font>
  <w:font w:name="Times Roman 06 pt. PS">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7</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20"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hanging="0"/>
      <w:jc w:val="center"/>
      <w:rPr/>
    </w:pPr>
    <w:r>
      <w:rPr>
        <w:sz w:val="22"/>
      </w:rPr>
      <w:t xml:space="preserve">Roberto Remes, </w:t>
    </w:r>
    <w:r>
      <w:rPr>
        <w:i/>
        <w:sz w:val="22"/>
      </w:rPr>
      <w:t>Sombras cruzadas</w:t>
    </w:r>
    <w:r>
      <w:rPr>
        <w:sz w:val="22"/>
      </w:rPr>
      <w:t xml:space="preserve"> </w:t>
    </w:r>
    <w:r>
      <w:rPr>
        <w:vanish/>
        <w:sz w:val="22"/>
      </w:rPr>
      <w:t>(Versiónpara revis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20" w:before="60" w:after="60"/>
      <w:rPr/>
    </w:pPr>
    <w:r>
      <w:rPr/>
    </w:r>
  </w:p>
</w:hdr>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36"/>
      <w:jc w:val="both"/>
    </w:pPr>
    <w:rPr>
      <w:rFonts w:ascii="Bodoni Bk BT" w:hAnsi="Bodoni Bk BT" w:eastAsia="Times New Roman" w:cs="Bodoni Bk BT"/>
      <w:color w:val="auto"/>
      <w:sz w:val="26"/>
      <w:szCs w:val="20"/>
      <w:lang w:val="es-ES_tradnl" w:eastAsia="es-ES" w:bidi="hi-I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Characters">
    <w:name w:val="Footnote Characters"/>
    <w:basedOn w:val="Fuentedeprrafopredeter"/>
    <w:qFormat/>
    <w:rPr>
      <w:sz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Normal"/>
    <w:qFormat/>
    <w:pPr>
      <w:ind w:left="425" w:right="561" w:hanging="0"/>
    </w:pPr>
    <w:rPr>
      <w:rFonts w:ascii="EngraversGothic BT" w:hAnsi="EngraversGothic BT" w:cs="EngraversGothic BT"/>
      <w:sz w:val="24"/>
    </w:rPr>
  </w:style>
  <w:style w:type="paragraph" w:styleId="Citas">
    <w:name w:val="Citas"/>
    <w:basedOn w:val="Normal"/>
    <w:qFormat/>
    <w:pPr>
      <w:ind w:left="1134" w:right="1411" w:hanging="0"/>
    </w:pPr>
    <w:rPr>
      <w:rFonts w:ascii="Arial" w:hAnsi="Arial" w:cs="Arial"/>
      <w:sz w:val="22"/>
    </w:rPr>
  </w:style>
  <w:style w:type="paragraph" w:styleId="Biblio">
    <w:name w:val="biblio"/>
    <w:basedOn w:val="Normal"/>
    <w:qFormat/>
    <w:pPr>
      <w:spacing w:lineRule="exact" w:line="420" w:before="360" w:after="0"/>
      <w:ind w:left="720" w:hanging="720"/>
    </w:pPr>
    <w:rPr>
      <w:rFonts w:ascii="Arrus BT" w:hAnsi="Arrus BT" w:cs="Arrus BT"/>
    </w:rPr>
  </w:style>
  <w:style w:type="paragraph" w:styleId="Capt">
    <w:name w:val="Capít"/>
    <w:basedOn w:val="Normal"/>
    <w:qFormat/>
    <w:pPr>
      <w:spacing w:lineRule="exact" w:line="420" w:before="60" w:after="60"/>
      <w:jc w:val="center"/>
    </w:pPr>
    <w:rPr>
      <w:rFonts w:ascii="Arrus BT" w:hAnsi="Arrus BT" w:cs="Arrus BT"/>
      <w:b/>
      <w:sz w:val="28"/>
      <w:lang w:val="en-US"/>
    </w:rPr>
  </w:style>
  <w:style w:type="paragraph" w:styleId="Captulo">
    <w:name w:val="Capítulo"/>
    <w:basedOn w:val="Normal"/>
    <w:qFormat/>
    <w:pPr>
      <w:spacing w:lineRule="exact" w:line="420" w:before="60" w:after="360"/>
      <w:jc w:val="center"/>
    </w:pPr>
    <w:rPr>
      <w:rFonts w:ascii="Arrus BT" w:hAnsi="Arrus BT" w:cs="Arrus BT"/>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420" w:before="60" w:after="60"/>
    </w:pPr>
    <w:rPr>
      <w:rFonts w:ascii="Arrus BT" w:hAnsi="Arrus BT" w:cs="Arrus BT"/>
      <w:lang w:val="en-US"/>
    </w:rPr>
  </w:style>
  <w:style w:type="paragraph" w:styleId="Footer">
    <w:name w:val="Footer"/>
    <w:basedOn w:val="Normal"/>
    <w:pPr>
      <w:tabs>
        <w:tab w:val="clear" w:pos="708"/>
        <w:tab w:val="center" w:pos="4153" w:leader="none"/>
        <w:tab w:val="right" w:pos="8306" w:leader="none"/>
      </w:tabs>
      <w:spacing w:lineRule="exact" w:line="420" w:before="60" w:after="60"/>
    </w:pPr>
    <w:rPr>
      <w:rFonts w:ascii="Arrus BT" w:hAnsi="Arrus BT" w:cs="Arrus BT"/>
      <w:lang w:val="en-US"/>
    </w:rPr>
  </w:style>
  <w:style w:type="paragraph" w:styleId="Subttulo1">
    <w:name w:val="subtítulo 1"/>
    <w:basedOn w:val="Normal"/>
    <w:qFormat/>
    <w:pPr>
      <w:keepNext w:val="true"/>
      <w:spacing w:lineRule="exact" w:line="420" w:before="240" w:after="0"/>
    </w:pPr>
    <w:rPr>
      <w:rFonts w:ascii="Poster Bodoni ATT;Times New Roman" w:hAnsi="Poster Bodoni ATT;Times New Roman" w:cs="Poster Bodoni ATT;Times New Roman"/>
      <w:lang w:val="en-US"/>
    </w:rPr>
  </w:style>
  <w:style w:type="paragraph" w:styleId="Footnote">
    <w:name w:val="Footnote Text"/>
    <w:basedOn w:val="Normal"/>
    <w:pPr>
      <w:spacing w:lineRule="atLeast" w:line="240" w:before="0" w:after="60"/>
    </w:pPr>
    <w:rPr>
      <w:rFonts w:ascii="Times Roman 06 pt. PS" w:hAnsi="Times Roman 06 pt. PS" w:cs="Times Roman 06 pt. PS"/>
      <w:sz w:val="16"/>
      <w:lang w:val="en-US"/>
    </w:rPr>
  </w:style>
  <w:style w:type="paragraph" w:styleId="Textocomentario">
    <w:name w:val="Texto comentario"/>
    <w:basedOn w:val="Normal"/>
    <w:qFormat/>
    <w:pPr>
      <w:spacing w:lineRule="atLeast" w:line="240"/>
    </w:pPr>
    <w:rPr>
      <w:rFonts w:ascii="Arrus BT" w:hAnsi="Arrus BT" w:cs="Arrus BT"/>
      <w:sz w:val="18"/>
      <w:lang w:val="en-US"/>
    </w:rPr>
  </w:style>
  <w:style w:type="paragraph" w:styleId="Seccin">
    <w:name w:val="Sección"/>
    <w:basedOn w:val="Capt"/>
    <w:qFormat/>
    <w:pPr>
      <w:outlineLvl w:val="0"/>
    </w:pPr>
    <w:rPr>
      <w:sz w:val="48"/>
    </w:rPr>
  </w:style>
  <w:style w:type="paragraph" w:styleId="Mapadeldocumento">
    <w:name w:val="Mapa del documento"/>
    <w:basedOn w:val="Normal"/>
    <w:qFormat/>
    <w:pPr>
      <w:shd w:fill="000080" w:val="clear"/>
    </w:pPr>
    <w:rPr>
      <w:rFonts w:ascii="Tahoma" w:hAnsi="Tahoma" w:cs="Tahoma"/>
    </w:rPr>
  </w:style>
  <w:style w:type="paragraph" w:styleId="Contents2">
    <w:name w:val="TOC 2"/>
    <w:basedOn w:val="Normal"/>
    <w:next w:val="Normal"/>
    <w:pPr>
      <w:ind w:left="260" w:hanging="0"/>
    </w:pPr>
    <w:rPr/>
  </w:style>
  <w:style w:type="paragraph" w:styleId="Contents1">
    <w:name w:val="TOC 1"/>
    <w:basedOn w:val="Normal"/>
    <w:next w:val="Normal"/>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cs="Courier New"/>
      <w:sz w:val="20"/>
      <w:lang w:val="es-MX"/>
    </w:rPr>
  </w:style>
  <w:style w:type="paragraph" w:styleId="CaptIndice">
    <w:name w:val="CapítIndice"/>
    <w:basedOn w:val="Cap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0:41:00Z</dcterms:created>
  <dc:creator>Roberto Remes</dc:creator>
  <dc:description/>
  <dc:language>en-US</dc:language>
  <cp:lastModifiedBy>Roberto Remes</cp:lastModifiedBy>
  <cp:lastPrinted>1999-12-13T01:25:00Z</cp:lastPrinted>
  <dcterms:modified xsi:type="dcterms:W3CDTF">2001-04-13T01:03:00Z</dcterms:modified>
  <cp:revision>5</cp:revision>
  <dc:subject/>
  <dc:title>1</dc:title>
</cp:coreProperties>
</file>