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9"/>
        <w:jc w:val="center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  <w:t>بي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صحافي</w:t>
      </w:r>
    </w:p>
    <w:p>
      <w:pPr>
        <w:pStyle w:val="Normal"/>
        <w:ind w:firstLine="509"/>
        <w:jc w:val="center"/>
        <w:rPr>
          <w:rFonts w:eastAsia="Simplified Arabic" w:cs="Simplified Arabic"/>
          <w:b/>
          <w:b/>
          <w:bCs/>
          <w:color w:val="0000FF"/>
        </w:rPr>
      </w:pPr>
      <w:r>
        <w:rPr>
          <w:rFonts w:eastAsia="Simplified Arabic" w:cs="Simplified Arabic"/>
          <w:b/>
          <w:b/>
          <w:bCs/>
          <w:color w:val="0000FF"/>
          <w:rtl w:val="true"/>
        </w:rPr>
        <w:t>البحرين</w:t>
      </w:r>
      <w:r>
        <w:rPr>
          <w:rFonts w:eastAsia="Simplified Arabic" w:cs="Simplified Arabic"/>
          <w:b/>
          <w:bCs/>
          <w:color w:val="0000FF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color w:val="0000FF"/>
          <w:rtl w:val="true"/>
        </w:rPr>
        <w:t>رسالة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من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شخصيات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كويتية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لمجلس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الامة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حول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المعتقلين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البحرينيين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طو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ه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لالات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خاص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ث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كث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ثلاث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خص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ويت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سا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فتوح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ئي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جل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عضائ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عبر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ستيائ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تق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اطن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ي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لي</w:t>
      </w:r>
      <w:r>
        <w:rPr>
          <w:rFonts w:eastAsia="Simplified Arabic" w:cs="Simplified Arabic"/>
          <w:rtl w:val="true"/>
        </w:rPr>
        <w:t>: "</w:t>
      </w:r>
      <w:r>
        <w:rPr>
          <w:rFonts w:eastAsia="Simplified Arabic" w:cs="Simplified Arabic"/>
          <w:rtl w:val="true"/>
        </w:rPr>
        <w:t>ل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ان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ع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كوي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حتل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راق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ب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عطي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ست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ح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جل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جاوز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ها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و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قوق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طال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كثي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من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رمو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ط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ممث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عب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ب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حر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عو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لا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حم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توفيق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هلها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شع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م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ك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جاوز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عقل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تجت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ل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جع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نعك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م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قنا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عب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صدّق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نوا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جل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1992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قر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قص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قائ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تسامح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لك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للاس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ـد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ـاد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ع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خي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مـ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ذلـ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د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تار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9</w:t>
      </w:r>
      <w:r>
        <w:rPr>
          <w:rFonts w:eastAsia="Simplified Arabic" w:cs="Simplified Arabic"/>
          <w:rtl w:val="true"/>
        </w:rPr>
        <w:t>-</w:t>
      </w:r>
      <w:r>
        <w:rPr>
          <w:rFonts w:eastAsia="Simplified Arabic" w:cs="Simplified Arabic"/>
        </w:rPr>
        <w:t>4</w:t>
      </w:r>
      <w:r>
        <w:rPr>
          <w:rFonts w:eastAsia="Simplified Arabic" w:cs="Simplified Arabic"/>
          <w:rtl w:val="true"/>
        </w:rPr>
        <w:t>-</w:t>
      </w:r>
      <w:r>
        <w:rPr>
          <w:rFonts w:eastAsia="Simplified Arabic" w:cs="Simplified Arabic"/>
        </w:rPr>
        <w:t>1997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مداه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ساك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قيم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اطن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ي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لد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اص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ها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و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عتقالهم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عتق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اب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كث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جاوز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قو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نسـ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فل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ست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نص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ي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اثي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اعرا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ول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م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أن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ؤث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م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لد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خار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خصوص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ق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ج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قو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نس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منظ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ف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ولي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لذلك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اء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رسا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طل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ر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عزي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استقر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لا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تطالبك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تخاذ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وق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قاب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تشريع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از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ض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د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كر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جاوز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ائل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د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وفقك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خد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كوي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شعبها</w:t>
      </w:r>
      <w:r>
        <w:rPr>
          <w:rFonts w:eastAsia="Simplified Arabic" w:cs="Simplified Arabic"/>
          <w:rtl w:val="true"/>
        </w:rPr>
        <w:t>".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rtl w:val="true"/>
        </w:rPr>
        <w:t>ووق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ريض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ض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ابق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مجل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ث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كت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حم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خطي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خال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سم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عب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حس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مال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ناشط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ج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قو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نس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ث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اس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طام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دكت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غان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نج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عب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ها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ز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محام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ث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ال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ط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صال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حم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س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حس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غريب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ساتذ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امعي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ث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</w:t>
      </w:r>
      <w:r>
        <w:rPr>
          <w:rFonts w:eastAsia="Simplified Arabic" w:cs="Simplified Arabic"/>
          <w:rtl w:val="true"/>
        </w:rPr>
        <w:t>.</w:t>
      </w:r>
      <w:r>
        <w:rPr>
          <w:rFonts w:eastAsia="Simplified Arabic" w:cs="Simplified Arabic"/>
          <w:rtl w:val="true"/>
        </w:rPr>
        <w:t>سلم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يس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د</w:t>
      </w:r>
      <w:r>
        <w:rPr>
          <w:rFonts w:eastAsia="Simplified Arabic" w:cs="Simplified Arabic"/>
          <w:rtl w:val="true"/>
        </w:rPr>
        <w:t>.</w:t>
      </w:r>
      <w:r>
        <w:rPr>
          <w:rFonts w:eastAsia="Simplified Arabic" w:cs="Simplified Arabic"/>
          <w:rtl w:val="true"/>
        </w:rPr>
        <w:t>احم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غداد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د</w:t>
      </w:r>
      <w:r>
        <w:rPr>
          <w:rFonts w:eastAsia="Simplified Arabic" w:cs="Simplified Arabic"/>
          <w:rtl w:val="true"/>
        </w:rPr>
        <w:t>.</w:t>
      </w:r>
      <w:r>
        <w:rPr>
          <w:rFonts w:eastAsia="Simplified Arabic"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وس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ه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د</w:t>
      </w:r>
      <w:r>
        <w:rPr>
          <w:rFonts w:eastAsia="Simplified Arabic" w:cs="Simplified Arabic"/>
          <w:rtl w:val="true"/>
        </w:rPr>
        <w:t>.</w:t>
      </w:r>
      <w:r>
        <w:rPr>
          <w:rFonts w:eastAsia="Simplified Arabic" w:cs="Simplified Arabic"/>
          <w:rtl w:val="true"/>
        </w:rPr>
        <w:t>حام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بدال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د</w:t>
      </w:r>
      <w:r>
        <w:rPr>
          <w:rFonts w:eastAsia="Simplified Arabic" w:cs="Simplified Arabic"/>
          <w:rtl w:val="true"/>
        </w:rPr>
        <w:t>.</w:t>
      </w:r>
      <w:r>
        <w:rPr>
          <w:rFonts w:eastAsia="Simplified Arabic" w:cs="Simplified Arabic"/>
          <w:rtl w:val="true"/>
        </w:rPr>
        <w:t>سي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با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د</w:t>
      </w:r>
      <w:r>
        <w:rPr>
          <w:rFonts w:eastAsia="Simplified Arabic" w:cs="Simplified Arabic"/>
          <w:rtl w:val="true"/>
        </w:rPr>
        <w:t>.</w:t>
      </w:r>
      <w:r>
        <w:rPr>
          <w:rFonts w:eastAsia="Simplified Arabic" w:cs="Simplified Arabic"/>
          <w:rtl w:val="true"/>
        </w:rPr>
        <w:t>أحم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رفاع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د</w:t>
      </w:r>
      <w:r>
        <w:rPr>
          <w:rFonts w:eastAsia="Simplified Arabic" w:cs="Simplified Arabic"/>
          <w:rtl w:val="true"/>
        </w:rPr>
        <w:t>.</w:t>
      </w:r>
      <w:r>
        <w:rPr>
          <w:rFonts w:eastAsia="Simplified Arabic" w:cs="Simplified Arabic"/>
          <w:rtl w:val="true"/>
        </w:rPr>
        <w:t>جعف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باس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صحافي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ث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حم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ب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عب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هاد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صالح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رج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م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ث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وس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ويت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عب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بيع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موظف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ث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زي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ربع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محم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غربل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عب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هاد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ز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محم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ال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غيرهم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rtl w:val="true"/>
        </w:rPr>
        <w:t>و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نا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تق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ثلاث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ي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حام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ه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ل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ط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هج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رس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دير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ي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ندرس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ض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ع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عر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اط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زام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مهنت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دفـاع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جا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تقل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بري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م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حاك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و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يئ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صيت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تفاني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ـد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عب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بلده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عر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صير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ئ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ذ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قتياد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رك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عذيب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سم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أ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فرا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ائلت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زيارته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هنا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ش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دي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عرض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تعذي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د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لا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ـرو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اد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ليف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بق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تل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ج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تقا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ي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تزا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ذكري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دي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شهد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ث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نض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نشا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فاض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با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ره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سلم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ت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بن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زوجته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تل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ميع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ام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اضيي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رصا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رط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تعذي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حشي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rtl w:val="true"/>
        </w:rPr>
        <w:t>وفي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بدأ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وس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اشور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يو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خي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لا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جو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توت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غاي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ضط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ي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ندرس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ح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ضغط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عب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دو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فت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آت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غل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نا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سناب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بور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ه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طو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ان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تؤد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فج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غض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عب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د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دو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تض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ستعما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مع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آ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ليف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عتد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قدس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ع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معتقدات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ممارسات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ين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ه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تد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ا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نصو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ست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و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حم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تقد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ع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ممارساته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يص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آ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ليف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صر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حش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اطن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ار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ط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ست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ح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صار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مطال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عب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دولية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ع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آ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ليف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توت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د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خسا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بي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ث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و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ز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م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ريطان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نتخاب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رلما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خير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يث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س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مي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عم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صالح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ض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رلم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اب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جميع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ز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حافظي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قاعدهم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طلي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خاس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ض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لوب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خلي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يف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يلل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ويلي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تون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ارلو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س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نتخال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يريم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ائ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ز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و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شؤ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ر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وسط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مالكو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يفكين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ز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خارج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مايك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ورتيللو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ز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فاع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ؤل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ميع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زار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نو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خي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علن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عم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آ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ليف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ضغط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ؤل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لط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منع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ط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اطن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ي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لجو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ياس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ريطاني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رغ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دا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ضاياهم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بالتا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شع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آ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ليف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ي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ث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آخ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قبل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رشو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ساع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"</w:t>
      </w:r>
      <w:r>
        <w:rPr>
          <w:rFonts w:eastAsia="Simplified Arabic" w:cs="Simplified Arabic"/>
          <w:rtl w:val="true"/>
        </w:rPr>
        <w:t>الروليكس</w:t>
      </w:r>
      <w:r>
        <w:rPr>
          <w:rFonts w:eastAsia="Simplified Arabic" w:cs="Simplified Arabic"/>
          <w:rtl w:val="true"/>
        </w:rPr>
        <w:t xml:space="preserve">"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وزع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م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ضيوفه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ل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ستدع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كت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م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س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ئي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رك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خلي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دراس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ستراتيج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ند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نا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نتخاب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ريطا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باش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عا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ض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يزا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دي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(</w:t>
      </w:r>
      <w:r>
        <w:rPr>
          <w:rFonts w:eastAsia="Simplified Arabic" w:cs="Simplified Arabic"/>
          <w:rtl w:val="true"/>
        </w:rPr>
        <w:t>تُج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ضرائ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فرض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ندرس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تقل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قاب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فرا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هم</w:t>
      </w:r>
      <w:r>
        <w:rPr>
          <w:rFonts w:eastAsia="Simplified Arabic" w:cs="Simplified Arabic"/>
          <w:rtl w:val="true"/>
        </w:rPr>
        <w:t xml:space="preserve">) </w:t>
      </w:r>
      <w:r>
        <w:rPr>
          <w:rFonts w:eastAsia="Simplified Arabic" w:cs="Simplified Arabic"/>
          <w:rtl w:val="true"/>
        </w:rPr>
        <w:t>لكس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رلماني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صال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آ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ليف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م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س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ن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رلماني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ابق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قي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سياس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ضلي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تشويش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قائق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يبد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آ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ليف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شعر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ق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اض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حتم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عرض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ضغوط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كو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م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صوص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ز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و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ريطان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شؤ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ر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وسط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يري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اتشيت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رو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هتمام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قضاي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قو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نس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ض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لجن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رلما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ريطا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حقو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نس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رأس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لور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يفبوري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حدث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مس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سابي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قريب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جتما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ضر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نظراؤ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زب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حافظ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احر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يمقراطيي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هتمام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حقو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نس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د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ثن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ش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هر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ابق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ديث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حض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ف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آ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ليف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د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ريطاني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عد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فر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رب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اضاف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معارض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ندن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يلو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آ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ليف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ستعداد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توج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رنس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تسلح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ه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هد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ريطاني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نقل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يهم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rtl w:val="true"/>
        </w:rPr>
        <w:t>وعر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تقل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ؤخراً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صا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نا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صهره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صاد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كذ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ع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حروس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firstLine="509"/>
        <w:jc w:val="right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  <w:t>حرك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حر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إسلامية</w:t>
      </w:r>
    </w:p>
    <w:p>
      <w:pPr>
        <w:pStyle w:val="Normal"/>
        <w:ind w:firstLine="509"/>
        <w:jc w:val="right"/>
        <w:rPr>
          <w:rFonts w:eastAsia="Simplified Arabic" w:cs="Simplified Arabic"/>
        </w:rPr>
      </w:pPr>
      <w:r>
        <w:rPr>
          <w:rFonts w:eastAsia="Simplified Arabic" w:cs="Simplified Arabic"/>
        </w:rPr>
        <w:t>8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ماي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1997</w:t>
      </w:r>
    </w:p>
    <w:p>
      <w:pPr>
        <w:pStyle w:val="Normal"/>
        <w:ind w:firstLine="509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sectPr>
      <w:type w:val="nextPage"/>
      <w:pgSz w:w="11906" w:h="16838"/>
      <w:pgMar w:left="1800" w:right="1800" w:gutter="0" w:header="0" w:top="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9T10:09:00Z</dcterms:created>
  <dc:creator>Bahrain R</dc:creator>
  <dc:description/>
  <dc:language>en-US</dc:language>
  <cp:lastModifiedBy>Bahrain R</cp:lastModifiedBy>
  <dcterms:modified xsi:type="dcterms:W3CDTF">1997-05-11T14:16:00Z</dcterms:modified>
  <cp:revision>2</cp:revision>
  <dc:subject/>
  <dc:title>بيان صحافي</dc:title>
</cp:coreProperties>
</file>