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center"/>
        <w:rPr/>
      </w:pPr>
      <w:r>
        <w:rPr>
          <w:rFonts w:eastAsia="Simplified Arabic" w:cs="Simplified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</w:t>
      </w:r>
    </w:p>
    <w:p>
      <w:pPr>
        <w:pStyle w:val="Normal"/>
        <w:ind w:firstLine="509"/>
        <w:jc w:val="center"/>
        <w:rPr>
          <w:b/>
          <w:b/>
          <w:bCs/>
          <w:color w:val="0000FF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البحرين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color w:val="0000FF"/>
          <w:rtl w:val="true"/>
        </w:rPr>
        <w:t>مقتـل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جلا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معروف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برصاص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آل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خليف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والمقاوم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دني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تتصاع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ف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عاشوراء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مايز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مو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ر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ذ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ـر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عا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ف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ب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ملائ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ا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ـرط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غ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ندقي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س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راس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وحشي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ام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عا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ضي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صا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ص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ب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كائ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ي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ظ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مارس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وافقت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اشتهـ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لبـ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ر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انو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تداء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م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آت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عرف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ذ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ي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صرع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م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رتي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ص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اصر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ل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ـ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د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لابسـ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حقـ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د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جزا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تحق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ا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لاثين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و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أ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ضرا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ا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ضر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عا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ء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ضـر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اء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ب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ا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ر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ناق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ثي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مرا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ل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داء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ح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نزان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ض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ق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بق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ا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يت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م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ف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ماهي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شو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م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2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2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0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ـ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عو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لي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،</w:t>
      </w:r>
      <w:r>
        <w:rPr>
          <w:rFonts w:eastAsia="Simplified Arabic" w:cs="Simplified Arabic"/>
        </w:rPr>
        <w:t>21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خ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ل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7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بي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8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فوظ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7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ت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0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4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هلة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يا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ري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6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كوب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ترة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خ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وكلا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ه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ين</w:t>
      </w:r>
      <w:r>
        <w:rPr>
          <w:rFonts w:eastAsia="Simplified Arabic" w:cs="Simplified Arabic"/>
          <w:rtl w:val="true"/>
        </w:rPr>
        <w:t xml:space="preserve">). </w:t>
      </w:r>
      <w:r>
        <w:rPr>
          <w:rFonts w:eastAsia="Simplified Arabic" w:cs="Simplified Arabic"/>
          <w:rtl w:val="true"/>
        </w:rPr>
        <w:t>و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وا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و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و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زا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ي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ي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ي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ص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براءت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قائ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جو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كت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بر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ظلم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ظر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قاؤ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ر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د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يدر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ها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ص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ق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تها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ز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دست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نو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قا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ط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ر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ق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ا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شوائ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حاك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د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ها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طف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بع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س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ذه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غي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د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لي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ر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د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ظ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غير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ر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لتز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باد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نسا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ز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ت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تظ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ش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م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ب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ص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ا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ر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خ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لاق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ت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ض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اهي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ظاهر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ال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دم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م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عد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ست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ـ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عي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رتزق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قاص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ـ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أ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ع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يد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right"/>
        <w:rPr/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firstLine="509"/>
        <w:jc w:val="right"/>
        <w:rPr/>
      </w:pPr>
      <w:r>
        <w:rPr>
          <w:rFonts w:eastAsia="Simplified Arabic" w:cs="Simplified Arabic"/>
        </w:rPr>
        <w:t>6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8T02:37:00Z</dcterms:created>
  <dc:creator>Bahrain R</dc:creator>
  <dc:description/>
  <dc:language>en-US</dc:language>
  <cp:lastModifiedBy>Bahrain R</cp:lastModifiedBy>
  <dcterms:modified xsi:type="dcterms:W3CDTF">1997-05-08T02:37:00Z</dcterms:modified>
  <cp:revision>1</cp:revision>
  <dc:subject/>
  <dc:title>بيان صحافي</dc:title>
</cp:coreProperties>
</file>