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" w:firstLine="567"/>
        <w:jc w:val="center"/>
        <w:rPr/>
      </w:pPr>
      <w:r>
        <w:rPr>
          <w:rFonts w:eastAsia="Simplified Arabic" w:cs="Simplified Arabic"/>
          <w:rtl w:val="true"/>
        </w:rPr>
        <w:t>ب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حافي</w:t>
      </w:r>
    </w:p>
    <w:p>
      <w:pPr>
        <w:pStyle w:val="Normal"/>
        <w:ind w:left="41" w:firstLine="567"/>
        <w:jc w:val="center"/>
        <w:rPr/>
      </w:pP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 xml:space="preserve">: </w:t>
      </w:r>
      <w:r>
        <w:rPr>
          <w:rFonts w:eastAsia="Simplified Arabic" w:cs="Simplified Arabic"/>
          <w:rtl w:val="true"/>
        </w:rPr>
        <w:t>مح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نته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ه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حم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فل</w:t>
      </w:r>
    </w:p>
    <w:p>
      <w:pPr>
        <w:pStyle w:val="Normal"/>
        <w:ind w:left="41" w:firstLine="567"/>
        <w:jc w:val="both"/>
        <w:rPr/>
      </w:pPr>
      <w:r>
        <w:rPr>
          <w:rFonts w:eastAsia="Simplified Arabic" w:cs="Simplified Arabic"/>
          <w:rtl w:val="true"/>
        </w:rPr>
        <w:t>اتض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ته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قوا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ك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خ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ق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ضي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ت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مل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د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طف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ؤك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ناق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ه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ف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ع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ض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عوا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ب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بش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اق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ر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يلومت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ر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مة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ضر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ختل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م</w:t>
      </w:r>
      <w:r>
        <w:rPr>
          <w:rFonts w:eastAsia="Simplified Arabic" w:cs="Simplified Arabic"/>
          <w:rtl w:val="true"/>
        </w:rPr>
        <w:t xml:space="preserve">: </w:t>
      </w:r>
      <w:r>
        <w:rPr>
          <w:rFonts w:eastAsia="Simplified Arabic" w:cs="Simplified Arabic"/>
          <w:rtl w:val="true"/>
        </w:rPr>
        <w:t>نا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براه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م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7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خو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ص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6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صو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7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خو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س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6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ا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ان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ل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ه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ا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وقف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ج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دا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ق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سو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عرض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ذ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ديد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الشخص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ثال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راب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ض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صو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قع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ري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4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عت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ه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لف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ط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ه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ن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قيع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تفاق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م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ف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2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رفض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د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ر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م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ح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ام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ف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زع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ج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ئ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اق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وض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فل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عت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د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ر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و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ط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تا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وض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طف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ترف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د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رير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وف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د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م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ح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عاقب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ب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تهاك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تم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طف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41" w:firstLine="567"/>
        <w:jc w:val="both"/>
        <w:rPr/>
      </w:pP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م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قا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ق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خ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اط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ت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لت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ضي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رضت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عذ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ر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د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ليف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طل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هم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تأ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رض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صو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عام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حش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ق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جل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د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ضر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سم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رب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برح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تات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لت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0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إبر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بوالعيش،</w:t>
      </w:r>
      <w:r>
        <w:rPr>
          <w:rFonts w:eastAsia="Simplified Arabic" w:cs="Simplified Arabic"/>
        </w:rPr>
        <w:t>19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خ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ن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8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ط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شبعت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ذيب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إها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د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ليفل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أعت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ض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ب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5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إبر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ضر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خ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رك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عذ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ن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ج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حش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ط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فسه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صب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سلو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ائع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ا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ائ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رد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ال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إع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س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ش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طل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ظ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صل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ح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و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عتقاله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تج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إش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يعت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وق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بض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فت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أدي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وأعت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ت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Simplified Arabic" w:cs="Simplified Arabic"/>
          <w:rtl w:val="true"/>
        </w:rPr>
        <w:t xml:space="preserve">: </w:t>
      </w:r>
      <w:r>
        <w:rPr>
          <w:rFonts w:eastAsia="Simplified Arabic" w:cs="Simplified Arabic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24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عت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م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ي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م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ه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بد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،</w:t>
      </w:r>
      <w:r>
        <w:rPr>
          <w:rFonts w:eastAsia="Simplified Arabic" w:cs="Simplified Arabic"/>
        </w:rPr>
        <w:t>23</w:t>
      </w:r>
      <w:r>
        <w:rPr>
          <w:rFonts w:eastAsia="Simplified Arabic" w:cs="Simplified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ظ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والك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ي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نان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41" w:firstLine="567"/>
        <w:jc w:val="both"/>
        <w:rPr/>
      </w:pP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سال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خي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م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كراه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ظ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عتبار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صوص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فض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ياغ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لا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س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ستو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ح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شرع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كثف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تجاج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ض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غ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حاص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ا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ئي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نها</w:t>
      </w:r>
      <w:r>
        <w:rPr>
          <w:rFonts w:eastAsia="Simplified Arabic" w:cs="Simplified Arabic"/>
          <w:rtl w:val="true"/>
        </w:rPr>
        <w:t xml:space="preserve">: </w:t>
      </w:r>
      <w:r>
        <w:rPr>
          <w:rFonts w:eastAsia="Simplified Arabic" w:cs="Simplified Arabic"/>
          <w:rtl w:val="true"/>
        </w:rPr>
        <w:t>مس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واج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ؤ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صاد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قف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صاد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در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رباباد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بدأ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فح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طاق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ك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نع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خ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ا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طقه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اع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تاف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شعا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ط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غ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ا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ض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إر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ت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شوه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ض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عم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خ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صا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نا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ختل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صوص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ر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تر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خرج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ب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ج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ض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ض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ب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طاف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وار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قد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وص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ار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ت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جان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فرقو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قو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ت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ام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فريغ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زب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وار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جب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زالتها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ش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ضح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سلو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امل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رفاء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م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هاب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ف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قو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دي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تحر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ع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عم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شا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ع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رج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نظ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ؤتم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صحاف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انزاليز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عاص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ر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بار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وض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وت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توق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ص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ب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أوسا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ر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داف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ظ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41"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ind w:left="41" w:firstLine="567"/>
        <w:jc w:val="right"/>
        <w:rPr/>
      </w:pPr>
      <w:r>
        <w:rPr>
          <w:rFonts w:eastAsia="Simplified Arabic"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ح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إسلامية</w:t>
      </w:r>
    </w:p>
    <w:p>
      <w:pPr>
        <w:pStyle w:val="Normal"/>
        <w:ind w:left="41" w:right="567" w:firstLine="567"/>
        <w:jc w:val="right"/>
        <w:rPr/>
      </w:pPr>
      <w:r>
        <w:rPr>
          <w:rFonts w:eastAsia="Simplified Arabic" w:cs="Simplified Arabic"/>
        </w:rPr>
        <w:t>28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إبر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7</w:t>
      </w:r>
      <w:r>
        <w:rPr>
          <w:rFonts w:eastAsia="Simplified Arabic" w:cs="Simplified Arabic"/>
          <w:rtl w:val="true"/>
        </w:rPr>
        <w:t xml:space="preserve">        </w:t>
      </w:r>
    </w:p>
    <w:sectPr>
      <w:type w:val="nextPage"/>
      <w:pgSz w:w="11906" w:h="16838"/>
      <w:pgMar w:left="1843" w:right="180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23:51:00Z</dcterms:created>
  <dc:creator>Bahrain R</dc:creator>
  <dc:description/>
  <dc:language>en-US</dc:language>
  <cp:lastModifiedBy>Bahrain R</cp:lastModifiedBy>
  <dcterms:modified xsi:type="dcterms:W3CDTF">1997-04-28T23:51:00Z</dcterms:modified>
  <cp:revision>2</cp:revision>
  <dc:subject/>
  <dc:title>بيان صحافي</dc:title>
</cp:coreProperties>
</file>