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9"/>
        <w:jc w:val="center"/>
        <w:rPr>
          <w:rFonts w:eastAsia="Simplified Arabic" w:cs="Simplified Arabic"/>
          <w:b/>
          <w:b/>
          <w:bCs/>
          <w:color w:val="0000FF"/>
        </w:rPr>
      </w:pPr>
      <w:r>
        <w:rPr>
          <w:rFonts w:eastAsia="Simplified Arabic" w:cs="Simplified Arabic"/>
          <w:b/>
          <w:b/>
          <w:bCs/>
          <w:color w:val="0000FF"/>
          <w:rtl w:val="true"/>
        </w:rPr>
        <w:t>المقاوم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مدنية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تؤطر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موقف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شعبي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في</w:t>
      </w:r>
      <w:r>
        <w:rPr>
          <w:rFonts w:eastAsia="Times New Roman"/>
          <w:b/>
          <w:b/>
          <w:bCs/>
          <w:color w:val="0000FF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color w:val="0000FF"/>
          <w:rtl w:val="true"/>
        </w:rPr>
        <w:t>العاشوراء</w:t>
      </w:r>
    </w:p>
    <w:p>
      <w:pPr>
        <w:pStyle w:val="Normal"/>
        <w:ind w:firstLine="509"/>
        <w:jc w:val="both"/>
        <w:rPr>
          <w:rFonts w:eastAsia="Simplified Arabic" w:cs="Simplified Arabic"/>
          <w:b/>
          <w:b/>
          <w:bCs/>
          <w:color w:val="0000FF"/>
        </w:rPr>
      </w:pPr>
      <w:r>
        <w:rPr>
          <w:rFonts w:eastAsia="Simplified Arabic" w:cs="Simplified Arabic"/>
          <w:b/>
          <w:bCs/>
          <w:color w:val="0000FF"/>
          <w:rtl w:val="true"/>
        </w:rPr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ظ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اح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فتو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نض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ؤ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ط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ا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ي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ؤم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بد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س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ماو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ف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د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بد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طغ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رج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بع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ظ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ف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في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حق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ست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وال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لوب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ق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شري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طور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عط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نفس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و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ا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ـ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ج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طف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تقدم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يوش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ان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قمع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ط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م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ص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قا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د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ث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ع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صميم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زي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ق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أ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ط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لماباد</w:t>
      </w:r>
      <w:r>
        <w:rPr>
          <w:rFonts w:eastAsia="Simplified Arabic" w:cs="Simplified Arabic"/>
          <w:rtl w:val="true"/>
        </w:rPr>
        <w:t xml:space="preserve">) </w:t>
      </w:r>
      <w:r>
        <w:rPr>
          <w:rFonts w:eastAsia="Simplified Arabic" w:cs="Simplified Arabic"/>
          <w:rtl w:val="true"/>
        </w:rPr>
        <w:t>واص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ف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عف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ص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ؤشر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ضح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ل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جاوز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د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عر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ر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ق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لام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بد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ف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ط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ب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واج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سلح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يما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قضي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نساني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دافع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رض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شرفه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ارج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تغطرس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رح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اشمئزا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ا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جا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ش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أ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غ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ا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ض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حق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ب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في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ث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ز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ارج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"</w:t>
      </w:r>
      <w:r>
        <w:rPr>
          <w:rFonts w:eastAsia="Simplified Arabic" w:cs="Simplified Arabic"/>
          <w:rtl w:val="true"/>
        </w:rPr>
        <w:t>حنكته</w:t>
      </w:r>
      <w:r>
        <w:rPr>
          <w:rFonts w:eastAsia="Simplified Arabic" w:cs="Simplified Arabic"/>
          <w:rtl w:val="true"/>
        </w:rPr>
        <w:t xml:space="preserve">" </w:t>
      </w:r>
      <w:r>
        <w:rPr>
          <w:rFonts w:eastAsia="Simplified Arabic" w:cs="Simplified Arabic"/>
          <w:rtl w:val="true"/>
        </w:rPr>
        <w:t>السي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تصريح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حريض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آخ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هان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عتقاله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ثب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حا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م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شاعر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بي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تعداد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دف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خو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ك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يقي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ح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آخ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ذ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ه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دف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طوعا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صرفا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ض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ا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ش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ا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سر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غ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الي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ك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أ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ج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اطن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عذيب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ردهم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أ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كو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د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كو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حث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ط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اطن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وات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جاو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د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م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لد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صلي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ا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س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آ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ئ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ض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افع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شف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ض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بو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خلا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يا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سر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ش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ا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ب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ر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د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ار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قط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تها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جه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ب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طبوع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ظلو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ي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ر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جا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حاول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نيئ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وري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كو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س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عت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جئ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ستضعف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رم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حم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م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هل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ئن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طأ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left="0" w:firstLine="509"/>
        <w:jc w:val="both"/>
        <w:rPr/>
      </w:pPr>
      <w:r>
        <w:rPr>
          <w:rFonts w:eastAsia="Simplified Arabic" w:cs="Simplified Arabic"/>
          <w:rtl w:val="true"/>
        </w:rPr>
        <w:t>يستغ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آخ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ض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تلا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ئ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ض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ا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تص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حك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رزا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يأ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ي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ا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بع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هاو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ب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ش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قو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ك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ب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فرا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قط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اش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ق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ك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نب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صلح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ات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ض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صل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ود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دف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سياسا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تـثـ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 xml:space="preserve">- </w:t>
      </w:r>
      <w:r>
        <w:rPr>
          <w:rFonts w:eastAsia="Simplified Arabic" w:cs="Simplified Arabic"/>
          <w:rtl w:val="true"/>
        </w:rPr>
        <w:t>ل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ظامه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طي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ص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خ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ظ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دع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ا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ية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ي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تك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ط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مثلو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تبد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ق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رها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م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ات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ز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ء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عقيد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خر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و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شو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وا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د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آ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خل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خف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و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ط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تق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د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و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ار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ع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تعك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جو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مز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عتقا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رها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د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ت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حر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سم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تنف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تق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ا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فرو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ا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بالغ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ايسمو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لاجراء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طالب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ؤس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آت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صبح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ر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ؤو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واطن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رفض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ؤل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رأ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شجا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مو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بدئي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جراء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مـ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ي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كم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فوا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أم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ك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سلا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مار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م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مرتز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فرض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وانين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رج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لا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وا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سم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قت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عذ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ل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ارتك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جرائم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قا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قوق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ست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عي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أ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ضه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شو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رتف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صو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و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و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رف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غي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مطال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حي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ري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م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عد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عا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ليف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خا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وز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ب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رمو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ره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ل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ش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ق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خلي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ثلا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عو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كس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و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ط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قا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ق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خل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لنظ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حاك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ست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اوم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د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تحض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نشاط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خا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لو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ن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فج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يتلاش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ظلام</w:t>
      </w:r>
      <w:r>
        <w:rPr>
          <w:rFonts w:eastAsia="Simplified Arabic" w:cs="Simplified Arabic"/>
          <w:rtl w:val="true"/>
        </w:rPr>
        <w:t xml:space="preserve">. </w:t>
      </w:r>
      <w:r>
        <w:rPr>
          <w:rFonts w:eastAsia="Simplified Arabic" w:cs="Simplified Arabic"/>
          <w:rtl w:val="true"/>
        </w:rPr>
        <w:t>و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ت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سي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ش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سي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هندر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مو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سال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بق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معذ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نسا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س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حق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مق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نتص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س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تضح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فداء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ال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غا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مر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لايعلمون</w:t>
      </w:r>
      <w:r>
        <w:rPr>
          <w:rFonts w:eastAsia="Simplified Arabic" w:cs="Simplified Arabic"/>
          <w:rtl w:val="true"/>
        </w:rPr>
        <w:t>.</w:t>
      </w:r>
    </w:p>
    <w:p>
      <w:pPr>
        <w:pStyle w:val="Normal"/>
        <w:ind w:firstLine="509"/>
        <w:jc w:val="both"/>
        <w:rPr/>
      </w:pPr>
      <w:r>
        <w:rPr>
          <w:rFonts w:eastAsia="Simplified Arabic" w:cs="Simplified Arabic"/>
          <w:rtl w:val="true"/>
        </w:rPr>
        <w:t>الل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رح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شهداء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اب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ف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سرا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وت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قرابي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يا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عالمين</w:t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ح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  <w:rtl w:val="true"/>
        </w:rPr>
        <w:t>البحرين</w:t>
      </w:r>
    </w:p>
    <w:p>
      <w:pPr>
        <w:pStyle w:val="Normal"/>
        <w:ind w:firstLine="509"/>
        <w:jc w:val="right"/>
        <w:rPr>
          <w:rFonts w:eastAsia="Simplified Arabic" w:cs="Simplified Arabic"/>
        </w:rPr>
      </w:pPr>
      <w:r>
        <w:rPr>
          <w:rFonts w:eastAsia="Simplified Arabic" w:cs="Simplified Arabic"/>
        </w:rPr>
        <w:t>27</w:t>
      </w:r>
      <w:r>
        <w:rPr>
          <w:rFonts w:eastAsia="Simplified Arabic" w:cs="Simplified Arabic"/>
          <w:rtl w:val="true"/>
        </w:rPr>
        <w:t xml:space="preserve"> </w:t>
      </w:r>
      <w:r>
        <w:rPr>
          <w:rFonts w:eastAsia="Simplified Arabic" w:cs="Simplified Arabic"/>
          <w:rtl w:val="true"/>
        </w:rPr>
        <w:t>ابر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" w:cs="Simplified Arabic"/>
        </w:rPr>
        <w:t>1997</w:t>
      </w:r>
    </w:p>
    <w:p>
      <w:pPr>
        <w:pStyle w:val="Normal"/>
        <w:ind w:firstLine="509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sectPr>
      <w:type w:val="nextPage"/>
      <w:pgSz w:w="11906" w:h="16838"/>
      <w:pgMar w:left="1800" w:right="1800" w:gutter="0" w:header="0" w:top="22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01:25:00Z</dcterms:created>
  <dc:creator>Bahrain R</dc:creator>
  <dc:description/>
  <dc:language>en-US</dc:language>
  <cp:lastModifiedBy>Bahrain R</cp:lastModifiedBy>
  <dcterms:modified xsi:type="dcterms:W3CDTF">1997-04-27T01:29:00Z</dcterms:modified>
  <cp:revision>2</cp:revision>
  <dc:subject/>
  <dc:title>المقاومة المدنية تؤطر الموقف الشعبي في العاشوراء</dc:title>
</cp:coreProperties>
</file>