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9"/>
        <w:jc w:val="center"/>
        <w:rPr>
          <w:b/>
          <w:b/>
          <w:bCs/>
          <w:color w:val="0000FF"/>
        </w:rPr>
      </w:pPr>
      <w:r>
        <w:rPr>
          <w:rFonts w:eastAsia="Simplified Arabic" w:cs="Simplified Arabic"/>
          <w:b/>
          <w:b/>
          <w:bCs/>
          <w:color w:val="0000FF"/>
          <w:rtl w:val="true"/>
        </w:rPr>
        <w:t>بيان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صحافي</w:t>
      </w:r>
    </w:p>
    <w:p>
      <w:pPr>
        <w:pStyle w:val="Normal"/>
        <w:ind w:firstLine="509"/>
        <w:jc w:val="center"/>
        <w:rPr>
          <w:b/>
          <w:b/>
          <w:bCs/>
          <w:color w:val="0000FF"/>
        </w:rPr>
      </w:pPr>
      <w:r>
        <w:rPr>
          <w:rFonts w:eastAsia="Simplified Arabic" w:cs="Simplified Arabic"/>
          <w:b/>
          <w:b/>
          <w:bCs/>
          <w:color w:val="0000FF"/>
          <w:rtl w:val="true"/>
        </w:rPr>
        <w:t>البحرين</w:t>
      </w:r>
      <w:r>
        <w:rPr>
          <w:rFonts w:eastAsia="Simplified Arabic" w:cs="Simplified Arabic"/>
          <w:b/>
          <w:bCs/>
          <w:color w:val="0000FF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color w:val="0000FF"/>
          <w:rtl w:val="true"/>
        </w:rPr>
        <w:t>حصا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شديد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للكثي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من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مناطق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والاعتقالات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تطال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نساء</w:t>
      </w:r>
    </w:p>
    <w:p>
      <w:pPr>
        <w:pStyle w:val="Normal"/>
        <w:ind w:firstLine="509"/>
        <w:jc w:val="both"/>
        <w:rPr/>
      </w:pPr>
      <w:r>
        <w:rPr>
          <w:rFonts w:eastAsia="Simplified Arabic" w:cs="Simplified Arabic"/>
          <w:rtl w:val="true"/>
        </w:rPr>
        <w:t>حاص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غ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فز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ض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مركز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غ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ن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دا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سناب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در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ـرز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غيره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فراد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شه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لح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قو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رك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فزاز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رج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ه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لن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زم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تج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اك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آ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ئي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ش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مر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both"/>
        <w:rPr/>
      </w:pPr>
      <w:r>
        <w:rPr>
          <w:rFonts w:eastAsia="Simplified Arabic" w:cs="Simplified Arabic"/>
          <w:rtl w:val="true"/>
        </w:rPr>
        <w:t>وتتصا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ا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ب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جراءا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مار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هديد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ن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شور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بدأ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بوع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او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ائ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ضغ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ح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آ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و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ن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هند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ذ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م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ها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د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حاص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برياء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شوه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رائ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فر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Simplified Arabic" w:cs="Simplified Arabic"/>
          <w:rtl w:val="true"/>
        </w:rPr>
        <w:t xml:space="preserve">. </w:t>
      </w:r>
    </w:p>
    <w:p>
      <w:pPr>
        <w:pStyle w:val="Normal"/>
        <w:ind w:firstLine="509"/>
        <w:jc w:val="both"/>
        <w:rPr/>
      </w:pP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ي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ض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فع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هتاف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ع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دس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طل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سم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و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بعد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ل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غر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س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واج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ـاصم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م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تش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علم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ث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تشف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مان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ضا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غط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يط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ث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طق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توق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زدي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خو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و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اب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قب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صوص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كث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مل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و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كر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دساته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ؤ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اقب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ط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ت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ـا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خت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ق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وائ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د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ي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ظر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كمه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both"/>
        <w:rPr/>
      </w:pPr>
      <w:r>
        <w:rPr>
          <w:rFonts w:eastAsia="Simplified Arab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ال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قام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ملك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اط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غلق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صاد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لاكه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ن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مح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ع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قرطاسية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الواق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ار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هز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من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صاد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با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صو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ـ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غل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ها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احب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ه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و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فجوع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فع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ان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خ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شاه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ري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ثب</w:t>
      </w:r>
      <w:r>
        <w:rPr>
          <w:rFonts w:eastAsia="Simplified Arabic" w:cs="Simplified Arabic"/>
          <w:rtl w:val="true"/>
        </w:rPr>
        <w:t>: "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رائ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تفع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فلسطي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فع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>".</w:t>
      </w:r>
      <w:r>
        <w:rPr>
          <w:rFonts w:eastAsia="Simplified Arabic" w:cs="Simplified Arabic"/>
          <w:rtl w:val="true"/>
        </w:rPr>
        <w:t>وارتك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ري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ر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تو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ت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رو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ر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ملك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اط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م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م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40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ر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ا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تو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تب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صو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ي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دخوله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تأ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غ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رق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من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ه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توياتها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both"/>
        <w:rPr/>
      </w:pPr>
      <w:r>
        <w:rPr>
          <w:rFonts w:eastAsia="Simplified Arabic" w:cs="Simplified Arabic"/>
          <w:rtl w:val="true"/>
        </w:rPr>
        <w:t>واستم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وحش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ناه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ا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0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خو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زل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ماب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2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ري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ط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دع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عتق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3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ر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ز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تق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آ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س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د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شا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حتر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أ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رف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هان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ان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أ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ز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ف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عف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عتق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تشف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لق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ل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اب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صـ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ده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سا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س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ع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م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ض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ب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دي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تب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ش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خل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هب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دف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يم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شرفه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اعت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ج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ط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ض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اب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مل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دو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ز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ع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3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ر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قت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ا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دم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تو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زله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both"/>
        <w:rPr/>
      </w:pP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ز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ط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رف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ج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غ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شد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رغ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أ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تكاب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خال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قا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ي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ر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ارج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بط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ؤك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ئل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تض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سـ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ضام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دف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خو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و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ك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ح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واصل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ذه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اش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ق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د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رتكب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ر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ب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ط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فرا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و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ك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ـقار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رض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عذ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حش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ه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تطر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ض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ج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ا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برل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ورو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فاصي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ؤت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حا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انزليز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بار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لاث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قبل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right"/>
        <w:rPr/>
      </w:pPr>
      <w:r>
        <w:rPr>
          <w:rFonts w:eastAsia="Simplified Arabic"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إسلامية</w:t>
      </w:r>
    </w:p>
    <w:p>
      <w:pPr>
        <w:pStyle w:val="Normal"/>
        <w:ind w:firstLine="509"/>
        <w:jc w:val="right"/>
        <w:rPr/>
      </w:pPr>
      <w:r>
        <w:rPr>
          <w:rFonts w:eastAsia="Simplified Arabic" w:cs="Simplified Arabic"/>
        </w:rPr>
        <w:t>25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ر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7</w:t>
      </w:r>
      <w:r>
        <w:rPr>
          <w:rFonts w:eastAsia="Simplified Arabic" w:cs="Simplified Arabic"/>
          <w:rtl w:val="true"/>
        </w:rPr>
        <w:t xml:space="preserve"> </w:t>
      </w:r>
    </w:p>
    <w:p>
      <w:pPr>
        <w:pStyle w:val="Normal"/>
        <w:ind w:firstLine="509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sectPr>
      <w:type w:val="nextPage"/>
      <w:pgSz w:w="11906" w:h="16838"/>
      <w:pgMar w:left="1800" w:right="180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03:35:00Z</dcterms:created>
  <dc:creator>Bahrain R</dc:creator>
  <dc:description/>
  <dc:language>en-US</dc:language>
  <cp:lastModifiedBy>Bahrain R</cp:lastModifiedBy>
  <dcterms:modified xsi:type="dcterms:W3CDTF">1997-04-26T03:35:00Z</dcterms:modified>
  <cp:revision>1</cp:revision>
  <dc:subject/>
  <dc:title>بيان صحافي</dc:title>
</cp:coreProperties>
</file>