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9"/>
        <w:jc w:val="center"/>
        <w:rPr/>
      </w:pPr>
      <w:r>
        <w:rPr>
          <w:rFonts w:eastAsia="Simplified Arabic" w:cs="Simplified Arabic"/>
          <w:rtl w:val="true"/>
        </w:rPr>
        <w:t>ب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حافي</w:t>
      </w:r>
    </w:p>
    <w:p>
      <w:pPr>
        <w:pStyle w:val="Normal"/>
        <w:ind w:firstLine="509"/>
        <w:jc w:val="center"/>
        <w:rPr/>
      </w:pP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اللو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فبو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ثّ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خ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وت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ي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داء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غ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ن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رج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حاص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آ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ب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تق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داد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ئ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رائ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سال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م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دأ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هاك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تم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صوص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ع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مار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مقراط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تر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ع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خرج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ا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ا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ح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ر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ض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راد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دي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اجه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حا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دج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سلاح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أ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ويد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اق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يلومت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نو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ال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ظ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بع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ل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افت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تو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وار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طق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ه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و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سل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ش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ث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فز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شا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نو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ز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افت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و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ـري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فرض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وار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رو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ك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طلق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رح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رح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تشف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سك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ابا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يغ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آ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ر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تويا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ـز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س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صح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وفه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ب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ام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و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ارس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رج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يرا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ب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حق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اض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ر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حس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لع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ستفز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ـاس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ت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افت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تب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هدي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رج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ب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أت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وم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جب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ي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ل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ـاض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ف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رو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م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شا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غ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و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ي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يلومت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غ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ص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ض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ص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خو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شا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م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شوه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صف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ا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آ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ئي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فز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تعرا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خي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ق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ل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ح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خ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اه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اف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ارا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طال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صريح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د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ؤول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ظ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ع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جاح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ض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طل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 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يتوق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ش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ي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غ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ك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ص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رى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ذ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غ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م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حش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م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حد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بدأ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ا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حض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خ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ز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ص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تلقو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تخ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ال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ن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ستفزاز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ا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ا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فرض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ه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ان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حق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يء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م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ب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ضراب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جـاج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تظاظ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و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ا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م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زي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ئ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خش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را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ماث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ـ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و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ضر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جاج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د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بر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ذ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ر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ا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سري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ر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ق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ل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ور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ـ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قش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ط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ل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ناس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تت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هي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ز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بق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اخ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و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فبو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لي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873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جل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تخ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ضائ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75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ذل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تح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هم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ـديد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قن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ه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دخ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هم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د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ـاب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ان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ئ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و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شجع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ك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تن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يق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عارض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اد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ل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ك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تحا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يق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قي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و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حدث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طالب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دخ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ؤ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وا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ي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</w:t>
      </w:r>
      <w:r>
        <w:rPr>
          <w:rFonts w:eastAsia="Simplified Arabic" w:cs="Simplified Arabic"/>
          <w:rtl w:val="true"/>
        </w:rPr>
        <w:t xml:space="preserve">. 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تج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ش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لما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ف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عاطف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ز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فظ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س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عد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خا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يف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يلل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ويل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ل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غاميتلا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و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رلو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س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يري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ات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شؤ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س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اك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يفين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اي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ورتيلل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فا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عد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ض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طلق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ريح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داف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سلامية</w:t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</w:rPr>
        <w:t>1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ي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7</w:t>
      </w:r>
    </w:p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12:10:00Z</dcterms:created>
  <dc:creator>Paris</dc:creator>
  <dc:description/>
  <dc:language>en-US</dc:language>
  <cp:lastModifiedBy>Paris</cp:lastModifiedBy>
  <dcterms:modified xsi:type="dcterms:W3CDTF">1997-05-17T12:15:00Z</dcterms:modified>
  <cp:revision>3</cp:revision>
  <dc:subject/>
  <dc:title>بيان صحافي</dc:title>
</cp:coreProperties>
</file>