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9"/>
        <w:jc w:val="center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  <w:t>بي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حافي</w:t>
      </w:r>
    </w:p>
    <w:p>
      <w:pPr>
        <w:pStyle w:val="Normal"/>
        <w:ind w:firstLine="509"/>
        <w:jc w:val="center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  <w:t>البحرين</w:t>
      </w:r>
      <w:r>
        <w:rPr>
          <w:rFonts w:eastAsia="Simplified Arabic" w:cs="Simplified Arabic"/>
          <w:rtl w:val="true"/>
        </w:rPr>
        <w:t>:</w:t>
      </w:r>
      <w:r>
        <w:rPr>
          <w:rFonts w:eastAsia="Simplified Arabic" w:cs="Simplified Arabic"/>
          <w:rtl w:val="true"/>
        </w:rPr>
        <w:t>صح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و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ؤك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صد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جهز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ذ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ه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ازداد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يا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بتز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مارس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ضوح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وم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اضيي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جت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ه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يس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ائ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اعم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راق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طا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ه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ا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تعب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ض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ئل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د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ز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و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سب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دث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همين</w:t>
      </w:r>
      <w:r>
        <w:rPr>
          <w:rFonts w:eastAsia="Simplified Arabic" w:cs="Simplified Arabic"/>
          <w:rtl w:val="true"/>
        </w:rPr>
        <w:t xml:space="preserve">: </w:t>
      </w:r>
      <w:r>
        <w:rPr>
          <w:rFonts w:eastAsia="Simplified Arabic" w:cs="Simplified Arabic"/>
          <w:rtl w:val="true"/>
        </w:rPr>
        <w:t>الأول</w:t>
      </w:r>
      <w:r>
        <w:rPr>
          <w:rFonts w:eastAsia="Simplified Arabic" w:cs="Simplified Arabic"/>
          <w:rtl w:val="true"/>
        </w:rPr>
        <w:t xml:space="preserve">: </w:t>
      </w:r>
      <w:r>
        <w:rPr>
          <w:rFonts w:eastAsia="Simplified Arabic" w:cs="Simplified Arabic"/>
          <w:rtl w:val="true"/>
        </w:rPr>
        <w:t>الرس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ث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خصي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ويت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جل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ث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ض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تق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د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وي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ثا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فرا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ط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ويت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ث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تق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ع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ثبو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ه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دهم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ه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ا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وري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و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ـرار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تزو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لطات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علو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اطئ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و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حمل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نك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ه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كر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عم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يا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بتز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و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همون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أن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ر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شا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ص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سب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جرب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يمقراطية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ق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مر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اك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ظال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ي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خير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ض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ليف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ب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اض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ت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شخا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راو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مار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5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>وجميع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ط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ب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بشي</w:t>
      </w:r>
      <w:r>
        <w:rPr>
          <w:rFonts w:eastAsia="Simplified Arabic" w:cs="Simplified Arabic"/>
          <w:rtl w:val="true"/>
        </w:rPr>
        <w:t xml:space="preserve">) </w:t>
      </w:r>
      <w:r>
        <w:rPr>
          <w:rFonts w:eastAsia="Simplified Arabic" w:cs="Simplified Arabic"/>
          <w:rtl w:val="true"/>
        </w:rPr>
        <w:t>ب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ختلق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ا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مل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ت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د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طف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حك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ناق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زا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جت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ق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اه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ف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ض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وا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فس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ش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ك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فس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راو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مار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5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23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م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ك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هم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ختل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سو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ه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رفض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ئ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ليف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تجاج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ام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ش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م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ض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ص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انو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ه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طفل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في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شت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جو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وتر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نتظ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ي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ملا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ه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بو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عت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ث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ؤو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آ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ئي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عاصم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م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ه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ا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اض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ن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رب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ش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اع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ا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ب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عت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ـو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بتز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هدي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ا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ث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ر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رو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مع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ي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ف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ع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دست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تر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س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طل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را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ث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ا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تض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عت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فج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ض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ه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خرى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شر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ري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الغارديان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اللند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قا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ه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يا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مـ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ائ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ال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ري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ش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ثلاث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رب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فح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لحق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ا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تر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ط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ل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هند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ل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و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ر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ذب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سب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عما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تر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ه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ومبيوت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ادر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طات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ج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لي</w:t>
      </w:r>
      <w:r>
        <w:rPr>
          <w:rFonts w:eastAsia="Simplified Arabic" w:cs="Simplified Arabic"/>
          <w:rtl w:val="true"/>
        </w:rPr>
        <w:t xml:space="preserve">: " </w:t>
      </w:r>
      <w:r>
        <w:rPr>
          <w:rFonts w:eastAsia="Simplified Arabic" w:cs="Simplified Arabic"/>
          <w:rtl w:val="true"/>
        </w:rPr>
        <w:t>بالنس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أغ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ل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تر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مت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علو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كتا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ق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خ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حظ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لك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نس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بق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ل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ب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مك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نتها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سا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ض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ل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و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رف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خ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م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رد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ذه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ع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بتلكو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هات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ط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دخل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تر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95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ف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6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ر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ل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ز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داه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فجـ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ط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أخ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ل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منا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ظ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ف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ر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تحق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ضر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ؤو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خبا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ي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تظ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ظ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ف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ـا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سب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شر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خب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وض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اخ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ب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لو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لمي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يؤك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ظ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صاد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جهز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ومبيوت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وثائ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ز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داهم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قل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ض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ظ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ف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يسمب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94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د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فج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حتجاج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طال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ع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يمقراط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300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سج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ياس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غلب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ه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اكم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من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ر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96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د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50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شخص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اك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ـاد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ك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ثلاث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عدا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وجه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ذا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كوم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ام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رافع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هم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دل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تصريح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راس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جانب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هنا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ار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ف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شخا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دخل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ب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تر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صبح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اقب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مراق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ب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حصر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بحري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ف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اض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غلق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ط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ي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فح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تر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ارج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ن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ص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د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ب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صـوص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ا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صح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و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جل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ايمز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تحا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ظ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ف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خ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جراء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ل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سج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ياس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خر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هود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ترض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صرف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ريطا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فسه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90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صد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ر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ذ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طل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ب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ح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ـ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يطا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ركيب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رط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س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ا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بيه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غـر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تعمل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ؤول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سج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ل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حتج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لال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تسم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ـوا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صد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م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مل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ح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تصد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جهز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طال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جميع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يطاني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حت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صرف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رك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ريطا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ش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انو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بد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و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ر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عاق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ج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سا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يز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ج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ريطاني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ع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مل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ح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رنس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ان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ولاي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ح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يث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ح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س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ك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يع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نتهك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يث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فائد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86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قط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ر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كو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وط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وضي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د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ج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ا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ريطا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اطل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لو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عل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صاد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س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س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ع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11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ز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من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ش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يئ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م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يئ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مل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ح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ه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امشي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ش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ج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خلاق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مارس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يطـان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ثغ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انو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ثير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ش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شروع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كا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اب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تع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خ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و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زو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جان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ج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ل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يستطيع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را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يطاني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يأ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طـ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ب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دخ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م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رد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ب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طل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جانب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يس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تع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تخا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ط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حم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ولئ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رجع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كو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يس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فـتح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حكومتن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بالنس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س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ل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ائل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جيئ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دي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بمـ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تأخر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يتصر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و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و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صد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كنولوج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عذ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بلد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افـ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نتهاك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سان؟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ل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ملاء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جام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رد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زال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نتظر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واب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509"/>
        <w:jc w:val="right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  <w:t>ح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ح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إسلامية</w:t>
      </w:r>
    </w:p>
    <w:p>
      <w:pPr>
        <w:pStyle w:val="Normal"/>
        <w:ind w:firstLine="509"/>
        <w:jc w:val="right"/>
        <w:rPr/>
      </w:pPr>
      <w:r>
        <w:rPr>
          <w:rFonts w:eastAsia="Simplified Arabic" w:cs="Simplified Arabic"/>
        </w:rPr>
        <w:t>13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ي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97</w:t>
      </w:r>
    </w:p>
    <w:sectPr>
      <w:type w:val="nextPage"/>
      <w:pgSz w:w="11906" w:h="16838"/>
      <w:pgMar w:left="1800" w:right="1800" w:gutter="0" w:header="0" w:top="142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3:50:00Z</dcterms:created>
  <dc:creator>Bahrain R</dc:creator>
  <dc:description/>
  <dc:language>en-US</dc:language>
  <cp:lastModifiedBy>Bahrain R</cp:lastModifiedBy>
  <dcterms:modified xsi:type="dcterms:W3CDTF">1997-05-14T14:11:00Z</dcterms:modified>
  <cp:revision>5</cp:revision>
  <dc:subject/>
  <dc:title>بيان صحافي</dc:title>
</cp:coreProperties>
</file>