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52"/>
          <w:u w:val="single"/>
        </w:rPr>
        <w:t>The High Frontier Desktop Theme</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sz w:val="20"/>
          <w:u w:val="none"/>
        </w:rPr>
        <w:t>This theme is based on the space settlement concepts originated by Prof. Gerard K. O'Neill as detailed in his book "The High Frontier", and which were also the subject of NASA studies.    For more information on space settlements, see:</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center"/>
        <w:rPr/>
      </w:pPr>
      <w:r>
        <w:rPr>
          <w:rFonts w:ascii="Times New Roman" w:hAnsi="Times New Roman"/>
          <w:sz w:val="20"/>
          <w:u w:val="none"/>
        </w:rPr>
        <w:t>http://members.aol.com/oscarcombs/settle.htm</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sz w:val="20"/>
          <w:u w:val="none"/>
        </w:rPr>
        <w:t>This website features additional space habitat artwork, links to other websites on this topic, and the Space Settlement FAQ which includes a bibliography for further reading.</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sz w:val="20"/>
          <w:u w:val="none"/>
        </w:rPr>
        <w:t>The screensaver associated with this theme is PicSaver, written by Michael Jennings.    The artwork it features is from NASA-sponsored studies, and comes from Al Globus' Space Settlement website at:</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center"/>
        <w:rPr/>
      </w:pPr>
      <w:r>
        <w:rPr>
          <w:rFonts w:ascii="Times New Roman" w:hAnsi="Times New Roman"/>
          <w:sz w:val="20"/>
          <w:u w:val="none"/>
        </w:rPr>
        <w:t>http://www.nas.nasa.gov/NAS/SpaceSettlement/</w:t>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pPr>
      <w:r>
        <w:rPr>
          <w:rFonts w:ascii="Times New Roman" w:hAnsi="Times New Roman"/>
          <w:b/>
          <w:sz w:val="20"/>
          <w:u w:val="single"/>
        </w:rPr>
        <w:t>How to use this theme</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Unzip the file "High Frontier Theme.zip" to C:\ (root directory).    Be sure to select the "Use folder names" option, so that all the files wind up in the correct folders.    When the theme has completed unzipping, click on Start, Settings..., Control Panel.    Double-click on the "Desktop Themes" icon.    Click on the "Theme:" drop-down menu.    Select "High Frontier", and then click on the OK button.    And you're done!</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The screensaver is by default set to 800 x 600 pixels, since that seems to be the most popular display resolution.    The picture cycle time is set to 10 minutes to minimize hard drive accesses.    If you wish to change these or any other settings, right-click anywhere on the desktop.    Then select "Properties".    Click on the "Screen Saver" tab, and press the "Settings..." button.</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sz w:val="20"/>
          <w:u w:val="single"/>
        </w:rPr>
        <w:t>How to restore original Startup and Shutdown screen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Even if you deselect the High Frontier desktop theme, you will continue to see the High Frontier screens for Windows Startup, Standby, and Shutdown.    If you wish to go back to the original screens, go to the root directory, find the file "logo.sys", and delete it.    Then go to the Windows directory, and find the file "logow.sys".    Either delete it, rename it, or move it to another directory.    Find the file "logow original.sys" and rename it "logow.sys".    Repeat for the files "logos.sys" and "logos original.sys".    The next time you boot after this, you should see the standard Windows Startup, Standby, and Shutdown screen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I hope you will find these images as inspirational as I have.    I strongly believe that we can choose to have a positive future rich in opportunity and options.    But we have to visualize it first...</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Mike Combs</w:t>
      </w:r>
    </w:p>
    <w:p>
      <w:pPr>
        <w:pStyle w:val="Normal"/>
        <w:bidi w:val="0"/>
        <w:jc w:val="left"/>
        <w:rPr/>
      </w:pPr>
      <w:r>
        <w:rPr>
          <w:rFonts w:ascii="Times New Roman" w:hAnsi="Times New Roman"/>
          <w:b w:val="false"/>
          <w:sz w:val="20"/>
          <w:u w:val="none"/>
        </w:rPr>
        <w:t>mikecombs@aol.com</w:t>
      </w:r>
    </w:p>
    <w:p>
      <w:pPr>
        <w:pStyle w:val="Normal"/>
        <w:bidi w:val="0"/>
        <w:jc w:val="left"/>
        <w:rPr/>
      </w:pPr>
      <w:r>
        <w:rPr>
          <w:rFonts w:ascii="Times New Roman" w:hAnsi="Times New Roman"/>
          <w:b w:val="false"/>
          <w:sz w:val="20"/>
          <w:u w:val="none"/>
        </w:rPr>
        <w:t>May, 1999</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v1.1 - 08/05/99</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