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1800" w:leader="none"/>
        </w:tabs>
        <w:rPr>
          <w:rFonts w:ascii="Courier New" w:hAnsi="Courier New" w:eastAsia="Courier New" w:cs="Courier New"/>
          <w:sz w:val="20"/>
          <w:szCs w:val="20"/>
        </w:rPr>
      </w:pPr>
      <w:r>
        <w:rPr>
          <w:rFonts w:eastAsia="Courier New" w:cs="Courier New" w:ascii="Courier New" w:hAnsi="Courier New"/>
          <w:b/>
          <w:bCs/>
          <w:sz w:val="20"/>
          <w:szCs w:val="20"/>
        </w:rPr>
        <w:t>IFR Student</w:t>
      </w:r>
      <w:r>
        <w:rPr>
          <w:rFonts w:eastAsia="Symbol" w:cs="Symbol" w:ascii="Symbol" w:hAnsi="Symbol"/>
          <w:b/>
          <w:bCs/>
          <w:sz w:val="20"/>
          <w:szCs w:val="20"/>
        </w:rPr>
        <w:t>ã</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 had been playing poker with him once every two months for the past three years.  I had offered to fly with him on several occasions. He contacted me for help.  He had over 90 hours of IFR instruction and over 500 total.  He had failed FAA check ride two weeks before.  Main difficulty declared to be hold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ur first flight was a review of basic IFR maneuvers and aircraft control under hood. Aircraft control and all maneuvers were of acceptable standard.  Practiced ADF holding at local radio station.  The student flew with a full fist on the yoke but no apparent tension.  A good lesson with both student and instructor plea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I met student at transient parking at CCR.  We went into the Sheraton and did some preliminaries.  Previous instructor had never done any ground preparation with student.  All flights were to  MYV, SAC. and SCK except  for required cross country.  Student had never done an  approach to OAK, STS, CCR, LVK, or SJS.  These were the closest airports with IFR approach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Student had only been to one nearby IFR airport once.  All flights were normally to distant airports.  Student was not aware of operation and communications procedures specific to FSS, Flight Watch, or Approach Control.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I discussed with him how he could use car at a four way intersection to practice holding pattern entries.  I diagrammed the course reversa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rocedure for two minute tracking to and from a VOR.  We  departed to CCR VOR.  Instructor handled radio with Travis.  Student was able to track to and from VOR quite well.  altitude holding was excellent.  Some difficulty was found due to in ability to maintain approach speed during descents.  </w:t>
      </w:r>
    </w:p>
    <w:p>
      <w:pPr>
        <w:pStyle w:val="Normal"/>
        <w:rPr>
          <w:rFonts w:ascii="Courier New" w:hAnsi="Courier New" w:eastAsia="Courier New" w:cs="Courier New"/>
          <w:sz w:val="20"/>
          <w:szCs w:val="20"/>
        </w:rPr>
      </w:pPr>
      <w:r>
        <w:rPr>
          <w:rFonts w:eastAsia="Courier New" w:cs="Courier New" w:ascii="Courier New" w:hAnsi="Courier New"/>
          <w:sz w:val="20"/>
          <w:szCs w:val="20"/>
        </w:rPr>
        <w:t>Did exercise four times and then flew to KKIS radio station using ADF and descended to 1500'.  Made teardrop entry and  tracked inbound twice but had time problem so proceeded back to CCR.  Showed student how heading indicator helped 45 degree entry.  Good less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Had student plan IFR to Sonoma County.  Met and went over flight planning and found it to be barely adequate.  Student had no knowledge of Tower-Enroute procedures.  Found that this was possible APC to STS.  We made a time check chart for  flight.  15-20 minute wait for departure due to heavy IFR traffic.  Actual conditions with ceiling 600 and tops 3000.  We departed 18R at APC.  Shortly after lift off student notes (screams) that turn coordinator is not working correctly.  Instructor tells student to use attitude indicator.  Instructor opts to proceed since it is VFR 1000 and above.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Student is having severe aircraft control problems on entry into clouds.  Instructor tells student to use attitude indicator.  Student very tight on controls.  Instructor has to help in turn to VOR and tracking.  Student unable to follow heading for more than a few moments before entering banks up  to 40 degrees.  Turned toward SGD VOR and instructor had to make constant heading suggestions in order to keep needle in doughnut.  Poor </w:t>
      </w:r>
    </w:p>
    <w:p>
      <w:pPr>
        <w:pStyle w:val="Normal"/>
        <w:rPr>
          <w:rFonts w:ascii="Courier New" w:hAnsi="Courier New" w:eastAsia="Courier New" w:cs="Courier New"/>
          <w:sz w:val="20"/>
          <w:szCs w:val="20"/>
        </w:rPr>
      </w:pPr>
      <w:r>
        <w:rPr>
          <w:rFonts w:eastAsia="Courier New" w:cs="Courier New" w:ascii="Courier New" w:hAnsi="Courier New"/>
          <w:sz w:val="20"/>
          <w:szCs w:val="20"/>
        </w:rPr>
        <w:t>tracking, airspeed, and student unable to make radio frequency changes required.  Instructor took over radios and OBS settings to ease student load.  VFR but student under hood.  Student, under hood, having difficulty tracking from VOR to intercept ILS a distance of about 12 miles.  90 hours of instru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Student needs assistance to set all frequencies and OBS settin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t STS ATC requested minimum speed for spacing.  Student has great difficult in tracking ILS and holding airspeed.  Instructor doing all communications.  Student directed only to fly plane. Student had difficulty and instructor had to assist.  Intercepted localizer but student having severe problems as we are in IFR conditions.  Student freezes grip on control yoke of aircraft </w:t>
      </w:r>
    </w:p>
    <w:p>
      <w:pPr>
        <w:pStyle w:val="Normal"/>
        <w:rPr>
          <w:rFonts w:ascii="Courier New" w:hAnsi="Courier New" w:eastAsia="Courier New" w:cs="Courier New"/>
          <w:sz w:val="20"/>
          <w:szCs w:val="20"/>
        </w:rPr>
      </w:pPr>
      <w:r>
        <w:rPr>
          <w:rFonts w:eastAsia="Courier New" w:cs="Courier New" w:ascii="Courier New" w:hAnsi="Courier New"/>
          <w:sz w:val="20"/>
          <w:szCs w:val="20"/>
        </w:rPr>
        <w:t>and flys needles off scale.  Descent to 1900 at STS but at marker beacon instructor advises tower that we are executing missed approach at marker.  Student 60 degrees off heading and unable to control aircraft.   Instructor takes over.  Climb to VFR and re-contact approach.  Proceed VFR to PYE and ask ATC for most expeditious arrival to APC.</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We make no procedure turn VOR 6 into APC with instructor closely supervising headings and aircraft control.  Things  seem to be better but not much.  After landing and parking instructor advised student to think over why the flight went poorly and we would discuss after instructor made phone call.</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Instructor returned and student advised that the flight went totally wrong when the turn coordinator became inoperative.  Instructor admitted that he had failed to note action of turn coordinator during taxi out.   When  instructor returns student indicates that difficulty started when turn coordinator failed.  He was unable to keep the aircraft level or on a heading without the turn coordinat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On further discussion, instructor found student had no idea of angle of bank relationship to airspeed which would let him ballpark standard rate turns on the attitude indicator.  Student used attitude indicator for pitch information.  Student controlled all banks by standard rate indication of turn coordinator.  Student controlled heading by reference to wings level position of turn coordinator and heading indicator.  90 hours and a sign off  with this sca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The fortuitous failure of the turn coordinator at moment of IFR entry may have saved his life.  Instructor reviewed setting and interpretation of attitude indicator.  Turn coordinator to be covered until further notice.  Ball to be visible. Instructor noted that student froze on controls during communications, bumps, or changing radios.  Student advised that manner of holding yoke was contributing to difficulty.  Student agreed to work on finger tip control.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rFonts w:eastAsia="Courier New" w:cs="Courier New" w:ascii="Courier New" w:hAnsi="Courier New"/>
          <w:sz w:val="20"/>
          <w:szCs w:val="20"/>
        </w:rPr>
        <w:t xml:space="preserve">     </w:t>
      </w:r>
      <w:r>
        <w:rPr>
          <w:rFonts w:eastAsia="Courier New" w:cs="Courier New" w:ascii="Courier New" w:hAnsi="Courier New"/>
          <w:sz w:val="20"/>
          <w:szCs w:val="20"/>
        </w:rPr>
        <w:t>Student has never been shown how (90 hours) to prepare for an IFR flight.  Does not know how to use FSS system except to file.  Student has never done a tower enroute or pop up IFR flight.  Student had never been walked through headings or drawn route of flight.  Student had never made a dry run of radio frequency changes or OBS settings. Student did not wear shoulder harness as a common practice.  Student did not use a checklist.  Understanding of radio procedures and phrasing po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Student did not have an IFR instrument taxi checklist for turn coordinator, AI or HI.  Student indicated that without the turn coordinator he was unable to make the standard rate turns  required for heading contro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ab/>
        <w:t xml:space="preserve">On further discussion, instructor found student had no idea of angle of bank relationship to airspeed which would  let him ballpark standard rate turns on the attitude  indicator.  Student </w:t>
      </w:r>
      <w:r>
        <w:rPr>
          <w:rFonts w:eastAsia="Courier New" w:cs="Courier New" w:ascii="Courier New" w:hAnsi="Courier New"/>
          <w:b/>
          <w:bCs/>
          <w:sz w:val="20"/>
          <w:szCs w:val="20"/>
        </w:rPr>
        <w:t>always</w:t>
      </w:r>
      <w:r>
        <w:rPr>
          <w:rFonts w:eastAsia="Courier New" w:cs="Courier New" w:ascii="Courier New" w:hAnsi="Courier New"/>
          <w:sz w:val="20"/>
          <w:szCs w:val="20"/>
        </w:rPr>
        <w:t xml:space="preserve"> used attitude indicator for pitch information only. </w:t>
      </w:r>
      <w:r>
        <w:rPr>
          <w:rFonts w:eastAsia="Courier New" w:cs="Courier New" w:ascii="Courier New" w:hAnsi="Courier New"/>
          <w:i/>
          <w:iCs/>
          <w:sz w:val="20"/>
          <w:szCs w:val="20"/>
        </w:rPr>
        <w:t xml:space="preserve"> </w:t>
      </w:r>
      <w:r>
        <w:rPr>
          <w:rFonts w:eastAsia="Courier New" w:cs="Courier New" w:ascii="Courier New" w:hAnsi="Courier New"/>
          <w:sz w:val="20"/>
          <w:szCs w:val="20"/>
        </w:rPr>
        <w:t>Student controlled all banks by standard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dication of turn coordinator.  Student controlled heading by reference to wings level position of turn coordinator and heading indicator.  90 hours and a sign off with this sca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The student had done all of his prior instrument flying using his turn coordinator for turns and wings level flight.  His attitude indicator was for pitch reference only.  Prior to the failure of the turn coordinator his aircraft control had been excellent in flight.  If the instrument had not failed  the instructor would never have known of this extreme and</w:t>
      </w:r>
    </w:p>
    <w:p>
      <w:pPr>
        <w:pStyle w:val="Normal"/>
        <w:rPr>
          <w:rFonts w:ascii="Courier New" w:hAnsi="Courier New" w:eastAsia="Courier New" w:cs="Courier New"/>
          <w:sz w:val="20"/>
          <w:szCs w:val="20"/>
        </w:rPr>
      </w:pPr>
      <w:r>
        <w:rPr>
          <w:rFonts w:eastAsia="Courier New" w:cs="Courier New" w:ascii="Courier New" w:hAnsi="Courier New"/>
          <w:sz w:val="20"/>
          <w:szCs w:val="20"/>
        </w:rPr>
        <w:t>incorrect dependence.  Failure of this after getting his ticket could have easily resulted in a fatal accident because he became unable to control the aircraft in actual conditio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fortuitous failure of the turn coordinator at moment of IFR entry may have saved his life.  Instructor reviewed setting and interpretation of attitude indicator.  Turn coordinator to be covered until further notice.  Ball  to be visible. Instructor noted that student froze on controls during communications, bumps, or changing radios. Student advised that manner of holding yoke was contributing  to difficulty.  Student agreed to work on finger tip contro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Student has never been shown how (90 hours) to prepare for an IFR flight.  Does not know how to use FSS system except to file.  Student has never done a tower enroute or pop up IFR flight.  Student had never been walked through headings or drawn route of flight.  Student had never made a dry run of </w:t>
      </w:r>
    </w:p>
    <w:p>
      <w:pPr>
        <w:pStyle w:val="Normal"/>
        <w:rPr>
          <w:rFonts w:ascii="Courier New" w:hAnsi="Courier New" w:eastAsia="Courier New" w:cs="Courier New"/>
          <w:sz w:val="20"/>
          <w:szCs w:val="20"/>
        </w:rPr>
      </w:pPr>
      <w:r>
        <w:rPr>
          <w:rFonts w:eastAsia="Courier New" w:cs="Courier New" w:ascii="Courier New" w:hAnsi="Courier New"/>
          <w:sz w:val="20"/>
          <w:szCs w:val="20"/>
        </w:rPr>
        <w:t>radio frequency changes or OBS settings. Student did not wear  shoulder harness as a common practice.  Understanding of radio procedures and phrasing poor.  Student did not use a checklis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udent had only been to one nearby IFR airport once.  All flights were normally to distant airports.  Student was  not aware of operation and communications procedures specific to FSS, Flight Watch, or Approach Contro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rFonts w:eastAsia="Courier New" w:cs="Courier New" w:ascii="Courier New" w:hAnsi="Courier New"/>
        </w:rPr>
        <w:tab/>
      </w:r>
    </w:p>
    <w:p>
      <w:pPr>
        <w:pStyle w:val="Normal"/>
        <w:rPr/>
      </w:pPr>
      <w:r>
        <w:rPr>
          <w:rFonts w:eastAsia="Courier New" w:cs="Courier New" w:ascii="Courier New" w:hAnsi="Courier New"/>
        </w:rPr>
        <w:tab/>
        <w:t xml:space="preserve">Instructor assigns student IFR flight to nearby airport with FSS,  Watch and Approach.  Student again fails to fully understand the necessity of and how to prepare.  </w:t>
      </w:r>
      <w:r>
        <w:rPr>
          <w:rFonts w:eastAsia="Courier New" w:cs="Courier New" w:ascii="Courier New" w:hAnsi="Courier New"/>
          <w:sz w:val="20"/>
          <w:szCs w:val="20"/>
        </w:rPr>
        <w:t>Found student not well prepared for flight APC to OAK.  Instructor goes through complete flight preparation and agrees to handle navigational radios.  Considerable time spent on discussing</w:t>
      </w:r>
      <w:r>
        <w:rPr>
          <w:rFonts w:eastAsia="Courier New" w:cs="Courier New" w:ascii="Courier New" w:hAnsi="Courier New"/>
        </w:rPr>
        <w:t xml:space="preserve"> </w:t>
      </w:r>
      <w:r>
        <w:rPr>
          <w:rFonts w:eastAsia="Courier New" w:cs="Courier New" w:ascii="Courier New" w:hAnsi="Courier New"/>
          <w:sz w:val="20"/>
          <w:szCs w:val="20"/>
        </w:rPr>
        <w:t>correct radio procedures and avoidance of unnecessary verbiage.  Flight headings and procedures much improved.  Needs to work on light touch on yoke.  Too focused on assigned headings and does not initiate ILS intercept until fourth challenge and reset of heading bug by instructor.  Considerable S-turning on localizer and difficulty getting on glide slope.  Visit Approach, FSS land</w:t>
      </w:r>
      <w:r>
        <w:rPr>
          <w:rFonts w:eastAsia="Courier New" w:cs="Courier New" w:ascii="Courier New" w:hAnsi="Courier New"/>
          <w:sz w:val="20"/>
          <w:szCs w:val="20"/>
        </w:rPr>
        <w:fldChar w:fldCharType="begin"/>
      </w:r>
      <w:r>
        <w:rPr>
          <w:sz w:val="20"/>
          <w:szCs w:val="20"/>
          <w:rFonts w:eastAsia="Courier New" w:cs="Courier New" w:ascii="Courier New" w:hAnsi="Courier New"/>
        </w:rPr>
        <w:instrText xml:space="preserve"> PAGE \* ARABIC </w:instrText>
      </w:r>
      <w:r>
        <w:rPr>
          <w:sz w:val="20"/>
          <w:szCs w:val="20"/>
          <w:rFonts w:eastAsia="Courier New" w:cs="Courier New" w:ascii="Courier New" w:hAnsi="Courier New"/>
        </w:rPr>
        <w:fldChar w:fldCharType="separate"/>
      </w:r>
      <w:r>
        <w:rPr>
          <w:sz w:val="20"/>
          <w:szCs w:val="20"/>
          <w:rFonts w:eastAsia="Courier New" w:cs="Courier New" w:ascii="Courier New" w:hAnsi="Courier New"/>
        </w:rPr>
        <w:t>3</w:t>
      </w:r>
      <w:r>
        <w:rPr>
          <w:sz w:val="20"/>
          <w:szCs w:val="20"/>
          <w:rFonts w:eastAsia="Courier New" w:cs="Courier New" w:ascii="Courier New" w:hAnsi="Courier New"/>
        </w:rPr>
        <w:fldChar w:fldCharType="end"/>
      </w:r>
      <w:r>
        <w:rPr>
          <w:rFonts w:eastAsia="Courier New" w:cs="Courier New" w:ascii="Courier New" w:hAnsi="Courier New"/>
          <w:sz w:val="20"/>
          <w:szCs w:val="20"/>
        </w:rPr>
        <w:t>Flight Watch.  Distinctions between communications procedures covered.  Specific communications in the IFR system covered as to procedures and reaso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How had previous instructor signed off for IFR flight test without </w:t>
      </w:r>
    </w:p>
    <w:p>
      <w:pPr>
        <w:pStyle w:val="Normal"/>
        <w:rPr>
          <w:rFonts w:ascii="Courier New" w:hAnsi="Courier New" w:eastAsia="Courier New" w:cs="Courier New"/>
          <w:sz w:val="20"/>
          <w:szCs w:val="20"/>
        </w:rPr>
      </w:pPr>
      <w:r>
        <w:rPr>
          <w:rFonts w:eastAsia="Courier New" w:cs="Courier New" w:ascii="Courier New" w:hAnsi="Courier New"/>
          <w:sz w:val="20"/>
          <w:szCs w:val="20"/>
        </w:rPr>
        <w:t>picking up on this?  No partial panel??  Further found that student did not know of sum-of-digits relationship between headings of HI nor how to use 200/20 or +2/-2 to find reciprocals.  Entire flight was a good lesson for all concern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Previously filed IFR APC-OAK.  Did dry run on all radio and OBS settings.  Good preflight and pre takeoff preparation.  Did not track to or from SGD well.  Radar  vectors.  Unable to get #2 OBS to set radials.  Had to remind student of need to get ATIS and set up intersections on localizer.  Radar vectors to final and cleared for approach.  Student "locked" on heading assigned and unwilling to make  heading change required to keep localizer intercepted and centered.  Too focused on assigned headings and does not initiate ILS intercept until fourth challenge and reset of heading bug by instructor.  Considerable S-turning on localizer and difficulty getting on glide slope.   Student very high and unable to get aircraft o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glide slope until well inside marker.  S-turning throughout approach and  unable to determine heading needed to lock localizer.  Student rides brakes while taxiing.  Brakes wearing badly.  </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Visit to Bay TRACON.  Used screen to show student the "why" for certain specific communications requirements.  ATIS and altitude, etc.  Student unaware of how system operated.  Visit to FSS.  Took student on guided tour.  Showed filing process.  Showed radio system for FSS and Flight Watch.   Student unaware of specific radio procedures for each situation and reasons.  Showed weather cameras and radar.  Showed tape recorder room.  Student left with better understand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ed VFR with student under hood.  Practiced standard  rate turns at different speeds using attitude indicator.  Considerable time spent on discussing correct radio procedures and avoidance of unnecessary verbiage.  Flight headings and procedures much improved.  Needs to work on light touch on yoke.  Distinctions between communications procedures covered.  Specific communications in the IFR system covered as to procedures and reaso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ab/>
        <w:t>Fourth flight to original nearby airport planned.</w:t>
      </w:r>
      <w:r>
        <w:rPr>
          <w:rFonts w:eastAsia="Courier New" w:cs="Courier New" w:ascii="Courier New" w:hAnsi="Courier New"/>
        </w:rPr>
        <w:t xml:space="preserve"> </w:t>
      </w:r>
      <w:r>
        <w:rPr>
          <w:rFonts w:eastAsia="Courier New" w:cs="Courier New" w:ascii="Courier New" w:hAnsi="Courier New"/>
          <w:sz w:val="20"/>
          <w:szCs w:val="20"/>
        </w:rPr>
        <w:t>Student well prepared except for failure to fully follow suggested four column radio list.  Instructor agrees to help with navigational radios.  File tower enroute.  Student flies entire flight with light control touch.  ILS flown down to 400 foot level in near hands off condition.  Never out of doughnut down to minimums.  Student ecstatic.</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Storm conditions so decided to give student first actual with repe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of previous flight to OAK.  Included necessity of planning for possible RADAR failure by putting in all VOR radials of intersecting airways with flight path planned.  Found student did not know how to use FSS system for getting weather  information or taped flight filing.  Filed flight.  At </w:t>
      </w:r>
    </w:p>
    <w:p>
      <w:pPr>
        <w:pStyle w:val="Normal"/>
        <w:rPr>
          <w:rFonts w:ascii="Courier New" w:hAnsi="Courier New" w:eastAsia="Courier New" w:cs="Courier New"/>
          <w:sz w:val="20"/>
          <w:szCs w:val="20"/>
        </w:rPr>
      </w:pPr>
      <w:r>
        <w:rPr>
          <w:rFonts w:eastAsia="Courier New" w:cs="Courier New" w:ascii="Courier New" w:hAnsi="Courier New"/>
          <w:sz w:val="20"/>
          <w:szCs w:val="20"/>
        </w:rPr>
        <w:t>aircraft discussed weather and possibility that runway 9 might be used at OAK.  Spent time preparing for this possibility.  Sure enough runway in use at OAK is 9.  We depart and are soon in IFR and turbulence.  Gear HORN starts blaring in rain.  Student has had prior experience with this problem so not as bothered as much as is instructor.  Fly to VOR but get n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reversal even though quick sighting of ground indicates that we are past VOR.  Put student on heading for SAU VOR at 4000.  Moderate turbulence.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Request return to APC of ATC.  Left turn approved and heading given that will get us to SGD VOR.  ATC clears and requires hold at SGD.  Turbulent.  Request lower of ATC.  Unable but will allow  higher.  Z-level 5000.  Reject and proceed to SGD.  Hole opens which allows  VFR descent to ground.  Cancel IFR and proceed out of 4000 for 600' in VFR.  Request special VFR approach to APC.  Clearance  given and told to enter left downwind 24.  Entry made and uneventful landing made.  Student unaware that IFR could be cancelled when VFR exists.  Other aircraft in area were making</w:t>
      </w:r>
    </w:p>
    <w:p>
      <w:pPr>
        <w:pStyle w:val="Normal"/>
        <w:rPr>
          <w:rFonts w:ascii="Courier New" w:hAnsi="Courier New" w:eastAsia="Courier New" w:cs="Courier New"/>
          <w:sz w:val="20"/>
          <w:szCs w:val="20"/>
        </w:rPr>
      </w:pPr>
      <w:r>
        <w:rPr>
          <w:rFonts w:eastAsia="Courier New" w:cs="Courier New" w:ascii="Courier New" w:hAnsi="Courier New"/>
          <w:sz w:val="20"/>
          <w:szCs w:val="20"/>
        </w:rPr>
        <w:t>similar decisions.  IFR to SGD and full approach would have  involved at least 20-30 minutes of turbule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Flight to planned to scene of turn coordinator failure.  Student well prepared except for failure to fully follow suggested four column radio list.  Preflight made without checklist.  Corrected student.  Turned on master so as to see radio frequencies and made dry run through all frequencies and OBS settings as sequenced in flight.  Filed tower enroute  APC-STS.  Checked instruments during taxi.  Good clearance copy.  Instructor took off to show student about lift off with stall warner going ..no flaps.  Student usually uses 10 degrees.   Instructor agrees to help with navigational radios.  Student under hood, good track to SGD VOR.  Good track outbound.  Good altitude holding.  Slowed up to 90 prior to Coati.  Good ILS intercept airspeed and descent.  Student flies entire flight with light control touch.  Slight loss of heading below 1000'.  Instructor made several </w:t>
      </w:r>
    </w:p>
    <w:p>
      <w:pPr>
        <w:pStyle w:val="Normal"/>
        <w:rPr>
          <w:rFonts w:ascii="Courier New" w:hAnsi="Courier New" w:eastAsia="Courier New" w:cs="Courier New"/>
          <w:sz w:val="20"/>
          <w:szCs w:val="20"/>
        </w:rPr>
      </w:pPr>
      <w:r>
        <w:rPr>
          <w:rFonts w:eastAsia="Courier New" w:cs="Courier New" w:ascii="Courier New" w:hAnsi="Courier New"/>
          <w:sz w:val="20"/>
          <w:szCs w:val="20"/>
        </w:rPr>
        <w:t>resettings of heading bug to help student hold required wind corrections. Approach almost hands off down to 400'.  Never out of doughnut down to minimums.  Student ecstatic.  Instructor hit wrong button at marker so no</w:t>
      </w:r>
    </w:p>
    <w:p>
      <w:pPr>
        <w:pStyle w:val="Normal"/>
        <w:rPr>
          <w:rFonts w:ascii="Courier New" w:hAnsi="Courier New" w:eastAsia="Courier New" w:cs="Courier New"/>
          <w:sz w:val="20"/>
          <w:szCs w:val="20"/>
        </w:rPr>
      </w:pPr>
      <w:r>
        <w:rPr>
          <w:rFonts w:eastAsia="Courier New" w:cs="Courier New" w:ascii="Courier New" w:hAnsi="Courier New"/>
          <w:sz w:val="20"/>
          <w:szCs w:val="20"/>
        </w:rPr>
        <w:t>time.  Full sto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ll flights to MYV at request of student since Examiner has led him to believe that is where the next ride will be.  (It was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Worked student on ground through artificial MYV approach, missed and holding.  Instructor rewrote procedure to use APC and PYE SAU VOR's.  We departed STS visually and did procedure visually.  Surprised to find that student was uncertain about flight restricted area only 5 miles from hi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home airport.  On simulated missed student failed to maintain Vy speed so 180 was necessary to clear flight restricted area.  Aircraft has auto-seeking VOR which works funny and makes it difficult to use to determine intersections.  Had to reverse  usually sequence of VOR use.  Student did excellent job intercepting and tracking to holding fix.  Did two near </w:t>
      </w:r>
    </w:p>
    <w:p>
      <w:pPr>
        <w:pStyle w:val="Normal"/>
        <w:rPr>
          <w:rFonts w:ascii="Courier New" w:hAnsi="Courier New" w:eastAsia="Courier New" w:cs="Courier New"/>
          <w:sz w:val="20"/>
          <w:szCs w:val="20"/>
        </w:rPr>
      </w:pPr>
      <w:r>
        <w:rPr>
          <w:rFonts w:eastAsia="Courier New" w:cs="Courier New" w:ascii="Courier New" w:hAnsi="Courier New"/>
          <w:sz w:val="20"/>
          <w:szCs w:val="20"/>
        </w:rPr>
        <w:t>perfect holds.  Direct to SGD at 3500 and proceeded outbound to do practice procedure turn.  Good.  Student ecstati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Turned home on inbound leg for 45 entry.  Student left gear and flaps down even though 10 miles out.  Instructor decided to demonstrate efficient arrival.  Full bore out of 3500 for 1000 PA at APC. 140 K. Steep downwind turn 120 knots gear down.  Numbers, flaps down.  High on final. Slowed to 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knots until 60 on very short final.  Could have made first turn off.  Student tends to fly inefficiently.  Rides brak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Student indicates that he is not feeling all that well but is ready to fly.  VFR pop-up to Travis for LDA at CCR  after getting ATIS at OAK and CCR.  Needs practice making simultaneous descent and intercept.  ATC brought in too close.  Every bump (turbulence) causes him to freeze yoke and lose heading.  Using 32, circle to land.  Fair approach, good on time. 17 kt crosswind.  Crab type landing poor.  Instructor demonstrates wing low cross control landing.  Perfec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ower enroute to OAK.  Student having difficulty  tracking to VOR because of strong winds.  Misses frequency change--Instructor covers- Reports VOR  by stepping on someone--instructor covers but ATC misses.  ATC tries to fly us back to VOR but instructor complains and we get handoff to</w:t>
      </w:r>
    </w:p>
    <w:p>
      <w:pPr>
        <w:pStyle w:val="Normal"/>
        <w:rPr>
          <w:rFonts w:ascii="Courier New" w:hAnsi="Courier New" w:eastAsia="Courier New" w:cs="Courier New"/>
          <w:sz w:val="20"/>
          <w:szCs w:val="20"/>
        </w:rPr>
      </w:pPr>
      <w:r>
        <w:rPr>
          <w:rFonts w:eastAsia="Courier New" w:cs="Courier New" w:ascii="Courier New" w:hAnsi="Courier New"/>
          <w:sz w:val="20"/>
          <w:szCs w:val="20"/>
        </w:rPr>
        <w:t>Bay Approac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ding of 140 to correct for wind but Heading indicator off by 20 degrees so track is off.  Instructor resets and ATC gives heading of 120.  Cleared for approach.  Good read back.  Asked by ATC to maintain above 100 kts on  approach or take 360 for faster traffic.  Instructor opts for 120 kt approach.  Student does good job for first time at that speed.  Slight turbulence on ILS.  At each bump  student freezes on yoke and loses heading, otherwise o.k.  Good landing into wind.  At lunch discuss crosswind landing</w:t>
      </w:r>
    </w:p>
    <w:p>
      <w:pPr>
        <w:pStyle w:val="Normal"/>
        <w:rPr>
          <w:rFonts w:ascii="Courier New" w:hAnsi="Courier New" w:eastAsia="Courier New" w:cs="Courier New"/>
          <w:sz w:val="20"/>
          <w:szCs w:val="20"/>
        </w:rPr>
      </w:pPr>
      <w:r>
        <w:rPr>
          <w:rFonts w:eastAsia="Courier New" w:cs="Courier New" w:ascii="Courier New" w:hAnsi="Courier New"/>
          <w:sz w:val="20"/>
          <w:szCs w:val="20"/>
        </w:rPr>
        <w:t>techniques and dutch roll as required skil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Depart OAK VFR and practice dutch rolls.  At APC request x-wind runway.  60 degrees at 14 kts according to ATIS.  Student having difficulty getting aircraft slowed to approach speed of 70 kts and trimmed. 10 degrees of flap.  Instructor approves because of winds.  Turns final and wind proceed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low student off runway alignment.  Student unable to hold sufficient rudder to keep nose straight with runway even though instructor straightens nose at least three times.  Wing not kept low enough to slip over to runway.  Instructor  takes over at 300' and completes landing.  Good.  Studen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eeds basic crosswind instruc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iscussed with student all procedures, plates and frequencies for flight APC-SCK.  Student does not use checklist for preflight.  Showed some preflight techniques regarding flaps and oil.  Very receptive.  Prestart use of checklist o.k. but had to suggest use of IFR checklist.  Departed APC VFR.  Instructor demonstrated soft field takeoff since student seemed unfamiliar.  Flew to SCK VFR at 3500.  Went through all IFR intersections and use of radios but no communications.  Spent time showing student that he could make frequency changes while holding headings. Had student perform difference activities while holding head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Instructor made steep turn on radial to demonstrate how VOR needle would remain centered regardless of aircraft heading.  Had student set up hold at ORANGE,  Student obviously unfamiliar with doubling outbound wind correction.  Had to make several patterns while  demonstrating and performing.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Contacted SCK Approach and obtained clearance for ILS after holding at compass locator.  Made three turns but ATC seemed to confuse our outbound with our inbound and cleared us for a straight in from 3000'.  Very difficult and confusing but student managed intercept at half mile final.  Full flaps and power off.  After missed we asked for another ILS.  Accepted vectors and student made acceptable ILS approach except for some initial difficulty keeping needle in doughnut.  Student spends too much time</w:t>
      </w:r>
    </w:p>
    <w:p>
      <w:pPr>
        <w:pStyle w:val="Normal"/>
        <w:rPr>
          <w:rFonts w:ascii="Courier New" w:hAnsi="Courier New" w:eastAsia="Courier New" w:cs="Courier New"/>
          <w:sz w:val="20"/>
          <w:szCs w:val="20"/>
        </w:rPr>
      </w:pPr>
      <w:r>
        <w:rPr>
          <w:rFonts w:eastAsia="Courier New" w:cs="Courier New" w:ascii="Courier New" w:hAnsi="Courier New"/>
          <w:sz w:val="20"/>
          <w:szCs w:val="20"/>
        </w:rPr>
        <w:t>resetting heading bug.  Instructor suggests setting heading from plate and making wind corrections to either sid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Execute missed and fly direct to VOR.  ATC assigns 3000 but student persists in climbing at too low a speed so we are at VOR as we reach altitude.  This necessitates acquiring approach speed while outbound teardrop heading and timing all at same time.  Very difficult.  We have exceptionally strong cross winds.  On turn to inbound heading 60 degree intercept required.  Intercept at station passage and proceeded outbound on heading with guessed wind correction.  Inbound wind correction insufficient and again intercept at passag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ATC advises extending outbound 5 miles for traffic spacing and at 2 miles resuggests that we turn inbound and cleared for approach.  We are at 3000'.  Initiate descent to 1600 and then to 1300.  Fortunately find wind correction so we make  good intercept.  Student makes good descent to altitude and good time.  20 seconds early to runway.  Strong winds.  </w:t>
      </w:r>
    </w:p>
    <w:p>
      <w:pPr>
        <w:pStyle w:val="Normal"/>
        <w:rPr>
          <w:rFonts w:ascii="Courier New" w:hAnsi="Courier New" w:eastAsia="Courier New" w:cs="Courier New"/>
          <w:sz w:val="20"/>
          <w:szCs w:val="20"/>
        </w:rPr>
      </w:pPr>
      <w:r>
        <w:rPr>
          <w:rFonts w:eastAsia="Courier New" w:cs="Courier New" w:ascii="Courier New" w:hAnsi="Courier New"/>
          <w:sz w:val="20"/>
          <w:szCs w:val="20"/>
        </w:rPr>
        <w:t>Student exhausted.  Student has had very little understanding or work on holding patterns.  Depart VFR and student sets up OAKEY  intersection holding west in right patterns as planned previously.  Student makes reasonably good intercept and  turn to teardrop entry.  Needs pract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Proceed direct to APC for straight in 24.  Go over radio callup with student but he is exhausted.  No cross wind even though ATIS says s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tudent still grasps yoke tightly and jerks it back and forth on landing.  Needs work on what makes good landings.  Post flight discussion covers doubling outbound headings.  NDB procedures.  Plan to refly flight after </w:t>
      </w:r>
    </w:p>
    <w:p>
      <w:pPr>
        <w:pStyle w:val="Normal"/>
        <w:rPr>
          <w:rFonts w:ascii="Courier New" w:hAnsi="Courier New" w:eastAsia="Courier New" w:cs="Courier New"/>
          <w:sz w:val="20"/>
          <w:szCs w:val="20"/>
        </w:rPr>
      </w:pPr>
      <w:r>
        <w:rPr>
          <w:rFonts w:eastAsia="Courier New" w:cs="Courier New" w:ascii="Courier New" w:hAnsi="Courier New"/>
          <w:sz w:val="20"/>
          <w:szCs w:val="20"/>
        </w:rPr>
        <w:t>student has played tapes.</w:t>
        <w:tab/>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Had to suggest use of IFR checklist.  Setting clocks.  Departed direct from APC to CCR VOR.  Climbed to 3500 and did LDA complete route with procedure turn at 3500.  Contacted approach and requested LDA, VOR and NDB.  Radar vectors for LDA. Good intercept but had to execute missed at reservoir.  Student needs work on missed.  Freezes on yoke.  Had not</w:t>
      </w:r>
    </w:p>
    <w:p>
      <w:pPr>
        <w:pStyle w:val="Normal"/>
        <w:rPr>
          <w:rFonts w:ascii="Courier New" w:hAnsi="Courier New" w:eastAsia="Courier New" w:cs="Courier New"/>
          <w:sz w:val="20"/>
          <w:szCs w:val="20"/>
        </w:rPr>
      </w:pPr>
      <w:r>
        <w:rPr>
          <w:rFonts w:eastAsia="Courier New" w:cs="Courier New" w:ascii="Courier New" w:hAnsi="Courier New"/>
          <w:sz w:val="20"/>
          <w:szCs w:val="20"/>
        </w:rPr>
        <w:t>studied missed.  Instructional err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Radar vectors for VOR.  Instructor had to suggest getting  ready for approach with plates and time set.  Good intercept but 13 miles out.  Descend to 1000'.  Told to contact tower Tower requires 1500'.  Student confused and indicates that he is already at 1000.  Told to climb to 1500.  Good approach and good time.  Kept well centered except at end.  Missed </w:t>
      </w:r>
    </w:p>
    <w:p>
      <w:pPr>
        <w:pStyle w:val="Normal"/>
        <w:rPr>
          <w:rFonts w:ascii="Courier New" w:hAnsi="Courier New" w:eastAsia="Courier New" w:cs="Courier New"/>
          <w:sz w:val="20"/>
          <w:szCs w:val="20"/>
        </w:rPr>
      </w:pPr>
      <w:r>
        <w:rPr>
          <w:rFonts w:eastAsia="Courier New" w:cs="Courier New" w:ascii="Courier New" w:hAnsi="Courier New"/>
          <w:sz w:val="20"/>
          <w:szCs w:val="20"/>
        </w:rPr>
        <w:t>still a problem.  Told by tower to head north east instead of to VOR.  Student again advised to get NDB ready.  ATC flies us miles out of our way.  (forgot us??)  Given reciprocal course and intercept NDB after ATC discovers they  have been vectoring for VOR.  Excellent tracking of NDB but have to maintain 1500.  Good time and heading hold.  Return to APC VFR.  Practice radio callup but student exhausted.  Demonstrate flight down runway at 5' for long landing.  Student performed well considering he was not feeling well.  Instructor suggested no future flights unless student in 100%.  Student still flying with top half of turn coordinator covered.  Test set for April 9.</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ab/>
        <w:t xml:space="preserve">  Student not feeling well so let Instructor fly approaches as well as planned flight from APC to SCK.  Flight to LODDI good.  Instructor demonstrated altitude holding and heading  control.  Made most corrections with rudder only.  Good demo.   Student insisted Instructor shoot approaches.  He had </w:t>
      </w:r>
      <w:r>
        <w:rPr>
          <w:rFonts w:eastAsia="Courier New" w:cs="Courier New" w:ascii="Courier New" w:hAnsi="Courier New"/>
          <w:b/>
          <w:bCs/>
          <w:sz w:val="20"/>
          <w:szCs w:val="20"/>
        </w:rPr>
        <w:t xml:space="preserve">never </w:t>
      </w:r>
      <w:r>
        <w:rPr>
          <w:rFonts w:eastAsia="Courier New" w:cs="Courier New" w:ascii="Courier New" w:hAnsi="Courier New"/>
          <w:sz w:val="20"/>
          <w:szCs w:val="20"/>
        </w:rPr>
        <w:t>before watched an approach visually.  Instructors??)  Radar vectors to ILS.  This controller allowed descent from</w:t>
      </w:r>
    </w:p>
    <w:p>
      <w:pPr>
        <w:pStyle w:val="Normal"/>
        <w:rPr/>
      </w:pPr>
      <w:r>
        <w:rPr>
          <w:rFonts w:eastAsia="Courier New" w:cs="Courier New" w:ascii="Courier New" w:hAnsi="Courier New"/>
          <w:sz w:val="20"/>
          <w:szCs w:val="20"/>
        </w:rPr>
        <w:t xml:space="preserve">3500 so no such problem in descent as on previous flight.  Initial entry and flight down ILS good until below minimums.  Instructor had turned off markers on entry and failed to re-set.  </w:t>
      </w:r>
      <w:r>
        <w:rPr>
          <w:rFonts w:eastAsia="Courier New" w:cs="Courier New" w:ascii="Courier New" w:hAnsi="Courier New"/>
          <w:b/>
          <w:bCs/>
          <w:sz w:val="20"/>
          <w:szCs w:val="20"/>
        </w:rPr>
        <w:t xml:space="preserve">USE MUTE SWITCH FROM NOW ON. </w:t>
      </w:r>
      <w:r>
        <w:rPr>
          <w:rFonts w:eastAsia="Courier New" w:cs="Courier New" w:ascii="Courier New" w:hAnsi="Courier New"/>
          <w:sz w:val="20"/>
          <w:szCs w:val="20"/>
        </w:rPr>
        <w:t xml:space="preserve"> Missed inner marker.  Poor at very end.  Missed and returned for VOR.  Entire</w:t>
      </w:r>
    </w:p>
    <w:p>
      <w:pPr>
        <w:pStyle w:val="Normal"/>
        <w:rPr>
          <w:rFonts w:ascii="Courier New" w:hAnsi="Courier New" w:eastAsia="Courier New" w:cs="Courier New"/>
          <w:sz w:val="20"/>
          <w:szCs w:val="20"/>
        </w:rPr>
      </w:pPr>
      <w:r>
        <w:rPr>
          <w:rFonts w:eastAsia="Courier New" w:cs="Courier New" w:ascii="Courier New" w:hAnsi="Courier New"/>
          <w:sz w:val="20"/>
          <w:szCs w:val="20"/>
        </w:rPr>
        <w:t>approach and time near perfect.  Shot NDB.  Vector off 20  degrees for intercept but turned to 290 and held needle on tail throughout approach and heading on 290.  Missed end of runway by 1/4 mile.  Student very surprised when told that this was not uncommon if no wind correction applied.  First</w:t>
      </w:r>
    </w:p>
    <w:p>
      <w:pPr>
        <w:pStyle w:val="Normal"/>
        <w:rPr>
          <w:rFonts w:ascii="Courier New" w:hAnsi="Courier New" w:eastAsia="Courier New" w:cs="Courier New"/>
          <w:sz w:val="20"/>
          <w:szCs w:val="20"/>
        </w:rPr>
      </w:pPr>
      <w:r>
        <w:rPr>
          <w:rFonts w:eastAsia="Courier New" w:cs="Courier New" w:ascii="Courier New" w:hAnsi="Courier New"/>
          <w:sz w:val="20"/>
          <w:szCs w:val="20"/>
        </w:rPr>
        <w:t>realization by student of actual meaning of non-precision approac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turned to, APC VFR with practice hold at OAKEY.  Held west in right turns.  Teardrop entry.  Had student draw pattern and entry.  Flew holding directly into strong wind.  Had to carry outbout 2 minutes to get 1 minute inbound.  Student seems to understand what is happen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b/>
          <w:bCs/>
          <w:sz w:val="20"/>
          <w:szCs w:val="20"/>
        </w:rPr>
        <w:t>Next Flight</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ent over holding patterns in parking lot prior to  departure.  Left APC VFR direct MYV.  Flew to NDB and simulated missed at 3.5.  Strong winds. held at JOTLY  through three turns showing how to double angle on outbound</w:t>
      </w:r>
    </w:p>
    <w:p>
      <w:pPr>
        <w:pStyle w:val="Normal"/>
        <w:rPr>
          <w:rFonts w:ascii="Courier New" w:hAnsi="Courier New" w:eastAsia="Courier New" w:cs="Courier New"/>
          <w:sz w:val="20"/>
          <w:szCs w:val="20"/>
        </w:rPr>
      </w:pPr>
      <w:r>
        <w:rPr>
          <w:rFonts w:eastAsia="Courier New" w:cs="Courier New" w:ascii="Courier New" w:hAnsi="Courier New"/>
          <w:sz w:val="20"/>
          <w:szCs w:val="20"/>
        </w:rPr>
        <w:t>heading to make wind correction.  Radar vectors to ILS.  Instructor misread heading indicator and confused student by calling wrong heading corrections.  Did second ILS.  Student did well until last few hundred feet.  Tight grip and over-corrections.  Missed transition to ATC not good due to aircraft control.  Later taught to drop gear before  aircraft accelerated out of climb.  Excellent VOR approach.  Instructor shot NDB.  Well done but one mile off to right side of runway.  Suggested that student use Loran in</w:t>
      </w:r>
    </w:p>
    <w:p>
      <w:pPr>
        <w:pStyle w:val="Normal"/>
        <w:rPr>
          <w:rFonts w:ascii="Courier New" w:hAnsi="Courier New" w:eastAsia="Courier New" w:cs="Courier New"/>
          <w:sz w:val="20"/>
          <w:szCs w:val="20"/>
        </w:rPr>
      </w:pPr>
      <w:r>
        <w:rPr>
          <w:rFonts w:eastAsia="Courier New" w:cs="Courier New" w:ascii="Courier New" w:hAnsi="Courier New"/>
          <w:sz w:val="20"/>
          <w:szCs w:val="20"/>
        </w:rPr>
        <w:t>conjunction with ADF,  Returned to APC VFR.  Had student set up RAGGS intersection  for hold west.  Went through procedure.  Student much improved.  Good lesson.</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pPr>
      <w:r>
        <w:rPr>
          <w:rFonts w:eastAsia="Courier New" w:cs="Courier New" w:ascii="Courier New" w:hAnsi="Courier New"/>
          <w:b/>
          <w:bCs/>
          <w:sz w:val="20"/>
          <w:szCs w:val="20"/>
        </w:rPr>
        <w:t>Next Lesson:</w:t>
      </w: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Left APC IFR to VFR on top.  Direct to Lampson.  Over flew runway on 270 heading and student turned to intercept airway.  Made 40 degree turn which required 110 degree turn to intercept airway.  Instructor had student repeat flight down runway and turn to make 30 degree intercept with airway so intercept heading would be in direction of planned flight.  Original intercept 310 corrected intercept 04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nstructor/student agreed that Instructor would keep quiet through exercise and only take notes.  Very difficult for instructor who likes to talk and anticipate mistakes.  Flew to ILA VOR but student had isinterpreted Loran and was surprised when station passage occurred.  Later claimed th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is completely disrupted his train of thought.  At passage  student did not change course to 057 to follow airway.  Not an obvious problem since ATC was contacted for ILS vectors.  ATC gave heading of 020 but student flew 060 so after several minutes ATC compensated by vectoring to 320.  Student nev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realized his error or how ATC corrected it.  ATC very busy with 6 aircraft in pattern but very competent.  Student shot fairly good ILS intercept except for excessive course waver due to TIGHT control grip and no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electing a wind correction heading. Executed missed approach and at 1000 feet turned to heading of 265.  265 is the 085 radial off ILA VOR is part of the missed approach procedure but student failed to make an intercept heading and instead paralleled.  This took him direct to the outbound end </w:t>
      </w:r>
    </w:p>
    <w:p>
      <w:pPr>
        <w:pStyle w:val="Normal"/>
        <w:rPr>
          <w:rFonts w:ascii="Courier New" w:hAnsi="Courier New" w:eastAsia="Courier New" w:cs="Courier New"/>
          <w:sz w:val="20"/>
          <w:szCs w:val="20"/>
        </w:rPr>
      </w:pPr>
      <w:r>
        <w:rPr>
          <w:rFonts w:eastAsia="Courier New" w:cs="Courier New" w:ascii="Courier New" w:hAnsi="Courier New"/>
          <w:sz w:val="20"/>
          <w:szCs w:val="20"/>
        </w:rPr>
        <w:t>of the holding fix.  Student had difficulty leveling off at 3300 and getting airspeed and altitude set. Intercept with 329 off SAC VOR surprised student but he made the turn inbound.  Set 057 off ILA at very moment of intercept so was lucky enough to get into outbound turn in time.  Instructor advises to contact ATC on inbound leg and request VOR with full stop.  Vectors and VOR approach O. K.  Landed and had lunc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Went over entire flight with emphasis on LIGHT control forces.  Instructor emphasized use of one finger behind yoke to maintain descent speed and use of thumb forward on yoke to prevent 'popup' that occurs during wings level from bank and when stopping descent. Presetting VOR's and aircraft control.  Walked through course reversal procedure.  500 hour pilots should know how to do a course reversa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Departed MYV VFR and simulated intercept required in published missed.  Planned intercept with 251 of ILA VOR and did VFR course reversal back .  Student forgot to change after passage to airway heading of 057.  Did two more reversals across VOR to correct procedure.  Put student under hood prior to ATC contact.  ATC gave clearance but student did not get correct X-ponder code.  Noted by instructor but student showing fatigue and unable to give correct communication required to correct code.  Helped by instructor.  Radar vectors to ILS.  Good intercept altitude and airspeed.  Tendency to dive instead of holding approach speed with ONE finger on yoke and use reduced power for descent.  Much better this time than before.  Tracking to field usually in doughnut but still has not developed skill in selecting wind correction angle and locking on to it.  O, K, approach, howev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ecuted published missed without error.  Good capture of intercept and altitude.  Good hold.  ATC vector to NDB.  Student getting tired but does good job with altitude, airspeed, descent airspeed and flying NDB needle off 10 degrees for wind correction.  Only error was in time which was about 30 seconds slow.  Good approach.  Departed VFR for APC.  Instructor flew back.  Good day.  Student feeling of accomplishment hig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Departed  APC VFR.  Instructor under hood.  Did hold at RAGGS intersection and flew until near ILA VOR.  Student under hood and contacts ATC request ILS with pilot Nav.  Cleared direct to compass locator.  Student confused and uncertain as to whether fly heading bug or ADF needl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structor informs but takes several tries to register on student.  Student does o. k. in flying to beacon but had to be advised the intercept could be anticipated by watching  ILS localizer needle come in.  Good intercept on localizer outbound.  Good descent from 3.3 to 2.0.  At 8 miles execut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rocedure turn.  ATC advises contact MYV radio.  Good time  and inbound intercept.  Student working hard on radio procedures.  Only tight on yoke once or twice.  Good glide slope intercept at marker.  Good student effort on radio to give correct report.  Marker lasts about 30 seconds an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tudent does good job of picking time at middle.  Initiate descent but passing through 500 glide slope flag give FAILURE notice.  Momentary student confusion but instructor gives  localizer minimums.  Student still fails to lock on heading most likely to correct for wind.  Instructor emphasizes.to stay within 5 degrees of bug.  Student wavers 10 to each side when close in.  Too much.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Student wants to execute missed at markers instead of carrying time to end of runway.  Difference of only 12 seconds but important.  Execut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ublished missed.  Student working well.  Makes good intercept turn and holds heading well.  Some defects in missed execution to acquire 90 K airspeed.  Good level off at 3.3 and intercept of 329 inbound to holding fix.  A little slow in setting #2 to 057 for holding fix.  10 degree inbound </w:t>
      </w:r>
    </w:p>
    <w:p>
      <w:pPr>
        <w:pStyle w:val="Normal"/>
        <w:rPr>
          <w:rFonts w:ascii="Courier New" w:hAnsi="Courier New" w:eastAsia="Courier New" w:cs="Courier New"/>
          <w:sz w:val="20"/>
          <w:szCs w:val="20"/>
        </w:rPr>
      </w:pPr>
      <w:r>
        <w:rPr>
          <w:rFonts w:eastAsia="Courier New" w:cs="Courier New" w:ascii="Courier New" w:hAnsi="Courier New"/>
          <w:sz w:val="20"/>
          <w:szCs w:val="20"/>
        </w:rPr>
        <w:t>heading wind correction.  Instructor asks student to consider wind correction and time required for outbound.  Student selects NO wind correction and one minute outbound.  Surface wind reported 15K on the nose.  Inbound time 40 seconds and entire time required to intercept inbound radial.  Instructor urges next time to consider wind and additional time.  20 degrees outbound correction and 1 1/2 minutes.  Student had to ask which side to make correction on.  Student had tendency to stop inbound bank instead of holding standard ra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Contacted ATC and requested VOR 32 pilot nav.  Cleared from YUBBA.  Student turned to 083 inbound, set bug and OBS BUT both he and instructor neglected to note that ILA still on nav radio instead of MYV. Out of 3.3 for 2.0 o.k.  We finally sorted out VOR problem and made outbound intercept on 136.  Made heading correction to track outbound.  Procedure turn to 181 o, k.  Time good.  Student misreads direction of inbound turn on procedure turn and turns right instead of left.  (Note: inbound procedure turn will always be AWAY from airport.) Intercept made o.k. anyway.  Student fails to expedite descent but reaches minimums just on reaching VOR.  Lots of mistakes but correctable.  Greatest defect appears failure of instructor to give complete walk through of procedure before departure.  Instructor relied too much on student to do adequate preparation on new procedure.  Student exhausted.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nstructor executes missed and proceeds to published missed at 4000     feet.  Parallel outbound required.  Student does not realize that 30 degree cut across holding pattern is opposite direction for teardrop and parallel.  Instructor draws procedure on plate for student but he still seems confused.  Instructor executes parallel outbound and contacts ATC for another VOR 32 approach.  Instructor executes approach.  Having doubts that demonstration is going to be beneficial to student.  Student seems tired and somewhat depressed.  Instructor misreads altimeter and stops descent 1000 feet high.  Student corrects.  Instructor has same difficulty reaching minimums as did student before.  Forgot to figure in 15 kt tail wind.  Executes missed and goes ho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ext Flight</w:t>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Depart VFR  discuss with student holding at RAGGS.  Student rightly questions holding low over mountains.  Instructor discusses holding area as for jets near Ukiah and meaning of blue and magenta areas of sectional.  Later student admits that most of his flying relies on setting LORAN and going.  Instructor misses intercept at RAGGS and proceeds direct APC.  #6 in pattern but make 45 to right downwind.  Student has requested demo landing.  Gusts to 20 kts 20 degrees cross.  Turn long final and high.  Student usually makes more shallow approach.  Does not see control approach </w:t>
      </w:r>
    </w:p>
    <w:p>
      <w:pPr>
        <w:pStyle w:val="Normal"/>
        <w:rPr>
          <w:rFonts w:ascii="Courier New" w:hAnsi="Courier New" w:eastAsia="Courier New" w:cs="Courier New"/>
          <w:sz w:val="20"/>
          <w:szCs w:val="20"/>
        </w:rPr>
      </w:pPr>
      <w:r>
        <w:rPr>
          <w:rFonts w:eastAsia="Courier New" w:cs="Courier New" w:ascii="Courier New" w:hAnsi="Courier New"/>
          <w:sz w:val="20"/>
          <w:szCs w:val="20"/>
        </w:rPr>
        <w:t>advantages to steep approach.  May be difficult to change practice of so many years.  Just as short final set up for  landing, tower requests long landing for following jet.  Landing accomplished but demo ruin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KICKER.  Instructor trying to reason why lesson did not work out.  Driving home student claims lesson excellent.  He had been partying the night before until 2 a.m.   He had been drinking and had only 4 hours sleep.  Was reluctant to tell instructor for fear lesson would be cancelled.  Right!  </w:t>
      </w:r>
    </w:p>
    <w:p>
      <w:pPr>
        <w:pStyle w:val="Normal"/>
        <w:rPr>
          <w:rFonts w:ascii="Courier New" w:hAnsi="Courier New" w:eastAsia="Courier New" w:cs="Courier New"/>
          <w:sz w:val="20"/>
          <w:szCs w:val="20"/>
        </w:rPr>
      </w:pPr>
      <w:r>
        <w:rPr>
          <w:rFonts w:eastAsia="Courier New" w:cs="Courier New" w:ascii="Courier New" w:hAnsi="Courier New"/>
          <w:sz w:val="20"/>
          <w:szCs w:val="20"/>
        </w:rPr>
        <w:t>It would have been cancelled.  At least student admission made instructor feel bett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lot NAV LDA, VOR, ND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PARTED APC FOR CCR VFR,  Direct VOR.  Student under hood.  Good level off at 3.0 and track until close to VOR.  Forgot to slow down until reminded by instructor.   Tracked out on localizer  but had to be reminded of reverse sensing.  Procedure turn o.k. but somewhat late in setting OBS to</w:t>
      </w:r>
    </w:p>
    <w:p>
      <w:pPr>
        <w:pStyle w:val="Normal"/>
        <w:rPr>
          <w:rFonts w:ascii="Courier New" w:hAnsi="Courier New" w:eastAsia="Courier New" w:cs="Courier New"/>
          <w:sz w:val="20"/>
          <w:szCs w:val="20"/>
        </w:rPr>
      </w:pPr>
      <w:r>
        <w:rPr>
          <w:rFonts w:eastAsia="Courier New" w:cs="Courier New" w:ascii="Courier New" w:hAnsi="Courier New"/>
          <w:sz w:val="20"/>
          <w:szCs w:val="20"/>
        </w:rPr>
        <w:t>inbound even though it doesn't function - still a good idea.  Had to be reminded to descend when involved with contacting tower.  Has to get priorities in order.  Good track inbound.  Missed still weak because of hold on yoke.  We must just go out and practice missed procedures.  Missed to VOR.  Student forgot to set VOR outbound to 010 as required.  Procedure a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tercept o.k.  Student forgets to descend on intercept.  Student holding 171 on station passage but started to turn for whatever reason.  Started time late but had to be reminded to turn OBS to 171.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Executed missed and went to  Compass Locator to hold.  Made good parallel outbound but was reminded to start time only at ABEAM indication o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DB.  Had to be reminded of intercept heading for NDB.  Instructor suggested flying direct to locator regardless.  Made hold and executed course reversal to shoot NDB approach.  Good track outbound and intercept inbound.  Needs to </w:t>
      </w:r>
    </w:p>
    <w:p>
      <w:pPr>
        <w:pStyle w:val="Normal"/>
        <w:rPr>
          <w:rFonts w:ascii="Courier New" w:hAnsi="Courier New" w:eastAsia="Courier New" w:cs="Courier New"/>
          <w:sz w:val="20"/>
          <w:szCs w:val="20"/>
        </w:rPr>
      </w:pPr>
      <w:r>
        <w:rPr>
          <w:rFonts w:eastAsia="Courier New" w:cs="Courier New" w:ascii="Courier New" w:hAnsi="Courier New"/>
          <w:sz w:val="20"/>
          <w:szCs w:val="20"/>
        </w:rPr>
        <w:t>recognize CCR's peculiar winds.  If no wind correction obtained on outbound when on LDA or VOR just track direct to NDB and turn to required heading after passage.  TURN TIME TUNE TWIST/TWIST THROTTLE TALK.  Went back to APC and instructor did demo hold simulation of hold off VOR 32 at MYV.  Good lesson.  Student need to get set procedure for each phase of approac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ext Flight: (APC to MYV again because examiner said this would be checkride.  It wasn’t.) Departed APC VFR.  Climbed through hole and flew to YUBBA while practicing aircraft control at 90 kts.  Still needs  work.  Set up YUBBA.  Took several suggestions before student recognized that he was arriving at full speed.  Slowed up and made good hold but missed wind correction a bit.  By third circle doing well.  Contacted  ATC for VOR 32 but they requested that we do VOR 14 instead.  Departed YUBBA on 083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nd frequency of ll0.8. (correcting error of prior flight)  Good ATC communications and readback. Student crossed VOR and made outbound turn to intercept.  Reset bug but FORGOT to reset OBS to 326.  (first major error)  Advised to reset by instructor.  Flew good intercept and initial procedure turn.  Reset bug for outbound and inbound turn but MISSED OBS to 181 of inbound procedure turn instead of 141 inbound to VOR.  Mistake on instructors part to draw this to attention of student.  Should have made the lesson better by letting mistake of GIGANTIC proportions occur.  Good track inbound with some assistance by instructor to keep heading changes half angle.  Good missed.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Had to get repeat of ATC clearance  to published hold.  Turned at 2600 to 230 (220 on HI) for intercept of 265 from ILA.  Good heading but better if heading is held.  Student set OBS and frequencies very well.  Somewhat rough on leveling off at 4000, however.  Made wrong guess on wind correction so first turn outbound held too  little correction.  Just intercepted as we reached YUBBA.  Requested 32 VOR again -approved.  Departed direct to MYV VOR  on 083 radial.  Half-angle tracking to VOR"s getting better.  Good turn and intercept outbound and procedure turn.  Good track inbound against opposite traffic.  Missed OK but still some aircraft control tensions.  Had to rethink VOR/OBS settings.  Set #1/#2 frequencies backwards so had to fly #2   This is ok only if you can keep it straight to fly #2.  Good intercept of 277 to ILA (114.4)   Helped student rethink headings required.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ab/>
        <w:t xml:space="preserve">Student still confusing parallel with teardrop.  Planned to turn to 300 degrees at YUBBA while indicating that this would take him across the holding pattern in a teardrop.  NOT SO!!! Parallel outbound required.  Must turn to 149 parallel to 329 inbound.  Change both frequencies and OBS settings.  #1 to 115.2/149 and #2 114.4/057.  Time at YUBBA good with inbound turn to 300 o.k. Instructor turned off radios during time required to get this straightened out.  ATC had been trying to contact us for five minutes?? more like 2 or 3.  </w:t>
      </w:r>
      <w:r>
        <w:rPr>
          <w:rFonts w:eastAsia="Courier New" w:cs="Courier New" w:ascii="Courier New" w:hAnsi="Courier New"/>
          <w:b/>
          <w:bCs/>
          <w:sz w:val="20"/>
          <w:szCs w:val="20"/>
        </w:rPr>
        <w:t>Boo-Boo</w:t>
      </w:r>
      <w:r>
        <w:rPr>
          <w:rFonts w:eastAsia="Courier New" w:cs="Courier New" w:ascii="Courier New" w:hAnsi="Courier New"/>
          <w:sz w:val="20"/>
          <w:szCs w:val="20"/>
        </w:rPr>
        <w:t>.  MUST REMEMBER to reverse OBS to 329</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at turn.  Might be better to turn to 280 to give sooner intercept of 329.  Good turn at YUBBA and made request for vectors to ILS 14.  Good communications except for failure to repeat altitude restrictions (1600')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Inbound heading required 20 degree heading correction. YEAH, 20 degrees if you forget to check heading indicator against compass prio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o approach. REMEMBER!!!  Make a pre approach check list!  Student consistently over corrected on ILS.  Instructor reminded that Localizer is 4 times as sensitive as VOR to no avail.  Student getting tired. Student blames 'turbulence' but it is only light occasional chop.  S-turns 10-15 degrees each side of bug even after instructor sets at (guessed) angle of 138 degrees.  Just because the needle is momentarily centered on an ILS does not mean that the heading you have will hold it.  You must always be anticipating the necessity  to the one HEADING that will lock the needle.  Missed approach much better with radar vectors.  Student stepped on ATC so instructor had him ask for all after heading of 270.  Student getting tired.  Fly heading of 320 and again complains of turbulence.  Chop caused by Sutter Buttes.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Instructor points out position of ADF needle as aid to anticipate what ATC will do.  Vectored nearly into NDB final.  Inbound heading off about 10 degrees.  2 options.  Fly direct to NDB and then turn to final heading or try to adjust heading to intercept inbound course.  Instructor gives </w:t>
      </w:r>
    </w:p>
    <w:p>
      <w:pPr>
        <w:pStyle w:val="Normal"/>
        <w:rPr>
          <w:rFonts w:ascii="Courier New" w:hAnsi="Courier New" w:eastAsia="Courier New" w:cs="Courier New"/>
          <w:sz w:val="20"/>
          <w:szCs w:val="20"/>
        </w:rPr>
      </w:pPr>
      <w:r>
        <w:rPr>
          <w:rFonts w:eastAsia="Courier New" w:cs="Courier New" w:ascii="Courier New" w:hAnsi="Courier New"/>
          <w:sz w:val="20"/>
          <w:szCs w:val="20"/>
        </w:rPr>
        <w:t>heading which may give inbound course of 141 but NDB refuses to cooperate.  Instructor finally suggests flying direct.  Student does good job going direct and turning to 141.  Uses Loran to help make correction for wind.  Good time.  Good  missed.  Student very tired but instructor is relentle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Instructor requests Course reversal at 2000 after missed  and flight to VOR with published missed as for VOR 32.  Approved.  Student exhausted. Instructor flies while student sets up VORs and OBSs for published missed.  Had to be reminded of appropriate settings several times.  Student intercepts and flies 277 on #1 with #2 set to SAC 149 for intercept.  This brings needle in from wrong side...not toward station and may cause confusion.  Instructor resets to 329.  Student flies reasonably well to YUBBA and turns parallel outbound on the hold but inbound on the SAC 149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gets time.  GOOD!!  Reset #2 to 114.4/057.  GOOD!  After one minute begins inbound turn to 280 across hold to intercept 329 and remembers to reverse OBS to 329 for intercept.  GOOD!!!  At YUBBA we depart VFR without advisories.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 good lesson with some mistak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  Not resetting OBS on first VOR approach to outbound 326.</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2  On VOR 32 approach missed procedure not having written on plate the </w:t>
        <w:tab/>
        <w:t xml:space="preserve">sequence of VOR/OBS settings required for parallel outbound hold. PUT </w:t>
        <w:tab/>
        <w:t xml:space="preserve">IT ON THE PLATE,  </w:t>
      </w:r>
      <w:r>
        <w:rPr>
          <w:rFonts w:eastAsia="Courier New" w:cs="Courier New" w:ascii="Courier New" w:hAnsi="Courier New"/>
          <w:b/>
          <w:bCs/>
          <w:sz w:val="20"/>
          <w:szCs w:val="20"/>
        </w:rPr>
        <w:t>Instructional</w:t>
      </w:r>
      <w:r>
        <w:rPr>
          <w:rFonts w:eastAsia="Courier New" w:cs="Courier New" w:ascii="Courier New" w:hAnsi="Courier New"/>
          <w:sz w:val="20"/>
          <w:szCs w:val="20"/>
        </w:rPr>
        <w:t xml:space="preserve"> </w:t>
      </w:r>
      <w:r>
        <w:rPr>
          <w:rFonts w:eastAsia="Courier New" w:cs="Courier New" w:ascii="Courier New" w:hAnsi="Courier New"/>
          <w:b/>
          <w:bCs/>
          <w:sz w:val="20"/>
          <w:szCs w:val="20"/>
        </w:rPr>
        <w:t>error</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3   On ILS approach failing to not discrepancy between compass and </w:t>
        <w:tab/>
        <w:t>heading indicator.</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4  FAILING TO IDENT-even once.  Instructional error not to remind before </w:t>
        <w:tab/>
        <w:t xml:space="preserve">flight.  No time checks required because of nature of flight.  GOOD </w:t>
        <w:tab/>
        <w:t xml:space="preserve">LESSON.  TOO LONG.  STUDENT FLEW ENTIRE FLIGHT WITH  </w:t>
      </w:r>
      <w:r>
        <w:rPr>
          <w:rFonts w:eastAsia="Courier New" w:cs="Courier New" w:ascii="Courier New" w:hAnsi="Courier New"/>
          <w:b/>
          <w:bCs/>
          <w:sz w:val="20"/>
          <w:szCs w:val="20"/>
        </w:rPr>
        <w:t>LIGHT</w:t>
      </w:r>
      <w:r>
        <w:rPr>
          <w:rFonts w:eastAsia="Courier New" w:cs="Courier New" w:ascii="Courier New" w:hAnsi="Courier New"/>
          <w:sz w:val="20"/>
          <w:szCs w:val="20"/>
        </w:rPr>
        <w:t xml:space="preserve"> GRI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ext Fligh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iscussed parallel outbound holding patterns over coffee.  Student still having difficulty.  Suggested making Turn/heading; Frequency/ OBS   #1/#2 chart to develop required sequence.  Every combination of VOR location and position of fix can require different sequence.  Did three combinations with student.  Did MYV. YUBB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Left APC for SAC VFR. Had student fly most of way holding heading only with rudder. Set intercept to SAC 195 radial so student could track SAC localizer from far out.  Student forgot to slow down prior to intercep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ontacted ATC for multiple approaches.  Student flew near perfect ILS but we had to miss at freeway so minimums not reached.  Radar vectors.  Student still leaves out altitude restrictions on readback. Student did not reset HI to compass and failed to IDENT.  Vectors for VOR.  Instructor suggested </w:t>
      </w:r>
    </w:p>
    <w:p>
      <w:pPr>
        <w:pStyle w:val="Normal"/>
        <w:rPr/>
      </w:pPr>
      <w:r>
        <w:rPr>
          <w:rFonts w:eastAsia="Courier New" w:cs="Courier New" w:ascii="Courier New" w:hAnsi="Courier New"/>
          <w:sz w:val="20"/>
          <w:szCs w:val="20"/>
        </w:rPr>
        <w:t xml:space="preserve">identing and Compass check.  Student tried to reset HI in climb.  </w:t>
      </w:r>
      <w:r>
        <w:rPr>
          <w:rFonts w:eastAsia="Courier New" w:cs="Courier New" w:ascii="Courier New" w:hAnsi="Courier New"/>
          <w:b/>
          <w:bCs/>
          <w:sz w:val="20"/>
          <w:szCs w:val="20"/>
        </w:rPr>
        <w:t>BIG no no.</w:t>
      </w: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Student flew good VOR only getting out of doughnut once.  Student not holding required rudder in left turn missed.  Rudder trim set for approach so left rudder required in climbing turn.  LOOK at ball.  Vectors for NDB.  Instructor suggested use of LORAN to get desired intercept heading.  Good intercept but student failed to set in required wind correction so finally had to fly direct to locator.  Outbound wind correction insufficient so inbound track 023 by Loran not 016 required by NDB.  Not a bad approach for an NDB.  Student did very well all things considered.  VFR back to APC by instructor.  X-ponder not picked up by Travis.  High approach to 24 at APC.  Slowed to 55kts to get down.  Student recommended putting nose down.  Won't work.  Need demonstrate to prove!!!.  Good less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Used fix sheet to discuss holds in vicinity of APC and CCR.  Student needed a couple of fixes to get working well.  Did first DME fix with him.  Good flying except little tense on takeoff with full grip,  Only became confused on three fixes.  Good less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Discussed how to intercept inbound bearing to NDB and establish holds.  Discussed single VOR holding.  Student had never made single VOR hold or had been taught how to fly a given bearing to an NDB.  Student had partied night before but flew fair ILS and worked hard on NDB procedures.  Ready  for test.  Need to know what he doesn't kn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Student had not really studied plates for SMF or prepared at least a basic requirement sheet for approach.  He was not aware of latest change in all plates at Marysville.  He was not aware of Arrival Plate to use for SMF.  (Old habits continue to haunt him)  Spent a few minutes reviewing nam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of all intersections in area.  Then simulated flight to all intersections with various holds.  Student did well.  Suggested that he do this at home tonight and include radio and OBS settings required.  Needs taxi practice in winds.  Departed APC VFR to CORDD to fly to intersection not via airway.  Then did same to EMBER.  Idea was to show how to read needles and plan which radial to intercept.  Flew to ELKOE and held for SAC METRO (SMF).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Made checklist for airport arrival and hold arrivals.  Student  says will put on panel.  Had to be reminded to use checklist.  Habit.  Student  made  two near perfect NDB approaches.  Departed VFR for ILA VOR.  Made</w:t>
      </w:r>
    </w:p>
    <w:p>
      <w:pPr>
        <w:pStyle w:val="Normal"/>
        <w:rPr>
          <w:rFonts w:ascii="Courier New" w:hAnsi="Courier New" w:eastAsia="Courier New" w:cs="Courier New"/>
          <w:sz w:val="20"/>
          <w:szCs w:val="20"/>
        </w:rPr>
      </w:pPr>
      <w:r>
        <w:rPr>
          <w:rFonts w:eastAsia="Courier New" w:cs="Courier New" w:ascii="Courier New" w:hAnsi="Courier New"/>
          <w:sz w:val="20"/>
          <w:szCs w:val="20"/>
        </w:rPr>
        <w:t>series of holds at intersections.  Good effort despite turbulence.  Instructor screwed up one entry.  Doing excellent job but needs to plan better for wind correc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eparted APC VFR.  Climbed  2800 but had told student when out of 500 to time climb at 500 fpm to level off at 3000.  Student missed altitude by 200' but did so with altimeter covered.  Good!!  Covered up heading indicator, vertical speed indicator, and attitude indicator.  Took student</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through a series of left and right compass/standard rate turns.  Altitude remained within 100' throughout with altimeter still covered.  Excellent!!  Had student reduce speed to 90 kts.  Did more compass only turns.  Student had set power 100rpm low so very slow loss of altitude.  Still o.k.  Removed covers and did unusual attitude series including use of flaps and trim.  Recovery o.k. but </w:t>
      </w:r>
      <w:r>
        <w:rPr>
          <w:rFonts w:eastAsia="Courier New" w:cs="Courier New" w:ascii="Courier New" w:hAnsi="Courier New"/>
          <w:b/>
          <w:bCs/>
          <w:sz w:val="20"/>
          <w:szCs w:val="20"/>
        </w:rPr>
        <w:t>not</w:t>
      </w:r>
      <w:r>
        <w:rPr>
          <w:rFonts w:eastAsia="Courier New" w:cs="Courier New" w:ascii="Courier New" w:hAnsi="Courier New"/>
          <w:sz w:val="20"/>
          <w:szCs w:val="20"/>
        </w:rPr>
        <w:t xml:space="preserve"> excellent.</w:t>
      </w:r>
    </w:p>
    <w:sectPr>
      <w:footerReference w:type="default" r:id="rId2"/>
      <w:footerReference w:type="first" r:id="rId3"/>
      <w:type w:val="nextPage"/>
      <w:pgSz w:w="12240" w:h="15840"/>
      <w:pgMar w:left="1296" w:right="1728" w:gutter="0" w:header="0" w:top="720" w:footer="720" w:bottom="191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2cpi">
    <w:charset w:val="01"/>
    <w:family w:val="modern"/>
    <w:pitch w:val="default"/>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sz w:val="20"/>
                              <w:szCs w:val="20"/>
                            </w:rPr>
                            <w:fldChar w:fldCharType="begin"/>
                          </w:r>
                          <w:r>
                            <w:rPr>
                              <w:rStyle w:val="PageNumber"/>
                              <w:sz w:val="20"/>
                              <w:szCs w:val="20"/>
                              <w:rFonts w:eastAsia="Courier New" w:cs="Courier New" w:ascii="Courier New" w:hAnsi="Courier New"/>
                            </w:rPr>
                            <w:instrText xml:space="preserve"> PAGE </w:instrText>
                          </w:r>
                          <w:r>
                            <w:rPr>
                              <w:rStyle w:val="PageNumber"/>
                              <w:sz w:val="20"/>
                              <w:szCs w:val="20"/>
                              <w:rFonts w:eastAsia="Courier New" w:cs="Courier New" w:ascii="Courier New" w:hAnsi="Courier New"/>
                            </w:rPr>
                            <w:fldChar w:fldCharType="separate"/>
                          </w:r>
                          <w:r>
                            <w:rPr>
                              <w:rStyle w:val="PageNumber"/>
                              <w:sz w:val="20"/>
                              <w:szCs w:val="20"/>
                              <w:rFonts w:eastAsia="Courier New" w:cs="Courier New" w:ascii="Courier New" w:hAnsi="Courier New"/>
                            </w:rPr>
                            <w:t>14</w:t>
                          </w:r>
                          <w:r>
                            <w:rPr>
                              <w:rStyle w:val="PageNumber"/>
                              <w:sz w:val="20"/>
                              <w:szCs w:val="20"/>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rPr>
                        <w:rStyle w:val="PageNumber"/>
                      </w:rPr>
                    </w:pPr>
                    <w:r>
                      <w:rPr>
                        <w:rStyle w:val="PageNumber"/>
                        <w:rFonts w:eastAsia="Courier New" w:cs="Courier New" w:ascii="Courier New" w:hAnsi="Courier New"/>
                        <w:sz w:val="20"/>
                        <w:szCs w:val="20"/>
                      </w:rPr>
                      <w:fldChar w:fldCharType="begin"/>
                    </w:r>
                    <w:r>
                      <w:rPr>
                        <w:rStyle w:val="PageNumber"/>
                        <w:sz w:val="20"/>
                        <w:szCs w:val="20"/>
                        <w:rFonts w:eastAsia="Courier New" w:cs="Courier New" w:ascii="Courier New" w:hAnsi="Courier New"/>
                      </w:rPr>
                      <w:instrText xml:space="preserve"> PAGE </w:instrText>
                    </w:r>
                    <w:r>
                      <w:rPr>
                        <w:rStyle w:val="PageNumber"/>
                        <w:sz w:val="20"/>
                        <w:szCs w:val="20"/>
                        <w:rFonts w:eastAsia="Courier New" w:cs="Courier New" w:ascii="Courier New" w:hAnsi="Courier New"/>
                      </w:rPr>
                      <w:fldChar w:fldCharType="separate"/>
                    </w:r>
                    <w:r>
                      <w:rPr>
                        <w:rStyle w:val="PageNumber"/>
                        <w:sz w:val="20"/>
                        <w:szCs w:val="20"/>
                        <w:rFonts w:eastAsia="Courier New" w:cs="Courier New" w:ascii="Courier New" w:hAnsi="Courier New"/>
                      </w:rPr>
                      <w:t>14</w:t>
                    </w:r>
                    <w:r>
                      <w:rPr>
                        <w:rStyle w:val="PageNumber"/>
                        <w:sz w:val="20"/>
                        <w:szCs w:val="20"/>
                        <w:rFonts w:eastAsia="Courier New" w:cs="Courier New" w:ascii="Courier New" w:hAnsi="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12cpi" w:hAnsi="Courier 12cpi" w:eastAsia="Courier 12cpi" w:cs="Courier 12cpi"/>
      <w:color w:val="auto"/>
      <w:sz w:val="26"/>
      <w:szCs w:val="26"/>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08:14:00Z</dcterms:created>
  <dc:creator>Gene Whitt</dc:creator>
  <dc:description/>
  <dc:language>en-US</dc:language>
  <cp:lastModifiedBy>Gene Whitt</cp:lastModifiedBy>
  <dcterms:modified xsi:type="dcterms:W3CDTF">1998-02-22T10:10:00Z</dcterms:modified>
  <cp:revision>3</cp:revision>
  <dc:subject/>
  <dc:title/>
</cp:coreProperties>
</file>