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IFR Oral</w:t>
      </w:r>
      <w:r>
        <w:rPr>
          <w:rFonts w:eastAsia="Symbol" w:cs="Symbol" w:ascii="Symbol" w:hAnsi="Symbol"/>
          <w:b/>
          <w:bCs/>
          <w:sz w:val="20"/>
          <w:szCs w:val="20"/>
        </w:rPr>
        <w:t>ã</w:t>
      </w:r>
    </w:p>
    <w:p>
      <w:pPr>
        <w:pStyle w:val="Normal"/>
        <w:ind w:left="1440" w:hanging="0"/>
        <w:rPr/>
      </w:pPr>
      <w:r>
        <w:rPr>
          <w:rFonts w:eastAsia="Courier New" w:cs="Courier New" w:ascii="Courier New" w:hAnsi="Courier New"/>
          <w:b/>
          <w:bCs/>
          <w:sz w:val="20"/>
          <w:szCs w:val="20"/>
        </w:rPr>
        <w:tab/>
      </w:r>
      <w:r>
        <w:rPr>
          <w:rFonts w:eastAsia="Courier New" w:cs="Courier New" w:ascii="Courier New" w:hAnsi="Courier New"/>
          <w:sz w:val="20"/>
          <w:szCs w:val="20"/>
        </w:rPr>
        <w:tab/>
        <w:t>Study for your IFR oral and written at the same time by having copies of all the publications listed as information sources in the PTS handbook.  There are about twenty specific areas of knowledge that need to</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be studied separately.  I would list them in difficulty as follows:  </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Meteorology</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Regulation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irspace</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 xml:space="preserve">IFR flight procedures </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Flight planning</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Communication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Clearance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irport operation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Physiology</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ircraft instrument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ircraft system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vionic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TC facilitie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Charts and plates</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Navigation</w:t>
      </w:r>
    </w:p>
    <w:p>
      <w:pPr>
        <w:pStyle w:val="Normal"/>
        <w:numPr>
          <w:ilvl w:val="0"/>
          <w:numId w:val="1"/>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ircraft parameters</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pPr>
      <w:r>
        <w:rPr>
          <w:rFonts w:eastAsia="Courier New" w:cs="Courier New" w:ascii="Courier New" w:hAnsi="Courier New"/>
          <w:b/>
          <w:bCs/>
          <w:sz w:val="20"/>
          <w:szCs w:val="20"/>
        </w:rPr>
        <w:tab/>
      </w:r>
      <w:r>
        <w:rPr>
          <w:rFonts w:eastAsia="Courier New" w:cs="Courier New" w:ascii="Courier New" w:hAnsi="Courier New"/>
          <w:sz w:val="20"/>
          <w:szCs w:val="20"/>
        </w:rPr>
        <w:t>Examiners may approach the oral either by checking on the information that you are supposed to know, or by finding out how much you know.  The ideal</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is the examiner who covers all that you are supposed to know and tells you that you have passed the oral.  THEN, he asks you even more questions that are not common knowledge and proceeds to expand your knowledge horizon.  If there is no clear division between the two sets of questions look out.  Sitck with what you know to be right, simple, basic, and safe.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When given an open ended question that has more than one possible answer, select what you feel to be the safest procedure to follow.  At th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end of your answer include the possibility of other answers being availabl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but you have selected the one you feel most comfortable with.  Watch out fo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hypothetical questions.  Ask the examiner to show you the situation on a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plate so that the application is specific.</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Part of your oral exam preparation is being able to draw all the syste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diagrams, know how the instruments work, know by heart the emergency procedures, and what every switch on the aircraft controls.  After you have mastered, or think you have mastered, the complexities of the aircraft wait a week and see if you can still draw the diagrams and answer the questions.  If you don’t know, say so.  Do not guess at an answer.  Don’t take the test until you are sure you will pass.</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Ques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PART 91 IFR RELAT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 What is required of an IFR static syste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 What is required of an IFR altimet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 What instruments and equipment are required for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 What IFR malfunction reports are requir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 After making a full report a malfunction, what additional is requir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 What is the easiest out from an IFR communications failur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 What route will be followed if communications failure occurs in IM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8. What altitude will be flown following communications failure in IFR </w:t>
        <w:tab/>
        <w:t>condition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 Under conditions of communications failure how do you determine when to </w:t>
        <w:tab/>
        <w:t>arrive at your destination airpo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 What are the required reports under IF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 Only under what conditions can an IFR flight deviate from the center line </w:t>
        <w:tab/>
        <w:t>of an Federal airwa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2. How are IFR flight altitudes in controlled airspace determined?13. How are </w:t>
        <w:tab/>
        <w:t xml:space="preserve">IFR altitudes determined in uncontrolled airspace?  What is the </w:t>
        <w:tab/>
        <w:t xml:space="preserve">exception? </w:t>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Answ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 System must be checked and certified every 2 years in log books as meeting </w:t>
        <w:tab/>
        <w:t>Part 43 IFR requirements 91.41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 Altimeter must be accurate within 75 feet up to maximum operating altitude.  </w:t>
        <w:tab/>
        <w:t>Altimeter must be sensitive. (Kollsman adjustment) 91.411,&amp; 91.205 d</w:t>
      </w:r>
    </w:p>
    <w:p>
      <w:pPr>
        <w:pStyle w:val="Normal"/>
        <w:ind w:left="1440" w:hanging="0"/>
        <w:rPr/>
      </w:pPr>
      <w:r>
        <w:rPr>
          <w:rFonts w:eastAsia="Courier New" w:cs="Courier New" w:ascii="Courier New" w:hAnsi="Courier New"/>
          <w:sz w:val="20"/>
          <w:szCs w:val="20"/>
        </w:rPr>
        <w:t>3. All VFR day/night (</w:t>
      </w:r>
      <w:r>
        <w:rPr>
          <w:rFonts w:eastAsia="Courier New" w:cs="Courier New" w:ascii="Courier New" w:hAnsi="Courier New"/>
          <w:b/>
          <w:bCs/>
          <w:sz w:val="20"/>
          <w:szCs w:val="20"/>
        </w:rPr>
        <w:t>Make your own mnemonic</w:t>
      </w:r>
      <w:r>
        <w:rPr>
          <w:rFonts w:eastAsia="Courier New" w:cs="Courier New" w:ascii="Courier New" w:hAnsi="Courier New"/>
          <w:sz w:val="20"/>
          <w:szCs w:val="20"/>
        </w:rPr>
        <w:t xml:space="preserve">) VFR night requires collision and </w:t>
        <w:tab/>
        <w:t>position lights, electrical source, spare fuses + 2-way radio, rate-of-</w:t>
        <w:tab/>
        <w:t xml:space="preserve">bank, ball, sensitive altimeter, clock, generator, attitude indicator, </w:t>
        <w:tab/>
        <w:t>heading indicator.  DME above 24,000  91.20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 Any of navigation, approach or communications. 91.18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 Assistance desired from ATC. 91.18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 If VFR continue and land ASAP. 91.185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 As assigned, expected, filed. () 91.185 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8. Highest for route segments as assigned, Minimum charted, advised/expected.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 Calculate the times of your clearances or EFCs to meet your ETA as </w:t>
        <w:tab/>
        <w:t>filed/amend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0. Required reports are from the FARs and the AIM. The IFR pilot is required </w:t>
        <w:tab/>
        <w:t xml:space="preserve">to report designated points unless under ATC radar. When under radar as </w:t>
        <w:tab/>
        <w:t xml:space="preserve">requested by ATC.  Unforecast weather and safety of flight factors.  </w:t>
        <w:tab/>
        <w:t>91.183</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1. Under VFR conditions for clearing flight path in climb and desc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 As assigned by ATC with VFR conditions on-top exception. 91.179</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3. Magnetic course and hemispheric rule.  Even thousands westerly below  </w:t>
        <w:tab/>
        <w:t xml:space="preserve">18,000, and odd thousands easterly up to Flight Level 29.  Above FL 29 </w:t>
        <w:tab/>
        <w:t>4000' foot spread.  Exception is in holding patterns.  91.179</w:t>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Ques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 What are the minimum operating altitudes for IFR  operation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 How do you plan for climb over a point with a MC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 How do you plan your climb when arriving at a route segment with a </w:t>
        <w:tab/>
        <w:t xml:space="preserve">higher </w:t>
        <w:tab/>
        <w:t>minimum altitud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 What factors determine the highest authorized DH or MD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 What is the distinction between DH and MD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 When may an IFR aircraft  descend below the authorized DH or MD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 When may an IFR aircraft not lan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sz w:val="20"/>
          <w:szCs w:val="20"/>
        </w:rPr>
        <w:t xml:space="preserve">8. In addition to flight visibility, and normal approach procedures there are </w:t>
        <w:tab/>
      </w:r>
      <w:r>
        <w:rPr>
          <w:rFonts w:eastAsia="Courier New" w:cs="Courier New" w:ascii="Courier New" w:hAnsi="Courier New"/>
          <w:b/>
          <w:bCs/>
          <w:sz w:val="20"/>
          <w:szCs w:val="20"/>
        </w:rPr>
        <w:t>nine</w:t>
      </w:r>
      <w:r>
        <w:rPr>
          <w:rFonts w:eastAsia="Courier New" w:cs="Courier New" w:ascii="Courier New" w:hAnsi="Courier New"/>
          <w:sz w:val="20"/>
          <w:szCs w:val="20"/>
        </w:rPr>
        <w:t xml:space="preserve"> </w:t>
        <w:tab/>
        <w:t xml:space="preserve">visual references available.  Any one of these factors will now </w:t>
        <w:tab/>
        <w:t xml:space="preserve">make a landing legal.  Name these nine factors in order of probable </w:t>
        <w:tab/>
        <w:t xml:space="preserve">sighting.  There are 5 lights, 3 markings, and 1 place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9. When must a missed approach be executed? (4 item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 What are the takeoff minimums for a non-commercial single engine aircraf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 Under what three conditions may a pilot NOT make a procedure tur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3. When being radar vectored, when do published altitudes apply?</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Answ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 Normally 1000' above and 4 nautical miles horizontally from highest </w:t>
        <w:tab/>
        <w:t xml:space="preserve">obstacle.  In mountains 2000' and 4 nm horizontally. Within 22 nm of VOR </w:t>
        <w:tab/>
        <w:t xml:space="preserve">aircraft may descent below MEA (minimum enroute altitude)down to MOCA </w:t>
        <w:tab/>
        <w:t xml:space="preserve">(minimum obstacle clearance </w:t>
        <w:tab/>
        <w:t>altitude.)  91.17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 Begin your climb soon enough to reach MCA (minimum crossing altitude) </w:t>
        <w:tab/>
        <w:t>before reaching that point. 91.177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 Begin climb after passing point beyond which higher minimum applies. </w:t>
        <w:tab/>
        <w:t>91.177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4. Prescribed in TERPS, prescribed for pilot, for which aircraft is equipped. </w:t>
        <w:tab/>
        <w:t>91.175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5. The DH(decision height) is part of precision approaches. These approaches </w:t>
        <w:tab/>
        <w:t xml:space="preserve">have approach slope guidance for normal landings.  While it may be timed </w:t>
        <w:tab/>
        <w:t>it is not a requirement. The MDA is a non-precision approach whic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provides only course guidance with the altitude determined by stepping </w:t>
        <w:tab/>
        <w:t xml:space="preserve">down.  This is of necessity a timed approach. </w:t>
        <w:tab/>
        <w:t>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 Normal landing can be made. Prescribed flight visibility or bett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 When flight visibility is less than prescribed in the TERPS. 91.175 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sz w:val="20"/>
          <w:szCs w:val="20"/>
        </w:rPr>
        <w:t xml:space="preserve">8. 5. </w:t>
      </w:r>
      <w:r>
        <w:rPr>
          <w:rFonts w:eastAsia="Courier New" w:cs="Courier New" w:ascii="Courier New" w:hAnsi="Courier New"/>
          <w:b/>
          <w:bCs/>
          <w:sz w:val="20"/>
          <w:szCs w:val="20"/>
        </w:rPr>
        <w:t>LIGHTS:</w:t>
      </w:r>
      <w:r>
        <w:rPr>
          <w:rFonts w:eastAsia="Courier New" w:cs="Courier New" w:ascii="Courier New" w:hAnsi="Courier New"/>
          <w:sz w:val="20"/>
          <w:szCs w:val="20"/>
        </w:rPr>
        <w:t xml:space="preserve"> REIL, threshold, TDZL, VASI, runway.</w:t>
      </w:r>
    </w:p>
    <w:p>
      <w:pPr>
        <w:pStyle w:val="Normal"/>
        <w:ind w:left="1440" w:hanging="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3. </w:t>
      </w:r>
      <w:r>
        <w:rPr>
          <w:rFonts w:eastAsia="Courier New" w:cs="Courier New" w:ascii="Courier New" w:hAnsi="Courier New"/>
          <w:b/>
          <w:bCs/>
          <w:sz w:val="20"/>
          <w:szCs w:val="20"/>
        </w:rPr>
        <w:t>MARKINGS</w:t>
      </w:r>
      <w:r>
        <w:rPr>
          <w:rFonts w:eastAsia="Courier New" w:cs="Courier New" w:ascii="Courier New" w:hAnsi="Courier New"/>
          <w:sz w:val="20"/>
          <w:szCs w:val="20"/>
        </w:rPr>
        <w:t>: threshold, touchdown, runway</w:t>
      </w:r>
    </w:p>
    <w:p>
      <w:pPr>
        <w:pStyle w:val="Normal"/>
        <w:ind w:left="1440" w:hanging="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1. </w:t>
      </w:r>
      <w:r>
        <w:rPr>
          <w:rFonts w:eastAsia="Courier New" w:cs="Courier New" w:ascii="Courier New" w:hAnsi="Courier New"/>
          <w:b/>
          <w:bCs/>
          <w:sz w:val="20"/>
          <w:szCs w:val="20"/>
        </w:rPr>
        <w:t>PLACE</w:t>
      </w:r>
      <w:r>
        <w:rPr>
          <w:rFonts w:eastAsia="Courier New" w:cs="Courier New" w:ascii="Courier New" w:hAnsi="Courier New"/>
          <w:sz w:val="20"/>
          <w:szCs w:val="20"/>
        </w:rPr>
        <w:t>: threshold      91.175 c 3 i</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 Below MDA,DH and MAP (missed approach point), inability to see airport </w:t>
        <w:tab/>
        <w:t>91.175 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 There are none  91.175 f</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 1. Radar vectors to final; 2. timed approach from holding; 3. NoPT </w:t>
        <w:tab/>
        <w:t>approach specified. 91.175 j</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2. When cleared for approach and established on segment of approach. Until </w:t>
        <w:tab/>
        <w:t>then you maintain assigned altitude.  91.175 i</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Ques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6. Under what conditions may an IFR flight take place in controlled airspa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7. In what time period and how can VORs be checked for legal IFR flight?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6 way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8. Which VOR checks have 4 degree limits?  6 degre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9. What may be required in an IFR flight plan that is never required in a </w:t>
        <w:tab/>
        <w:t>VFR flight pla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0. 1, 2, 3 is a useful way to remember wha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1. The moment you depart the primary airport for an alternate, what does </w:t>
        <w:tab/>
        <w:t>the alternate airport becom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2. What are the weather minimums for an airport with a precision approach to </w:t>
        <w:tab/>
        <w:t>be filed as an alternat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3. What are the weather minimums for an airport with a non precision approach </w:t>
        <w:tab/>
        <w:t>to be filed as an alternat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4. What are the weather requirements if your alternate has no instrument </w:t>
        <w:tab/>
        <w:t>procedur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5. What are IFR fuel requirements on a flight requiring an alternat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6. When do these fuel requirements not appl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7. Where is the positive control airspa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8. What pilot qualifications are required for flight in positive control </w:t>
        <w:tab/>
        <w:t>airspace?</w:t>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Answ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6. With an IFR flight plan and ATC clearance. 91.173</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7. Within the preceding 30 days a VOR operation must be found to be within tolerance b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1. test signal; 2. ground check point; </w:t>
        <w:tab/>
        <w:t xml:space="preserve">3. airborne checkpoint;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4. airway center line; 5. prominent ground point; 6. dual VOR check; </w:t>
        <w:tab/>
        <w:t>91.17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8. 4 degrees:dual VOR check, test signal, VOR ground checkpoint; all others </w:t>
        <w:tab/>
        <w:t>6 degrees. 91.17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9. An alternate airport. 91.169 a 2</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0. No alternate is needed on an IFR flight if weather 1 hour before to 1 </w:t>
        <w:tab/>
        <w:t xml:space="preserve">hour after ETA is forecast as ceiling 2000' and visibility 3 miles. </w:t>
        <w:tab/>
        <w:t>91.169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1. The primary airport.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2. 600' ceiling and 2 mile visibility. 91.169 c 1 i</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3. 800' ceiling and 2 mile visibility. 91.169 c 1 ii</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4. Basic VFR from MEA to landing. 91.169 c 2</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5. Fuel enough to destination, to alternate, and 45 minutes cruise. 91.167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6. 1, 2, 3; see answer #30   91.167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7. 18,000 and above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8. IFR private pilot or better 91.135 a 3</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Ques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 What aircraft equipment is required for flight in positive control </w:t>
        <w:tab/>
        <w:t>airspa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 What is IFR required equipm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 What altimeter setting is used in positive control airspa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4. Does an aircraft used for instrument flight instruction need dual </w:t>
        <w:tab/>
        <w:t>control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 What are safety pilot requirements for simulated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6. How can the preflight action of a local VFR flight differ from that of a </w:t>
        <w:tab/>
        <w:t>local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7. How is the preflight action of a VFR cross country flight similar to the </w:t>
        <w:tab/>
        <w:t>requirements of a local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 What is the required preflight action for any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9. What are the eligibility requirements for an instrument rat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 What must the instrument rating ground instruction includ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1. What flight experience is required for an IFR rat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 What is the required recency of IFR experience?</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Answ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 VFR day/night + Basic IFR instruments, radio, encoding transponder, DME </w:t>
        <w:tab/>
        <w:t xml:space="preserve">above 24,000  91.135 a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 VFR day/night + two-way radio, turn &amp; bank indicator, ball, sensitive </w:t>
        <w:tab/>
        <w:t xml:space="preserve">altimeter, clock, electric generator, attitude indicator, heading </w:t>
        <w:tab/>
        <w:t>indicator. 91.205 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 29.92  91.121 a 2</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4. NO, throwover is o.k. if pilot has private rating and instructor deems </w:t>
        <w:tab/>
        <w:t>saf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 Safety pilot must be rated for aircraft, adequate vision.  91.109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6. A local VFR flight does not require the information required in 91.103 </w:t>
        <w:tab/>
        <w:t>while a local IFR flight does.  91.103 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 They are identical  91.103</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sz w:val="20"/>
          <w:szCs w:val="20"/>
        </w:rPr>
        <w:t xml:space="preserve">8. All available information, </w:t>
      </w:r>
      <w:r>
        <w:rPr>
          <w:rFonts w:eastAsia="Courier New" w:cs="Courier New" w:ascii="Courier New" w:hAnsi="Courier New"/>
          <w:b/>
          <w:bCs/>
          <w:sz w:val="20"/>
          <w:szCs w:val="20"/>
        </w:rPr>
        <w:t>specifically</w:t>
      </w:r>
      <w:r>
        <w:rPr>
          <w:rFonts w:eastAsia="Courier New" w:cs="Courier New" w:ascii="Courier New" w:hAnsi="Courier New"/>
          <w:sz w:val="20"/>
          <w:szCs w:val="20"/>
        </w:rPr>
        <w:t xml:space="preserve"> : weather, fuel, delays,     </w:t>
        <w:tab/>
        <w:t>alternatives, Runway, performance, weight, wind, temperature 91.103 b</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 Hold at least a private pilot rating, English, ground instruction, </w:t>
        <w:tab/>
        <w:t xml:space="preserve">flight </w:t>
        <w:tab/>
        <w:t>instruction, flight experience, written test, flight test. 61.6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 Logged ground instruction i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1. FARs, AIM, ATC system and procedures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2. IFR radio navigation, VOR, ADF, ILS systems, charts, plates </w:t>
        <w:tab/>
        <w:tab/>
        <w:t>and DR (dead reckon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Obtain/use weather informa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Safe/efficient aircraft opera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 Minimums are: 125 total time with 50 x-country PIC, 40 hours </w:t>
        <w:tab/>
        <w:t xml:space="preserve">simulated/actual IFR flight may have up to 20 hours simulator, at least </w:t>
        <w:tab/>
        <w:t>15 hours instruction by CFII. 61.65 b 61.65 e</w:t>
      </w:r>
    </w:p>
    <w:p>
      <w:pPr>
        <w:pStyle w:val="Normal"/>
        <w:tabs>
          <w:tab w:val="clear" w:pos="720"/>
          <w:tab w:val="center" w:pos="-90" w:leader="none"/>
          <w:tab w:val="left" w:pos="909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12. Within the last 6 months: 6 hours, 6 approaches</w:t>
      </w:r>
    </w:p>
    <w:p>
      <w:pPr>
        <w:pStyle w:val="Normal"/>
        <w:tabs>
          <w:tab w:val="clear" w:pos="720"/>
          <w:tab w:val="center" w:pos="-90" w:leader="none"/>
          <w:tab w:val="left" w:pos="909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center" w:pos="-90" w:leader="none"/>
          <w:tab w:val="left" w:pos="909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center" w:pos="-90" w:leader="none"/>
          <w:tab w:val="left" w:pos="909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Ques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 When is an alternate airport requir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 What is the difference between a "turn coordinator" and a "turn and slip" </w:t>
        <w:tab/>
        <w:t xml:space="preserve">indicator?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 What logbook endorsements are requir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 What is the instrument competency check?</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Answ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 Alternates</w:t>
        <w:tab/>
      </w:r>
    </w:p>
    <w:p>
      <w:pPr>
        <w:pStyle w:val="Normal"/>
        <w:ind w:left="1440" w:hanging="0"/>
        <w:rPr/>
      </w:pPr>
      <w:r>
        <w:rPr>
          <w:rFonts w:eastAsia="Courier New" w:cs="Courier New" w:ascii="Courier New" w:hAnsi="Courier New"/>
          <w:sz w:val="20"/>
          <w:szCs w:val="20"/>
        </w:rPr>
        <w:tab/>
        <w:t xml:space="preserve">The briefer is not required to suggest an alternate if one isn't filed.  the one-two-three- rule of FAR 91.169 requires an alternate: </w:t>
      </w:r>
      <w:r>
        <w:rPr>
          <w:rFonts w:eastAsia="Courier New" w:cs="Courier New" w:ascii="Courier New" w:hAnsi="Courier New"/>
          <w:i/>
          <w:iCs/>
          <w:sz w:val="20"/>
          <w:szCs w:val="20"/>
        </w:rPr>
        <w:t xml:space="preserve">when the destination weather, one hour before and after your ETA, is forecast to be less than 2000 and three.  </w:t>
      </w:r>
      <w:r>
        <w:rPr>
          <w:rFonts w:eastAsia="Courier New" w:cs="Courier New" w:ascii="Courier New" w:hAnsi="Courier New"/>
          <w:sz w:val="20"/>
          <w:szCs w:val="20"/>
        </w:rPr>
        <w:t xml:space="preserve">If there are no published minimums, the weather must be at least 600/2 for a precision approach and 800/2 for a non-precision approach.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he filed alternate is the resort that you use in the event of a communications failure.  The best alternate is a VFR one.  Usually, after a missed approach you tell ATC where you plan to go.  It does not have to be your filed alternate.  What you have is at least two alternates, the real alternate and the filed alternat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For example, on a plan from CCR to SAC METRO the filed alternate might be OAK.  But if stratus fog or weather promises delays or difficulty, consider a mountain top airport such as Angwin near Calestoga.  It is often above the stratus tops.  Know your weather so you know your alternatives as well as your alternates.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There are a number of criteria for a real alternate:  Is it a simple (familiar) approach?  Are you properly equipped?  Can you proceed under your own navigation (no radar)?  Are other choices nearby?   Are you proceeding to more favorable terrain?   Do I know the terrain heights?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Know the rules applicable to a particular alternate.  Is it a standard or a non standard alternate.  Are there restrictions on its use as an alternate such as an operating tower, effective control zone, required altimeter setting, etc.  Finally consider the availability of a a military PAR, ASR, or no gyro approac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sz w:val="20"/>
          <w:szCs w:val="20"/>
        </w:rPr>
        <w:t xml:space="preserve">2.  Both the turn coordinator and turn and slip indicator are the </w:t>
      </w:r>
      <w:r>
        <w:rPr>
          <w:rFonts w:eastAsia="Courier New" w:cs="Courier New" w:ascii="Courier New" w:hAnsi="Courier New"/>
          <w:i/>
          <w:iCs/>
          <w:sz w:val="20"/>
          <w:szCs w:val="20"/>
        </w:rPr>
        <w:t>same</w:t>
      </w:r>
      <w:r>
        <w:rPr>
          <w:rFonts w:eastAsia="Courier New" w:cs="Courier New" w:ascii="Courier New" w:hAnsi="Courier New"/>
          <w:sz w:val="20"/>
          <w:szCs w:val="20"/>
        </w:rPr>
        <w:t xml:space="preserve"> in that they are electrically powered and have a gravity powered ball in a curved track to give the pilot a "grade" for coordination.  </w:t>
      </w:r>
    </w:p>
    <w:p>
      <w:pPr>
        <w:pStyle w:val="Normal"/>
        <w:ind w:left="1440" w:hanging="0"/>
        <w:rPr>
          <w:rFonts w:ascii="Courier New" w:hAnsi="Courier New" w:eastAsia="Courier New" w:cs="Courier New"/>
          <w:i/>
          <w:i/>
          <w:iCs/>
          <w:sz w:val="20"/>
          <w:szCs w:val="20"/>
        </w:rPr>
      </w:pPr>
      <w:r>
        <w:rPr>
          <w:rFonts w:eastAsia="Courier New" w:cs="Courier New" w:ascii="Courier New" w:hAnsi="Courier New"/>
          <w:sz w:val="20"/>
          <w:szCs w:val="20"/>
        </w:rPr>
        <w:tab/>
        <w:t xml:space="preserve">They are </w:t>
      </w:r>
      <w:r>
        <w:rPr>
          <w:rFonts w:eastAsia="Courier New" w:cs="Courier New" w:ascii="Courier New" w:hAnsi="Courier New"/>
          <w:i/>
          <w:iCs/>
          <w:sz w:val="20"/>
          <w:szCs w:val="20"/>
        </w:rPr>
        <w:t>different</w:t>
      </w:r>
      <w:r>
        <w:rPr>
          <w:rFonts w:eastAsia="Courier New" w:cs="Courier New" w:ascii="Courier New" w:hAnsi="Courier New"/>
          <w:sz w:val="20"/>
          <w:szCs w:val="20"/>
        </w:rPr>
        <w:t xml:space="preserve"> in that the turn coordinator was developed in the 1960's as being more suited for autopilot operations.   The turn coordinator reacts both to turn rate (or yaw) and roll.  It is damped and gives a presentation of relative wings level condition.  Turn coordinators seem to fail more often than attitude indicators.  </w:t>
      </w:r>
    </w:p>
    <w:p>
      <w:pPr>
        <w:pStyle w:val="Normal"/>
        <w:ind w:left="1440" w:hanging="0"/>
        <w:rPr>
          <w:rFonts w:ascii="Courier New" w:hAnsi="Courier New" w:eastAsia="Courier New" w:cs="Courier New"/>
          <w:i/>
          <w:i/>
          <w:iCs/>
          <w:sz w:val="20"/>
          <w:szCs w:val="20"/>
        </w:rPr>
      </w:pPr>
      <w:r>
        <w:rPr>
          <w:rFonts w:eastAsia="Courier New" w:cs="Courier New" w:ascii="Courier New" w:hAnsi="Courier New"/>
          <w:i/>
          <w:iCs/>
          <w:sz w:val="20"/>
          <w:szCs w:val="20"/>
        </w:rPr>
        <w:tab/>
      </w:r>
      <w:r>
        <w:rPr>
          <w:rFonts w:eastAsia="Courier New" w:cs="Courier New" w:ascii="Courier New" w:hAnsi="Courier New"/>
          <w:sz w:val="20"/>
          <w:szCs w:val="20"/>
        </w:rPr>
        <w:t>The turn needle says only that the airplane is or is not turning.</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sz w:val="20"/>
          <w:szCs w:val="20"/>
        </w:rPr>
        <w:t>The rate of turn for 360 degrees may be either a one or two minute bank angle.  Older needles were for one minut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  IFR training logbook endorsements require logged instruction i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Accurate control by instru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Navigation/ATC compliance by VOR and ADF</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VOR, ADF, ILS approaches to minimum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4. Simulated/actual IFR. one 250 nm with different airport approaches of </w:t>
        <w:tab/>
        <w:tab/>
        <w:t>VOR, ADF, IL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5. Emergencies: attitude, malfunction, communications, missed </w:t>
        <w:tab/>
        <w:tab/>
        <w:tab/>
        <w:tab/>
        <w:t>approaches.  61.65 c</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4. When an IFR rated pilot does not meet the recency requirements within the </w:t>
        <w:tab/>
        <w:t xml:space="preserve">6 month period, or for the 6 months thereafter may not fly as PIC in IFR </w:t>
        <w:tab/>
        <w:t>unless given and passing an IFR competency check.</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Ques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 What are IFR rating require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 What flight requires IFR rat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 Is IFR rating required for IFR flight in uncontrolled airspa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4. What privileges does IFR pilot have flying IFR in other categories and </w:t>
        <w:tab/>
        <w:t>classes of aircraf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 What are IFR recency require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 When is an IFR competency check requir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 What are IFR fuel require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9. What pre-flight is required prior to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 When is DME requir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1. Who is responsible for determining airworthiness of an aircraf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 What is minimum equipment for IFR flight?  (Jep 1-2 FAR 91.205)</w:t>
      </w:r>
    </w:p>
    <w:p>
      <w:pPr>
        <w:pStyle w:val="Normal"/>
        <w:ind w:left="1440" w:hanging="0"/>
        <w:rPr/>
      </w:pPr>
      <w:r>
        <w:rPr>
          <w:rFonts w:eastAsia="Courier New" w:cs="Courier New" w:ascii="Courier New" w:hAnsi="Courier New"/>
          <w:b/>
          <w:bCs/>
          <w:sz w:val="20"/>
          <w:szCs w:val="20"/>
        </w:rPr>
        <w:t>12</w:t>
      </w:r>
      <w:r>
        <w:rPr>
          <w:rFonts w:eastAsia="Courier New" w:cs="Courier New" w:ascii="Courier New" w:hAnsi="Courier New"/>
          <w:sz w:val="20"/>
          <w:szCs w:val="20"/>
        </w:rPr>
        <w:t xml:space="preserve">. Never fly IFR without VFR sectionals immediately available.  WAC charts do not have radio frequencies. </w:t>
      </w:r>
      <w:r>
        <w:rPr>
          <w:rFonts w:eastAsia="Courier New" w:cs="Courier New" w:ascii="Courier New" w:hAnsi="Courier New"/>
          <w:b/>
          <w:bCs/>
          <w:sz w:val="20"/>
          <w:szCs w:val="20"/>
        </w:rPr>
        <w:t>more</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3. What information must be entered in the VOR long for a VOR Check?</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4. When is a transponder required (FAR 91.21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5. How often do the FAR's that the  pitot-static system be checked for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6. What is the limitation for the use of non-aircraft electronic devices 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IFR f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7. List the various ways and limits of checking a VOR's opera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What are the time limits and logging require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8. What is a composite flight pla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9. When is an IFR flight plan and clearance required? (FAR 91,173)</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20, What does "VFR on top" mean?  When is it used and what are its limitations?  AIM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1. What are FDC NOTAMS and why are they important?  Jepp 2-43,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2. What are the standard IFR alternate minimums for precision, non-precision and "no approved..." approaches.   See also question # 100.</w:t>
      </w:r>
    </w:p>
    <w:p>
      <w:pPr>
        <w:pStyle w:val="Normal"/>
        <w:ind w:left="1440" w:hanging="0"/>
        <w:rPr/>
      </w:pPr>
      <w:r>
        <w:rPr>
          <w:rFonts w:eastAsia="Courier New" w:cs="Courier New" w:ascii="Courier New" w:hAnsi="Courier New"/>
          <w:b/>
          <w:bCs/>
          <w:sz w:val="20"/>
          <w:szCs w:val="20"/>
        </w:rPr>
        <w:t>Minimums</w:t>
      </w:r>
      <w:r>
        <w:rPr>
          <w:rFonts w:eastAsia="Courier New" w:cs="Courier New" w:ascii="Courier New" w:hAnsi="Courier New"/>
          <w:sz w:val="20"/>
          <w:szCs w:val="20"/>
        </w:rPr>
        <w:t xml:space="preserve">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nimum crossing altitude MC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nimum descent altitude MD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nimum enroute altitude ME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nimum holding altitude MH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nimum obstruction clearance altitude MOC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nimum reception altitude MR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nimum safe altitude MS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cision Height D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The lowest altitude to which we can descend on a glide slop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 xml:space="preserve">At this altitude you much either execute a missed approach or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land, depending on the visual landing environm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Personal minimum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The minimums you set for yourself due to your currency, equipment, experience, and judgm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3.  What conditions must be met before ATC will approve random RNAV routes?  (AIM , JAID US-31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4.  What are factors the determine when direct routes are allowed?  FAR 91.18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5. What are"Preferred IFR Routes" and when are they used?  Where list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6. How can a pilot determine if the VORs will be accurate and usable at all altitudes and radial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7. What airspeeds can and cannot be found on the airspeed indicato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8. What effect does temperature and pressure have on altimeter indication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29. Explain the operation of the pitot-static instru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1. Define: IAS, CAS, EAS, TA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2. How does a forward C.G. affect flight characteristic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ow does a rearward C.G. affect flight characteristic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3. Describe the errors inherent in the magnetic compass and how they can be avoided and corrected.</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33. Compas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he magnetic compass depends on the horizontal component of the earths' magnetic field.  The directional properties of the lodestone were known to early man.  The term magnet comes from the name of a region in southern Europe which was a major source for lodestone.  The development of the magnet grew form a floating needle in a straw, to the needle in a cork, a pivoted needle, the pivoted card, the pivoted card in a bowl, to the use of gimbals, and finally the liquid chamber with a pivoted card.</w:t>
      </w:r>
    </w:p>
    <w:p>
      <w:pPr>
        <w:pStyle w:val="Normal"/>
        <w:ind w:left="1440" w:hanging="0"/>
        <w:rPr>
          <w:rFonts w:ascii="Courier New" w:hAnsi="Courier New" w:eastAsia="Courier New" w:cs="Courier New"/>
          <w:i/>
          <w:i/>
          <w:iCs/>
          <w:sz w:val="20"/>
          <w:szCs w:val="20"/>
        </w:rPr>
      </w:pPr>
      <w:r>
        <w:rPr>
          <w:rFonts w:eastAsia="Courier New" w:cs="Courier New" w:ascii="Courier New" w:hAnsi="Courier New"/>
          <w:sz w:val="20"/>
          <w:szCs w:val="20"/>
        </w:rPr>
        <w:tab/>
        <w:t xml:space="preserve">Compasses were in use as early as the 12th century but their operation was imperfect and not fully understood.  About 18090 Mathew Flinders discovered a solution to the problem of local attraction.  </w:t>
      </w:r>
      <w:r>
        <w:rPr>
          <w:rFonts w:eastAsia="Courier New" w:cs="Courier New" w:ascii="Courier New" w:hAnsi="Courier New"/>
          <w:i/>
          <w:iCs/>
          <w:sz w:val="20"/>
          <w:szCs w:val="20"/>
        </w:rPr>
        <w:t>Deviation as used in aviation.</w:t>
      </w:r>
      <w:r>
        <w:rPr>
          <w:rFonts w:eastAsia="Courier New" w:cs="Courier New" w:ascii="Courier New" w:hAnsi="Courier New"/>
          <w:sz w:val="20"/>
          <w:szCs w:val="20"/>
        </w:rPr>
        <w:t xml:space="preserve">  Flinder's Bars, large masses of unmagnetized iron, are universally used on ships.  In 1838 Sir G. B. Airy used magnets and iron to neutralize effects of iron ships.  </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sz w:val="20"/>
          <w:szCs w:val="20"/>
        </w:rPr>
        <w:tab/>
        <w:t>The initial dry card compass was developed by Lord Kelvin who determined that a cards steadiness depended on the natural period of vibration of card and needle.  A light card with a heavy rim was suspended by a pyramid of threads to a central pivot point.  This produced a steady card.  The use of a liquid float chamber with the buoyancy of the magnet and card only slightly less than weight to reduce fraction.  The liquid has a dampening effect as well. (More to come)</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4. Define: Pressure, density, true, absolute, and indicated altitud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5. Explain the use and terminology of "flight Level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6.  What is the Coriolis Force and how does it affect winds aloft and on the surface?  Jepp6-4</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7. How is frost formed, and what are its effec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8. Define what dewpoint is and why it is importa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9. What characteristics does "unstable air" have? Jepp 6-8</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0. What characteristics does "stable air" have?  Jepp 6-8</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1.  What is a temperature inversion and how does it form?  Jepp 6-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2. What is a standing lenticular cloud.  Under what circumstances is it form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3. Describe the various types of clouds, their associated flight conditions, formations and characteristic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4. What is wind shear and how does it occur?  Jep 6-2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5. Describe the various types of ice, the characteristics of each and where formation is most likely.</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45. Ic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1% G. A. accidents result of structural icing, 56% of this 1% results in fatalities.  Many more but evidence destroyed by ice melting.  Increase in IFR operations will raise %.  Only 6% of G. A. aircraft certificated for known ice.  8% of icing accidents were in weather worse than forecas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34% of accidents were to VFR aircraft.  Icing is not just a wintertime thing.  Best preventive is avoidance.  Once encountered, immediately go to Alternate Air, carburetor heat, and apply Pitot heat.  Be ready to declare an emergenc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Personal preflight requires that you be properly dressed for survival.  You should have some awareness as to survival use of aircraft parts.  Airport vicinity routes and flight plans.  Ground ELT activation and emergency procedures.  Always tell some one besides the ATC/FSS where you are going and that they will hear from you on arrival..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Preflight icing conditions usually consist of frost or ice droplets on the aircraft surfaces.  Not at common is icing in the fuel or electronics system.  No flight should be attempted with ice on any aircraft surfa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Ice may not be visible.  I once preflighted an aircraft and by happenstance rubbed the surface of both wings.  The first wing was dry and clean. The other wing had an invisible layer of ice because that particular wing had been protected from the wind.  Paying to hangar a plane the night before is cheap insurance.  Even moisture on the aircraft at takeoff can become ice at altitude.   Engine preheat is a worthwhile saving of engine and batter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ake sure that when you drain the sumps that you are getting water,  An airplane in below freezing conditions can have any water in the fuel freeze.  Such ice cannot be detected by sump draining.  Get the fuel below freezing before draining sumps.  Some aircraft have T shaped fuel lines with the bottom of the T being the drain.  Water in this T has been known to freeze at altitude and expand to cut off the fuel flow.  If refueling in freezing conditions, be sure to drain sumps before any water in the fuel can freeze. Cover your engine to preserve heat.</w:t>
        <w:tab/>
        <w:t xml:space="preserve">   </w:t>
      </w:r>
    </w:p>
    <w:p>
      <w:pPr>
        <w:pStyle w:val="Normal"/>
        <w:ind w:left="1440" w:hanging="0"/>
        <w:rPr/>
      </w:pPr>
      <w:r>
        <w:rPr>
          <w:rFonts w:eastAsia="Courier New" w:cs="Courier New" w:ascii="Courier New" w:hAnsi="Courier New"/>
          <w:sz w:val="20"/>
          <w:szCs w:val="20"/>
        </w:rPr>
        <w:tab/>
        <w:t xml:space="preserve">General icing forecasts are issued twice a day as part of Aviation Area Forecasts.  Amendments are in SIGMETs and AIRMETs. Forecasts give areas and conditions of probable icing.  </w:t>
      </w:r>
      <w:r>
        <w:rPr>
          <w:rFonts w:eastAsia="Courier New" w:cs="Courier New" w:ascii="Courier New" w:hAnsi="Courier New"/>
          <w:b/>
          <w:bCs/>
          <w:i/>
          <w:iCs/>
          <w:sz w:val="20"/>
          <w:szCs w:val="20"/>
        </w:rPr>
        <w:t>PIREPs are only source of actual in-flight icing information.</w:t>
      </w:r>
      <w:r>
        <w:rPr>
          <w:rFonts w:eastAsia="Courier New" w:cs="Courier New" w:ascii="Courier New" w:hAnsi="Courier New"/>
          <w:i/>
          <w:iCs/>
          <w:sz w:val="20"/>
          <w:szCs w:val="20"/>
        </w:rPr>
        <w:t xml:space="preserve"> </w:t>
      </w:r>
      <w:r>
        <w:rPr>
          <w:rFonts w:eastAsia="Courier New" w:cs="Courier New" w:ascii="Courier New" w:hAnsi="Courier New"/>
          <w:sz w:val="20"/>
          <w:szCs w:val="20"/>
        </w:rPr>
        <w:t xml:space="preserve"> The Area Forecast has a brief section on icing giving freezing levels and altitudes of probable icing.</w:t>
      </w:r>
    </w:p>
    <w:p>
      <w:pPr>
        <w:pStyle w:val="Normal"/>
        <w:ind w:left="1440" w:hanging="0"/>
        <w:rPr/>
      </w:pPr>
      <w:r>
        <w:rPr>
          <w:rFonts w:eastAsia="Courier New" w:cs="Courier New" w:ascii="Courier New" w:hAnsi="Courier New"/>
          <w:sz w:val="20"/>
          <w:szCs w:val="20"/>
        </w:rPr>
        <w:tab/>
        <w:t>Liquid water can exist above the freezing level if the rising droplets are undisturbed.  "Supercooled" water will freeze on contact.  Small droplets form rime ice (like inside a refrigerator freezer), larger droplets form a glaze of clear ice.  95% of cloud droplets become ice crystals at -16</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C, and 99.9% have changed to ice crystals at -25</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C.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Forecasting requires guessing which cloud areas will have sufficient uplift to create supercooled droplets.  This means the clouds must contai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moisture above the freezing level.  Because of accuracy difficulties, forecasters err on safe side and some pilots discount icing warnings.</w:t>
      </w:r>
    </w:p>
    <w:p>
      <w:pPr>
        <w:pStyle w:val="Normal"/>
        <w:ind w:left="1440" w:hanging="0"/>
        <w:rPr/>
      </w:pPr>
      <w:r>
        <w:rPr>
          <w:rFonts w:eastAsia="Courier New" w:cs="Courier New" w:ascii="Courier New" w:hAnsi="Courier New"/>
          <w:sz w:val="20"/>
          <w:szCs w:val="20"/>
        </w:rPr>
        <w:tab/>
        <w:t>Most common condition is IFR/VFR flight into precipitation in air temperatures that are near or below freezing.  Most severe icing occurs when free air temperatures is between 0 and -1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C.  Structural icing is possible as low as -4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C.  Cumuliform clouds with freezing rain are worst.  Any layer of air above freezing level with narrow temperature/dewpoint spread is icing zone.  Ice can form from moisture in gas state in air directly into ice without going liquid. (sublimination)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Clear ice forms when large droplets impact, flow as liquid, and freeze.  Clear ice is hard, heavy, and tenacious.  Ice adheres to a metal surface with a force of 200# per square inch.  Mechanical removal will cause destruc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Rime ice forms from small droplets.  Multiple impacts trap air giving a white appearance.  Rime ice is light weight but very irregular in shap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This irregular shape disrupts a smooth air flow and can cause a greater loss of lift than the heavier clear ice.  Rime ice is brittle and more easily remov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ixed icing of the two types can build very rapidly.  This ice has the worst of both icing characteristics, roughness and we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ll icing, including frost, affects aircraft structure, lifting surfaces, propellers, and power plants.  It has weight to raise stall speeds; it affects the flow of air affecting lift, stall speed, and climb capability; on the propeller it reduces efficiency and balance; and, it ca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ffect the airflow into the engine intakes sufficient to cause failur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cing can cause intermittent or total loss of radios.  Such icing can affect the pitot/static instruments.  Control flutter has been caused by icing.  In the winter of 1990, I experienced a gradual decrease in transmitter capability on a clear freezing cold day.  I made a NORDO arrival</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into Concord, CA.  My transmitter began to operate as I reached short final.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When encountering icing conditions make an immediate altitude chang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higher if performance permits and terrain is a problem.  Go for visual conditions.  Rime icing is found in stratus clouds.  Get to warmer altitude </w:t>
      </w:r>
    </w:p>
    <w:p>
      <w:pPr>
        <w:pStyle w:val="Normal"/>
        <w:ind w:left="1440" w:hanging="0"/>
        <w:rPr/>
      </w:pPr>
      <w:r>
        <w:rPr>
          <w:rFonts w:eastAsia="Courier New" w:cs="Courier New" w:ascii="Courier New" w:hAnsi="Courier New"/>
          <w:sz w:val="20"/>
          <w:szCs w:val="20"/>
        </w:rPr>
        <w:t>or colder than -5</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C.  Cumulus clouds produce clear ice from 0 to -10</w:t>
      </w:r>
      <w:r>
        <w:rPr>
          <w:rFonts w:eastAsia="Courier New" w:cs="Courier New" w:ascii="Courier New" w:hAnsi="Courier New"/>
          <w:position w:val="6"/>
          <w:sz w:val="20"/>
          <w:szCs w:val="20"/>
        </w:rPr>
        <w:t xml:space="preserve">o </w:t>
      </w:r>
      <w:r>
        <w:rPr>
          <w:rFonts w:eastAsia="Courier New" w:cs="Courier New" w:ascii="Courier New" w:hAnsi="Courier New"/>
          <w:sz w:val="20"/>
          <w:szCs w:val="20"/>
        </w:rPr>
        <w:t>C.</w:t>
      </w:r>
    </w:p>
    <w:p>
      <w:pPr>
        <w:pStyle w:val="Normal"/>
        <w:ind w:left="1440" w:hanging="0"/>
        <w:rPr/>
      </w:pPr>
      <w:r>
        <w:rPr>
          <w:rFonts w:eastAsia="Courier New" w:cs="Courier New" w:ascii="Courier New" w:hAnsi="Courier New"/>
          <w:sz w:val="20"/>
          <w:szCs w:val="20"/>
        </w:rPr>
        <w:t>down to -25</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C.  If you are crossing a front the warm air may be above you.</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If you ever encounter icing, let ATC know.  Give the kind, rate of build up and your request for options.  There is a significant change in the pitch of a pilot's voice when talking to ATC about an icing encount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Induction Ic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Induction icing can occur either as carburetor ice or in a blocked intake.  Additional problems can occur exist with the pitot and static air</w:t>
      </w:r>
    </w:p>
    <w:p>
      <w:pPr>
        <w:pStyle w:val="Normal"/>
        <w:ind w:left="1440" w:hanging="0"/>
        <w:rPr/>
      </w:pPr>
      <w:r>
        <w:rPr>
          <w:rFonts w:eastAsia="Courier New" w:cs="Courier New" w:ascii="Courier New" w:hAnsi="Courier New"/>
          <w:sz w:val="20"/>
          <w:szCs w:val="20"/>
        </w:rPr>
        <w:t xml:space="preserve">intake.  Carburetor ice has a solution, if taken soon enough, in the application of </w:t>
      </w:r>
      <w:r>
        <w:rPr>
          <w:rFonts w:eastAsia="Courier New" w:cs="Courier New" w:ascii="Courier New" w:hAnsi="Courier New"/>
          <w:i/>
          <w:iCs/>
          <w:sz w:val="20"/>
          <w:szCs w:val="20"/>
        </w:rPr>
        <w:t>carburetor heat</w:t>
      </w:r>
      <w:r>
        <w:rPr>
          <w:rFonts w:eastAsia="Courier New" w:cs="Courier New" w:ascii="Courier New" w:hAnsi="Courier New"/>
          <w:sz w:val="20"/>
          <w:szCs w:val="20"/>
        </w:rPr>
        <w:t xml:space="preserve">.  (Note: In certain sub-zero conditions the application of carburetor heat may bring the carburetor temperature into the icing range)  The use of carburetor heat will, however, bypass the air intake filter on the nose of the aircraft and allow air from the engine compartment for engine operation.  </w:t>
      </w:r>
      <w:r>
        <w:rPr>
          <w:rFonts w:eastAsia="Courier New" w:cs="Courier New" w:ascii="Courier New" w:hAnsi="Courier New"/>
          <w:i/>
          <w:iCs/>
          <w:sz w:val="20"/>
          <w:szCs w:val="20"/>
        </w:rPr>
        <w:t>Pitot heat,</w:t>
      </w:r>
      <w:r>
        <w:rPr>
          <w:rFonts w:eastAsia="Courier New" w:cs="Courier New" w:ascii="Courier New" w:hAnsi="Courier New"/>
          <w:sz w:val="20"/>
          <w:szCs w:val="20"/>
        </w:rPr>
        <w:t xml:space="preserve"> if available, should be 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t all times when flying in near freezing conditions.  It is a real thrill to suddenly see the airspeed go to "zero" when you are in a dive.</w:t>
      </w:r>
    </w:p>
    <w:p>
      <w:pPr>
        <w:pStyle w:val="Normal"/>
        <w:ind w:left="1440" w:hanging="0"/>
        <w:rPr>
          <w:rFonts w:ascii="Courier New" w:hAnsi="Courier New" w:eastAsia="Courier New" w:cs="Courier New"/>
          <w:i/>
          <w:i/>
          <w:iCs/>
          <w:sz w:val="20"/>
          <w:szCs w:val="20"/>
        </w:rPr>
      </w:pPr>
      <w:r>
        <w:rPr>
          <w:rFonts w:eastAsia="Courier New" w:cs="Courier New" w:ascii="Courier New" w:hAnsi="Courier New"/>
          <w:sz w:val="20"/>
          <w:szCs w:val="20"/>
        </w:rPr>
        <w:tab/>
        <w:t>When flying in snow/ice conditions likely to cause impact blockage of the exterior air intake, use carburetor heat.  Most aircraft, above the trainer level, have an</w:t>
      </w:r>
      <w:r>
        <w:rPr>
          <w:rFonts w:eastAsia="Courier New" w:cs="Courier New" w:ascii="Courier New" w:hAnsi="Courier New"/>
          <w:i/>
          <w:iCs/>
          <w:sz w:val="20"/>
          <w:szCs w:val="20"/>
        </w:rPr>
        <w:t xml:space="preserve"> alternate air source. </w:t>
      </w:r>
      <w:r>
        <w:rPr>
          <w:rFonts w:eastAsia="Courier New" w:cs="Courier New" w:ascii="Courier New" w:hAnsi="Courier New"/>
          <w:sz w:val="20"/>
          <w:szCs w:val="20"/>
        </w:rPr>
        <w:t>Sometimes this is concealed below the instrument panel.  Consult the manual to determine location and operation.  The alternate air source permits the static air to come from the cockpit area rather than through the external static air source.  This will cause minor variations in those instruments using static air, altimeter, VSI,      If no alternate source is available break the glass to the VSI.</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This makes cabin air the alternate air sour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Ice avoidance must be an integral part of IFR flying.  Get out of the clouds.  Request a clearance to on-top conditions.  Know that icing layers in stratus clouds are thin and can be avoided by a change as little as 1000'</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in altitude. A flight into cumulus clouds may require immediate descent and landing due to clear ice.  Don't hesitate to declare an emergency under clear ice conditions.  There is no record of a violation difficulty with the FAA for declaring such an emergency.  There have been, however, violations for failing to declare a timely emergenc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6. Describe the types of fronts, pressure areas and associated flight condition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46. Cold Front</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sz w:val="20"/>
          <w:szCs w:val="20"/>
        </w:rPr>
        <w:tab/>
        <w:t>Line in weather depression where the cold air coming in to fill the low pressure area meets with warm air and pushes it up in a wave shaped bulge.  This line is known at the cold front and always follows a warm front, which is the line in front of the bulge where the warm air has not yet been overtaken by the cold.  A cold  front always travels faster than a warm front, it eventually catches it up and pushes underneath the warm air to fill up the depression, a process known as occlusion.</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7. What is necessary for a thunderstorm to form.  Describe in detail the creation, maturation, and decline.</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47. Dealing with Thunder storms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Never, but never challenge a thunderstorm forecast.  You cannot prepare for such an encounter.  The turbulence/rain/lightning/hail is upon you so fast that you are defeated from the start.  A thunderstorm is such a huge amount energy stirring up a relatively small volume of airspace to the extent that it creates its own surrounding cloud system to hide behin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voidance is the only sure technique.  Don't share your flight pat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in a cloud system where thunderstorms are forecast.  Even detection equipment is for avoidance not flight through.   The first avoidance method is fly in clear air so you can see and avoided storms.  The problem is that this seldom works.   Second method is to fly underneath and around rain shafts. This seldom works and is an uncomfortable place to be and it usuall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gets worse by running out of option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he records show that hail seldom falls between 5 and 10 a.m. local.</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is would make this time period the safest choice for a flying period in a region known to produce thunderstorms.  ATC radar is not a weather tool.  Don't rely on ATC radar for thunderstorm information.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8. Describe the various types of fog, creation, characteristics and flight conditions.  Jepp 6-26</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49.  Define "ceiling"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0. Define levels of turbulence and associated flight conditions.  Jep 6-24</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1.  When are SIGMETs and AIRMETs  broadcast over VORs?  Define.  Jepp 6-46</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2. Describe what a standard sea level day is.  What is the standard temperature lapse rat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3.  Describe an ATIS system.  When are sky and visibility not report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4. Describe in detail</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What is shown, valid periods, altitudes, importance/use, abbreviations Jepp l6-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Surface Analysis Cha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Weather Depiction Cha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Significant Weather Prognostic Cha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Radar Summary Chart</w:t>
        <w:tab/>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Winds/temperature Aloft Cha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rea Forecas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erminal Forecas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Winds/Temperature Aloft forecas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PIREP</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Surface Aviation Weather Repo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SIGME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IRME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Constant Pressure Cha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Convective Outlook</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5. What are the responsibilities of the PIC on an IFR flight?  Jepp 2-1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sz w:val="20"/>
          <w:szCs w:val="20"/>
        </w:rPr>
        <w:t xml:space="preserve">56. When may a pilot deviate from an FAR and what </w:t>
      </w:r>
      <w:r>
        <w:rPr>
          <w:rFonts w:eastAsia="Courier New" w:cs="Courier New" w:ascii="Courier New" w:hAnsi="Courier New"/>
          <w:b/>
          <w:bCs/>
          <w:sz w:val="20"/>
          <w:szCs w:val="20"/>
        </w:rPr>
        <w:t>must</w:t>
      </w:r>
      <w:r>
        <w:rPr>
          <w:rFonts w:eastAsia="Courier New" w:cs="Courier New" w:ascii="Courier New" w:hAnsi="Courier New"/>
          <w:sz w:val="20"/>
          <w:szCs w:val="20"/>
        </w:rPr>
        <w:t xml:space="preserve"> be done afterward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7. What time sequence should be used for flight plan filing and receiving a clearance prior to departur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8.  What are the takeoff minimums for aircraft operating under Part 91.  Jepp 3-2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59. List aircraft speed rules Jepp 5-18</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0 Describe how to determine "foot per mile gradi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1. What is an abbreviated clearance?  What is an amended clearance?  Jepp 2-12</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2. What is clearance delivery and when is it used?  Jep 2-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3. What does "Clearance on Request" mea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4. What is a Category II hold line and when should it be us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5. What does"Resume Own Navigation" mean and when is it us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6. List the transponder codes for VFR, Emergency, radio failure, hijack.</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7 What is the procedure for use of transponder after two-way communications failur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68. If you do not want to use a SID or STAR, what should you do on your flight plan.  Will it make a differen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sz w:val="20"/>
          <w:szCs w:val="20"/>
        </w:rPr>
        <w:t xml:space="preserve">69.  Describe and draw various types of airport and approach lighting systems.  </w:t>
      </w:r>
      <w:r>
        <w:rPr>
          <w:rFonts w:eastAsia="Courier New" w:cs="Courier New" w:ascii="Courier New" w:hAnsi="Courier New"/>
          <w:b/>
          <w:bCs/>
          <w:sz w:val="20"/>
          <w:szCs w:val="20"/>
        </w:rPr>
        <w:t>Jepp 2-25  CHAPTER 2 OF AIM and FAR 91.175</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pPr>
      <w:r>
        <w:rPr>
          <w:rFonts w:eastAsia="Courier New" w:cs="Courier New" w:ascii="Courier New" w:hAnsi="Courier New"/>
          <w:b/>
          <w:bCs/>
          <w:sz w:val="20"/>
          <w:szCs w:val="20"/>
        </w:rPr>
        <w:t>69.</w:t>
      </w:r>
      <w:r>
        <w:rPr>
          <w:rFonts w:eastAsia="Courier New" w:cs="Courier New" w:ascii="Courier New" w:hAnsi="Courier New"/>
          <w:sz w:val="20"/>
          <w:szCs w:val="20"/>
        </w:rPr>
        <w:t xml:space="preserve">   Part 91 gets to estimate visibilities, other Parts have to us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TC visibilities.  Approach lighting systems are designed to help in</w:t>
      </w:r>
    </w:p>
    <w:p>
      <w:pPr>
        <w:pStyle w:val="Normal"/>
        <w:ind w:left="1440" w:hanging="0"/>
        <w:rPr/>
      </w:pPr>
      <w:r>
        <w:rPr>
          <w:rFonts w:eastAsia="Courier New" w:cs="Courier New" w:ascii="Courier New" w:hAnsi="Courier New"/>
          <w:sz w:val="20"/>
          <w:szCs w:val="20"/>
        </w:rPr>
        <w:t>estimating visibilities.  The horizontal spread of the lights give a visual wings-level cue BUT</w:t>
      </w:r>
      <w:r>
        <w:rPr>
          <w:rFonts w:eastAsia="Courier New" w:cs="Courier New" w:ascii="Courier New" w:hAnsi="Courier New"/>
          <w:i/>
          <w:iCs/>
          <w:sz w:val="20"/>
          <w:szCs w:val="20"/>
        </w:rPr>
        <w:t xml:space="preserve"> there is no elevation cue.</w:t>
      </w:r>
    </w:p>
    <w:p>
      <w:pPr>
        <w:pStyle w:val="Normal"/>
        <w:ind w:left="1440" w:hanging="0"/>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n ALS must 'earn credit' for lower approach minimum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LS types are given on the plat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f you learn the light pattern for a given approach you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ill know what to look for at minimum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Types of AL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ALS Variations: </w:t>
      </w:r>
      <w:r>
        <w:rPr>
          <w:rFonts w:eastAsia="Courier New" w:cs="Courier New" w:ascii="Courier New" w:hAnsi="Courier New"/>
          <w:b/>
          <w:bCs/>
          <w:sz w:val="20"/>
          <w:szCs w:val="20"/>
        </w:rPr>
        <w:t>Be able to draw.</w:t>
      </w:r>
    </w:p>
    <w:p>
      <w:pPr>
        <w:pStyle w:val="Normal"/>
        <w:ind w:left="1440" w:hanging="0"/>
        <w:rPr/>
      </w:pPr>
      <w:r>
        <w:rPr>
          <w:rFonts w:eastAsia="Courier New" w:cs="Courier New" w:ascii="Courier New" w:hAnsi="Courier New"/>
          <w:sz w:val="20"/>
          <w:szCs w:val="20"/>
        </w:rPr>
        <w:tab/>
        <w:tab/>
      </w:r>
      <w:r>
        <w:rPr>
          <w:rFonts w:eastAsia="Courier New" w:cs="Courier New" w:ascii="Courier New" w:hAnsi="Courier New"/>
          <w:b/>
          <w:bCs/>
          <w:sz w:val="20"/>
          <w:szCs w:val="20"/>
        </w:rPr>
        <w:t>ALSF-1</w:t>
      </w:r>
      <w:r>
        <w:rPr>
          <w:rFonts w:eastAsia="Courier New" w:cs="Courier New" w:ascii="Courier New" w:hAnsi="Courier New"/>
          <w:sz w:val="20"/>
          <w:szCs w:val="20"/>
        </w:rPr>
        <w:t xml:space="preserve"> 100' spaced barrettes (light bars)of 5 white lights for 2400 to 3000' on a </w:t>
      </w:r>
      <w:r>
        <w:rPr>
          <w:rFonts w:eastAsia="Courier New" w:cs="Courier New" w:ascii="Courier New" w:hAnsi="Courier New"/>
          <w:i/>
          <w:iCs/>
          <w:sz w:val="20"/>
          <w:szCs w:val="20"/>
        </w:rPr>
        <w:t xml:space="preserve">precision </w:t>
      </w:r>
      <w:r>
        <w:rPr>
          <w:rFonts w:eastAsia="Courier New" w:cs="Courier New" w:ascii="Courier New" w:hAnsi="Courier New"/>
          <w:sz w:val="20"/>
          <w:szCs w:val="20"/>
        </w:rPr>
        <w:t xml:space="preserve">approach.  21 lights at 1000' (decision) barrette.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Usually military and Cat 1 airports.  Red terminating bar allows descent below DH.  Threshold lights are green.  Flashing sequenced lights (rabbit)</w:t>
      </w:r>
    </w:p>
    <w:p>
      <w:pPr>
        <w:pStyle w:val="Normal"/>
        <w:ind w:left="1440" w:hanging="0"/>
        <w:rPr/>
      </w:pPr>
      <w:r>
        <w:rPr>
          <w:rFonts w:eastAsia="Courier New" w:cs="Courier New" w:ascii="Courier New" w:hAnsi="Courier New"/>
          <w:sz w:val="20"/>
          <w:szCs w:val="20"/>
        </w:rPr>
        <w:t>stop at 100' decision bar.  Exists where (</w:t>
      </w:r>
      <w:r>
        <w:rPr>
          <w:rFonts w:eastAsia="Courier New" w:cs="Courier New" w:ascii="Courier New" w:hAnsi="Courier New"/>
          <w:b/>
          <w:bCs/>
          <w:sz w:val="20"/>
          <w:szCs w:val="20"/>
        </w:rPr>
        <w:t>F</w:t>
      </w:r>
      <w:r>
        <w:rPr>
          <w:rFonts w:eastAsia="Courier New" w:cs="Courier New" w:ascii="Courier New" w:hAnsi="Courier New"/>
          <w:sz w:val="20"/>
          <w:szCs w:val="20"/>
        </w:rPr>
        <w:t>) exists.</w:t>
      </w:r>
    </w:p>
    <w:p>
      <w:pPr>
        <w:pStyle w:val="Normal"/>
        <w:ind w:left="1440" w:hanging="0"/>
        <w:rPr/>
      </w:pPr>
      <w:r>
        <w:rPr>
          <w:rFonts w:eastAsia="Courier New" w:cs="Courier New" w:ascii="Courier New" w:hAnsi="Courier New"/>
          <w:sz w:val="20"/>
          <w:szCs w:val="20"/>
        </w:rPr>
        <w:tab/>
        <w:tab/>
      </w:r>
      <w:r>
        <w:rPr>
          <w:rFonts w:eastAsia="Courier New" w:cs="Courier New" w:ascii="Courier New" w:hAnsi="Courier New"/>
          <w:b/>
          <w:bCs/>
          <w:sz w:val="20"/>
          <w:szCs w:val="20"/>
        </w:rPr>
        <w:t>ALSF-2</w:t>
      </w:r>
      <w:r>
        <w:rPr>
          <w:rFonts w:eastAsia="Courier New" w:cs="Courier New" w:ascii="Courier New" w:hAnsi="Courier New"/>
          <w:sz w:val="20"/>
          <w:szCs w:val="20"/>
        </w:rPr>
        <w:t xml:space="preserve"> Same as ALSF-1 + 21 light 500' bar and 3 </w:t>
      </w:r>
      <w:r>
        <w:rPr>
          <w:rFonts w:eastAsia="Courier New" w:cs="Courier New" w:ascii="Courier New" w:hAnsi="Courier New"/>
          <w:i/>
          <w:iCs/>
          <w:sz w:val="20"/>
          <w:szCs w:val="20"/>
        </w:rPr>
        <w:t>red</w:t>
      </w:r>
      <w:r>
        <w:rPr>
          <w:rFonts w:eastAsia="Courier New" w:cs="Courier New" w:ascii="Courier New" w:hAnsi="Courier New"/>
          <w:sz w:val="20"/>
          <w:szCs w:val="20"/>
        </w:rPr>
        <w:t xml:space="preserve"> light side bars for 1000'.  Red lights must be seen for descent to 100' ATDZ (Above touch down zone). </w:t>
      </w:r>
    </w:p>
    <w:p>
      <w:pPr>
        <w:pStyle w:val="Normal"/>
        <w:ind w:left="1440" w:hanging="0"/>
        <w:rPr/>
      </w:pPr>
      <w:r>
        <w:rPr>
          <w:rFonts w:eastAsia="Courier New" w:cs="Courier New" w:ascii="Courier New" w:hAnsi="Courier New"/>
          <w:sz w:val="20"/>
          <w:szCs w:val="20"/>
        </w:rPr>
        <w:tab/>
        <w:tab/>
      </w:r>
      <w:r>
        <w:rPr>
          <w:rFonts w:eastAsia="Courier New" w:cs="Courier New" w:ascii="Courier New" w:hAnsi="Courier New"/>
          <w:b/>
          <w:bCs/>
          <w:sz w:val="20"/>
          <w:szCs w:val="20"/>
        </w:rPr>
        <w:t xml:space="preserve">SALS </w:t>
      </w:r>
      <w:r>
        <w:rPr>
          <w:rFonts w:eastAsia="Courier New" w:cs="Courier New" w:ascii="Courier New" w:hAnsi="Courier New"/>
          <w:sz w:val="20"/>
          <w:szCs w:val="20"/>
        </w:rPr>
        <w:t xml:space="preserve">- Short approach lighting system same as last 1500' of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LSF-1 system.  SSALS means simplified short approach lighting system.  The addition of the (F) at the end means with flashing sequence lights.  Wit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the SSALS bars are 200' apart out to 1400' and RAIL out to 3000.  High</w:t>
      </w:r>
    </w:p>
    <w:p>
      <w:pPr>
        <w:pStyle w:val="Normal"/>
        <w:ind w:left="1440" w:hanging="0"/>
        <w:rPr/>
      </w:pPr>
      <w:r>
        <w:rPr>
          <w:rFonts w:eastAsia="Courier New" w:cs="Courier New" w:ascii="Courier New" w:hAnsi="Courier New"/>
          <w:sz w:val="20"/>
          <w:szCs w:val="20"/>
        </w:rPr>
        <w:t xml:space="preserve">intensities available.  Used on </w:t>
      </w:r>
      <w:r>
        <w:rPr>
          <w:rFonts w:eastAsia="Courier New" w:cs="Courier New" w:ascii="Courier New" w:hAnsi="Courier New"/>
          <w:i/>
          <w:iCs/>
          <w:sz w:val="20"/>
          <w:szCs w:val="20"/>
        </w:rPr>
        <w:t xml:space="preserve">non-precision </w:t>
      </w:r>
      <w:r>
        <w:rPr>
          <w:rFonts w:eastAsia="Courier New" w:cs="Courier New" w:ascii="Courier New" w:hAnsi="Courier New"/>
          <w:sz w:val="20"/>
          <w:szCs w:val="20"/>
        </w:rPr>
        <w:t>approaches</w:t>
      </w:r>
    </w:p>
    <w:p>
      <w:pPr>
        <w:pStyle w:val="Normal"/>
        <w:ind w:left="1440" w:hanging="0"/>
        <w:rPr/>
      </w:pPr>
      <w:r>
        <w:rPr>
          <w:rFonts w:eastAsia="Courier New" w:cs="Courier New" w:ascii="Courier New" w:hAnsi="Courier New"/>
          <w:sz w:val="20"/>
          <w:szCs w:val="20"/>
        </w:rPr>
        <w:tab/>
        <w:tab/>
      </w:r>
      <w:r>
        <w:rPr>
          <w:rFonts w:eastAsia="Courier New" w:cs="Courier New" w:ascii="Courier New" w:hAnsi="Courier New"/>
          <w:b/>
          <w:bCs/>
          <w:sz w:val="20"/>
          <w:szCs w:val="20"/>
        </w:rPr>
        <w:t>MALS -</w:t>
      </w:r>
      <w:r>
        <w:rPr>
          <w:rFonts w:eastAsia="Courier New" w:cs="Courier New" w:ascii="Courier New" w:hAnsi="Courier New"/>
          <w:sz w:val="20"/>
          <w:szCs w:val="20"/>
        </w:rPr>
        <w:t xml:space="preserve"> Medium intensity approach lighting system</w:t>
      </w:r>
      <w:r>
        <w:rPr>
          <w:rFonts w:eastAsia="Courier New" w:cs="Courier New" w:ascii="Courier New" w:hAnsi="Courier New"/>
          <w:b/>
          <w:bCs/>
          <w:sz w:val="20"/>
          <w:szCs w:val="20"/>
        </w:rPr>
        <w:t xml:space="preserve"> </w:t>
      </w:r>
      <w:r>
        <w:rPr>
          <w:rFonts w:eastAsia="Courier New" w:cs="Courier New" w:ascii="Courier New" w:hAnsi="Courier New"/>
          <w:sz w:val="20"/>
          <w:szCs w:val="20"/>
        </w:rPr>
        <w:t>is on newer Cat 1. Same as SSALS except only three strobes on approach. Medium and high intensit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Other 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REIL - Runway end identifier lights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Strobe lights each side of threshold to make threshold stand ou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b/>
        <w:t>1. From surrounding 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b/>
        <w:t>2. In no contrast terrai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b/>
        <w:t>3. In reduced visibilit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RAIL - Runway alignment indicator 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nsidered as visual guide. NO credit to lower minimums </w:t>
      </w:r>
      <w:r>
        <w:rPr>
          <w:rFonts w:eastAsia="Courier New" w:cs="Courier New" w:ascii="Courier New" w:hAnsi="Courier New"/>
          <w:b/>
          <w:bCs/>
          <w:sz w:val="20"/>
          <w:szCs w:val="20"/>
        </w:rPr>
        <w:t>unles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s part of ODALS - omni-directional approach lighting system.</w:t>
      </w:r>
    </w:p>
    <w:p>
      <w:pPr>
        <w:pStyle w:val="Normal"/>
        <w:ind w:left="1440" w:hanging="0"/>
        <w:rPr/>
      </w:pPr>
      <w:r>
        <w:rPr>
          <w:rFonts w:eastAsia="Courier New" w:cs="Courier New" w:ascii="Courier New" w:hAnsi="Courier New"/>
          <w:sz w:val="20"/>
          <w:szCs w:val="20"/>
        </w:rPr>
        <w:t xml:space="preserve">            </w:t>
      </w:r>
      <w:r>
        <w:rPr>
          <w:rFonts w:eastAsia="Courier New" w:cs="Courier New" w:ascii="Courier New" w:hAnsi="Courier New"/>
          <w:sz w:val="20"/>
          <w:szCs w:val="20"/>
        </w:rPr>
        <w:t>will earn 1/4 visibility credit. (</w:t>
      </w:r>
      <w:r>
        <w:rPr>
          <w:rFonts w:eastAsia="Courier New" w:cs="Courier New" w:ascii="Courier New" w:hAnsi="Courier New"/>
          <w:i/>
          <w:iCs/>
          <w:sz w:val="20"/>
          <w:szCs w:val="20"/>
        </w:rPr>
        <w:t>rare</w:t>
      </w:r>
      <w:r>
        <w:rPr>
          <w:rFonts w:eastAsia="Courier New" w:cs="Courier New" w:ascii="Courier New" w:hAnsi="Courier New"/>
          <w:sz w:val="20"/>
          <w:szCs w:val="20"/>
        </w:rPr>
        <w: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ODALS has flashing strobes at threshold  and 5 strobes spac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every 300' toward the approach.  No intensity control.</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Dim bulb compared to ALSF-2</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HIRL, MIRL, LIRL - Runway edge 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Variable intensity white lights excep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b/>
        <w:t>Amber last 2000' of instrument runway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d lights are red or green depending on direc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DZL - Touchdown zone (recessed) light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b/>
        <w:t xml:space="preserve">Two rows of light bars along sides of the runway </w:t>
        <w:tab/>
        <w:tab/>
        <w:tab/>
        <w:tab/>
        <w:t>centerline. Extends in 100' spaces for 3000' or half wa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RCLS - Runway centerline (recessed)lighting</w:t>
      </w:r>
    </w:p>
    <w:p>
      <w:pPr>
        <w:pStyle w:val="Normal"/>
        <w:ind w:left="1440" w:hanging="0"/>
        <w:rPr/>
      </w:pPr>
      <w:r>
        <w:rPr>
          <w:rFonts w:eastAsia="Courier New" w:cs="Courier New" w:ascii="Courier New" w:hAnsi="Courier New"/>
          <w:sz w:val="20"/>
          <w:szCs w:val="20"/>
        </w:rPr>
        <w:tab/>
        <w:tab/>
        <w:tab/>
        <w:t xml:space="preserve">Along with runway centerline lights are on </w:t>
      </w:r>
      <w:r>
        <w:rPr>
          <w:rFonts w:eastAsia="Courier New" w:cs="Courier New" w:ascii="Courier New" w:hAnsi="Courier New"/>
          <w:i/>
          <w:iCs/>
          <w:sz w:val="20"/>
          <w:szCs w:val="20"/>
        </w:rPr>
        <w:t>some</w:t>
      </w:r>
      <w:r>
        <w:rPr>
          <w:rFonts w:eastAsia="Courier New" w:cs="Courier New" w:ascii="Courier New" w:hAnsi="Courier New"/>
          <w:sz w:val="20"/>
          <w:szCs w:val="20"/>
        </w:rPr>
        <w:t xml:space="preserve"> precision </w:t>
        <w:tab/>
        <w:tab/>
        <w:tab/>
        <w:t>runway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b/>
        <w:t>Every 50' of center line to within 75' of ends.</w:t>
        <w:tab/>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Runway Remaining Light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 xml:space="preserve">Final 3000' of which 2000 are alternating red/white and last </w:t>
        <w:tab/>
        <w:tab/>
        <w:t>1000' are red.</w:t>
        <w:tab/>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  Some runways have taxiway turn off 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Taxiway edge lights are blu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Taxiway center lights are gree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Cat 1 ILS at DH requir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1. See runway environm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2. Continuously able to make normal descent to land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3. Required flight visibilit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pproach lights give distance information if you know what to look fo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t DH or middle marker if you see the decision bar (21 lights)  you know that it is 3000' from the threshold and that visibility is at least 2000'</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If you can see just four more lights beyond the decision bar you have 2400' the required visibility.  This is a valid method of determining and estimating visibilit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Before descent below DH or MD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Have the approach lights in s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dditional descent only if terminating (red) bars are visibl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ab/>
        <w:t>(Applies only to ALSF-1 &amp; 2.</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t smaller airports remember that MALS and SSALS bars are 200' apa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Don't descend until across threshold.  The GREEN 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b/>
        <w:t>Decision bar crossing altitude should be about 100' above TDZE</w:t>
        <w:tab/>
        <w:tab/>
        <w:t>Add threshold crossing altitude to TDZE to get GREEN 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rossing altitud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PAPI Precision Approach Path Indicato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nce 1984.  Usually single row of four lights to left of runwa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f two inner lights are white and the two outer lights are red you are on the proper glide path.  Normally 3 degree slope.  Can be checked remotely.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te increase if above slope-All white at 3.5 degre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d increases if below slope - All red at 2.5 degrees</w:t>
      </w:r>
    </w:p>
    <w:p>
      <w:pPr>
        <w:pStyle w:val="Normal"/>
        <w:ind w:left="1440" w:hanging="0"/>
        <w:rPr/>
      </w:pPr>
      <w:r>
        <w:rPr>
          <w:rFonts w:eastAsia="Courier New" w:cs="Courier New" w:ascii="Courier New" w:hAnsi="Courier New"/>
          <w:sz w:val="20"/>
          <w:szCs w:val="20"/>
        </w:rPr>
        <w:tab/>
        <w:t xml:space="preserve">Tells pilot if high or low and flight path </w:t>
      </w:r>
      <w:r>
        <w:rPr>
          <w:rFonts w:eastAsia="Courier New" w:cs="Courier New" w:ascii="Courier New" w:hAnsi="Courier New"/>
          <w:i/>
          <w:iCs/>
          <w:sz w:val="20"/>
          <w:szCs w:val="20"/>
        </w:rPr>
        <w:t>trend</w:t>
      </w:r>
      <w:r>
        <w:rPr>
          <w:rFonts w:eastAsia="Courier New" w:cs="Courier New" w:ascii="Courier New" w:hAnsi="Courier New"/>
          <w:sz w:val="20"/>
          <w:szCs w:val="20"/>
        </w:rPr>
        <w: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5 miles day 20 miles at n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lights in horizontal row on left side of runwa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4 white if high, 2 white/2red if on 3 degree path, 4 red if low</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VASI</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Since 1960's last installation 1984 when replaced by PAPI.  </w:t>
      </w:r>
    </w:p>
    <w:p>
      <w:pPr>
        <w:pStyle w:val="Normal"/>
        <w:ind w:left="1440" w:hanging="0"/>
        <w:rPr/>
      </w:pPr>
      <w:r>
        <w:rPr>
          <w:rFonts w:eastAsia="Courier New" w:cs="Courier New" w:ascii="Courier New" w:hAnsi="Courier New"/>
          <w:sz w:val="20"/>
          <w:szCs w:val="20"/>
        </w:rPr>
        <w:tab/>
        <w:t xml:space="preserve">VASI tells pilot if too high or low but </w:t>
      </w:r>
      <w:r>
        <w:rPr>
          <w:rFonts w:eastAsia="Courier New" w:cs="Courier New" w:ascii="Courier New" w:hAnsi="Courier New"/>
          <w:i/>
          <w:iCs/>
          <w:sz w:val="20"/>
          <w:szCs w:val="20"/>
        </w:rPr>
        <w:t>not</w:t>
      </w:r>
      <w:r>
        <w:rPr>
          <w:rFonts w:eastAsia="Courier New" w:cs="Courier New" w:ascii="Courier New" w:hAnsi="Courier New"/>
          <w:sz w:val="20"/>
          <w:szCs w:val="20"/>
        </w:rPr>
        <w:t xml:space="preserve"> tren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wo and three bar installations with from two to sixteen ligh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wo bar for General Aviation and single glide pat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Three bar for General Aviation and Jumbos gives two glide path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Photocell controlled intensity of 200-watt bulb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May be pilot controll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sually 3 degree glide path slope with 2 minutes of arc erro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rs white if hig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rs red if low</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d over white you're all r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d is farther bar; white is near ba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ginning 50' from edge of runway spaced 30' apar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ateral guidance is runway centerlin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 mile visibility on clear da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0 miles on clear n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bstruction clearance within 10 degreed of runway centerlin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0.  What does the airport rotating beacon on during the day mea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71. Draw a runway this is served by a precision instrument approach.  Label </w:t>
        <w:tab/>
        <w:t>the markings.  Do the same for a non-precision runway.  Jepp 2-2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2. What are the lost communications procedures?  FAR 91.127  Jepp 7-18+</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73. What are the hemispherical rules for VFR flight.  What are the </w:t>
        <w:tab/>
        <w:t>hemispherical rules for IFR flight.  How do these rules apply to ATC</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instruction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sz w:val="20"/>
          <w:szCs w:val="20"/>
        </w:rPr>
      </w:pPr>
      <w:r>
        <w:rPr>
          <w:rFonts w:eastAsia="Courier New" w:cs="Courier New" w:ascii="Courier New" w:hAnsi="Courier New"/>
          <w:sz w:val="20"/>
          <w:szCs w:val="20"/>
        </w:rPr>
        <w:t>74. What is "Flight Watch and how do you use it?</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5. What are the rules for use of oxygen?  Far 91.21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76. What are VFR weather minimum for controlled and uncontrolled airspace at </w:t>
        <w:tab/>
        <w:t>all altitudes and tim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7. What equipment is  required to operate in a TCA.  FAR 91.21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78. Draw the types of holding pattern entri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79.  What should the pilot do if ATC asks to verify altitude as being 7000' </w:t>
        <w:tab/>
        <w:t>and the pilot is at 6000'</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0.  How can a pilot tell if a VOR is out for maintenan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1. When is a clearance readback required?  Jep 2-01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2. Describe vertigo and hypoxia  AIM, Jepp 9-2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3. Describe conditions and distinctions of visual and contact approac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4. What is the function of ATC during IFR operation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5. How are approach categories determin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6. When are IFR flight plans automatically clos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7.  What equipment loss must be reported to ATC?</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8. What is a tricolor VASI? Jepp 2-27</w:t>
      </w:r>
    </w:p>
    <w:p>
      <w:pPr>
        <w:pStyle w:val="Normal"/>
        <w:ind w:left="1440" w:hanging="0"/>
        <w:rPr/>
      </w:pPr>
      <w:r>
        <w:rPr>
          <w:rFonts w:eastAsia="Courier New" w:cs="Courier New" w:ascii="Courier New" w:hAnsi="Courier New"/>
          <w:sz w:val="20"/>
          <w:szCs w:val="20"/>
        </w:rPr>
        <w:tab/>
        <w:t xml:space="preserve">Tricolor visual approach slop indicators consist of a single light </w:t>
        <w:tab/>
        <w:t xml:space="preserve">projection via lenses three colors.  Above the glide pat, you see </w:t>
        <w:tab/>
      </w:r>
      <w:r>
        <w:rPr>
          <w:rFonts w:eastAsia="Courier New" w:cs="Courier New" w:ascii="Courier New" w:hAnsi="Courier New"/>
          <w:i/>
          <w:iCs/>
          <w:sz w:val="20"/>
          <w:szCs w:val="20"/>
        </w:rPr>
        <w:t>amber</w:t>
      </w:r>
      <w:r>
        <w:rPr>
          <w:rFonts w:eastAsia="Courier New" w:cs="Courier New" w:ascii="Courier New" w:hAnsi="Courier New"/>
          <w:sz w:val="20"/>
          <w:szCs w:val="20"/>
        </w:rPr>
        <w:t xml:space="preserve">; on the glide path you see </w:t>
      </w:r>
      <w:r>
        <w:rPr>
          <w:rFonts w:eastAsia="Courier New" w:cs="Courier New" w:ascii="Courier New" w:hAnsi="Courier New"/>
          <w:i/>
          <w:iCs/>
          <w:sz w:val="20"/>
          <w:szCs w:val="20"/>
        </w:rPr>
        <w:t>green</w:t>
      </w:r>
      <w:r>
        <w:rPr>
          <w:rFonts w:eastAsia="Courier New" w:cs="Courier New" w:ascii="Courier New" w:hAnsi="Courier New"/>
          <w:sz w:val="20"/>
          <w:szCs w:val="20"/>
        </w:rPr>
        <w:t xml:space="preserve"> and below the glide path you </w:t>
        <w:tab/>
        <w:t xml:space="preserve">see </w:t>
      </w:r>
      <w:r>
        <w:rPr>
          <w:rFonts w:eastAsia="Courier New" w:cs="Courier New" w:ascii="Courier New" w:hAnsi="Courier New"/>
          <w:i/>
          <w:iCs/>
          <w:sz w:val="20"/>
          <w:szCs w:val="20"/>
        </w:rPr>
        <w:t>red</w:t>
      </w:r>
      <w:r>
        <w:rPr>
          <w:rFonts w:eastAsia="Courier New" w:cs="Courier New" w:ascii="Courier New" w:hAnsi="Courier New"/>
          <w:sz w:val="20"/>
          <w:szCs w:val="20"/>
        </w:rPr>
        <w: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89. What is the correct sequence when recovering from an unusual attitud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0. What are the minimum qualifications for a safety pilot during simulated </w:t>
        <w:tab/>
        <w:t>instrument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91. How is wake turbulence produced and avoided?  Jepp 6-25</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92. What equipment is required for IFR 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3. What are the standard FSS frequencies?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94. What is a cruise clearance?  AIM, Jepp 2-13</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5.  What can be substituted for an outer marker and middle marker FAR </w:t>
        <w:tab/>
        <w:t>91.175(k)</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6.  What are the maximum speeds in a holding pattern and how does the </w:t>
        <w:tab/>
        <w:t>pattern size change with speed and altitud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7.  Where are the 14 compulsory reporting points?  When might most of them </w:t>
        <w:tab/>
        <w:t>not be requir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8. What is the sequence of items used when reporting a compulsory reporting </w:t>
        <w:tab/>
        <w:t>poi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99. What is a Void Clearance" and when would  it be used?</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0. Define  and state guarantee of each:  MEA,MOCA, MRA, MCA, MAA</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1. Describe a PAR, ASR and No Gyro approach.  sdJepp 7-21,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2. Describe operation, limitations, and characteristics of:</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VOR, NDB, ILS, DME, Marker Beacon, transponder, LDA, SDF,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3. Defin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 xml:space="preserve">Circle to land, Cleared as filed, cleared for approach, decision </w:t>
        <w:tab/>
        <w:t xml:space="preserve">height, EFC, IAF, FAF, HAA, Hat, MSA, TCH, option approach, radar </w:t>
        <w:tab/>
        <w:t>contact, radar service terminated, TDZE, VDP</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4.  List all V speeds for you aircraf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5 Know all symbols 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ab/>
        <w:t>approach charts, STAR, Sid, Enroute char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06. Under what circumstances would FL 200 be lowest usable flight level?  </w:t>
        <w:tab/>
        <w:t>FAR 91.121</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07.  While holding at the clearance limit following two-way radio </w:t>
        <w:tab/>
        <w:t xml:space="preserve">communications failure, when should you leave your clearance limit if </w:t>
        <w:tab/>
        <w:t xml:space="preserve">that limit is not a fix from which an approach beings?  FAR </w:t>
        <w:tab/>
        <w:t>91.185(c)(3)(ii) Jepp 7-20</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08.  What is the format of a report to ATC for equipment malfunctions?  FAR </w:t>
        <w:tab/>
        <w:t>91.18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09.  Define "runway environment"?  FAR 91.175 (3) i-x)</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10. What is the width of a localizer at the runway threshold?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1. The ILS glide slope operates in the UHF band while the localizer </w:t>
        <w:tab/>
        <w:t xml:space="preserve">receiver operates in the VHF band.  How are we able to receive the UHF </w:t>
        <w:tab/>
        <w:t>glideslope with a VHF localizer AIM 12 (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2. The glide slope is adjusted so that the aircraft's glide slope antenna </w:t>
        <w:tab/>
        <w:t xml:space="preserve">arrives at the runway threshold at approximately what altitude?  AIM </w:t>
        <w:tab/>
        <w:t>12(d)(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sz w:val="20"/>
          <w:szCs w:val="20"/>
        </w:rPr>
        <w:t>113.  You're holding a 10</w:t>
      </w:r>
      <w:r>
        <w:rPr>
          <w:rFonts w:eastAsia="Symbol" w:cs="Symbol" w:ascii="Symbol" w:hAnsi="Symbol"/>
          <w:sz w:val="20"/>
          <w:szCs w:val="20"/>
        </w:rPr>
        <w:t>°</w:t>
      </w:r>
      <w:r>
        <w:rPr>
          <w:rFonts w:eastAsia="Courier New" w:cs="Courier New" w:ascii="Courier New" w:hAnsi="Courier New"/>
          <w:sz w:val="20"/>
          <w:szCs w:val="20"/>
        </w:rPr>
        <w:t xml:space="preserve"> inbound correction angle on the inbound leg of a </w:t>
        <w:tab/>
        <w:t>holding pattern.  Why do you use a 2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on the outbound leg rather than </w:t>
        <w:tab/>
        <w:t>10</w:t>
      </w:r>
      <w:r>
        <w:rPr>
          <w:rFonts w:eastAsia="Symbol" w:cs="Symbol" w:ascii="Symbol" w:hAnsi="Symbol"/>
          <w:sz w:val="20"/>
          <w:szCs w:val="20"/>
        </w:rPr>
        <w:t>°</w:t>
      </w:r>
      <w:r>
        <w:rPr>
          <w:rFonts w:eastAsia="Courier New" w:cs="Courier New" w:ascii="Courier New" w:hAnsi="Courier New"/>
          <w:sz w:val="20"/>
          <w:szCs w:val="20"/>
        </w:rPr>
        <w:t>?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4.  After starting the missed approach after reaching the MAP, what </w:t>
        <w:tab/>
        <w:t>choices does the a pilot have remaining.</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15. List the precision approach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16. List the non-precision approach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17. When may a pilot legally fly special-VFR at night?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8. When ATC issues the clearance "at pilots discretion" in association </w:t>
        <w:tab/>
        <w:t>with an altitude, what can the pilot do and not do?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9.  In order to avoid delays, how long in advance should a pilot file an </w:t>
        <w:tab/>
        <w:t>IFR flight plan?  AI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0.  When would an IFR flight plan be required while operating in VMC?</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21.  Upon reaching the DH on an ILS approach and having only the approach </w:t>
        <w:tab/>
        <w:t xml:space="preserve">lighting system in sight but NOT the red terminating bars or red side </w:t>
        <w:tab/>
        <w:t>bars, the pilot may descent to what altitude?  FAR 91.175(c)(3)</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2.  How much more sensitive is a localizer than a VO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3.  What is the reliable range of a localizer?</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24. What are the Marker Beacon Colors, sounds, distances from MAP, and </w:t>
        <w:tab/>
        <w:t>normal altitudes on the glide slope?  AIM 12, Jepp 4-4</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5. What are the three components of the ILS system?</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6. What are the five outer Marker substitut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7. What are the VOR ranges Jepp l-37</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8.  What is the LOM range?  Jep 4-6</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29.  What is required for an IFR flight into controlled airspa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30.  What is the difference between a straight in and a full approach?</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31.  What can be logged as IFR tim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32.  What are the VOR test require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33. What can be logged as IFR tim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134. What are the VORT require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35. If the ELT is not operating or out of the aircraft, can an IFR flight </w:t>
        <w:tab/>
        <w:t>be mad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36. What are the altitude requirements for flying IFR when not on a Victor </w:t>
        <w:tab/>
        <w:t>airwa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37. What is the minimum weather checklist when obtaining weather for an IFR </w:t>
        <w:tab/>
        <w:t>fligh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38.  What is required information for a position report? </w:t>
      </w:r>
    </w:p>
    <w:p>
      <w:pPr>
        <w:pStyle w:val="Normal"/>
        <w:ind w:left="1440" w:hanging="0"/>
        <w:rPr>
          <w:rFonts w:ascii="Courier New" w:hAnsi="Courier New" w:eastAsia="Courier New" w:cs="Courier New"/>
          <w:sz w:val="20"/>
          <w:szCs w:val="20"/>
        </w:rPr>
      </w:pPr>
      <w:r>
        <w:rPr>
          <w:rFonts w:eastAsia="Courier New" w:cs="Courier New" w:ascii="Courier New" w:hAnsi="Courier New"/>
          <w:b/>
          <w:bCs/>
          <w:sz w:val="20"/>
          <w:szCs w:val="20"/>
        </w:rPr>
        <w:t>Ques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sectPr>
      <w:footerReference w:type="default" r:id="rId2"/>
      <w:type w:val="nextPage"/>
      <w:pgSz w:w="12240" w:h="15840"/>
      <w:pgMar w:left="0" w:right="1440" w:gutter="0" w:header="0" w:top="720" w:footer="720" w:bottom="19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1"/>
    <w:family w:val="modern"/>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18</w:t>
    </w:r>
    <w:r>
      <w:rPr>
        <w:sz w:val="20"/>
        <w:szCs w:val="20"/>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2cpi" w:hAnsi="Courier 12cpi" w:eastAsia="Courier 12cpi" w:cs="Courier 12cpi"/>
      <w:color w:val="auto"/>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11:00Z</dcterms:created>
  <dc:creator>Gene Whitt</dc:creator>
  <dc:description/>
  <dc:language>en-US</dc:language>
  <cp:lastModifiedBy>Gene Whitt</cp:lastModifiedBy>
  <dcterms:modified xsi:type="dcterms:W3CDTF">1998-02-22T10:08:00Z</dcterms:modified>
  <cp:revision>3</cp:revision>
  <dc:subject/>
  <dc:title>IFR Oral</dc:title>
</cp:coreProperties>
</file>