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Why Airplane Pilots Sit on the Left Side</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Behind many of the things we do in flying  lies a long history.  This often dates well before flying.  Have you ever wondered why left patterns are standard? Before airplanes and cars, men rode horses.  Most people are right handed.  As a matter of good practice weapons were carried on the right side and kept available to the right hand.  Since it was always desirable to keep the right hand and weapon available, horses were mounted from the left side using the left hand for lift by pulling on the saddle horn.  To keep the right hand free from attack on the narrow roads of England they rode on the left side of the track.  This forced brigands to cross an open space.  This also kept the right hand available for for attack or defense against oncoming travelers.  I have not yet found the logic for why the Americans drive on the right 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y happenstance, the military cavalry was the least dogmatic of the services in all countries.  When the military adopted the airplane, the cavalry was the natural choice for pilot selection.  The cavalry looked upon the airplane as another mode of transportation like the horse.  Best to be mounted from the left as by habit.  Early cavalrymen nee' pilots were even required to wear spurs.  Did I really say the least dogmatic of the servi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You will need to search old film very hard to see an old time aircraft being mounted from the right by the pilot.  I have never seen such.  In fact, most passengers mounted from the left.  When aircraft were designed for side by side seating, the pilot in command (captain) sat on the left.  The preferred pattern direction was left because that gave </w:t>
      </w:r>
    </w:p>
    <w:p>
      <w:pPr>
        <w:pStyle w:val="Normal"/>
        <w:rPr>
          <w:rFonts w:ascii="Courier New" w:hAnsi="Courier New" w:eastAsia="Courier New" w:cs="Courier New"/>
        </w:rPr>
      </w:pPr>
      <w:r>
        <w:rPr>
          <w:rFonts w:eastAsia="Courier New" w:cs="Courier New" w:ascii="Courier New" w:hAnsi="Courier New"/>
        </w:rPr>
        <w:t>the pilot better visibility.  By convention the standard traffic pattern is now to the le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8:21:00Z</dcterms:created>
  <dc:creator>Gene Whitt</dc:creator>
  <dc:description/>
  <dc:language>en-US</dc:language>
  <cp:lastModifiedBy>Gene Whitt</cp:lastModifiedBy>
  <dcterms:modified xsi:type="dcterms:W3CDTF">1998-02-22T10:59:00Z</dcterms:modified>
  <cp:revision>3</cp:revision>
  <dc:subject/>
  <dc:title>Why Airplane Pilots Sit on the Left Side</dc:title>
</cp:coreProperties>
</file>