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Course reversal</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Interesting ting about knowledge. You don’t know what you don’t know. So...making a 180 is NOT a course reversal it is a heading reversal.  Big differenc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This history of the compass rose of 360 degrees begins in the Mediterranean Sea.  As with much of my knowledge, it is difficult to determine the exact origin.  The sailors used wind directions and from them drew lines between the Mediterranean ports.  These lines began to </w:t>
      </w:r>
    </w:p>
    <w:p>
      <w:pPr>
        <w:pStyle w:val="Normal"/>
        <w:rPr>
          <w:rFonts w:ascii="Courier New" w:hAnsi="Courier New" w:eastAsia="Courier New" w:cs="Courier New"/>
        </w:rPr>
      </w:pPr>
      <w:r>
        <w:rPr>
          <w:rFonts w:eastAsia="Courier New" w:cs="Courier New" w:ascii="Courier New" w:hAnsi="Courier New"/>
        </w:rPr>
        <w:t>cross and wind directions acquired names.  The ultimate selection of 360 equal divisions to make the full circle was a stroke of genius.  There is no other number below 720 with so many even divisors. (24)  The whole story is fascina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once started to explain the operation of a compass and heading indicator to the student who was the supervising ships captain of American President Lines.  The lesson was over quickly.  However, he did learn a ‘hidden’ technique that I have always taught my studen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 old arithmetic system (In Encyclopedia Britannica)  that allows a very quick check of your ‘correct answer’ probability.  The system is called “Casting out Nines”.  As an math teacher I used it on test papers to give the victims a way to give their answers a probability check without doing the whole problem over.  The process used is called “sum of the digits”.  If you’ve got a youngster suffering in math, take a look.  I have a version I could em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um of the digits” method of doing many flight maneuvers simplifies using the heading indicator.  The process requires that you add together the digits of a heading to get a single digit.  345 becomes 3+4+5 </w:t>
      </w:r>
    </w:p>
    <w:p>
      <w:pPr>
        <w:pStyle w:val="Normal"/>
        <w:rPr>
          <w:rFonts w:ascii="Courier New" w:hAnsi="Courier New" w:eastAsia="Courier New" w:cs="Courier New"/>
        </w:rPr>
      </w:pPr>
      <w:r>
        <w:rPr>
          <w:rFonts w:eastAsia="Courier New" w:cs="Courier New" w:ascii="Courier New" w:hAnsi="Courier New"/>
        </w:rPr>
        <w:t>equals 12 becomes 1+2 equals 3.  Helps if you have an E6B or compass rose handy.  The reciprocal and 90 degree headings from this 345 heading all equal a sum of the digits 3 as well.  Let’s do an easy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y four headings 90 degrees away from another equals the same ‘sum of the digits’ total.  300, 030, 120 and 210 all equal 3.  Even the 45 degree sums equal three as in 345 above.  Once you see this relationship 90 degree turns become simple and you know what to look for when doing </w:t>
      </w:r>
    </w:p>
    <w:p>
      <w:pPr>
        <w:pStyle w:val="Normal"/>
        <w:rPr>
          <w:rFonts w:ascii="Courier New" w:hAnsi="Courier New" w:eastAsia="Courier New" w:cs="Courier New"/>
        </w:rPr>
      </w:pPr>
      <w:r>
        <w:rPr>
          <w:rFonts w:eastAsia="Courier New" w:cs="Courier New" w:ascii="Courier New" w:hAnsi="Courier New"/>
        </w:rPr>
        <w:t xml:space="preserve">270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basic turn maneuver practice, I always teach 30 degree banks and 90 degree turns.  From a 360 heading a 90 degree turn left or right will total 9.  Left is 270 =9 and 090 = 9.  The 45 degree combinations are not of practical value but they do exis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I assume that even the three hour student has been taught how to get a reciprocal heading.  Just look at the bottom of the heading indicator.  The compass (and older HIs) require the +2/-2 method.  Just in case:  You can get the opposite or reciprocal heading of most existing headings easily by using </w:t>
      </w:r>
      <w:r>
        <w:rPr>
          <w:rFonts w:eastAsia="Courier New" w:cs="Courier New" w:ascii="Courier New" w:hAnsi="Courier New"/>
          <w:u w:val="single"/>
        </w:rPr>
        <w:t>+</w:t>
      </w:r>
      <w:r>
        <w:rPr>
          <w:rFonts w:eastAsia="Courier New" w:cs="Courier New" w:ascii="Courier New" w:hAnsi="Courier New"/>
        </w:rPr>
        <w:t xml:space="preserve"> 2/ </w:t>
      </w:r>
      <w:r>
        <w:rPr>
          <w:rFonts w:eastAsia="Courier New" w:cs="Courier New" w:ascii="Courier New" w:hAnsi="Courier New"/>
          <w:u w:val="single"/>
        </w:rPr>
        <w:t>+</w:t>
      </w:r>
      <w:r>
        <w:rPr>
          <w:rFonts w:eastAsia="Courier New" w:cs="Courier New" w:ascii="Courier New" w:hAnsi="Courier New"/>
        </w:rPr>
        <w:t xml:space="preserve"> 2 on the first two digits of headings. Only the first two digits of a heading are changed.  The last digit remains the same.  For a heading of 235 degrees you subtract 2 from the first digit and add two to the middle digit.  Result 055  to get the reciprocal</w:t>
      </w:r>
    </w:p>
    <w:p>
      <w:pPr>
        <w:pStyle w:val="Normal"/>
        <w:rPr/>
      </w:pPr>
      <w:r>
        <w:rPr>
          <w:rFonts w:eastAsia="Courier New" w:cs="Courier New" w:ascii="Courier New" w:hAnsi="Courier New"/>
        </w:rPr>
        <w:t xml:space="preserve">of 055 you add 2 to the 0 and subtract 2 from the 5. The result is 235.  If you add first then you subtract, if you subtract first then you add.  Simple.  This works except at 001 to 019 degrees to the north and 181 to 199 degrees to the south.  On these headings just </w:t>
      </w:r>
      <w:r>
        <w:rPr>
          <w:rFonts w:eastAsia="Courier New" w:cs="Courier New" w:ascii="Courier New" w:hAnsi="Courier New"/>
          <w:u w:val="single"/>
        </w:rPr>
        <w:t>+</w:t>
      </w:r>
      <w:r>
        <w:rPr>
          <w:rFonts w:eastAsia="Courier New" w:cs="Courier New" w:ascii="Courier New" w:hAnsi="Courier New"/>
        </w:rPr>
        <w:t xml:space="preserve"> 1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have just recently flown with two pilots who I took to uncontrolled airports.  Of different levels of experience but both having been to uncontrolled airports, I was surprised to find that, while their overhead arrivals and outbound 45 entries were identical, neither were familiar with the course reversal which is now a required maneuver </w:t>
      </w:r>
    </w:p>
    <w:p>
      <w:pPr>
        <w:pStyle w:val="Normal"/>
        <w:rPr>
          <w:rFonts w:ascii="Courier New" w:hAnsi="Courier New" w:eastAsia="Courier New" w:cs="Courier New"/>
        </w:rPr>
      </w:pPr>
      <w:r>
        <w:rPr>
          <w:rFonts w:eastAsia="Courier New" w:cs="Courier New" w:ascii="Courier New" w:hAnsi="Courier New"/>
        </w:rPr>
        <w:t>of the Practical Test Standards.  The “sum of the digits”  is a very easy and practical way of making a precision course reversal.  A course reversal consists of first a 90 degree turn followed by an immediate 270 with the same opposite b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troduction and practice of the course reversal should be while doing ground reference maneuvers.  After doing left turns around a point, you fly up-wind for about minute tangent to the circle and make note of your reciprocal heading.  That is the direction you will return for you right turns about the original point.  You have a choice of making either a left or right initial 30 degree bank and 90 degree turn.  The course reversal will only work with precision if you are flying directly into the wind, fly constant 30 degree banks  first on the 90 degree and then as you reverse back into the 270 to the reciprocal of your initial h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rforming the course reversal on an uncontrolled airport arrival probably means that your 45 outbound and inbound will most likely be dealing with a cross-wind.  Thus, you will be unlikely to make them as well as you did in practice.  Because of the wind corrections required and terrain, you must select your initial r/l 90 degree turn as well as your adjusted outbound 45 for the situation as it exi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New ground reference procedure for PTS 1998</w:t>
      </w:r>
    </w:p>
    <w:p>
      <w:pPr>
        <w:pStyle w:val="Normal"/>
        <w:rPr>
          <w:rFonts w:ascii="Courier New" w:hAnsi="Courier New" w:eastAsia="Courier New" w:cs="Courier New"/>
        </w:rPr>
      </w:pPr>
      <w:r>
        <w:rPr>
          <w:rFonts w:eastAsia="Courier New" w:cs="Courier New" w:ascii="Courier New" w:hAnsi="Courier New"/>
        </w:rPr>
        <w:t>The FAA has revised the procedure for rectangular patterns in the P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The initial entry is to be on a left 45</w:t>
      </w:r>
      <w:r>
        <w:rPr>
          <w:rFonts w:eastAsia="Symbol" w:cs="Symbol" w:ascii="Symbol" w:hAnsi="Symbol"/>
        </w:rPr>
        <w:t>°</w:t>
      </w:r>
      <w:r>
        <w:rPr>
          <w:rFonts w:eastAsia="Courier New" w:cs="Courier New" w:ascii="Courier New" w:hAnsi="Courier New"/>
        </w:rPr>
        <w:t xml:space="preserve"> entry to the downwind just as</w:t>
      </w:r>
    </w:p>
    <w:p>
      <w:pPr>
        <w:pStyle w:val="Normal"/>
        <w:rPr>
          <w:rFonts w:ascii="Courier New" w:hAnsi="Courier New" w:eastAsia="Courier New" w:cs="Courier New"/>
        </w:rPr>
      </w:pPr>
      <w:r>
        <w:rPr>
          <w:rFonts w:eastAsia="Courier New" w:cs="Courier New" w:ascii="Courier New" w:hAnsi="Courier New"/>
        </w:rPr>
        <w:t xml:space="preserve">would occur at an uncontrolled field.  The departure would also be </w:t>
      </w:r>
    </w:p>
    <w:p>
      <w:pPr>
        <w:pStyle w:val="Normal"/>
        <w:rPr>
          <w:rFonts w:ascii="Courier New" w:hAnsi="Courier New" w:eastAsia="Courier New" w:cs="Courier New"/>
        </w:rPr>
      </w:pPr>
      <w:r>
        <w:rPr>
          <w:rFonts w:eastAsia="Courier New" w:cs="Courier New" w:ascii="Courier New" w:hAnsi="Courier New"/>
        </w:rPr>
        <w:t>on a left 45^ on the down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versal of direction is rather convoluted but may be accomplished</w:t>
      </w:r>
    </w:p>
    <w:p>
      <w:pPr>
        <w:pStyle w:val="Normal"/>
        <w:rPr>
          <w:rFonts w:ascii="Courier New" w:hAnsi="Courier New" w:eastAsia="Courier New" w:cs="Courier New"/>
        </w:rPr>
      </w:pPr>
      <w:r>
        <w:rPr>
          <w:rFonts w:eastAsia="Courier New" w:cs="Courier New" w:ascii="Courier New" w:hAnsi="Courier New"/>
        </w:rPr>
        <w:t xml:space="preserve">as directedy the the Examiner. You are expected to fly around the </w:t>
      </w:r>
    </w:p>
    <w:p>
      <w:pPr>
        <w:pStyle w:val="Normal"/>
        <w:rPr>
          <w:rFonts w:ascii="Courier New" w:hAnsi="Courier New" w:eastAsia="Courier New" w:cs="Courier New"/>
        </w:rPr>
      </w:pPr>
      <w:r>
        <w:rPr>
          <w:rFonts w:eastAsia="Courier New" w:cs="Courier New" w:ascii="Courier New" w:hAnsi="Courier New"/>
        </w:rPr>
        <w:t>field and enter on a right 45^ entry to the downwind and again after</w:t>
      </w:r>
    </w:p>
    <w:p>
      <w:pPr>
        <w:pStyle w:val="Normal"/>
        <w:rPr/>
      </w:pPr>
      <w:r>
        <w:rPr>
          <w:rFonts w:eastAsia="Courier New" w:cs="Courier New" w:ascii="Courier New" w:hAnsi="Courier New"/>
        </w:rPr>
        <w:t>flying one or two circuits depart on a right 45</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33:00Z</dcterms:created>
  <dc:creator>Gene Whitt</dc:creator>
  <dc:description/>
  <dc:language>en-US</dc:language>
  <cp:lastModifiedBy>Gene Whitt</cp:lastModifiedBy>
  <dcterms:modified xsi:type="dcterms:W3CDTF">1998-02-22T11:36:00Z</dcterms:modified>
  <cp:revision>3</cp:revision>
  <dc:subject/>
  <dc:title>I once started to explain the operation of a compass and </dc:title>
</cp:coreProperties>
</file>