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b/>
          <w:b/>
          <w:bCs/>
        </w:rPr>
      </w:pPr>
      <w:r>
        <w:rPr>
          <w:rFonts w:eastAsia="Courier New" w:cs="Courier New" w:ascii="Courier New" w:hAnsi="Courier New"/>
          <w:b/>
          <w:bCs/>
        </w:rPr>
        <w:t>Difficult patterns</w:t>
      </w:r>
      <w:r>
        <w:rPr>
          <w:rFonts w:eastAsia="Symbol" w:cs="Symbol" w:ascii="Symbol" w:hAnsi="Symbol"/>
          <w:b/>
          <w:bCs/>
        </w:rPr>
        <w:t>ã</w:t>
      </w:r>
    </w:p>
    <w:p>
      <w:pPr>
        <w:pStyle w:val="Normal"/>
        <w:rPr>
          <w:rFonts w:ascii="Courier New" w:hAnsi="Courier New" w:eastAsia="Courier New" w:cs="Courier New"/>
        </w:rPr>
      </w:pPr>
      <w:r>
        <w:rPr>
          <w:rFonts w:eastAsia="Courier New" w:cs="Courier New" w:ascii="Courier New" w:hAnsi="Courier New"/>
        </w:rPr>
        <w:t>I have read that world-wide the average wind has a velocity of about twelve knots.  At each end of this reference are wind extremes that can and do cause pilots pattern and landing difficulties.  One extreme the strong winds are expected while the other extreme, the so called calm wind, has unexpected capabilities.  Each of these extremes offer specific problems that can be solved only by anticip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ast week, as I walked up to the plane, I momentarily stopped and felt the wind.  It was very light but could be perceived as a tail-wind for the noise abatement runway currently in use.  I had my student, sitting in the plane,  get out and asked him to feel the wind.  What followed was an analysis of what happens when a wind is classified as “calm”.  Even more importantly, we covered all the effects for the even greater probability that the wind would be “light and variable”.  We did some watching of aircraft making their landings.  Landings were consistently long on the 5000’ runway.  Also, the landings were off to the side of the center 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 average, landings are made into runways with the twelve knot relatively constant velocity and direction winds.  Most of our practice and landings are into such winds plus or minus a knot or two.  This experience has taught us to make the adjustments to the pattern and aircraft configuration required to produce a satisfactory landing.</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 xml:space="preserve">Calm winds” do not provide the clues the inexperienced pilot is used to and comes to expec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light tail wind will increase the ground speed and shallow the approach angle.  The usual changes in flaps, power, and airspeed fail to produce the desired results.  This is caused by the fact that, while the tail wind may exist from 600 feet down to 100 feet the winds higher and</w:t>
      </w:r>
    </w:p>
    <w:p>
      <w:pPr>
        <w:pStyle w:val="Normal"/>
        <w:rPr>
          <w:rFonts w:ascii="Courier New" w:hAnsi="Courier New" w:eastAsia="Courier New" w:cs="Courier New"/>
        </w:rPr>
      </w:pPr>
      <w:r>
        <w:rPr>
          <w:rFonts w:eastAsia="Courier New" w:cs="Courier New" w:ascii="Courier New" w:hAnsi="Courier New"/>
        </w:rPr>
        <w:t>lower will be from different directions and velocities.  Even the tail wind will vary in velocity on final.  The momentary truly calm wind compounds the difficulti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solution I offered my student was to extend the down wind leg of the pattern by twenty to thirty seconds any time the ATIS, wind sock, or AWOS indicates a calm wind condition.  This adjustment allowed for the more shallow approach angle caused by the increased ground speed.</w:t>
      </w:r>
    </w:p>
    <w:p>
      <w:pPr>
        <w:pStyle w:val="Normal"/>
        <w:rPr>
          <w:rFonts w:ascii="Courier New" w:hAnsi="Courier New" w:eastAsia="Courier New" w:cs="Courier New"/>
        </w:rPr>
      </w:pPr>
      <w:r>
        <w:rPr>
          <w:rFonts w:eastAsia="Courier New" w:cs="Courier New" w:ascii="Courier New" w:hAnsi="Courier New"/>
        </w:rPr>
        <w:t xml:space="preserve">the student was on a good approach but a new “calm wind” problem arose. In the flare the aircraft would begin a barely perceptible drift off the center lin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 seems that the intensity of the landing itself often so focuses the attention of the student that he/she is completely unaware of drift unless it is either pronounced or occurring just before touchdown.  The likelihood or probability of this condition occurring must be pre-registered into the mind of the pilot any time the “calm” condition exists.  With the runway out of sight in a proper flare the pilot must get his clues from the peripheral vision and the horizon.  This takes both practice and experience especially in calm conditions.  A failure to correct even the slightest side load on the landing gear is potentially very harmful to the aircraft since this is the weakest area of landing gear geometry.  The instructor who does not foresee this area of landing difficulty is not properly anticipating an area of difficul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few day prior to this flight another student and I had winds at 23 knots with higher gusts 40 degrees off the runway heading.  Once again I proceeded to talk and walk through the headings for both left and right traffic that would produce an appropriate pattern.  Just to get into</w:t>
      </w:r>
    </w:p>
    <w:p>
      <w:pPr>
        <w:pStyle w:val="Normal"/>
        <w:rPr>
          <w:rFonts w:ascii="Courier New" w:hAnsi="Courier New" w:eastAsia="Courier New" w:cs="Courier New"/>
        </w:rPr>
      </w:pPr>
      <w:r>
        <w:rPr>
          <w:rFonts w:eastAsia="Courier New" w:cs="Courier New" w:ascii="Courier New" w:hAnsi="Courier New"/>
        </w:rPr>
        <w:t xml:space="preserve">the plane and start doing landings in these conditions would have been most inappropriate.  We were transitioning the student from a C-150 to a C-172.  This was his third  C-172 flight but his first since getting his license.  </w:t>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22:18:00Z</dcterms:created>
  <dc:creator>Gene Whitt</dc:creator>
  <dc:description/>
  <dc:language>en-US</dc:language>
  <cp:lastModifiedBy>Gene Whitt</cp:lastModifiedBy>
  <dcterms:modified xsi:type="dcterms:W3CDTF">1998-02-22T10:16:00Z</dcterms:modified>
  <cp:revision>3</cp:revision>
  <dc:subject/>
  <dc:title>Difficult patterns</dc:title>
</cp:coreProperties>
</file>