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330" w:leader="none"/>
        </w:tabs>
        <w:ind w:left="18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Flare</w:t>
      </w:r>
      <w:r>
        <w:rPr>
          <w:rFonts w:eastAsia="Symbol" w:cs="Symbol" w:ascii="Symbol" w:hAnsi="Symbol"/>
          <w:b/>
          <w:bCs/>
        </w:rPr>
        <w:t>ã</w:t>
      </w:r>
    </w:p>
    <w:p>
      <w:pPr>
        <w:pStyle w:val="Normal"/>
        <w:tabs>
          <w:tab w:val="clear" w:pos="720"/>
          <w:tab w:val="center" w:pos="3330" w:leader="none"/>
        </w:tabs>
        <w:ind w:left="18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goes using a C-150.  With very slight changes of procedure the method can be made to fit almost any single engine aircraft.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I must assume that you are capable of hands-off, full flap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ent from 600' to 100' at a constant airspeed of 60 knots which will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ow you to keep the runway numbers in view with a power setting of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500 rpm. This is the stabilized approach often mentioned, frequently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ght, and seldom achieved without adequate trim skills.  You are no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y for landing practice until you can demonstrate, at altitude, a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ent 500' hands-off on airspeed.  In the C-150 you will be close if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are trimmed for level cruise. Pull the C.H. reduce power to 1500. 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ld heading and altitude and put in full flaps at the white arc. 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lane should begin a descent at 60 knots.  This is the same procedur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ould use in making a short approach.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practice and experience you will learn to visually detect th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sweet line' across the windshield that tells you that your approach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relatively high or low.  A constant airspeed is essential to mak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determination quickly and accurately.  Being high, with th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nway moving toward you, in a full flap configuration, requires tha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ective power reductions be used as required to stabilize and se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'sweet line'.  After full flaps and power off, your last recours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o lower the approach speed to increase the sink rate over distance. 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est practice for correcting the high approach is to use th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ggested procedures while making a series of go-arounds at ever lower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itude over the runway.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ow approach is quite deceptive in making the pilot with too littl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rience think just a little more power, a knot or two lower speed,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a change in pitch will salvage the situation.  Being low, can mos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fely be corrected by using full power and a 60 knot airspeed to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-acquire the desired glide path.  Practice doing this by time sinc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ual cues will be missing.  Do not re-trim during the process.  Of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approach procedures, the use of full power in this manner requires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reatest anticipation and skill of application. Don’t let the nos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tch up.  Practice and master the process at altitude before using on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ach.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est ground demo that I have is to lower the tail of the aircraf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slowly as you, in the pilot’s seat, very slowly bring the yok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and up.  The intent is to get the elevator full up at the sam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ment the tail touches the ground.  During this process the studen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uld be noting that the visual horizon remains stationary as th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tch axis rotates.  A landing is an act of faith.  You must believ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 good landing will result even though you can’t see the runway.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are now down to the last hundred feet of the approach.  You can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safely ignore the airspeed indicator and rely on visual and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esthetic senses. You are entering the round-out.  This is th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nsition from 100' to about 3 or 4 feet above the runway.  You look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wn the runway much as you would in an automobile going 60-70 miles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 hour.  You already have the required visual skills.  Landing is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a new application.  Once you have leveled off, the round-ou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s the flare.  At most, use only two fingers on the yoke.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ere you look in the flare makes a great difference in the landing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follow.  Look down at the ground and you will probably flare too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gh and give the spring gear a chance to do its thing.  Focus too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 and could fail to roundout and do a kangaroo with wings imitation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til the nosewheel collapses. 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is a football skill that does transfer readily to the flare for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nding flying skill.  I don’t wish to imply that football players mak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ter pilots but I do believe that they can transfer a visual skill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flying to make the better landings sooner.  Football players, as a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up, exercise their visual skills to be able to see straight ahead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being aware of what is occurring at the outer edges of their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ipheral vision. 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a pilot you need a similar ability to see at a distance the end of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unway until the nose rises to cut off the view and at the sam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 you must have sensed the position of the visual horizon.  As you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e the yoke back and up, you are attempting to rock the aircraf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 its pitch axis in such a way that the visual horizon remains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tant.  If the horizon seems to rise, it means that the aircraf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inking.  If the horizon seems to fall, it means that the aircraf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rising.  Either of these movements can be controlled, to a degree,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y moving the yoke back or holding it still.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kinesthetic sense that lets you sense rise or fall, as in a slow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evator, in conjunction with the peripheral movement of the horizon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ve you a dual reference as to when and how much to move the yok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and up.  Concurrent with this up/down potential we have a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eleration occurring.  As the aircraft slows it requires ever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ater deflection of the elevator to give the same effect.  W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endeavoring to rock the aircraft on its pitch axis with th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evator until it stalls without any fall in the visual horizon ou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des of cockpit.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ideal, at this time, is that the aircraft has reached its stall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le of attack on the pitch axis.  The stall warner lets you know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is occurrence.  The elevator is to the back stop.  The aircraf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kes a slight drop to the ground and is through flying.  The pilo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ues to hold the yoke full back and up.  The flaps are removed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le the nose wheel remains clear of the runway.  If no power is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ed, as for takeoff, the nose wheel touches and the stru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resses to allow steering with the rudder pedals.   With power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keoff can proceed without the nose wheel ever touching.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alvaging a poor flare is best accomplished by going around.  Th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lay in the human response to sense input and then react is just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fficiently out of synchronization to make any corrective respons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in phase with what the aircraft is doing and exactly out of phase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what you want to accomplish.  Can a poor flare be salvaged? 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s.  The question should be, “How many poor salvaged landings can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afford while you’re learning how to do it?”  Make the go-around,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s cheaper.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center" w:pos="3330" w:leader="none"/>
        </w:tabs>
        <w:ind w:left="180" w:right="-180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22:22:00Z</dcterms:created>
  <dc:creator>Gene Whitt</dc:creator>
  <dc:description/>
  <dc:language>en-US</dc:language>
  <cp:lastModifiedBy>Gene Whitt</cp:lastModifiedBy>
  <dcterms:modified xsi:type="dcterms:W3CDTF">1998-02-22T10:14:00Z</dcterms:modified>
  <cp:revision>3</cp:revision>
  <dc:subject/>
  <dc:title>Robert Smith asks:</dc:title>
</cp:coreProperties>
</file>