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b/>
          <w:b/>
          <w:bCs/>
        </w:rPr>
      </w:pPr>
      <w:r>
        <w:rPr>
          <w:rFonts w:eastAsia="Courier New" w:cs="Courier New" w:ascii="Courier New" w:hAnsi="Courier New"/>
          <w:b/>
          <w:bCs/>
        </w:rPr>
        <w:t>Checkride (notes from all over)</w:t>
      </w:r>
    </w:p>
    <w:p>
      <w:pPr>
        <w:pStyle w:val="Normal"/>
        <w:rPr>
          <w:rFonts w:ascii="Courier New" w:hAnsi="Courier New" w:eastAsia="Courier New" w:cs="Courier New"/>
        </w:rPr>
      </w:pPr>
      <w:r>
        <w:rPr>
          <w:rFonts w:eastAsia="Courier New" w:cs="Courier New" w:ascii="Courier New" w:hAnsi="Courier New"/>
        </w:rPr>
        <w:t>FAA people are downright mean and flunk 4 out of 5 flyers just for spite.  DE's are a little more understanding, but even they have to be sure to flunk a certain number of students or the FAA will start to suspect th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Fact is that most FAA rides are shot down before getting off the ground.  Having an airworthy aircraft and being able to find the required </w:t>
      </w:r>
    </w:p>
    <w:p>
      <w:pPr>
        <w:pStyle w:val="Normal"/>
        <w:rPr>
          <w:rFonts w:ascii="Courier New" w:hAnsi="Courier New" w:eastAsia="Courier New" w:cs="Courier New"/>
        </w:rPr>
      </w:pPr>
      <w:r>
        <w:rPr>
          <w:rFonts w:eastAsia="Courier New" w:cs="Courier New" w:ascii="Courier New" w:hAnsi="Courier New"/>
        </w:rPr>
        <w:t>information in the logbooks has been a MAJOR checkride difficult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Advice from an incredible experience</w:t>
      </w:r>
    </w:p>
    <w:p>
      <w:pPr>
        <w:pStyle w:val="Normal"/>
        <w:numPr>
          <w:ilvl w:val="0"/>
          <w:numId w:val="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Read the checklist of things to bring in the front of the PTS</w:t>
      </w:r>
    </w:p>
    <w:p>
      <w:pPr>
        <w:pStyle w:val="Normal"/>
        <w:numPr>
          <w:ilvl w:val="0"/>
          <w:numId w:val="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Fly before the test</w:t>
      </w:r>
    </w:p>
    <w:p>
      <w:pPr>
        <w:pStyle w:val="Normal"/>
        <w:numPr>
          <w:ilvl w:val="0"/>
          <w:numId w:val="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Don't schedule a late afternoon test if you know the x-country trip is to the West</w:t>
      </w:r>
    </w:p>
    <w:p>
      <w:pPr>
        <w:pStyle w:val="Normal"/>
        <w:numPr>
          <w:ilvl w:val="0"/>
          <w:numId w:val="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Relax.</w:t>
      </w:r>
    </w:p>
    <w:p>
      <w:pPr>
        <w:pStyle w:val="Normal"/>
        <w:numPr>
          <w:ilvl w:val="0"/>
          <w:numId w:val="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Have an extra headset for theexaminer so you can use yours</w:t>
      </w:r>
    </w:p>
    <w:p>
      <w:pPr>
        <w:pStyle w:val="Normal"/>
        <w:numPr>
          <w:ilvl w:val="0"/>
          <w:numId w:val="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It's the little things that demonstrate your knowledge.</w:t>
      </w:r>
    </w:p>
    <w:p>
      <w:pPr>
        <w:pStyle w:val="Normal"/>
        <w:numPr>
          <w:ilvl w:val="0"/>
          <w:numId w:val="0"/>
        </w:numPr>
        <w:ind w:left="360" w:hanging="0"/>
        <w:rPr>
          <w:rFonts w:ascii="Courier New" w:hAnsi="Courier New" w:eastAsia="Courier New" w:cs="Courier New"/>
        </w:rPr>
      </w:pPr>
      <w:r>
        <w:rPr>
          <w:rFonts w:eastAsia="Courier New" w:cs="Courier New" w:ascii="Courier New" w:hAnsi="Courier New"/>
        </w:rPr>
        <w:t xml:space="preserve">  </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e examiner liked:</w:t>
      </w:r>
    </w:p>
    <w:p>
      <w:pPr>
        <w:pStyle w:val="Normal"/>
        <w:numPr>
          <w:ilvl w:val="0"/>
          <w:numId w:val="2"/>
        </w:numPr>
        <w:tabs>
          <w:tab w:val="clear" w:pos="720"/>
          <w:tab w:val="left" w:pos="0" w:leader="none"/>
        </w:tabs>
        <w:ind w:left="720" w:hanging="720"/>
        <w:rPr/>
      </w:pPr>
      <w:r>
        <w:rPr>
          <w:rFonts w:eastAsia="Courier New" w:cs="Courier New" w:ascii="Courier New" w:hAnsi="Courier New"/>
        </w:rPr>
        <w:t>Altitude and heading hold under the ho</w:t>
      </w:r>
      <w:r>
        <w:rPr>
          <w:rFonts w:eastAsia="Symbol" w:cs="Symbol" w:ascii="Symbol" w:hAnsi="Symbol"/>
        </w:rPr>
        <w:t>ã</w:t>
      </w:r>
      <w:r>
        <w:rPr>
          <w:rFonts w:eastAsia="Courier New" w:cs="Courier New" w:ascii="Courier New" w:hAnsi="Courier New"/>
        </w:rPr>
        <w:t>d</w:t>
      </w:r>
    </w:p>
    <w:p>
      <w:pPr>
        <w:pStyle w:val="Normal"/>
        <w:numPr>
          <w:ilvl w:val="0"/>
          <w:numId w:val="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Leaning during long taxi</w:t>
      </w:r>
    </w:p>
    <w:p>
      <w:pPr>
        <w:pStyle w:val="Normal"/>
        <w:numPr>
          <w:ilvl w:val="0"/>
          <w:numId w:val="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Slip down to the runway after coming in too high during the engine off emergency.</w:t>
      </w:r>
    </w:p>
    <w:p>
      <w:pPr>
        <w:pStyle w:val="Normal"/>
        <w:numPr>
          <w:ilvl w:val="0"/>
          <w:numId w:val="2"/>
        </w:numPr>
        <w:tabs>
          <w:tab w:val="clear" w:pos="720"/>
          <w:tab w:val="left" w:pos="0" w:leader="none"/>
        </w:tabs>
        <w:ind w:left="360" w:hanging="360"/>
        <w:rPr>
          <w:rFonts w:ascii="Courier New" w:hAnsi="Courier New" w:eastAsia="Courier New" w:cs="Courier New"/>
        </w:rPr>
      </w:pPr>
      <w:r>
        <w:rPr>
          <w:rFonts w:eastAsia="Courier New" w:cs="Courier New" w:ascii="Courier New" w:hAnsi="Courier New"/>
        </w:rPr>
        <w:t xml:space="preserve">How to open the doo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Advice in general</w:t>
      </w:r>
    </w:p>
    <w:p>
      <w:pPr>
        <w:pStyle w:val="Normal"/>
        <w:rPr>
          <w:rFonts w:ascii="Courier New" w:hAnsi="Courier New" w:eastAsia="Courier New" w:cs="Courier New"/>
        </w:rPr>
      </w:pPr>
      <w:r>
        <w:rPr>
          <w:rFonts w:eastAsia="Courier New" w:cs="Courier New" w:ascii="Courier New" w:hAnsi="Courier New"/>
        </w:rPr>
        <w:t>1) Be Prepared.</w:t>
      </w:r>
    </w:p>
    <w:p>
      <w:pPr>
        <w:pStyle w:val="Normal"/>
        <w:numPr>
          <w:ilvl w:val="0"/>
          <w:numId w:val="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Know your a/c [flight manual, flight log/paperwork, systems, etc]</w:t>
      </w:r>
    </w:p>
    <w:p>
      <w:pPr>
        <w:pStyle w:val="Normal"/>
        <w:numPr>
          <w:ilvl w:val="0"/>
          <w:numId w:val="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Know your airports.</w:t>
      </w:r>
    </w:p>
    <w:p>
      <w:pPr>
        <w:pStyle w:val="Normal"/>
        <w:numPr>
          <w:ilvl w:val="0"/>
          <w:numId w:val="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Know the area where the checkride is going to be.</w:t>
      </w:r>
    </w:p>
    <w:p>
      <w:pPr>
        <w:pStyle w:val="Normal"/>
        <w:numPr>
          <w:ilvl w:val="0"/>
          <w:numId w:val="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Know the test.  Read the test guide.  You must do what the guide specifies, within the tolerances.  Get "How to Pass the Private Pilot Oral Guide"</w:t>
      </w:r>
    </w:p>
    <w:p>
      <w:pPr>
        <w:pStyle w:val="Normal"/>
        <w:numPr>
          <w:ilvl w:val="0"/>
          <w:numId w:val="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Know the examiner.  Meet students who have done rides with him. His tricks and stunts?  His expectations.</w:t>
      </w:r>
    </w:p>
    <w:p>
      <w:pPr>
        <w:pStyle w:val="Normal"/>
        <w:numPr>
          <w:ilvl w:val="0"/>
          <w:numId w:val="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No surprises" is what you want to be prepared for.</w:t>
      </w:r>
    </w:p>
    <w:p>
      <w:pPr>
        <w:pStyle w:val="Normal"/>
        <w:numPr>
          <w:ilvl w:val="0"/>
          <w:numId w:val="3"/>
        </w:numPr>
        <w:tabs>
          <w:tab w:val="clear" w:pos="720"/>
          <w:tab w:val="left" w:pos="0" w:leader="none"/>
        </w:tabs>
        <w:ind w:left="360" w:hanging="360"/>
        <w:rPr>
          <w:rFonts w:ascii="Courier New" w:hAnsi="Courier New" w:eastAsia="Courier New" w:cs="Courier New"/>
        </w:rPr>
      </w:pPr>
      <w:r>
        <w:rPr>
          <w:rFonts w:eastAsia="Courier New" w:cs="Courier New" w:ascii="Courier New" w:hAnsi="Courier New"/>
        </w:rPr>
        <w:t>Practice of the right kind makes perfect.  Do practice flight tests.</w:t>
      </w:r>
    </w:p>
    <w:p>
      <w:pPr>
        <w:pStyle w:val="Normal"/>
        <w:rPr>
          <w:rFonts w:ascii="Courier New" w:hAnsi="Courier New" w:eastAsia="Courier New" w:cs="Courier New"/>
        </w:rPr>
      </w:pPr>
      <w:r>
        <w:rPr>
          <w:rFonts w:eastAsia="Courier New" w:cs="Courier New" w:ascii="Courier New" w:hAnsi="Courier New"/>
        </w:rPr>
        <w:tab/>
        <w:t xml:space="preserve">fly with other instructors, get used to having a stranger in the </w:t>
        <w:tab/>
        <w:t xml:space="preserve">cockpit. </w:t>
      </w:r>
    </w:p>
    <w:p>
      <w:pPr>
        <w:pStyle w:val="Normal"/>
        <w:numPr>
          <w:ilvl w:val="0"/>
          <w:numId w:val="4"/>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Remember, you still have a day job.</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Experience</w:t>
      </w:r>
    </w:p>
    <w:p>
      <w:pPr>
        <w:pStyle w:val="Normal"/>
        <w:rPr>
          <w:rFonts w:ascii="Courier New" w:hAnsi="Courier New" w:eastAsia="Courier New" w:cs="Courier New"/>
        </w:rPr>
      </w:pPr>
      <w:r>
        <w:rPr>
          <w:rFonts w:eastAsia="Courier New" w:cs="Courier New" w:ascii="Courier New" w:hAnsi="Courier New"/>
        </w:rPr>
        <w:t>Prepared for my private pilot check ride.  The examiner discovered that all was not in order.  I had calculated the distance based on my route, but distance from airport to airport was under the required 300 miles.  23 stinking nautical miles short.  So I hope anyone reading this does not make this mistake.</w:t>
      </w:r>
    </w:p>
    <w:p>
      <w:pPr>
        <w:pStyle w:val="Normal"/>
        <w:rPr>
          <w:rFonts w:ascii="Courier New" w:hAnsi="Courier New" w:eastAsia="Courier New" w:cs="Courier New"/>
        </w:rPr>
      </w:pPr>
      <w:r>
        <w:rPr>
          <w:rFonts w:eastAsia="Courier New" w:cs="Courier New" w:ascii="Courier New" w:hAnsi="Courier New"/>
        </w:rPr>
        <w:t>T</w:t>
      </w:r>
    </w:p>
    <w:p>
      <w:pPr>
        <w:pStyle w:val="Normal"/>
        <w:rPr>
          <w:rFonts w:ascii="Courier New" w:hAnsi="Courier New" w:eastAsia="Courier New" w:cs="Courier New"/>
        </w:rPr>
      </w:pPr>
      <w:r>
        <w:rPr>
          <w:rFonts w:eastAsia="Courier New" w:cs="Courier New" w:ascii="Courier New" w:hAnsi="Courier New"/>
        </w:rPr>
        <w:t>he cardinal rule of FAR interpretation is, don't interpret.  Take everything literally. If you're still unsure of a regulation, plan for the most pessimistic interpreta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e paranoid and recheck everything before your checkride. I found a flight that was logged as a X-C that was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Experienc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he examiner started with the weather briefing, which I had done already by logging on to DUATS.  I worked out the flight plan.  We spent some time on the charts and discussed route, altitude and what is legal, required and safe.  Did four W&amp;B and performance computations.  Finished with 30 minutes of topic-by-topic questions. </w:t>
      </w:r>
    </w:p>
    <w:p>
      <w:pPr>
        <w:pStyle w:val="Normal"/>
        <w:rPr>
          <w:rFonts w:ascii="Courier New" w:hAnsi="Courier New" w:eastAsia="Courier New" w:cs="Courier New"/>
        </w:rPr>
      </w:pPr>
      <w:r>
        <w:rPr>
          <w:rFonts w:eastAsia="Courier New" w:cs="Courier New" w:ascii="Courier New" w:hAnsi="Courier New"/>
        </w:rPr>
        <w:t>Then after the oral, the examiner asked if I would mind rescheduling the flight test! ARGGHH!  She had to take her husband to the doctor by</w:t>
      </w:r>
    </w:p>
    <w:p>
      <w:pPr>
        <w:pStyle w:val="Normal"/>
        <w:rPr>
          <w:rFonts w:ascii="Courier New" w:hAnsi="Courier New" w:eastAsia="Courier New" w:cs="Courier New"/>
        </w:rPr>
      </w:pPr>
      <w:r>
        <w:rPr>
          <w:rFonts w:eastAsia="Courier New" w:cs="Courier New" w:ascii="Courier New" w:hAnsi="Courier New"/>
        </w:rPr>
        <w:t>1PM, it was 11AM and she didn't think we could pre-flight, fly, and process paperwork in time.  Well, I bowed to the inevitable, and rescheduled to Friday AM.  There was now some risk as the long-term forecasts said that the rain and clouds are supposed to return for this weekend.  But Friday AM would *probably* be O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ent out Special VFR rather than rescheduling again. We were soon VFR on the first leg of the route, as the next airport was reporting 4 mile visibility.  We hadn't gone more than 3 minutes when we dropped below VFR minimum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e checked another airport and they were just at 3 miles visibility, so we diverted there.  I did a soft-field ldg which was passable. I did a decent soft-field t/o.  We did a short-field landing, and I came in too high.  The good points I got was for declaring go-around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sked for a straight-out departure, so I figured I had blown my ride,</w:t>
      </w:r>
    </w:p>
    <w:p>
      <w:pPr>
        <w:pStyle w:val="Normal"/>
        <w:rPr>
          <w:rFonts w:ascii="Courier New" w:hAnsi="Courier New" w:eastAsia="Courier New" w:cs="Courier New"/>
        </w:rPr>
      </w:pPr>
      <w:r>
        <w:rPr>
          <w:rFonts w:eastAsia="Courier New" w:cs="Courier New" w:ascii="Courier New" w:hAnsi="Courier New"/>
        </w:rPr>
        <w:t>I put the hood on climb-out of the airport and I did well.  We did two unusual attitudes on which I was OK on one and was indecisive with the throttle on the oth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n we did stalls, MCA, steep banks, turns about a point, and S-turns, which were all OK.  Examiner pulled the throttle and declared an emergency engine out.  Went through the procedures correctly, but had a hard time seeing a suitable field because of the visibility. I didn't have enough altitude to be sure of making the field if it had been for real.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quired a Special VFR again to get home. Got one more chance for a short-field and I finally did that one fine with bonus points for my sli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aminer saw enough evidence that I had the necessary capability.  I had showed some good judgment in the face of bad weatgher and equipment malfunc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 feel I was cut slack on the short-field because of the performance on the written and oral, the Special VFR conditions, and the conservative judgment. I always had positive control of the airplan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 think I'm much better off not doing everything well, as there would have been some danger that I would actually have gone off thinking I knew how to fl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b/>
          <w:bCs/>
        </w:rPr>
        <w:t xml:space="preserve">Experience on </w:t>
      </w:r>
      <w:r>
        <w:rPr>
          <w:rFonts w:eastAsia="Courier New" w:cs="Courier New" w:ascii="Courier New" w:hAnsi="Courier New"/>
        </w:rPr>
        <w:t>checkride</w:t>
      </w:r>
    </w:p>
    <w:p>
      <w:pPr>
        <w:pStyle w:val="Normal"/>
        <w:rPr>
          <w:rFonts w:ascii="Courier New" w:hAnsi="Courier New" w:eastAsia="Courier New" w:cs="Courier New"/>
        </w:rPr>
      </w:pPr>
      <w:r>
        <w:rPr>
          <w:rFonts w:eastAsia="Courier New" w:cs="Courier New" w:ascii="Courier New" w:hAnsi="Courier New"/>
        </w:rPr>
        <w:t>Now I know what a pink slip looks like.  Finally, I got to take my checkride. I didn't pass. The oral  went great. The examiner asked a lot of tough questions, and even a few that he didn't really  expect me to know the answers to;  not to trick me, but to teach me some new things.</w:t>
      </w:r>
    </w:p>
    <w:p>
      <w:pPr>
        <w:pStyle w:val="Normal"/>
        <w:rPr>
          <w:rFonts w:ascii="Courier New" w:hAnsi="Courier New" w:eastAsia="Courier New" w:cs="Courier New"/>
        </w:rPr>
      </w:pPr>
      <w:r>
        <w:rPr>
          <w:rFonts w:eastAsia="Courier New" w:cs="Courier New" w:ascii="Courier New" w:hAnsi="Courier New"/>
        </w:rPr>
        <w:t xml:space="preserve">We spent about an hour on the oral.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 did the pre-flight while he sat in the plane  As we taxied to the runway, he asked for a  short-field takeoff.  I religiously pulled out the checklist and read down.  Taxied all the way to the  end of the over-run.  Held the brakes then advanced the throttle ever so smoothly.  Called the engine instruments out loud and let her roll.  Then somewhere just about the time I rotated it hit...all of a sudden I was  attempting to do a soft-field takeoff.  The plane lifted off and I  leveled it out to fly in ground effect without any flaps in, it just dropped back onto the runway, and he grabbed the yok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verything else went pretty good,  except the plane got away from me for a  moment under the hood.  He wants me to do more hood, but only wrote me up for the bad takeof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w here comes what I learned, and what my fellow students can learn from this experien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examiner is not out to trick you, or to get you.  He helped me through  some of the maneuvers and showed tricks  that I hadn't learned from my instructor.  After I did the stalls,  he observed that I was still a bit timid about them, so he started doing a lesson.  He first showed me that I didn't need to fixate on the instruments  (since you can't see over the nose),  but taught me to put my head against the side window and to look as far forward as possible.  This allows you to line up a point on the horizon with the window  frame and allows you to visually reference both attitude and yaw.  I could hold the plane in the most ridiculous attitude, just on the verge of a stall using this approach.  He also demonstrated the C-150's ability to self recover from a stall, which I had been assured it would do, but had never se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hen you do your cross country flight plan, plan it all based on  pilotage and dead reckoning.  My examiner didn't want to hear about VORs.  We flew all of about 8 miles  of the tri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ook forward  to your checkride and look for it to be one of your best learning experiences.  Your instructor wouldn't have recommended you if</w:t>
      </w:r>
    </w:p>
    <w:p>
      <w:pPr>
        <w:pStyle w:val="Normal"/>
        <w:rPr>
          <w:rFonts w:ascii="Courier New" w:hAnsi="Courier New" w:eastAsia="Courier New" w:cs="Courier New"/>
        </w:rPr>
      </w:pPr>
      <w:r>
        <w:rPr>
          <w:rFonts w:eastAsia="Courier New" w:cs="Courier New" w:ascii="Courier New" w:hAnsi="Courier New"/>
        </w:rPr>
        <w:t>you weren't capab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ride:</w:t>
      </w:r>
    </w:p>
    <w:p>
      <w:pPr>
        <w:pStyle w:val="Normal"/>
        <w:rPr>
          <w:rFonts w:ascii="Courier New" w:hAnsi="Courier New" w:eastAsia="Courier New" w:cs="Courier New"/>
        </w:rPr>
      </w:pPr>
      <w:r>
        <w:rPr>
          <w:rFonts w:eastAsia="Courier New" w:cs="Courier New" w:ascii="Courier New" w:hAnsi="Courier New"/>
        </w:rPr>
        <w:t>I completed my private pilot checkride yesterday.  Here is a long version of what happened, with the hope the it helps those of you who are soon to take the checkride (I know the other stories helped 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Experience</w:t>
      </w:r>
    </w:p>
    <w:p>
      <w:pPr>
        <w:pStyle w:val="Normal"/>
        <w:rPr>
          <w:rFonts w:ascii="Courier New" w:hAnsi="Courier New" w:eastAsia="Courier New" w:cs="Courier New"/>
        </w:rPr>
      </w:pPr>
      <w:r>
        <w:rPr>
          <w:rFonts w:eastAsia="Courier New" w:cs="Courier New" w:ascii="Courier New" w:hAnsi="Courier New"/>
        </w:rPr>
        <w:t>My first shot at the checkride got cancelled last week.  Monday looked good so I called the examiner on Sunday to get my X-C route. I spent the evening getting my X-C/weight and balance/fuel figured out.  I had heard that this examiner likes you to be well prepared. All you have to do is get the current upper winds, and add or subtract to compensate.  Usually the fuel consumption ends up being almost the same, so the weight and balance is the sa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 decided to practice while waiting for the examiner.   I was doing fine on the approachs. Fine, that is, until I got about 100' AGL on short final.  The plane started hopping around like a bunny on steroids.  It was dropping 20' in a blink of an eye, the shoot sideways, drop the opposite wing, climb 20', drop 30' well, you get the idea.  I nearly cracked my skull open on the canopy.  Things got so hairy as I approached the runway that I elected to go around.  Additional </w:t>
      </w:r>
    </w:p>
    <w:p>
      <w:pPr>
        <w:pStyle w:val="Normal"/>
        <w:rPr>
          <w:rFonts w:ascii="Courier New" w:hAnsi="Courier New" w:eastAsia="Courier New" w:cs="Courier New"/>
        </w:rPr>
      </w:pPr>
      <w:r>
        <w:rPr>
          <w:rFonts w:eastAsia="Courier New" w:cs="Courier New" w:ascii="Courier New" w:hAnsi="Courier New"/>
        </w:rPr>
        <w:t>patterns went a bit better, probably because I was more prepared for the rather severe turbulence, but also because the wind gusts dropped slightl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 parked the plane after an hour of fun, and went to meet the examiner. We sat down and examined my cross country preparations.  A few questions about my route.  A question or two about my fuel planning, and we were off for the fl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 went through a preflight while he watched, we hopped in and were off.  Started out on my simulated cross country, and luckily, we ended up right over my first checkpoint, about five minutes into the flight.  Gave him my ETA, and we broke it off to do airwor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Demonstrated slow flight (he later told me that he wanted to see the plane much slower, but my instructor had told me to keep it up around 60kts).  Recovered the aircraft, and demonstrated steep turns throught 360 degrees.  Next came a power off stall with full flaps.  Perhaps it was the turbulence, or maybe the plane didn't like me much that day, but as the nose started to drop, one wing headed for the ground as well.  I recovered, but overcorrected and dropped the other wing.  Throw in a bit of aileron as well, and we were doing a lovely impression of an incipient spin.  Quickly recovered (only lost about 200'), and </w:t>
      </w:r>
    </w:p>
    <w:p>
      <w:pPr>
        <w:pStyle w:val="Normal"/>
        <w:rPr>
          <w:rFonts w:ascii="Courier New" w:hAnsi="Courier New" w:eastAsia="Courier New" w:cs="Courier New"/>
        </w:rPr>
      </w:pPr>
      <w:r>
        <w:rPr>
          <w:rFonts w:eastAsia="Courier New" w:cs="Courier New" w:ascii="Courier New" w:hAnsi="Courier New"/>
        </w:rPr>
        <w:t>continued on.  Noticed him writing out of the corner of my eye.  Decided to ignore it, and just continue on as best I coul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He then asked me to demonstrate an incipient spin.  I asked him if the one I'd just done by accident could count, but he thought it best if </w:t>
      </w:r>
    </w:p>
    <w:p>
      <w:pPr>
        <w:pStyle w:val="Normal"/>
        <w:rPr>
          <w:rFonts w:ascii="Courier New" w:hAnsi="Courier New" w:eastAsia="Courier New" w:cs="Courier New"/>
        </w:rPr>
      </w:pPr>
      <w:r>
        <w:rPr>
          <w:rFonts w:eastAsia="Courier New" w:cs="Courier New" w:ascii="Courier New" w:hAnsi="Courier New"/>
        </w:rPr>
        <w:t>I did a planned one as well:)  Accomplished that without much fuss (didn't even lose any altitu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He pulled the power for a forced landing, which we took down to a very low altitude before the overshoot.  I forgot to take the strength of the </w:t>
      </w:r>
    </w:p>
    <w:p>
      <w:pPr>
        <w:pStyle w:val="Normal"/>
        <w:rPr>
          <w:rFonts w:ascii="Courier New" w:hAnsi="Courier New" w:eastAsia="Courier New" w:cs="Courier New"/>
        </w:rPr>
      </w:pPr>
      <w:r>
        <w:rPr>
          <w:rFonts w:eastAsia="Courier New" w:cs="Courier New" w:ascii="Courier New" w:hAnsi="Courier New"/>
        </w:rPr>
        <w:t>wind into account (20 kts+ now) and so went to full flaps too soon.  About 500' AGL I realized that we probably weren't going to make it, so I went back to take off flaps.  This actually works in the Katana, so we picked up speed and altitude and glided in nicely.  I wouldn't normally mess with flaps, but I didn't want to end up short.  The examiner later cautioned that the flap trick would have caused big trouble in other planes, so it was probably not a good procedure.  I think he gave me a 1 or 2 (out of 5) on the forc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Climbed back up to 1000' on the overshoot, and then he asked me to pretend we were "dropping in for coffee" at a little private field that was close by.  Did a precautionary approach, including the low pass (300-500') to check the runway for any obstacles or debris.  Started to tell him (out of habit) that I would now make my Pan call, when I </w:t>
      </w:r>
    </w:p>
    <w:p>
      <w:pPr>
        <w:pStyle w:val="Normal"/>
        <w:rPr>
          <w:rFonts w:ascii="Courier New" w:hAnsi="Courier New" w:eastAsia="Courier New" w:cs="Courier New"/>
        </w:rPr>
      </w:pPr>
      <w:r>
        <w:rPr>
          <w:rFonts w:eastAsia="Courier New" w:cs="Courier New" w:ascii="Courier New" w:hAnsi="Courier New"/>
        </w:rPr>
        <w:t>realized that it probably wasn't needed for a coffee emergency.  At least I made the examiner laug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We then did part of a diversion, and after I had travelled for about five minutes, he asked me to take him back to Gatineau for a landing.  On the way back, he asked me what I would do if I smelled a burning plastic smell during flight.  Told him the electrical fire procedure for the Katana (master off and cabin air open) and he asked what would happen to the plane if the master was off.  Hmmmmm.....hadn't given that much thought before now.  Fumbled through an explanation of tha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id a short field (winds were much calmer and less gusty at CYND now) and we made it a full stop!  He congratulated me on the successful checkride, we went and did a debrief (during which we talked about my stall/incipient spin and my flap use during the forced), and I was done.  He even complimented me on my skill with so few hours.  I think that the delay in my medical (which forced me to do a lot of dual time on advanced skills before I soloed) probably helped me in the end.  Once I finally got my medical and soloed, I was able to quickly go through the X-C and instrument work, and polish up for the practica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 told the examiner afterwards about my experience with the turbulence during my circuits, and he said that he had arrived with the King Air earlier in the day and even that plane was bounced around pretty badly by the ridge turbulen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216" w:leader="dot"/>
      </w:tabs>
    </w:pPr>
    <w:rPr>
      <w:rFonts w:ascii="Courier New" w:hAnsi="Courier New" w:eastAsia="Courier New" w:cs="Courier New"/>
      <w:b/>
      <w:bCs/>
    </w:rPr>
  </w:style>
  <w:style w:type="paragraph" w:styleId="Contents2">
    <w:name w:val="TOC 2"/>
    <w:basedOn w:val="Normal"/>
    <w:next w:val="Normal"/>
    <w:pPr>
      <w:tabs>
        <w:tab w:val="clear" w:pos="720"/>
        <w:tab w:val="right" w:pos="9216" w:leader="dot"/>
      </w:tabs>
      <w:ind w:left="260" w:hanging="0"/>
    </w:pPr>
    <w:rPr>
      <w:rFonts w:ascii="Courier New" w:hAnsi="Courier New" w:eastAsia="Courier New" w:cs="Courier New"/>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6T19:19:00Z</dcterms:created>
  <dc:creator>Gene Whitt</dc:creator>
  <dc:description/>
  <dc:language>en-US</dc:language>
  <cp:lastModifiedBy>Gene Whitt</cp:lastModifiedBy>
  <dcterms:modified xsi:type="dcterms:W3CDTF">1998-02-22T11:26:00Z</dcterms:modified>
  <cp:revision>3</cp:revision>
  <dc:subject/>
  <dc:title>Checkride (noets from all over)</dc:title>
</cp:coreProperties>
</file>