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left="1440" w:right="-90" w:hanging="0"/>
        <w:rPr>
          <w:rFonts w:ascii="Courier New" w:hAnsi="Courier New" w:eastAsia="Courier New" w:cs="Courier New"/>
          <w:b/>
          <w:b/>
          <w:bCs/>
        </w:rPr>
      </w:pPr>
      <w:r>
        <w:rPr>
          <w:rFonts w:eastAsia="Courier New" w:cs="Courier New" w:ascii="Courier New" w:hAnsi="Courier New"/>
          <w:b/>
          <w:bCs/>
        </w:rPr>
        <w:t>The ATC system</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left" w:pos="8640" w:leader="none"/>
            </w:tabs>
            <w:ind w:left="1440" w:right="1800" w:hanging="0"/>
            <w:rPr/>
          </w:pPr>
          <w:r>
            <w:fldChar w:fldCharType="begin"/>
          </w:r>
          <w:r>
            <w:rPr/>
            <w:instrText xml:space="preserve"> TOC \o "1-1" </w:instrText>
          </w:r>
          <w:r>
            <w:rPr/>
            <w:fldChar w:fldCharType="separate"/>
          </w:r>
          <w:r>
            <w:rPr/>
            <w:t>Air Traffic Control (ATC)</w:t>
            <w:tab/>
          </w:r>
          <w:r>
            <w:fldChar w:fldCharType="begin"/>
          </w:r>
          <w:r>
            <w:rPr/>
            <w:instrText xml:space="preserve"> GOTOBUTTON _Toc409710896  </w:instrText>
          </w:r>
          <w:r>
            <w:rPr/>
          </w:r>
          <w:r>
            <w:rPr/>
            <w:fldChar w:fldCharType="separate"/>
          </w:r>
          <w:r>
            <w:rPr/>
          </w:r>
          <w:r/>
          <w:r>
            <w:rPr/>
            <w:fldChar w:fldCharType="end"/>
          </w:r>
          <w:r>
            <w:rPr/>
          </w:r>
        </w:p>
        <w:p>
          <w:pPr>
            <w:pStyle w:val="Contents1"/>
            <w:ind w:left="1440" w:right="1800" w:hanging="0"/>
            <w:rPr/>
          </w:pPr>
          <w:r>
            <w:rPr/>
            <w:t>Air Traffic Control (ATC)</w:t>
            <w:tab/>
          </w:r>
          <w:r>
            <w:fldChar w:fldCharType="begin"/>
          </w:r>
          <w:r>
            <w:rPr/>
            <w:instrText xml:space="preserve"> GOTOBUTTON _Toc409710897  </w:instrText>
          </w:r>
          <w:r>
            <w:rPr/>
          </w:r>
          <w:r>
            <w:rPr/>
            <w:fldChar w:fldCharType="separate"/>
          </w:r>
          <w:r>
            <w:rPr/>
          </w:r>
          <w:r/>
          <w:r>
            <w:rPr/>
            <w:fldChar w:fldCharType="end"/>
          </w:r>
          <w:r>
            <w:rPr/>
          </w:r>
        </w:p>
        <w:p>
          <w:pPr>
            <w:pStyle w:val="Contents1"/>
            <w:ind w:left="1440" w:right="1800" w:hanging="0"/>
            <w:rPr/>
          </w:pPr>
          <w:r>
            <w:rPr/>
            <w:t>The System:</w:t>
            <w:tab/>
          </w:r>
          <w:r>
            <w:fldChar w:fldCharType="begin"/>
          </w:r>
          <w:r>
            <w:rPr/>
            <w:instrText xml:space="preserve"> GOTOBUTTON _Toc409710898  </w:instrText>
          </w:r>
          <w:r>
            <w:rPr/>
          </w:r>
          <w:r>
            <w:rPr/>
            <w:fldChar w:fldCharType="separate"/>
          </w:r>
          <w:r>
            <w:rPr/>
          </w:r>
          <w:r/>
          <w:r>
            <w:rPr/>
            <w:fldChar w:fldCharType="end"/>
          </w:r>
          <w:r>
            <w:rPr/>
          </w:r>
        </w:p>
        <w:p>
          <w:pPr>
            <w:pStyle w:val="Contents1"/>
            <w:ind w:left="1440" w:right="1800" w:hanging="0"/>
            <w:rPr/>
          </w:pPr>
          <w:r>
            <w:rPr/>
            <w:t>Tower Operations:</w:t>
            <w:tab/>
          </w:r>
          <w:r>
            <w:fldChar w:fldCharType="begin"/>
          </w:r>
          <w:r>
            <w:rPr/>
            <w:instrText xml:space="preserve"> GOTOBUTTON _Toc409710899  </w:instrText>
          </w:r>
          <w:r>
            <w:rPr/>
          </w:r>
          <w:r>
            <w:rPr/>
            <w:fldChar w:fldCharType="separate"/>
          </w:r>
          <w:r>
            <w:rPr/>
          </w:r>
          <w:r/>
          <w:r>
            <w:rPr/>
            <w:fldChar w:fldCharType="end"/>
          </w:r>
          <w:r>
            <w:rPr/>
          </w:r>
        </w:p>
        <w:p>
          <w:pPr>
            <w:pStyle w:val="Contents1"/>
            <w:ind w:left="1440" w:right="1800" w:hanging="0"/>
            <w:rPr/>
          </w:pPr>
          <w:r>
            <w:rPr/>
            <w:t>Class C and B Airspace</w:t>
            <w:tab/>
          </w:r>
          <w:r>
            <w:fldChar w:fldCharType="begin"/>
          </w:r>
          <w:r>
            <w:rPr/>
            <w:instrText xml:space="preserve"> GOTOBUTTON _Toc409710900  </w:instrText>
          </w:r>
          <w:r>
            <w:rPr/>
          </w:r>
          <w:r>
            <w:rPr/>
            <w:fldChar w:fldCharType="separate"/>
          </w:r>
          <w:r>
            <w:rPr/>
          </w:r>
          <w:r/>
          <w:r>
            <w:rPr/>
            <w:fldChar w:fldCharType="end"/>
          </w:r>
          <w:r>
            <w:rPr/>
          </w:r>
        </w:p>
        <w:p>
          <w:pPr>
            <w:pStyle w:val="Contents1"/>
            <w:ind w:left="1440" w:right="1800" w:hanging="0"/>
            <w:rPr/>
          </w:pPr>
          <w:r>
            <w:rPr/>
            <w:t>Radar Separation</w:t>
            <w:tab/>
          </w:r>
          <w:r>
            <w:fldChar w:fldCharType="begin"/>
          </w:r>
          <w:r>
            <w:rPr/>
            <w:instrText xml:space="preserve"> GOTOBUTTON _Toc409710901  </w:instrText>
          </w:r>
          <w:r>
            <w:rPr/>
          </w:r>
          <w:r>
            <w:rPr/>
            <w:fldChar w:fldCharType="separate"/>
          </w:r>
          <w:r>
            <w:rPr/>
          </w:r>
          <w:r/>
          <w:r>
            <w:rPr/>
            <w:fldChar w:fldCharType="end"/>
          </w:r>
          <w:r>
            <w:rPr/>
          </w:r>
        </w:p>
        <w:p>
          <w:pPr>
            <w:pStyle w:val="Contents1"/>
            <w:ind w:left="1440" w:right="1800" w:hanging="0"/>
            <w:rPr/>
          </w:pPr>
          <w:r>
            <w:rPr/>
            <w:t>Radar Identification</w:t>
            <w:tab/>
          </w:r>
          <w:r>
            <w:fldChar w:fldCharType="begin"/>
          </w:r>
          <w:r>
            <w:rPr/>
            <w:instrText xml:space="preserve"> GOTOBUTTON _Toc409710902  </w:instrText>
          </w:r>
          <w:r>
            <w:rPr/>
          </w:r>
          <w:r>
            <w:rPr/>
            <w:fldChar w:fldCharType="separate"/>
          </w:r>
          <w:r>
            <w:rPr/>
          </w:r>
          <w:r/>
          <w:r>
            <w:rPr/>
            <w:fldChar w:fldCharType="end"/>
          </w:r>
          <w:r>
            <w:rPr/>
          </w:r>
        </w:p>
        <w:p>
          <w:pPr>
            <w:pStyle w:val="Contents1"/>
            <w:ind w:left="1440" w:right="1800" w:hanging="0"/>
            <w:rPr/>
          </w:pPr>
          <w:r>
            <w:rPr/>
            <w:t>Data Block</w:t>
            <w:tab/>
          </w:r>
          <w:r>
            <w:fldChar w:fldCharType="begin"/>
          </w:r>
          <w:r>
            <w:rPr/>
            <w:instrText xml:space="preserve"> GOTOBUTTON _Toc409710903  </w:instrText>
          </w:r>
          <w:r>
            <w:rPr/>
          </w:r>
          <w:r>
            <w:rPr/>
            <w:fldChar w:fldCharType="separate"/>
          </w:r>
          <w:r>
            <w:rPr/>
          </w:r>
          <w:r/>
          <w:r>
            <w:rPr/>
            <w:fldChar w:fldCharType="end"/>
          </w:r>
          <w:r>
            <w:rPr/>
          </w:r>
        </w:p>
        <w:p>
          <w:pPr>
            <w:pStyle w:val="Contents1"/>
            <w:ind w:left="1440" w:right="1800" w:hanging="0"/>
            <w:rPr/>
          </w:pPr>
          <w:r>
            <w:rPr/>
            <w:t>FSS Procedures</w:t>
            <w:tab/>
          </w:r>
          <w:r>
            <w:fldChar w:fldCharType="begin"/>
          </w:r>
          <w:r>
            <w:rPr/>
            <w:instrText xml:space="preserve"> GOTOBUTTON _Toc409710904  </w:instrText>
          </w:r>
          <w:r>
            <w:rPr/>
          </w:r>
          <w:r>
            <w:rPr/>
            <w:fldChar w:fldCharType="separate"/>
          </w:r>
          <w:r>
            <w:rPr/>
          </w:r>
          <w:r/>
          <w:r>
            <w:rPr/>
            <w:fldChar w:fldCharType="end"/>
          </w:r>
          <w:r>
            <w:rPr/>
          </w:r>
        </w:p>
        <w:p>
          <w:pPr>
            <w:pStyle w:val="Contents1"/>
            <w:ind w:left="1440" w:right="1800" w:hanging="0"/>
            <w:rPr/>
          </w:pPr>
          <w:r>
            <w:rPr/>
            <w:t>Flight Watch</w:t>
            <w:tab/>
          </w:r>
          <w:r>
            <w:fldChar w:fldCharType="begin"/>
          </w:r>
          <w:r>
            <w:rPr/>
            <w:instrText xml:space="preserve"> GOTOBUTTON _Toc409710905  </w:instrText>
          </w:r>
          <w:r>
            <w:rPr/>
          </w:r>
          <w:r>
            <w:rPr/>
            <w:fldChar w:fldCharType="separate"/>
          </w:r>
          <w:r>
            <w:rPr/>
          </w:r>
          <w:r/>
          <w:r>
            <w:rPr/>
            <w:fldChar w:fldCharType="end"/>
          </w:r>
          <w:r>
            <w:rPr/>
          </w:r>
        </w:p>
        <w:p>
          <w:pPr>
            <w:pStyle w:val="Contents1"/>
            <w:ind w:left="1440" w:right="1800" w:hanging="0"/>
            <w:rPr/>
          </w:pPr>
          <w:r>
            <w:rPr/>
            <w:t>Travis Airspace</w:t>
            <w:tab/>
          </w:r>
          <w:r>
            <w:fldChar w:fldCharType="begin"/>
          </w:r>
          <w:r>
            <w:rPr/>
            <w:instrText xml:space="preserve"> GOTOBUTTON _Toc409710906  </w:instrText>
          </w:r>
          <w:r>
            <w:rPr/>
          </w:r>
          <w:r>
            <w:rPr/>
            <w:fldChar w:fldCharType="separate"/>
          </w:r>
          <w:r>
            <w:rPr/>
          </w:r>
          <w:r/>
          <w:r>
            <w:rPr/>
            <w:fldChar w:fldCharType="end"/>
          </w:r>
          <w:r>
            <w:rPr/>
          </w:r>
          <w:r>
            <w:rPr/>
            <w:fldChar w:fldCharType="end"/>
          </w:r>
        </w:p>
      </w:sdtContent>
    </w:sdt>
    <w:p>
      <w:pPr>
        <w:pStyle w:val="Normal"/>
        <w:tabs>
          <w:tab w:val="clear" w:pos="720"/>
          <w:tab w:val="left" w:pos="8640" w:leader="none"/>
        </w:tabs>
        <w:ind w:left="1440" w:right="180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Normal"/>
        <w:spacing w:before="240" w:after="0"/>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 Traffic Control (ATC)</w:t>
      </w:r>
    </w:p>
    <w:p>
      <w:pPr>
        <w:pStyle w:val="Normal"/>
        <w:ind w:left="1440" w:hanging="0"/>
        <w:rPr>
          <w:rFonts w:ascii="Courier New" w:hAnsi="Courier New" w:eastAsia="Courier New" w:cs="Courier New"/>
        </w:rPr>
      </w:pPr>
      <w:r>
        <w:rPr>
          <w:rFonts w:eastAsia="Courier New" w:cs="Courier New" w:ascii="Courier New" w:hAnsi="Courier New"/>
        </w:rPr>
        <w:t>The primary purpose of ATC is the give safe separation between aircraft.</w:t>
      </w:r>
    </w:p>
    <w:p>
      <w:pPr>
        <w:pStyle w:val="Normal"/>
        <w:ind w:left="1440" w:hanging="0"/>
        <w:rPr>
          <w:rFonts w:ascii="Courier New" w:hAnsi="Courier New" w:eastAsia="Courier New" w:cs="Courier New"/>
        </w:rPr>
      </w:pPr>
      <w:r>
        <w:rPr>
          <w:rFonts w:eastAsia="Courier New" w:cs="Courier New" w:ascii="Courier New" w:hAnsi="Courier New"/>
        </w:rPr>
        <w:t>This includes airports, enroute, and flight information.  The secondary interest is the movement of aircraft.  When no other aircraft is in conflict the pilot is in charge.  When aircraft conflict in controlled airspace then the conflict and movement becomes a shared responsibility that can be shifted between ATC and the pilot.  for example, when ATC points out traffic, the traffic is an ATC responsibility until the pilot acknowledges having the traffic in sight.  At that point and until the pilot tells ATC that the traffic is no longer in sight, the traffic remains a pilot responsibility.  There may be times when it is to the pilot’s advantage “not to see’ traffic and to report losing traffic that was once acknowledged as being se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moving of aircraft, the limiting factor has become not airspace</w:t>
      </w:r>
    </w:p>
    <w:p>
      <w:pPr>
        <w:pStyle w:val="Normal"/>
        <w:ind w:left="1440" w:hanging="0"/>
        <w:rPr>
          <w:rFonts w:ascii="Courier New" w:hAnsi="Courier New" w:eastAsia="Courier New" w:cs="Courier New"/>
        </w:rPr>
      </w:pPr>
      <w:r>
        <w:rPr>
          <w:rFonts w:eastAsia="Courier New" w:cs="Courier New" w:ascii="Courier New" w:hAnsi="Courier New"/>
        </w:rPr>
        <w:t>but runway.  Airports are two-ended funnels with arriving and departing aircraft focused at each end of the runway. There are limits to what ATC can see and do.  It, behooves the pilot to be sensitive to these limits and fly his arrivals and departures to give maximum assistance to ATC while retaining his PIC responsibility to avoid conflicts while expediting movement.  The pilot must retain situational awareness of other aircraft both as to position and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aircraft movements cannot maintain maximum efficiency.  There will</w:t>
      </w:r>
    </w:p>
    <w:p>
      <w:pPr>
        <w:pStyle w:val="Normal"/>
        <w:ind w:left="1440" w:hanging="0"/>
        <w:rPr>
          <w:rFonts w:ascii="Courier New" w:hAnsi="Courier New" w:eastAsia="Courier New" w:cs="Courier New"/>
        </w:rPr>
      </w:pPr>
      <w:r>
        <w:rPr>
          <w:rFonts w:eastAsia="Courier New" w:cs="Courier New" w:ascii="Courier New" w:hAnsi="Courier New"/>
        </w:rPr>
        <w:t>be delays and waits that are ‘safety margins’ built into the system.  Plan for and expect that your arrival or departure will not be ideal.  Do not try to change things that cannot be changed.  If your situation becomes critical, declare an emergency sooner rather than later.  You are far more likely to hear from the FAA for a failure to declare than you are for declar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 Traffic Control (ATC)</w:t>
      </w:r>
    </w:p>
    <w:p>
      <w:pPr>
        <w:pStyle w:val="Normal"/>
        <w:ind w:left="1440" w:hanging="0"/>
        <w:rPr>
          <w:rFonts w:ascii="Courier New" w:hAnsi="Courier New" w:eastAsia="Courier New" w:cs="Courier New"/>
          <w:b/>
          <w:b/>
          <w:bCs/>
        </w:rPr>
      </w:pPr>
      <w:r>
        <w:rPr>
          <w:rFonts w:eastAsia="Courier New" w:cs="Courier New" w:ascii="Courier New" w:hAnsi="Courier New"/>
        </w:rPr>
        <w:t xml:space="preserve">As with other situations aircraft communications exchanges information through symbols, signs, words and behavior.  Very often this communication is imperfect, resulting in erroneous information transfer.  there are many causes for error but the most common is incorrect reference.  The sender and receiver must be on the same channel to exchange message and feedback.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e student should make a point to visit a local ATC facility such as </w:t>
      </w:r>
    </w:p>
    <w:p>
      <w:pPr>
        <w:pStyle w:val="Normal"/>
        <w:ind w:left="1440" w:hanging="0"/>
        <w:rPr/>
      </w:pPr>
      <w:r>
        <w:rPr>
          <w:rFonts w:eastAsia="Courier New" w:cs="Courier New" w:ascii="Courier New" w:hAnsi="Courier New"/>
        </w:rPr>
        <w:t>a tower to learn to put faces with the voices.   Some pilots buy radios to listen to at home or in the car.  This would be very good, if it were not for the fact that 80% of the General Aviation radio procedures leave much to be desired.  Most pilots are not aware of the extent to which the ATC controller patiently compensates for pilot incompetence.  Very often the delay in an ATC response is because the controller finds it necessary to sort out what was said and put it into understandable form.  The radio identification of a pilot as a student pilot</w:t>
      </w:r>
      <w:r>
        <w:rPr>
          <w:rFonts w:eastAsia="Courier New" w:cs="Courier New" w:ascii="Courier New" w:hAnsi="Courier New"/>
          <w:b/>
          <w:bCs/>
        </w:rPr>
        <w:t xml:space="preserve"> </w:t>
      </w:r>
      <w:r>
        <w:rPr>
          <w:rFonts w:eastAsia="Courier New" w:cs="Courier New" w:ascii="Courier New" w:hAnsi="Courier New"/>
        </w:rPr>
        <w:t xml:space="preserve">is essential since it allows the controller to be aware and anticipate problems caused by inexperience.  On the other hand, the certified pilot is expected to be both competent on the radio and in the ai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ower controllers, air and ground, are on constant listening watch for relatively long periods of time.  Up to two hours.  Their brains are turned on when the tower name is said.  If you keep saying the tower name after the first contact it only causes confusion.  They may write the aircraft call number and expected entry while they issue a clearance.  This is a three dimensional chess game with different types of aircraft coming from different directions to different runways at differing speeds.  They are good at what they do but the pilot must be knowledgeable as well.  Tower controllers will usually clear you for the most economical arrival traffic conditions permitting.  Tower communications should always be a concise expression of required information.  By including your altitude you provide other aircraft with additional collusion avoidance inform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fessional pilots use the specifically appropriate procedure.  It is difficult to accept that over 90% of all ATC radio communications is "canned".  There is a standard format of what the pilot should say, a preferred place to say it, a standardized sequence, and a required ATC response.  Most ATC communications are "canned" instructions delivered in a predicable highly formatted manner.  Once understood these instructions are easy to prepare an answer or possible answers ahead of time.  By including ATC requirements in your callup you can anticipate your instructions and get the golden ring as, "Approved as reques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clearance' is a kind of verbal contract between sender (ATC) and receiver (pilot).  The feedback must be accurate so the 'hearback' can be assured of reception.  Any error is a potential disaste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use of correct 'standard' communications procedure with ATC makes for cleaner more professional operations with less chance of misunderstanding.  Think of what you expect the controller to say and incorporate it as a 'request' or advisory.  ALL radar facility communications to you are repeated back again in your response in as complete a format as you are able.  With experience some abbreviation is permissible.  Safety in today's airspace requires mutual understanding and trust.  More often than not the operation of the ATC system (not the controllers) is done for the convenience of the system rather than for the convenience of the pilots or thei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Listen to ATC communications to improve your situational awareness and minimize unnecessary communications.  With experience you will be able to anticipate how you can help ATC such as by requesting a different runway or departure.  Become sensitive to how busy the controller is and adjust your procedure accordingly.   If the controller is obviously busy don't bother with making a request...do that later.  If the controller does not give you time to acknowledge...don't.  If you are given a command EXECUTE and then use the radio. If you don't understand all or any part of what is said, have them "say again" or "say again all aft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a driver, you are familiar with defensive driving.  You must fly defensively as well.  Never assume that another aircraft is going to maneuver in a given direction or follow a particular ATC directive.  On the other hand, you should follow ATC directions.  If you don’t understand the directions, say so.  Don’t taxi from your tie-down without knowing where you are going and how you are going to get there.  If any doubt exists, get ATC assista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System:</w:t>
      </w:r>
    </w:p>
    <w:p>
      <w:pPr>
        <w:pStyle w:val="Normal"/>
        <w:ind w:left="1440" w:hanging="0"/>
        <w:rPr>
          <w:rFonts w:ascii="Courier New" w:hAnsi="Courier New" w:eastAsia="Courier New" w:cs="Courier New"/>
        </w:rPr>
      </w:pPr>
      <w:r>
        <w:rPr>
          <w:rFonts w:eastAsia="Courier New" w:cs="Courier New" w:ascii="Courier New" w:hAnsi="Courier New"/>
        </w:rPr>
        <w:t>The FAA-ATC radio system has several types of facilities that require subtle differences in use of the radio.  Radio procedures are different for tower controlled airports than for other ATC facilities.  There are even selective differences between similar airports due to historic preferences or  operational requirements.  The better you understand why they do what they do the better you will understand the importance of correct radio procedur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wer Operations:</w:t>
      </w:r>
    </w:p>
    <w:p>
      <w:pPr>
        <w:pStyle w:val="Normal"/>
        <w:ind w:left="1440" w:hanging="0"/>
        <w:rPr>
          <w:rFonts w:ascii="Courier New" w:hAnsi="Courier New" w:eastAsia="Courier New" w:cs="Courier New"/>
        </w:rPr>
      </w:pPr>
      <w:r>
        <w:rPr>
          <w:rFonts w:eastAsia="Courier New" w:cs="Courier New" w:ascii="Courier New" w:hAnsi="Courier New"/>
        </w:rPr>
        <w:t>The tower controller is known as local control. He is responsible for the active runways, inbound and outbound traffic inside the airport airspace.  Ground control is responsible for all airport movement area traffic.  This includes cars, trucks, and airplanes on taxiways, some ramps, and inactive runways.  Ground coordinates the crossing of active runways with the local controller.  The flight data position does such things as getting IFR clearances, making the ATIS, and coordination with approach control.  At some airports in very light traffic conditions one person may work all pos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upervisor is in watchful command of the total shift operation.  He has great flexibility in rotating the positions to maintain efficiency.  Each controller goes though initial training in Oklahoma City.  He then works</w:t>
      </w:r>
    </w:p>
    <w:p>
      <w:pPr>
        <w:pStyle w:val="Normal"/>
        <w:ind w:left="1440" w:hanging="0"/>
        <w:rPr>
          <w:rFonts w:ascii="Courier New" w:hAnsi="Courier New" w:eastAsia="Courier New" w:cs="Courier New"/>
        </w:rPr>
      </w:pPr>
      <w:r>
        <w:rPr>
          <w:rFonts w:eastAsia="Courier New" w:cs="Courier New" w:ascii="Courier New" w:hAnsi="Courier New"/>
        </w:rPr>
        <w:t>in the facility at each position until certified in that position.  The local controller (tower) is playing three- dimensional chess with aircraft of different categories and types.  These planes are arriving from different direction, at different speeds, with varying levels of pilot competence.  The ATC mandate is to provide safe, orderly, and expeditious movement of traffic.  Pilot competence is vital if ATC is to do its job well.  The first clue the controller has of pilot competence is the way the radio is used by the pilot.  The best way to learn how the system works is to make a practice of visiting towers at every opportunity.  When you know what the controllers are doing and why, you can use both the radio and the flight path to make things work</w:t>
      </w:r>
    </w:p>
    <w:p>
      <w:pPr>
        <w:pStyle w:val="Normal"/>
        <w:ind w:left="1440" w:hanging="0"/>
        <w:rPr>
          <w:rFonts w:ascii="Courier New" w:hAnsi="Courier New" w:eastAsia="Courier New" w:cs="Courier New"/>
        </w:rPr>
      </w:pPr>
      <w:r>
        <w:rPr>
          <w:rFonts w:eastAsia="Courier New" w:cs="Courier New" w:ascii="Courier New" w:hAnsi="Courier New"/>
        </w:rPr>
        <w:t>bett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C and B Airspace</w:t>
      </w:r>
    </w:p>
    <w:p>
      <w:pPr>
        <w:pStyle w:val="Normal"/>
        <w:ind w:left="1440" w:hanging="0"/>
        <w:rPr>
          <w:rFonts w:ascii="Courier New" w:hAnsi="Courier New" w:eastAsia="Courier New" w:cs="Courier New"/>
        </w:rPr>
      </w:pPr>
      <w:r>
        <w:rPr>
          <w:rFonts w:eastAsia="Courier New" w:cs="Courier New" w:ascii="Courier New" w:hAnsi="Courier New"/>
        </w:rPr>
        <w:t xml:space="preserve">Over 100  U. S cities have a magenta area designated as Class C airspace.  Radar service is available but not mandatory.  You must establish contact and maintain a listening watch but you can refuse the service. (not sma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jor cities have Class B airspace.  Students are not allowed into Class B airspace without an instructors endorsement as to training and profici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An flight entering a radar service area requires that the pilot plan for the communications involved.  Get any required ATIS </w:t>
      </w:r>
      <w:r>
        <w:rPr>
          <w:rFonts w:eastAsia="Courier New" w:cs="Courier New" w:ascii="Courier New" w:hAnsi="Courier New"/>
          <w:b/>
          <w:bCs/>
        </w:rPr>
        <w:t xml:space="preserve">before </w:t>
      </w:r>
      <w:r>
        <w:rPr>
          <w:rFonts w:eastAsia="Courier New" w:cs="Courier New" w:ascii="Courier New" w:hAnsi="Courier New"/>
        </w:rPr>
        <w:t>making contact with approach.  Know exactly where you are going to be before making contact.  You can be violated by the FAA for an accidental entry into both Class C and B airspace.  The pilot is responsible for the 'see and avoid' mandate and should not place undue reliance on radar advisor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radar target not in ATC contact has altitude that is only ‘indicated’ not confirmed.   Traffic advisories are a part of radar services which includes weather advisories, terrain, obstruction, and low altitude alerts.  Should you ask for flight following instead of traffic advisories you may not get the rest of the services.  It is better and wiser to get all the help you can.  Advisory service is available to VFR pilots only when the work load permit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Separation</w:t>
      </w:r>
    </w:p>
    <w:p>
      <w:pPr>
        <w:pStyle w:val="Normal"/>
        <w:ind w:left="1440" w:hanging="0"/>
        <w:rPr>
          <w:rFonts w:ascii="Courier New" w:hAnsi="Courier New" w:eastAsia="Courier New" w:cs="Courier New"/>
          <w:b/>
          <w:b/>
          <w:bCs/>
        </w:rPr>
      </w:pPr>
      <w:r>
        <w:rPr>
          <w:rFonts w:eastAsia="Courier New" w:cs="Courier New" w:ascii="Courier New" w:hAnsi="Courier New"/>
          <w:b/>
          <w:bCs/>
        </w:rPr>
        <w:t>Terminal Area (TRACON)</w:t>
      </w:r>
    </w:p>
    <w:p>
      <w:pPr>
        <w:pStyle w:val="Normal"/>
        <w:ind w:left="1440" w:hanging="0"/>
        <w:rPr>
          <w:rFonts w:ascii="Courier New" w:hAnsi="Courier New" w:eastAsia="Courier New" w:cs="Courier New"/>
        </w:rPr>
      </w:pPr>
      <w:r>
        <w:rPr>
          <w:rFonts w:eastAsia="Courier New" w:cs="Courier New" w:ascii="Courier New" w:hAnsi="Courier New"/>
        </w:rPr>
        <w:t xml:space="preserve">Basic separation within 40 miles of single antenna is three miles in airport/terminal airspace.  IFR/VFR separation is 1.5&gt;  miles in Class </w:t>
        <w:tab/>
        <w:t>B.  Beyond 40 miles of antenna it is 5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should know that under VFR conditions once you have told ATC that you have visual contact with traffic you may not receive any further radar advisories on that traffic.   They may not advise you again of altitude or direction.  It is up to you to evade any possible wake turbulence.  ATC will let you fly right under a DC-10' wake turbulence and not issue a warning.  You must be aware of this lack of protection and be assertive enough to make a 360 or whatever it takes for avoidance.  It may be best</w:t>
      </w:r>
    </w:p>
    <w:p>
      <w:pPr>
        <w:pStyle w:val="Normal"/>
        <w:ind w:left="1440" w:hanging="0"/>
        <w:rPr>
          <w:rFonts w:ascii="Courier New" w:hAnsi="Courier New" w:eastAsia="Courier New" w:cs="Courier New"/>
        </w:rPr>
      </w:pPr>
      <w:r>
        <w:rPr>
          <w:rFonts w:eastAsia="Courier New" w:cs="Courier New" w:ascii="Courier New" w:hAnsi="Courier New"/>
        </w:rPr>
        <w:t xml:space="preserve">not to ‘see’ traffic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ir Route Traffic Control Centers (ARTCC)</w:t>
      </w:r>
    </w:p>
    <w:p>
      <w:pPr>
        <w:pStyle w:val="Normal"/>
        <w:ind w:left="1440" w:hanging="0"/>
        <w:rPr>
          <w:rFonts w:ascii="Courier New" w:hAnsi="Courier New" w:eastAsia="Courier New" w:cs="Courier New"/>
        </w:rPr>
      </w:pPr>
      <w:r>
        <w:rPr>
          <w:rFonts w:eastAsia="Courier New" w:cs="Courier New" w:ascii="Courier New" w:hAnsi="Courier New"/>
        </w:rPr>
        <w:t>5 miles is the minimum  for IFR.  Several antenna returns are displayed as one.  Center antennae are connected by land line radio systems and parabolic relays spaced about 17 miles apart.  ZOA, which is Oakland</w:t>
      </w:r>
    </w:p>
    <w:p>
      <w:pPr>
        <w:pStyle w:val="Normal"/>
        <w:ind w:left="1440" w:hanging="0"/>
        <w:rPr>
          <w:rFonts w:ascii="Courier New" w:hAnsi="Courier New" w:eastAsia="Courier New" w:cs="Courier New"/>
        </w:rPr>
      </w:pPr>
      <w:r>
        <w:rPr>
          <w:rFonts w:eastAsia="Courier New" w:cs="Courier New" w:ascii="Courier New" w:hAnsi="Courier New"/>
        </w:rPr>
        <w:t>center, covers an area from the middle of Nevada down to Bakersfield, along</w:t>
      </w:r>
    </w:p>
    <w:p>
      <w:pPr>
        <w:pStyle w:val="Normal"/>
        <w:ind w:left="1440" w:hanging="0"/>
        <w:rPr>
          <w:rFonts w:ascii="Courier New" w:hAnsi="Courier New" w:eastAsia="Courier New" w:cs="Courier New"/>
        </w:rPr>
      </w:pPr>
      <w:r>
        <w:rPr>
          <w:rFonts w:eastAsia="Courier New" w:cs="Courier New" w:ascii="Courier New" w:hAnsi="Courier New"/>
        </w:rPr>
        <w:t xml:space="preserve">the coastal waters of California up to the Oregon Bord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enter operations are separated from TRACON services by distance and altitude.  Center services will not be made available unless you have</w:t>
      </w:r>
    </w:p>
    <w:p>
      <w:pPr>
        <w:pStyle w:val="Normal"/>
        <w:ind w:left="1440" w:hanging="0"/>
        <w:rPr>
          <w:rFonts w:ascii="Courier New" w:hAnsi="Courier New" w:eastAsia="Courier New" w:cs="Courier New"/>
        </w:rPr>
      </w:pPr>
      <w:r>
        <w:rPr>
          <w:rFonts w:eastAsia="Courier New" w:cs="Courier New" w:ascii="Courier New" w:hAnsi="Courier New"/>
        </w:rPr>
        <w:t>sufficient altitude to give a radar return and radio communica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Identification</w:t>
      </w:r>
    </w:p>
    <w:p>
      <w:pPr>
        <w:pStyle w:val="Normal"/>
        <w:ind w:left="1440" w:hanging="0"/>
        <w:rPr>
          <w:rFonts w:ascii="Courier New" w:hAnsi="Courier New" w:eastAsia="Courier New" w:cs="Courier New"/>
        </w:rPr>
      </w:pPr>
      <w:r>
        <w:rPr>
          <w:rFonts w:eastAsia="Courier New" w:cs="Courier New" w:ascii="Courier New" w:hAnsi="Courier New"/>
        </w:rPr>
        <w:t xml:space="preserve">Contact and identity established by 1-mile or runway is 'conta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dar return  at specific reported position is 'conta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dar vectors may be used to identify and establish 'conta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ansponder codes are used. Mode C gives altitude which must be validated by each successive controll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ata Block</w:t>
      </w:r>
    </w:p>
    <w:p>
      <w:pPr>
        <w:pStyle w:val="Normal"/>
        <w:ind w:left="1440" w:hanging="0"/>
        <w:rPr>
          <w:rFonts w:ascii="Courier New" w:hAnsi="Courier New" w:eastAsia="Courier New" w:cs="Courier New"/>
        </w:rPr>
      </w:pPr>
      <w:r>
        <w:rPr>
          <w:rFonts w:eastAsia="Courier New" w:cs="Courier New" w:ascii="Courier New" w:hAnsi="Courier New"/>
        </w:rPr>
        <w:t>The computerized radar is capable of showing the aircraft route, a conflict with another aircraft, range and bearing from any fix, and a minimum safe altitude warn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SS Procedures</w:t>
      </w:r>
    </w:p>
    <w:p>
      <w:pPr>
        <w:pStyle w:val="Normal"/>
        <w:ind w:left="1440" w:hanging="0"/>
        <w:rPr>
          <w:rFonts w:ascii="Courier New" w:hAnsi="Courier New" w:eastAsia="Courier New" w:cs="Courier New"/>
        </w:rPr>
      </w:pPr>
      <w:r>
        <w:rPr>
          <w:rFonts w:eastAsia="Courier New" w:cs="Courier New" w:ascii="Courier New" w:hAnsi="Courier New"/>
        </w:rPr>
        <w:t xml:space="preserve">The FSS may have up to 12 radios operating from one switch panel.  It is necessary for the pilot to know the differing dedicated frequencies and how to obtain them.  The emergency 121.5 and FSS universal 122.2 frequencies do not usually appear on charts or other sources.  You, the pilot, are expected to know that these are common to flight service stations.  If a frequency for an FSS is followed by an R, it means that the FSS can only receive; if a frequency is followed by a T, it means that the FSS can only transmit on that frequency.   Since some of the frequencies may be far beyond the line of sight requirement it is important to be careful in making your frequency sele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ailure to mention the frequency you are listening on may require an additional callup.  You always save time in communications by doing it right the first time.  Your initial communication should include the words, ....listening on (Frequency).  You can improve your FSS communications comfort level by making PIREPS when making local flights.  The FSS can offer complete weather service, frequencies, airport information, navigational assistance and emergency assistance.  Except for the callup, other communications can be conversation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FSS operations are now only part-time.  Do not try to stretch radio range.  Use nearest available frequency.  Know how to select the appropriate FSS frequency, how to use it correctly and when to use it.  Some FSS operation are only part-time.  The FAA is in the process of making most FSS operations via remote facilities.  Oakland and Rancho will service most of Northern California as the smaller stations are phased out.  Reference the AIM Chapter 4-92, 5-81, 70-50/58.</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Watch</w:t>
      </w:r>
    </w:p>
    <w:p>
      <w:pPr>
        <w:pStyle w:val="Normal"/>
        <w:ind w:left="1440" w:hanging="0"/>
        <w:rPr>
          <w:rFonts w:ascii="Courier New" w:hAnsi="Courier New" w:eastAsia="Courier New" w:cs="Courier New"/>
        </w:rPr>
      </w:pPr>
      <w:r>
        <w:rPr>
          <w:rFonts w:eastAsia="Courier New" w:cs="Courier New" w:ascii="Courier New" w:hAnsi="Courier New"/>
        </w:rPr>
        <w:t xml:space="preserve">Sitting very near the FSS radio specialists is the Flight Watch radio specialist.  His duties extend from 6 a.m. to 10 p.m. local times.  This is a nationwide weather information service operating on 122.0.  The first Flight Watch station was activated at Oakland about twenty years ago.  Since this is the only frequency he may have up to eight remote locations.  Oakland has one at Reno, Red Bluff, Oakland, Big Sur, Sacramento, Fresno, and Ferndale near Eureka.  There are three HiWAS frequencies for the airlines.  Any aircraft over 5000' should be able to contact flight watc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vis Airspace</w:t>
      </w:r>
    </w:p>
    <w:p>
      <w:pPr>
        <w:pStyle w:val="Normal"/>
        <w:ind w:left="1440" w:hanging="0"/>
        <w:rPr>
          <w:rFonts w:ascii="Courier New" w:hAnsi="Courier New" w:eastAsia="Courier New" w:cs="Courier New"/>
        </w:rPr>
      </w:pPr>
      <w:r>
        <w:rPr>
          <w:rFonts w:eastAsia="Courier New" w:cs="Courier New" w:ascii="Courier New" w:hAnsi="Courier New"/>
        </w:rPr>
        <w:t>Using a San Francisco Sectional, the Travis radar area is uncharted on the but extends along a line extending northward from four nautical miles west of SABLO intersection  through the middle of Lake Berryessa.  This is a line that parallels V-195 but four nautical miles to the west.  It starts near where V-195 intersects the northern line of the S.F. Class B and extends to the compass rose of the Williams VOR.  The northern top extends below the Williams VOR compass rose at right angle across I-5 to intersect a line extending from COUPS intersection on V-6 south of Sacramento Executive northwestward though Davis and Woodland  From COUPS the area zigs and zags down to OAKEY intersection on V-108 and covers an area parallel to but four south of V-108 over to reach V-195.  A dip in the line extends in a two mile arc below CC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rea southeast of Travis radar area is controlled by Stockton Approach.  </w:t>
      </w:r>
    </w:p>
    <w:p>
      <w:pPr>
        <w:pStyle w:val="Normal"/>
        <w:ind w:left="1440" w:hanging="0"/>
        <w:rPr>
          <w:rFonts w:ascii="Courier New" w:hAnsi="Courier New" w:eastAsia="Courier New" w:cs="Courier New"/>
        </w:rPr>
      </w:pPr>
      <w:r>
        <w:rPr>
          <w:rFonts w:eastAsia="Courier New" w:cs="Courier New" w:ascii="Courier New" w:hAnsi="Courier New"/>
        </w:rPr>
        <w:t xml:space="preserve">To the south lies Bay Approach, To the west and north Oakland Center reigns.  The eastern side borders on Sacramento Approach.  Travis radar where not affected by terrain interference controls from the surface to 10,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side of the radar area is the Alert Area that is charted as Alert Area A-682.  Travis has several different patterns for its dual runways.   There are IFR,  VFR, Radar, and Overhead approaches.  Altitudes vary from 2000 to 4000 and very often extend beyond the published A-682 boundaries.  This is a radar vector approach that goes directly over Rio Vista at 2000 at all hours.  There are MARSA departures in which KC-10s depart at one minute intervals  to fly a formation flight at staggered 1000 foot altitudes.  Such a departure at speeds up to 250 knots does not give civil aircraft much safe space to operate.  Avoid a flight path that conflicts with a MARSA form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ilitary aircraft use a climb to avoid collision.  Since any flight below a </w:t>
      </w:r>
    </w:p>
    <w:p>
      <w:pPr>
        <w:pStyle w:val="Normal"/>
        <w:ind w:left="1440" w:hanging="0"/>
        <w:rPr>
          <w:rFonts w:ascii="Courier New" w:hAnsi="Courier New" w:eastAsia="Courier New" w:cs="Courier New"/>
        </w:rPr>
      </w:pPr>
      <w:r>
        <w:rPr>
          <w:rFonts w:eastAsia="Courier New" w:cs="Courier New" w:ascii="Courier New" w:hAnsi="Courier New"/>
        </w:rPr>
        <w:t xml:space="preserve">heavy military aircraft will have wake turbulence below of sufficient power </w:t>
      </w:r>
    </w:p>
    <w:p>
      <w:pPr>
        <w:pStyle w:val="Normal"/>
        <w:ind w:left="1440" w:hanging="0"/>
        <w:rPr>
          <w:rFonts w:ascii="Courier New" w:hAnsi="Courier New" w:eastAsia="Courier New" w:cs="Courier New"/>
        </w:rPr>
      </w:pPr>
      <w:r>
        <w:rPr>
          <w:rFonts w:eastAsia="Courier New" w:cs="Courier New" w:ascii="Courier New" w:hAnsi="Courier New"/>
        </w:rPr>
        <w:t>to disintegrate a G.A. plane, it would seem that a turn to avoid under-flying would be the advisable avoidance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avis has two basic frequencies.  126.6 to the North and 119.9 to the South.  During low traffic periods only 119.9 will be used for the whole area.  Military flights that overfly Rio Vista will make their presence known on 122.8.  I would suggest users of Rio Vista to use alternative arrival procedures that preclude the use of 2000’.</w:t>
      </w:r>
    </w:p>
    <w:p>
      <w:pPr>
        <w:pStyle w:val="Normal"/>
        <w:ind w:left="270" w:hanging="0"/>
        <w:rPr>
          <w:rFonts w:ascii="Courier New" w:hAnsi="Courier New" w:eastAsia="Courier New" w:cs="Courier New"/>
        </w:rPr>
      </w:pPr>
      <w:r>
        <w:rPr>
          <w:rFonts w:eastAsia="Courier New" w:cs="Courier New" w:ascii="Courier New" w:hAnsi="Courier New"/>
        </w:rPr>
      </w:r>
    </w:p>
    <w:p>
      <w:pPr>
        <w:pStyle w:val="Normal"/>
        <w:ind w:left="270" w:hanging="0"/>
        <w:rPr>
          <w:rFonts w:ascii="Courier New" w:hAnsi="Courier New" w:eastAsia="Courier New" w:cs="Courier New"/>
        </w:rPr>
      </w:pPr>
      <w:r>
        <w:rPr>
          <w:rFonts w:eastAsia="Courier New" w:cs="Courier New" w:ascii="Courier New" w:hAnsi="Courier New"/>
        </w:rPr>
      </w:r>
    </w:p>
    <w:p>
      <w:pPr>
        <w:pStyle w:val="Normal"/>
        <w:ind w:left="27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6">
                <wp:simplePos x="0" y="0"/>
                <wp:positionH relativeFrom="column">
                  <wp:posOffset>640080</wp:posOffset>
                </wp:positionH>
                <wp:positionV relativeFrom="paragraph">
                  <wp:posOffset>635</wp:posOffset>
                </wp:positionV>
                <wp:extent cx="548640" cy="2194560"/>
                <wp:effectExtent l="25400" t="25400" r="26035" b="25400"/>
                <wp:wrapNone/>
                <wp:docPr id="1" name=""/>
                <a:graphic xmlns:a="http://schemas.openxmlformats.org/drawingml/2006/main">
                  <a:graphicData uri="http://schemas.microsoft.com/office/word/2010/wordprocessingShape">
                    <wps:wsp>
                      <wps:cNvSpPr/>
                      <wps:spPr>
                        <a:xfrm flipV="1">
                          <a:off x="0" y="0"/>
                          <a:ext cx="548640" cy="219456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50.4pt,0pt" to="93.55pt,172.75pt" stroked="t" o:allowincell="f" style="position:absolute;flip: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97280</wp:posOffset>
                </wp:positionH>
                <wp:positionV relativeFrom="paragraph">
                  <wp:posOffset>635</wp:posOffset>
                </wp:positionV>
                <wp:extent cx="1920240" cy="0"/>
                <wp:effectExtent l="25400" t="25400" r="25400" b="25400"/>
                <wp:wrapNone/>
                <wp:docPr id="2" name=""/>
                <a:graphic xmlns:a="http://schemas.openxmlformats.org/drawingml/2006/main">
                  <a:graphicData uri="http://schemas.microsoft.com/office/word/2010/wordprocessingShape">
                    <wps:wsp>
                      <wps:cNvSpPr/>
                      <wps:spPr>
                        <a:xfrm>
                          <a:off x="0" y="0"/>
                          <a:ext cx="1920240" cy="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86.4pt,0pt" to="237.55pt,0pt" stroked="t" o:allowincell="f" style="position:absolute">
                <v:stroke color="red" weight="50760" joinstyle="round" endcap="flat"/>
                <v:fill o:detectmouseclick="t" on="false"/>
                <w10:wrap type="none"/>
              </v:line>
            </w:pict>
          </mc:Fallback>
        </mc:AlternateContent>
        <w:pict>
          <v:shape id="shape_0" coordsize="6774,9499" path="m6657,9414l6773,9498l6773,8255l6747,8255l6615,8123l6588,8123l6562,8096l6297,8096l6244,8043l6165,8017l6032,8017l6032,7990l5953,7911l5874,7805l5847,7779l5768,7461l5741,7382l5662,7302l5609,7302l5450,7355l4789,7355l4683,7302l4604,7223l4551,7117l4498,7091l4022,7091l4022,7064l3969,6958l3916,6535l3836,6059l3731,5530l3466,5106l3387,5000l3334,4974l3254,4974l3201,4895l3148,4868l3069,4762l3043,4683l2990,4656l2857,4656l2805,4630l2752,4551l2672,4524l2646,4445l2566,4445l2461,4339l2408,4233l2328,4180l2249,4180l2196,3969l2143,3969l2143,3942l2117,3942l2117,3863l2064,3836l2011,3863l1905,3598l1799,3281l1720,3016l1667,2937l1587,2884l1535,2884l1482,2804l1455,2725l1376,2672l1270,2355l1164,2090l1085,1984l979,1878l926,1773l847,1693l767,1667l714,1667l688,1640l635,1534l556,1164l291,899l185,529l106,106l0,0l529,1270e" stroked="t" o:allowincell="f" style="position:absolute;margin-left:208.8pt;margin-top:0.05pt;width:191.95pt;height:269.2pt">
            <v:stroke color="black" weight="50760" joinstyle="round" endcap="flat"/>
            <v:fill o:detectmouseclick="t" on="false"/>
            <w10:wrap type="none"/>
          </v:shape>
        </w:pict>
      </w:r>
    </w:p>
    <w:p>
      <w:pPr>
        <w:pStyle w:val="Normal"/>
        <w:ind w:left="270" w:hanging="0"/>
        <w:rPr>
          <w:rFonts w:ascii="Courier New" w:hAnsi="Courier New" w:eastAsia="Courier New" w:cs="Courier New"/>
        </w:rPr>
      </w:pPr>
      <w:r>
        <w:rPr>
          <w:rFonts w:eastAsia="Courier New" w:cs="Courier New" w:ascii="Courier New" w:hAnsi="Courier New"/>
        </w:rPr>
      </w:r>
    </w:p>
    <w:p>
      <w:pPr>
        <w:pStyle w:val="Normal"/>
        <w:ind w:left="27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7">
                <wp:simplePos x="0" y="0"/>
                <wp:positionH relativeFrom="column">
                  <wp:posOffset>2971800</wp:posOffset>
                </wp:positionH>
                <wp:positionV relativeFrom="paragraph">
                  <wp:posOffset>-274320</wp:posOffset>
                </wp:positionV>
                <wp:extent cx="1920240" cy="4846320"/>
                <wp:effectExtent l="25400" t="25400" r="25400" b="25400"/>
                <wp:wrapNone/>
                <wp:docPr id="4" name=""/>
                <a:graphic xmlns:a="http://schemas.openxmlformats.org/drawingml/2006/main">
                  <a:graphicData uri="http://schemas.microsoft.com/office/word/2010/wordprocessingShape">
                    <wps:wsp>
                      <wps:cNvSpPr/>
                      <wps:spPr>
                        <a:xfrm flipH="1" flipV="1">
                          <a:off x="0" y="0"/>
                          <a:ext cx="1920240" cy="48463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34pt,-21.6pt" to="385.15pt,359.95pt" stroked="t" o:allowincell="f" style="position:absolute;flip:x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234440</wp:posOffset>
                </wp:positionH>
                <wp:positionV relativeFrom="paragraph">
                  <wp:posOffset>-182880</wp:posOffset>
                </wp:positionV>
                <wp:extent cx="548640" cy="2286000"/>
                <wp:effectExtent l="3175" t="3175" r="3175" b="3175"/>
                <wp:wrapNone/>
                <wp:docPr id="5" name=""/>
                <a:graphic xmlns:a="http://schemas.openxmlformats.org/drawingml/2006/main">
                  <a:graphicData uri="http://schemas.microsoft.com/office/word/2010/wordprocessingShape">
                    <wps:wsp>
                      <wps:cNvSpPr/>
                      <wps:spPr>
                        <a:xfrm flipV="1">
                          <a:off x="0" y="0"/>
                          <a:ext cx="548640" cy="228600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97.2pt,-14.4pt" to="140.35pt,165.55pt" stroked="t" o:allowincell="f" style="position:absolute;flip:y">
                <v:stroke color="#202020" weight="6480" dashstyle="shortdot" joinstyle="round" endcap="flat"/>
                <v:fill o:detectmouseclick="t" on="false"/>
                <w10:wrap type="none"/>
              </v:line>
            </w:pict>
          </mc:Fallback>
        </mc:AlternateContent>
      </w:r>
    </w:p>
    <w:p>
      <w:pPr>
        <w:pStyle w:val="Normal"/>
        <w:ind w:left="270" w:hanging="0"/>
        <w:rPr>
          <w:lang w:val="en-US"/>
        </w:rPr>
      </w:pPr>
      <w:r>
        <w:rPr>
          <w:lang w:val="en-US"/>
        </w:rPr>
        <w:pict>
          <v:shape id="shape_0" coordsize="213,9923" path="m143,9890l212,9922l212,8969l185,8599l132,8228l106,7964l53,7858l26,7779l0,7779l0,2037l53,1984l53,1085l79,1085l79,952l106,873l106,132l159,132l159,0l143,238e" stroked="t" o:allowincell="f" style="position:absolute;margin-left:223.2pt;margin-top:7.45pt;width:5.95pt;height:281.2pt">
            <v:stroke color="black" weight="50760" joinstyle="round" endcap="flat"/>
            <v:fill o:detectmouseclick="t" on="false"/>
            <w10:wrap type="none"/>
          </v:shape>
        </w:pict>
      </w:r>
    </w:p>
    <w:p>
      <w:pPr>
        <w:pStyle w:val="Normal"/>
        <w:ind w:left="270" w:hanging="0"/>
        <w:rPr/>
      </w:pPr>
      <w:r>
        <w:rPr/>
      </w:r>
    </w:p>
    <w:p>
      <w:pPr>
        <w:pStyle w:val="Normal"/>
        <w:ind w:left="270" w:hanging="0"/>
        <w:rPr/>
      </w:pPr>
      <w:r>
        <w:pict>
          <v:shape id="shape_0" coordsize="1800,1376" path="m1302,127l1164,26l688,26l688,0l344,0l344,26l185,26l159,79l159,211l0,211l0,555l317,555l238,555l238,635l132,635l132,661l212,661l265,687l317,687l317,873l265,899l106,899l106,926l317,926l317,899l344,899l317,899l238,952l212,1031l132,1084l106,1164l79,1164l741,1164l741,1111l714,1111l635,1164l635,1243l635,1190l635,1375l688,1375l714,1322l741,1296l741,1243l794,1217l794,1349l820,1349l820,1296l847,1270l1058,1270l1164,1217l1429,1164l1482,1084l1482,1005l1402,1005l1402,1031l1349,1031l1296,1058l1296,899l1296,926l1270,926l1296,926l1402,873l1720,793l1799,767l1640,767l1587,687l1561,661l1561,635l1455,635l1482,635l1535,555l1535,449l1667,449l1402,449l1402,317l1429,264l1429,238l1349,238l1561,238l1561,211l1535,211l1455,158l1402,158l1349,132l1243,132l1243,105l1302,127e" fillcolor="green" stroked="t" o:allowincell="f" style="position:absolute;margin-left:270pt;margin-top:64.8pt;width:50.95pt;height:38.95pt;mso-wrap-style:none;v-text-anchor:middle">
            <v:fill o:detectmouseclick="t" type="solid" color2="#ff7fff"/>
            <v:stroke color="black" weight="9360" joinstyle="round" endcap="flat"/>
            <w10:wrap type="none"/>
          </v:shape>
        </w:pict>
        <w:pict>
          <v:shape id="shape_0" coordsize="1985,1271" path="m910,169l926,132l741,132l741,158l767,211l820,211l767,211l767,238l741,238l741,291l714,291l688,317l661,317l661,343l794,343l794,423l767,423l741,449l714,449l714,423l714,449l741,476l741,502l529,502l582,502l608,529l608,555l608,529l635,555l688,635l688,661l529,661l529,635l159,635l106,661l0,661l0,502l0,555l0,529l0,767l0,740l0,767l53,767l53,740l370,740l344,740l344,767l370,820l503,820l529,793l556,793l582,767l608,767l608,846l688,846l688,1270l714,1270l741,1217l820,1190l820,1164l847,1111l847,1084l900,1084l926,1058l926,873l900,873l900,926l926,926l926,899l1005,899l1005,873l1111,873l1111,846l1058,846l1111,846l1111,820l1138,767l1164,767l1164,740l1243,740l1270,767l1349,767l1429,740l1561,740l1561,555l1984,555l1984,449l1482,449l1482,343l1217,343l1191,317l1191,264l1243,264l1243,211l1243,238l1243,105l1217,105l1164,132l1138,211l1058,211l1058,238l1058,211l1111,158l1191,132l1243,105l1243,52l1270,52l1032,52l1005,26l952,26l952,0l661,0l661,211l688,211l910,423l1164,423e" stroked="t" o:allowincell="f" style="position:absolute;margin-left:291.6pt;margin-top:180pt;width:56.2pt;height:35.95pt">
            <v:stroke color="black" weight="12600" joinstyle="round" endcap="flat"/>
            <v:fill o:detectmouseclick="t" on="false"/>
            <w10:wrap type="none"/>
          </v:shape>
        </w:pict>
        <w:pict>
          <v:shape id="shape_0" coordsize="2779,3202" path="m2778,2540l2672,2460l2672,2090l2646,2010l2646,582l2619,529l2619,317l2593,238l2566,211l2540,238l2513,211l2513,132l1773,132l1693,105l1667,105l1667,0l1455,0l1455,105l1534,105l1111,105l1111,211l1481,211l1085,211l1032,238l1005,238l952,211l926,211l899,238l846,238l846,291l873,291l846,291l846,396l899,449l582,449l582,635l608,635l608,714l767,714l794,767l1111,767l1005,767l926,846l820,846l820,873l794,873l767,926l741,952l476,952l423,1031l397,1058l397,1164l264,1164l264,1296l211,1322l185,1349l159,1349l159,1455l132,1481l106,1481l79,1508l0,1508l0,1561l26,1561l53,1587l159,1587l159,1799l767,1799l794,1746l794,1719l794,2010l846,2010l899,1957l899,2037l926,2116l952,2116l952,2301l1190,2301l1190,2566l1164,2566l1138,2645l1111,2645l1111,2725l1085,2751l1058,2751l1032,2778l899,2778l899,2883l899,2857l899,2989l899,2963l899,3042l1164,3042l1164,2989l1190,2883l1190,2804l1349,2804l1349,2883l1349,2857l1349,2936l1376,2936l1773,2540l1825,2460l1825,2513l1773,2619l1720,2619l1693,2698l1693,2857l1746,2857l1746,3122l1773,3148l1799,3148l1825,3069l1878,3042l1878,2963l1958,2963l1984,2936l1984,3201l2011,3201l2064,3175l2090,3148l2090,3175l2090,3095l2090,3175l2090,3148l2196,3148l2196,3175l2222,3175l2222,3069l2275,3042l2302,2963l2355,2963l2381,2936l2381,2804l2355,2804l2328,2883l2302,2883l2328,2883l2408,2804l2672,2698l2751,2592l2778,2566l2778,2248l2751,2222l2725,2222l2699,2196l2672,2196l2672,2169e" stroked="t" o:allowincell="f" style="position:absolute;margin-left:371.25pt;margin-top:144pt;width:78.7pt;height:90.7pt">
            <v:stroke color="black" weight="9360" joinstyle="round" endcap="flat"/>
            <v:fill o:detectmouseclick="t" on="false"/>
            <w10:wrap type="none"/>
          </v:shape>
        </w:pict>
        <w:pict>
          <v:shape id="shape_0" coordsize="795,874" path="m164,175l159,106l212,106l291,79l291,0l264,0l264,26l264,0l397,0l397,53l423,53l423,26l450,0l503,26l529,26l529,0l529,106l556,106l556,0l635,0l635,132l582,212l582,238l661,238l741,212l741,132l794,132l794,212l767,238l767,212l767,423l794,423l794,529l767,529l794,529l794,635l767,635l767,661l741,661l741,714l714,741l688,741l688,767l714,767l582,767l582,450l476,450l476,503l476,476l476,503l450,529l450,635l450,556l450,688l423,714l344,714l344,741l317,741l317,767l264,847l264,873l264,847l238,794l238,767l212,767l159,741l106,741l106,582l132,529l132,450l132,476l106,529l26,529l26,556l0,556l0,397l26,344l106,238l106,212l291,212l164,175e" fillcolor="green" stroked="t" o:allowincell="f" style="position:absolute;margin-left:207.75pt;margin-top:254.25pt;width:22.45pt;height:24.7pt;mso-wrap-style:none;v-text-anchor:middle">
            <v:fill o:detectmouseclick="t" type="solid" color2="#ff7fff"/>
            <v:stroke color="black" weight="9360" joinstyle="round" endcap="flat"/>
            <w10:wrap type="none"/>
          </v:shape>
        </w:pict>
        <w:pict>
          <v:shape id="shape_0" coordsize="2038,1165" path="m984,429l1084,476l1084,450l1058,450l1058,397l1005,397l1005,370l979,317l899,212l846,132l793,132l793,185l741,185l714,132l714,159l661,185l661,159l608,106l158,106l158,0l132,0l132,53l106,79l106,106l79,159l26,185l26,370l0,370l0,503l26,529l291,503l370,503l344,503l264,608l238,608l211,635l211,688l238,688l238,661l264,661l264,688l397,688l661,714l688,714l582,714l582,741l555,794l555,820l661,820l688,847l793,847l1217,926l1481,926l1376,926l1323,952l1270,952l1190,979l1164,1005l1084,1005l1084,1032l1667,1032l1693,1058l1799,1058l1799,1032l1746,1032l1746,1164l1984,1164l2011,1138l2037,1085l2037,1032l2037,1085l1958,1111l1958,1164l1958,794l1640,794l1640,820l1614,820l1614,899l1614,741l1534,741l1534,714l1508,635l1455,608l1402,608l1402,582l1349,582l1323,503l1323,423l1323,450l1217,503l1217,450l1190,397l1111,291l1084,291l1084,344l1032,344l1032,370l1005,370l979,397l952,397l984,683e" stroked="t" o:allowincell="f" style="position:absolute;margin-left:148.5pt;margin-top:290.25pt;width:57.7pt;height:32.95pt">
            <v:stroke color="black" weight="9360" joinstyle="round" endcap="flat"/>
            <v:fill o:detectmouseclick="t" on="false"/>
            <w10:wrap type="none"/>
          </v:shape>
        </w:pict>
        <w:pict>
          <v:shape id="shape_0" coordsize="1678,1562" path="m0,704l37,820l460,820l460,635l593,635l672,608l672,555l698,529l698,344l910,344l910,317l937,317l989,264l1016,211l1016,26l1095,26l1095,0l1095,106l1148,106l1175,158l1333,158l1333,132l1545,132l1545,185l1519,185l1492,211l1466,211l1466,264l1413,264l1386,291l1360,291l1360,370l1413,397l1677,397l1677,741l1651,741l1651,793l1545,793l1519,820l1386,820l1386,873l1360,899l1360,952l1148,952l1148,979l1122,1005l1042,1032l1042,1111l831,1111l831,1164l725,1164l698,1190l698,1217l619,1217l619,1534l593,1561l487,1561l487,1243l302,1243l302,1085l143,1085l143,1032l116,1032l116,926l196,926l196,899l249,899l508,704e" stroked="t" o:allowincell="f" style="position:absolute;margin-left:97.2pt;margin-top:347.25pt;width:47.5pt;height:44.2pt">
            <v:stroke color="black" weight="9360" joinstyle="round" endcap="flat"/>
            <v:fill o:detectmouseclick="t" on="false"/>
            <w10:wrap type="none"/>
          </v:shape>
        </w:pict>
        <w:pict>
          <v:shape id="shape_0" coordsize="3176,3494" path="m3127,3477l3096,3493l3096,2937l3069,2911l3016,2911l3016,2884l2937,2831l2937,2673l2937,2699l2937,2514l2990,2487l3043,2487l3096,2461l3122,2461l3122,2064l3175,2064l3175,1852l3043,1852l2937,1747l3043,1747l3096,1720l3122,1667l3122,1641l3175,1641l3175,1456l3122,1456l3122,1323l2884,1323l2831,1297l2805,1217l2752,1138l2725,1112l2699,1032l2672,1006l2699,1006l2699,0l2699,27l2699,0l2672,0l2646,27l2619,0l2566,0l2513,27l2513,212l2619,212l2619,238l2619,212l2619,530l2566,635l2513,662l2513,450l2487,424l2302,424l2275,450l2196,450l2196,0l2170,0l2143,106l2117,133l2117,106l2090,106l2090,186l2064,212l2011,291l2011,344l2037,424l2037,450l2090,450l2090,582l2143,582l2143,609l2302,609l2355,635l2408,635l2487,715l2487,768l2513,821l2540,847l2540,1059l2566,1085l2566,1165l2619,1165l2646,1191l2672,1191l2672,1217l2725,1270l2725,1323l2725,1270l2725,1376l2752,1376l2752,1429l2752,1376l2778,1403l2805,1482l2884,1641l2884,1932l2884,1905l2884,2435l2831,2435l2831,2937l2857,2937l2857,3070l2963,3070l2963,3387l2513,3387l2513,3228l2408,3228l2408,3202l2355,3202l2302,3175l2275,3122l2249,3122l2249,3070l2222,2990l2222,2884l2196,2884l2196,2858l2170,2858l2143,2805l2064,2805l1984,2752l1905,2673l1905,2646l1878,2646l1878,2567l1852,2567l1773,2514l1720,2461l1667,2382l1640,2355l1349,2355l1349,2461l1270,2461l1243,2435l1217,2435l1138,2461l1058,2435l1005,2355l1005,2329l926,2249l900,2143l847,2117l820,2143l794,2143l741,2064l714,2038l714,2011l635,2011l529,1932l450,1932l397,1905l317,1905l317,1879l291,1852l185,1826l159,1747l79,1747l79,1720l0,1720l0,1694l79,1699e" stroked="t" o:allowincell="f" style="position:absolute;margin-left:-92.25pt;margin-top:398.25pt;width:89.95pt;height:98.95pt">
            <v:stroke color="black" weight="9360" joinstyle="round" endcap="flat"/>
            <v:fill o:detectmouseclick="t" on="false"/>
            <w10:wrap type="none"/>
          </v:shape>
        </w:pict>
        <w:pict>
          <v:shape id="shape_0" coordsize="556,610" path="m550,281l555,371l555,397l476,397l449,371l423,371l423,291l370,291l344,265l344,186l238,186l238,80l132,80l132,0l0,0l0,477l396,477l396,556l502,556l502,609l502,477l529,477l529,371l296,281e" stroked="t" o:allowincell="f" style="position:absolute;margin-left:276pt;margin-top:503.25pt;width:15.7pt;height:17.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2">
                <wp:simplePos x="0" y="0"/>
                <wp:positionH relativeFrom="column">
                  <wp:posOffset>3611880</wp:posOffset>
                </wp:positionH>
                <wp:positionV relativeFrom="paragraph">
                  <wp:posOffset>6492240</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511.2pt" to="291.55pt,518.35pt" stroked="t" o:allowincell="f" style="position:absolute;flip:xy">
                <v:stroke color="black" weight="9360" joinstyle="round" endcap="flat"/>
                <v:fill o:detectmouseclick="t" on="false"/>
                <w10:wrap type="none"/>
              </v:line>
            </w:pict>
          </mc:Fallback>
        </mc:AlternateContent>
        <w:pict>
          <v:shape id="shape_0" coordsize="689,1033" path="m138,529l133,476l133,714l159,714l186,767l265,820l503,820l503,1032l530,1032l582,952l609,952l609,926l688,926l688,503l53,344l0,317l291,317l344,291l371,238l371,212l450,132l450,0l397,0l397,79l477,159l582,185l635,185l609,185l609,212l582,291l582,317l556,317l477,397l397,423l397,503l291,503l186,529l133,582l133,609l212,609l392,529e" stroked="t" o:allowincell="f" style="position:absolute;margin-left:244.5pt;margin-top:489pt;width:19.45pt;height:29.2pt">
            <v:stroke color="black" weight="9360" joinstyle="round" endcap="flat"/>
            <v:fill o:detectmouseclick="t" on="false"/>
            <w10:wrap type="none"/>
          </v:shape>
        </w:pict>
        <w:pict>
          <v:shape id="shape_0" coordsize="1138,1403" path="m968,1354l1031,1402l1031,1375l1058,1322l1058,1217l952,1217l952,979l740,979l820,979l820,1164l926,1164l1031,1243l1084,1270l1031,1270l979,1296l952,1349l952,1375l1137,1375l1137,1296l1058,1296l1031,1270l1031,1190l952,1190l926,1217l873,1243l846,1270l846,979l1005,979l1005,1058l1031,1058l1031,1375l1031,1270l1005,1217l899,1217l899,979l344,979l370,979l370,793l396,529l396,0l396,264l370,344l317,396l317,476l291,476l291,502l264,555l211,582l185,582l105,608l0,714l0,767l79,767l105,740l105,926l185,1005l291,1031l291,1137l396,1137l396,926e" stroked="t" o:allowincell="f" style="position:absolute;margin-left:213.75pt;margin-top:480pt;width:32.2pt;height:39.7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9">
                <wp:simplePos x="0" y="0"/>
                <wp:positionH relativeFrom="column">
                  <wp:posOffset>411480</wp:posOffset>
                </wp:positionH>
                <wp:positionV relativeFrom="paragraph">
                  <wp:posOffset>6400800</wp:posOffset>
                </wp:positionV>
                <wp:extent cx="0" cy="182880"/>
                <wp:effectExtent l="6350" t="6350" r="6350" b="635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2.4pt,504pt" to="32.4pt,518.35pt" stroked="t" o:allowincell="f" style="position:absolute;flip:y">
                <v:stroke color="red" weight="12600" joinstyle="round" endcap="flat"/>
                <v:fill o:detectmouseclick="t" on="false"/>
                <w10:wrap type="none"/>
              </v:line>
            </w:pict>
          </mc:Fallback>
        </mc:AlternateContent>
        <w:pict>
          <v:shape id="shape_0" coordsize="821,610" path="m656,238l688,159l529,159l502,133l423,133l423,106l26,106l26,450l53,450l159,477l608,477l608,609l794,609l794,371l820,291l820,0l820,27l0,27l0,477l656,492e" stroked="t" o:allowincell="f" style="position:absolute;margin-left:21pt;margin-top:497.25pt;width:23.2pt;height:17.2pt">
            <v:stroke color="red" weight="12600" joinstyle="round" endcap="flat"/>
            <v:fill o:detectmouseclick="t" on="false"/>
            <w10:wrap type="none"/>
          </v:shape>
        </w:pict>
        <mc:AlternateContent>
          <mc:Choice Requires="wps">
            <w:drawing>
              <wp:anchor behindDoc="0" distT="0" distB="0" distL="0" distR="0" simplePos="0" locked="0" layoutInCell="0" allowOverlap="1" relativeHeight="31">
                <wp:simplePos x="0" y="0"/>
                <wp:positionH relativeFrom="column">
                  <wp:posOffset>502920</wp:posOffset>
                </wp:positionH>
                <wp:positionV relativeFrom="paragraph">
                  <wp:posOffset>6400800</wp:posOffset>
                </wp:positionV>
                <wp:extent cx="0" cy="91440"/>
                <wp:effectExtent l="6350" t="6350" r="6350" b="6350"/>
                <wp:wrapNone/>
                <wp:docPr id="20"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9.6pt,504pt" to="39.6pt,511.15pt" stroked="t" o:allowincell="f" style="position:absolute;flip:y">
                <v:stroke color="red" weight="12600" joinstyle="round" endcap="flat"/>
                <v:fill o:detectmouseclick="t" on="false"/>
                <w10:wrap type="none"/>
              </v:line>
            </w:pict>
          </mc:Fallback>
        </mc:AlternateContent>
        <w:pict>
          <v:shape id="shape_0" coordsize="2514,1483" path="m672,1360l794,1376l608,1376l556,1350l529,1323l476,1297l450,1270l317,1270l317,1350l291,1350l291,1429l264,1429l264,1455l238,1482l238,847l0,847l0,741l79,662l79,635l185,635l212,609l212,450l106,450l317,450l317,0l317,291l688,291l714,318l714,476l767,476l847,503l873,503l873,609l899,609l899,715l926,715l952,741l1138,741l1164,715l1191,662l1217,662l1217,635l1243,635l1243,609l1243,635l1270,688l1270,741l1296,820l1376,820l1482,847l1614,847l1614,794l1667,767l1667,741l1693,741l1693,715l1773,662l1799,635l1799,529l2117,529l2037,529l2037,503l2222,503l2302,529l2328,529l2328,556l2275,582l2222,582l2222,715l2328,715l2328,741l2355,794l2408,820l2408,926l2434,926l2434,953l2513,953l2513,1244l2117,1244l2117,1270l2064,1270l2037,1323l1799,1323l1746,1297l1720,1297l1720,1323l1191,1323l1191,1350l1164,1350l1164,1376l1138,1429l1138,1455l899,1455l899,1482l899,1455l899,1482l661,1482l661,1402l635,1376l635,1350l608,1297l556,1244l344,1244l344,1217l291,1164l264,1164l264,1085l238,1059l212,1059l212,662l212,847l164,852e" stroked="t" o:allowincell="f" style="position:absolute;margin-left:-8.25pt;margin-top:458.25pt;width:71.2pt;height:41.95pt">
            <v:stroke color="red" weight="12600" joinstyle="round" endcap="flat"/>
            <v:fill o:detectmouseclick="t" on="false"/>
            <w10:wrap type="none"/>
          </v:shape>
        </w:pict>
        <w:pict>
          <v:shape id="shape_0" coordsize="16193,13257" path="m16097,16l16192,0l16087,0l16034,27l15901,27l15875,53l15505,53l15478,80l15346,80l15266,133l15187,159l15161,185l15134,238l15028,238l15028,265l14949,265l14949,318l14922,344l14870,371l14843,371l14817,397l14790,397l14764,450l14737,476l14737,529l14711,556l14684,556l14658,582l14631,582l14605,609l14526,662l14499,688l14420,715l14393,768l13811,768l13785,794l13679,794l13652,820l13600,847l13361,847l13361,873l13229,873l13176,900l13150,900l13070,979l12912,979l12912,1006l12832,1006l12832,1032l12806,1085l12753,1085l12726,1111l12673,1111l12647,1138l12621,1138l12621,1191l12435,1191l12435,1403l12330,1403l12303,1429l12224,1429l12197,1508l12118,1535l11986,1535l11906,1614l11853,1641l11774,1667l11668,1746l11351,1746l11271,1826l11218,1852l11139,1879l11139,1932l11112,1958l11060,1958l11033,1985l11033,2064l10980,2064l10954,2090l10927,2143l10927,2170l10901,2170l10901,2223l10848,2249l10821,2276l10768,2276l10742,2302l10610,2302l10583,2355l10557,2355l10504,2381l10425,2381l10425,2593l10398,2593l10398,2620l10372,2620l10292,2699l10266,2699l10239,2725l10213,2778l10186,2805l10160,2805l10107,2831l10081,2884l10081,2911l9975,2990l9948,3096l9869,3202l9790,3255l9763,3228l9763,3308l9737,3334l9737,3360l9657,3440l9631,3519l9578,3546l9551,3572l9551,3546l9525,3546l9525,3572l9128,3969l9102,4075l9022,4101l9022,4286l8996,4392l8943,4392l8943,4472l8837,4472l8811,4498l8731,4498l8705,4604l8625,4604l8599,4630l8599,4683l8572,4736l8493,4816l8414,4921l8361,5001l8308,5027l8176,5027l8123,5054l8070,5107l7964,5133l7885,5160l7832,5239l7779,5239l7752,5265l7726,5318l7673,5345l7620,5345l7620,5371l7541,5451l7541,5477l7514,5556l7461,5556l7461,5583l7435,5583l7435,5609l7408,5636l7329,5662l7302,5742l7223,5795l7170,5768l7117,5821l7117,5874l7064,5900l7038,5953l7038,5980l7011,5980l7011,6059l6985,6086l6932,6165l6906,6191l6879,6271l6826,6297l6800,6324l6800,6377l6773,6377l6720,6403l6615,6403l6588,6430l6535,6430l6482,6456l6482,6483l6456,6483l6403,6509l6271,6509l6271,6535l6191,6588l6165,6615l6085,6668l6085,6721l6059,6721l6059,6853l5980,6906l5953,6932l5953,7012l5874,7091l5847,7144l5821,7144l5821,7170l5741,7223l5688,7250l5636,7329l5556,7356l5530,7435l5503,7461l5450,7541l5424,7567l5345,7594l5292,7700l5186,7805l5133,7885l5106,7964l5027,8017l5001,8096l4948,8123l4895,8202l4895,8229l4868,8229l4868,8282l4842,8308l4815,8388l4815,8599l4789,8626l4789,8652l4762,8705l4710,8731l4683,8758l4683,8837l4577,8943l4551,9023l4471,9075l4392,9155l4313,9155l4286,9181l4260,9234l4233,9261l4180,9261l4154,9287l4127,9340l4048,9366l3995,9446l3942,9472l3863,9499l3836,9472l3731,9472l3731,9499l3651,9552l3625,9578l3598,9578l3545,9658l3492,9684l3413,9710l3360,9790l3307,9816l3201,9896l3122,10001l3043,10028l2990,10107l2910,10134l2884,10187l2884,10213l2857,10213l2857,10319l2805,10398l2778,10451l2778,10531l2725,10610l2699,10636l2672,10742l2672,10980l2672,10954l2672,11906l2646,11906l2646,11986l2619,12039l2593,12118l2566,12118l2566,12224l2540,12250l2540,12330l2461,12330l2461,12409l2434,12436l2381,12436l2355,12489l2355,12568l2328,12621l2275,12647l741,12647l661,12674l608,12700l529,12727l423,12753l397,12806l317,12859l291,12885l265,12965l212,12991l212,13071l185,13150l132,13203l132,13256l0,13256l857,12970l603,12716e" stroked="t" o:allowincell="f" style="position:absolute;margin-left:-82.8pt;margin-top:194.4pt;width:458.95pt;height:375.7pt">
            <v:stroke color="black" weight="50760" joinstyle="round" endcap="flat"/>
            <v:fill o:detectmouseclick="t" on="false"/>
            <w10:wrap type="none"/>
          </v:shape>
        </w:pict>
        <w:pict>
          <v:shape id="shape_0" coordsize="1483,8515" path="m466,0l424,100l424,1264l477,1476l477,1608l503,1661l503,1767l450,1767l450,2614l503,2614l450,2614l450,2640l265,2640l265,2667l238,2667l238,2719l212,2719l212,2852l185,2852l159,2878l159,2958l133,2958l133,3037l106,3063l27,3063l27,2984l0,2984l0,3884l27,3884l27,3910l185,3910l185,4016l212,4016l212,4095l238,4095l238,4122l265,4122l318,4148l344,4201l371,4201l397,4228l397,4254l424,4333l424,4439l450,4466l450,4545l477,4572l503,4624l529,4624l529,4651l556,4651l635,4677l715,4757l768,4783l820,4757l847,4757l847,5365l873,5471l873,5577l926,5603l926,6238l953,6238l953,6450l979,6529l979,6873l1032,6926l1059,6979l1138,7059l1191,7164l1270,7244l1350,7297l1376,7350l1376,8514l1482,7874l1228,7620e" stroked="t" o:allowincell="f" style="position:absolute;margin-left:48pt;margin-top:410.4pt;width:41.95pt;height:241.3pt">
            <v:stroke color="black" weight="50760" joinstyle="round" endcap="flat"/>
            <v:fill o:detectmouseclick="t" on="false"/>
            <w10:wrap type="none"/>
          </v:shape>
        </w:pict>
        <w:pict>
          <v:shape id="shape_0" coordsize="1589,716" path="m1588,683l1561,715l635,715l635,635l556,635l556,556l503,503l450,424l344,344l291,318l239,239l27,239l27,80l27,106l27,0l0,0e" stroked="t" o:allowincell="f" style="position:absolute;margin-left:9pt;margin-top:470.25pt;width:44.95pt;height:20.2pt">
            <v:stroke color="black" weight="507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320040</wp:posOffset>
                </wp:positionH>
                <wp:positionV relativeFrom="paragraph">
                  <wp:posOffset>7223760</wp:posOffset>
                </wp:positionV>
                <wp:extent cx="1097280" cy="0"/>
                <wp:effectExtent l="25400" t="25400" r="25400" b="25400"/>
                <wp:wrapNone/>
                <wp:docPr id="25" name=""/>
                <a:graphic xmlns:a="http://schemas.openxmlformats.org/drawingml/2006/main">
                  <a:graphicData uri="http://schemas.microsoft.com/office/word/2010/wordprocessingShape">
                    <wps:wsp>
                      <wps:cNvSpPr/>
                      <wps:spPr>
                        <a:xfrm>
                          <a:off x="0" y="0"/>
                          <a:ext cx="1097280" cy="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5.2pt,568.8pt" to="61.15pt,568.8pt" stroked="t" o:allowincell="f" style="position:absolute">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77240</wp:posOffset>
                </wp:positionH>
                <wp:positionV relativeFrom="paragraph">
                  <wp:posOffset>7223760</wp:posOffset>
                </wp:positionV>
                <wp:extent cx="1281430" cy="1098550"/>
                <wp:effectExtent l="0" t="0" r="0" b="0"/>
                <wp:wrapNone/>
                <wp:docPr id="26" name=""/>
                <a:graphic xmlns:a="http://schemas.openxmlformats.org/drawingml/2006/main">
                  <a:graphicData uri="http://schemas.microsoft.com/office/word/2010/wordprocessingShape">
                    <wps:wsp>
                      <wps:cNvSpPr/>
                      <wps:spPr>
                        <a:xfrm>
                          <a:off x="0" y="0"/>
                          <a:ext cx="1281600" cy="1098720"/>
                        </a:xfrm>
                        <a:prstGeom prst="pie">
                          <a:avLst>
                            <a:gd name="adj1" fmla="val 5400000"/>
                            <a:gd name="adj2" fmla="val 10800000"/>
                          </a:avLst>
                        </a:prstGeom>
                        <a:noFill/>
                        <a:ln w="50760">
                          <a:solidFill>
                            <a:srgbClr val="ff0000"/>
                          </a:solidFill>
                          <a:round/>
                        </a:ln>
                      </wps:spPr>
                      <wps:bodyPr/>
                    </wps:wsp>
                  </a:graphicData>
                </a:graphic>
              </wp:anchor>
            </w:drawing>
          </mc:Choice>
          <mc:Fallback>
            <w:pict>
              <v:shape id="shape_0" coordsize="1795,1526" path="m1779,0l0,18l4,98l12,177l25,256l43,334l66,411l93,487l125,562l162,635l203,707l248,777l297,844l351,909l408,972l469,1032l534,1089l602,1143l673,1195l747,1242l825,1287l904,1328l986,1365l1071,1399l1157,1429l1245,1455l1334,1477l1425,1494l1516,1508l1608,1518l1701,1524l1794,1525l1779,0e" stroked="t" o:allowincell="f" style="position:absolute;margin-left:61.2pt;margin-top:612.05pt;width:50.85pt;height:43.2pt;mso-wrap-style:none;v-text-anchor:middle">
                <v:fill o:detectmouseclick="t" on="false"/>
                <v:stroke color="red" weight="507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325880</wp:posOffset>
                </wp:positionH>
                <wp:positionV relativeFrom="paragraph">
                  <wp:posOffset>7223760</wp:posOffset>
                </wp:positionV>
                <wp:extent cx="1098550" cy="1098550"/>
                <wp:effectExtent l="0" t="0" r="0" b="0"/>
                <wp:wrapNone/>
                <wp:docPr id="27" name=""/>
                <a:graphic xmlns:a="http://schemas.openxmlformats.org/drawingml/2006/main">
                  <a:graphicData uri="http://schemas.microsoft.com/office/word/2010/wordprocessingShape">
                    <wps:wsp>
                      <wps:cNvSpPr/>
                      <wps:spPr>
                        <a:xfrm>
                          <a:off x="0" y="0"/>
                          <a:ext cx="1098720" cy="1098720"/>
                        </a:xfrm>
                        <a:prstGeom prst="pie">
                          <a:avLst>
                            <a:gd name="adj1" fmla="val 0"/>
                            <a:gd name="adj2" fmla="val 5400000"/>
                          </a:avLst>
                        </a:prstGeom>
                        <a:noFill/>
                        <a:ln w="50760">
                          <a:solidFill>
                            <a:srgbClr val="ff0000"/>
                          </a:solidFill>
                          <a:round/>
                        </a:ln>
                      </wps:spPr>
                      <wps:bodyPr/>
                    </wps:wsp>
                  </a:graphicData>
                </a:graphic>
              </wp:anchor>
            </w:drawing>
          </mc:Choice>
          <mc:Fallback>
            <w:pict>
              <v:shape id="shape_0" coordsize="1526,1526" path="m0,0l15,1525l94,1522l172,1515l250,1504l328,1489l404,1470l480,1448l554,1421l627,1390l698,1356l767,1318l834,1277l899,1232l961,1184l1021,1133l1078,1078l1133,1021l1184,961l1232,899l1277,834l1318,767l1356,698l1390,627l1421,554l1448,480l1470,404l1489,328l1504,250l1515,172l1522,94l1525,15l0,0e" stroked="t" o:allowincell="f" style="position:absolute;margin-left:147.65pt;margin-top:612.05pt;width:43.2pt;height:43.2pt;mso-wrap-style:none;v-text-anchor:middle">
                <v:fill o:detectmouseclick="t" on="false"/>
                <v:stroke color="red" weight="507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74520</wp:posOffset>
                </wp:positionH>
                <wp:positionV relativeFrom="paragraph">
                  <wp:posOffset>7223760</wp:posOffset>
                </wp:positionV>
                <wp:extent cx="1097280" cy="0"/>
                <wp:effectExtent l="25400" t="25400" r="25400" b="25400"/>
                <wp:wrapNone/>
                <wp:docPr id="28" name=""/>
                <a:graphic xmlns:a="http://schemas.openxmlformats.org/drawingml/2006/main">
                  <a:graphicData uri="http://schemas.microsoft.com/office/word/2010/wordprocessingShape">
                    <wps:wsp>
                      <wps:cNvSpPr/>
                      <wps:spPr>
                        <a:xfrm>
                          <a:off x="0" y="0"/>
                          <a:ext cx="1097280" cy="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147.6pt,568.8pt" to="233.95pt,568.8pt" stroked="t" o:allowincell="f" style="position:absolute">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520440</wp:posOffset>
                </wp:positionH>
                <wp:positionV relativeFrom="paragraph">
                  <wp:posOffset>7223760</wp:posOffset>
                </wp:positionV>
                <wp:extent cx="731520" cy="365760"/>
                <wp:effectExtent l="25400" t="25400" r="26035" b="26035"/>
                <wp:wrapNone/>
                <wp:docPr id="29" name=""/>
                <a:graphic xmlns:a="http://schemas.openxmlformats.org/drawingml/2006/main">
                  <a:graphicData uri="http://schemas.microsoft.com/office/word/2010/wordprocessingShape">
                    <wps:wsp>
                      <wps:cNvSpPr/>
                      <wps:spPr>
                        <a:xfrm>
                          <a:off x="0" y="0"/>
                          <a:ext cx="731520" cy="36576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77.2pt,568.8pt" to="334.75pt,597.55pt" stroked="t" o:allowincell="f" style="position:absolute">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971800</wp:posOffset>
                </wp:positionH>
                <wp:positionV relativeFrom="paragraph">
                  <wp:posOffset>7223760</wp:posOffset>
                </wp:positionV>
                <wp:extent cx="548640" cy="0"/>
                <wp:effectExtent l="26035" t="25400" r="25400" b="254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34pt,568.8pt" to="277.15pt,568.8pt" stroked="t" o:allowincell="f" style="position:absolute;flip:x">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069080</wp:posOffset>
                </wp:positionH>
                <wp:positionV relativeFrom="paragraph">
                  <wp:posOffset>6492240</wp:posOffset>
                </wp:positionV>
                <wp:extent cx="182880" cy="1097280"/>
                <wp:effectExtent l="25400" t="26035" r="25400" b="25400"/>
                <wp:wrapNone/>
                <wp:docPr id="31" name=""/>
                <a:graphic xmlns:a="http://schemas.openxmlformats.org/drawingml/2006/main">
                  <a:graphicData uri="http://schemas.microsoft.com/office/word/2010/wordprocessingShape">
                    <wps:wsp>
                      <wps:cNvSpPr/>
                      <wps:spPr>
                        <a:xfrm>
                          <a:off x="0" y="0"/>
                          <a:ext cx="182880" cy="109728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20.4pt,511.2pt" to="334.75pt,597.55pt" stroked="t" o:allowincell="f" style="position:absolute">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069080</wp:posOffset>
                </wp:positionH>
                <wp:positionV relativeFrom="paragraph">
                  <wp:posOffset>6309360</wp:posOffset>
                </wp:positionV>
                <wp:extent cx="91440" cy="182880"/>
                <wp:effectExtent l="25400" t="26035" r="25400" b="25400"/>
                <wp:wrapNone/>
                <wp:docPr id="32" name=""/>
                <a:graphic xmlns:a="http://schemas.openxmlformats.org/drawingml/2006/main">
                  <a:graphicData uri="http://schemas.microsoft.com/office/word/2010/wordprocessingShape">
                    <wps:wsp>
                      <wps:cNvSpPr/>
                      <wps:spPr>
                        <a:xfrm flipV="1">
                          <a:off x="0" y="0"/>
                          <a:ext cx="91440" cy="18288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20.4pt,496.8pt" to="327.55pt,511.15pt" stroked="t" o:allowincell="f" style="position:absolute;flip: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160520</wp:posOffset>
                </wp:positionH>
                <wp:positionV relativeFrom="paragraph">
                  <wp:posOffset>6217920</wp:posOffset>
                </wp:positionV>
                <wp:extent cx="640080" cy="91440"/>
                <wp:effectExtent l="25400" t="25400" r="25400" b="26035"/>
                <wp:wrapNone/>
                <wp:docPr id="33" name=""/>
                <a:graphic xmlns:a="http://schemas.openxmlformats.org/drawingml/2006/main">
                  <a:graphicData uri="http://schemas.microsoft.com/office/word/2010/wordprocessingShape">
                    <wps:wsp>
                      <wps:cNvSpPr/>
                      <wps:spPr>
                        <a:xfrm flipV="1">
                          <a:off x="0" y="0"/>
                          <a:ext cx="640080" cy="9144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27.6pt,489.6pt" to="377.95pt,496.75pt" stroked="t" o:allowincell="f" style="position:absolute;flip: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794760</wp:posOffset>
                </wp:positionH>
                <wp:positionV relativeFrom="paragraph">
                  <wp:posOffset>1920240</wp:posOffset>
                </wp:positionV>
                <wp:extent cx="274320" cy="2926080"/>
                <wp:effectExtent l="25400" t="26035" r="25400" b="25400"/>
                <wp:wrapNone/>
                <wp:docPr id="34" name=""/>
                <a:graphic xmlns:a="http://schemas.openxmlformats.org/drawingml/2006/main">
                  <a:graphicData uri="http://schemas.microsoft.com/office/word/2010/wordprocessingShape">
                    <wps:wsp>
                      <wps:cNvSpPr/>
                      <wps:spPr>
                        <a:xfrm flipH="1">
                          <a:off x="0" y="0"/>
                          <a:ext cx="274320" cy="292608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98.8pt,151.2pt" to="320.35pt,381.55pt" stroked="t" o:allowincell="f" style="position:absolute;flip:x">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17720</wp:posOffset>
                </wp:positionH>
                <wp:positionV relativeFrom="paragraph">
                  <wp:posOffset>4023360</wp:posOffset>
                </wp:positionV>
                <wp:extent cx="274320" cy="914400"/>
                <wp:effectExtent l="25400" t="25400" r="25400" b="25400"/>
                <wp:wrapNone/>
                <wp:docPr id="35" name=""/>
                <a:graphic xmlns:a="http://schemas.openxmlformats.org/drawingml/2006/main">
                  <a:graphicData uri="http://schemas.microsoft.com/office/word/2010/wordprocessingShape">
                    <wps:wsp>
                      <wps:cNvSpPr/>
                      <wps:spPr>
                        <a:xfrm flipH="1">
                          <a:off x="0" y="0"/>
                          <a:ext cx="274320" cy="91440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63.6pt,316.8pt" to="385.15pt,388.75pt" stroked="t" o:allowincell="f" style="position:absolute;flip:x">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794760</wp:posOffset>
                </wp:positionH>
                <wp:positionV relativeFrom="paragraph">
                  <wp:posOffset>4754880</wp:posOffset>
                </wp:positionV>
                <wp:extent cx="1280160" cy="274320"/>
                <wp:effectExtent l="25400" t="25400" r="26035" b="26035"/>
                <wp:wrapNone/>
                <wp:docPr id="36" name=""/>
                <a:graphic xmlns:a="http://schemas.openxmlformats.org/drawingml/2006/main">
                  <a:graphicData uri="http://schemas.microsoft.com/office/word/2010/wordprocessingShape">
                    <wps:wsp>
                      <wps:cNvSpPr/>
                      <wps:spPr>
                        <a:xfrm>
                          <a:off x="0" y="0"/>
                          <a:ext cx="1280160" cy="2743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98.8pt,374.4pt" to="399.55pt,395.95pt" stroked="t" o:allowincell="f" style="position:absolute">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074920</wp:posOffset>
                </wp:positionH>
                <wp:positionV relativeFrom="paragraph">
                  <wp:posOffset>5029200</wp:posOffset>
                </wp:positionV>
                <wp:extent cx="0" cy="91440"/>
                <wp:effectExtent l="25400" t="25400" r="25400" b="25400"/>
                <wp:wrapNone/>
                <wp:docPr id="37" name=""/>
                <a:graphic xmlns:a="http://schemas.openxmlformats.org/drawingml/2006/main">
                  <a:graphicData uri="http://schemas.microsoft.com/office/word/2010/wordprocessingShape">
                    <wps:wsp>
                      <wps:cNvSpPr/>
                      <wps:spPr>
                        <a:xfrm flipV="1">
                          <a:off x="0" y="0"/>
                          <a:ext cx="0" cy="9144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99.6pt,396pt" to="399.6pt,403.15pt" stroked="t" o:allowincell="f" style="position:absolute;flip: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00600</wp:posOffset>
                </wp:positionH>
                <wp:positionV relativeFrom="paragraph">
                  <wp:posOffset>5029200</wp:posOffset>
                </wp:positionV>
                <wp:extent cx="274320" cy="1188720"/>
                <wp:effectExtent l="25400" t="26035" r="25400" b="25400"/>
                <wp:wrapNone/>
                <wp:docPr id="38" name=""/>
                <a:graphic xmlns:a="http://schemas.openxmlformats.org/drawingml/2006/main">
                  <a:graphicData uri="http://schemas.microsoft.com/office/word/2010/wordprocessingShape">
                    <wps:wsp>
                      <wps:cNvSpPr/>
                      <wps:spPr>
                        <a:xfrm flipH="1">
                          <a:off x="0" y="0"/>
                          <a:ext cx="274320" cy="11887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78pt,396pt" to="399.55pt,489.55pt" stroked="t" o:allowincell="f" style="position:absolute;flip:x">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60520</wp:posOffset>
                </wp:positionH>
                <wp:positionV relativeFrom="paragraph">
                  <wp:posOffset>5943600</wp:posOffset>
                </wp:positionV>
                <wp:extent cx="274320" cy="365760"/>
                <wp:effectExtent l="25400" t="25400" r="26035" b="26035"/>
                <wp:wrapNone/>
                <wp:docPr id="39" name=""/>
                <a:graphic xmlns:a="http://schemas.openxmlformats.org/drawingml/2006/main">
                  <a:graphicData uri="http://schemas.microsoft.com/office/word/2010/wordprocessingShape">
                    <wps:wsp>
                      <wps:cNvSpPr/>
                      <wps:spPr>
                        <a:xfrm flipV="1">
                          <a:off x="0" y="0"/>
                          <a:ext cx="274320" cy="36576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27.6pt,468pt" to="349.15pt,496.75pt" stroked="t" o:allowincell="f" style="position:absolute;flip: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34840</wp:posOffset>
                </wp:positionH>
                <wp:positionV relativeFrom="paragraph">
                  <wp:posOffset>4937760</wp:posOffset>
                </wp:positionV>
                <wp:extent cx="365760" cy="1097280"/>
                <wp:effectExtent l="25400" t="25400" r="26035" b="25400"/>
                <wp:wrapNone/>
                <wp:docPr id="40" name=""/>
                <a:graphic xmlns:a="http://schemas.openxmlformats.org/drawingml/2006/main">
                  <a:graphicData uri="http://schemas.microsoft.com/office/word/2010/wordprocessingShape">
                    <wps:wsp>
                      <wps:cNvSpPr/>
                      <wps:spPr>
                        <a:xfrm flipH="1">
                          <a:off x="0" y="0"/>
                          <a:ext cx="365760" cy="109728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49.2pt,388.8pt" to="377.95pt,475.15pt" stroked="t" o:allowincell="f" style="position:absolute;flip:x">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3200400</wp:posOffset>
                </wp:positionV>
                <wp:extent cx="457200" cy="1554480"/>
                <wp:effectExtent l="25400" t="25400" r="25400" b="25400"/>
                <wp:wrapNone/>
                <wp:docPr id="41" name=""/>
                <a:graphic xmlns:a="http://schemas.openxmlformats.org/drawingml/2006/main">
                  <a:graphicData uri="http://schemas.microsoft.com/office/word/2010/wordprocessingShape">
                    <wps:wsp>
                      <wps:cNvSpPr/>
                      <wps:spPr>
                        <a:xfrm flipV="1">
                          <a:off x="0" y="0"/>
                          <a:ext cx="457200" cy="155448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320.4pt,252pt" to="356.35pt,374.35pt" stroked="t" o:allowincell="f" style="position:absolute;flip:y">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8600</wp:posOffset>
                </wp:positionH>
                <wp:positionV relativeFrom="paragraph">
                  <wp:posOffset>3840480</wp:posOffset>
                </wp:positionV>
                <wp:extent cx="915670" cy="915670"/>
                <wp:effectExtent l="0" t="0" r="0" b="0"/>
                <wp:wrapNone/>
                <wp:docPr id="42" name=""/>
                <a:graphic xmlns:a="http://schemas.openxmlformats.org/drawingml/2006/main">
                  <a:graphicData uri="http://schemas.microsoft.com/office/word/2010/wordprocessingShape">
                    <wps:wsp>
                      <wps:cNvSpPr/>
                      <wps:spPr>
                        <a:xfrm>
                          <a:off x="0" y="0"/>
                          <a:ext cx="915840" cy="915840"/>
                        </a:xfrm>
                        <a:prstGeom prst="pie">
                          <a:avLst>
                            <a:gd name="adj1" fmla="val 16200000"/>
                            <a:gd name="adj2" fmla="val 0"/>
                          </a:avLst>
                        </a:prstGeom>
                        <a:noFill/>
                        <a:ln w="50760">
                          <a:solidFill>
                            <a:srgbClr val="ff0000"/>
                          </a:solidFill>
                          <a:round/>
                        </a:ln>
                      </wps:spPr>
                      <wps:bodyPr/>
                    </wps:wsp>
                  </a:graphicData>
                </a:graphic>
              </wp:anchor>
            </w:drawing>
          </mc:Choice>
          <mc:Fallback>
            <w:pict>
              <v:shape id="shape_0" coordsize="1272,1285" path="m0,1271l1271,1284l1270,1217l1265,1151l1257,1085l1246,1019l1231,954l1213,890l1191,827l1166,766l1138,705l1107,647l1073,589l1036,534l996,481l953,430l908,381l860,335l810,291l757,250l703,212l647,177l588,144l529,115l467,89l405,66l341,47l277,30l211,18l146,8l79,2l13,0l0,1271e" stroked="t" o:allowincell="f" style="position:absolute;margin-left:54.05pt;margin-top:302.4pt;width:36pt;height:36.4pt;mso-wrap-style:none;v-text-anchor:middle">
                <v:fill o:detectmouseclick="t" on="false"/>
                <v:stroke color="red" weight="507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4297680</wp:posOffset>
                </wp:positionV>
                <wp:extent cx="1281430" cy="1098550"/>
                <wp:effectExtent l="0" t="0" r="0" b="0"/>
                <wp:wrapNone/>
                <wp:docPr id="4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50760">
                          <a:solidFill>
                            <a:srgbClr val="ff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54.05pt;margin-top:381.65pt;width:50.4pt;height:43.2pt;mso-wrap-style:none;v-text-anchor:middle">
                <v:fill o:detectmouseclick="t" on="false"/>
                <v:stroke color="red" weight="507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2920</wp:posOffset>
                </wp:positionH>
                <wp:positionV relativeFrom="paragraph">
                  <wp:posOffset>6675120</wp:posOffset>
                </wp:positionV>
                <wp:extent cx="1646555" cy="1280795"/>
                <wp:effectExtent l="12700" t="12700" r="12700" b="12700"/>
                <wp:wrapNone/>
                <wp:docPr id="44" name=""/>
                <a:graphic xmlns:a="http://schemas.openxmlformats.org/drawingml/2006/main">
                  <a:graphicData uri="http://schemas.microsoft.com/office/word/2010/wordprocessingShape">
                    <wps:wsp>
                      <wps:cNvSpPr/>
                      <wps:spPr>
                        <a:xfrm>
                          <a:off x="0" y="0"/>
                          <a:ext cx="1646640" cy="1280880"/>
                        </a:xfrm>
                        <a:prstGeom prst="ellipse">
                          <a:avLst/>
                        </a:prstGeom>
                        <a:noFill/>
                        <a:ln w="25560">
                          <a:solidFill>
                            <a:srgbClr val="ff0000"/>
                          </a:solidFill>
                          <a:round/>
                        </a:ln>
                      </wps:spPr>
                      <wps:bodyPr/>
                    </wps:wsp>
                  </a:graphicData>
                </a:graphic>
              </wp:anchor>
            </w:drawing>
          </mc:Choice>
          <mc:Fallback>
            <w:pict>
              <v:oval id="shape_0" stroked="t" o:allowincell="f" style="position:absolute;margin-left:39.6pt;margin-top:525.6pt;width:129.6pt;height:100.8pt;mso-wrap-style:none;v-text-anchor:middle">
                <v:fill o:detectmouseclick="t" on="false"/>
                <v:stroke color="red"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783080</wp:posOffset>
                </wp:positionH>
                <wp:positionV relativeFrom="paragraph">
                  <wp:posOffset>4663440</wp:posOffset>
                </wp:positionV>
                <wp:extent cx="274320" cy="365760"/>
                <wp:effectExtent l="12700" t="12700" r="12700" b="13335"/>
                <wp:wrapNone/>
                <wp:docPr id="45"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367.2pt" to="161.95pt,395.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57400</wp:posOffset>
                </wp:positionH>
                <wp:positionV relativeFrom="paragraph">
                  <wp:posOffset>4480560</wp:posOffset>
                </wp:positionV>
                <wp:extent cx="274320" cy="365760"/>
                <wp:effectExtent l="13335" t="13335" r="12700" b="12700"/>
                <wp:wrapNone/>
                <wp:docPr id="46"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2pt,352.8pt" to="183.55pt,381.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34440</wp:posOffset>
                </wp:positionH>
                <wp:positionV relativeFrom="paragraph">
                  <wp:posOffset>7132320</wp:posOffset>
                </wp:positionV>
                <wp:extent cx="274320" cy="274320"/>
                <wp:effectExtent l="12700" t="13335" r="12700" b="12700"/>
                <wp:wrapNone/>
                <wp:docPr id="47" name=""/>
                <a:graphic xmlns:a="http://schemas.openxmlformats.org/drawingml/2006/main">
                  <a:graphicData uri="http://schemas.microsoft.com/office/word/2010/wordprocessingShape">
                    <wps:wsp>
                      <wps:cNvSpPr/>
                      <wps:spPr>
                        <a:xfrm>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561.6pt" to="118.75pt,58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143000</wp:posOffset>
                </wp:positionH>
                <wp:positionV relativeFrom="paragraph">
                  <wp:posOffset>7223760</wp:posOffset>
                </wp:positionV>
                <wp:extent cx="182880" cy="182880"/>
                <wp:effectExtent l="12700" t="12700" r="13335" b="12700"/>
                <wp:wrapNone/>
                <wp:docPr id="48" name=""/>
                <a:graphic xmlns:a="http://schemas.openxmlformats.org/drawingml/2006/main">
                  <a:graphicData uri="http://schemas.microsoft.com/office/word/2010/wordprocessingShape">
                    <wps:wsp>
                      <wps:cNvSpPr/>
                      <wps:spPr>
                        <a:xfrm>
                          <a:off x="0" y="0"/>
                          <a:ext cx="18288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568.8pt" to="104.35pt,58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143000</wp:posOffset>
                </wp:positionH>
                <wp:positionV relativeFrom="paragraph">
                  <wp:posOffset>7040880</wp:posOffset>
                </wp:positionV>
                <wp:extent cx="182880" cy="548640"/>
                <wp:effectExtent l="12700" t="12700" r="13335" b="13335"/>
                <wp:wrapNone/>
                <wp:docPr id="49" name=""/>
                <a:graphic xmlns:a="http://schemas.openxmlformats.org/drawingml/2006/main">
                  <a:graphicData uri="http://schemas.microsoft.com/office/word/2010/wordprocessingShape">
                    <wps:wsp>
                      <wps:cNvSpPr/>
                      <wps:spPr>
                        <a:xfrm flipH="1">
                          <a:off x="0" y="0"/>
                          <a:ext cx="18288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554.4pt" to="104.35pt,597.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234440</wp:posOffset>
                </wp:positionH>
                <wp:positionV relativeFrom="paragraph">
                  <wp:posOffset>7132320</wp:posOffset>
                </wp:positionV>
                <wp:extent cx="91440" cy="365760"/>
                <wp:effectExtent l="12700" t="12700" r="13335" b="13335"/>
                <wp:wrapNone/>
                <wp:docPr id="50" name=""/>
                <a:graphic xmlns:a="http://schemas.openxmlformats.org/drawingml/2006/main">
                  <a:graphicData uri="http://schemas.microsoft.com/office/word/2010/wordprocessingShape">
                    <wps:wsp>
                      <wps:cNvSpPr/>
                      <wps:spPr>
                        <a:xfrm flipH="1">
                          <a:off x="0" y="0"/>
                          <a:ext cx="9144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pt,561.6pt" to="104.35pt,590.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7160</wp:posOffset>
                </wp:positionH>
                <wp:positionV relativeFrom="paragraph">
                  <wp:posOffset>4023360</wp:posOffset>
                </wp:positionV>
                <wp:extent cx="91440" cy="457200"/>
                <wp:effectExtent l="12700" t="13335" r="13335" b="12700"/>
                <wp:wrapNone/>
                <wp:docPr id="51" name=""/>
                <a:graphic xmlns:a="http://schemas.openxmlformats.org/drawingml/2006/main">
                  <a:graphicData uri="http://schemas.microsoft.com/office/word/2010/wordprocessingShape">
                    <wps:wsp>
                      <wps:cNvSpPr/>
                      <wps:spPr>
                        <a:xfrm flipH="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316.8pt" to="-3.65pt,352.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783080</wp:posOffset>
                </wp:positionH>
                <wp:positionV relativeFrom="paragraph">
                  <wp:posOffset>3566160</wp:posOffset>
                </wp:positionV>
                <wp:extent cx="182880" cy="274320"/>
                <wp:effectExtent l="13335" t="12700" r="12700" b="13335"/>
                <wp:wrapNone/>
                <wp:docPr id="52" name=""/>
                <a:graphic xmlns:a="http://schemas.openxmlformats.org/drawingml/2006/main">
                  <a:graphicData uri="http://schemas.microsoft.com/office/word/2010/wordprocessingShape">
                    <wps:wsp>
                      <wps:cNvSpPr/>
                      <wps:spPr>
                        <a:xfrm flipH="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280.8pt" to="154.75pt,302.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977640</wp:posOffset>
                </wp:positionH>
                <wp:positionV relativeFrom="paragraph">
                  <wp:posOffset>5029200</wp:posOffset>
                </wp:positionV>
                <wp:extent cx="457200" cy="0"/>
                <wp:effectExtent l="12700" t="12700" r="13335" b="12700"/>
                <wp:wrapNone/>
                <wp:docPr id="5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396pt" to="349.15pt,3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069080</wp:posOffset>
                </wp:positionH>
                <wp:positionV relativeFrom="paragraph">
                  <wp:posOffset>4937760</wp:posOffset>
                </wp:positionV>
                <wp:extent cx="91440" cy="274320"/>
                <wp:effectExtent l="13335" t="12700" r="12700" b="12700"/>
                <wp:wrapNone/>
                <wp:docPr id="54" name=""/>
                <a:graphic xmlns:a="http://schemas.openxmlformats.org/drawingml/2006/main">
                  <a:graphicData uri="http://schemas.microsoft.com/office/word/2010/wordprocessingShape">
                    <wps:wsp>
                      <wps:cNvSpPr/>
                      <wps:spPr>
                        <a:xfrm>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388.8pt" to="327.55pt,41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691640</wp:posOffset>
                </wp:positionH>
                <wp:positionV relativeFrom="paragraph">
                  <wp:posOffset>4846320</wp:posOffset>
                </wp:positionV>
                <wp:extent cx="91440" cy="182880"/>
                <wp:effectExtent l="12700" t="12700" r="13335" b="13335"/>
                <wp:wrapNone/>
                <wp:docPr id="55" name=""/>
                <a:graphic xmlns:a="http://schemas.openxmlformats.org/drawingml/2006/main">
                  <a:graphicData uri="http://schemas.microsoft.com/office/word/2010/wordprocessingShape">
                    <wps:wsp>
                      <wps:cNvSpPr/>
                      <wps:spPr>
                        <a:xfrm flipH="1">
                          <a:off x="0" y="0"/>
                          <a:ext cx="914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381.6pt" to="140.35pt,395.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709160</wp:posOffset>
                </wp:positionH>
                <wp:positionV relativeFrom="paragraph">
                  <wp:posOffset>731520</wp:posOffset>
                </wp:positionV>
                <wp:extent cx="91440" cy="365760"/>
                <wp:effectExtent l="13335" t="12700" r="12700" b="13335"/>
                <wp:wrapNone/>
                <wp:docPr id="56" name=""/>
                <a:graphic xmlns:a="http://schemas.openxmlformats.org/drawingml/2006/main">
                  <a:graphicData uri="http://schemas.microsoft.com/office/word/2010/wordprocessingShape">
                    <wps:wsp>
                      <wps:cNvSpPr/>
                      <wps:spPr>
                        <a:xfrm>
                          <a:off x="0" y="0"/>
                          <a:ext cx="9144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57.6pt" to="377.95pt,86.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17720</wp:posOffset>
                </wp:positionH>
                <wp:positionV relativeFrom="paragraph">
                  <wp:posOffset>731520</wp:posOffset>
                </wp:positionV>
                <wp:extent cx="91440" cy="365760"/>
                <wp:effectExtent l="13335" t="12700" r="12700" b="12700"/>
                <wp:wrapNone/>
                <wp:docPr id="57" name=""/>
                <a:graphic xmlns:a="http://schemas.openxmlformats.org/drawingml/2006/main">
                  <a:graphicData uri="http://schemas.microsoft.com/office/word/2010/wordprocessingShape">
                    <wps:wsp>
                      <wps:cNvSpPr/>
                      <wps:spPr>
                        <a:xfrm>
                          <a:off x="0" y="0"/>
                          <a:ext cx="9144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3.6pt,57.6pt" to="370.75pt,86.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349240</wp:posOffset>
                </wp:positionH>
                <wp:positionV relativeFrom="paragraph">
                  <wp:posOffset>2377440</wp:posOffset>
                </wp:positionV>
                <wp:extent cx="91440" cy="274320"/>
                <wp:effectExtent l="12700" t="13335" r="12700" b="12700"/>
                <wp:wrapNone/>
                <wp:docPr id="58" name=""/>
                <a:graphic xmlns:a="http://schemas.openxmlformats.org/drawingml/2006/main">
                  <a:graphicData uri="http://schemas.microsoft.com/office/word/2010/wordprocessingShape">
                    <wps:wsp>
                      <wps:cNvSpPr/>
                      <wps:spPr>
                        <a:xfrm flipH="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2pt,187.2pt" to="428.35pt,208.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349240</wp:posOffset>
                </wp:positionH>
                <wp:positionV relativeFrom="paragraph">
                  <wp:posOffset>2468880</wp:posOffset>
                </wp:positionV>
                <wp:extent cx="274320" cy="91440"/>
                <wp:effectExtent l="12700" t="12700" r="13335" b="13335"/>
                <wp:wrapNone/>
                <wp:docPr id="59" name=""/>
                <a:graphic xmlns:a="http://schemas.openxmlformats.org/drawingml/2006/main">
                  <a:graphicData uri="http://schemas.microsoft.com/office/word/2010/wordprocessingShape">
                    <wps:wsp>
                      <wps:cNvSpPr/>
                      <wps:spPr>
                        <a:xfrm>
                          <a:off x="0" y="0"/>
                          <a:ext cx="27432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2pt,194.4pt" to="442.75pt,201.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349240</wp:posOffset>
                </wp:positionH>
                <wp:positionV relativeFrom="paragraph">
                  <wp:posOffset>2468880</wp:posOffset>
                </wp:positionV>
                <wp:extent cx="182880" cy="274320"/>
                <wp:effectExtent l="12700" t="12700" r="12700" b="12700"/>
                <wp:wrapNone/>
                <wp:docPr id="60" name=""/>
                <a:graphic xmlns:a="http://schemas.openxmlformats.org/drawingml/2006/main">
                  <a:graphicData uri="http://schemas.microsoft.com/office/word/2010/wordprocessingShape">
                    <wps:wsp>
                      <wps:cNvSpPr/>
                      <wps:spPr>
                        <a:xfrm>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1.2pt,194.4pt" to="435.55pt,215.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34440</wp:posOffset>
                </wp:positionH>
                <wp:positionV relativeFrom="paragraph">
                  <wp:posOffset>6217920</wp:posOffset>
                </wp:positionV>
                <wp:extent cx="91440" cy="91440"/>
                <wp:effectExtent l="3175" t="3175" r="3810" b="3810"/>
                <wp:wrapNone/>
                <wp:docPr id="61"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7.2pt,489.6pt" to="104.35pt,496.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143000</wp:posOffset>
                </wp:positionH>
                <wp:positionV relativeFrom="paragraph">
                  <wp:posOffset>6217920</wp:posOffset>
                </wp:positionV>
                <wp:extent cx="92075" cy="635"/>
                <wp:effectExtent l="3175" t="3175" r="3175" b="3175"/>
                <wp:wrapNone/>
                <wp:docPr id="62" name=""/>
                <a:graphic xmlns:a="http://schemas.openxmlformats.org/drawingml/2006/main">
                  <a:graphicData uri="http://schemas.microsoft.com/office/word/2010/wordprocessingShape">
                    <wps:wsp>
                      <wps:cNvSpPr/>
                      <wps:spPr>
                        <a:xfrm>
                          <a:off x="0" y="0"/>
                          <a:ext cx="92160" cy="72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90pt;margin-top:489.6pt;width:7.2pt;height:0pt;mso-wrap-style:none;v-text-anchor:middle">
                <v:fill o:detectmouseclick="t" on="fals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051560</wp:posOffset>
                </wp:positionH>
                <wp:positionV relativeFrom="paragraph">
                  <wp:posOffset>6309360</wp:posOffset>
                </wp:positionV>
                <wp:extent cx="274320" cy="182880"/>
                <wp:effectExtent l="3175" t="3175" r="3175" b="3175"/>
                <wp:wrapNone/>
                <wp:docPr id="63"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2.8pt,496.8pt" to="104.35pt,511.1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60120</wp:posOffset>
                </wp:positionH>
                <wp:positionV relativeFrom="paragraph">
                  <wp:posOffset>6400800</wp:posOffset>
                </wp:positionV>
                <wp:extent cx="91440" cy="91440"/>
                <wp:effectExtent l="3810" t="3175" r="3175" b="3175"/>
                <wp:wrapNone/>
                <wp:docPr id="64" name=""/>
                <a:graphic xmlns:a="http://schemas.openxmlformats.org/drawingml/2006/main">
                  <a:graphicData uri="http://schemas.microsoft.com/office/word/2010/wordprocessingShape">
                    <wps:wsp>
                      <wps:cNvSpPr/>
                      <wps:spPr>
                        <a:xfrm flipH="1" flipV="1">
                          <a:off x="0" y="0"/>
                          <a:ext cx="9144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5.6pt,504pt" to="82.75pt,511.15pt" stroked="t" o:allowincell="f" style="position:absolute;flip:x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960120</wp:posOffset>
                </wp:positionH>
                <wp:positionV relativeFrom="paragraph">
                  <wp:posOffset>6309360</wp:posOffset>
                </wp:positionV>
                <wp:extent cx="182880" cy="182880"/>
                <wp:effectExtent l="3175" t="3175" r="3810" b="3175"/>
                <wp:wrapNone/>
                <wp:docPr id="65" name=""/>
                <a:graphic xmlns:a="http://schemas.openxmlformats.org/drawingml/2006/main">
                  <a:graphicData uri="http://schemas.microsoft.com/office/word/2010/wordprocessingShape">
                    <wps:wsp>
                      <wps:cNvSpPr/>
                      <wps:spPr>
                        <a:xfrm flipH="1" flipV="1">
                          <a:off x="0" y="0"/>
                          <a:ext cx="182880" cy="18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5.6pt,496.8pt" to="89.95pt,511.15pt" stroked="t" o:allowincell="f" style="position:absolute;flip:x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54680</wp:posOffset>
                </wp:positionH>
                <wp:positionV relativeFrom="paragraph">
                  <wp:posOffset>914400</wp:posOffset>
                </wp:positionV>
                <wp:extent cx="91440" cy="182880"/>
                <wp:effectExtent l="12700" t="12700" r="12700" b="13335"/>
                <wp:wrapNone/>
                <wp:docPr id="66" name=""/>
                <a:graphic xmlns:a="http://schemas.openxmlformats.org/drawingml/2006/main">
                  <a:graphicData uri="http://schemas.microsoft.com/office/word/2010/wordprocessingShape">
                    <wps:wsp>
                      <wps:cNvSpPr/>
                      <wps:spPr>
                        <a:xfrm flipH="1">
                          <a:off x="0" y="0"/>
                          <a:ext cx="914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72pt" to="255.55pt,86.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246120</wp:posOffset>
                </wp:positionH>
                <wp:positionV relativeFrom="paragraph">
                  <wp:posOffset>1828800</wp:posOffset>
                </wp:positionV>
                <wp:extent cx="0" cy="182880"/>
                <wp:effectExtent l="12700" t="12700" r="12700" b="12700"/>
                <wp:wrapNone/>
                <wp:docPr id="6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144pt" to="255.6pt,15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611880</wp:posOffset>
                </wp:positionH>
                <wp:positionV relativeFrom="paragraph">
                  <wp:posOffset>2468880</wp:posOffset>
                </wp:positionV>
                <wp:extent cx="182880" cy="182880"/>
                <wp:effectExtent l="12700" t="12700" r="12700" b="12700"/>
                <wp:wrapNone/>
                <wp:docPr id="68" name=""/>
                <a:graphic xmlns:a="http://schemas.openxmlformats.org/drawingml/2006/main">
                  <a:graphicData uri="http://schemas.microsoft.com/office/word/2010/wordprocessingShape">
                    <wps:wsp>
                      <wps:cNvSpPr/>
                      <wps:spPr>
                        <a:xfrm>
                          <a:off x="0" y="0"/>
                          <a:ext cx="18288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4pt,194.4pt" to="298.75pt,208.75pt" stroked="t" o:allowincell="f" style="position:absolute">
                <v:stroke color="black" weight="25560" joinstyle="round" endcap="flat"/>
                <v:fill o:detectmouseclick="t" on="false"/>
                <w10:wrap type="none"/>
              </v:line>
            </w:pict>
          </mc:Fallback>
        </mc:AlternateContent>
        <w:pict>
          <v:shape id="shape_0" coordsize="821,663" path="m762,434l794,477l767,477l767,371l741,318l741,291l714,291l714,265l661,212l450,212l450,80l423,80l423,53l370,53l344,0l212,0l212,133l132,133l132,159l0,159l0,344l79,344l79,371l397,371l397,477l556,477l556,503l582,503l608,556l635,556l661,582l688,582l688,662l688,635l820,635l820,503l254,180l508,180l254,180e" stroked="t" o:allowincell="f" style="position:absolute;margin-left:126pt;margin-top:484.5pt;width:23.2pt;height:18.7pt">
            <v:stroke color="black" weight="12600" joinstyle="round" endcap="flat"/>
            <v:fill o:detectmouseclick="t" on="false"/>
            <w10:wrap type="none"/>
          </v:shape>
        </w:pict>
      </w:r>
      <w:r>
        <w:rPr/>
        <w:tab/>
        <w:tab/>
        <w:tab/>
        <w:tab/>
        <w:tab/>
        <w:tab/>
        <w:tab/>
        <w:tab/>
      </w:r>
    </w:p>
    <w:p>
      <w:pPr>
        <w:pStyle w:val="Normal"/>
        <w:ind w:left="270" w:hanging="0"/>
        <w:rPr/>
      </w:pPr>
      <w:r>
        <w:rPr/>
        <w:tab/>
        <w:tab/>
        <w:tab/>
        <w:tab/>
        <w:tab/>
        <w:tab/>
        <w:t xml:space="preserve">   </w:t>
        <w:tab/>
        <w:t xml:space="preserve">   </w:t>
      </w:r>
      <w:r>
        <w:rPr>
          <w:b/>
          <w:bCs/>
        </w:rPr>
        <w:t>I-5</w:t>
      </w:r>
    </w:p>
    <w:p>
      <w:pPr>
        <w:pStyle w:val="Normal"/>
        <w:ind w:left="270" w:hanging="0"/>
        <w:rPr>
          <w:b/>
          <w:b/>
          <w:bCs/>
        </w:rPr>
      </w:pPr>
      <w:r>
        <w:rPr>
          <w:b/>
          <w:bCs/>
        </w:rPr>
      </w:r>
    </w:p>
    <w:p>
      <w:pPr>
        <w:pStyle w:val="Normal"/>
        <w:ind w:left="270" w:hanging="0"/>
        <w:rPr/>
      </w:pPr>
      <w:r>
        <w:rPr/>
      </w:r>
    </w:p>
    <w:p>
      <w:pPr>
        <w:pStyle w:val="Normal"/>
        <w:ind w:left="270" w:hanging="0"/>
        <w:rPr/>
      </w:pPr>
      <w:r>
        <w:pict>
          <v:shape id="shape_0" coordsize="5266,5160" path="m3455,3101l3360,3042l3307,3042l3281,3016l3148,3016l3148,2990l3122,3016l2990,3016l2963,2990l2937,2910l2910,2884l2857,2804l2857,2698l2831,2593l2831,2487l2805,2460l2805,2381l2725,2381l2725,2355l2672,2355l2619,2302l2540,2302l2540,2355l2513,2434l2487,2460l2143,2460l2090,2381l1984,2381l1958,2328l1905,2328l1905,2302l1878,2328l1852,2275l1852,2116l1667,2116l1561,2090l1535,2037l1455,2011l1323,2011l1323,1455l1323,1481l1323,1296l1323,1323l1296,1217l1138,1217l1138,1190l1111,1190l1085,1137l1085,1111l952,1111l952,767l952,793l952,688l926,688l926,661l926,688l873,608l820,582l820,476l794,476l794,450l794,476l741,476l688,211l608,132l582,26l529,26l529,0l132,0l106,26l106,132l106,79l106,238l106,211l106,344l132,370l132,661l132,635l132,741l212,741l238,767l265,820l265,846l265,767l450,767l397,767l370,820l317,846l291,846l291,873l265,873l238,846l212,846l212,926l79,926l79,1164l0,1164l79,1164l159,1243l212,1243l238,1270l450,1270l397,1270l476,1270l476,1587l556,1587l582,1614l582,2011l661,2063l688,2116l688,2143l794,2222l1376,2249l1852,2222l1852,2196l1799,2249l1773,2249l1773,2275l1746,2302l1217,2302l1217,2355l1164,2460l1085,2487l1005,2566l979,2566l979,2540l1032,2275l1058,1958l1058,1587l1058,1640l1032,1640l979,1746l873,1852l608,1931l503,2037l503,2063l608,2063l608,2196l635,2275l741,2381l873,2381l873,2328l900,2328l900,2487l926,2513l952,2593l1005,2672l1005,2698l1138,2698l1138,2804l1164,2804l1164,2857l1191,2857l1243,2831l1349,2725l1349,2910l1429,2910l1429,3016l1455,3016l1455,3333l1561,3333l1561,3783l1640,4101l1746,4127l1773,4154l1773,4762l1931,4762l1931,4683l1958,4683l1958,4577l1958,4630l1958,4551l1958,4577l1958,4551l1984,4498l1984,4471l2090,4471l2090,4445l2170,4392l2196,4365l2222,4365l2222,4021l2117,4021l2090,3968l2090,3942l2117,3942l2196,3916l2196,3598l3043,3598l3043,3968l3016,4021l3016,4048l2990,4154l2963,4233l2963,4498l2937,4524l2884,4603l2857,4683l2857,5106l2884,5106l2963,5133l3069,5159l3069,5133l3122,5053l3148,4789l3201,4709l3228,4683l3228,4498l3175,4498l3175,4577l3148,4577l3096,4656l3096,4577l3096,4603l3096,4524l3122,4471l3122,4365l3148,4286l3148,3968l3096,3889l3096,3757l3122,3757l3122,3545l3148,3466l3148,3439l3148,3545l3228,3545l3228,3704l3360,3704l3387,3730l3678,3730l3678,3942l3889,3942l3889,4048l3678,4048l3651,4074l3598,4074l3598,4154l3545,4154l3545,4286l4101,4286l4101,4074l4180,4074l4180,4127l4207,4127l4207,4154l4657,4154l4657,4074l4683,4074l4683,4101l4710,4154l4736,4154l4842,4233l4948,4260l5212,4339l5265,4339l5265,4312l5239,4312l5239,4365l5212,4365l5212,4207l5212,4233l5106,4233l5106,4154l5080,4127l5080,4074l5053,4074l5001,4048l4895,3968l4815,3942l4815,3889l4789,3889l4789,3863l4366,3863l4366,3810l4339,3757l4260,3677l4233,3625l4154,3572l3704,3572l3704,3439l3651,3439l3625,3413l3519,3413l3519,3439l3519,3254l3625,3254l3625,3228l3651,3228l3678,3201l3704,3201l3731,3122l3783,3122l3783,3095l3810,3095l3810,3122l3810,3016l3598,3016l3572,3069l3545,3095l3307,3095l3455,3101e" fillcolor="aqua" stroked="t" o:allowincell="f" style="position:absolute;margin-left:-3.6pt;margin-top:9.65pt;width:149.2pt;height:146.2pt;mso-wrap-style:none;v-text-anchor:middle">
            <v:fill o:detectmouseclick="t" type="solid" color2="red"/>
            <v:stroke color="black" weight="9360" joinstyle="round" endcap="flat"/>
            <w10:wrap type="none"/>
          </v:shape>
        </w:pict>
      </w:r>
      <w:r>
        <w:rPr/>
        <w:tab/>
        <w:tab/>
        <w:tab/>
        <w:tab/>
        <w:tab/>
        <w:t xml:space="preserve">  </w:t>
      </w:r>
      <w:r>
        <w:rPr>
          <w:b/>
          <w:bCs/>
        </w:rPr>
        <w:t>505</w:t>
      </w:r>
      <w:r>
        <w:rPr/>
        <w:tab/>
        <w:tab/>
        <w:t xml:space="preserve">  Woodland</w:t>
      </w:r>
    </w:p>
    <w:p>
      <w:pPr>
        <w:pStyle w:val="Normal"/>
        <w:ind w:left="270" w:hanging="0"/>
        <w:rPr/>
      </w:pPr>
      <w:r>
        <w:rPr/>
        <w:t>Ll</w:t>
      </w:r>
      <w:r>
        <w:rPr>
          <w:rFonts w:eastAsia="MS LineDraw;Symbol" w:cs="MS LineDraw;Symbol" w:ascii="MS LineDraw;Symbol" w:hAnsi="MS LineDraw;Symbol"/>
          <w:sz w:val="16"/>
          <w:szCs w:val="16"/>
        </w:rPr>
        <w:t></w:t>
      </w:r>
      <w:r>
        <w:rPr/>
        <w:tab/>
      </w:r>
      <w:r>
        <w:rPr>
          <w:rFonts w:eastAsia="MS LineDraw;Symbol" w:cs="MS LineDraw;Symbol" w:ascii="MS LineDraw;Symbol" w:hAnsi="MS LineDraw;Symbol"/>
          <w:sz w:val="16"/>
          <w:szCs w:val="16"/>
        </w:rPr>
        <w:t></w:t>
      </w:r>
    </w:p>
    <w:p>
      <w:pPr>
        <w:pStyle w:val="Normal"/>
        <w:ind w:left="27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ab/>
        <w:tab/>
        <w:tab/>
        <w:tab/>
        <w:tab/>
        <w:tab/>
        <w:t></w:t>
        <w:tab/>
        <w:tab/>
        <w:tab/>
        <w:t></w:t>
      </w:r>
    </w:p>
    <w:p>
      <w:pPr>
        <w:pStyle w:val="Normal"/>
        <w:ind w:left="27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ind w:left="270" w:hanging="0"/>
        <w:rPr>
          <w:rFonts w:ascii="MS LineDraw;Symbol" w:hAnsi="MS LineDraw;Symbol" w:eastAsia="MS LineDraw;Symbol" w:cs="MS LineDraw;Symbol"/>
          <w:sz w:val="16"/>
          <w:szCs w:val="16"/>
        </w:rPr>
      </w:pPr>
      <w:r>
        <mc:AlternateContent>
          <mc:Choice Requires="wps">
            <w:drawing>
              <wp:anchor behindDoc="0" distT="0" distB="0" distL="0" distR="0" simplePos="0" locked="0" layoutInCell="0" allowOverlap="1" relativeHeight="25">
                <wp:simplePos x="0" y="0"/>
                <wp:positionH relativeFrom="column">
                  <wp:posOffset>-274320</wp:posOffset>
                </wp:positionH>
                <wp:positionV relativeFrom="paragraph">
                  <wp:posOffset>76835</wp:posOffset>
                </wp:positionV>
                <wp:extent cx="914400" cy="5760720"/>
                <wp:effectExtent l="25400" t="26035" r="25400" b="25400"/>
                <wp:wrapNone/>
                <wp:docPr id="71" name=""/>
                <a:graphic xmlns:a="http://schemas.openxmlformats.org/drawingml/2006/main">
                  <a:graphicData uri="http://schemas.microsoft.com/office/word/2010/wordprocessingShape">
                    <wps:wsp>
                      <wps:cNvSpPr/>
                      <wps:spPr>
                        <a:xfrm flipV="1">
                          <a:off x="0" y="0"/>
                          <a:ext cx="914400" cy="57607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1.6pt,6.05pt" to="50.35pt,459.6pt" stroked="t" o:allowincell="f" style="position:absolute;flip:y">
                <v:stroke color="red" weight="50760" joinstyle="round" endcap="flat"/>
                <v:fill o:detectmouseclick="t" on="false"/>
                <w10:wrap type="none"/>
              </v:line>
            </w:pict>
          </mc:Fallback>
        </mc:AlternateContent>
      </w:r>
      <w:r>
        <w:rPr>
          <w:rFonts w:eastAsia="MS LineDraw;Symbol" w:cs="MS LineDraw;Symbol" w:ascii="MS LineDraw;Symbol" w:hAnsi="MS LineDraw;Symbol"/>
          <w:sz w:val="16"/>
          <w:szCs w:val="16"/>
        </w:rPr>
        <w:tab/>
        <w:tab/>
        <w:tab/>
        <w:tab/>
        <w:tab/>
        <w:tab/>
        <w:t></w:t>
      </w:r>
    </w:p>
    <w:p>
      <w:pPr>
        <w:pStyle w:val="Normal"/>
        <w:ind w:left="27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ab/>
        <w:tab/>
        <w:t></w:t>
      </w:r>
    </w:p>
    <w:p>
      <w:pPr>
        <w:pStyle w:val="Normal"/>
        <w:ind w:left="270" w:hanging="0"/>
        <w:rPr>
          <w:rFonts w:ascii="MS LineDraw;Symbol" w:hAnsi="MS LineDraw;Symbol" w:eastAsia="MS LineDraw;Symbol" w:cs="MS LineDraw;Symbol"/>
          <w:sz w:val="16"/>
          <w:szCs w:val="16"/>
          <w:u w:val="single"/>
        </w:rPr>
      </w:pPr>
      <w:r>
        <w:rPr>
          <w:rFonts w:eastAsia="MS LineDraw;Symbol" w:cs="MS LineDraw;Symbol" w:ascii="MS LineDraw;Symbol" w:hAnsi="MS LineDraw;Symbol"/>
          <w:sz w:val="16"/>
          <w:szCs w:val="16"/>
        </w:rPr>
        <w:tab/>
        <w:tab/>
        <w:tab/>
      </w:r>
      <w:r>
        <w:rPr>
          <w:u w:val="single"/>
        </w:rPr>
        <w:t>10,000</w:t>
      </w:r>
    </w:p>
    <w:p>
      <w:pPr>
        <w:pStyle w:val="Normal"/>
        <w:ind w:left="270" w:hanging="0"/>
        <w:rPr>
          <w:sz w:val="16"/>
          <w:szCs w:val="16"/>
        </w:rPr>
      </w:pPr>
      <w:r>
        <mc:AlternateContent>
          <mc:Choice Requires="wps">
            <w:drawing>
              <wp:anchor behindDoc="0" distT="0" distB="0" distL="0" distR="0" simplePos="0" locked="0" layoutInCell="0" allowOverlap="1" relativeHeight="92">
                <wp:simplePos x="0" y="0"/>
                <wp:positionH relativeFrom="column">
                  <wp:posOffset>45720</wp:posOffset>
                </wp:positionH>
                <wp:positionV relativeFrom="paragraph">
                  <wp:posOffset>140335</wp:posOffset>
                </wp:positionV>
                <wp:extent cx="1188720" cy="6583680"/>
                <wp:effectExtent l="3175" t="3810" r="3175" b="3175"/>
                <wp:wrapNone/>
                <wp:docPr id="72" name=""/>
                <a:graphic xmlns:a="http://schemas.openxmlformats.org/drawingml/2006/main">
                  <a:graphicData uri="http://schemas.microsoft.com/office/word/2010/wordprocessingShape">
                    <wps:wsp>
                      <wps:cNvSpPr/>
                      <wps:spPr>
                        <a:xfrm flipH="1">
                          <a:off x="0" y="0"/>
                          <a:ext cx="1188720" cy="658368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3.6pt,11.05pt" to="97.15pt,529.4pt" stroked="t" o:allowincell="f" style="position:absolute;flip:x">
                <v:stroke color="#202020" weight="6480" dashstyle="shortdot" joinstyle="round" endcap="flat"/>
                <v:fill o:detectmouseclick="t" on="false"/>
                <w10:wrap type="none"/>
              </v:line>
            </w:pict>
          </mc:Fallback>
        </mc:AlternateContent>
      </w:r>
      <w:r>
        <w:rPr>
          <w:sz w:val="16"/>
          <w:szCs w:val="16"/>
        </w:rPr>
        <w:tab/>
        <w:tab/>
        <w:tab/>
        <w:t xml:space="preserve"> SFC</w:t>
      </w:r>
    </w:p>
    <w:p>
      <w:pPr>
        <w:pStyle w:val="Normal"/>
        <w:ind w:left="270" w:hanging="0"/>
        <w:rPr>
          <w:sz w:val="16"/>
          <w:szCs w:val="16"/>
        </w:rPr>
      </w:pPr>
      <w:r>
        <w:rPr>
          <w:sz w:val="16"/>
          <w:szCs w:val="16"/>
        </w:rPr>
        <w:tab/>
        <w:tab/>
        <w:tab/>
        <w:tab/>
        <w:tab/>
        <w:tab/>
        <w:tab/>
        <w:tab/>
        <w:tab/>
        <w:t xml:space="preserve"> </w:t>
        <w:tab/>
        <w:t>Sacramento</w:t>
        <w:tab/>
        <w:tab/>
        <w:tab/>
        <w:tab/>
        <w:tab/>
        <w:tab/>
        <w:tab/>
        <w:tab/>
        <w:tab/>
      </w:r>
    </w:p>
    <w:p>
      <w:pPr>
        <w:pStyle w:val="Normal"/>
        <w:ind w:left="270" w:hanging="0"/>
        <w:rPr>
          <w:sz w:val="16"/>
          <w:szCs w:val="16"/>
        </w:rPr>
      </w:pPr>
      <w:r>
        <w:rPr>
          <w:sz w:val="16"/>
          <w:szCs w:val="16"/>
        </w:rPr>
        <w:tab/>
        <w:tab/>
        <w:tab/>
        <w:tab/>
        <w:tab/>
        <w:tab/>
      </w:r>
      <w:r>
        <w:rPr>
          <w:rFonts w:eastAsia="MS LineDraw;Symbol" w:cs="MS LineDraw;Symbol" w:ascii="MS LineDraw;Symbol" w:hAnsi="MS LineDraw;Symbol"/>
          <w:sz w:val="16"/>
          <w:szCs w:val="16"/>
        </w:rPr>
        <w:t></w:t>
        <w:tab/>
        <w:tab/>
        <w:tab/>
        <w:tab/>
        <w:tab/>
      </w:r>
    </w:p>
    <w:p>
      <w:pPr>
        <w:pStyle w:val="Normal"/>
        <w:ind w:left="270" w:hanging="0"/>
        <w:rPr/>
      </w:pPr>
      <w:r>
        <w:rPr/>
        <w:tab/>
        <w:tab/>
        <w:tab/>
        <w:tab/>
        <w:tab/>
        <w:tab/>
        <w:t xml:space="preserve"> </w:t>
      </w:r>
      <w:r>
        <w:rPr>
          <w:rFonts w:eastAsia="MS LineDraw;Symbol" w:cs="MS LineDraw;Symbol" w:ascii="MS LineDraw;Symbol" w:hAnsi="MS LineDraw;Symbol"/>
          <w:sz w:val="16"/>
          <w:szCs w:val="16"/>
        </w:rPr>
        <w:t></w:t>
      </w:r>
    </w:p>
    <w:p>
      <w:pPr>
        <w:pStyle w:val="Normal"/>
        <w:ind w:left="27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ab/>
        <w:tab/>
        <w:tab/>
        <w:tab/>
        <w:tab/>
        <w:tab/>
        <w:t></w:t>
        <w:tab/>
        <w:t></w:t>
      </w:r>
      <w:r>
        <w:rPr/>
        <w:t>Davis</w:t>
      </w:r>
    </w:p>
    <w:p>
      <w:pPr>
        <w:pStyle w:val="Normal"/>
        <w:ind w:left="27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ind w:left="270" w:hanging="0"/>
        <w:rPr>
          <w:rFonts w:ascii="MS LineDraw;Symbol" w:hAnsi="MS LineDraw;Symbol" w:eastAsia="MS LineDraw;Symbol" w:cs="MS LineDraw;Symbol"/>
          <w:sz w:val="16"/>
          <w:szCs w:val="16"/>
        </w:rPr>
      </w:pPr>
      <w:r>
        <mc:AlternateContent>
          <mc:Choice Requires="wps">
            <w:drawing>
              <wp:anchor behindDoc="0" distT="0" distB="0" distL="0" distR="0" simplePos="0" locked="0" layoutInCell="0" allowOverlap="1" relativeHeight="84">
                <wp:simplePos x="0" y="0"/>
                <wp:positionH relativeFrom="column">
                  <wp:posOffset>3794760</wp:posOffset>
                </wp:positionH>
                <wp:positionV relativeFrom="paragraph">
                  <wp:posOffset>207645</wp:posOffset>
                </wp:positionV>
                <wp:extent cx="640080" cy="1371600"/>
                <wp:effectExtent l="26035" t="25400" r="25400" b="25400"/>
                <wp:wrapNone/>
                <wp:docPr id="73" name=""/>
                <a:graphic xmlns:a="http://schemas.openxmlformats.org/drawingml/2006/main">
                  <a:graphicData uri="http://schemas.microsoft.com/office/word/2010/wordprocessingShape">
                    <wps:wsp>
                      <wps:cNvSpPr/>
                      <wps:spPr>
                        <a:xfrm>
                          <a:off x="0" y="0"/>
                          <a:ext cx="640080" cy="1371600"/>
                        </a:xfrm>
                        <a:prstGeom prst="line">
                          <a:avLst/>
                        </a:prstGeom>
                        <a:ln w="50760">
                          <a:solidFill>
                            <a:srgbClr val="ffff00"/>
                          </a:solidFill>
                          <a:round/>
                        </a:ln>
                      </wps:spPr>
                      <wps:style>
                        <a:lnRef idx="0"/>
                        <a:fillRef idx="0"/>
                        <a:effectRef idx="0"/>
                        <a:fontRef idx="minor"/>
                      </wps:style>
                      <wps:bodyPr/>
                    </wps:wsp>
                  </a:graphicData>
                </a:graphic>
              </wp:anchor>
            </w:drawing>
          </mc:Choice>
          <mc:Fallback>
            <w:pict>
              <v:line id="shape_0" from="298.8pt,16.35pt" to="349.15pt,124.3pt" stroked="t" o:allowincell="f" style="position:absolute">
                <v:stroke color="yellow"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20040</wp:posOffset>
                </wp:positionH>
                <wp:positionV relativeFrom="paragraph">
                  <wp:posOffset>207645</wp:posOffset>
                </wp:positionV>
                <wp:extent cx="3383280" cy="2926080"/>
                <wp:effectExtent l="26035" t="25400" r="25400" b="25400"/>
                <wp:wrapNone/>
                <wp:docPr id="74" name=""/>
                <a:graphic xmlns:a="http://schemas.openxmlformats.org/drawingml/2006/main">
                  <a:graphicData uri="http://schemas.microsoft.com/office/word/2010/wordprocessingShape">
                    <wps:wsp>
                      <wps:cNvSpPr/>
                      <wps:spPr>
                        <a:xfrm flipH="1">
                          <a:off x="0" y="0"/>
                          <a:ext cx="3383280" cy="2926080"/>
                        </a:xfrm>
                        <a:prstGeom prst="line">
                          <a:avLst/>
                        </a:prstGeom>
                        <a:ln w="50760">
                          <a:solidFill>
                            <a:srgbClr val="ffff00"/>
                          </a:solidFill>
                          <a:round/>
                        </a:ln>
                      </wps:spPr>
                      <wps:style>
                        <a:lnRef idx="0"/>
                        <a:fillRef idx="0"/>
                        <a:effectRef idx="0"/>
                        <a:fontRef idx="minor"/>
                      </wps:style>
                      <wps:bodyPr/>
                    </wps:wsp>
                  </a:graphicData>
                </a:graphic>
              </wp:anchor>
            </w:drawing>
          </mc:Choice>
          <mc:Fallback>
            <w:pict>
              <v:line id="shape_0" from="25.2pt,16.35pt" to="291.55pt,246.7pt" stroked="t" o:allowincell="f" style="position:absolute;flip:x">
                <v:stroke color="yellow" weight="50760" joinstyle="round" endcap="flat"/>
                <v:fill o:detectmouseclick="t" on="false"/>
                <w10:wrap type="none"/>
              </v:line>
            </w:pict>
          </mc:Fallback>
        </mc:AlternateContent>
      </w:r>
      <w:r>
        <w:rPr>
          <w:rFonts w:eastAsia="MS LineDraw;Symbol" w:cs="MS LineDraw;Symbol" w:ascii="MS LineDraw;Symbol" w:hAnsi="MS LineDraw;Symbol"/>
          <w:sz w:val="16"/>
          <w:szCs w:val="16"/>
        </w:rPr>
        <w:tab/>
        <w:tab/>
        <w:tab/>
        <w:tab/>
        <w:tab/>
        <w:tab/>
        <w:t></w:t>
        <w:tab/>
        <w:t></w:t>
        <w:tab/>
        <w:tab/>
        <w:tab/>
        <w:t></w:t>
        <w:tab/>
        <w:tab/>
        <w:tab/>
        <w:tab/>
        <w:tab/>
        <w:tab/>
        <w:tab/>
        <w:tab/>
        <w:tab/>
        <w:tab/>
        <w:tab/>
        <w:t></w:t>
      </w:r>
    </w:p>
    <w:p>
      <w:pPr>
        <w:pStyle w:val="Normal"/>
        <w:ind w:left="270" w:hanging="0"/>
        <w:rPr>
          <w:rFonts w:ascii="MS LineDraw;Symbol" w:hAnsi="MS LineDraw;Symbol" w:eastAsia="MS LineDraw;Symbol" w:cs="MS LineDraw;Symbol"/>
          <w:sz w:val="16"/>
          <w:szCs w:val="16"/>
        </w:rPr>
      </w:pPr>
      <w:r>
        <mc:AlternateContent>
          <mc:Choice Requires="wps">
            <w:drawing>
              <wp:anchor behindDoc="0" distT="0" distB="0" distL="0" distR="0" simplePos="0" locked="0" layoutInCell="0" allowOverlap="1" relativeHeight="97">
                <wp:simplePos x="0" y="0"/>
                <wp:positionH relativeFrom="column">
                  <wp:posOffset>-1005840</wp:posOffset>
                </wp:positionH>
                <wp:positionV relativeFrom="paragraph">
                  <wp:posOffset>82550</wp:posOffset>
                </wp:positionV>
                <wp:extent cx="6309360" cy="274320"/>
                <wp:effectExtent l="3810" t="3175" r="3175" b="3175"/>
                <wp:wrapNone/>
                <wp:docPr id="75" name=""/>
                <a:graphic xmlns:a="http://schemas.openxmlformats.org/drawingml/2006/main">
                  <a:graphicData uri="http://schemas.microsoft.com/office/word/2010/wordprocessingShape">
                    <wps:wsp>
                      <wps:cNvSpPr/>
                      <wps:spPr>
                        <a:xfrm flipH="1" flipV="1">
                          <a:off x="0" y="0"/>
                          <a:ext cx="6309360" cy="27432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79.2pt,6.5pt" to="417.55pt,28.05pt" stroked="t" o:allowincell="f" style="position:absolute;flip:xy">
                <v:stroke color="#202020" weight="6480" dashstyle="shortdot" joinstyle="round" endcap="flat"/>
                <v:fill o:detectmouseclick="t" on="false"/>
                <w10:wrap type="none"/>
              </v:line>
            </w:pict>
          </mc:Fallback>
        </mc:AlternateContent>
      </w:r>
      <w:r>
        <w:rPr>
          <w:rFonts w:eastAsia="MS LineDraw;Symbol" w:cs="MS LineDraw;Symbol" w:ascii="MS LineDraw;Symbol" w:hAnsi="MS LineDraw;Symbol"/>
          <w:sz w:val="16"/>
          <w:szCs w:val="16"/>
        </w:rPr>
        <w:tab/>
        <w:t></w:t>
        <w:tab/>
        <w:tab/>
        <w:tab/>
        <w:tab/>
        <w:tab/>
        <w:tab/>
        <w:tab/>
        <w:tab/>
        <w:tab/>
        <w:t></w:t>
      </w:r>
    </w:p>
    <w:p>
      <w:pPr>
        <w:pStyle w:val="Normal"/>
        <w:ind w:left="27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ab/>
        <w:tab/>
        <w:tab/>
      </w:r>
      <w:r>
        <w:rPr>
          <w:rFonts w:eastAsia="Courier New" w:cs="Courier New" w:ascii="Courier New" w:hAnsi="Courier New"/>
          <w:sz w:val="16"/>
          <w:szCs w:val="16"/>
        </w:rPr>
        <w:t>v-494</w:t>
      </w:r>
    </w:p>
    <w:p>
      <w:pPr>
        <w:pStyle w:val="Normal"/>
        <w:ind w:left="270" w:hanging="0"/>
        <w:rPr/>
      </w:pPr>
      <w:r>
        <w:pict>
          <v:shape id="shape_0" coordsize="17834,11384" path="m280,11383l185,11298l79,11298l79,11325l0,11325l159,11325l159,11298l185,11298l238,11245l265,11192l265,11139l450,11139l529,11087l635,11060l688,10981l714,10954l1323,10954l1402,10928l1455,10875l1508,10848l1535,10848l1614,10822l1640,10769l1667,10769l1720,10743l1746,10663l1826,10637l1826,10557l1852,10557l1852,10531l1931,10531l1931,10504l1984,10504l2064,10425l2090,10425l2143,10399l2143,10213l2170,10213l2170,10081l2170,10108l2170,10081l2196,10028l2249,9975l2249,9869l2540,9869l2619,9896l2752,9896l2778,9869l2805,9869l2805,9790l2937,9790l2937,9552l2990,9552l3016,9578l3016,9631l3069,9631l3069,9658l3440,9658l3440,9869l4313,9869l4313,9922l4339,9949l4339,9975l4366,9975l4366,10055l4498,10055l4577,10081l4683,10108l3810,9652l4762,10213l4762,10187l4762,10319l4789,10293l5424,10293l5424,10346l5450,10372l5450,10319l5503,10319l5530,10293l5530,10240l5556,10213l5688,10213l5847,10134l5927,10108l6165,10108l6191,10081l6271,10081l6271,10108l6429,10108l6482,10055l6482,10002l6773,10002l6879,9922l6958,9896l7011,9869l7117,9869l7117,9896l7250,9896l7302,9869l7329,9817l7355,9817l7382,9790l7726,9790l7779,9764l7832,9711l7885,9684l7964,9605l7964,9578l8467,9578l8493,9631l8520,9631l8599,9658l9842,9658l10107,9684l10186,9684l10186,9711l10213,9737l10292,9764l10319,9764l10319,9817l10372,9843l10398,9869l10425,9869l10477,9896l10504,9949l10504,9975l10530,9975l10530,10055l10557,10055l10610,10081l10636,10081l10689,10108l10716,10160l10742,10187l10795,10187l10795,10213l10795,10187l10795,10266l11509,10266l11562,10319l11562,10478l11668,10531l11668,10504l12726,10504l12726,10531l12806,10531l12832,10584l12912,10610l15769,10610l15769,10531l15796,10504l15796,10425l16219,10425l16219,10293l16007,10293l15928,10240l15610,10240l15584,10213l15372,10213l15319,10187l15319,10108l15161,10108l15161,9896l15266,9896l15319,9869l15372,9817l15452,9764l15505,9684l15557,9684l15610,9658l15690,9605l15769,9578l15822,9367l15822,8255l16007,8255l16087,8229l16113,8150l16113,8070l16166,8017l16192,8017l16192,7832l16140,7832l16140,7938l16113,7991l16060,8017l16034,8017l16034,8044l16007,8044l16007,8150l15954,8176l15954,8203l15928,8229l15928,8255l15901,8255l15875,8308l15822,8308l15822,8335l15796,8335l15796,8361l15716,8414l15663,8441l15610,8547l15610,8573l15584,8626l15584,8652l15557,8652l15531,8732l15531,8785l15557,8864l15610,8943l15663,8970l15663,8996l15637,9049l15610,9076l15610,9102l15584,9129l15557,9182l15531,9182l15531,9420l15425,9420l15372,9473l15293,9499l15293,9578l15266,9605l15266,9737l15213,9711l15187,9711l15134,9790l15134,9843l15108,9922l15081,10187l15081,10160l15081,10187l14896,10187l14896,10160l14896,10187l14843,10187l14790,10134l14764,10081l14684,10081l14658,10055l14658,10002l14367,10002l14367,9975l14314,9975l14314,9843l14314,9869l14314,9578l14340,9525l14393,9499l14420,9420l14473,9393l14526,9287l14526,8943l14526,8970l14473,9049l14446,9049l14446,9102l14420,9129l14420,8758l14446,8652l14499,8626l14526,8547l14578,8547l14605,8520l14631,8441l14684,8335l14737,8308l14737,8229l14790,8150l14817,8097l14843,7779l14922,7515l14949,7144l15028,6880l15028,6774l15134,6774l15134,6800l15478,6800l15505,6774l15584,6774l15584,6694l15663,6668l15690,6562l15716,6298l15769,5980l15796,5715l15796,5610l15822,5610l15822,5504l16404,5504l16404,5477l16404,5504l16404,5319l16431,5266l16431,4948l16431,4975l16483,4710l16510,4393l16536,4128l16536,3916l16510,3810l16431,3810l16536,3810l16642,3784l16907,3678l16986,3572l17092,3202l17171,3149l17224,2937l17224,2435l17251,2382l17251,2302l17304,2276l17357,2276l17410,2197l17410,2144l17436,2064l17489,1958l17515,1853l17515,1773l17542,1773l17542,1403l17462,1323l17357,1323l17357,1218l17410,1138l17436,1085l17515,1032l17542,1006l17621,979l17621,927l17701,927l17727,900l17753,794l17780,715l17806,688l17806,80l17833,53l17833,0l17833,318l17806,318l17806,371l17780,397l17780,477l17727,635l17674,662l17648,662l17648,688l17621,688l17595,741l17568,768l17568,794l17542,847l17542,979l17515,979l17462,1006l17462,1059l17436,1059l17436,1112l17410,1165l17330,1165l17304,1191l17251,1191l17224,1218l17224,1482l17277,1509l17410,1509l17410,1853l17410,1826l17410,2144l17357,2144l17357,2170l17330,2223l17277,2249l17224,2249l17224,2276l17198,2329l17145,2329l17145,2382l17145,2355l17118,2355l17118,2699l17118,2673l17118,2911l17066,3281l17013,3387l16695,3387l16695,3414l16669,3467l16616,3493l16589,3519l16589,3705l16483,3705l16457,3731l16378,3784l16272,3784l16192,3810l16140,3890l16087,3943l16087,4022l16351,4022l16351,4895l16351,4869l16351,5768l16351,5715l16272,5636l16219,5610l16219,5398l16192,5398l16140,5451l15637,5451l15637,6589l15108,6589l15134,6589l15028,6589l15028,6694l15002,6694l15002,6906l14975,6985l14896,7038l14896,7171l14870,7224l14790,7329l14790,7435l14764,7462l14764,7488l14684,7541l14578,7753l14578,7885l14552,7964l14552,8176l14526,8282l14526,8308l14499,8388l14473,8494l14473,8599l14446,8599l14393,8705l14367,8811l14367,8917l14340,8917l14340,8943l14340,8917l14340,9340l14314,9446l14314,9499l14287,9499l14287,9525l14261,9525l14261,9552l14208,9552l14182,9578l14155,9578l14155,9684l13864,9684l13838,9631l13838,9499l13811,9499l13811,9525l13785,9552l13652,9552l13626,9525l13600,9525l13547,9499l13520,9499l13520,9393l13494,9287l13467,9287l13441,9182l13229,9182l13203,9155l13150,9155l13097,9102l13097,9049l12991,8943l12938,8864l12912,8864l12912,8838l12885,8758l12859,8758l12832,8732l12726,8732l12700,8679l12673,8652l12250,8652l12250,8626l12224,8626l12144,8573l12038,8547l11959,8520l11933,8547l11800,8547l11721,8573l11668,8573l11668,8547l11615,8547l11589,8520l11509,8467l11086,8467l11060,8494l10980,8520l10927,8547l10874,8599l10742,8599l10663,8626l10530,8626l10477,8652l10451,8705l10451,8732l10425,8811l10372,8838l10345,8838l10266,8864l10213,9023l10160,9076l10160,9155l10133,9155l10133,9182l10133,9155l9948,9155l9922,9182l9922,9208l9869,9261l9842,9261l9842,9287l9816,9314l9816,9340l9790,9340l9737,9367l9710,9367l9710,9261l9498,9261l9393,9208l9287,9182l9207,9155l9181,9182l9102,9182l9022,9076l8916,9023l8890,8996l8863,8996l8863,8890l8837,8864l8440,8864l8440,8838l8493,8864l8731,8864l8837,8838l8890,8785l8943,8758l9022,8679l9075,8652l9155,8652l9155,8626l9181,8626l9181,8599l9207,8599l9260,8573l9287,8547l9366,8520l9472,8414l9498,8441l9498,8203l9472,8203l9366,8150l9287,8123l9022,8123l8996,8176l8969,8176l8890,8203l8837,8203l8784,8229l8731,8229l8731,8255l8678,8255l8678,8388l8678,8361l8678,8573l8652,8652l8652,8679l8440,8679l8440,8758l8414,8758l8387,8785l8361,8785l8361,8811l8334,8811l8334,8864l8281,8864l8228,8890l8228,8679l8228,8705l8228,8520l8202,8494l8255,8494l8281,8467l8281,8414l8308,8388l8361,8388l8387,8361l8414,8308l8414,8203l8440,8176l8440,7991l8493,7991l8520,7964l8572,7964l8625,7938l8705,7885l8916,7832l8943,7806l8996,7806l8996,7779l9022,7753l9049,7700l9128,7620l9181,7541l9260,7462l9260,7118l9234,7118l9207,7038l9181,7012l9155,7012l9102,6985l8969,6985l8969,6959l8943,6906l8916,6906l8916,6827l8890,6800l7964,6800l7964,6456l7990,6456l7990,6377l8308,6377l8308,6350l8467,6350l8520,6298l8625,6298l8731,6271l8811,6271l8890,6192l8916,6192l8943,6165l8969,6165l8996,6086l9049,6059l9102,5954l9128,5954l9155,5901l9155,5874l9366,5874l9366,5901l9472,5901l9578,5927l11033,5927l11007,5927l11007,5901l10980,5874l10980,5821l10954,5821l10927,5768l10874,5768l10848,5742l10795,5742l10795,5715l10689,5715l10689,5768l10663,5821l8969,5821l8969,6007l8943,6033l8916,6033l8916,6059l8758,6059l8731,6112l8652,6112l8652,6139l8546,6139l8520,6165l8440,6165l8414,6218l8334,6245l8228,6245l8228,6271l8043,6271l8017,6298l7964,6298l7911,6324l7911,6562l7752,6562l7726,6589l7646,6589l7567,6668l7488,6774l7461,6880l7461,7382l7435,7409l7435,7488l7408,7488l7408,7515l7382,7515l7382,7620l7355,7620l7329,7647l7302,7726l7276,7726l7276,8070l7250,8070l7250,8123l7197,8150l7170,8150l7170,8203l6932,8203l6826,8308l6747,8308l6720,8335l6667,8335l6667,8361l6588,8441l6562,8494l6535,8520l6535,8679l6509,8705l6429,8705l6429,8732l6323,8732l6323,8758l6297,8785l6244,8811l6218,8811l6218,8838l6191,8838l6191,8943l6085,8943l6059,8970l6006,8943l5741,8943l5715,8970l5688,8970l5688,8996l5662,9049l5636,9049l5636,9076l5609,9076l5583,9102l5556,9102l5556,9182l5530,9208l5503,9208l5503,9234l5503,9208l5477,9208l5477,9234l5450,9287l5397,9314l4948,9314l4895,9340l4736,9340l4064,9398l4710,9446l4657,9473l4551,9578l4445,9843l4339,10160l4313,10213l4286,10213l4286,9684l4207,9578l4180,9473l4127,9367l4101,9287l4101,9314l4075,9340l4048,9420l4048,9473l4048,9446l4075,9446l4075,9525l4762,9525l3625,9525l3625,9446l3598,9446l3572,9367l3334,9367l3307,9420l3201,9420l3175,9367l3096,9287e" stroked="t" o:allowincell="f" style="position:absolute;margin-left:-97.2pt;margin-top:10.6pt;width:505.45pt;height:322.6pt">
            <v:stroke color="red" weight="6480" dashstyle="shortdot" joinstyle="round" endcap="flat"/>
            <v:fill o:detectmouseclick="t" on="false"/>
            <w10:wrap type="none"/>
          </v:shape>
        </w:pict>
        <mc:AlternateContent>
          <mc:Choice Requires="wps">
            <w:drawing>
              <wp:anchor behindDoc="0" distT="0" distB="0" distL="0" distR="0" simplePos="0" locked="0" layoutInCell="0" allowOverlap="1" relativeHeight="94">
                <wp:simplePos x="0" y="0"/>
                <wp:positionH relativeFrom="column">
                  <wp:posOffset>3611880</wp:posOffset>
                </wp:positionH>
                <wp:positionV relativeFrom="paragraph">
                  <wp:posOffset>134620</wp:posOffset>
                </wp:positionV>
                <wp:extent cx="1645920" cy="2286000"/>
                <wp:effectExtent l="3810" t="3175" r="3175" b="3175"/>
                <wp:wrapNone/>
                <wp:docPr id="77" name=""/>
                <a:graphic xmlns:a="http://schemas.openxmlformats.org/drawingml/2006/main">
                  <a:graphicData uri="http://schemas.microsoft.com/office/word/2010/wordprocessingShape">
                    <wps:wsp>
                      <wps:cNvSpPr/>
                      <wps:spPr>
                        <a:xfrm flipH="1">
                          <a:off x="0" y="0"/>
                          <a:ext cx="1645920" cy="228600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84.4pt,10.6pt" to="413.95pt,190.55pt" stroked="t" o:allowincell="f" style="position:absolute;flip:x">
                <v:stroke color="#202020" weight="6480" dashstyle="shortdot" joinstyle="round" endcap="flat"/>
                <v:fill o:detectmouseclick="t" on="false"/>
                <w10:wrap type="none"/>
              </v:line>
            </w:pict>
          </mc:Fallback>
        </mc:AlternateContent>
      </w:r>
      <w:r>
        <w:rPr>
          <w:rFonts w:eastAsia="MS LineDraw;Symbol" w:cs="MS LineDraw;Symbol" w:ascii="MS LineDraw;Symbol" w:hAnsi="MS LineDraw;Symbol"/>
          <w:sz w:val="16"/>
          <w:szCs w:val="16"/>
        </w:rPr>
        <w:tab/>
        <w:tab/>
        <w:tab/>
        <w:tab/>
        <w:tab/>
        <w:tab/>
        <w:tab/>
        <w:tab/>
        <w:t></w:t>
      </w:r>
      <w:r>
        <w:rPr/>
        <w:t xml:space="preserve"> </w:t>
      </w:r>
      <w:r>
        <w:rPr>
          <w:u w:val="single"/>
        </w:rPr>
        <w:t>6000</w:t>
      </w:r>
    </w:p>
    <w:p>
      <w:pPr>
        <w:pStyle w:val="Normal"/>
        <w:ind w:left="270" w:hanging="0"/>
        <w:rPr>
          <w:rFonts w:ascii="MS LineDraw;Symbol" w:hAnsi="MS LineDraw;Symbol" w:eastAsia="MS LineDraw;Symbol" w:cs="MS LineDraw;Symbol"/>
          <w:sz w:val="16"/>
          <w:szCs w:val="16"/>
        </w:rPr>
      </w:pPr>
      <w:r>
        <w:pict>
          <v:shape id="shape_0" coordsize="1377,2096" path="m857,2095l794,1984l794,1482l741,1482l661,1561l582,1614l556,1667l529,1667l529,1693l503,1693l503,1667l397,1667l344,1746l265,1773l238,1773l238,1667l159,1667l159,1482l106,1482l106,1535l53,1561l53,1482l26,1482l26,1376l0,1376l0,1270l26,1244l26,1164l106,1085l132,1032l185,952l185,291l185,317l132,317l132,238l106,212l26,212l26,53l106,0l238,0l238,79l608,79l608,370l635,370l635,423l608,503l608,820l820,820l820,741l847,714l847,661l847,688l952,688l952,741l1032,820l1138,847l1164,847l1164,873l1111,900l1085,900l1085,926l1058,926l1032,952l979,1032l979,1244l1058,1244l1138,1323l1217,1349l1243,1349l1243,1640l1296,1640l1349,1667l1376,1667l1164,1667l1164,1693l1138,1693l1111,1746l1085,1773l1085,1879l873,1879l857,1587e" stroked="t" o:allowincell="f" style="position:absolute;margin-left:-10.8pt;margin-top:5.8pt;width:38.95pt;height:59.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99">
                <wp:simplePos x="0" y="0"/>
                <wp:positionH relativeFrom="column">
                  <wp:posOffset>320040</wp:posOffset>
                </wp:positionH>
                <wp:positionV relativeFrom="paragraph">
                  <wp:posOffset>73660</wp:posOffset>
                </wp:positionV>
                <wp:extent cx="4846320" cy="3383280"/>
                <wp:effectExtent l="3810" t="3175" r="3175" b="3175"/>
                <wp:wrapNone/>
                <wp:docPr id="79" name=""/>
                <a:graphic xmlns:a="http://schemas.openxmlformats.org/drawingml/2006/main">
                  <a:graphicData uri="http://schemas.microsoft.com/office/word/2010/wordprocessingShape">
                    <wps:wsp>
                      <wps:cNvSpPr/>
                      <wps:spPr>
                        <a:xfrm flipH="1">
                          <a:off x="0" y="0"/>
                          <a:ext cx="4846320" cy="338328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5.2pt,5.8pt" to="406.75pt,272.15pt" stroked="t" o:allowincell="f" style="position:absolute;flip:x">
                <v:stroke color="#202020" weight="6480" dashstyle="shortdot" joinstyle="round" endcap="flat"/>
                <v:fill o:detectmouseclick="t" on="false"/>
                <w10:wrap type="none"/>
              </v:line>
            </w:pict>
          </mc:Fallback>
        </mc:AlternateContent>
      </w:r>
      <w:r>
        <w:rPr/>
        <w:tab/>
        <w:tab/>
        <w:tab/>
        <w:tab/>
        <w:tab/>
        <w:tab/>
        <w:tab/>
        <w:tab/>
        <w:tab/>
        <w:t>SFC</w:t>
        <w:tab/>
      </w:r>
    </w:p>
    <w:p>
      <w:pPr>
        <w:pStyle w:val="Normal"/>
        <w:ind w:left="270" w:hanging="0"/>
        <w:rPr/>
      </w:pPr>
      <w:r>
        <w:rPr>
          <w:rFonts w:eastAsia="MS LineDraw;Symbol" w:cs="MS LineDraw;Symbol" w:ascii="MS LineDraw;Symbol" w:hAnsi="MS LineDraw;Symbol"/>
          <w:sz w:val="16"/>
          <w:szCs w:val="16"/>
        </w:rPr>
        <w:t></w:t>
      </w:r>
      <w:r>
        <w:rPr/>
        <w:t>Napa</w:t>
        <w:tab/>
        <w:tab/>
      </w:r>
      <w:r>
        <w:rPr>
          <w:rFonts w:eastAsia="Courier New" w:cs="Courier New" w:ascii="Courier New" w:hAnsi="Courier New"/>
          <w:sz w:val="16"/>
          <w:szCs w:val="16"/>
        </w:rPr>
        <w:t>V-195</w:t>
      </w:r>
      <w:r>
        <w:rPr/>
        <w:tab/>
        <w:tab/>
        <w:t xml:space="preserve">    Dixon</w:t>
      </w:r>
    </w:p>
    <w:p>
      <w:pPr>
        <w:pStyle w:val="Normal"/>
        <w:ind w:left="270" w:hanging="0"/>
        <w:rPr/>
      </w:pPr>
      <w:r>
        <w:rPr/>
      </w:r>
    </w:p>
    <w:p>
      <w:pPr>
        <w:pStyle w:val="Normal"/>
        <w:ind w:left="270" w:hanging="0"/>
        <w:rPr/>
      </w:pPr>
      <w:r>
        <w:rPr/>
      </w:r>
    </w:p>
    <w:p>
      <w:pPr>
        <w:pStyle w:val="Normal"/>
        <w:ind w:left="270" w:hanging="0"/>
        <w:rPr/>
      </w:pPr>
      <w:r>
        <w:rPr/>
        <w:tab/>
        <w:tab/>
        <w:tab/>
      </w:r>
      <w:r>
        <w:rPr>
          <w:rFonts w:eastAsia="Courier New" w:cs="Courier New" w:ascii="Courier New" w:hAnsi="Courier New"/>
          <w:sz w:val="16"/>
          <w:szCs w:val="16"/>
        </w:rPr>
        <w:t>Nut</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ab/>
        <w:tab/>
        <w:tab/>
        <w:t>Tree</w:t>
      </w:r>
    </w:p>
    <w:p>
      <w:pPr>
        <w:pStyle w:val="Normal"/>
        <w:ind w:left="270" w:hanging="0"/>
        <w:rPr/>
      </w:pPr>
      <w: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97790</wp:posOffset>
                </wp:positionV>
                <wp:extent cx="91440" cy="274320"/>
                <wp:effectExtent l="13335" t="13335" r="13335" b="12700"/>
                <wp:wrapNone/>
                <wp:docPr id="80" name=""/>
                <a:graphic xmlns:a="http://schemas.openxmlformats.org/drawingml/2006/main">
                  <a:graphicData uri="http://schemas.microsoft.com/office/word/2010/wordprocessingShape">
                    <wps:wsp>
                      <wps:cNvSpPr/>
                      <wps:spPr>
                        <a:xfrm flipH="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7pt" to="3.55pt,29.2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sz w:val="16"/>
          <w:szCs w:val="16"/>
        </w:rPr>
        <w:tab/>
        <w:tab/>
        <w:tab/>
      </w:r>
      <w:r>
        <w:rPr/>
        <w:t xml:space="preserve">   Vacaville</w:t>
        <w:tab/>
        <w:tab/>
        <w:tab/>
        <w:tab/>
        <w:tab/>
        <w:tab/>
      </w:r>
      <w:r>
        <w:rPr>
          <w:rFonts w:eastAsia="Courier New" w:cs="Courier New" w:ascii="Courier New" w:hAnsi="Courier New"/>
          <w:sz w:val="16"/>
          <w:szCs w:val="16"/>
        </w:rPr>
        <w:t>COUPS</w:t>
      </w:r>
    </w:p>
    <w:p>
      <w:pPr>
        <w:pStyle w:val="Normal"/>
        <w:ind w:left="270" w:hanging="0"/>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66">
                <wp:simplePos x="0" y="0"/>
                <wp:positionH relativeFrom="column">
                  <wp:posOffset>-137160</wp:posOffset>
                </wp:positionH>
                <wp:positionV relativeFrom="paragraph">
                  <wp:posOffset>311150</wp:posOffset>
                </wp:positionV>
                <wp:extent cx="457200" cy="0"/>
                <wp:effectExtent l="12700" t="12700" r="12700" b="12700"/>
                <wp:wrapNone/>
                <wp:docPr id="8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24.5pt" to="25.15pt,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606040</wp:posOffset>
                </wp:positionH>
                <wp:positionV relativeFrom="paragraph">
                  <wp:posOffset>6350</wp:posOffset>
                </wp:positionV>
                <wp:extent cx="1828800" cy="1280160"/>
                <wp:effectExtent l="25400" t="25400" r="26035" b="25400"/>
                <wp:wrapNone/>
                <wp:docPr id="82" name=""/>
                <a:graphic xmlns:a="http://schemas.openxmlformats.org/drawingml/2006/main">
                  <a:graphicData uri="http://schemas.microsoft.com/office/word/2010/wordprocessingShape">
                    <wps:wsp>
                      <wps:cNvSpPr/>
                      <wps:spPr>
                        <a:xfrm flipH="1">
                          <a:off x="0" y="0"/>
                          <a:ext cx="1828800" cy="1280160"/>
                        </a:xfrm>
                        <a:prstGeom prst="line">
                          <a:avLst/>
                        </a:prstGeom>
                        <a:ln w="50760">
                          <a:solidFill>
                            <a:srgbClr val="ffff00"/>
                          </a:solidFill>
                          <a:round/>
                        </a:ln>
                      </wps:spPr>
                      <wps:style>
                        <a:lnRef idx="0"/>
                        <a:fillRef idx="0"/>
                        <a:effectRef idx="0"/>
                        <a:fontRef idx="minor"/>
                      </wps:style>
                      <wps:bodyPr/>
                    </wps:wsp>
                  </a:graphicData>
                </a:graphic>
              </wp:anchor>
            </w:drawing>
          </mc:Choice>
          <mc:Fallback>
            <w:pict>
              <v:line id="shape_0" from="205.2pt,0.5pt" to="349.15pt,101.25pt" stroked="t" o:allowincell="f" style="position:absolute;flip:x">
                <v:stroke color="yellow" weight="50760" joinstyle="round" endcap="flat"/>
                <v:fill o:detectmouseclick="t" on="false"/>
                <w10:wrap type="none"/>
              </v:line>
            </w:pict>
          </mc:Fallback>
        </mc:AlternateContent>
      </w:r>
      <w:r>
        <w:rPr>
          <w:rFonts w:eastAsia="Courier New" w:cs="Courier New" w:ascii="Courier New" w:hAnsi="Courier New"/>
          <w:sz w:val="16"/>
          <w:szCs w:val="16"/>
        </w:rPr>
        <w:t xml:space="preserve">   </w:t>
      </w:r>
      <w:r>
        <w:rPr>
          <w:rFonts w:eastAsia="Courier New" w:cs="Courier New" w:ascii="Courier New" w:hAnsi="Courier New"/>
          <w:sz w:val="16"/>
          <w:szCs w:val="16"/>
        </w:rPr>
        <w:t>Napa</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pPr>
      <w:r>
        <w:rPr>
          <w:rFonts w:eastAsia="Courier New" w:cs="Courier New" w:ascii="Courier New" w:hAnsi="Courier New"/>
          <w:sz w:val="16"/>
          <w:szCs w:val="16"/>
        </w:rPr>
        <w:tab/>
        <w:tab/>
      </w:r>
      <w:r>
        <w:rPr/>
        <w:t>Fairfield</w:t>
      </w:r>
    </w:p>
    <w:p>
      <w:pPr>
        <w:pStyle w:val="Normal"/>
        <w:ind w:left="270" w:hanging="0"/>
        <w:rPr/>
      </w:pPr>
      <w:r>
        <w:rPr/>
      </w:r>
    </w:p>
    <w:p>
      <w:pPr>
        <w:pStyle w:val="Normal"/>
        <w:ind w:left="270" w:hanging="0"/>
        <w:rPr/>
      </w:pPr>
      <w:r>
        <w:rPr/>
        <w:tab/>
        <w:tab/>
        <w:tab/>
        <w:tab/>
        <w:tab/>
        <w:tab/>
        <w:t xml:space="preserve"> </w:t>
      </w:r>
      <w:r>
        <w:rPr>
          <w:rFonts w:eastAsia="Courier New" w:cs="Courier New" w:ascii="Courier New" w:hAnsi="Courier New"/>
          <w:sz w:val="16"/>
          <w:szCs w:val="16"/>
        </w:rPr>
        <w:t>V-150</w:t>
      </w:r>
    </w:p>
    <w:p>
      <w:pPr>
        <w:pStyle w:val="Normal"/>
        <w:ind w:left="270" w:hanging="0"/>
        <w:rPr/>
      </w:pPr>
      <w:r>
        <w:pict>
          <v:shape id="shape_0" coordsize="1218,1456" path="m339,1217l317,1323l423,1323l423,1376l423,1350l503,1350l503,1270l529,1270l529,1244l608,1244l608,1350l714,1350l714,1244l926,1244l926,1164l952,1164l952,1138l952,1164l1032,1164l1111,1138l1138,1085l1217,1059l1217,1006l1191,979l1191,953l1164,953l1138,873l1138,847l952,847l952,767l873,741l847,715l847,688l820,635l741,609l688,556l635,529l423,529l423,0l317,0l317,80l291,80l212,159l185,159l185,529l265,582l238,582l212,609l132,635l106,635l106,688l79,688l26,715l0,715l0,741l53,741l53,767l0,820l0,953l26,979l53,979l53,1085l79,1138l79,1191l79,1138l106,1138l132,1217l185,1217l185,1244l291,1244l397,1350l397,1429l423,1455l503,1455l503,1376l529,1376l556,1297l556,1270l593,1217e" stroked="t" o:allowincell="f" style="position:absolute;margin-left:-3.6pt;margin-top:55.25pt;width:34.45pt;height:41.2pt">
            <v:stroke color="black" weight="9360" joinstyle="round" endcap="flat"/>
            <v:fill o:detectmouseclick="t" on="false"/>
            <w10:wrap type="none"/>
          </v:shape>
        </w:pict>
        <w:pict>
          <v:shape id="shape_0" coordsize="2858,3891" path="m159,101l212,0l317,0l317,53l344,80l344,106l370,133l397,133l397,212l423,239l688,239l688,265l714,265l714,239l926,239l1005,265l1032,318l1032,662l1058,662l1085,688l1270,688l1296,715l1535,715l1535,768l1640,768l1693,794l1773,847l1878,847l1878,900l1905,953l1905,979l1958,1006l1984,979l2037,979l2037,1032l2090,1032l2117,1059l2117,1138l2170,1138l2222,1165l2302,1218l2302,1244l2328,1244l2408,1323l2408,1376l2434,1429l2434,1456l2487,1482l2487,1535l2619,1535l2619,1562l2857,1562l2857,1588l2831,1588l2831,1667l2805,1667l2805,1747l2778,1747l2778,1800l2752,1800l2752,1853l2725,1879l2646,1879l2646,1905l2619,1905l2619,2091l2566,2091l2566,2117l2540,2117l2540,2144l2513,2170l2302,2170l2302,2091l2487,2091l2487,2117l2513,2170l2513,2276l2461,2302l2302,2302l2302,2329l2249,2355l2222,2408l2222,2435l2196,2435l2170,2488l2090,2488l2090,2514l1931,2514l1931,2646l1905,2646l1905,2673l1852,2726l1799,2726l1799,2911l1773,2911l1746,2937l1693,2937l1693,2964l1640,2964l1587,2990l1482,2990l1455,3017l1455,2990l1376,2990l1376,3043l1323,3043l1270,3096l1270,3175l1243,3228l1191,3255l1191,3281l1164,3281l1164,3255l1032,3255l1032,3281l1032,3255l767,3255l767,3281l741,3255l741,3308l714,3334l714,3387l423,3387l423,3414l397,3414l344,3440l212,3440l185,3519l26,3519l26,3599l0,3625l900,3625l900,3599l873,3546l873,3467l873,3493l873,3467l873,3493l1085,3493l1164,3467l1191,3493l1217,3493l1217,3467l1217,3493l556,3493l556,3467l556,3493l476,3572l476,3599l450,3599l450,3572l423,3572l397,3599l397,3784l370,3784l370,3863l344,3890l132,3890l132,3863l159,1625l159,3403l132,3361l132,3334l185,3308l185,3228l212,3202l212,1297l212,1323l212,979l238,927l238,530l291,424l291,239l265,212l159,212l185,212e" stroked="t" o:allowincell="f" style="position:absolute;margin-left:-94.5pt;margin-top:81.2pt;width:80.95pt;height:110.2pt">
            <v:stroke color="black" weight="25560" joinstyle="round" endcap="flat"/>
            <v:fill o:detectmouseclick="t" on="false"/>
            <w10:wrap type="none"/>
          </v:shape>
        </w:pict>
      </w:r>
      <w:r>
        <w:rPr/>
        <w:tab/>
        <w:tab/>
        <w:tab/>
        <w:tab/>
        <w:t xml:space="preserve">  </w:t>
      </w:r>
      <w:r>
        <w:rPr>
          <w:rFonts w:eastAsia="Courier New" w:cs="Courier New" w:ascii="Courier New" w:hAnsi="Courier New"/>
          <w:sz w:val="16"/>
          <w:szCs w:val="16"/>
        </w:rPr>
        <w:t xml:space="preserve">Travis AFB </w:t>
        <w:tab/>
        <w:tab/>
        <w:t xml:space="preserve">     EMBER</w:t>
      </w:r>
    </w:p>
    <w:p>
      <w:pPr>
        <w:pStyle w:val="Normal"/>
        <w:ind w:left="270" w:hanging="0"/>
        <w:rPr/>
      </w:pPr>
      <w:r>
        <w:rPr>
          <w:rFonts w:eastAsia="Courier New" w:cs="Courier New" w:ascii="Courier New" w:hAnsi="Courier New"/>
          <w:sz w:val="16"/>
          <w:szCs w:val="16"/>
        </w:rPr>
        <w:tab/>
        <w:tab/>
        <w:tab/>
        <w:tab/>
        <w:tab/>
        <w:tab/>
        <w:tab/>
        <w:tab/>
      </w:r>
      <w:r>
        <w:rPr/>
        <w:t>Rio</w:t>
        <w:tab/>
        <w:tab/>
        <w:tab/>
        <w:t xml:space="preserve"> </w:t>
      </w:r>
      <w:r>
        <w:rPr>
          <w:rFonts w:eastAsia="Courier New" w:cs="Courier New" w:ascii="Courier New" w:hAnsi="Courier New"/>
          <w:sz w:val="16"/>
          <w:szCs w:val="16"/>
        </w:rPr>
        <w:t>VISTO</w:t>
      </w:r>
    </w:p>
    <w:p>
      <w:pPr>
        <w:pStyle w:val="Normal"/>
        <w:ind w:left="270" w:hanging="0"/>
        <w:rPr/>
      </w:pPr>
      <w:r>
        <w:rPr>
          <w:rFonts w:eastAsia="Courier New" w:cs="Courier New" w:ascii="Courier New" w:hAnsi="Courier New"/>
          <w:sz w:val="16"/>
          <w:szCs w:val="16"/>
        </w:rPr>
        <w:tab/>
        <w:tab/>
        <w:tab/>
        <w:tab/>
        <w:tab/>
        <w:tab/>
        <w:tab/>
        <w:tab/>
      </w:r>
      <w:r>
        <w:rPr/>
        <w:t>vista</w:t>
      </w:r>
    </w:p>
    <w:p>
      <w:pPr>
        <w:pStyle w:val="Normal"/>
        <w:ind w:left="270" w:hanging="0"/>
        <w:rPr/>
      </w:pPr>
      <w:r>
        <w:rPr/>
      </w:r>
    </w:p>
    <w:p>
      <w:pPr>
        <w:pStyle w:val="Normal"/>
        <w:ind w:left="270" w:hanging="0"/>
        <w:rPr/>
      </w:pPr>
      <w:r>
        <mc:AlternateContent>
          <mc:Choice Requires="wps">
            <w:drawing>
              <wp:anchor behindDoc="0" distT="0" distB="0" distL="0" distR="0" simplePos="0" locked="0" layoutInCell="0" allowOverlap="1" relativeHeight="82">
                <wp:simplePos x="0" y="0"/>
                <wp:positionH relativeFrom="column">
                  <wp:posOffset>868680</wp:posOffset>
                </wp:positionH>
                <wp:positionV relativeFrom="paragraph">
                  <wp:posOffset>85725</wp:posOffset>
                </wp:positionV>
                <wp:extent cx="1737360" cy="731520"/>
                <wp:effectExtent l="25400" t="25400" r="25400" b="25400"/>
                <wp:wrapNone/>
                <wp:docPr id="85" name=""/>
                <a:graphic xmlns:a="http://schemas.openxmlformats.org/drawingml/2006/main">
                  <a:graphicData uri="http://schemas.microsoft.com/office/word/2010/wordprocessingShape">
                    <wps:wsp>
                      <wps:cNvSpPr/>
                      <wps:spPr>
                        <a:xfrm flipV="1">
                          <a:off x="0" y="0"/>
                          <a:ext cx="1737360" cy="731520"/>
                        </a:xfrm>
                        <a:prstGeom prst="line">
                          <a:avLst/>
                        </a:prstGeom>
                        <a:ln w="50760">
                          <a:solidFill>
                            <a:srgbClr val="ffff00"/>
                          </a:solidFill>
                          <a:round/>
                        </a:ln>
                      </wps:spPr>
                      <wps:style>
                        <a:lnRef idx="0"/>
                        <a:fillRef idx="0"/>
                        <a:effectRef idx="0"/>
                        <a:fontRef idx="minor"/>
                      </wps:style>
                      <wps:bodyPr/>
                    </wps:wsp>
                  </a:graphicData>
                </a:graphic>
              </wp:anchor>
            </w:drawing>
          </mc:Choice>
          <mc:Fallback>
            <w:pict>
              <v:line id="shape_0" from="68.4pt,6.75pt" to="205.15pt,64.3pt" stroked="t" o:allowincell="f" style="position:absolute;flip:y">
                <v:stroke color="yellow"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143000</wp:posOffset>
                </wp:positionH>
                <wp:positionV relativeFrom="paragraph">
                  <wp:posOffset>43180</wp:posOffset>
                </wp:positionV>
                <wp:extent cx="2468880" cy="3291840"/>
                <wp:effectExtent l="3175" t="3175" r="3175" b="3175"/>
                <wp:wrapNone/>
                <wp:docPr id="86" name=""/>
                <a:graphic xmlns:a="http://schemas.openxmlformats.org/drawingml/2006/main">
                  <a:graphicData uri="http://schemas.microsoft.com/office/word/2010/wordprocessingShape">
                    <wps:wsp>
                      <wps:cNvSpPr/>
                      <wps:spPr>
                        <a:xfrm flipH="1">
                          <a:off x="0" y="0"/>
                          <a:ext cx="2468880" cy="329184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90pt,3.4pt" to="284.35pt,262.55pt" stroked="t" o:allowincell="f" style="position:absolute;flip:x">
                <v:stroke color="#202020" weight="6480" dashstyle="shortdot" joinstyle="round" endcap="flat"/>
                <v:fill o:detectmouseclick="t" on="false"/>
                <w10:wrap type="none"/>
              </v:line>
            </w:pict>
          </mc:Fallback>
        </mc:AlternateContent>
      </w:r>
      <w:r>
        <w:rPr/>
        <w:tab/>
        <w:t xml:space="preserve">     </w:t>
      </w:r>
      <w:r>
        <w:rPr>
          <w:rFonts w:eastAsia="Courier New" w:cs="Courier New" w:ascii="Courier New" w:hAnsi="Courier New"/>
          <w:sz w:val="16"/>
          <w:szCs w:val="16"/>
        </w:rPr>
        <w:t>CORDO</w:t>
        <w:tab/>
        <w:tab/>
        <w:tab/>
        <w:tab/>
        <w:tab/>
        <w:tab/>
        <w:t>REJOY</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81">
                <wp:simplePos x="0" y="0"/>
                <wp:positionH relativeFrom="column">
                  <wp:posOffset>320040</wp:posOffset>
                </wp:positionH>
                <wp:positionV relativeFrom="paragraph">
                  <wp:posOffset>31115</wp:posOffset>
                </wp:positionV>
                <wp:extent cx="457200" cy="457200"/>
                <wp:effectExtent l="25400" t="25400" r="25400" b="25400"/>
                <wp:wrapNone/>
                <wp:docPr id="87" name=""/>
                <a:graphic xmlns:a="http://schemas.openxmlformats.org/drawingml/2006/main">
                  <a:graphicData uri="http://schemas.microsoft.com/office/word/2010/wordprocessingShape">
                    <wps:wsp>
                      <wps:cNvSpPr/>
                      <wps:spPr>
                        <a:xfrm>
                          <a:off x="0" y="0"/>
                          <a:ext cx="457200" cy="457200"/>
                        </a:xfrm>
                        <a:prstGeom prst="line">
                          <a:avLst/>
                        </a:prstGeom>
                        <a:ln w="50760">
                          <a:solidFill>
                            <a:srgbClr val="ffff00"/>
                          </a:solidFill>
                          <a:round/>
                        </a:ln>
                      </wps:spPr>
                      <wps:style>
                        <a:lnRef idx="0"/>
                        <a:fillRef idx="0"/>
                        <a:effectRef idx="0"/>
                        <a:fontRef idx="minor"/>
                      </wps:style>
                      <wps:bodyPr/>
                    </wps:wsp>
                  </a:graphicData>
                </a:graphic>
              </wp:anchor>
            </w:drawing>
          </mc:Choice>
          <mc:Fallback>
            <w:pict>
              <v:line id="shape_0" from="25.2pt,2.45pt" to="61.15pt,38.4pt" stroked="t" o:allowincell="f" style="position:absolute">
                <v:stroke color="yellow" weight="50760" joinstyle="round" endcap="flat"/>
                <v:fill o:detectmouseclick="t" on="false"/>
                <w10:wrap type="none"/>
              </v:line>
            </w:pict>
          </mc:Fallback>
        </mc:AlternateContent>
      </w:r>
    </w:p>
    <w:p>
      <w:pPr>
        <w:pStyle w:val="Normal"/>
        <w:ind w:left="270" w:hanging="0"/>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96">
                <wp:simplePos x="0" y="0"/>
                <wp:positionH relativeFrom="column">
                  <wp:posOffset>1600200</wp:posOffset>
                </wp:positionH>
                <wp:positionV relativeFrom="paragraph">
                  <wp:posOffset>60960</wp:posOffset>
                </wp:positionV>
                <wp:extent cx="4663440" cy="822960"/>
                <wp:effectExtent l="3175" t="3175" r="3175" b="3175"/>
                <wp:wrapNone/>
                <wp:docPr id="88" name=""/>
                <a:graphic xmlns:a="http://schemas.openxmlformats.org/drawingml/2006/main">
                  <a:graphicData uri="http://schemas.microsoft.com/office/word/2010/wordprocessingShape">
                    <wps:wsp>
                      <wps:cNvSpPr/>
                      <wps:spPr>
                        <a:xfrm flipV="1">
                          <a:off x="0" y="0"/>
                          <a:ext cx="4663440" cy="82296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126pt,4.8pt" to="493.15pt,69.55pt" stroked="t" o:allowincell="f" style="position:absolute;flip:y">
                <v:stroke color="#202020" weight="6480" dashstyle="shortdot" joinstyle="round" endcap="flat"/>
                <v:fill o:detectmouseclick="t" on="false"/>
                <w10:wrap type="none"/>
              </v:line>
            </w:pict>
          </mc:Fallback>
        </mc:AlternateContent>
      </w:r>
      <w:r>
        <w:rPr>
          <w:rFonts w:eastAsia="Courier New" w:cs="Courier New" w:ascii="Courier New" w:hAnsi="Courier New"/>
          <w:sz w:val="16"/>
          <w:szCs w:val="16"/>
        </w:rPr>
        <w:tab/>
        <w:tab/>
        <w:tab/>
        <w:tab/>
        <w:tab/>
        <w:tab/>
        <w:tab/>
        <w:t>V-6</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ab/>
        <w:t xml:space="preserve">      FLEET</w:t>
        <w:tab/>
        <w:tab/>
        <w:tab/>
        <w:tab/>
        <w:tab/>
        <w:tab/>
        <w:t xml:space="preserve">  PITTS</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ab/>
        <w:t xml:space="preserve">      </w:t>
        <w:tab/>
        <w:tab/>
        <w:tab/>
        <w:tab/>
        <w:tab/>
        <w:tab/>
        <w:tab/>
        <w:tab/>
        <w:t xml:space="preserve">    OAKEY</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fLEET</w:t>
        <w:tab/>
        <w:tab/>
        <w:t xml:space="preserve"> </w:t>
      </w:r>
    </w:p>
    <w:p>
      <w:pPr>
        <w:pStyle w:val="Normal"/>
        <w:ind w:left="270" w:hanging="0"/>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91">
                <wp:simplePos x="0" y="0"/>
                <wp:positionH relativeFrom="column">
                  <wp:posOffset>960120</wp:posOffset>
                </wp:positionH>
                <wp:positionV relativeFrom="paragraph">
                  <wp:posOffset>12700</wp:posOffset>
                </wp:positionV>
                <wp:extent cx="274955" cy="92075"/>
                <wp:effectExtent l="12700" t="12700" r="12700" b="12700"/>
                <wp:wrapNone/>
                <wp:docPr id="89" name=""/>
                <a:graphic xmlns:a="http://schemas.openxmlformats.org/drawingml/2006/main">
                  <a:graphicData uri="http://schemas.microsoft.com/office/word/2010/wordprocessingShape">
                    <wps:wsp>
                      <wps:cNvSpPr/>
                      <wps:spPr>
                        <a:xfrm>
                          <a:off x="0" y="0"/>
                          <a:ext cx="275040" cy="9216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5.6pt;margin-top:1pt;width:21.6pt;height:7.2pt;mso-wrap-style:none;v-text-anchor:middle">
                <v:fill o:detectmouseclick="t" type="solid" color2="black"/>
                <v:stroke color="black" weight="25560" joinstyle="round" endcap="flat"/>
                <w10:wrap type="none"/>
              </v:oval>
            </w:pict>
          </mc:Fallback>
        </mc:AlternateContent>
      </w:r>
    </w:p>
    <w:p>
      <w:pPr>
        <w:pStyle w:val="Normal"/>
        <w:ind w:left="270" w:hanging="0"/>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93">
                <wp:simplePos x="0" y="0"/>
                <wp:positionH relativeFrom="column">
                  <wp:posOffset>320040</wp:posOffset>
                </wp:positionH>
                <wp:positionV relativeFrom="paragraph">
                  <wp:posOffset>73660</wp:posOffset>
                </wp:positionV>
                <wp:extent cx="1097280" cy="91440"/>
                <wp:effectExtent l="3175" t="3175" r="3175" b="3175"/>
                <wp:wrapNone/>
                <wp:docPr id="90" name=""/>
                <a:graphic xmlns:a="http://schemas.openxmlformats.org/drawingml/2006/main">
                  <a:graphicData uri="http://schemas.microsoft.com/office/word/2010/wordprocessingShape">
                    <wps:wsp>
                      <wps:cNvSpPr/>
                      <wps:spPr>
                        <a:xfrm flipH="1" flipV="1">
                          <a:off x="0" y="0"/>
                          <a:ext cx="1097280" cy="9144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5.2pt,5.8pt" to="111.55pt,12.95pt" stroked="t" o:allowincell="f" style="position:absolute;flip:xy">
                <v:stroke color="#202020" weight="6480" dashstyle="shortdot" joinstyle="round" endcap="flat"/>
                <v:fill o:detectmouseclick="t" on="false"/>
                <w10:wrap type="none"/>
              </v:line>
            </w:pict>
          </mc:Fallback>
        </mc:AlternateConten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CROIT</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ab/>
        <w:tab/>
        <w:tab/>
        <w:tab/>
        <w:t>V-108</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ab/>
        <w:tab/>
        <w:t xml:space="preserve"> Buchannan Field</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t>SABLO</w:t>
      </w:r>
    </w:p>
    <w:p>
      <w:pPr>
        <w:pStyle w:val="Normal"/>
        <w:ind w:left="2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keepNext w:val="true"/>
        <w:spacing w:before="240" w:after="60"/>
        <w:ind w:left="1440" w:hanging="0"/>
        <w:rPr/>
      </w:pPr>
      <w:r>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6050"/>
              <wp:effectExtent l="0" t="0" r="0" b="0"/>
              <wp:wrapSquare wrapText="largest"/>
              <wp:docPr id="9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7:24:00Z</dcterms:created>
  <dc:creator>Gene Whitt</dc:creator>
  <dc:description/>
  <dc:language>en-US</dc:language>
  <cp:lastModifiedBy>Gene Whitt</cp:lastModifiedBy>
  <dcterms:modified xsi:type="dcterms:W3CDTF">1998-02-22T09:36:00Z</dcterms:modified>
  <cp:revision>6</cp:revision>
  <dc:subject/>
  <dc:title>ATC</dc:title>
</cp:coreProperties>
</file>