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8640" w:leader="none"/>
          <w:tab w:val="left" w:pos="10440" w:leader="none"/>
        </w:tabs>
        <w:ind w:left="1440" w:hanging="0"/>
        <w:rPr>
          <w:rFonts w:ascii="Courier New" w:hAnsi="Courier New" w:eastAsia="Courier New" w:cs="Courier New"/>
          <w:b/>
          <w:b/>
          <w:bCs/>
        </w:rPr>
      </w:pPr>
      <w:r>
        <w:rPr>
          <w:rFonts w:eastAsia="Courier New" w:cs="Courier New" w:ascii="Courier New" w:hAnsi="Courier New"/>
          <w:b/>
          <w:bCs/>
        </w:rPr>
        <w:t>Flare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The Last Thirty Seconds</w:t>
            <w:tab/>
          </w:r>
          <w:r>
            <w:fldChar w:fldCharType="begin"/>
          </w:r>
          <w:r>
            <w:rPr/>
            <w:instrText xml:space="preserve"> GOTOBUTTON _Toc41004964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are as it should be</w:t>
            <w:tab/>
          </w:r>
          <w:r>
            <w:fldChar w:fldCharType="begin"/>
          </w:r>
          <w:r>
            <w:rPr/>
            <w:instrText xml:space="preserve"> GOTOBUTTON _Toc410049645  </w:instrText>
          </w:r>
          <w:r>
            <w:rPr/>
          </w:r>
          <w:r>
            <w:rPr/>
            <w:fldChar w:fldCharType="separate"/>
          </w:r>
          <w:r>
            <w:rPr/>
          </w:r>
          <w:r/>
          <w:r>
            <w:rPr/>
            <w:fldChar w:fldCharType="end"/>
          </w:r>
          <w:r>
            <w:rPr/>
          </w:r>
        </w:p>
        <w:p>
          <w:pPr>
            <w:pStyle w:val="Contents1"/>
            <w:tabs>
              <w:tab w:val="clear" w:pos="10440"/>
              <w:tab w:val="right" w:pos="7920" w:leader="dot"/>
            </w:tabs>
            <w:ind w:left="1440" w:hanging="0"/>
            <w:rPr/>
          </w:pPr>
          <w:r>
            <w:rPr/>
            <w:t>Visual only</w:t>
            <w:tab/>
          </w:r>
          <w:r>
            <w:fldChar w:fldCharType="begin"/>
          </w:r>
          <w:r>
            <w:rPr/>
            <w:instrText xml:space="preserve"> GOTOBUTTON _Toc410049646  </w:instrText>
          </w:r>
          <w:r>
            <w:rPr/>
          </w:r>
          <w:r>
            <w:rPr/>
            <w:fldChar w:fldCharType="separate"/>
          </w:r>
          <w:r>
            <w:rPr/>
          </w:r>
          <w:r/>
          <w:r>
            <w:rPr/>
            <w:fldChar w:fldCharType="end"/>
          </w:r>
          <w:r>
            <w:rPr/>
          </w:r>
        </w:p>
        <w:p>
          <w:pPr>
            <w:pStyle w:val="Contents1"/>
            <w:tabs>
              <w:tab w:val="clear" w:pos="10440"/>
              <w:tab w:val="right" w:pos="7920" w:leader="dot"/>
            </w:tabs>
            <w:ind w:left="1440" w:hanging="0"/>
            <w:rPr/>
          </w:pPr>
          <w:r>
            <w:rPr/>
            <w:t>“</w:t>
          </w:r>
          <w:r>
            <w:rPr/>
            <w:t>Where to look in the flare?”</w:t>
            <w:tab/>
          </w:r>
          <w:r>
            <w:fldChar w:fldCharType="begin"/>
          </w:r>
          <w:r>
            <w:rPr/>
            <w:instrText xml:space="preserve"> GOTOBUTTON _Toc410049647  </w:instrText>
          </w:r>
          <w:r>
            <w:rPr/>
          </w:r>
          <w:r>
            <w:rPr/>
            <w:fldChar w:fldCharType="separate"/>
          </w:r>
          <w:r>
            <w:rPr/>
          </w:r>
          <w:r/>
          <w:r>
            <w:rPr/>
            <w:fldChar w:fldCharType="end"/>
          </w:r>
          <w:r>
            <w:rPr/>
          </w:r>
        </w:p>
        <w:p>
          <w:pPr>
            <w:pStyle w:val="Contents1"/>
            <w:tabs>
              <w:tab w:val="clear" w:pos="10440"/>
              <w:tab w:val="right" w:pos="7920" w:leader="dot"/>
            </w:tabs>
            <w:ind w:left="1440" w:hanging="0"/>
            <w:rPr/>
          </w:pPr>
          <w:r>
            <w:rPr/>
            <w:t>Roundout</w:t>
            <w:tab/>
          </w:r>
          <w:r>
            <w:fldChar w:fldCharType="begin"/>
          </w:r>
          <w:r>
            <w:rPr/>
            <w:instrText xml:space="preserve"> GOTOBUTTON _Toc410049648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are</w:t>
            <w:tab/>
          </w:r>
          <w:r>
            <w:fldChar w:fldCharType="begin"/>
          </w:r>
          <w:r>
            <w:rPr/>
            <w:instrText xml:space="preserve"> GOTOBUTTON _Toc410049649  </w:instrText>
          </w:r>
          <w:r>
            <w:rPr/>
          </w:r>
          <w:r>
            <w:rPr/>
            <w:fldChar w:fldCharType="separate"/>
          </w:r>
          <w:r>
            <w:rPr/>
          </w:r>
          <w:r/>
          <w:r>
            <w:rPr/>
            <w:fldChar w:fldCharType="end"/>
          </w:r>
          <w:r>
            <w:rPr/>
          </w:r>
        </w:p>
        <w:p>
          <w:pPr>
            <w:pStyle w:val="Contents1"/>
            <w:tabs>
              <w:tab w:val="clear" w:pos="10440"/>
              <w:tab w:val="right" w:pos="7920" w:leader="dot"/>
            </w:tabs>
            <w:ind w:left="1440" w:hanging="0"/>
            <w:rPr/>
          </w:pPr>
          <w:r>
            <w:rPr/>
            <w:t>High Roundout</w:t>
            <w:tab/>
          </w:r>
          <w:r>
            <w:fldChar w:fldCharType="begin"/>
          </w:r>
          <w:r>
            <w:rPr/>
            <w:instrText xml:space="preserve"> GOTOBUTTON _Toc410049650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Roundout</w:t>
            <w:tab/>
          </w:r>
          <w:r>
            <w:fldChar w:fldCharType="begin"/>
          </w:r>
          <w:r>
            <w:rPr/>
            <w:instrText xml:space="preserve"> GOTOBUTTON _Toc410049651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w Flare</w:t>
            <w:tab/>
          </w:r>
          <w:r>
            <w:fldChar w:fldCharType="begin"/>
          </w:r>
          <w:r>
            <w:rPr/>
            <w:instrText xml:space="preserve"> GOTOBUTTON _Toc410049652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wind Flare</w:t>
            <w:tab/>
          </w:r>
          <w:r>
            <w:fldChar w:fldCharType="begin"/>
          </w:r>
          <w:r>
            <w:rPr/>
            <w:instrText xml:space="preserve"> GOTOBUTTON _Toc410049653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are (Instructor)</w:t>
            <w:tab/>
          </w:r>
          <w:r>
            <w:fldChar w:fldCharType="begin"/>
          </w:r>
          <w:r>
            <w:rPr/>
            <w:instrText xml:space="preserve"> GOTOBUTTON _Toc41004965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are Instruction (Instructor)</w:t>
            <w:tab/>
          </w:r>
          <w:r>
            <w:fldChar w:fldCharType="begin"/>
          </w:r>
          <w:r>
            <w:rPr/>
            <w:instrText xml:space="preserve"> GOTOBUTTON _Toc410049655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are Instruction (Instructor)</w:t>
            <w:tab/>
          </w:r>
          <w:r>
            <w:fldChar w:fldCharType="begin"/>
          </w:r>
          <w:r>
            <w:rPr/>
            <w:instrText xml:space="preserve"> GOTOBUTTON _Toc410049656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are Constants (Instructor)</w:t>
            <w:tab/>
          </w:r>
          <w:r>
            <w:fldChar w:fldCharType="begin"/>
          </w:r>
          <w:r>
            <w:rPr/>
            <w:instrText xml:space="preserve"> GOTOBUTTON _Toc410049657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Effect (Instructor)</w:t>
            <w:tab/>
          </w:r>
          <w:r>
            <w:fldChar w:fldCharType="begin"/>
          </w:r>
          <w:r>
            <w:rPr/>
            <w:instrText xml:space="preserve"> GOTOBUTTON _Toc410049658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exercise (Instructor)</w:t>
            <w:tab/>
          </w:r>
          <w:r>
            <w:fldChar w:fldCharType="begin"/>
          </w:r>
          <w:r>
            <w:rPr/>
            <w:instrText xml:space="preserve"> GOTOBUTTON _Toc410049659  </w:instrText>
          </w:r>
          <w:r>
            <w:rPr/>
          </w:r>
          <w:r>
            <w:rPr/>
            <w:fldChar w:fldCharType="separate"/>
          </w:r>
          <w:r>
            <w:rPr/>
          </w:r>
          <w:r/>
          <w:r>
            <w:rPr/>
            <w:fldChar w:fldCharType="end"/>
          </w:r>
          <w:r>
            <w:rPr/>
          </w:r>
          <w:r>
            <w:rPr/>
            <w:fldChar w:fldCharType="end"/>
          </w:r>
        </w:p>
      </w:sdtContent>
    </w:sdt>
    <w:p>
      <w:pPr>
        <w:pStyle w:val="Contents1"/>
        <w:tabs>
          <w:tab w:val="clear" w:pos="10440"/>
          <w:tab w:val="right" w:pos="7920" w:leader="dot"/>
          <w:tab w:val="left" w:pos="8640" w:leader="none"/>
        </w:tabs>
        <w:ind w:left="1440" w:hanging="0"/>
        <w:rPr/>
      </w:pPr>
      <w:r>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Last Thirty Seconds</w:t>
      </w:r>
    </w:p>
    <w:p>
      <w:pPr>
        <w:pStyle w:val="Normal"/>
        <w:ind w:left="1440" w:hanging="0"/>
        <w:rPr>
          <w:rFonts w:ascii="Courier New" w:hAnsi="Courier New" w:eastAsia="Courier New" w:cs="Courier New"/>
        </w:rPr>
      </w:pPr>
      <w:r>
        <w:rPr>
          <w:rFonts w:eastAsia="Courier New" w:cs="Courier New" w:ascii="Courier New" w:hAnsi="Courier New"/>
        </w:rPr>
        <w:t>If only we could go back and do the last thirty seconds of every landing over again.  I have written about the flare before as well as other aspects of the approach and landing before.  Now I will try to touch on the myriad reasons no two landings can ever be the same.  I might as well be talking about snowflakes.</w:t>
      </w:r>
    </w:p>
    <w:p>
      <w:pPr>
        <w:pStyle w:val="Normal"/>
        <w:ind w:left="1440" w:right="5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nstant repetition at one airport in one pattern will not organize all the variables into a blue print fitting all other airports.  Even by setting all the pilot controlled constants the uncontrollable variables will make every landing a unique experience.  The purpose of landing practice should, after pilot control of airspeed is standardized, be directed toward learning to adapt to and use the variables to make safe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out regard to how they occur in the sequence or in importance we have variations of airspeed, approach angles, aircraft attitudes, power settings, power changes, density altitudes, heights of flare, smoothness of flares, ground effects both high and low, wing lengths, wing positions on aircraft, landing gears, wind velocities, wind variations, and angles, flap configurations, flare altitude, pilot anticipation, pilot reaction, pilot perspective, control effect, timing, patience, runway alignment and mo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WWII the phenomena known as ground effect was for the first time fully studied.  Ground effect occurs whenever an aircraft is within half a wing span of the surface.  The actual effect is very complex but it allows an aircraft to remain aloft with less drag and less power than is possible have even slightly higher altitudes.  All other variables relating to landings have influence on ground effect.  The pilot’s ability to control ground effect depends on how he both anticipates and reacts to these other variab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loser to the ground the flare, and the greater the airspeed the more pronounced will be ground effect in causing float and ballooning.  Once again variables of density altitude, wing length, wing position on aircraft, get to have their say.  An aircraft with a relatively short wing may fall right through ground effect at below specific airspeeds.  The same aircraft with a relatively long wing will float ...if only a slightly high airspeed is used into the flare.  The flare into ground effect in the early morning will need a completely different touch in the mid-afternoon due to changes in the air density of the ground effect.  A combination of a short wing, a hot day, and a low airspeed makes a landing more like a crash.  A long wing, a cool day, and a high airspeed will cause you to float till tomorrow.</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airspeed, flap configuration, and approach angle to the runway is one group of variables that affect the accuracy of the landing.  A constant airspeed will not bring you down to the runway at a constant angle if the wind velocity varies.  The wind velocity always varies on an approach.  The proper approach airspeed only allows us to flare in ground effect to bring the sink rate to zero.  The flare transfers the energy of descent into forward motion in ground effect.  Too slow may reduce the efficiency of ground effect.  Too fast and the improved efficiency of ground effect results in either a balloon or float.  The problem of the pilot is to adapt all the variables to the existing ground effect so as to accomplish an acceptable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As a student, you will never get a chance to do all the variations.  You will be given the learning tools to perform basic landings safely.  Only by continued exposure to the variables will you become proficient in landings.  It is the variables that give students a sense of intimidation and lack of progress.  Every landing will be different and only relatively good when compared to what is possible.  Seek not perfect landings but safe landing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re as it should be</w:t>
      </w:r>
    </w:p>
    <w:p>
      <w:pPr>
        <w:pStyle w:val="Normal"/>
        <w:ind w:left="1440" w:hanging="0"/>
        <w:rPr>
          <w:rFonts w:ascii="Courier New" w:hAnsi="Courier New" w:eastAsia="Courier New" w:cs="Courier New"/>
        </w:rPr>
      </w:pPr>
      <w:r>
        <w:rPr>
          <w:rFonts w:eastAsia="Courier New" w:cs="Courier New" w:ascii="Courier New" w:hAnsi="Courier New"/>
        </w:rPr>
        <w:tab/>
        <w:t>Unfortunately, the flare cannot be simulated as to the runway rising up into the windshield on short final only to disappear during the flare.  The flare is the transition from descending flight to level decelerating flight just prior to the "hold off" landing finale.  Most students give up too soon on the flare by failing to continue the back and up yoke movement.  The student should be aware that the geometry of the arm-wrist-yoke will cause some twisting that will result in one wing being low.  Unless required for a cross wind the wings should be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The round-out and flare with full flaps requires that control movement and power decrease must be so applied as to minimize float or its opposite a rapid sink rate.  The flare dissipates energy by stopping the descent prior to touchdown.  If we have worked toward repeatable results down to the flare we will have developed the anticipation, judgment, practice and skill in applying the control pressures that will allow for variations in airplane response.  Use of a consistent landing flap setting helps to constantly work toward repeatable resul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We are trying to level out high enough over the runway so as to avoid the "bounce" caused by ground effect but yet no so high as to not have the benefits of that effect during the final moments of landing.  This means to level off before hitting the runway with the wheels about belt high with power on.  As deceleration takes place the back and up yoke movement increases in both speed and amount until at the stop.  Once impediment to good landings is keeping your eyes on the runway just in front of the plane.  By looking farther down the runway you will be able to level (flare) the plane appropriat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flare (C-150) should be entered at 60 knots.  Any effort to slow up sooner will reduce the ground effect benefits needed later in the landing. You should be very reluctant to move the yoke forward during the flare.  The mistake you are trying to prevent will only reappear in another larger form.  In the one second it takes you to react with the yoke it is already too late.  Go-around.  If the situation seems to require forward yoke, just hold it still for a few moments and the aircraft will resume its sink. Reducing  the power another hundred will have the same effect. Once the sinking resumes continue the back/up yoke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Flaps replaced the slip as a landing approach control.  Flaps give better aim to a landing point, a steep approach angle and lower ground contact speed.  The lower speed improves directional control in rollout.  A 15 kt increase in ground contact speed can more double the swerving forces during rollout.  Soft or short field landings in the C-150 call for full flaps the make the touchdown as slow as possi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isual only</w:t>
      </w:r>
    </w:p>
    <w:p>
      <w:pPr>
        <w:pStyle w:val="Normal"/>
        <w:ind w:left="1440" w:hanging="0"/>
        <w:rPr>
          <w:rFonts w:ascii="Courier New" w:hAnsi="Courier New" w:eastAsia="Courier New" w:cs="Courier New"/>
        </w:rPr>
      </w:pPr>
      <w:r>
        <w:rPr>
          <w:rFonts w:eastAsia="Courier New" w:cs="Courier New" w:ascii="Courier New" w:hAnsi="Courier New"/>
        </w:rPr>
        <w:t>We are now down to the last hundred feet of the approach.  You can now safely ignore the airspeed indicator and rely on visual and kinesthetic senses. You are entering the round-out.  This is the transition from 100' to about 3 or 4 feet above the runway.  You look down the runway much as you would in an automobile going 60-70 miles per hour.  You already have the required visual skills.  Landing is just a new application.  Once you have leveled off, the round-out becomes the flare.  At most, use only two fingers on the yok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Where you look in the flare makes a great difference in the landing to follow.  Look down at the ground and you will probably flare too high and give the spring gear a chance to do its thing.  Focus too far and could fail to roundout and do a kangaroo with wings imitation until the nosewheel collaps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There is a football skill that does transfer readily to the flare for landing flying skill.  I don’t wish to imply that football players make better pilots but I do believe that they can transfer a visual skill to flying to make the better landings sooner.  Football players, as a group, exercise their visual skills to be able to see straight ahead while being aware of what is occurring at the outer edges of their peripheral vis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a pilot you need a similar ability to see at a distance the end of the runway until the nose rises to cut off the view and at the same time you must have sensed the position of the visual horizon.  As you move the yoke back and up, you are attempting to rock the aircraft on its pitch axis in such a way that the visual horizon remains constant.  If the horizon seems to rise, it means that the aircraft is sinking.  If the horizon seems to fall, it means that the aircraft is rising.  Either of these movements can be controlled, to a degree, by moving the yoke back or holding it sti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kinesthetic sense that lets you sense rise or fall, as in a slow elevator, in conjunction with the peripheral movement of the horizon give you a dual reference as to when and how much to move the yoke back and up.  Concurrent with this up/down potential we have a deceleration occurring.  As the aircraft slows it requires ever greater deflection of the elevator to give the same effect.  We are endeavoring to rock the aircraft on its pitch axis with the elevator until it stalls without any fall in the visual horizon out the sides of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The ideal, at this time, is that the aircraft has reached its stall angle of attack on the pitch axis.  The stall warner lets you know of this occurrence.  The elevator is to the back stop.  The aircraft makes a slight drop to the ground and is through flying.  The pilot continues to hold the yoke full back and up.  The flaps are removed while the nose wheel remains clear of the runway.  If no power is added, as for takeoff, the nose wheel touches and the strut compresses to allow steering with the rudder pedals.   With power the takeoff can proceed without the nose wheel ever touch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Salvaging a poor flare is best accomplished by going around.  The delay in the human response to sense input and then react is just sufficiently out of synchronization to make any corrective response be in phase with what the aircraft is doing and exactly out of phase with what you want to accomplish.  Can a poor flare be salvaged?  Yes.  The question should be, “How many poor salvaged landings can you afford while you’re learning how to do it?”  Make the go-around, its cheap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Where to look in the flare?”</w:t>
      </w:r>
    </w:p>
    <w:p>
      <w:pPr>
        <w:pStyle w:val="Normal"/>
        <w:ind w:left="1440" w:hanging="0"/>
        <w:rPr>
          <w:rFonts w:ascii="Courier New" w:hAnsi="Courier New" w:eastAsia="Courier New" w:cs="Courier New"/>
        </w:rPr>
      </w:pPr>
      <w:r>
        <w:rPr>
          <w:rFonts w:eastAsia="Courier New" w:cs="Courier New" w:ascii="Courier New" w:hAnsi="Courier New"/>
        </w:rPr>
        <w:t xml:space="preserve">Every approach and landing is going to be different.  I will attempt to generalize an idealized approach, flare and landing.  We are landing into a constant velocity direct headwind.  We have established a stabilized approach on final.  The aircraft will fly hands-off, on gross weight airspeed, and glide path that assures touchdown in the first third of the run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 the approach path you select an aiming point related the runway.  You use this point to determine if you are either high, low or all right for your planned flare and landing.  If you are on glide slope the selected point will maintain a constant position on the windshield only to pass under the aircraft during the fl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high, you have a sequence of three corrective actions while maintaining the constant approach speed.  First, put in maximum flaps for wind conditions.  Second, reduce power incrementally as required to stabilize your aiming point on the glide path.  Third and last, reduce the airspeed to increase the sink rate over distance.  If the desired slope cannot be acquired,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are low, you have one best option besides the go-around.  Apply full power while holding the POH approach speed.  Hold a rigid lock on the yoke for an estimated number of seconds you think will be required to reach the optimum approach slope.  Do not re-trim.  At the end of the selected time reduce power to 1500 rpm and allow the aircraft to re-establish its stabilized approach.  Any other corrective actions have hazards that may be beyond the skill</w:t>
      </w:r>
    </w:p>
    <w:p>
      <w:pPr>
        <w:pStyle w:val="Normal"/>
        <w:ind w:left="1440" w:hanging="0"/>
        <w:rPr>
          <w:rFonts w:ascii="Courier New" w:hAnsi="Courier New" w:eastAsia="Courier New" w:cs="Courier New"/>
        </w:rPr>
      </w:pPr>
      <w:r>
        <w:rPr>
          <w:rFonts w:eastAsia="Courier New" w:cs="Courier New" w:ascii="Courier New" w:hAnsi="Courier New"/>
        </w:rPr>
        <w:t>level of the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re you look as you get close the round-out will significantly affect the effectiveness of the flare.  Looking too far down the runway can result in flying into the ground.  Looking too close to the aircraft can result in an excessively high flare.  Do not change your sighting point until the previously selected approach point has passed.  At the POH gross weight recommended approach speed we can expect to have several hundred feet of float before touch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have already acquired the sighting skill needed for the round-out and flare.  It is the same as the one you use while driving at the equivalent speed.  Use it until the rising nose causes the runway to disappear.  This is going to be very near level flight.  The roundout should be planned to bring the wheels to about a hip high height.  Any higher will reduce the effectiveness of ground effect.  Too low will likely result in a yoke reaction accentuated by the ground effect to give a balloon.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oundout</w:t>
      </w:r>
    </w:p>
    <w:p>
      <w:pPr>
        <w:pStyle w:val="Normal"/>
        <w:ind w:left="1440" w:hanging="0"/>
        <w:rPr>
          <w:rFonts w:ascii="Courier New" w:hAnsi="Courier New" w:eastAsia="Courier New" w:cs="Courier New"/>
        </w:rPr>
      </w:pPr>
      <w:r>
        <w:rPr>
          <w:rFonts w:eastAsia="Courier New" w:cs="Courier New" w:ascii="Courier New" w:hAnsi="Courier New"/>
        </w:rPr>
        <w:t xml:space="preserve">Let us assume that in a no wind condition, a constant airspeed, full flaps, and power at 1500 RPM the runway is made.  Where you look is important.  As an automobile driver you have already developed a skill useful in landing.  You should look down the runway the same way you would in a car going 70 mph.  If you look out too far you could fly into the runway or roundout too low and balloon.  If you look too close to the airplane, like out the side window, you will probably roundout too high.  Do what comes naturally from your driving to level the aircraft somewhere between hip and shoulder high above the runway.  This requires you to exercise your best judgment as to height.  The rest of the landing is energy management; the trading of speed for altitude lost at an ever decreasing rate.  You should touchdown within the first 1/3 of the runwa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re</w:t>
      </w:r>
    </w:p>
    <w:p>
      <w:pPr>
        <w:pStyle w:val="Normal"/>
        <w:ind w:left="1440" w:hanging="0"/>
        <w:rPr>
          <w:rFonts w:ascii="Courier New" w:hAnsi="Courier New" w:eastAsia="Courier New" w:cs="Courier New"/>
        </w:rPr>
      </w:pPr>
      <w:r>
        <w:rPr>
          <w:rFonts w:eastAsia="Courier New" w:cs="Courier New" w:ascii="Courier New" w:hAnsi="Courier New"/>
        </w:rPr>
        <w:t xml:space="preserve">The plane in a proper roundout will begin to decelerate and an elevator-like sinking sensation will commence. You have now entered the realm of the flare.  Now the pilot needs to have faith.  Faith that the runway will be where it was when he last saw it.  Faith that it will be there when the wheels touch the ground.  The runway should disappear during the flare.  The pilot's eyes are looking over the nose of the aircraft.  The relative movement of the nose and the horizon are now paramount.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40" w:hanging="0"/>
        <w:rPr/>
      </w:pPr>
      <w:r>
        <w:rPr>
          <w:rFonts w:eastAsia="Courier New" w:cs="Courier New" w:ascii="Courier New" w:hAnsi="Courier New"/>
        </w:rPr>
        <w:t>Initially, the deceleration occurs rather rapidly but as the aircraft gets lower to the runway the deceleration slows the more the ground effect cushion becomes effective.  During the rapid decelerating phase an elevator-like sinking sensation will commence.  Then every back-and-up yoke movement has an ever decreasing effect on raising the aircraft higher but an ever increasing</w:t>
      </w:r>
      <w:r>
        <w:rPr>
          <w:rFonts w:eastAsia="Courier New" w:cs="Courier New" w:ascii="Courier New" w:hAnsi="Courier New"/>
          <w:b/>
          <w:bCs/>
        </w:rPr>
        <w:t xml:space="preserve"> </w:t>
      </w:r>
      <w:r>
        <w:rPr>
          <w:rFonts w:eastAsia="Courier New" w:cs="Courier New" w:ascii="Courier New" w:hAnsi="Courier New"/>
        </w:rPr>
        <w:t>effect on pitch attitude.  Here you need FAITH. Smoothly-logarithmically bring the yoke back and UP for its full travel as you very slowly reduce the power to off.  Keeping your eyes over the nose you watch the relative movement of the horizon (NOT THE RUNWAY).  You are attempting to keep the horizon in the same position, neither rising nor falling. As you have moved the yoke, you have VERY SLOWLY</w:t>
      </w:r>
      <w:r>
        <w:rPr>
          <w:rFonts w:eastAsia="Courier New" w:cs="Courier New" w:ascii="Courier New" w:hAnsi="Courier New"/>
          <w:b/>
          <w:bCs/>
        </w:rPr>
        <w:t xml:space="preserve"> </w:t>
      </w:r>
      <w:r>
        <w:rPr>
          <w:rFonts w:eastAsia="Courier New" w:cs="Courier New" w:ascii="Courier New" w:hAnsi="Courier New"/>
        </w:rPr>
        <w:t xml:space="preserve">decreased the power in concert to keep the horizon consta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deally every movement of the yoke and power will be smoothly back.  However, either may be stopped.  If there is a change in the horizon, then a brief stop of either yoke or power should provide the correction.  Stop the yoke movement if the horizon appears to drop.  Stop reducing the power if the horizon appears to rise.  Any forward movement of the yoke will cause problems. (wheelbarrowing etc.)  As the nose rises you must anticipate an increasing left yawing tendency of the nose, proportionate to the amount of power, and apply right rudder pressure to maintain runway heading.  The runway will DISAPPEAR if things are done correctly.  The aircraft will decelerate and stall.  The plane will touchdown when it is through flying.  This, too, requires FAI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difference in the flare between a power on approach and a power off approach is mostly that the power off requires a greater change.  The power on flare gives you another variable, other than power reduction, to use in making adjustments.  The power off approach relies only on your yoke movement.  You are adjusting your flight path to an ever decreasing rate of descent.  At the moment of touchdown the rate of descent is near zero, the yoke is full back-and-up, the stall horn is blaring and the aircraft is rolling straight down the runway.  Perfect landings occur very seldom even with the best of pilots.  We just keep try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Flare to Touchdown </w:t>
      </w:r>
    </w:p>
    <w:p>
      <w:pPr>
        <w:pStyle w:val="Normal"/>
        <w:ind w:left="1440" w:hanging="0"/>
        <w:rPr>
          <w:rFonts w:ascii="Courier New" w:hAnsi="Courier New" w:eastAsia="Courier New" w:cs="Courier New"/>
        </w:rPr>
      </w:pPr>
      <w:r>
        <w:rPr>
          <w:rFonts w:eastAsia="Courier New" w:cs="Courier New" w:ascii="Courier New" w:hAnsi="Courier New"/>
        </w:rPr>
        <w:t xml:space="preserve">The plane will begin to decelerate.  Initially this occurs rather rapidly but as the aircraft gets lower to the runway the deceleration slows down the more the ground effect cushion becomes effective. During the rapid deceleration phase an elevator-like sinking sensation will commence.  Then every back-and-up yoke movement has an ever decreasing effect on raising the aircraft higher but an ever increasing effect on the pitch attitude.   Now the pilot needs to have faith.  Faith that the runway will be where it was when he last saw it.  Faith that it will be there when the wheels touch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unway should disappear in the flare.  Smoothly-logarithmically bring the yoke back and UP for its full travel as you very slowly reduce the power to off.  Keeping your eyes over the nose you watch the relative movement of the horizon (NOT THE RUNWAY).  You are attempting to keep the horizon in the same position, neither rising nor falling. As you have moved the yoke, you have VERY SLOWLY decreased the power in concert to keep the horizon constant.  Ideally every movement of the yoke and power will be back.  However, either may be stopped. Any forward movement of the yoke will most likely cause problems. (wheelbarrowing etc.)  As the nose rises you anticipate an increasing left yawing tendency of the nose, proportionate to the amount of power, and apply right rudder pressure to maintain runway heading.  The runway will DISAPPEAR if things are done correctly.  The plane will touchdown when it is through flying.  This, too, requires FAI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moothly and logarithmically the yoke is brought back and up for its full travel.  As the yoke is moved, any power is very slowly decreased in concert.  The idea is to keep the horizon constant, neither rising nor falling.  Ideally every movement of the yoke and power will be smoothly back.  If there is a change in the horizon, then a brief stop of either yoke or power should provide the correction.  Stop the yoke movement if the horizon appears to drop.  Stop reducing the power if the horizon appears to rise.  As the nose tilts up on the horizon the pilot must anticipate an increasing left yawing tendency of the nose and apply right rudder pressure to maintain runway heading.  The runway will disappear if pressures are correctly applied.  The aircraft will decelerate and stall.  Any forward movement of the yoke is to be avoid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Approaching the runway with full flaps and power at 1500 the runway is made. You should touchdown within the first 1/3 of the runway.  Where you look is important.  As a driver at 70 mph you have developed a skill useful in landing.  You look down the runway the same way. You should level the nose of the plane somewhere between hip and shoulder high above the runway.  This requires you to exercise your best judgment as to height.  The rest of the landing is energy management; the trading of speed for altitude lost at an ever decreasing ra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the yoke full back, power off, and the runway out of sight you should hear the stall warner just as touchdown occurs.  Even a relatively high flare in this configuration will keep the plane on the ground after initial contact.  The main gear springs tend to 'squat' and absorb the shock without rebounding.  The nose gear compresses and rebounds sending the nose into the air.  Do not let the yoke go forward.  Do not let the nose wheel touch the ground.  Where the plane stays on the ground just keep the yoke back.  IF the plane becomes airborne, GO AROU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igh Roundout</w:t>
      </w:r>
    </w:p>
    <w:p>
      <w:pPr>
        <w:pStyle w:val="Normal"/>
        <w:ind w:left="1440" w:hanging="0"/>
        <w:rPr>
          <w:rFonts w:ascii="Courier New" w:hAnsi="Courier New" w:eastAsia="Courier New" w:cs="Courier New"/>
        </w:rPr>
      </w:pPr>
      <w:r>
        <w:rPr>
          <w:rFonts w:eastAsia="Courier New" w:cs="Courier New" w:ascii="Courier New" w:hAnsi="Courier New"/>
        </w:rPr>
        <w:t>Looking too close to the plane can cause you to round out and flare too high. If you have rounded off too high but have the correct approach speed, a slow, smooth, and slight reduction of power will allow the plane to sink.  If you power is already off.  GO AROUND.  An abrupt power reduction followed by an abrupt yoke movement is the natural (wrong) reac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Roundout</w:t>
      </w:r>
    </w:p>
    <w:p>
      <w:pPr>
        <w:pStyle w:val="Normal"/>
        <w:ind w:left="1440" w:hanging="0"/>
        <w:rPr/>
      </w:pPr>
      <w:r>
        <w:rPr>
          <w:rFonts w:eastAsia="Courier New" w:cs="Courier New" w:ascii="Courier New" w:hAnsi="Courier New"/>
        </w:rPr>
        <w:t>In making a number of roundouts the pilot has become accustomed to a certain amount of yoke movement being required to level and hold the aircraft at the desired roundout altitude.  Then, because of a distraction the roundout is delayed.  The yoke movement is more abrupt.  A low roundout greatly increases ground effect.  The double whammy of ground effect and abrupt yoke movement causes the aircraft to balloon.  It 'bounces' to a higher altitude and loses speed. The effect is even greater if you have less than full flaps.  Do not lower the nose.  Hold the nose level.  Go around.  Apply full power.  Hold the aircraft level and relatively close to the ground.  Do not attempt to climb.  Take advantage of ground effect and use it to enhance the performance of the plane.</w:t>
      </w:r>
      <w:r>
        <w:rPr>
          <w:rFonts w:eastAsia="Courier New" w:cs="Courier New" w:ascii="Courier New" w:hAnsi="Courier New"/>
          <w:b/>
          <w:bCs/>
        </w:rPr>
        <w:t xml:space="preserve"> </w:t>
      </w:r>
      <w:r>
        <w:rPr>
          <w:rFonts w:eastAsia="Courier New" w:cs="Courier New" w:ascii="Courier New" w:hAnsi="Courier New"/>
        </w:rPr>
        <w:t xml:space="preserve"> An aircraft needs less power to fly in ground effect.  It can fly slower safely in ground effect.  Milk off the flaps until climb speed is acquired.  Do not climb until you have climb 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w Flare</w:t>
      </w:r>
    </w:p>
    <w:p>
      <w:pPr>
        <w:pStyle w:val="Normal"/>
        <w:ind w:left="1440" w:hanging="0"/>
        <w:rPr>
          <w:rFonts w:ascii="Courier New" w:hAnsi="Courier New" w:eastAsia="Courier New" w:cs="Courier New"/>
        </w:rPr>
      </w:pPr>
      <w:r>
        <w:rPr>
          <w:rFonts w:eastAsia="Courier New" w:cs="Courier New" w:ascii="Courier New" w:hAnsi="Courier New"/>
        </w:rPr>
        <w:t>A low flare greatly increases ground effect.  This effect can cause the airplane to climb (balloon) much more from any yoke movement than would occur at a few feet higher.  Partial flaps can make the situation even worse.  Once again, if the balloon is pronounced such that the airplane is well off the runway and at low speed, a full power go-around is called for.  Do not attempt to climb.  Stay level, relatively close to the ground and milk off flaps while accelerating to climb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difference in the flare between a power on approach and a power off approach is mostly the way energy is managed.  The power off requires a greater but more non-reversible changes.  The power off approach relies only on your yoke movement. The power on flare gives you another variable, power reduction in addition to the yoke, to use in making adjustments.  You are adjusting your flight path to an ever decreasing rate of descent.  At the moment of touchdown the rate of descent is near zero, the yoke is full back-and-up, the stall horn is blaring and the aircraft if rolling straight down the runway.  Perfect landings occur very seldom even with the best of pilots.  We just keep trying.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Flare</w:t>
      </w:r>
    </w:p>
    <w:p>
      <w:pPr>
        <w:pStyle w:val="Normal"/>
        <w:ind w:left="1440" w:hanging="0"/>
        <w:rPr>
          <w:rFonts w:ascii="Courier New" w:hAnsi="Courier New" w:eastAsia="Courier New" w:cs="Courier New"/>
        </w:rPr>
      </w:pPr>
      <w:r>
        <w:rPr>
          <w:rFonts w:eastAsia="Courier New" w:cs="Courier New" w:ascii="Courier New" w:hAnsi="Courier New"/>
        </w:rPr>
        <w:t xml:space="preserve">Ground contact is going to be made with the upwind main wheel first.  As with all other landings 'faith' is required in making a correct crosswind landing.  Even a bit more 'faith' is required than usual.  The desire to land level is often difficult for students to resist. The advantage of a constant airspeed is that rudder pressures and aircraft reactions will be more consistent.  Rollout direction is controlled by the rudder.  No brakes.  Bring up any flaps immediately on touching down except when gear is retractable.  At the plane slows the ailerons will lose effectiveness and the downwind wheel will touch the ground.  The nose wheel should be held off until the elevators lose power.  With he yoke full over and full back the controls are correctly configured for taxiing in the strongest w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Watching the flare (Instructor)</w:t>
      </w:r>
    </w:p>
    <w:p>
      <w:pPr>
        <w:pStyle w:val="Normal"/>
        <w:ind w:left="1440" w:hanging="0"/>
        <w:rPr>
          <w:rFonts w:ascii="Courier New" w:hAnsi="Courier New" w:eastAsia="Courier New" w:cs="Courier New"/>
        </w:rPr>
      </w:pPr>
      <w:r>
        <w:rPr>
          <w:rFonts w:eastAsia="Courier New" w:cs="Courier New" w:ascii="Courier New" w:hAnsi="Courier New"/>
        </w:rPr>
        <w:t xml:space="preserve">At this point you should use a wide peripheral view to note the position of the horizon to each side of the nose.  What you are trying to do in the flare is to maintain the horizon as a constant level as you lose airspeed and raise the pitch attitude.  Every yoke movement should be back but stopping is all right.  Every power change should be a reduction but not reducing is all right.  The coordination of the two can be used to correct any rise or fall of the horizon.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 the round-out as the aircraft loses speed you will learn to sense a kinesthetic sinking as in a very slow elevator.  At the very first sensation you should begin and continue the yoke movement as practiced previously.  If you observe the horizon falling, it means that the aircraft is rising. A rising horizon means the aircraft is sinking.  What you are trying to do is to maintain the horizon in a stable position as you gradually increase the pitch attitude.  Any abrupt or instinctive movement of yoke or power will be coun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re (Instructor)</w:t>
      </w:r>
    </w:p>
    <w:p>
      <w:pPr>
        <w:pStyle w:val="Normal"/>
        <w:ind w:left="1440" w:hanging="0"/>
        <w:rPr>
          <w:rFonts w:ascii="Courier New" w:hAnsi="Courier New" w:eastAsia="Courier New" w:cs="Courier New"/>
        </w:rPr>
      </w:pPr>
      <w:r>
        <w:rPr>
          <w:rFonts w:eastAsia="Courier New" w:cs="Courier New" w:ascii="Courier New" w:hAnsi="Courier New"/>
        </w:rPr>
        <w:t>What I have in writing about the flare is a collection of opinions.  I never know, for sure, which opinion will hit the hot button for a given student.  That said, here goes using a C-150.  With very slight changes of procedure the method can be made to fit almost any single engin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rst I must assume that you are capable of hands-off, full flap descent from 600' to 100' at a constant airspeed of 60 knots which will allow you to keep the runway numbers in view with a power setting of 1500 rpm. This is the stabilized approach often mentioned, frequently sought, and seldom achieved without adequate trim skills.  You are not ready for landing practice until you can demonstrate, at altitude, a descent 500' hands-off on airspeed.  In the C-150 you will be close if you are trimmed for level cruise.  Pull the C.H. reduce power to 1500.  Hold heading and altitude and put in full flaps at the white arc.  Plane should begin a descent at 60 knots.  This is the same procedure you would use in making a short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practice and experience you will learn to visually detect the 'sweet line' across the windshield that tells you that your approach is relatively high or low.  A constant airspeed is essential to make this determination quickly and accurately.  Being high, with the runway moving toward you, in a full flap configuration, requires that selective power reductions be used as required to stabilize and set the 'sweet line'.  After full flaps and power off, your last recourse is to lower the approach speed to increase the sink rate over distance.  The best practice for correcting the high approach is to use the suggested procedures while making a series of go-arounds at ever lower altitude over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low approach is quite deceptive in making the pilot with little experience think just a little more power, a knot or two lower speed, or a change in pitch will salvage the situation.  Being low, can most safely be corrected by using </w:t>
      </w:r>
      <w:r>
        <w:rPr>
          <w:rFonts w:eastAsia="Courier New" w:cs="Courier New" w:ascii="Courier New" w:hAnsi="Courier New"/>
          <w:b/>
          <w:bCs/>
        </w:rPr>
        <w:t>full power</w:t>
      </w:r>
      <w:r>
        <w:rPr>
          <w:rFonts w:eastAsia="Courier New" w:cs="Courier New" w:ascii="Courier New" w:hAnsi="Courier New"/>
        </w:rPr>
        <w:t xml:space="preserve"> and a 60 knot airspeed to re-acquire the desired glide path.  Practice doing this by time since visual cues will be missing.  Do not re-trim during the process.  Of all approach procedures, the use of full power in this manner requires the greatest anticipation and skill of application.  Don’t let the nose pitch up.  Practice and master the process at altitude before using on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re Instruction (Instructor)</w:t>
      </w:r>
    </w:p>
    <w:p>
      <w:pPr>
        <w:pStyle w:val="Normal"/>
        <w:ind w:left="1440" w:hanging="0"/>
        <w:rPr>
          <w:rFonts w:ascii="Courier New" w:hAnsi="Courier New" w:eastAsia="Courier New" w:cs="Courier New"/>
        </w:rPr>
      </w:pPr>
      <w:r>
        <w:rPr>
          <w:rFonts w:eastAsia="Courier New" w:cs="Courier New" w:ascii="Courier New" w:hAnsi="Courier New"/>
        </w:rPr>
        <w:t>Unfortunately, the flare cannot be simulated as to the runway rising up into the windshield on short final only to disappear during the flare.  The flare is the transition from descending flight to level decelerating flight just prior to the "hold off" landing finale.  Most students give up too soon on the flare by failing to continue the back and up yoke movement.  The student should be aware that the geometry of the arm-wrist-yoke will cause some twisting that will result in one wing being low.  Unless required for a cross wind the wings should be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round-out and flare with full flaps requires that control movement and power decrease must be so applied as to minimize float or its opposite a rapid sink rate.  The flare dissipates energy by stopping the descent prior to touchdown.  If we have worked toward repeatable results down to the flare we will have developed the anticipation, judgment, practice and skill in applying the control pressures that will allow for variations in airplane response.  Use of a consistent landing flap setting helps to constantly work toward repeatable resul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e are trying to level out high enough over the runway so as to avoid the "bounce" caused by ground effect but yet no so high as to not have the benefits of that effect during the final moments of landing.  This means to level off before hitting the runway with the wheels about belt high with power on.  As deceleration takes place the back and up yoke movement increases in both speed and amount until at the stop.  Once impediment to good landings is keeping your eyes on the runway just in front of the plane.  By looking farther down the runway you will be able to level (flare) the plane appropriat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lare should be entered at 60 knots.  Any effort to slow up sooner will reduce the ground effect benefits needed later in the landing. You should be very reluctant to move the yoke forward during the flare.  The mistake you are trying to prevent will only reappear in another larger form.  In the one second it takes you to react with the yoke it is already too late.  Go-around.  If the situation seems to require forward yoke, just hold it still for a few moments and the aircraft will resume its sink. Reducing  the power another hundred will have the same effect. Once the sinking resumes continue the back/up yoke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re is some argument as to the best operation of flaps after landing.  Because of a proclivity for gear retraction accidents to occur to those pilots who practice bringing up flaps on landing.  (They use the gear lever instead of the flap lever).  Recommendations have been made that flaps be left down until clear of the runway and stopped.  In line with the learning law of primacy such a practice has much to recommend i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However, there are wind conditions when the ground control of the aircraft necessitates getting the flaps up as soon as possible.  Also there is a tendency for many pilots to apply brakes with the flaps down in such a manner as to lock the tires or to skid.  The aerodynamic lifting of flaps, even under a light wind, is such that tire damage can result.  The practicality of economics says to bring up the flaps on touchdown.  If the landing shock causes the pilot to allow the yoke to move forward, the flaps can cause a condition known as 'wheelbarrowing'.  This means that the lift from the flaps when added to the yoke position is sufficient to lift the main wheels off the pavement.  This means the only ground contact is the nose wheel.  Such a 'wheelbarrow' condition results in instant loss of control and a ground loop (very sharp turn).   There are many landing situations where the yoke is held still or moved back and up.  There are </w:t>
      </w:r>
      <w:r>
        <w:rPr>
          <w:rFonts w:eastAsia="Courier New" w:cs="Courier New" w:ascii="Courier New" w:hAnsi="Courier New"/>
          <w:b/>
          <w:bCs/>
        </w:rPr>
        <w:t xml:space="preserve">none </w:t>
      </w:r>
      <w:r>
        <w:rPr>
          <w:rFonts w:eastAsia="Courier New" w:cs="Courier New" w:ascii="Courier New" w:hAnsi="Courier New"/>
        </w:rPr>
        <w:t>where the yoke should be moved forward after touch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laps replaced the slip as a landing approach control.  Flaps give better aim to a landing point, a steep approach angle and lower ground contact speed.  The lower speed improves directional control in rollout.  A 15 kt increase in ground contact speed can more double the swerving forces during rollout.  Soft or short field landings in the C-150 call for full flaps the make the touchdown as slow as possi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re Instruction (Instructor)</w:t>
      </w:r>
    </w:p>
    <w:p>
      <w:pPr>
        <w:pStyle w:val="Normal"/>
        <w:ind w:left="1440" w:hanging="0"/>
        <w:rPr>
          <w:rFonts w:ascii="Courier New" w:hAnsi="Courier New" w:eastAsia="Courier New" w:cs="Courier New"/>
        </w:rPr>
      </w:pPr>
      <w:r>
        <w:rPr>
          <w:rFonts w:eastAsia="Courier New" w:cs="Courier New" w:ascii="Courier New" w:hAnsi="Courier New"/>
        </w:rPr>
        <w:t>If a student is having difficulty in the flare it may be that some minimum controllable practice is required.  At altitude, go through no flap, partial flap and full flap minimum controllable with 'zero tolerance'.  The heading and altitude are to be maintained exactly from initiation through recovery.  Take the student to the longest available runway such as 29 at Stockton.  Get ATC clearance for low over-flight.  Make a normal approach to the numbers and a normal flare.  Have the student maintain this flare attitude and airspeed without touching the runway.  Use power as required but do not trim off yoke pressure.  If contact is made with the runway, reduce power.  Now the student is ready to make flares to a landing.  Exactly the same process is performed within one-foot of the runway.  Because of the effect of altitude and ground effect power control will be more sensiti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 recently had a student who always flared too low.  I found that in my instructions to him I had not made clear the reference point used.  When I talked about flaring somewhere between hip and shoulder high I was talking about the height of the wheels</w:t>
      </w:r>
      <w:r>
        <w:rPr>
          <w:rFonts w:eastAsia="Courier New" w:cs="Courier New" w:ascii="Courier New" w:hAnsi="Courier New"/>
          <w:b/>
          <w:bCs/>
        </w:rPr>
        <w:t xml:space="preserve"> </w:t>
      </w:r>
      <w:r>
        <w:rPr>
          <w:rFonts w:eastAsia="Courier New" w:cs="Courier New" w:ascii="Courier New" w:hAnsi="Courier New"/>
        </w:rPr>
        <w:t>above the ground, not the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anufacturer’s recommended landing is with full flaps.  Full flap landings provide the best aim to the runway.  Side benefits are to reduce wear and tear on the aircraft by slower ground contact, less tire wear, and less required braking.  Once you have acquired reasonable mastery of full flap landings you should include periodic landings with no flaps and partial flaps.  The no-flap landing is the best one to use when practicing slips to a landing.  Less than full flap landings will flatten the glide angle and make touchdown point accuracy more difficult.  The approach speeds are still the same for the C-150, 60 kts.  In the roundout with less than full flaps the pilot must be aware that the lower drag will mean greater lift during flare.  Using the same yoke movement as with full flaps will cause a balloon.  This is especially true if the flare is close to the ground.  For every three full flap landings you would be well advised to make at least one partial flap landing to maintain the correct ‘touch’.</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re Constants (Instructor)</w:t>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t>The pilot’s best opportunity for an acceptable landing is to set as many constants as he can.  The easiest to acquire are those of power, attitude, airspeed, and configuration.   Power is set quickly by sound and feel, then checked visually for fine adjustment.  Attitude is set by knowing by predetermined trim amounts to be finely adjusted later.  Airspeed is set by attitude and small trim adjustments.  As configuration changes pre-determined changes in attitude and trim are made to acquire desired airspeeds.  On short final we have committed ourselves to an approach angle that is best varied by small power reductions if high and timed full power changes if low.</w:t>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t>Reaching the round-out and flare all of the constants we have acquired come into conflict with variables that will be reacted to by inexperience and anticipated by experience.  You will make and are expected to make mistakes during the flare to landing.  Your instructor will even create the opportunity for you to make and learn from mistakes.  The importance of this phase must not be underestimated by the student.  You need to learn how to deal with variations of winds, ground effects, perspective and control effects.  This is not easy.  It is literally impossible to recreate the same situation twice in a row.  If it were possible the landing process could be taught more quickly with a greater sense of success.</w:t>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t>We have now reached the last thirty seconds of the landing process.  Each landing, good, bad, and indifferent will be a combination of reaction and anticipation the timing of which will meet with varieties of success.  This is the way it has been from the beginning of aviation and will be until we have full movement simulators for small aircraft such as exist for airliners.</w:t>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t xml:space="preserve">As in the approach, there are some new constants that can be taught and used in the last thirty seconds.  My first recommendation is that you learn to develop a smooth speed increase in yoke movement that corresponds to the deceleration of the aircraft.  Along with this yoke movement you want to acquire a kinesthetic (Butt/stomach) feeling, augmented by sight, for ever so slight rising and falling of the aircraft.  This sense and the anticipation-reactions that you use will adjust the aircraft attitude during the last thirty seconds.  You are trying to keep the aircraft at a near constant altitude above the runway.  The airplane should land when it is ready; not when you want it to.  </w:t>
      </w:r>
    </w:p>
    <w:p>
      <w:pPr>
        <w:pStyle w:val="Normal"/>
        <w:tabs>
          <w:tab w:val="clear" w:pos="720"/>
          <w:tab w:val="left" w:pos="108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w the variables come into conflict with your effort to keep a constant altitude.  A slight difference in approach speed either fast or slow will make a significant difference on how well you anticipate or react to the ground effect.  You will need exposure to both high and low approach speeds. You will learn how different speeds require different control application to achieve the equivalent result.  The flap configuration must be varied according to wind conditions.  More or less flap extension will make a significant difference in the lift to drag ratios that occur in the flare.  You will need exposure to all landing configurations from no flaps to full flaps.  You will need to make a full range of flare altitudes from  high to low.  You will learn when to wait, when to react, when to anticipate and most of all when to go-around.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Effect (Instructor)</w:t>
      </w:r>
    </w:p>
    <w:p>
      <w:pPr>
        <w:pStyle w:val="Normal"/>
        <w:ind w:left="1440" w:hanging="0"/>
        <w:rPr>
          <w:rFonts w:ascii="Courier New" w:hAnsi="Courier New" w:eastAsia="Courier New" w:cs="Courier New"/>
        </w:rPr>
      </w:pPr>
      <w:r>
        <w:rPr>
          <w:rFonts w:eastAsia="Courier New" w:cs="Courier New" w:ascii="Courier New" w:hAnsi="Courier New"/>
        </w:rPr>
        <w:t>Ground effect was first fully analyzed during WWII when aircraft being ferried across the Atlantic Ocean discovered that once an aircraft in difficulty descended within half a wing span of the surface a significant increase in aircraft efficiency occurred.  Pilots benefit from this increased efficiency during takeoff and can make use of it for acceleration by remaining close to the ground.  Pilots who do not make use of ground effect by an immediate climb experience a decrease in efficiency.  The same effect causes the flare in landing to be significantly different from any such flare practiced a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loser to the ground a flying airplane is, the greater the benefits of ground effect.  Ground effect dampens downwash vortices as well as wing tip vortices.  This means that while in ground effect an aircraft has less induced drag.  Lower (by half)induced drag allows a reduced angle of attack which further reduces induced drag.  The airplane ‘magically’ acquires the performance possible only with a longer wing.  Longitudinal stability is likewise greater such that the elevator control forces required to raise the nose may be up to fifteen degrees greater than that required at altitude.  The forward C.G. limit is determined by the ability of the elevator to lift the nose while in ground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enefits of ground effect return to the pilot during the flare phase of a landing.  The extent of the benefit is commensurate with airspeed, ground proximity, and wing length.  Low-wing aircraft have a ground effect advantage over high-wing aircraft which inhibits landing skill transition from low-wing to high-wing but not so much from high-wing to low-wing.  It is apparently easier to adapt to the presence of ground effect than to its non-pres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round effect is created when the wing vortices are changed by the ground.  This change The ground acts so that downwash is reduced and the resultant induced drag is reduced.  This makes possible a lower angle of attack that will keep the plane aloft albeit close to the ground.  A much higher angle of attack would be required out of ground effect.  A high wing aircraft is incapable of getting the same effect as a low-wing aircraft.  For this reason many low-wing aircraft tend to land flatter than high-wing aircraft.  You don’t see many nose high landings in low-wing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round effect becomes a potential hazard when poorly understood and utilized.  Low-wing aircraft with a short wing span has a critical approach and flare speed below which an aircraft will ‘fall through’ any available ground effect and make ‘firm’ runway contact.  The same aircraft with a long wing and excess airspeed will ‘float’ off the end of the runway before excess airspeed can be dissipated in the increased efficiency of ground effect.  The first hot day of spring (density altitude again) is an occasion for numerous hard landings where the pilots approach and flare is based on the ground effect available on winter days.  The airspeed, flare level, airport, and aircraft may be constant but variations in temperature will change the ground effect.  Even experienced pilots need an excuse for an occasional poor landing.  On the same hot day a takeoff may allow the aircraft to become airborne and remain so in ground effect and not have the capability of climbing out of ground effect. In density altitude situations this increased performance in ground effect can deceive the pilot into thinking that it will continue to be available during climb.  Takeoff accidents arise every year or so at Lake Tahoe because aircraft are unable to climb out of ground effect.  I once flew over two miles in ground effect before acquiring the speed needed to climb.</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exercise (Instructor)</w:t>
      </w:r>
    </w:p>
    <w:p>
      <w:pPr>
        <w:pStyle w:val="Normal"/>
        <w:ind w:left="1440" w:hanging="0"/>
        <w:rPr>
          <w:rFonts w:ascii="Courier New" w:hAnsi="Courier New" w:eastAsia="Courier New" w:cs="Courier New"/>
        </w:rPr>
      </w:pPr>
      <w:r>
        <w:rPr>
          <w:rFonts w:eastAsia="Courier New" w:cs="Courier New" w:ascii="Courier New" w:hAnsi="Courier New"/>
        </w:rPr>
        <w:t>Student is to sit in the cockpit with seat adjusted for flight.  Hold yoke partially back as though in level flight.  Student to look over level nose with wide view of horizon to each side.  Instructor will slowly lower the tail to the ground.  At the same time the student will, using only one or two fingers below the horn of the yoke, slowly initially but with a logarithmically increase in speed pull the yoke both back and up for its full tra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tent is to get the elevator full up at the same moment the tail touches the ground.  During this process the student should be noting that the visual horizon remains stationary as the pitch axis rotates.  A landing is an act of faith.  You must believe that a good landing will result even though you can’t see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is procedure should be repeated until the yoke movement and the tail lowering  reach the end of their travel simultaneously.  It should be noted that holding the yoke with a full grip will most likely limit the yoke travel.  The geometry of the arm and yoke cause this.  By using the finger tips and lifting you will find that the last few inches of yoke travel include an upward moment. Do this until you get it r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w the instructor should swing the tail to each side so the student can observe how the movement of the horizon can be used to detect yaw.  Explain that any time the nose rises above the horizon an ever increasing P-factor will pull the nose to the left.  Increasing right pressure on the rudder is required as the nose rises.  This counters the P-factor and aligns the nose with the flight direction.  You do this in anticipation not in rea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5</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5</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44:00Z</dcterms:created>
  <dc:creator>Gene Whitt</dc:creator>
  <dc:description/>
  <dc:language>en-US</dc:language>
  <cp:lastModifiedBy>Gene Whitt</cp:lastModifiedBy>
  <dcterms:modified xsi:type="dcterms:W3CDTF">1998-02-22T09:10:00Z</dcterms:modified>
  <cp:revision>4</cp:revision>
  <dc:subject/>
  <dc:title>Flare</dc:title>
</cp:coreProperties>
</file>