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b/>
          <w:b/>
          <w:bCs/>
        </w:rPr>
      </w:pPr>
      <w:r>
        <w:rPr>
          <w:rFonts w:eastAsia="Courier New" w:cs="Courier New" w:ascii="Courier New" w:hAnsi="Courier New"/>
          <w:b/>
          <w:bCs/>
        </w:rPr>
        <w:t>20 different landingsã</w:t>
      </w:r>
    </w:p>
    <w:sdt>
      <w:sdtPr>
        <w:docPartObj>
          <w:docPartGallery w:val="Table of Contents"/>
          <w:docPartUnique w:val="true"/>
        </w:docPartObj>
      </w:sdtPr>
      <w:sdtContent>
        <w:p>
          <w:pPr>
            <w:pStyle w:val="Contents1"/>
            <w:tabs>
              <w:tab w:val="clear" w:pos="10440"/>
              <w:tab w:val="right" w:pos="8640" w:leader="dot"/>
            </w:tabs>
            <w:ind w:left="1440" w:hanging="0"/>
            <w:rPr/>
          </w:pPr>
          <w:r>
            <w:fldChar w:fldCharType="begin"/>
          </w:r>
          <w:r>
            <w:rPr/>
            <w:instrText xml:space="preserve"> TOC \o "1-1" </w:instrText>
          </w:r>
          <w:r>
            <w:rPr/>
            <w:fldChar w:fldCharType="separate"/>
          </w:r>
          <w:r>
            <w:rPr/>
            <w:t>Certification Short Field Landing</w:t>
            <w:tab/>
          </w:r>
          <w:r>
            <w:fldChar w:fldCharType="begin"/>
          </w:r>
          <w:r>
            <w:rPr/>
            <w:instrText xml:space="preserve"> GOTOBUTTON _Toc409192042  </w:instrText>
          </w:r>
          <w:r>
            <w:rPr/>
          </w:r>
          <w:r>
            <w:rPr/>
            <w:fldChar w:fldCharType="separate"/>
          </w:r>
          <w:r>
            <w:rPr/>
          </w:r>
          <w:r/>
          <w:r>
            <w:rPr/>
            <w:fldChar w:fldCharType="end"/>
          </w:r>
          <w:r>
            <w:rPr/>
          </w:r>
        </w:p>
        <w:p>
          <w:pPr>
            <w:pStyle w:val="Contents1"/>
            <w:tabs>
              <w:tab w:val="clear" w:pos="10440"/>
              <w:tab w:val="right" w:pos="8640" w:leader="dot"/>
            </w:tabs>
            <w:ind w:left="1440" w:hanging="0"/>
            <w:rPr/>
          </w:pPr>
          <w:r>
            <w:rPr/>
            <w:t>POH Short Field Landing</w:t>
            <w:tab/>
          </w:r>
          <w:r>
            <w:fldChar w:fldCharType="begin"/>
          </w:r>
          <w:r>
            <w:rPr/>
            <w:instrText xml:space="preserve"> GOTOBUTTON _Toc409192043  </w:instrText>
          </w:r>
          <w:r>
            <w:rPr/>
          </w:r>
          <w:r>
            <w:rPr/>
            <w:fldChar w:fldCharType="separate"/>
          </w:r>
          <w:r>
            <w:rPr/>
          </w:r>
          <w:r/>
          <w:r>
            <w:rPr/>
            <w:fldChar w:fldCharType="end"/>
          </w:r>
          <w:r>
            <w:rPr/>
          </w:r>
        </w:p>
        <w:p>
          <w:pPr>
            <w:pStyle w:val="Contents1"/>
            <w:tabs>
              <w:tab w:val="clear" w:pos="10440"/>
              <w:tab w:val="right" w:pos="8640" w:leader="dot"/>
            </w:tabs>
            <w:ind w:left="1440" w:hanging="0"/>
            <w:rPr/>
          </w:pPr>
          <w:r>
            <w:rPr/>
            <w:t>PTS Short Field Landing</w:t>
            <w:tab/>
          </w:r>
          <w:r>
            <w:fldChar w:fldCharType="begin"/>
          </w:r>
          <w:r>
            <w:rPr/>
            <w:instrText xml:space="preserve"> GOTOBUTTON _Toc409192044  </w:instrText>
          </w:r>
          <w:r>
            <w:rPr/>
          </w:r>
          <w:r>
            <w:rPr/>
            <w:fldChar w:fldCharType="separate"/>
          </w:r>
          <w:r>
            <w:rPr/>
          </w:r>
          <w:r/>
          <w:r>
            <w:rPr/>
            <w:fldChar w:fldCharType="end"/>
          </w:r>
          <w:r>
            <w:rPr/>
          </w:r>
        </w:p>
        <w:p>
          <w:pPr>
            <w:pStyle w:val="Contents1"/>
            <w:tabs>
              <w:tab w:val="clear" w:pos="10440"/>
              <w:tab w:val="right" w:pos="8640" w:leader="dot"/>
            </w:tabs>
            <w:ind w:left="1440" w:hanging="0"/>
            <w:rPr/>
          </w:pPr>
          <w:r>
            <w:rPr/>
            <w:t>Variations on Short Fields</w:t>
            <w:tab/>
          </w:r>
          <w:r>
            <w:fldChar w:fldCharType="begin"/>
          </w:r>
          <w:r>
            <w:rPr/>
            <w:instrText xml:space="preserve"> GOTOBUTTON _Toc409192045  </w:instrText>
          </w:r>
          <w:r>
            <w:rPr/>
          </w:r>
          <w:r>
            <w:rPr/>
            <w:fldChar w:fldCharType="separate"/>
          </w:r>
          <w:r>
            <w:rPr/>
          </w:r>
          <w:r/>
          <w:r>
            <w:rPr/>
            <w:fldChar w:fldCharType="end"/>
          </w:r>
          <w:r>
            <w:rPr/>
          </w:r>
        </w:p>
        <w:p>
          <w:pPr>
            <w:pStyle w:val="Contents1"/>
            <w:tabs>
              <w:tab w:val="clear" w:pos="10440"/>
              <w:tab w:val="right" w:pos="8640" w:leader="dot"/>
            </w:tabs>
            <w:ind w:left="1440" w:hanging="0"/>
            <w:rPr/>
          </w:pPr>
          <w:r>
            <w:rPr/>
            <w:t>Soft-Field Landing</w:t>
            <w:tab/>
          </w:r>
          <w:r>
            <w:fldChar w:fldCharType="begin"/>
          </w:r>
          <w:r>
            <w:rPr/>
            <w:instrText xml:space="preserve"> GOTOBUTTON _Toc409192046  </w:instrText>
          </w:r>
          <w:r>
            <w:rPr/>
          </w:r>
          <w:r>
            <w:rPr/>
            <w:fldChar w:fldCharType="separate"/>
          </w:r>
          <w:r>
            <w:rPr/>
          </w:r>
          <w:r/>
          <w:r>
            <w:rPr/>
            <w:fldChar w:fldCharType="end"/>
          </w:r>
          <w:r>
            <w:rPr/>
          </w:r>
        </w:p>
        <w:p>
          <w:pPr>
            <w:pStyle w:val="Contents1"/>
            <w:tabs>
              <w:tab w:val="clear" w:pos="10440"/>
              <w:tab w:val="right" w:pos="8640" w:leader="dot"/>
            </w:tabs>
            <w:ind w:left="1440" w:hanging="0"/>
            <w:rPr/>
          </w:pPr>
          <w:r>
            <w:rPr/>
            <w:t>Short, Soft, and Rough landings</w:t>
            <w:tab/>
          </w:r>
          <w:r>
            <w:fldChar w:fldCharType="begin"/>
          </w:r>
          <w:r>
            <w:rPr/>
            <w:instrText xml:space="preserve"> GOTOBUTTON _Toc409192047  </w:instrText>
          </w:r>
          <w:r>
            <w:rPr/>
          </w:r>
          <w:r>
            <w:rPr/>
            <w:fldChar w:fldCharType="separate"/>
          </w:r>
          <w:r>
            <w:rPr/>
          </w:r>
          <w:r/>
          <w:r>
            <w:rPr/>
            <w:fldChar w:fldCharType="end"/>
          </w:r>
          <w:r>
            <w:rPr/>
          </w:r>
        </w:p>
        <w:p>
          <w:pPr>
            <w:pStyle w:val="Contents1"/>
            <w:tabs>
              <w:tab w:val="clear" w:pos="10440"/>
              <w:tab w:val="right" w:pos="8640" w:leader="dot"/>
            </w:tabs>
            <w:ind w:left="1440" w:hanging="0"/>
            <w:rPr/>
          </w:pPr>
          <w:r>
            <w:rPr/>
            <w:t>POH Emergency Landing</w:t>
            <w:tab/>
          </w:r>
          <w:r>
            <w:fldChar w:fldCharType="begin"/>
          </w:r>
          <w:r>
            <w:rPr/>
            <w:instrText xml:space="preserve"> GOTOBUTTON _Toc409192048  </w:instrText>
          </w:r>
          <w:r>
            <w:rPr/>
          </w:r>
          <w:r>
            <w:rPr/>
            <w:fldChar w:fldCharType="separate"/>
          </w:r>
          <w:r>
            <w:rPr/>
          </w:r>
          <w:r/>
          <w:r>
            <w:rPr/>
            <w:fldChar w:fldCharType="end"/>
          </w:r>
          <w:r>
            <w:rPr/>
          </w:r>
        </w:p>
        <w:p>
          <w:pPr>
            <w:pStyle w:val="Contents1"/>
            <w:tabs>
              <w:tab w:val="clear" w:pos="10440"/>
              <w:tab w:val="right" w:pos="8640" w:leader="dot"/>
            </w:tabs>
            <w:ind w:left="1440" w:hanging="0"/>
            <w:rPr/>
          </w:pPr>
          <w:r>
            <w:rPr/>
            <w:t>Downwind Landing</w:t>
            <w:tab/>
          </w:r>
          <w:r>
            <w:fldChar w:fldCharType="begin"/>
          </w:r>
          <w:r>
            <w:rPr/>
            <w:instrText xml:space="preserve"> GOTOBUTTON _Toc409192049  </w:instrText>
          </w:r>
          <w:r>
            <w:rPr/>
          </w:r>
          <w:r>
            <w:rPr/>
            <w:fldChar w:fldCharType="separate"/>
          </w:r>
          <w:r>
            <w:rPr/>
          </w:r>
          <w:r/>
          <w:r>
            <w:rPr/>
            <w:fldChar w:fldCharType="end"/>
          </w:r>
          <w:r>
            <w:rPr/>
          </w:r>
        </w:p>
        <w:p>
          <w:pPr>
            <w:pStyle w:val="Contents1"/>
            <w:tabs>
              <w:tab w:val="clear" w:pos="10440"/>
              <w:tab w:val="right" w:pos="8640" w:leader="dot"/>
            </w:tabs>
            <w:ind w:left="1440" w:hanging="0"/>
            <w:rPr/>
          </w:pPr>
          <w:r>
            <w:rPr/>
            <w:t>Downwind in a Crosswind</w:t>
            <w:tab/>
          </w:r>
          <w:r>
            <w:fldChar w:fldCharType="begin"/>
          </w:r>
          <w:r>
            <w:rPr/>
            <w:instrText xml:space="preserve"> GOTOBUTTON _Toc409192050  </w:instrText>
          </w:r>
          <w:r>
            <w:rPr/>
          </w:r>
          <w:r>
            <w:rPr/>
            <w:fldChar w:fldCharType="separate"/>
          </w:r>
          <w:r>
            <w:rPr/>
          </w:r>
          <w:r/>
          <w:r>
            <w:rPr/>
            <w:fldChar w:fldCharType="end"/>
          </w:r>
          <w:r>
            <w:rPr/>
          </w:r>
        </w:p>
        <w:p>
          <w:pPr>
            <w:pStyle w:val="Contents1"/>
            <w:tabs>
              <w:tab w:val="clear" w:pos="10440"/>
              <w:tab w:val="right" w:pos="8640" w:leader="dot"/>
            </w:tabs>
            <w:ind w:left="1440" w:hanging="0"/>
            <w:rPr/>
          </w:pPr>
          <w:r>
            <w:rPr/>
            <w:t>Base in a Crosswind</w:t>
            <w:tab/>
          </w:r>
          <w:r>
            <w:fldChar w:fldCharType="begin"/>
          </w:r>
          <w:r>
            <w:rPr/>
            <w:instrText xml:space="preserve"> GOTOBUTTON _Toc409192051  </w:instrText>
          </w:r>
          <w:r>
            <w:rPr/>
          </w:r>
          <w:r>
            <w:rPr/>
            <w:fldChar w:fldCharType="separate"/>
          </w:r>
          <w:r>
            <w:rPr/>
          </w:r>
          <w:r/>
          <w:r>
            <w:rPr/>
            <w:fldChar w:fldCharType="end"/>
          </w:r>
          <w:r>
            <w:rPr/>
          </w:r>
        </w:p>
        <w:p>
          <w:pPr>
            <w:pStyle w:val="Contents1"/>
            <w:tabs>
              <w:tab w:val="clear" w:pos="10440"/>
              <w:tab w:val="right" w:pos="8640" w:leader="dot"/>
            </w:tabs>
            <w:ind w:left="1440" w:hanging="0"/>
            <w:rPr/>
          </w:pPr>
          <w:r>
            <w:rPr/>
            <w:t>Demonstrated crosswind capability</w:t>
            <w:tab/>
          </w:r>
          <w:r>
            <w:fldChar w:fldCharType="begin"/>
          </w:r>
          <w:r>
            <w:rPr/>
            <w:instrText xml:space="preserve"> GOTOBUTTON _Toc409192052  </w:instrText>
          </w:r>
          <w:r>
            <w:rPr/>
          </w:r>
          <w:r>
            <w:rPr/>
            <w:fldChar w:fldCharType="separate"/>
          </w:r>
          <w:r>
            <w:rPr/>
          </w:r>
          <w:r/>
          <w:r>
            <w:rPr/>
            <w:fldChar w:fldCharType="end"/>
          </w:r>
          <w:r>
            <w:rPr/>
          </w:r>
        </w:p>
        <w:p>
          <w:pPr>
            <w:pStyle w:val="Contents1"/>
            <w:tabs>
              <w:tab w:val="clear" w:pos="10440"/>
              <w:tab w:val="right" w:pos="8640" w:leader="dot"/>
            </w:tabs>
            <w:ind w:left="1440" w:hanging="0"/>
            <w:rPr/>
          </w:pPr>
          <w:r>
            <w:rPr/>
            <w:t>Crosswind Landing</w:t>
            <w:tab/>
          </w:r>
          <w:r>
            <w:fldChar w:fldCharType="begin"/>
          </w:r>
          <w:r>
            <w:rPr/>
            <w:instrText xml:space="preserve"> GOTOBUTTON _Toc409192053  </w:instrText>
          </w:r>
          <w:r>
            <w:rPr/>
          </w:r>
          <w:r>
            <w:rPr/>
            <w:fldChar w:fldCharType="separate"/>
          </w:r>
          <w:r>
            <w:rPr/>
          </w:r>
          <w:r/>
          <w:r>
            <w:rPr/>
            <w:fldChar w:fldCharType="end"/>
          </w:r>
          <w:r>
            <w:rPr/>
          </w:r>
        </w:p>
        <w:p>
          <w:pPr>
            <w:pStyle w:val="Contents1"/>
            <w:tabs>
              <w:tab w:val="clear" w:pos="10440"/>
              <w:tab w:val="right" w:pos="8640" w:leader="dot"/>
            </w:tabs>
            <w:ind w:left="1440" w:hanging="0"/>
            <w:rPr/>
          </w:pPr>
          <w:r>
            <w:rPr/>
            <w:t>Crosswind Landing</w:t>
            <w:tab/>
          </w:r>
          <w:r>
            <w:fldChar w:fldCharType="begin"/>
          </w:r>
          <w:r>
            <w:rPr/>
            <w:instrText xml:space="preserve"> GOTOBUTTON _Toc409192054  </w:instrText>
          </w:r>
          <w:r>
            <w:rPr/>
          </w:r>
          <w:r>
            <w:rPr/>
            <w:fldChar w:fldCharType="separate"/>
          </w:r>
          <w:r>
            <w:rPr/>
          </w:r>
          <w:r/>
          <w:r>
            <w:rPr/>
            <w:fldChar w:fldCharType="end"/>
          </w:r>
          <w:r>
            <w:rPr/>
          </w:r>
        </w:p>
        <w:p>
          <w:pPr>
            <w:pStyle w:val="Contents1"/>
            <w:tabs>
              <w:tab w:val="clear" w:pos="10440"/>
              <w:tab w:val="right" w:pos="8640" w:leader="dot"/>
            </w:tabs>
            <w:ind w:left="1440" w:hanging="0"/>
            <w:rPr/>
          </w:pPr>
          <w:r>
            <w:rPr/>
            <w:t>Crosswind Landing Skills</w:t>
            <w:tab/>
          </w:r>
          <w:r>
            <w:fldChar w:fldCharType="begin"/>
          </w:r>
          <w:r>
            <w:rPr/>
            <w:instrText xml:space="preserve"> GOTOBUTTON _Toc409192055  </w:instrText>
          </w:r>
          <w:r>
            <w:rPr/>
          </w:r>
          <w:r>
            <w:rPr/>
            <w:fldChar w:fldCharType="separate"/>
          </w:r>
          <w:r>
            <w:rPr/>
          </w:r>
          <w:r/>
          <w:r>
            <w:rPr/>
            <w:fldChar w:fldCharType="end"/>
          </w:r>
          <w:r>
            <w:rPr/>
          </w:r>
        </w:p>
        <w:p>
          <w:pPr>
            <w:pStyle w:val="Contents1"/>
            <w:tabs>
              <w:tab w:val="clear" w:pos="10440"/>
              <w:tab w:val="right" w:pos="8640" w:leader="dot"/>
            </w:tabs>
            <w:ind w:left="1440" w:hanging="0"/>
            <w:rPr/>
          </w:pPr>
          <w:r>
            <w:rPr/>
            <w:t>Crosswind proficiency (Instructor)</w:t>
            <w:tab/>
          </w:r>
          <w:r>
            <w:fldChar w:fldCharType="begin"/>
          </w:r>
          <w:r>
            <w:rPr/>
            <w:instrText xml:space="preserve"> GOTOBUTTON _Toc409192056  </w:instrText>
          </w:r>
          <w:r>
            <w:rPr/>
          </w:r>
          <w:r>
            <w:rPr/>
            <w:fldChar w:fldCharType="separate"/>
          </w:r>
          <w:r>
            <w:rPr/>
          </w:r>
          <w:r/>
          <w:r>
            <w:rPr/>
            <w:fldChar w:fldCharType="end"/>
          </w:r>
          <w:r>
            <w:rPr/>
          </w:r>
        </w:p>
        <w:p>
          <w:pPr>
            <w:pStyle w:val="Contents1"/>
            <w:tabs>
              <w:tab w:val="clear" w:pos="10440"/>
              <w:tab w:val="right" w:pos="8640" w:leader="dot"/>
            </w:tabs>
            <w:ind w:left="1440" w:hanging="0"/>
            <w:rPr/>
          </w:pPr>
          <w:r>
            <w:rPr/>
            <w:t>With a Crab and a Kick (Instructor)</w:t>
            <w:tab/>
          </w:r>
          <w:r>
            <w:fldChar w:fldCharType="begin"/>
          </w:r>
          <w:r>
            <w:rPr/>
            <w:instrText xml:space="preserve"> GOTOBUTTON _Toc409192057  </w:instrText>
          </w:r>
          <w:r>
            <w:rPr/>
          </w:r>
          <w:r>
            <w:rPr/>
            <w:fldChar w:fldCharType="separate"/>
          </w:r>
          <w:r>
            <w:rPr/>
          </w:r>
          <w:r/>
          <w:r>
            <w:rPr/>
            <w:fldChar w:fldCharType="end"/>
          </w:r>
          <w:r>
            <w:rPr/>
          </w:r>
        </w:p>
        <w:p>
          <w:pPr>
            <w:pStyle w:val="Contents1"/>
            <w:tabs>
              <w:tab w:val="clear" w:pos="10440"/>
              <w:tab w:val="right" w:pos="8640" w:leader="dot"/>
            </w:tabs>
            <w:ind w:left="1440" w:hanging="0"/>
            <w:rPr/>
          </w:pPr>
          <w:r>
            <w:rPr/>
            <w:t>Power off Landings (Instructor)</w:t>
            <w:tab/>
          </w:r>
          <w:r>
            <w:fldChar w:fldCharType="begin"/>
          </w:r>
          <w:r>
            <w:rPr/>
            <w:instrText xml:space="preserve"> GOTOBUTTON _Toc409192058  </w:instrText>
          </w:r>
          <w:r>
            <w:rPr/>
          </w:r>
          <w:r>
            <w:rPr/>
            <w:fldChar w:fldCharType="separate"/>
          </w:r>
          <w:r>
            <w:rPr/>
          </w:r>
          <w:r/>
          <w:r>
            <w:rPr/>
            <w:fldChar w:fldCharType="end"/>
          </w:r>
          <w:r>
            <w:rPr/>
          </w:r>
        </w:p>
        <w:p>
          <w:pPr>
            <w:pStyle w:val="Contents1"/>
            <w:tabs>
              <w:tab w:val="clear" w:pos="10440"/>
              <w:tab w:val="right" w:pos="8640" w:leader="dot"/>
            </w:tabs>
            <w:ind w:left="1440" w:hanging="0"/>
            <w:rPr/>
          </w:pPr>
          <w:r>
            <w:rPr/>
            <w:t>Power-off Accuracy Landing (PTS)</w:t>
            <w:tab/>
          </w:r>
          <w:r>
            <w:fldChar w:fldCharType="begin"/>
          </w:r>
          <w:r>
            <w:rPr/>
            <w:instrText xml:space="preserve"> GOTOBUTTON _Toc409192059  </w:instrText>
          </w:r>
          <w:r>
            <w:rPr/>
          </w:r>
          <w:r>
            <w:rPr/>
            <w:fldChar w:fldCharType="separate"/>
          </w:r>
          <w:r>
            <w:rPr/>
          </w:r>
          <w:r/>
          <w:r>
            <w:rPr/>
            <w:fldChar w:fldCharType="end"/>
          </w:r>
          <w:r>
            <w:rPr/>
          </w:r>
        </w:p>
        <w:p>
          <w:pPr>
            <w:pStyle w:val="Contents1"/>
            <w:tabs>
              <w:tab w:val="clear" w:pos="10440"/>
              <w:tab w:val="right" w:pos="8640" w:leader="dot"/>
            </w:tabs>
            <w:ind w:left="1440" w:hanging="0"/>
            <w:rPr/>
          </w:pPr>
          <w:r>
            <w:rPr/>
            <w:t>Slip Landings</w:t>
            <w:tab/>
          </w:r>
          <w:r>
            <w:fldChar w:fldCharType="begin"/>
          </w:r>
          <w:r>
            <w:rPr/>
            <w:instrText xml:space="preserve"> GOTOBUTTON _Toc409192060  </w:instrText>
          </w:r>
          <w:r>
            <w:rPr/>
          </w:r>
          <w:r>
            <w:rPr/>
            <w:fldChar w:fldCharType="separate"/>
          </w:r>
          <w:r>
            <w:rPr/>
          </w:r>
          <w:r/>
          <w:r>
            <w:rPr/>
            <w:fldChar w:fldCharType="end"/>
          </w:r>
          <w:r>
            <w:rPr/>
          </w:r>
        </w:p>
        <w:p>
          <w:pPr>
            <w:pStyle w:val="Contents1"/>
            <w:tabs>
              <w:tab w:val="clear" w:pos="10440"/>
              <w:tab w:val="right" w:pos="8640" w:leader="dot"/>
            </w:tabs>
            <w:ind w:left="1440" w:hanging="0"/>
            <w:rPr/>
          </w:pPr>
          <w:r>
            <w:rPr/>
            <w:t>Hard Landing</w:t>
            <w:tab/>
          </w:r>
          <w:r>
            <w:fldChar w:fldCharType="begin"/>
          </w:r>
          <w:r>
            <w:rPr/>
            <w:instrText xml:space="preserve"> GOTOBUTTON _Toc409192061  </w:instrText>
          </w:r>
          <w:r>
            <w:rPr/>
          </w:r>
          <w:r>
            <w:rPr/>
            <w:fldChar w:fldCharType="separate"/>
          </w:r>
          <w:r>
            <w:rPr/>
          </w:r>
          <w:r/>
          <w:r>
            <w:rPr/>
            <w:fldChar w:fldCharType="end"/>
          </w:r>
          <w:r>
            <w:rPr/>
          </w:r>
        </w:p>
        <w:p>
          <w:pPr>
            <w:pStyle w:val="Contents1"/>
            <w:tabs>
              <w:tab w:val="clear" w:pos="10440"/>
              <w:tab w:val="right" w:pos="8640" w:leader="dot"/>
            </w:tabs>
            <w:ind w:left="1440" w:hanging="0"/>
            <w:rPr/>
          </w:pPr>
          <w:r>
            <w:rPr/>
            <w:t>Landing in Turbulence</w:t>
            <w:tab/>
          </w:r>
          <w:r>
            <w:fldChar w:fldCharType="begin"/>
          </w:r>
          <w:r>
            <w:rPr/>
            <w:instrText xml:space="preserve"> GOTOBUTTON _Toc409192062  </w:instrText>
          </w:r>
          <w:r>
            <w:rPr/>
          </w:r>
          <w:r>
            <w:rPr/>
            <w:fldChar w:fldCharType="separate"/>
          </w:r>
          <w:r>
            <w:rPr/>
          </w:r>
          <w:r/>
          <w:r>
            <w:rPr/>
            <w:fldChar w:fldCharType="end"/>
          </w:r>
          <w:r>
            <w:rPr/>
          </w:r>
        </w:p>
        <w:p>
          <w:pPr>
            <w:pStyle w:val="Contents1"/>
            <w:tabs>
              <w:tab w:val="clear" w:pos="10440"/>
              <w:tab w:val="right" w:pos="8640" w:leader="dot"/>
            </w:tabs>
            <w:ind w:left="1440" w:hanging="0"/>
            <w:rPr/>
          </w:pPr>
          <w:r>
            <w:rPr/>
            <w:t>Over-Shoot landings</w:t>
            <w:tab/>
          </w:r>
          <w:r>
            <w:fldChar w:fldCharType="begin"/>
          </w:r>
          <w:r>
            <w:rPr/>
            <w:instrText xml:space="preserve"> GOTOBUTTON _Toc409192063  </w:instrText>
          </w:r>
          <w:r>
            <w:rPr/>
          </w:r>
          <w:r>
            <w:rPr/>
            <w:fldChar w:fldCharType="separate"/>
          </w:r>
          <w:r>
            <w:rPr/>
          </w:r>
          <w:r/>
          <w:r>
            <w:rPr/>
            <w:fldChar w:fldCharType="end"/>
          </w:r>
          <w:r>
            <w:rPr/>
          </w:r>
        </w:p>
        <w:p>
          <w:pPr>
            <w:pStyle w:val="Contents1"/>
            <w:tabs>
              <w:tab w:val="clear" w:pos="10440"/>
              <w:tab w:val="right" w:pos="8640" w:leader="dot"/>
            </w:tabs>
            <w:ind w:left="1440" w:hanging="0"/>
            <w:rPr/>
          </w:pPr>
          <w:r>
            <w:rPr/>
            <w:t>The Undershoot Landing</w:t>
            <w:tab/>
          </w:r>
          <w:r>
            <w:fldChar w:fldCharType="begin"/>
          </w:r>
          <w:r>
            <w:rPr/>
            <w:instrText xml:space="preserve"> GOTOBUTTON _Toc409192064  </w:instrText>
          </w:r>
          <w:r>
            <w:rPr/>
          </w:r>
          <w:r>
            <w:rPr/>
            <w:fldChar w:fldCharType="separate"/>
          </w:r>
          <w:r>
            <w:rPr/>
          </w:r>
          <w:r/>
          <w:r>
            <w:rPr/>
            <w:fldChar w:fldCharType="end"/>
          </w:r>
          <w:r>
            <w:rPr/>
          </w:r>
        </w:p>
        <w:p>
          <w:pPr>
            <w:pStyle w:val="Contents1"/>
            <w:tabs>
              <w:tab w:val="clear" w:pos="10440"/>
              <w:tab w:val="right" w:pos="8640" w:leader="dot"/>
            </w:tabs>
            <w:ind w:left="1440" w:hanging="0"/>
            <w:rPr/>
          </w:pPr>
          <w:r>
            <w:rPr/>
            <w:t>Land and Hold Short</w:t>
            <w:tab/>
          </w:r>
          <w:r>
            <w:fldChar w:fldCharType="begin"/>
          </w:r>
          <w:r>
            <w:rPr/>
            <w:instrText xml:space="preserve"> GOTOBUTTON _Toc409192065  </w:instrText>
          </w:r>
          <w:r>
            <w:rPr/>
          </w:r>
          <w:r>
            <w:rPr/>
            <w:fldChar w:fldCharType="separate"/>
          </w:r>
          <w:r>
            <w:rPr/>
          </w:r>
          <w:r/>
          <w:r>
            <w:rPr/>
            <w:fldChar w:fldCharType="end"/>
          </w:r>
          <w:r>
            <w:rPr/>
          </w:r>
        </w:p>
        <w:p>
          <w:pPr>
            <w:pStyle w:val="Contents1"/>
            <w:tabs>
              <w:tab w:val="clear" w:pos="10440"/>
              <w:tab w:val="right" w:pos="8640" w:leader="dot"/>
            </w:tabs>
            <w:ind w:left="1440" w:hanging="0"/>
            <w:rPr/>
          </w:pPr>
          <w:r>
            <w:rPr/>
            <w:t>Nose-wheel first</w:t>
            <w:tab/>
          </w:r>
          <w:r>
            <w:fldChar w:fldCharType="begin"/>
          </w:r>
          <w:r>
            <w:rPr/>
            <w:instrText xml:space="preserve"> GOTOBUTTON _Toc409192066  </w:instrText>
          </w:r>
          <w:r>
            <w:rPr/>
          </w:r>
          <w:r>
            <w:rPr/>
            <w:fldChar w:fldCharType="separate"/>
          </w:r>
          <w:r>
            <w:rPr/>
          </w:r>
          <w:r/>
          <w:r>
            <w:rPr/>
            <w:fldChar w:fldCharType="end"/>
          </w:r>
          <w:r>
            <w:rPr/>
          </w:r>
        </w:p>
        <w:p>
          <w:pPr>
            <w:pStyle w:val="Contents1"/>
            <w:tabs>
              <w:tab w:val="clear" w:pos="10440"/>
              <w:tab w:val="right" w:pos="8640" w:leader="dot"/>
            </w:tabs>
            <w:ind w:left="1440" w:hanging="0"/>
            <w:rPr/>
          </w:pPr>
          <w:r>
            <w:rPr/>
            <w:t>Unusual wind landings</w:t>
            <w:tab/>
          </w:r>
          <w:r>
            <w:fldChar w:fldCharType="begin"/>
          </w:r>
          <w:r>
            <w:rPr/>
            <w:instrText xml:space="preserve"> GOTOBUTTON _Toc409192067  </w:instrText>
          </w:r>
          <w:r>
            <w:rPr/>
          </w:r>
          <w:r>
            <w:rPr/>
            <w:fldChar w:fldCharType="separate"/>
          </w:r>
          <w:r>
            <w:rPr/>
          </w:r>
          <w:r/>
          <w:r>
            <w:rPr/>
            <w:fldChar w:fldCharType="end"/>
          </w:r>
          <w:r>
            <w:rPr/>
          </w:r>
          <w:r>
            <w:rPr/>
            <w:fldChar w:fldCharType="end"/>
          </w:r>
        </w:p>
      </w:sdtContent>
    </w:sdt>
    <w:p>
      <w:pPr>
        <w:pStyle w:val="Heading1"/>
        <w:tabs>
          <w:tab w:val="clear" w:pos="720"/>
          <w:tab w:val="right" w:pos="864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ertification Short Field Landing</w:t>
      </w:r>
    </w:p>
    <w:p>
      <w:pPr>
        <w:pStyle w:val="Normal"/>
        <w:ind w:left="1440" w:hanging="0"/>
        <w:rPr>
          <w:rFonts w:ascii="Courier New" w:hAnsi="Courier New" w:eastAsia="Courier New" w:cs="Courier New"/>
          <w:b/>
          <w:b/>
          <w:bCs/>
        </w:rPr>
      </w:pPr>
      <w:r>
        <w:rPr>
          <w:rFonts w:eastAsia="Courier New" w:cs="Courier New" w:ascii="Courier New" w:hAnsi="Courier New"/>
        </w:rPr>
        <w:t>The primary criteria for landing distance used in certification has to do with ability to go-around from an aborted landing.  A light aircraft must be able to climb at least 200 feet per minute (fpm).  There are no ‘rollout distance’ requirements as for commercial aircraft.  The shortest landing distance over a 50-foot obstacle is based on a ‘firm’ landing.  Preferred threshold crossing altitude is 50’.  This means that touchdown will be 1000’ down the runway, hence the 1000’ markers on IFR runway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H Short Field Landing</w:t>
      </w:r>
    </w:p>
    <w:p>
      <w:pPr>
        <w:pStyle w:val="Normal"/>
        <w:ind w:left="1440" w:hanging="0"/>
        <w:rPr>
          <w:rFonts w:ascii="Courier New" w:hAnsi="Courier New" w:eastAsia="Courier New" w:cs="Courier New"/>
        </w:rPr>
      </w:pPr>
      <w:r>
        <w:rPr>
          <w:rFonts w:eastAsia="Courier New" w:cs="Courier New" w:ascii="Courier New" w:hAnsi="Courier New"/>
        </w:rPr>
        <w:t>We have a set of factors so closely interrelated that to adjust one requires adjustment of all the others.  Flaps, speed, and power only in combination can give the best clearance over the 50' FAA tree to the flare and ground roll.  The approach will clear any obstacles.  With full flaps, the correct speed and  some power the C-150 will approach at about 11 degrees.  The approach is as 1.2 times stall speed to touchdown speed of 1.15 times stall speed, and touchdown at 1.1 stall speed for the weight of the aircraft.  The ground roll is determined by weight, speed, cleanup, and braking applied.  Flare will result in little or no floating during roundout.  Speed will allow stopping in shortest possible distance without loss of directional control or damage to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strong winds a no-flap configuration is recommended.  Don't ever allow a touchdown to occur if there is an uncorrected sidewise component in your touchdown.  Go- around.</w:t>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PTS Short Field Landing </w:t>
      </w:r>
    </w:p>
    <w:p>
      <w:pPr>
        <w:pStyle w:val="Normal"/>
        <w:ind w:left="1440" w:hanging="0"/>
        <w:rPr>
          <w:rFonts w:ascii="Courier New" w:hAnsi="Courier New" w:eastAsia="Courier New" w:cs="Courier New"/>
        </w:rPr>
      </w:pPr>
      <w:r>
        <w:rPr>
          <w:rFonts w:eastAsia="Courier New" w:cs="Courier New" w:ascii="Courier New" w:hAnsi="Courier New"/>
        </w:rPr>
        <w:t>The test short field has nine objective items. The first four apply to pilot knowledge of aircraft performance, the wind and landing conditions, airspeed and configuration, and the stabilized approach.  The next four are related to the landing performance during roundout, flare, touchdown, accuracy, braking and directional control.  Item nine is the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s with any landing, the short field landing is a matter of energy control.</w:t>
      </w:r>
    </w:p>
    <w:p>
      <w:pPr>
        <w:pStyle w:val="Normal"/>
        <w:ind w:left="1440" w:hanging="0"/>
        <w:rPr>
          <w:rFonts w:ascii="Courier New" w:hAnsi="Courier New" w:eastAsia="Courier New" w:cs="Courier New"/>
        </w:rPr>
      </w:pPr>
      <w:r>
        <w:rPr>
          <w:rFonts w:eastAsia="Courier New" w:cs="Courier New" w:ascii="Courier New" w:hAnsi="Courier New"/>
        </w:rPr>
        <w:t xml:space="preserve">the less energy used in the landing the shorter it will be.  Excess energy </w:t>
      </w:r>
    </w:p>
    <w:p>
      <w:pPr>
        <w:pStyle w:val="Normal"/>
        <w:ind w:left="1440" w:hanging="0"/>
        <w:rPr>
          <w:rFonts w:ascii="Courier New" w:hAnsi="Courier New" w:eastAsia="Courier New" w:cs="Courier New"/>
        </w:rPr>
      </w:pPr>
      <w:r>
        <w:rPr>
          <w:rFonts w:eastAsia="Courier New" w:cs="Courier New" w:ascii="Courier New" w:hAnsi="Courier New"/>
        </w:rPr>
        <w:t>is an accumulative negative influence.  If, for any reason, you are not at</w:t>
      </w:r>
    </w:p>
    <w:p>
      <w:pPr>
        <w:pStyle w:val="Normal"/>
        <w:ind w:left="1440" w:hanging="0"/>
        <w:rPr>
          <w:rFonts w:ascii="Courier New" w:hAnsi="Courier New" w:eastAsia="Courier New" w:cs="Courier New"/>
        </w:rPr>
      </w:pPr>
      <w:r>
        <w:rPr>
          <w:rFonts w:eastAsia="Courier New" w:cs="Courier New" w:ascii="Courier New" w:hAnsi="Courier New"/>
        </w:rPr>
        <w:t>the desired speed, configuration, and glide path needed for your short field approach, GO-AROUND.  A well performed go-around is an exercise in good judgment and should be a plus on any flight test.  Be prepared for distraction during the critical phase of a short field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the flight test talk to the examiner to prove that you understand the requirements, the function of flaps, and why you make the final application of flaps when you do.   A short field landing is FIRM.  You are not trying for softness.  The aircraft is designed for firm landings without damage.</w:t>
      </w:r>
    </w:p>
    <w:p>
      <w:pPr>
        <w:pStyle w:val="Normal"/>
        <w:ind w:left="1440" w:hanging="0"/>
        <w:rPr>
          <w:rFonts w:ascii="Courier New" w:hAnsi="Courier New" w:eastAsia="Courier New" w:cs="Courier New"/>
        </w:rPr>
      </w:pPr>
      <w:r>
        <w:rPr>
          <w:rFonts w:eastAsia="Courier New" w:cs="Courier New" w:ascii="Courier New" w:hAnsi="Courier New"/>
        </w:rPr>
        <w:t>This in no way says that the landing should not be a smooth transition from</w:t>
      </w:r>
    </w:p>
    <w:p>
      <w:pPr>
        <w:pStyle w:val="Normal"/>
        <w:ind w:left="1440" w:hanging="0"/>
        <w:rPr>
          <w:rFonts w:ascii="Courier New" w:hAnsi="Courier New" w:eastAsia="Courier New" w:cs="Courier New"/>
        </w:rPr>
      </w:pPr>
      <w:r>
        <w:rPr>
          <w:rFonts w:eastAsia="Courier New" w:cs="Courier New" w:ascii="Courier New" w:hAnsi="Courier New"/>
        </w:rPr>
        <w:t>roundout, to flare, to touchdown, cleanup and brakes.  Closing the throttle to get your touchdown, raising the flaps, and applying the brakes occur in rapid sequence to get on the ground and stopped as quickly as safety allow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ariations on Short Fields</w:t>
      </w:r>
    </w:p>
    <w:p>
      <w:pPr>
        <w:pStyle w:val="Normal"/>
        <w:ind w:left="1440" w:hanging="0"/>
        <w:rPr>
          <w:rFonts w:ascii="Courier New" w:hAnsi="Courier New" w:eastAsia="Courier New" w:cs="Courier New"/>
        </w:rPr>
      </w:pPr>
      <w:r>
        <w:rPr>
          <w:rFonts w:eastAsia="Courier New" w:cs="Courier New" w:ascii="Courier New" w:hAnsi="Courier New"/>
        </w:rPr>
        <w:t xml:space="preserve">Some pilots and some planes are not well adapted to short field landings.  As a pilot you should memorize or have on your lapboard the figures for your aircraft’s short field performance in standard conditions.  Include touchdown over 50” FAA tree and rollout.  Having the data handy does not mean in the POH behind the seat.  Remember POH figures are for gross.  10% reduction in weight allows a 5% reduction in approach speed.  A 10% reduction in touchdown speed results is over 20% reduction in roll-out distance.  If weights and speeds increase the rollout distance is significantly longer.  A 10 knot tail wind doubles the rollout distance.  This does fall under FAR 91.103.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problem area associated with short field approaches is some form of approach path misjudgment.  The misjudgment may be of wind direction, airspeed, flaps, terrain, pilot skill or aircraft capability.  The go-around option exists for all of these situations either individually or in aggregate.  The only time a go-around is a poor choice is when it is initiated too late.  Go-around early and make appropriate changes in your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short field landing begins with the arrival at the pattern altitude and turning down wind far enough away from the airport to fly a normal pattern.  My advice to students is to turn downwind twice as far away as it seems you should and you will be about right.  The optical effects of a narrow short runway, the tension associated with landing at a strange and small airport, and previously mentioned misjudgment factors combine to make the landing</w:t>
      </w:r>
    </w:p>
    <w:p>
      <w:pPr>
        <w:pStyle w:val="Normal"/>
        <w:ind w:left="1440" w:hanging="0"/>
        <w:rPr>
          <w:rFonts w:ascii="Courier New" w:hAnsi="Courier New" w:eastAsia="Courier New" w:cs="Courier New"/>
        </w:rPr>
      </w:pPr>
      <w:r>
        <w:rPr>
          <w:rFonts w:eastAsia="Courier New" w:cs="Courier New" w:ascii="Courier New" w:hAnsi="Courier New"/>
        </w:rPr>
        <w:t xml:space="preserve">unstabilized, uncomfortable, and unsafe.  Go around.  Can you correct major errors in arrival and pattern.  Yes, but not easily.  Far more likely you are going to be making steep turns, low speeds, and worse.  The solution begins at the beginning.  Plan your arrival and pattern so that it fits a 5000’ runway.  Use the same power changes, flap additions, and airspeeds you have always used.  Only on final, short final, touchdown and rollout will procedures be any different than norma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How different?  You will fly final at a slower speed than normal.  How much slower will depend on the POH and your gross weight.  At a slower speed your approach angle will be steeper and give an apparent more rapid descent.  This descent if properly trimmed can be easily controlled.  Be judicious with power and trim off pressures caused by small power changes.  Beware the constant decelerating approach.  If low, use full power corrections held for a few seconds.  One very useful option in making a short field arrival is to pre-plan that you will make a go-around on the first approach regardles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oft-Field Landing</w:t>
      </w:r>
    </w:p>
    <w:p>
      <w:pPr>
        <w:pStyle w:val="Normal"/>
        <w:ind w:left="1440" w:hanging="0"/>
        <w:rPr>
          <w:rFonts w:ascii="Courier New" w:hAnsi="Courier New" w:eastAsia="Courier New" w:cs="Courier New"/>
        </w:rPr>
      </w:pPr>
      <w:r>
        <w:rPr>
          <w:rFonts w:eastAsia="Courier New" w:cs="Courier New" w:ascii="Courier New" w:hAnsi="Courier New"/>
        </w:rPr>
        <w:t>The soft field landing presumes that you have an unlimited length of runway or at least plenty of room for your rollout, with field conditions that will bring the aircraft to a semi-abrupt stop.  Rough or soft field conditions require that the aircraft be held off the surface with power to reduce your ground speed as slow as possible.  If the landing is made so that the nose wheel touches, it is assumed that the plane will pitch forward and over on its back.  The student's problem is to land in such a manner that the nose wheel will not touch or stick.  The aircraft speed should be as low as conditions allow.  The nosewheel should be held off the ground with power.  Stay off the brakes since this will cause the aircraft to pitch forward on to the nose wheel. The touchdown point is not judged for this type of landing. The idea is to land as slowly as possible and to keep the nosewheel off the ground as long as you can.  Use power to keep the aircraft rolling nose high until ground conditions allow the nose wheel to be lowe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landing may be accomplished from a normal approach with full flaps and by raising the nose in flare sufficient so that when power is taken off the plane is still airborne.  Then, just before touchdown, power is added sufficient to keep the nose wheel off the ground.  1300 RPM is about right.  More power will start the plane flying again.  Flaps are removed at touchdown and power and yoke held to keep nose wheel off the ground.  Hold the elevator full back thoughout all soft field ground operations.  If desired, bursts of power can be used to keep the nosewheel from lowering until a firm surface is reached.  Avoid any used of brakes.  From the normal approach to landing into the flare the most common student error in soft field landing is failing to add power just before to touchdown.  The landing is expected to be along the centerline with no side</w:t>
      </w:r>
    </w:p>
    <w:p>
      <w:pPr>
        <w:pStyle w:val="Normal"/>
        <w:ind w:left="1440" w:hanging="0"/>
        <w:rPr>
          <w:rFonts w:ascii="Courier New" w:hAnsi="Courier New" w:eastAsia="Courier New" w:cs="Courier New"/>
        </w:rPr>
      </w:pPr>
      <w:r>
        <w:rPr>
          <w:rFonts w:eastAsia="Courier New" w:cs="Courier New" w:ascii="Courier New" w:hAnsi="Courier New"/>
        </w:rPr>
        <w:t>loads occurring on the landing gea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other technique that avoids the timing of power application is to complete the entire approach and landing with the power left at 1300.  With practice it can be done with 1200 up to 1500 rpm.  With a very smooth and gradual application of yoke, a very nose high touchdown is possible.  Ground effect allows the aircraft to get the nose well up, especially with power left on.  As the nose rises, rudder must be applied and runway alignment maintained with aileron.  On ground contact the yoke is held back while flaps are removed.  This will increase the effectiveness of the elevators and the nose wheel will remain clear of the runway until power is reduc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oft-field landing technique is a rather extreme extension of what it takes to make a good normal landing.  In both you would fly the approach so that, on final, you have a constant airspeed and full flaps.  Low-wing aircraft flaps can be damaged on rough fields so it is advised to raise them as soon as possible.  With those constants of airspeed and flaps settings,  set power becomes your variable to adjust the glidepath in a soft field landing.  See Practical Test Standards for test specific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hort, Soft, and Rough landings</w:t>
      </w:r>
    </w:p>
    <w:p>
      <w:pPr>
        <w:pStyle w:val="Normal"/>
        <w:ind w:left="1440" w:hanging="0"/>
        <w:rPr>
          <w:rFonts w:ascii="Courier New" w:hAnsi="Courier New" w:eastAsia="Courier New" w:cs="Courier New"/>
        </w:rPr>
      </w:pPr>
      <w:r>
        <w:rPr>
          <w:rFonts w:eastAsia="Courier New" w:cs="Courier New" w:ascii="Courier New" w:hAnsi="Courier New"/>
        </w:rPr>
        <w:t xml:space="preserve">It is very unlikely that during your training you have been prepared for short, soft or rough runways.  Any field not paved should be considered both soft and rough.  You cannot evaluate an unpaved airport from the air.  Walking or driving the strip may not suffice either.  Paved runways tend to long enough, firm enough and smooth enough; an unpaved runway is likely to be short, soft and rough.  On the unpaved surface every landing should be made softly with the nose high and some power. The approach should be steep, at a minimum float airspeed and for a full stall landing.  You should practice the control of the slower airspeed and steeper approach path of the short field for this landing on a paved runway before you are going to need it for real.  Get the power off and the flaps up immediately on ground contact.  Don’t lock the wheels by too much braking.  Keeping the nose wheel off the ground is more important than braking if the ground is soft.  Add 20% to the performance figures from the POH to allow for your less than perfect speed control and brake applic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all locals and use reference material to learn as much as you can about the field to be used.  Wind conditions must be balanced against such features as clear approach path, up vs. down slope.  The only way to determine field conditions is by walking.  Practice the required approach and landing on a similar paved runway or a similar unimproved runway with similar characteristics before trying the real thing.  In doing this you will learn what to expect from your aircraft in performance and yourself in flying capabil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high proportion of airport accidents occur during the bad weather months of winter.  The root cause lies with airspeed control.  Add 1/2 the gust speed to your approach speeds  when winds make airspeed control a problem.  You still want to be slow at touchdown.  You will be better off if you are without flaps.  You must have the axis of the aircraft parallel to the centerline.  Use the correct yoke position for the wind direction involved.  Keep the aircraft straight during rollout.  Failure to prevent directional changes of over 10 degrees can result in a rollover or groundloop.</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H Emergency Landing</w:t>
      </w:r>
    </w:p>
    <w:p>
      <w:pPr>
        <w:pStyle w:val="Normal"/>
        <w:ind w:left="1440" w:hanging="0"/>
        <w:rPr>
          <w:rFonts w:ascii="Courier New" w:hAnsi="Courier New" w:eastAsia="Courier New" w:cs="Courier New"/>
        </w:rPr>
      </w:pPr>
      <w:r>
        <w:rPr>
          <w:rFonts w:eastAsia="Courier New" w:cs="Courier New" w:ascii="Courier New" w:hAnsi="Courier New"/>
        </w:rPr>
        <w:t>The ability to conqueror the POH limitations gives us a competent pilot who can land an aircraft at a slow speed on a long and wide runway in a short distance.  The final examination related to such summation of limitations is the pilot who can execute a successful emergency landing at a slow speed and no runway.  Does he know the extent a lighter aircraft total weight reduces the stall speed.  With a lower stall speed and applied flaps the descent angle can be steeper and more accurate.  With lower stall speed, applied flaps, and power a slower landing speed and reduced landing roll is possible.  In only one of every six emergency landings is anyone hur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ownwind Landing</w:t>
      </w:r>
    </w:p>
    <w:p>
      <w:pPr>
        <w:pStyle w:val="Normal"/>
        <w:ind w:left="1440" w:hanging="0"/>
        <w:rPr>
          <w:rFonts w:ascii="Courier New" w:hAnsi="Courier New" w:eastAsia="Courier New" w:cs="Courier New"/>
        </w:rPr>
      </w:pPr>
      <w:r>
        <w:rPr>
          <w:rFonts w:eastAsia="Courier New" w:cs="Courier New" w:ascii="Courier New" w:hAnsi="Courier New"/>
        </w:rPr>
        <w:t>The entire downwind approach, even with full flaps, is unexpectedly flat.  Flying the familiar pattern results in a go around.  The aircraft will be moved by the air mass too tight in the pattern. Trying to adjust the  approach and apparent ground speed so that it is "normal" will not work.  Further, if we are not in the habit of making full stall landings and  even if we are, the landing roundout, flare and roll will require much more runway length than we would ever expect.  It is this unexpected distance that often make the inexperienced pilot try to force the airplane to the ground before it is ready.   The resulting flat or hard landing extends the distance required even more.  The controls on the ground must be held correctly especially if there is a quartering tailwind during rollout.  must be If you expect to be going into a one-way airport be sure to get some downwind practice fir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difficulty with downwind landings is the conflict of previous performance and perceived performance.  We are used to landing into the wind and the reversal of wind makes things happen differently. Pilot judgment is impaired by the perplexing unfamiliar ground speed being greater than airspeed.   By failing to fly an exceptionally extended downwind the full flaps, power off, and minimum approach speed does not get us down.  The C-150 requires at least 50% more runway with a 10 kt tail wind added to the normal approach speed.  Busy airports frequently will maintain the use of a runway after the winds reverse direction because of traffic or noise considerations.  Some airports have a calm-wind runway.  This calm wind may exist at ground level but not infrequency the entire approach will be with a tail wind.  The IFR straight in ILS with a tail wind may be your only option someday.  The increased ground speed caused by the tail wind will make for a very flat approach and a long landing ro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ile the inadvertent downwind landing may occur during near calm conditions, it may be required at a one-way airport.  This is an airport for which there is only one landing direction regardless of wind.  Ruth, the northern most airport on the S. F. sectional is such an airport.  This landing as well as cross wind landings, can be practiced at a non-busy tower airpor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C is authorized to use any runway when the 'calm wind is less than five knots where it is operationally preferred or requested.  ATC will advise of the downwind condition.  Pilot requests are usually honored by ATC.</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ownwind in a Crosswind</w:t>
      </w:r>
    </w:p>
    <w:p>
      <w:pPr>
        <w:pStyle w:val="Normal"/>
        <w:ind w:left="1440" w:hanging="0"/>
        <w:rPr>
          <w:rFonts w:ascii="Courier New" w:hAnsi="Courier New" w:eastAsia="Courier New" w:cs="Courier New"/>
        </w:rPr>
      </w:pPr>
      <w:r>
        <w:rPr>
          <w:rFonts w:eastAsia="Courier New" w:cs="Courier New" w:ascii="Courier New" w:hAnsi="Courier New"/>
        </w:rPr>
        <w:t>The beginning of a good crosswind landing is determined in how well the pilot maintains the downwind leg a desirable distance from the runway. If the left pattern crab is toward the runway then the right pattern crab must be away from the runway.  The key to avoiding any problems in the turn from base to final is dependent upon not letting the downwind track shorten the base leg.  The decision should be to keep your downwind legs very wide for all crosswind landings. Skill in maintaining pattern spacing is acquired during ground reference training.  A wide base lets you adjust your turn to final if high or low.</w:t>
      </w:r>
    </w:p>
    <w:p>
      <w:pPr>
        <w:pStyle w:val="Heading1"/>
        <w:ind w:left="1440" w:hanging="0"/>
        <w:rPr/>
      </w:pPr>
      <w:r>
        <w:rPr>
          <w:rFonts w:eastAsia="Courier New" w:cs="Courier New" w:ascii="Courier New" w:hAnsi="Courier New"/>
          <w:sz w:val="20"/>
          <w:szCs w:val="20"/>
        </w:rPr>
        <w:t>Base in a Crosswind</w:t>
      </w:r>
      <w:r>
        <w:rPr/>
        <w:t xml:space="preserve"> </w:t>
      </w:r>
    </w:p>
    <w:p>
      <w:pPr>
        <w:pStyle w:val="Normal"/>
        <w:ind w:left="1440" w:hanging="0"/>
        <w:rPr>
          <w:rFonts w:ascii="Courier New" w:hAnsi="Courier New" w:eastAsia="Courier New" w:cs="Courier New"/>
        </w:rPr>
      </w:pPr>
      <w:r>
        <w:rPr>
          <w:rFonts w:eastAsia="Courier New" w:cs="Courier New" w:ascii="Courier New" w:hAnsi="Courier New"/>
        </w:rPr>
        <w:t>Whether a cross wind adds or detracts from your base ground speed and track, it is important that you plan accordingly.  The base-to-final turn in a crosswind requires specific procedures to allow you to smoothly align the plane with the runway.  If the cross wind is adding to your ground speed, then the turn will have the correct wing low and require opposite rudder to align the nose.  If the cross wind is slowing your ground speed, it will be necessary for you to reverse the turn bank immediately on final and apply opposite rudder for alignment.  Because the turn to final in each case is so different, it is important to practice both left and right pattern landings in the same flight and wind conditions.  Anytime the aircraft is in a cross-control configuration on final, significant forward yoke pressure will be required to maintain the indicated approach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ven when the base to final is properly turned for runway alignment, there is considerable difference in how the turn concludes.  Unlike most turns that are completed with the wings level, the crosswind landing turns from base to final are completed with a wing low and opposite rudder to align the nose parallel with the runway.  If the base leg has a tailwind adding to your ground speed the turn to final requires only that the opposite rudder he held for nose alignment while the wing continues to be held low into the wind.  If the base leg has a headwind the turn to final must be quickly reversed to the opposite bank from entry while the rudder is depressed to keep the nose straight with the runway.  The more constant the airspeed the more consistent will be rudder pressures and aircraft performance.  Any time the aircraft is in a cross control configuration on final, significant forward yoke pressure will be required to maintain the correct indicated approach spe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monstrated crosswind capability</w:t>
      </w:r>
    </w:p>
    <w:p>
      <w:pPr>
        <w:pStyle w:val="Normal"/>
        <w:ind w:left="1440" w:hanging="0"/>
        <w:rPr>
          <w:rFonts w:ascii="Courier New" w:hAnsi="Courier New" w:eastAsia="Courier New" w:cs="Courier New"/>
        </w:rPr>
      </w:pPr>
      <w:r>
        <w:rPr>
          <w:rFonts w:eastAsia="Courier New" w:cs="Courier New" w:ascii="Courier New" w:hAnsi="Courier New"/>
        </w:rPr>
        <w:t>When an aircraft is certified by the FAA it includes a demonstrated crosswind capability.  The capability is based only on the winds available for that time and day.  Some capabilities are based on relatively light</w:t>
      </w:r>
    </w:p>
    <w:p>
      <w:pPr>
        <w:pStyle w:val="Normal"/>
        <w:ind w:left="1440" w:hanging="0"/>
        <w:rPr>
          <w:rFonts w:ascii="Courier New" w:hAnsi="Courier New" w:eastAsia="Courier New" w:cs="Courier New"/>
        </w:rPr>
      </w:pPr>
      <w:r>
        <w:rPr>
          <w:rFonts w:eastAsia="Courier New" w:cs="Courier New" w:ascii="Courier New" w:hAnsi="Courier New"/>
        </w:rPr>
        <w:t>winds.  This means that an average pilot with average competence will be</w:t>
      </w:r>
    </w:p>
    <w:p>
      <w:pPr>
        <w:pStyle w:val="Normal"/>
        <w:ind w:left="1440" w:hanging="0"/>
        <w:rPr>
          <w:rFonts w:ascii="Courier New" w:hAnsi="Courier New" w:eastAsia="Courier New" w:cs="Courier New"/>
        </w:rPr>
      </w:pPr>
      <w:r>
        <w:rPr>
          <w:rFonts w:eastAsia="Courier New" w:cs="Courier New" w:ascii="Courier New" w:hAnsi="Courier New"/>
        </w:rPr>
        <w:t>able to land without difficulty.  This is a very poor method of determining</w:t>
      </w:r>
    </w:p>
    <w:p>
      <w:pPr>
        <w:pStyle w:val="Normal"/>
        <w:ind w:left="1440" w:hanging="0"/>
        <w:rPr>
          <w:rFonts w:ascii="Courier New" w:hAnsi="Courier New" w:eastAsia="Courier New" w:cs="Courier New"/>
        </w:rPr>
      </w:pPr>
      <w:r>
        <w:rPr>
          <w:rFonts w:eastAsia="Courier New" w:cs="Courier New" w:ascii="Courier New" w:hAnsi="Courier New"/>
        </w:rPr>
        <w:t>the flying limits of an airpla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t is normal and students should expect to have trouble with all the variables of airspeed, wind velocity, bank angle and rudder application</w:t>
      </w:r>
    </w:p>
    <w:p>
      <w:pPr>
        <w:pStyle w:val="Normal"/>
        <w:ind w:left="1440" w:hanging="0"/>
        <w:rPr>
          <w:rFonts w:ascii="Courier New" w:hAnsi="Courier New" w:eastAsia="Courier New" w:cs="Courier New"/>
        </w:rPr>
      </w:pPr>
      <w:r>
        <w:rPr>
          <w:rFonts w:eastAsia="Courier New" w:cs="Courier New" w:ascii="Courier New" w:hAnsi="Courier New"/>
        </w:rPr>
        <w:t>when learning crosswind landings.  Of all standard flight maneuvers the crosswind landing requires the greatest variety of contradictory control applications.  Only mastery of the Dutch roll prepares the student for what</w:t>
      </w:r>
    </w:p>
    <w:p>
      <w:pPr>
        <w:pStyle w:val="Normal"/>
        <w:ind w:left="1440" w:hanging="0"/>
        <w:rPr>
          <w:rFonts w:ascii="Courier New" w:hAnsi="Courier New" w:eastAsia="Courier New" w:cs="Courier New"/>
        </w:rPr>
      </w:pPr>
      <w:r>
        <w:rPr>
          <w:rFonts w:eastAsia="Courier New" w:cs="Courier New" w:ascii="Courier New" w:hAnsi="Courier New"/>
        </w:rPr>
        <w:t>is going to happen.  The Dutch roll removes the intellectual process from</w:t>
      </w:r>
    </w:p>
    <w:p>
      <w:pPr>
        <w:pStyle w:val="Normal"/>
        <w:ind w:left="1440" w:hanging="0"/>
        <w:rPr>
          <w:rFonts w:ascii="Courier New" w:hAnsi="Courier New" w:eastAsia="Courier New" w:cs="Courier New"/>
        </w:rPr>
      </w:pPr>
      <w:r>
        <w:rPr>
          <w:rFonts w:eastAsia="Courier New" w:cs="Courier New" w:ascii="Courier New" w:hAnsi="Courier New"/>
        </w:rPr>
        <w:t>the uncoordinated used of controls.  If you must think of what to do, you</w:t>
      </w:r>
    </w:p>
    <w:p>
      <w:pPr>
        <w:pStyle w:val="Normal"/>
        <w:ind w:left="1440" w:hanging="0"/>
        <w:rPr>
          <w:rFonts w:ascii="Courier New" w:hAnsi="Courier New" w:eastAsia="Courier New" w:cs="Courier New"/>
        </w:rPr>
      </w:pPr>
      <w:r>
        <w:rPr>
          <w:rFonts w:eastAsia="Courier New" w:cs="Courier New" w:ascii="Courier New" w:hAnsi="Courier New"/>
        </w:rPr>
        <w:t>will always be behind the pla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rosswind slip to a landing uses the opposite rudder, as applied to keep the aircraft centerline parallel to the runway centerline.  The opposing aileron is used to tip the wings so as to slide and maintain the aircraft centered on the runway approach line.  The greater the crosswind component the more flaps application is reduc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the crosswind component exceeds that which was used during  the certification demonstration the pilot is advised to adjust the use of flaps and speed to suit the conditions.  Any time the full application of the</w:t>
      </w:r>
    </w:p>
    <w:p>
      <w:pPr>
        <w:pStyle w:val="Normal"/>
        <w:ind w:left="1440" w:hanging="0"/>
        <w:rPr>
          <w:rFonts w:ascii="Courier New" w:hAnsi="Courier New" w:eastAsia="Courier New" w:cs="Courier New"/>
        </w:rPr>
      </w:pPr>
      <w:r>
        <w:rPr>
          <w:rFonts w:eastAsia="Courier New" w:cs="Courier New" w:ascii="Courier New" w:hAnsi="Courier New"/>
        </w:rPr>
        <w:t xml:space="preserve">controlls and increased speed is unable to maintain directional control </w:t>
      </w:r>
    </w:p>
    <w:p>
      <w:pPr>
        <w:pStyle w:val="Normal"/>
        <w:ind w:left="1440" w:hanging="0"/>
        <w:rPr>
          <w:rFonts w:ascii="Courier New" w:hAnsi="Courier New" w:eastAsia="Courier New" w:cs="Courier New"/>
        </w:rPr>
      </w:pPr>
      <w:r>
        <w:rPr>
          <w:rFonts w:eastAsia="Courier New" w:cs="Courier New" w:ascii="Courier New" w:hAnsi="Courier New"/>
        </w:rPr>
        <w:t>the go-around is the only op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student would be ill-advised to self-instruct crosswind landings.  Wind</w:t>
      </w:r>
    </w:p>
    <w:p>
      <w:pPr>
        <w:pStyle w:val="Normal"/>
        <w:ind w:left="1440" w:hanging="0"/>
        <w:rPr>
          <w:rFonts w:ascii="Courier New" w:hAnsi="Courier New" w:eastAsia="Courier New" w:cs="Courier New"/>
        </w:rPr>
      </w:pPr>
      <w:r>
        <w:rPr>
          <w:rFonts w:eastAsia="Courier New" w:cs="Courier New" w:ascii="Courier New" w:hAnsi="Courier New"/>
        </w:rPr>
        <w:t>gusts are likely to occurn that will make the go-around as the only viable</w:t>
      </w:r>
    </w:p>
    <w:p>
      <w:pPr>
        <w:pStyle w:val="Normal"/>
        <w:ind w:left="1440" w:hanging="0"/>
        <w:rPr>
          <w:rFonts w:ascii="Courier New" w:hAnsi="Courier New" w:eastAsia="Courier New" w:cs="Courier New"/>
        </w:rPr>
      </w:pPr>
      <w:r>
        <w:rPr>
          <w:rFonts w:eastAsia="Courier New" w:cs="Courier New" w:ascii="Courier New" w:hAnsi="Courier New"/>
        </w:rPr>
        <w:t>option.  Without experience a student is apt to be too late with too little.</w:t>
      </w:r>
    </w:p>
    <w:p>
      <w:pPr>
        <w:pStyle w:val="Heading1"/>
        <w:ind w:left="1440" w:hanging="0"/>
        <w:rPr>
          <w:rFonts w:ascii="Courier New" w:hAnsi="Courier New" w:eastAsia="Courier New" w:cs="Courier New"/>
          <w:sz w:val="22"/>
          <w:szCs w:val="22"/>
        </w:rPr>
      </w:pPr>
      <w:r>
        <w:rPr>
          <w:rFonts w:eastAsia="Courier New" w:cs="Courier New" w:ascii="Courier New" w:hAnsi="Courier New"/>
          <w:sz w:val="22"/>
          <w:szCs w:val="22"/>
        </w:rPr>
        <w:t>Crosswind Landing</w:t>
      </w:r>
    </w:p>
    <w:p>
      <w:pPr>
        <w:pStyle w:val="Normal"/>
        <w:ind w:left="1440" w:hanging="0"/>
        <w:rPr>
          <w:rFonts w:ascii="Courier New" w:hAnsi="Courier New" w:eastAsia="Courier New" w:cs="Courier New"/>
        </w:rPr>
      </w:pPr>
      <w:r>
        <w:rPr>
          <w:rFonts w:eastAsia="Courier New" w:cs="Courier New" w:ascii="Courier New" w:hAnsi="Courier New"/>
        </w:rPr>
        <w:t>The problem of crosswind instruction is not with students; it is with instructors.  All to often I take my students up in a moderate 15 knot 60 degree crosswind for an hour, we are lonely.  The FBOs with their cadre of young instructors have flight restrictions to protect their equipment.  How is a student to learn to cope with the adversity of a crosswind if the opportunity of exposure is denied?  A crosswind is a learning opportunity.  An event to be challenged, studied, and conquered.  If the student should</w:t>
      </w:r>
    </w:p>
    <w:p>
      <w:pPr>
        <w:pStyle w:val="Normal"/>
        <w:ind w:left="1440" w:hanging="0"/>
        <w:rPr>
          <w:rFonts w:ascii="Courier New" w:hAnsi="Courier New" w:eastAsia="Courier New" w:cs="Courier New"/>
        </w:rPr>
      </w:pPr>
      <w:r>
        <w:rPr>
          <w:rFonts w:eastAsia="Courier New" w:cs="Courier New" w:ascii="Courier New" w:hAnsi="Courier New"/>
        </w:rPr>
        <w:t>discover that he is incapable of handling a specific wind, then that, too, is a valuable lesson.  We must learn our limits, how better to learn them under experienced instruction?</w:t>
      </w:r>
    </w:p>
    <w:p>
      <w:pPr>
        <w:pStyle w:val="Normal"/>
        <w:ind w:left="1440" w:hanging="0"/>
        <w:rPr/>
      </w:pPr>
      <w:r>
        <w:rPr/>
      </w:r>
    </w:p>
    <w:p>
      <w:pPr>
        <w:pStyle w:val="Normal"/>
        <w:ind w:left="1440" w:hanging="0"/>
        <w:rPr>
          <w:rFonts w:ascii="Courier New" w:hAnsi="Courier New" w:eastAsia="Courier New" w:cs="Courier New"/>
        </w:rPr>
      </w:pPr>
      <w:r>
        <w:rPr>
          <w:rFonts w:eastAsia="Courier New" w:cs="Courier New" w:ascii="Courier New" w:hAnsi="Courier New"/>
        </w:rPr>
        <w:t>I have had occasion, of late, to fly with several mid-time pilots who show weaknesses while making crosswind landings.  On each occasion, my first query is as to whether or not they have been taught dutchrolls.  While they may have heard of the Dutchroll or may even be able to describe it none of these pilots have admitted to either instruction, proficiency, or awareness of the Dutchroll relationship to cross wind landings.  Proficiency in the Dutchroll takes the mystery out of how much rudder and aileron to apply for a crosswind landing.  Become sensitive to signs that will give wind direction and velocity.  Check the windsock on final.</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re are two distinct cross wind landing patterns for a given wind.  Left or right patterns in less than 90 degree crosswind affects the amount of turn required to hold runway heading on takeoff, the turn and heading to maintain crosswind track, as well as the amount of turn required for downwind and base legs.  The pilot must learn to take into consideration the velocity of the cross wind as it influences the ground track of the traffic pattern.  The 90 degree crosswind does not affect track on crosswind or base except in terms of speed.  In a crosswind  landing this runway alignment is doubly important.  Each turn from base to final, left or right, will require a completely different rudder/wing low technique in a crosswind.  This can best be practiced where parallel runways exist or where left/right patterns can be flown to the same runway.  When practicing crosswind landings it is very important that both left and right patterns be flown to teach planning of the crosswind, downwind, and base legs as well as turning to final with the proper wing low/rudder position. The initial practice of runway alignment can be done in calm to slight crosswind conditions.  Later practice should be done in increasingly strong crosswinds even to the point of requesting a crosswind runway not currently in u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ircraft that are certified under FAR Part 23.233 requires the aircraft to be safe for operations in 90-degree winds up to 0.2 Vso.  Vso is the slowest speed an aircraft is controllable in landing configuration, at approach speed, no brakes and no special pilot skills.   For a 60 knot speed with the C-150 this equates at 12 kts.  These are minimums.  This means that anything beyond a 12 kt. 90 degree crosswind exceeds the design expectations for an average pilot.  If during the certification trials of a given aircraft, only ten-knot winds were available then that is the limit of the demonstrated crosswind component.  This does not appear to be a very realistic criteria.</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rosswind Landing</w:t>
      </w:r>
    </w:p>
    <w:p>
      <w:pPr>
        <w:pStyle w:val="Normal"/>
        <w:ind w:left="1440" w:hanging="0"/>
        <w:rPr>
          <w:rFonts w:ascii="Courier New" w:hAnsi="Courier New" w:eastAsia="Courier New" w:cs="Courier New"/>
        </w:rPr>
      </w:pPr>
      <w:r>
        <w:rPr>
          <w:rFonts w:eastAsia="Courier New" w:cs="Courier New" w:ascii="Courier New" w:hAnsi="Courier New"/>
        </w:rPr>
        <w:t xml:space="preserve">To begin with we must assume that the student pilot has flown the pattern in such a manner as to arrive on the final approach with appropriate flaps for wind angle and velocity, on glide slope, and on airspe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basic training exercise for the crosswind landing is the Dutch roll. The presumption is that mastery of the Dutch roll has prepared the pilot to keep the aircraft parallel to the runway at all times on final, while maintaining runway alignment with left-right side slips as required.  My preference is to maintain a constant airspeed regardless of the slip.  This means that the greater the slip the greater the forward yoke press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the ideal approach the wind would remain as a constant.  This would mean that the slip angle and required rudder would remain constant.  It doesn’t happen.  The wind is a constantly changing approach factor both as to angle and velocity.  This means that the pilot must constantly adjust aileron, rudder, and yoke to maintain a stabilized approach with constant heading, runway alignment and airspeed.  The essential skill is the previously mentioned Dutch roll and anticipation of changing conditions before radical adjustments are required.  I very much recommend that extended straight in approaches as a planned training exercise to give smoothness to the control applica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wind velocity usually decreases during the descent so that less cross control application is required as the flare approaches.  The actual flare is much as with any other landing but since generally less than full flaps will be applied greater care must be used to avoid ballooning.  At this point full attention must be paid to prevent any sideways movement of the aircraft.  Landing gear are exceptionally strong and resilient but they are most subject to damage when side loads are appli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everything goes well the touchdown is made at minimum speed on the upwind main wheel with the nose wheel and downwind main still flying.  This configuration can be bothersome to passengers and should be explained as normal before the landing.  The wing low need not be of concern if the aircraft is kept going parallel to the runway center line.  As the aircraft decelerates the yoke should be held ever more into the wind and back.  The downwind tire will touch to be followed by the nose wheel.  Use rudder as required to hold a straight course down the runway after the first touchdown.  Correctly done you are now in the proper configuration for taxiing on the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corsswind on landing will increase stopping distance.  The tire surface contact area provides only so much friction.  In a crosswind this total friction is divided between the effect of the crosswind creacting side-load friction and the braking friction working against the forward momentium.</w:t>
      </w:r>
    </w:p>
    <w:p>
      <w:pPr>
        <w:pStyle w:val="Normal"/>
        <w:ind w:left="1440" w:hanging="0"/>
        <w:rPr>
          <w:rFonts w:ascii="Courier New" w:hAnsi="Courier New" w:eastAsia="Courier New" w:cs="Courier New"/>
        </w:rPr>
      </w:pPr>
      <w:r>
        <w:rPr>
          <w:rFonts w:eastAsia="Courier New" w:cs="Courier New" w:ascii="Courier New" w:hAnsi="Courier New"/>
        </w:rPr>
        <w:t>For this reason expect crosswind roll-outs to be long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rosswind Landing Skills</w:t>
      </w:r>
    </w:p>
    <w:p>
      <w:pPr>
        <w:pStyle w:val="Normal"/>
        <w:ind w:left="1440" w:hanging="0"/>
        <w:rPr>
          <w:rFonts w:ascii="Courier New" w:hAnsi="Courier New" w:eastAsia="Courier New" w:cs="Courier New"/>
        </w:rPr>
      </w:pPr>
      <w:r>
        <w:rPr>
          <w:rFonts w:eastAsia="Courier New" w:cs="Courier New" w:ascii="Courier New" w:hAnsi="Courier New"/>
        </w:rPr>
        <w:t>Were I to have all the control I wanted in the teaching of crosswind landings I would make the first instructional requirement to be that they should be taught in sailplanes. The necessity fomented by only getting one shot at a narrow runway would be sure to focus a student pilot’s attention.  Ground reference maneuvers in airplanes do not provide the realism that is required for students to sense winds in the pattern.  The crosswind landing begins on the downwind.  Only by flying the appropriate (wind corrected) downwind can the base and final be readily adapted to the wind conditions.  The other legs of the approach only compound the problems of an inappropriate downwind.</w:t>
      </w:r>
    </w:p>
    <w:p>
      <w:pPr>
        <w:pStyle w:val="Normal"/>
        <w:ind w:left="1440" w:hanging="0"/>
        <w:rPr/>
      </w:pPr>
      <w:r>
        <w:rPr/>
        <w:tab/>
      </w:r>
    </w:p>
    <w:p>
      <w:pPr>
        <w:pStyle w:val="Normal"/>
        <w:ind w:left="1440" w:hanging="0"/>
        <w:rPr/>
      </w:pPr>
      <w:r>
        <w:rPr>
          <w:rFonts w:eastAsia="Courier New" w:cs="Courier New" w:ascii="Courier New" w:hAnsi="Courier New"/>
        </w:rPr>
        <w:t xml:space="preserve">In very light crosswinds of 5 kts or less the use of full flaps should not be a problem. </w:t>
      </w:r>
      <w:r>
        <w:rPr>
          <w:rFonts w:eastAsia="Courier New" w:cs="Courier New" w:ascii="Courier New" w:hAnsi="Courier New"/>
          <w:b/>
          <w:bCs/>
        </w:rPr>
        <w:t xml:space="preserve"> </w:t>
      </w:r>
      <w:r>
        <w:rPr>
          <w:rFonts w:eastAsia="Courier New" w:cs="Courier New" w:ascii="Courier New" w:hAnsi="Courier New"/>
        </w:rPr>
        <w:t>However, I find that most students are not able to detect, counteract, or otherwise compensate for the subtle effects of a light crosswind.   Dutch roll weakness seems to be the culprit.  I would suggest that under light wind conditions a student should be set up on an extended final approach to do the following.  Side slip the aircraft left and right across each side of the centerline, initially.  Next sideslip to each side while stopping momentarily on the centerline to assure that the nose is being kept parallel and approach speed maintained.  This could be done all the way to the landing as a confidence buil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rosswind landings can best be practiced where parallel runways exist or where left/right patterns can be flown to the same runway.  It is very important that both left and right patterns be flown to teach the differences in planning for the crosswind, downwind, base leg, and final.  Skill in getting the wing low and opposite rudder applied is related to how well Dutch rolls can be performed.  Initial practice can be with light crosswinds but true confidence and capability requires practice in winds of 18 kts or greater.  Towers are usually obliging in the use of crosswind runway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velocity of winds usually decrease with altitude.  This is true even for winds below 1000’.  If the indicated approach speed is held along with power and flaps as  constants in the approach, the variable becomes rudder and ailerons.  Rudder is used to hold the nose parallel initially and varied as aileron inputs are used to maintain runway alignment.  Any change in the rudder requires a change in the ailerons and vice versa.  While this is uncoordinated flight, there is a coordination between them predicated upon keeping the aircraft nose both straight and aligned with the runway.  In this configuration the landing touchdown will be on the upwind wheel first, then the downwind wheel and then the nosewhe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very pilot flying has assumed a degree of responsibility for his presumption of ability and skill in making crosswind landings.  As a pilot you are expected to have read and understood the significance of the demonstrated crosswind capability of your aircraft.  This means that at the time of certification a certain velocity crosswind existed.  At this velocity an average pilot would be able to land.  Beyond that velocity you should be a better than average pilot.  Whenever you taxi, takeoff, or land in conditions that exceed the maximum demonstrated crosswind component you become a test pilot.  FAR 91.13 appli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rosswind proficiency (Instructor)</w:t>
      </w:r>
    </w:p>
    <w:p>
      <w:pPr>
        <w:pStyle w:val="Normal"/>
        <w:ind w:left="1440" w:hanging="0"/>
        <w:rPr>
          <w:rFonts w:ascii="Courier New" w:hAnsi="Courier New" w:eastAsia="Courier New" w:cs="Courier New"/>
        </w:rPr>
      </w:pPr>
      <w:r>
        <w:rPr>
          <w:rFonts w:eastAsia="Courier New" w:cs="Courier New" w:ascii="Courier New" w:hAnsi="Courier New"/>
        </w:rPr>
        <w:t xml:space="preserve">Once a student has mastered the basic full flap landing and go-around it is time to  introduce the variations that will be required for crosswind conditions.  The landings will be introduced when there is no crosswind and may be in only one turn direction.  The first landing is a no-flap power on, the second a no-flap power off with a slip as required.  The next three will be with 10, 20 and 40 degrees of flap.  The idea is to develop a student's perception of how 'high' or 'low' on approach is related to the aircraft configuration.  60 knot airspeed is used on all approaches.  Each change in configuration requires a slightly differing round-out and flare techniqu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good crosswind flight depends on getting the desired crosswind at a velocity up to 18 knots.  The same series of landings are discussed on the ground by walking the headings.   The variations of pattern size required by the configurations, even though 60 knots is flown throughout, is a major student learning experience.  The different configurations are flown.  Instructor demonstrations may be required to give the student a 'break'.  This lesson should remove wind limitations from the student log book.  A later short session should include even stronger wind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ith a Crab and a Kick (Instructor)</w:t>
      </w:r>
    </w:p>
    <w:p>
      <w:pPr>
        <w:pStyle w:val="Normal"/>
        <w:ind w:left="1440" w:hanging="0"/>
        <w:rPr>
          <w:rFonts w:ascii="Courier New" w:hAnsi="Courier New" w:eastAsia="Courier New" w:cs="Courier New"/>
        </w:rPr>
      </w:pPr>
      <w:r>
        <w:rPr>
          <w:rFonts w:eastAsia="Courier New" w:cs="Courier New" w:ascii="Courier New" w:hAnsi="Courier New"/>
        </w:rPr>
        <w:t>There are two different ways to do crosswind landings, the slip and the crab.  Both can be successful.  The crab requires greater precision, experience, and luck.  The crab is a "more comfortable"  approach.  The runway comes from the side and does not give the over-the-nose perspective of most approaches.  You will be able to crab down to the runway in much more wind than you have control power to slip-kick-land in.  An incorrectly timed kick to straighten the nose or a gust can excessively stress the side load capabilities of the landing gear box. (The mounting brace in the fuselage.)  The experience required for such timing may be acquired too slowly or too late for really strong wind conditions.  The crab does not handle gusty conditions well. The go around should be initiated before the slip-kick else the rapid application of power may cause loss of directional contro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structors planning to teach the crab and kick to slip method may wish to prepare the student by practicing the slip/opposite rudder configuration on long final approaches.  The slip technique is relatively difficult to learn to the point of mastery.  This additional practice along with Dutch rolls done on climbout provides additional expos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do not teach the 'crab' method of crosswind landings because I feel the method offers too much potential for aircraft damage.  Landing from a side slipping approach does not require such precise judgment and timing.  In a crosswind use a power-on approach and flaps according to wind angle and velocity.  Additional airspeed only if needed to increase rudder power.  The 1/2 Dutchroll method keeps both the aircraft path and nose aligned with the runway.  The upwind wing is lowered to intercept and maintain the runway path and rudder aligns the nose.  This method will correct for any wind velocity or angle up to the control limit of the rudder.  On ground contact the lowered wing and aileron position protects against gust effects and the ailerons are correctly positioned for taxi.  Full aileron should be applied in the landing roll even after the downwind wheel makes ground conta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ile there are still advocates (surviving) of the crab and kick method, the tri-cycle gear aircraft lends itself to the wing low opposite rudder slip technique.  This method allows the pilot to determine and adjust to the crosswind during descent.  Constant adjustment, similar to those used for a Dutch roll, must be made to maintain heading and alignment with the runway.  The wind is changing constantly both as to direction and velocity during descent so the timing of the kick must be just right. </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wer off Landings (Instructor)</w:t>
      </w:r>
    </w:p>
    <w:p>
      <w:pPr>
        <w:pStyle w:val="Normal"/>
        <w:ind w:left="1440" w:hanging="0"/>
        <w:rPr>
          <w:rFonts w:ascii="Courier New" w:hAnsi="Courier New" w:eastAsia="Courier New" w:cs="Courier New"/>
        </w:rPr>
      </w:pPr>
      <w:r>
        <w:rPr>
          <w:rFonts w:eastAsia="Courier New" w:cs="Courier New" w:ascii="Courier New" w:hAnsi="Courier New"/>
        </w:rPr>
        <w:t>In the mid-60s the FAA changed its ‘approach’ to the way landings were</w:t>
      </w:r>
    </w:p>
    <w:p>
      <w:pPr>
        <w:pStyle w:val="Normal"/>
        <w:ind w:left="1440" w:hanging="0"/>
        <w:rPr>
          <w:rFonts w:ascii="Courier New" w:hAnsi="Courier New" w:eastAsia="Courier New" w:cs="Courier New"/>
        </w:rPr>
      </w:pPr>
      <w:r>
        <w:rPr>
          <w:rFonts w:eastAsia="Courier New" w:cs="Courier New" w:ascii="Courier New" w:hAnsi="Courier New"/>
        </w:rPr>
        <w:t>to be made as ‘standard’ for the practical flight test.  Prior to then landings were made power-off.  Abeam the numbers, apply carburetor heat and</w:t>
      </w:r>
    </w:p>
    <w:p>
      <w:pPr>
        <w:pStyle w:val="Normal"/>
        <w:ind w:left="1440" w:hanging="0"/>
        <w:rPr>
          <w:rFonts w:ascii="Courier New" w:hAnsi="Courier New" w:eastAsia="Courier New" w:cs="Courier New"/>
        </w:rPr>
      </w:pPr>
      <w:r>
        <w:rPr>
          <w:rFonts w:eastAsia="Courier New" w:cs="Courier New" w:ascii="Courier New" w:hAnsi="Courier New"/>
        </w:rPr>
        <w:t>pull the power to off, glide and slip to a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th the advent of flaps the steeper, more accurate glide angle for the</w:t>
      </w:r>
    </w:p>
    <w:p>
      <w:pPr>
        <w:pStyle w:val="Normal"/>
        <w:ind w:left="1440" w:hanging="0"/>
        <w:rPr>
          <w:rFonts w:ascii="Courier New" w:hAnsi="Courier New" w:eastAsia="Courier New" w:cs="Courier New"/>
        </w:rPr>
      </w:pPr>
      <w:r>
        <w:rPr>
          <w:rFonts w:eastAsia="Courier New" w:cs="Courier New" w:ascii="Courier New" w:hAnsi="Courier New"/>
        </w:rPr>
        <w:t>approach could be made without slips.  The power off approach made the engine susceptible to carburetor ice and shock cooling.  So the change was made to recommend partial power landings into the flare.  Every power change was to be a reduction and every yoke movement was to be back and up.  Maximum flaps for the wind conditions was the nor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oday, just when all the power-off instructors are in short supply the</w:t>
      </w:r>
    </w:p>
    <w:p>
      <w:pPr>
        <w:pStyle w:val="Normal"/>
        <w:ind w:left="1440" w:hanging="0"/>
        <w:rPr>
          <w:rFonts w:ascii="Courier New" w:hAnsi="Courier New" w:eastAsia="Courier New" w:cs="Courier New"/>
        </w:rPr>
      </w:pPr>
      <w:r>
        <w:rPr>
          <w:rFonts w:eastAsia="Courier New" w:cs="Courier New" w:ascii="Courier New" w:hAnsi="Courier New"/>
        </w:rPr>
        <w:t>designated examiners are again requiring power-off landings as part of their emergency simulation.  The reason for this proficiency test is that today’s instructors and pilots predominately teach the power-on landing.  The ability of power-on students to execute a power-off landing, as in an engine failure simulation was detected as an instructional weakness caused by the emphasis on power-on landings.  Engines last longer without shock cooling.  Power-off landings can be less damaging if the downwind is flown at lower power sett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ower-off approach requires that the pilot pull the power off when abeam the numbers.  From this point the pilot will make his turns and descent to the runway.  This approach is relatively tight when compared with the power-on.  It makes a safe landing possible even with engine failure.  The hazard of the power-on approach is that the pattern will be such that the runway will be beyond reach in the event of engine failure.  Combining the engine failure with the power-on approach allows the student to plan how the failure makes it necessary to re-plan the approach.  Beginning with flap removal and flying directly to the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throttle setting is an initial constant for the power-on approach and </w:t>
      </w:r>
    </w:p>
    <w:p>
      <w:pPr>
        <w:pStyle w:val="Normal"/>
        <w:ind w:left="1440" w:hanging="0"/>
        <w:rPr>
          <w:rFonts w:ascii="Courier New" w:hAnsi="Courier New" w:eastAsia="Courier New" w:cs="Courier New"/>
        </w:rPr>
      </w:pPr>
      <w:r>
        <w:rPr>
          <w:rFonts w:eastAsia="Courier New" w:cs="Courier New" w:ascii="Courier New" w:hAnsi="Courier New"/>
        </w:rPr>
        <w:t>is not the variable used to correct minor errors of judgment.  Power reductions should occur only on short final and in the flare.  Full power</w:t>
      </w:r>
    </w:p>
    <w:p>
      <w:pPr>
        <w:pStyle w:val="Normal"/>
        <w:ind w:left="1440" w:hanging="0"/>
        <w:rPr>
          <w:rFonts w:ascii="Courier New" w:hAnsi="Courier New" w:eastAsia="Courier New" w:cs="Courier New"/>
        </w:rPr>
      </w:pPr>
      <w:r>
        <w:rPr>
          <w:rFonts w:eastAsia="Courier New" w:cs="Courier New" w:ascii="Courier New" w:hAnsi="Courier New"/>
        </w:rPr>
        <w:t>is the best correction for being low on the glide path.  Students learn</w:t>
      </w:r>
    </w:p>
    <w:p>
      <w:pPr>
        <w:pStyle w:val="Normal"/>
        <w:ind w:left="1440" w:hanging="0"/>
        <w:rPr>
          <w:rFonts w:ascii="Courier New" w:hAnsi="Courier New" w:eastAsia="Courier New" w:cs="Courier New"/>
        </w:rPr>
      </w:pPr>
      <w:r>
        <w:rPr>
          <w:rFonts w:eastAsia="Courier New" w:cs="Courier New" w:ascii="Courier New" w:hAnsi="Courier New"/>
        </w:rPr>
        <w:t xml:space="preserve">the power-on method more easily than the power-off but the landing program </w:t>
      </w:r>
    </w:p>
    <w:p>
      <w:pPr>
        <w:pStyle w:val="Normal"/>
        <w:ind w:left="1440" w:hanging="0"/>
        <w:rPr>
          <w:rFonts w:ascii="Courier New" w:hAnsi="Courier New" w:eastAsia="Courier New" w:cs="Courier New"/>
        </w:rPr>
      </w:pPr>
      <w:r>
        <w:rPr>
          <w:rFonts w:eastAsia="Courier New" w:cs="Courier New" w:ascii="Courier New" w:hAnsi="Courier New"/>
        </w:rPr>
        <w:t>should, of necessity, include what to do in the event of engine failure at</w:t>
      </w:r>
    </w:p>
    <w:p>
      <w:pPr>
        <w:pStyle w:val="Normal"/>
        <w:ind w:left="1440" w:hanging="0"/>
        <w:rPr>
          <w:rFonts w:ascii="Courier New" w:hAnsi="Courier New" w:eastAsia="Courier New" w:cs="Courier New"/>
        </w:rPr>
      </w:pPr>
      <w:r>
        <w:rPr>
          <w:rFonts w:eastAsia="Courier New" w:cs="Courier New" w:ascii="Courier New" w:hAnsi="Courier New"/>
        </w:rPr>
        <w:t xml:space="preserve">any point in the pattern.  Once the power is off, the student is expected </w:t>
      </w:r>
    </w:p>
    <w:p>
      <w:pPr>
        <w:pStyle w:val="Normal"/>
        <w:ind w:left="1440" w:hanging="0"/>
        <w:rPr>
          <w:rFonts w:ascii="Courier New" w:hAnsi="Courier New" w:eastAsia="Courier New" w:cs="Courier New"/>
        </w:rPr>
      </w:pPr>
      <w:r>
        <w:rPr>
          <w:rFonts w:eastAsia="Courier New" w:cs="Courier New" w:ascii="Courier New" w:hAnsi="Courier New"/>
        </w:rPr>
        <w:t>to make the runway as in a real failu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wer-off Accuracy Landing (PTS)</w:t>
      </w:r>
    </w:p>
    <w:p>
      <w:pPr>
        <w:pStyle w:val="Normal"/>
        <w:ind w:left="1440" w:hanging="0"/>
        <w:rPr>
          <w:rFonts w:ascii="Courier New" w:hAnsi="Courier New" w:eastAsia="Courier New" w:cs="Courier New"/>
        </w:rPr>
      </w:pPr>
      <w:r>
        <w:rPr>
          <w:rFonts w:eastAsia="Courier New" w:cs="Courier New" w:ascii="Courier New" w:hAnsi="Courier New"/>
        </w:rPr>
        <w:t xml:space="preserve">During the flight test the examiner can be expected to pull the power </w:t>
      </w:r>
    </w:p>
    <w:p>
      <w:pPr>
        <w:pStyle w:val="Normal"/>
        <w:ind w:left="1440" w:hanging="0"/>
        <w:rPr/>
      </w:pPr>
      <w:r>
        <w:rPr>
          <w:rFonts w:eastAsia="Courier New" w:cs="Courier New" w:ascii="Courier New" w:hAnsi="Courier New"/>
        </w:rPr>
        <w:t xml:space="preserve">and advise you to make a power off landing within 200 feet of a specific point on the ground.  Since you a </w:t>
      </w:r>
      <w:r>
        <w:rPr>
          <w:rFonts w:eastAsia="Courier New" w:cs="Courier New" w:ascii="Courier New" w:hAnsi="Courier New"/>
          <w:b/>
          <w:bCs/>
        </w:rPr>
        <w:t xml:space="preserve">always </w:t>
      </w:r>
      <w:r>
        <w:rPr>
          <w:rFonts w:eastAsia="Courier New" w:cs="Courier New" w:ascii="Courier New" w:hAnsi="Courier New"/>
        </w:rPr>
        <w:t>expecting such an event it comes as no surprise.  You already know the wind, don’t you.  You quickly determine whether to make a 90</w:t>
      </w:r>
      <w:r>
        <w:rPr>
          <w:rFonts w:eastAsia="Symbol" w:cs="Symbol" w:ascii="Symbol" w:hAnsi="Symbol"/>
        </w:rPr>
        <w:t>°</w:t>
      </w:r>
      <w:r>
        <w:rPr>
          <w:rFonts w:eastAsia="Courier New" w:cs="Courier New" w:ascii="Courier New" w:hAnsi="Courier New"/>
        </w:rPr>
        <w:t>, 180</w:t>
      </w:r>
      <w:r>
        <w:rPr>
          <w:rFonts w:eastAsia="Symbol" w:cs="Symbol" w:ascii="Symbol" w:hAnsi="Symbol"/>
        </w:rPr>
        <w:t>°</w:t>
      </w:r>
      <w:r>
        <w:rPr>
          <w:rFonts w:eastAsia="Courier New" w:cs="Courier New" w:ascii="Courier New" w:hAnsi="Courier New"/>
        </w:rPr>
        <w:t>, or 360</w:t>
      </w:r>
      <w:r>
        <w:rPr>
          <w:rFonts w:eastAsia="Symbol" w:cs="Symbol" w:ascii="Symbol" w:hAnsi="Symbol"/>
        </w:rPr>
        <w:t>°</w:t>
      </w:r>
      <w:r>
        <w:rPr>
          <w:rFonts w:eastAsia="Courier New" w:cs="Courier New" w:ascii="Courier New" w:hAnsi="Courier New"/>
        </w:rPr>
        <w:t xml:space="preserve"> approach with adjustments a required.  You also know that two full trim turns down with the power off will give you a glide speed of 60 knots, hands-off.  Just as in any constant power approach, the power-off approach speed is for a trimmed 60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t a constant glide speed, you will be able to sight over the nose to the runway and determine whether you are high or low.  You have done this many times with 1500 rpm.  Power off is no different.  It is your intention not to apply any flaps until you know you will reach the field, so your no-flap approach will be relatively flat and high/low somewhat more difficult to assess.  Every time the runway threshold passes under the nose as you fly 60 knots, you will apply a notch of flaps.  Only the straight-in approach or final limits your ability to adjust base for being low or high.  If your anxiety has kept you too high go into an </w:t>
      </w:r>
      <w:r>
        <w:rPr>
          <w:rFonts w:eastAsia="Courier New" w:cs="Courier New" w:ascii="Courier New" w:hAnsi="Courier New"/>
          <w:b/>
          <w:bCs/>
        </w:rPr>
        <w:t>extreme</w:t>
      </w:r>
      <w:r>
        <w:rPr>
          <w:rFonts w:eastAsia="Courier New" w:cs="Courier New" w:ascii="Courier New" w:hAnsi="Courier New"/>
        </w:rPr>
        <w:t xml:space="preserve"> slip at 60 knots indicated to get dow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Never dive for the runway. As you know, you can extend your glide distance by removing flaps.  Don’t do this below 400 feet unless you are over a paved two mile runway, except in an emergency. Get your maximum flaps-for-wind-conditions in before 200 feet AGL.  You will need the altitude to assure complete control in the round-out, flare, and touchdown.  Don’t sacrifice a good landing in your desire to hit a touchdown point.  At 60 knots you will still have 200 feet of float within five feet of the ground.  Use it.  Always practice using ground effect in every landing.  You never know when you will need the skill and experience. </w:t>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lip Landings</w:t>
      </w:r>
    </w:p>
    <w:p>
      <w:pPr>
        <w:pStyle w:val="Normal"/>
        <w:ind w:left="1440" w:hanging="0"/>
        <w:rPr>
          <w:rFonts w:ascii="Courier New" w:hAnsi="Courier New" w:eastAsia="Courier New" w:cs="Courier New"/>
        </w:rPr>
      </w:pPr>
      <w:r>
        <w:rPr>
          <w:rFonts w:eastAsia="Courier New" w:cs="Courier New" w:ascii="Courier New" w:hAnsi="Courier New"/>
        </w:rPr>
        <w:t>Any time the plane is into the wing low and opposite rudder configuration forward pressure will be required on the yoke to maintain the approach speed.  The advantage of a constant airspeed is that rudder pressures and aircraft reactions will be more consistent.  Runway alignment is maintained by how low the wing is held.  Nose alignment is held with rudder.  If the nose can't be kept straight with the runway with full application of rudder then airspeed must be increased to improve rudder effectiveness.  If the nose cannot be held straight the landing should not be attempted.  Go around and try the landing with little or no flap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ilot's success in acquiring initial runway alignment is predicated on how well the turn from base to final is planned.  This is a ground reference skill.  Holding this alignment with wing low and rudder applications depends upon mastery of the Dutchroll.  When turning from base to final or when on a long final it is quite common to find that you are not properly aligned with the runway.  How you make your corrections is important.  If you are obviously far off, you should do something in the order of a 30 degree intercept to final.  If you are only a few hundred feet off line and still have plenty of altitude, alignment may be achieved by holding the wing extra low into the wind.  If the wind is blowing toward the runway, level the wings and let the wind blow you into alignment.  If you are 500' from touchdown and have not attained runway alignment make a go-a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eing unable to acquire and maintain the wing down and nose straight alignment with the centerline of the runway is hazardous.  This skill and its associated understanding is a required acquisition before doing crosswind landings.  A skillful pilot will make the required effort to become both skilled and safe in crosswind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ince winds normally decrease in velocity at lower altitudes, a constant change in rudder and aileron pressures will be required during descent.  I like to advise the student that there is one wind at 500', another at 50' and still another at 5'.  This is why you must be prepared to make the constant control adjustments requi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tabilized approach with a set power, set flap, set trim, and set airspeed will permit repeated practice of the correct roundout and flare.  If even one of these becomes a variable then each roundout and flare becomes an experiment with variable success.  Once in the flare, there should be NO abrupt changes.  Power and yoke must be moved slowly initially and then faster logarithmically to the full off and back positions respectively.  Abrupt use of either power or yoke alone will become precursors of a hard landing.  The go around is the best judgment decision for any approach that is not stabilized.</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The three essentials of a good crosswind landing (1) Airspeed at Vso.  This slow speed minimizes all the problems that result from high speeds on touchdown.  Speeds higher than Vso use more runway, require excessive braking, extend the influence of ground effect or float, and increase the bounce and porpoise likelihood.  Touchdown as slowly as you can.  (2) Your touchdown point is in the first third of the runway.  A stabilized approach at the correct airspeed will give you a visual aim at the runway.  If low, you add full power and hold the approach speed until you regain the glide slope.  If high, you add appropriate flaps, reduce power, reduce airspeed in that order and prepare to go-around.  (3) Keep the nose parallel to the runway.  There is frequently a problem with the student who is concerned with landing on one wheel and the rudder pushed in.  Because of this concern he releases the rudder prior to touchdown along with other control pressures.  This results in many of the bad effects of the poorly executed crab landing.  Both main wheels touchdown at the same time, the nose wheel hits with them.  Side loads are applied to the landing gear and very possibly the aircraft weathervanes into the wind.  These are all the negatives in a crosswind landing that result from directional imprecis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ard Landing</w:t>
      </w:r>
    </w:p>
    <w:p>
      <w:pPr>
        <w:pStyle w:val="Normal"/>
        <w:ind w:left="1440" w:hanging="0"/>
        <w:rPr>
          <w:rFonts w:ascii="Courier New" w:hAnsi="Courier New" w:eastAsia="Courier New" w:cs="Courier New"/>
        </w:rPr>
      </w:pPr>
      <w:r>
        <w:rPr>
          <w:rFonts w:eastAsia="Courier New" w:cs="Courier New" w:ascii="Courier New" w:hAnsi="Courier New"/>
        </w:rPr>
        <w:t>There are actually two different kinds of hard landings.  The most common one is when the approach speed is higher than 1.3 Vso.  At the higher speed and a corresponding higher descent rate, and a delayed flare the ground contact results in severe stress to the aircraft structure.  The landing gear, designed to absorb this impact by flexing or compression will reflex with sufficient force to make the aircraft airborne again.  Now the aircraft is in the air, slow and unable to develop enough lift to prevent the second kind of hard landing unless the go-around is promptly and properly initiated.  Without the go-around the aircraft will fall through any ground effect and give a series of bounces, each one of which is made worse by the pilot reaction delay.  The go-around is always the best salvage procedu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anding in Turbulence</w:t>
      </w:r>
    </w:p>
    <w:p>
      <w:pPr>
        <w:pStyle w:val="Normal"/>
        <w:ind w:left="1440" w:hanging="0"/>
        <w:rPr>
          <w:rFonts w:ascii="Courier New" w:hAnsi="Courier New" w:eastAsia="Courier New" w:cs="Courier New"/>
        </w:rPr>
      </w:pPr>
      <w:r>
        <w:rPr>
          <w:rFonts w:eastAsia="Courier New" w:cs="Courier New" w:ascii="Courier New" w:hAnsi="Courier New"/>
        </w:rPr>
        <w:t>Don't use flaps.  This will keep the nose higher and closer to the proper landing attitude.  Touchdown speed may tend higher as the wind angle approaches 90 degrees.  This should be recognized and avoided since a 90- degree crosswind makes airspeed the same as ground speed.  Any increase in ground contact speed will multiply any side load effects.  Failure to correct for a crosswind will cause damaging sideloads and directional control problems.  The potential sideloads of a crosswind increases as the square of the velocity.  Even at low wind speeds the effects can be dramatic.  2 kt. wind 2x2 = factor of 4 sideload; 3 kt. wind 3x3 = factor of 9 sideload; 4 kt wind 4x4 = factor of 16  sideload.  Double the number gives quadruple the sideloa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Keep power on during the approach and add one-half of the gust factor to your approach speed.  Do not seek a full stall landing.  Fly the aircraft on to the runway, pull the power off and don’t get any more weight on the nosewheel than may be required for steering.  Remove any flaps.  Permitting weight to be applied to the nosewheel will transfer weight from the main landing gear.  Too much of such a transfer will cause the main wheels to lift off and lose traction.  You are now steering a wheelbarrow with the rudder.  Your safest option is to go-around.  Salvaging a wheelbarrowing landing is not for the faint of hear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ver-Shoot landings</w:t>
      </w:r>
    </w:p>
    <w:p>
      <w:pPr>
        <w:pStyle w:val="Normal"/>
        <w:ind w:left="1440" w:hanging="0"/>
        <w:rPr>
          <w:rFonts w:ascii="Courier New" w:hAnsi="Courier New" w:eastAsia="Courier New" w:cs="Courier New"/>
        </w:rPr>
      </w:pPr>
      <w:r>
        <w:rPr>
          <w:rFonts w:eastAsia="Courier New" w:cs="Courier New" w:ascii="Courier New" w:hAnsi="Courier New"/>
        </w:rPr>
        <w:t>About 100 aircraft a year run off the end of a runway.  These landings are caused by excessive speed on approach, poor glide path control, failure to transition to landing attitude and improper braking.  Contributing to these is the failure of the pilot to anticipate the effects of a calm to quartering tail wind or runway conditions.  The runway behind you is as useful as the</w:t>
      </w:r>
    </w:p>
    <w:p>
      <w:pPr>
        <w:pStyle w:val="Normal"/>
        <w:ind w:left="1440" w:hanging="0"/>
        <w:rPr>
          <w:rFonts w:ascii="Courier New" w:hAnsi="Courier New" w:eastAsia="Courier New" w:cs="Courier New"/>
        </w:rPr>
      </w:pPr>
      <w:r>
        <w:rPr>
          <w:rFonts w:eastAsia="Courier New" w:cs="Courier New" w:ascii="Courier New" w:hAnsi="Courier New"/>
        </w:rPr>
        <w:t>altitude above you.</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Undershoot Landing</w:t>
      </w:r>
    </w:p>
    <w:p>
      <w:pPr>
        <w:pStyle w:val="Normal"/>
        <w:ind w:left="1440" w:hanging="0"/>
        <w:rPr>
          <w:rFonts w:ascii="Courier New" w:hAnsi="Courier New" w:eastAsia="Courier New" w:cs="Courier New"/>
        </w:rPr>
      </w:pPr>
      <w:r>
        <w:rPr>
          <w:rFonts w:eastAsia="Courier New" w:cs="Courier New" w:ascii="Courier New" w:hAnsi="Courier New"/>
        </w:rPr>
        <w:t xml:space="preserve">An undershoot landing is far more likely to be a serious accident than the overshoot because the impact forces are more likely to be greater and under even less control.  As with the overshoot, the undershoot landing is the result of poor pattern techniques.  There as many causes of poor patterns as there are pilots but inherent to the poor pattern will be a multitude of excesses.  Too far, too close, too long, too short, too soon, too late, too much, too little, etc.  The unfamiliar pilot will suffer from ‘runway fixation’.  He will become apprehensive about the continued existence of the runway, every few seconds he will tip, turn, or twist both the aircraft and himself to ascertain that the runway is still on the grou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problem occurs when the pattern results in an approach is below the configuration and airspeed glide path.  There is a proper correction procedure which involves a full power application and a locked yoke to maintain approach speed for so long as it takes to make the glide slope intercept.  However, all too often the pilots perception of the problem is that a partial power adjustment is all that is required.  A touch of power and a slight up-pitch of the nose fixes everything.  For a moment that is.  There has been a decrease of airspeed by a couple of knots.  The sink rate increases and in a few seconds we are below the desired glide path.  Another touch of power, more pitch-up, lower airspeed and we are again sinking faster below the glide path.  We have entered the constantly deceleration approach regimen.  One more time and we are behind the power curve.  This means that there is insufficient power available to overcome existing drag without lowering the nose.  Without altitude sufficient to allow lowering the nose an uncontrolled contact with the ground is bound to follow.  This kind of accident is most likely to happen to the low-time-in-type pilot with a high performance aircraft at an unfamiliar airpor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ssence of avoiding the undershoot landing involves establishing, maintaining, or correcting to the proper glide path at the correct airspeed for the configuration.  Essential to this is an appropriate pattern.  Never let your airspeed fall below the selected approach airspeed.  Make all from below intercepts of the glide path with full power applications while holding approach airspeed.  On interception only power need be reduced to hold the glide path.  Power is your glide path control.  Once established more power will make the approach more shallow, less power will make the approach steep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and and Hold Short</w:t>
      </w:r>
    </w:p>
    <w:p>
      <w:pPr>
        <w:pStyle w:val="Normal"/>
        <w:ind w:left="1440" w:hanging="0"/>
        <w:rPr>
          <w:rFonts w:ascii="Courier New" w:hAnsi="Courier New" w:eastAsia="Courier New" w:cs="Courier New"/>
        </w:rPr>
      </w:pPr>
      <w:r>
        <w:rPr>
          <w:rFonts w:eastAsia="Courier New" w:cs="Courier New" w:ascii="Courier New" w:hAnsi="Courier New"/>
        </w:rPr>
        <w:t>When an airport has intersecting runways, ATC may approve you for a LAHOS approach.  This approach requires that the pilot be acutely aware of his own and his aircraft's capability.  If there is any doubt because of a calm, tailwind or night condition, decline he clearance.  Failure to decline means that you are expected to land and meet all ATC restrictions.  You can always make a go-around but you may need to answer some questions afterwar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ommunications in LAHSO operations can cause problems.  I, personally, was called to the tower for the first time in 25 years for missing a "cancel take off" clearance during a LAHSO operation.  Neither I nor the other pilot in my plane heard the cancellation.  ATC tapes had the cancellation repeated four times.  Cause seemed to be a very sensitive volume control where a small change made the difference between off and too loud.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se-wheel first</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A properly rigged aircraft can be trimmed for hands-off flight.   the properly rigged airplane has an longitudinal oscillatory pitch mode which once properly trimming will allow the plane to return to that first flight condition even if the nose is moved.  The nose will oscillate at first as it returns to the original attitude.  The plane is also subject to PIO (pilot induced oscillations where the pilot, due to the delay in instinctive reaction, may push and pull at just the wrong time so as to amplify the movements.  The PIO can only be borken by locking the elbow</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against the side to lock the movement or by applying full power for a go-</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around.</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This PIO is most likely to occur in a tricycle aircraft where the nose-</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wheel is allowed to come into contact with the runway with such force that the nose-struct is compressed.  Instinct now takes control over the pilot’s</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training.  At moment of contact the pilot kpulls back on the yoke to get</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the nose up.  The nose strut reacts to its compression at the same time</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and together the nose goes beyond the critical angle of attack.  Again at</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ame time the wing stalls and falls as the pilot pushes forward.  The</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instinctive timing is only a second out of synchronization but that is enough to cause the nose-wheel and strut to again make a compression strike</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 xml:space="preserve">on the runway just as the pilot is trying to pull back to keep the nose </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from falling.  If a go-around is not initiated on this second strike the</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nose-strut will strike even harder the third time to the point of collapse and propeller strike.</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The go-around is absolutely the best option at the first sign of a nose-low touchdown.  The rule is that NEVER move the yoke forward to correct being</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high in the flare.  It is acceptable to stop any backward/up pressure but</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any forward pressure is most likely to result in the scenario above.  Ideally, all yoke movements should be back and up.</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Part of the FAA certification process is to check the designed stability and control authority of the plane.  Within specified center of gravity</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limits an average pilot can make the plane perform adequately.  Outside</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 xml:space="preserve">the specified C. G. limits or in a nose-wheel-first landing the one second </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reaction delay of the pilot will make things worse...every tim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nusual wind landings</w:t>
      </w:r>
    </w:p>
    <w:p>
      <w:pPr>
        <w:pStyle w:val="Normal"/>
        <w:ind w:left="1440" w:hanging="0"/>
        <w:rPr>
          <w:rFonts w:ascii="Courier New" w:hAnsi="Courier New" w:eastAsia="Courier New" w:cs="Courier New"/>
        </w:rPr>
      </w:pPr>
      <w:r>
        <w:rPr>
          <w:rFonts w:eastAsia="Courier New" w:cs="Courier New" w:ascii="Courier New" w:hAnsi="Courier New"/>
        </w:rPr>
        <w:t>Last week, as I walked up to the plane, I momentarily stopped and felt the wind.  It was very light but could be perceived as a tail-wind for the noise abatement runway currently in use.  I had my student, sitting in the plane, get out and asked him to feel the wind.  What followed was an analysis of what happens when a wind is classified as “calm”.  Even more importantly, we covered all the effects for the even greater probability that the wind would be “light and variable”.  We did some watching of aircraft making their landings.  Landings were consistently long on the 5000’ runway.  Also, the landings were usually off to the side of the center l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average, landings are made into runways with the twelve knot relatively constant velocity and direction winds.  Most of our practice and landings are into such winds plus or minus a knot or two.  This experience has taught us to make the adjustments to the pattern and aircraft configuration required to produce a satisfactory landing.  “Calm winds” do not provide the clues the inexperienced pilot has come to expect.  The light tail wind will increase the ground speed and shallow the approach angle.  The usual changes in flaps, power, and airspeed fail to produce the desired results.  This is caused by the fact that, while the tail wind may exist from 600 feet down to 100 feet the winds higher and lower will be from different directions and velocities.  Even the tail wind will vary in velocity on final.  The momentary truly calm wind compounds the difficult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solution I offered my student was to extend the down wind leg of the pattern by twenty to thirty seconds any time the ATIS, wind sock, or AWOS indicates a calm wind condition.  This adjustment allowed for the more shallow approach angle caused by the increased ground speed.  The student was on a good approach but a new “calm wind” problem arose. In the flare the aircraft would begin a barely perceptible drift off the center lin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t seems that the intensity of the landing itself often so focuses the attention of the student that he/she is completely unaware of drift unless it is either pronounced or occurring just before touchdown.  The likelihood or probability of this condition occurring must be pre-registered into the mind of the pilot any time the “calm” condition exists.  With the runway out of sight in a proper flare the pilot must get his clues from the peripheral vision and the horizon.  This takes both practice and experience especially in calm conditions.  A failure to correct even the slightest side load on the landing gear is potentially very harmful to the aircraft since this is the weakest area of landing gear geometry.  The instructor who does not foresee this area of landing difficulty is not properly anticipating an area of difficul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few day prior to this flight another student and I had winds at 23 knots with higher gusts 40 degrees off the runway heading.  Once again I proceeded to talk and walk through the headings for both left and right traffic that would produce an appropriate pattern.  Just to get into the plane and start doing landings in these conditions would have been most inappropriate.  We were transitioning the student from a C-150 to a C-172.  This was his third C-172 flight but his first since getting his licen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the pattern walk through, I gave the student the needed opportunity to see that some operational adjustments would be required.  The initial takeoff would cause us to gain altitude over less distance so that our crosswind would need to be flown angled well into the wind and extended somewhat to create a wider downwind.  The turn downwind would need to be angled away from the runway since it was necessary to fly a somewhat wider downwind leg both because of being in right traffic and because the wind direction would produce a an effectively shorter base leg due to a higher ground speed. The power reduction would begin before the numbers and even more angle into the wind would be taken to counter the increased wind effect at a slower airspeed.  The wider downwind would give us a base leg sufficiently long to allow adjustments in the length and height of our final approach.  The instructional emphasis here is that the pilot’s control over the final approach must begin on the downwind leg if not soon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nder these or similar conditions the landing must be considered an option not a necessity.  The go-around is the first choice option if the stabilized final approach cannot be establish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lying the same runway in left hand traffic in the same wind conditions requires the pilot to make a shorter crosswind to help counter the wind’s efforts to drift the aircraft away from the runway.  The downwind leg </w:t>
      </w:r>
    </w:p>
    <w:p>
      <w:pPr>
        <w:pStyle w:val="Normal"/>
        <w:ind w:left="1440" w:hanging="0"/>
        <w:rPr>
          <w:rFonts w:ascii="Courier New" w:hAnsi="Courier New" w:eastAsia="Courier New" w:cs="Courier New"/>
        </w:rPr>
      </w:pPr>
      <w:r>
        <w:rPr>
          <w:rFonts w:eastAsia="Courier New" w:cs="Courier New" w:ascii="Courier New" w:hAnsi="Courier New"/>
        </w:rPr>
        <w:t>must be angled toward the runway.  The base leg again must be sufficient to allow adjustments to the height and length of the final approach cour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instructional process for landings is not complete unless it exposes the student to the wind conditions described above.  The opportunity to fly both left and right patterns in the same crosswind conditions is essential.  Variety of pattern and conditions can be created by going to controlled airports with multiple runways.  ATC will honor requests for crosswind runways and different patterns when traffic conditions allow.  Changing the time of day is a good way to obtain varied wind veloc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keepNext w:val="true"/>
        <w:spacing w:before="240" w:after="60"/>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9</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9</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21:52:00Z</dcterms:created>
  <dc:creator>Gene Whitt</dc:creator>
  <dc:description/>
  <dc:language>en-US</dc:language>
  <cp:lastModifiedBy>Gene Whitt</cp:lastModifiedBy>
  <dcterms:modified xsi:type="dcterms:W3CDTF">1998-02-22T09:11:00Z</dcterms:modified>
  <cp:revision>4</cp:revision>
  <dc:subject/>
  <dc:title>Unusual winds:</dc:title>
</cp:coreProperties>
</file>