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440"/>
          <w:tab w:val="right" w:pos="7920" w:leader="dot"/>
        </w:tabs>
        <w:ind w:left="1440" w:hanging="0"/>
        <w:rPr/>
      </w:pPr>
      <w:r>
        <w:rPr/>
      </w:r>
    </w:p>
    <w:p>
      <w:pPr>
        <w:pStyle w:val="Normal"/>
        <w:ind w:left="1440" w:hanging="0"/>
        <w:rPr>
          <w:rFonts w:ascii="Courier New" w:hAnsi="Courier New" w:eastAsia="Courier New" w:cs="Courier New"/>
          <w:b/>
          <w:b/>
          <w:bCs/>
        </w:rPr>
      </w:pPr>
      <w:r>
        <w:rPr>
          <w:rFonts w:eastAsia="Courier New" w:cs="Courier New" w:ascii="Courier New" w:hAnsi="Courier New"/>
          <w:b/>
          <w:bCs/>
        </w:rPr>
        <w:t>Avoiding accidents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Planning Avoidance</w:t>
            <w:tab/>
          </w:r>
          <w:r>
            <w:fldChar w:fldCharType="begin"/>
          </w:r>
          <w:r>
            <w:rPr/>
            <w:instrText xml:space="preserve"> GOTOBUTTON _Toc410972105  </w:instrText>
          </w:r>
          <w:r>
            <w:rPr/>
          </w:r>
          <w:r>
            <w:rPr/>
            <w:fldChar w:fldCharType="separate"/>
          </w:r>
          <w:r>
            <w:rPr/>
          </w:r>
          <w:r/>
          <w:r>
            <w:rPr/>
            <w:fldChar w:fldCharType="end"/>
          </w:r>
          <w:r>
            <w:rPr/>
          </w:r>
        </w:p>
        <w:p>
          <w:pPr>
            <w:pStyle w:val="Contents1"/>
            <w:tabs>
              <w:tab w:val="clear" w:pos="10440"/>
              <w:tab w:val="right" w:pos="7920" w:leader="dot"/>
            </w:tabs>
            <w:ind w:left="1440" w:hanging="0"/>
            <w:rPr/>
          </w:pPr>
          <w:r>
            <w:rPr/>
            <w:t>Situational Awareness</w:t>
            <w:tab/>
          </w:r>
          <w:r>
            <w:fldChar w:fldCharType="begin"/>
          </w:r>
          <w:r>
            <w:rPr/>
            <w:instrText xml:space="preserve"> GOTOBUTTON _Toc410972106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ckpit Management</w:t>
            <w:tab/>
          </w:r>
          <w:r>
            <w:fldChar w:fldCharType="begin"/>
          </w:r>
          <w:r>
            <w:rPr/>
            <w:instrText xml:space="preserve"> GOTOBUTTON _Toc410972107  </w:instrText>
          </w:r>
          <w:r>
            <w:rPr/>
          </w:r>
          <w:r>
            <w:rPr/>
            <w:fldChar w:fldCharType="separate"/>
          </w:r>
          <w:r>
            <w:rPr/>
          </w:r>
          <w:r/>
          <w:r>
            <w:rPr/>
            <w:fldChar w:fldCharType="end"/>
          </w:r>
          <w:r>
            <w:rPr/>
          </w:r>
        </w:p>
        <w:p>
          <w:pPr>
            <w:pStyle w:val="Contents1"/>
            <w:tabs>
              <w:tab w:val="clear" w:pos="10440"/>
              <w:tab w:val="right" w:pos="7920" w:leader="dot"/>
            </w:tabs>
            <w:ind w:left="1440" w:hanging="0"/>
            <w:rPr/>
          </w:pPr>
          <w:r>
            <w:rPr/>
            <w:t>Accident Prevention</w:t>
            <w:tab/>
          </w:r>
          <w:r>
            <w:fldChar w:fldCharType="begin"/>
          </w:r>
          <w:r>
            <w:rPr/>
            <w:instrText xml:space="preserve"> GOTOBUTTON _Toc410972108  </w:instrText>
          </w:r>
          <w:r>
            <w:rPr/>
          </w:r>
          <w:r>
            <w:rPr/>
            <w:fldChar w:fldCharType="separate"/>
          </w:r>
          <w:r>
            <w:rPr/>
          </w:r>
          <w:r/>
          <w:r>
            <w:rPr/>
            <w:fldChar w:fldCharType="end"/>
          </w:r>
          <w:r>
            <w:rPr/>
          </w:r>
        </w:p>
        <w:p>
          <w:pPr>
            <w:pStyle w:val="Contents1"/>
            <w:tabs>
              <w:tab w:val="clear" w:pos="10440"/>
              <w:tab w:val="right" w:pos="7920" w:leader="dot"/>
            </w:tabs>
            <w:ind w:left="1440" w:hanging="0"/>
            <w:rPr/>
          </w:pPr>
          <w:r>
            <w:rPr/>
            <w:t>TCAS</w:t>
            <w:tab/>
          </w:r>
          <w:r>
            <w:fldChar w:fldCharType="begin"/>
          </w:r>
          <w:r>
            <w:rPr/>
            <w:instrText xml:space="preserve"> GOTOBUTTON _Toc410972109  </w:instrText>
          </w:r>
          <w:r>
            <w:rPr/>
          </w:r>
          <w:r>
            <w:rPr/>
            <w:fldChar w:fldCharType="separate"/>
          </w:r>
          <w:r>
            <w:rPr/>
          </w:r>
          <w:r/>
          <w:r>
            <w:rPr/>
            <w:fldChar w:fldCharType="end"/>
          </w:r>
          <w:r>
            <w:rPr/>
          </w:r>
        </w:p>
        <w:p>
          <w:pPr>
            <w:pStyle w:val="Contents1"/>
            <w:tabs>
              <w:tab w:val="clear" w:pos="10440"/>
              <w:tab w:val="right" w:pos="7920" w:leader="dot"/>
            </w:tabs>
            <w:ind w:left="1440" w:hanging="0"/>
            <w:rPr/>
          </w:pPr>
          <w:r>
            <w:rPr/>
            <w:t>PWI</w:t>
            <w:tab/>
          </w:r>
          <w:r>
            <w:fldChar w:fldCharType="begin"/>
          </w:r>
          <w:r>
            <w:rPr/>
            <w:instrText xml:space="preserve"> GOTOBUTTON _Toc410972110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llision Avoidance Learned</w:t>
            <w:tab/>
          </w:r>
          <w:r>
            <w:fldChar w:fldCharType="begin"/>
          </w:r>
          <w:r>
            <w:rPr/>
            <w:instrText xml:space="preserve"> GOTOBUTTON _Toc410972111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lanning Avoidance</w:t>
      </w:r>
    </w:p>
    <w:p>
      <w:pPr>
        <w:pStyle w:val="Normal"/>
        <w:ind w:left="1440" w:hanging="0"/>
        <w:rPr>
          <w:rFonts w:ascii="Courier New" w:hAnsi="Courier New" w:eastAsia="Courier New" w:cs="Courier New"/>
        </w:rPr>
      </w:pPr>
      <w:r>
        <w:rPr>
          <w:rFonts w:eastAsia="Courier New" w:cs="Courier New" w:ascii="Courier New" w:hAnsi="Courier New"/>
        </w:rPr>
        <w:t>Once on a flight the most likely cause of an emergency is going to be related to pre-flight preparation.  This may relate to aircraft capability, maintenance, fuel, weather, or routes.  Either singly or in combination, these planning factors can combine to create an emergency.   Flight planning can control and reduce accident probability by such things as flying airport vicinity routes, altitudes, climbing at Vy, etc.  The pilot's reasoning process at emergency occurrence makes a big difference, saving the airplane rates low on the important scale, survival rates high.  Have a checklist that keeps the priorities in order.  Change your mind only once.  Make the most conservative response to preserve or improve the current level of safety.   No flight is so important that it must be mad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use of intelligence and knowledge can minimize the effects of attitude and personality in assessing flight risk.  This means the ability to integrate knowledge, vigilance, selective attention, risk identification, information processing and problem solving into the processing ability of your brain.  An alternate airport is part of the plan as are engine failure and weather changes.  This planning is part of your training program.  Contingency planning applies to a particular flight.  You set up with those in the plane and those concerned on the ground an alternative contact or plan to cope with possibilities.  Tell someone at home of your planned route, destination and alternatives.  Arrange a communications program to cover these situations and the unexpec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l activities involve some degree of risk.  Flying, due to its multi-dimensional complexity, has more than its share.  Risk can be managed if the pilot has properly prepared for the flight and is proficient and current in the required skills.  Preparation is mental, physical and mechanical.  Proficiency requires recent flying in aircraft type and weather conditions.  72% of pilot accidents have occurred where pilots are not trained or current in the conditions surrounding the accident.  If you think training is expensive and stressful, just wait until you have an accident or a visit from the FA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ituational Awareness</w:t>
      </w:r>
    </w:p>
    <w:p>
      <w:pPr>
        <w:pStyle w:val="Normal"/>
        <w:ind w:left="1440" w:hanging="0"/>
        <w:rPr>
          <w:rFonts w:ascii="Courier New" w:hAnsi="Courier New" w:eastAsia="Courier New" w:cs="Courier New"/>
        </w:rPr>
      </w:pPr>
      <w:r>
        <w:rPr>
          <w:rFonts w:eastAsia="Courier New" w:cs="Courier New" w:ascii="Courier New" w:hAnsi="Courier New"/>
        </w:rPr>
        <w:t>I have always emphasized situational awareness without using the term.  Prior to every training flight I review the flight plan and the reasons for certain procedures, altitudes, and performance parameters.  You must know where you are in the operational environment and where others say they are.  This reduces your risk but does not eliminate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pilot who is actively participating in securing his situational awareness is spotting potential trouble before it occurs.  The people in the front seats should be involved totally with flying.  We must separate the flying from being a tour guide.  Flying is made up of practice and discipline, and requires practice a discipline to keep flying the airplane as #1.  A side conversation will make you less aware of the flight situation. Complacency, lack of attentiveness, and distraction is a prelude to an accide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are pleased with your flying, situation, and competency, you are most likely complacent.  Fly as though you were in trouble, worried, watched, and tested on every flight.  Look for things that are close to right without being right.  Don't accept 'close' if perfection will increase your alertness.  Use of the checklist to perform critical tasks reduces the natural tendency to become inattentive.  A little discomfort can be considered a positive influence, especially when flying alone.  Hand-flying will keep you awak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ore aware you are, the better your cockpit management, the better will be your defensive flying performance.  More importantly, when your performance is up to standard you can detect the elements of the pre-accident sequence.  The accident sequence begins on the ground, in most cases.  The presence of risk may not be as apparent but it is on the ground where risk reduction begins.  There are a number of personal stress factors which dominate he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isk of an accident or an emergency begins very slowly and progresses cumulatively to ever increasing levels in a very orderly sequence.  The pilot's ability to recognize and interrupt the sequence determines his ability to make an early on plan change to break the risk sequence.  Stress interferes with the reasoning process. As the sequence develops the pilot get in over his head without realizing it.  He has failed to allow any options as they occurred in the sequence.  The unanswered multitude of questions surrounding every flight decision you make determines your proclivity for emergencies.  In most accidents there is a sequence of events where the pilot should realize that continuance will push the capability envelope.  This sequence most often begins with getting into the airplan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Situational awareness means that the pilot is knowledgeable of the risks inherent in a given flight condition?  Why is it more desirable to initially climb at best rate rather than cruise?  When should a pilot opt to fly close to rising terrain?  To what extent should a pilot trust a tower or radar controller.  What options does the pilot have?  What changes in flight procedures are desirable under SVFR or at night?  The pilots knowledge and awareness of the real risks sets the threshold of tension onset and thereby the decision making process.  Even smart people make dumb mistak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ckpit Management</w:t>
      </w:r>
    </w:p>
    <w:p>
      <w:pPr>
        <w:pStyle w:val="Normal"/>
        <w:ind w:left="1440" w:hanging="0"/>
        <w:rPr>
          <w:rFonts w:ascii="Courier New" w:hAnsi="Courier New" w:eastAsia="Courier New" w:cs="Courier New"/>
        </w:rPr>
      </w:pPr>
      <w:r>
        <w:rPr>
          <w:rFonts w:eastAsia="Courier New" w:cs="Courier New" w:ascii="Courier New" w:hAnsi="Courier New"/>
        </w:rPr>
        <w:t>For the past twenty years there has been slow but steady improvement in the safety of flying.  Some of these improvements have been in technology but the greatest change has been in reducing pilot caused accidents. The pilot must establish for himself personal minimums.  He must live by them even though they may be well above FAR, published, or POH figures.  Higher personal minimums will give more options and reduce anxiety of your flying.  Never second guess your personal minimum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dvise a second pilot or passenger of all the above information on a 'nice to know' basis rather than on a 'need to know' basis.  The better informed others are the better they can monitor your behavior and performance.  Your companions are a resource of information to be used.  An informed resource is the most useful.</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Accident Prevention </w:t>
      </w:r>
    </w:p>
    <w:p>
      <w:pPr>
        <w:pStyle w:val="Normal"/>
        <w:ind w:left="1440" w:hanging="0"/>
        <w:rPr>
          <w:rFonts w:ascii="Courier New" w:hAnsi="Courier New" w:eastAsia="Courier New" w:cs="Courier New"/>
        </w:rPr>
      </w:pPr>
      <w:r>
        <w:rPr>
          <w:rFonts w:eastAsia="Courier New" w:cs="Courier New" w:ascii="Courier New" w:hAnsi="Courier New"/>
        </w:rPr>
        <w:t>You are not likely to have a minor accident with an airplane.  Any repair is apt to be very expensive.  The FAR's make the pilot the ultimate responsible party.  ATC instructions are 'clearances' which leave the pilot responsible.   Every flight is composed of numerous choices and decisions.  Flight safety is based on the pilot's discrimination in selecting these choices and decisions.  The pilot who is in the most need for accident prevention training is often the least likely to seek it.  The once a week pilot often falls victim to accidents in which proficiency has been allowed to deteriorate to dangerous levels.  47% of the 80s-decade accidents were the result of incorrect judgments and decisions.  Safety must be the paramount choice in making hard decisions.  When in doubt make the safe choi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what you do in an emergency as a pre-planned procedure you have made the big step to avoiding the panic that kills people.  Knowing what to do should not promote a feeling of invulnerability.  We must have respect for the 'possibles" that occur in flying.  We plan every flight for the best safety.  When something goes wrong we must know decisively where to start and how to proceed.  Indecision is often worse than doing nothing.  As with everything in life, we can make a difference.  Aviation safety investigations have shown that accidents are due to a lack of basic knowledge and flying skills, a complacency that whatever happens won’t happen to you, and entering into a flight environment that contains flight hazards.  Alone or in combination these await all of us given sufficient time.  Again, remember your life’s ambition is to be an old pil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l to frequently accidents are the result of a pilot’s failure to know</w:t>
      </w:r>
    </w:p>
    <w:p>
      <w:pPr>
        <w:pStyle w:val="Normal"/>
        <w:ind w:left="1440" w:hanging="0"/>
        <w:rPr>
          <w:rFonts w:ascii="Courier New" w:hAnsi="Courier New" w:eastAsia="Courier New" w:cs="Courier New"/>
        </w:rPr>
      </w:pPr>
      <w:r>
        <w:rPr>
          <w:rFonts w:eastAsia="Courier New" w:cs="Courier New" w:ascii="Courier New" w:hAnsi="Courier New"/>
        </w:rPr>
        <w:t>what he is responsible for knowing about his aircraft, its performance and systems.  Just having a great deal of time is type is no assurance of adequate knowledge.  POH knowledge should be reinforced by periodic refresher study.  The first item on any FAA investigation is as to whether the pilot knows all he should know per FAR 91.103.  You should be able to pass a blindfold cockpit instrument, controls and systems check.  You should know the specifics for both normal and emergency oper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emory is the primary accident culprit.  We forget or ignore those skills and cautions we had as students.  We develop a false sense of competence.  Memory is the source of common sense and good judgment.  You remember what you have learned and have been taught about the flying factors that will keep you alive and free from accidents.  Additionally, you must be constantly immersed in the literature of aviation in order to remain aware of the many changes that are part of the continuum of being a competent pilo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TCAS </w:t>
      </w:r>
    </w:p>
    <w:p>
      <w:pPr>
        <w:pStyle w:val="Normal"/>
        <w:ind w:left="1440" w:hanging="0"/>
        <w:rPr>
          <w:rFonts w:ascii="Courier New" w:hAnsi="Courier New" w:eastAsia="Courier New" w:cs="Courier New"/>
        </w:rPr>
      </w:pPr>
      <w:r>
        <w:rPr>
          <w:rFonts w:eastAsia="Courier New" w:cs="Courier New" w:ascii="Courier New" w:hAnsi="Courier New"/>
        </w:rPr>
        <w:t>(Traffic Alert and Collision Avoidance Systems)</w:t>
      </w:r>
    </w:p>
    <w:p>
      <w:pPr>
        <w:pStyle w:val="Normal"/>
        <w:ind w:left="1440" w:hanging="0"/>
        <w:rPr>
          <w:rFonts w:ascii="Courier New" w:hAnsi="Courier New" w:eastAsia="Courier New" w:cs="Courier New"/>
        </w:rPr>
      </w:pPr>
      <w:r>
        <w:rPr>
          <w:rFonts w:eastAsia="Courier New" w:cs="Courier New" w:ascii="Courier New" w:hAnsi="Courier New"/>
        </w:rPr>
        <w:t xml:space="preserve">TCAS uses transponder equipped aircraft to display a plan view of aircraft position and collision threat.  It does this by predicting flight path. </w:t>
      </w:r>
    </w:p>
    <w:p>
      <w:pPr>
        <w:pStyle w:val="Normal"/>
        <w:ind w:left="1440" w:hanging="0"/>
        <w:rPr>
          <w:rFonts w:ascii="Courier New" w:hAnsi="Courier New" w:eastAsia="Courier New" w:cs="Courier New"/>
        </w:rPr>
      </w:pPr>
      <w:r>
        <w:rPr>
          <w:rFonts w:eastAsia="Courier New" w:cs="Courier New" w:ascii="Courier New" w:hAnsi="Courier New"/>
        </w:rPr>
        <w:t xml:space="preserve">Latest types tell pilot which way to go for avoidance.  There have been </w:t>
      </w:r>
    </w:p>
    <w:p>
      <w:pPr>
        <w:pStyle w:val="Normal"/>
        <w:ind w:left="1440" w:hanging="0"/>
        <w:rPr>
          <w:rFonts w:ascii="Courier New" w:hAnsi="Courier New" w:eastAsia="Courier New" w:cs="Courier New"/>
        </w:rPr>
      </w:pPr>
      <w:r>
        <w:rPr>
          <w:rFonts w:eastAsia="Courier New" w:cs="Courier New" w:ascii="Courier New" w:hAnsi="Courier New"/>
        </w:rPr>
        <w:t>a few false warnings.</w:t>
      </w:r>
    </w:p>
    <w:p>
      <w:pPr>
        <w:pStyle w:val="Heading1"/>
        <w:ind w:left="1440" w:hanging="0"/>
        <w:rPr/>
      </w:pPr>
      <w:r>
        <w:rPr>
          <w:rFonts w:eastAsia="Courier New" w:cs="Courier New" w:ascii="Courier New" w:hAnsi="Courier New"/>
          <w:sz w:val="20"/>
          <w:szCs w:val="20"/>
        </w:rPr>
        <w:t>PWI</w:t>
      </w:r>
      <w:r>
        <w:rPr/>
        <w:t xml:space="preserve"> </w:t>
      </w:r>
    </w:p>
    <w:p>
      <w:pPr>
        <w:pStyle w:val="Normal"/>
        <w:ind w:left="1440" w:hanging="0"/>
        <w:rPr>
          <w:rFonts w:ascii="Courier New" w:hAnsi="Courier New" w:eastAsia="Courier New" w:cs="Courier New"/>
        </w:rPr>
      </w:pPr>
      <w:r>
        <w:rPr>
          <w:rFonts w:eastAsia="Courier New" w:cs="Courier New" w:ascii="Courier New" w:hAnsi="Courier New"/>
        </w:rPr>
        <w:t>(Proximity Warning Indication)</w:t>
      </w:r>
    </w:p>
    <w:p>
      <w:pPr>
        <w:pStyle w:val="Normal"/>
        <w:keepNext w:val="true"/>
        <w:spacing w:before="0" w:after="60"/>
        <w:ind w:left="1440" w:hanging="0"/>
        <w:rPr>
          <w:rFonts w:ascii="Courier New" w:hAnsi="Courier New" w:eastAsia="Courier New" w:cs="Courier New"/>
          <w:b/>
          <w:b/>
          <w:bCs/>
        </w:rPr>
      </w:pPr>
      <w:r>
        <w:rPr>
          <w:rFonts w:eastAsia="Courier New" w:cs="Courier New" w:ascii="Courier New" w:hAnsi="Courier New"/>
        </w:rPr>
        <w:t>Uses strobe light indications to display indicator lights as to give azimuth out to a range of one mile.  found on TV towe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llision Avoidance Learned</w:t>
      </w:r>
    </w:p>
    <w:p>
      <w:pPr>
        <w:pStyle w:val="Normal"/>
        <w:ind w:left="1440" w:hanging="0"/>
        <w:rPr>
          <w:rFonts w:ascii="Courier New" w:hAnsi="Courier New" w:eastAsia="Courier New" w:cs="Courier New"/>
        </w:rPr>
      </w:pPr>
      <w:r>
        <w:rPr>
          <w:rFonts w:eastAsia="Courier New" w:cs="Courier New" w:ascii="Courier New" w:hAnsi="Courier New"/>
        </w:rPr>
        <w:t>Responsibility for traffic avoidance under VFR rests solely on the pilot.  ATC may or may not provide warnings.  Once you acknowledge having</w:t>
      </w:r>
    </w:p>
    <w:p>
      <w:pPr>
        <w:pStyle w:val="Normal"/>
        <w:ind w:left="1440" w:hanging="0"/>
        <w:rPr>
          <w:rFonts w:ascii="Courier New" w:hAnsi="Courier New" w:eastAsia="Courier New" w:cs="Courier New"/>
        </w:rPr>
      </w:pPr>
      <w:r>
        <w:rPr>
          <w:rFonts w:eastAsia="Courier New" w:cs="Courier New" w:ascii="Courier New" w:hAnsi="Courier New"/>
        </w:rPr>
        <w:t xml:space="preserve">seen traffic to ATC the full responsibility rests with you.  Keep this </w:t>
      </w:r>
    </w:p>
    <w:p>
      <w:pPr>
        <w:pStyle w:val="Normal"/>
        <w:ind w:left="1440" w:hanging="0"/>
        <w:rPr>
          <w:rFonts w:ascii="Courier New" w:hAnsi="Courier New" w:eastAsia="Courier New" w:cs="Courier New"/>
        </w:rPr>
      </w:pPr>
      <w:r>
        <w:rPr>
          <w:rFonts w:eastAsia="Courier New" w:cs="Courier New" w:ascii="Courier New" w:hAnsi="Courier New"/>
        </w:rPr>
        <w:t>traffic in sight.  If you lose sight of acknowledged traffic, advise ATC.</w:t>
      </w:r>
    </w:p>
    <w:p>
      <w:pPr>
        <w:pStyle w:val="Normal"/>
        <w:ind w:left="1440" w:hanging="0"/>
        <w:rPr>
          <w:rFonts w:ascii="Courier New" w:hAnsi="Courier New" w:eastAsia="Courier New" w:cs="Courier New"/>
        </w:rPr>
      </w:pPr>
      <w:r>
        <w:rPr>
          <w:rFonts w:eastAsia="Courier New" w:cs="Courier New" w:ascii="Courier New" w:hAnsi="Courier New"/>
        </w:rPr>
        <w:t xml:space="preserve">When using radar advisories, the tendency to relax vigilance, don’t.  </w:t>
      </w:r>
    </w:p>
    <w:p>
      <w:pPr>
        <w:pStyle w:val="Normal"/>
        <w:ind w:left="1440" w:hanging="0"/>
        <w:rPr>
          <w:rFonts w:ascii="Courier New" w:hAnsi="Courier New" w:eastAsia="Courier New" w:cs="Courier New"/>
        </w:rPr>
      </w:pPr>
      <w:r>
        <w:rPr>
          <w:rFonts w:eastAsia="Courier New" w:cs="Courier New" w:ascii="Courier New" w:hAnsi="Courier New"/>
        </w:rPr>
        <w:t xml:space="preserve">ATC is not responsible for your collision avoidance  except when IFR and then only from IFR traffic.  This includes airport traffic patterns without radar, as well.  Don’t trust ATC to have cleared the direction of an commanded turn, takeoff or anything else.  Clear areas for your safety.  A clearance lets you do something when YOU think it is saf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or a period of years midair collisions have averaged in the low twenties per year.  Only half of these result in fatalities.  Half of midairs occur below 500’ and 1/3 in the traffic pattern.  The causes of many of these is inherent in the visual limits of the cockpit, the limitations of the human eye, and a concentration of aircraft at airports and navigational facilities.  Flight below 3000' has inherent dangers since most aircraft are below that altitude much of the time.  You can't see faster aircraft coming into you from behind and above.  aircraft climbing into you from below are more likely to see you.  Fly at altitudes other than even thousands or five-hundreds when you are below 3000' AGL.  Use radar assistance whenever it is available.</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 xml:space="preserve">See and avoid has psychological effects decreasing visual effectiveness.  If we 'see' an aircraft called by ATC we tend to stop looking for other aircraft.  Small traffic over two-miles out will not be seen.  Large traffic can be seen out to seven miles.  Limited visibility really means limited ability to see.  Traffic is what you see, what you hear is advisory only.  A relatively high proportion of aircraft are not where they say they are when communicating to ATC or otherwise.  By knowing where you are at all times, you can avoid being part of the problem.  Make your radio calls accurate as to position, altitude and intentions.  Stating your intentions is not a clearance for you to stop looking.  An altitude call is more likely to be accurate than a position cal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closing rate of most midairs is relatively slow since it is most likely a faster aircraft merging from the rear 10</w:t>
      </w:r>
      <w:r>
        <w:rPr>
          <w:rFonts w:eastAsia="Symbol" w:cs="Symbol" w:ascii="Symbol" w:hAnsi="Symbol"/>
        </w:rPr>
        <w:t>°</w:t>
      </w:r>
      <w:r>
        <w:rPr>
          <w:rFonts w:eastAsia="Courier New" w:cs="Courier New" w:ascii="Courier New" w:hAnsi="Courier New"/>
        </w:rPr>
        <w:t xml:space="preserve"> off center to either side.</w:t>
      </w:r>
    </w:p>
    <w:p>
      <w:pPr>
        <w:pStyle w:val="Normal"/>
        <w:ind w:left="1440" w:hanging="0"/>
        <w:rPr>
          <w:rFonts w:ascii="Courier New" w:hAnsi="Courier New" w:eastAsia="Courier New" w:cs="Courier New"/>
        </w:rPr>
      </w:pPr>
      <w:r>
        <w:rPr>
          <w:rFonts w:eastAsia="Courier New" w:cs="Courier New" w:ascii="Courier New" w:hAnsi="Courier New"/>
        </w:rPr>
        <w:t>It takes a minimum of 10 seconds for you to spot, identify, react, and have the aircraft move.  At any merging speed over 700 knots you will not have time to move.  Any aircraft on a collision course within three miles may well be unavoidable. Any aircraft on a collision course will be on the horizon and appear motionless.  Such an aircraft will ‘blossom’ in your window at the last moment.  Banking for avoidance will be less effective than a dive or climb.</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weak link in the see and avoid system is the eye.  Vision is affected by dust, fatigue, feelings, illness, age, illusions, altitude, sun direction, glare, heat, lighting, and aircraft design.  The eye has an accommodation function that enables it to change focus from far to near and back again.  Even the best of eyes take one to two seconds to make this adjustment.  If the weather or haze is significant the eyes may be unable to focus to a distance because there is nothing to see. You then have what is known as ‘empty-field myopia’.  If one eye sees something that the other eye cannot it gives a blurred or even rejected image to the brain.  This happens when you have one eye dominant over the other. Movement is usually easily detected.  While the eyes can get light over 200</w:t>
      </w:r>
      <w:r>
        <w:rPr>
          <w:rFonts w:eastAsia="Symbol" w:cs="Symbol" w:ascii="Symbol" w:hAnsi="Symbol"/>
        </w:rPr>
        <w:t>°</w:t>
      </w:r>
      <w:r>
        <w:rPr>
          <w:rFonts w:eastAsia="Courier New" w:cs="Courier New" w:ascii="Courier New" w:hAnsi="Courier New"/>
        </w:rPr>
        <w:t xml:space="preserve"> it can only focus on a 10-15</w:t>
      </w:r>
      <w:r>
        <w:rPr>
          <w:rFonts w:eastAsia="Symbol" w:cs="Symbol" w:ascii="Symbol" w:hAnsi="Symbol"/>
        </w:rPr>
        <w:t>°</w:t>
      </w:r>
      <w:r>
        <w:rPr>
          <w:rFonts w:eastAsia="Courier New" w:cs="Courier New" w:ascii="Courier New" w:hAnsi="Courier New"/>
        </w:rPr>
        <w:t xml:space="preserve"> area.  The eye can only focus while stopped.  Move your eyes from side to side and you will only get a gray blur.  Thus any scan must consist of a series of stop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ystem we practice is the one we will use.  A good scan will make</w:t>
      </w:r>
    </w:p>
    <w:p>
      <w:pPr>
        <w:pStyle w:val="Normal"/>
        <w:ind w:left="1440" w:hanging="0"/>
        <w:rPr>
          <w:rFonts w:ascii="Courier New" w:hAnsi="Courier New" w:eastAsia="Courier New" w:cs="Courier New"/>
        </w:rPr>
      </w:pPr>
      <w:r>
        <w:rPr>
          <w:rFonts w:eastAsia="Courier New" w:cs="Courier New" w:ascii="Courier New" w:hAnsi="Courier New"/>
        </w:rPr>
        <w:t>nine distinctive stops across the windshield with head turns to see to the rear at extreme left and right.  Where you start is not as important as having a systematic method of looking.  Drop the focus down and back up every third sweep to the flight panel and every fifth time to the engine/fuel panel.  You must also move your head forward and back to see around the cabin posts and  compass. No one scan works for everyone but the block scan that covers about nine sectors of the windshield is a good methodology.  A fixation with a two-second stop is required to detect an existing target.  You should devote 18 seconds to your external scan for every three seconds of cockpit scan.  This means a 6 to l time difference, outside to insid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Visual perception, as noted, is affected by many factors.  An aircraft below you on final while you are on downwind may be lost in the mix of houses, trees and yards.  Pilots tend to be optimistic and prone to overestimation of estimates of their visual abilities.  Some people are entitled to this opinion however, Chuck Yeager was able to detect aircraft far sooner than other pilots of his WWII squadron.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Scanning skill can reduce accidents that are expected by probability to happen every year.  These thirty annual mid-air accidents can be reduced by seven or eight.  We can learn to fly in those places and in such a way to bring about this reduction.  Most midair collisions occur within five miles of an airport, below 3000' and in clear weather.  Use standard 45-degree arrivals at uncontrolled airports.  Learn to fly and practice where there are the fewest airplanes and the most space.  As a student, do not stop clicking your eyeballs just because the instructor is aboar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canning is not easy.  The eye can detect movement over a 200-degree arc.  It can focus on a large aircraft at 7 miles.  Outside the fovea focus the aircraft would be visible as a ‘still’ target at .7 of a mile.  An aircraft on a collision course will be a ‘still’ aircraft with you as the target.  A good visual search is most difficult in hazy limited visibility conditions due to ‘empty-field myopia’.   Your eyes take only 30-40 seconds to return to a default focus of about 10 feet.  You will never see the aircraft a .7-mile out.  To re-focus your eyes you must sight on the furthest visible object.  You must re-focus every thirty seconds to maintain distance capability.  It takes about six seconds to see an airplane, recognize as a threat and initiate avoidance a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isual scanning is only part of your protective cover.  Listening (scanning) to communications will make you aware of possible conflicts before they arise, to surprise.  Be where you are supposed to be in the pattern and around airports.  Learn where to look to give yourself a greater time margin of safety.  Know and avoid instrument approach flyways especially in MVFR conditions.  Practice Dutchrolls or slight turns in climb to uncover the nose and make ‘still’ aircraft ‘move’.  Divide the windscreen into 15-degree sectors focus on a most distant point in that sector.  Watch the ground for shadows.  aircraft shadows are larger than the aircraft.  If a fly-speck is moving across your windscreen it will miss you The fly-speck that stays in one spot on the horizon and windscreen is a collision about to happ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very turn should be preceded by a focused look on a distant object.  Be aware that some places are more prone to have traffic than others.  Avoid the high traffic paths but be watchful for those who may be doing the same.  There are some optical illusions that relate to nearby aircraft.  An aircraft below you will appear to be above you.  While getting closer it will appear to descend through your horizon.  All the time it is straight an level below you.  Avoid the temptation to div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ost hazardous area is near an uncontrolled airport.  Few midairs</w:t>
      </w:r>
    </w:p>
    <w:p>
      <w:pPr>
        <w:pStyle w:val="Normal"/>
        <w:ind w:left="1440" w:hanging="0"/>
        <w:rPr>
          <w:rFonts w:ascii="Courier New" w:hAnsi="Courier New" w:eastAsia="Courier New" w:cs="Courier New"/>
        </w:rPr>
      </w:pPr>
      <w:r>
        <w:rPr>
          <w:rFonts w:eastAsia="Courier New" w:cs="Courier New" w:ascii="Courier New" w:hAnsi="Courier New"/>
        </w:rPr>
        <w:t xml:space="preserve">occur in a radar environment.  However, once traffic has been pointed out and recognized as 'in sight', all ATC responsibility for traffic warning ceases.  The price of flight freedom is responsibility for avoidance.  Midairs occur most frequently below 3000 feet and in clear skies.  50% occur below 500 feet and 33% in a traffic pattern.  The pilot’s avoidance scan must not stop when arriving at the pattern.  The pattern scan must be both a visual watch and listening watch on the radio.  At controlled airports you make a mistake if you put too much trust in ATC’s ability to keep you separated from other aircraft.  Legally, ATC’s responsibility for separation only applies to ground operations.  ATC may provide assistance in the air but it doesn‘t need to.  Once you acknowledge seeing an aircraft, avoidance rests entirely with you.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Every radio call by another aircraft is significant.  You must learn to discriminate as to how a reported position, intention, instruction relates to your position, intention, and instruction.  Some aircraft are not in conflict unless a change is made; others may be in direct conflict.   The pilot who does not have sufficient competence to both fly the airplane and monitor the radio is a hazard to himself and everyone else.</w:t>
      </w:r>
    </w:p>
    <w:p>
      <w:pPr>
        <w:pStyle w:val="Normal"/>
        <w:keepNext w:val="true"/>
        <w:spacing w:lineRule="auto" w:line="120" w:before="120" w:after="120"/>
        <w:ind w:left="1440" w:right="-288" w:hanging="0"/>
        <w:rPr>
          <w:rFonts w:ascii="Courier New" w:hAnsi="Courier New" w:eastAsia="Courier New" w:cs="Courier New"/>
          <w:vanish/>
        </w:rPr>
      </w:pPr>
      <w:r>
        <w:rPr>
          <w:rFonts w:eastAsia="Courier New" w:cs="Courier New" w:ascii="Courier New" w:hAnsi="Courier New"/>
          <w:vanish/>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7</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7</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8:50:00Z</dcterms:created>
  <dc:creator>Gene Whitt</dc:creator>
  <dc:description/>
  <dc:language>en-US</dc:language>
  <cp:lastModifiedBy>Gene Whitt</cp:lastModifiedBy>
  <dcterms:modified xsi:type="dcterms:W3CDTF">1998-02-22T09:12:00Z</dcterms:modified>
  <cp:revision>5</cp:revision>
  <dc:subject/>
  <dc:title>Flying is too Safe</dc:title>
</cp:coreProperties>
</file>