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144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ick on page number for instant scrolling.</w:t>
      </w:r>
    </w:p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Airspace and chartsã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0440"/>
              <w:tab w:val="right" w:pos="7920" w:leader="dot"/>
            </w:tabs>
            <w:ind w:left="1440" w:hanging="0"/>
            <w:rPr/>
          </w:pPr>
          <w:r>
            <w:fldChar w:fldCharType="begin"/>
          </w:r>
          <w:r>
            <w:rPr/>
            <w:instrText xml:space="preserve"> TOC \o "1-1" </w:instrText>
          </w:r>
          <w:r>
            <w:rPr/>
            <w:fldChar w:fldCharType="separate"/>
          </w:r>
          <w:r>
            <w:rPr/>
            <w:t>Airport symbols, Weather</w:t>
            <w:tab/>
          </w:r>
          <w:r>
            <w:fldChar w:fldCharType="begin"/>
          </w:r>
          <w:r>
            <w:rPr/>
            <w:instrText xml:space="preserve"> GOTOBUTTON _Toc41108366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clear" w:pos="10440"/>
              <w:tab w:val="right" w:pos="7920" w:leader="dot"/>
            </w:tabs>
            <w:ind w:left="1440" w:hanging="0"/>
            <w:rPr/>
          </w:pPr>
          <w:r>
            <w:rPr/>
            <w:t>Sectional symbols</w:t>
            <w:tab/>
          </w:r>
          <w:r>
            <w:fldChar w:fldCharType="begin"/>
          </w:r>
          <w:r>
            <w:rPr/>
            <w:instrText xml:space="preserve"> GOTOBUTTON _Toc41108366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clear" w:pos="10440"/>
              <w:tab w:val="right" w:pos="7920" w:leader="dot"/>
            </w:tabs>
            <w:ind w:left="1440" w:hanging="0"/>
            <w:rPr/>
          </w:pPr>
          <w:r>
            <w:rPr/>
            <w:t>Sectional symbols</w:t>
            <w:tab/>
          </w:r>
          <w:r>
            <w:fldChar w:fldCharType="begin"/>
          </w:r>
          <w:r>
            <w:rPr/>
            <w:instrText xml:space="preserve"> GOTOBUTTON _Toc41108367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clear" w:pos="10440"/>
              <w:tab w:val="right" w:pos="7920" w:leader="dot"/>
            </w:tabs>
            <w:ind w:left="1440" w:hanging="0"/>
            <w:rPr/>
          </w:pPr>
          <w:r>
            <w:rPr/>
            <w:t>Sectional symbols</w:t>
            <w:tab/>
          </w:r>
          <w:r>
            <w:fldChar w:fldCharType="begin"/>
          </w:r>
          <w:r>
            <w:rPr/>
            <w:instrText xml:space="preserve"> GOTOBUTTON _Toc41108367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clear" w:pos="10440"/>
              <w:tab w:val="right" w:pos="7920" w:leader="dot"/>
            </w:tabs>
            <w:ind w:left="1440" w:hanging="0"/>
            <w:rPr/>
          </w:pPr>
          <w:r>
            <w:rPr>
              <w:b w:val="false"/>
              <w:bCs w:val="false"/>
            </w:rPr>
            <w:t>Airspace</w:t>
          </w:r>
          <w:r>
            <w:rPr/>
            <w:tab/>
          </w:r>
          <w:r>
            <w:fldChar w:fldCharType="begin"/>
          </w:r>
          <w:r>
            <w:rPr/>
            <w:instrText xml:space="preserve"> GOTOBUTTON _Toc41108367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clear" w:pos="10440"/>
              <w:tab w:val="right" w:pos="7920" w:leader="dot"/>
            </w:tabs>
            <w:ind w:left="1440" w:hanging="0"/>
            <w:rPr/>
          </w:pPr>
          <w:r>
            <w:rPr/>
            <w:t>Marginal VFR</w:t>
            <w:tab/>
          </w:r>
          <w:r>
            <w:fldChar w:fldCharType="begin"/>
          </w:r>
          <w:r>
            <w:rPr/>
            <w:instrText xml:space="preserve"> GOTOBUTTON _Toc41108367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clear" w:pos="10440"/>
              <w:tab w:val="right" w:pos="7920" w:leader="dot"/>
            </w:tabs>
            <w:ind w:left="1440" w:hanging="0"/>
            <w:rPr/>
          </w:pPr>
          <w:r>
            <w:rPr/>
            <w:t>Flight plan, airspace</w:t>
            <w:tab/>
          </w:r>
          <w:r>
            <w:fldChar w:fldCharType="begin"/>
          </w:r>
          <w:r>
            <w:rPr/>
            <w:instrText xml:space="preserve"> GOTOBUTTON _Toc41108367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clear" w:pos="10440"/>
              <w:tab w:val="right" w:pos="7920" w:leader="dot"/>
            </w:tabs>
            <w:ind w:left="1440" w:hanging="0"/>
            <w:rPr/>
          </w:pPr>
          <w:r>
            <w:rPr/>
            <w:t>Flight procedures, altitudes</w:t>
            <w:tab/>
          </w:r>
          <w:r>
            <w:fldChar w:fldCharType="begin"/>
          </w:r>
          <w:r>
            <w:rPr/>
            <w:instrText xml:space="preserve"> GOTOBUTTON _Toc41108367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tabs>
              <w:tab w:val="clear" w:pos="10440"/>
              <w:tab w:val="right" w:pos="7920" w:leader="dot"/>
            </w:tabs>
            <w:ind w:left="1440" w:hanging="0"/>
            <w:rPr/>
          </w:pPr>
          <w:r>
            <w:rPr/>
            <w:t>Cross Country</w:t>
            <w:tab/>
          </w:r>
          <w:r>
            <w:fldChar w:fldCharType="begin"/>
          </w:r>
          <w:r>
            <w:rPr/>
            <w:instrText xml:space="preserve"> GOTOBUTTON _Toc41108367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Heading1"/>
        <w:tabs>
          <w:tab w:val="clear" w:pos="720"/>
          <w:tab w:val="left" w:pos="2160" w:leader="none"/>
          <w:tab w:val="right" w:pos="7920" w:leader="dot"/>
        </w:tabs>
        <w:ind w:left="144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Heading1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Heading1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Heading1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Heading1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Heading1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Heading1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Heading1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Heading1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Heading1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Heading1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Heading1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Heading1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Heading1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Heading1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Heading1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irport symbols, Weather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Question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</w:t>
        <w:tab/>
        <w:t>Hold bars do not apply when the runway is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</w:t>
        <w:tab/>
        <w:t>After landing, hold bars should be crossed before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</w:t>
        <w:tab/>
        <w:t>If unable to orient yourself while taxiing, you should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</w:t>
        <w:tab/>
        <w:t>A military airfield beacon is visible as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.</w:t>
        <w:tab/>
        <w:t>Orange lights crossing a row of green taxi lights indicate a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.</w:t>
        <w:tab/>
        <w:t>Multi-colored taxi lines usually indicate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.</w:t>
        <w:tab/>
        <w:t>Blue lights indicate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.</w:t>
        <w:tab/>
        <w:t>The general rule for wake turbulence is to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.</w:t>
        <w:tab/>
        <w:t>Wake turbulence does not exist unless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.</w:t>
        <w:tab/>
        <w:t>Day use of a beacon indicates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.</w:t>
        <w:tab/>
        <w:t>Jet/prop blast is a hazard for all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.</w:t>
        <w:tab/>
        <w:t>In what kind of weather is wake turbulence worse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.</w:t>
        <w:tab/>
        <w:t>The fog that comes in layers from the ocean is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.</w:t>
        <w:tab/>
        <w:t>The fog that rises from the ground is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.</w:t>
        <w:tab/>
        <w:t>A common flight hazard in  the summer is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.</w:t>
        <w:tab/>
        <w:t>The time to fly with the best visibility is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.</w:t>
        <w:tab/>
        <w:t>What effect does weight have on landing procedures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.</w:t>
        <w:tab/>
        <w:t>Why should the first clearing turn by to the left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.</w:t>
        <w:tab/>
        <w:t>Why should a pilot know the height of terrain?(4+)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.</w:t>
        <w:tab/>
        <w:t>What causes a wing to drop during a stall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.</w:t>
        <w:tab/>
        <w:t>Why does aileron fail to raise a stalled wing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2.</w:t>
        <w:tab/>
        <w:t>What is the major cause of the weather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.</w:t>
        <w:tab/>
        <w:t>What does a blue light on an aircraft indicate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4.</w:t>
        <w:tab/>
        <w:t>How should the controls be held during turbulence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25.</w:t>
        <w:tab/>
        <w:t>Why may landings in calm conditions be more difficult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Answer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</w:t>
        <w:tab/>
        <w:t>inactive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</w:t>
        <w:tab/>
        <w:t>stopping or changing frequency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</w:t>
        <w:tab/>
        <w:t>Request taxi assistance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</w:t>
        <w:tab/>
        <w:t>green, white, white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.</w:t>
        <w:tab/>
        <w:t>hold bars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.</w:t>
        <w:tab/>
        <w:t>two directional taxiway if opposing traffic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.</w:t>
        <w:tab/>
        <w:t>taxiways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.</w:t>
        <w:tab/>
        <w:t>stay above it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.</w:t>
        <w:tab/>
        <w:t>lift is being generated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.</w:t>
        <w:tab/>
        <w:t>aircraft engines operating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.</w:t>
        <w:tab/>
        <w:t>light aircraft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.</w:t>
        <w:tab/>
        <w:t>calm to light winds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.</w:t>
        <w:tab/>
        <w:t>avection fog, definite ceiling, good visibility above and below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.</w:t>
        <w:tab/>
        <w:t>radiation fog, indefinite ceilings and poor visibility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.</w:t>
        <w:tab/>
        <w:t>poor visibility due to smoke from burning rice fields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.</w:t>
        <w:tab/>
        <w:t>one or two days after cold frontal passage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.</w:t>
        <w:tab/>
        <w:t xml:space="preserve">A light plane has a slower stall speed andcan land at lower speed, 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approach speed can be slower.  The published approach speeds 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re for gross weight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.</w:t>
        <w:tab/>
        <w:t>Any traffic from the rear should pass to the right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.</w:t>
        <w:tab/>
        <w:t xml:space="preserve">Know safe enroute altitude, application of hemispheric rule, 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ticipate traffic(more)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.</w:t>
        <w:tab/>
        <w:t>Improper use of rudder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.</w:t>
        <w:tab/>
        <w:t>In most instances the aileron is also stalled and any use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ll just make matters worse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2.</w:t>
        <w:tab/>
        <w:t>The sun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.</w:t>
        <w:tab/>
        <w:t>Refueling in progress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4.</w:t>
        <w:tab/>
        <w:t xml:space="preserve">Always hold the controls lightly.  In turbulence a tight grip 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ll give you two bumps for one turbulence bump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5.</w:t>
        <w:tab/>
        <w:t xml:space="preserve">Calm winds are often light and variable.  As you fly pattern at 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ifferent altitudes the shifting winds will affect your </w:t>
        <w:tab/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erception of the airport and approach path.</w:t>
      </w:r>
    </w:p>
    <w:p>
      <w:pPr>
        <w:pStyle w:val="Heading1"/>
        <w:ind w:left="144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ctional symbols</w:t>
      </w:r>
    </w:p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Question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</w:t>
        <w:tab/>
        <w:t>Airports shown as open circles without a runway may be paved for...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</w:t>
        <w:tab/>
        <w:t>An existing runway, though closed, may be shown for....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</w:t>
        <w:tab/>
        <w:t>You may use an airport marked with an R in an....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</w:t>
        <w:tab/>
        <w:t>Airports identified as AFB, NAS, AAF, and NALF are...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.</w:t>
        <w:tab/>
        <w:t>Airports shown with ‘ticks’ on four sides indicate...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.</w:t>
        <w:tab/>
        <w:t>A star above the airport symbol means...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.</w:t>
        <w:tab/>
        <w:t>If an airport is printed in blue, it means...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.</w:t>
        <w:tab/>
        <w:t>The letters CT in the airport data means....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.</w:t>
        <w:tab/>
        <w:t>The letters FSS above an airport data listing means...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.</w:t>
        <w:tab/>
        <w:t>An * after the tower frequency means...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.</w:t>
        <w:tab/>
        <w:t>ATIS means...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.</w:t>
        <w:tab/>
        <w:t>The number usually found before the letter L means...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.</w:t>
        <w:tab/>
        <w:t>The number usually found after the letter L means...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.</w:t>
        <w:tab/>
        <w:t>The letter L means lights all night; *L means...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.</w:t>
        <w:tab/>
        <w:t>NFCT at an airport means...?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.</w:t>
        <w:tab/>
        <w:t>How does a VOR differ from a VORTAC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.</w:t>
        <w:tab/>
        <w:t>The VOR-DME and VORTAC differ because...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.</w:t>
        <w:tab/>
        <w:t>VHF frequencies and facilities are colored...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.</w:t>
        <w:tab/>
        <w:t>Low frequency facilities are colored...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.</w:t>
        <w:tab/>
        <w:t>A line under a frequency means...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.</w:t>
        <w:tab/>
        <w:t>A RCO is used by a FSS for...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2.</w:t>
        <w:tab/>
        <w:t>Enroute Flight Advisory Service is commonly called...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.</w:t>
        <w:tab/>
        <w:t>A heavy line box at a VORTAC means the location has a...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4.</w:t>
        <w:tab/>
        <w:t>The numbers above a VORTAC box shows...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5.</w:t>
        <w:tab/>
        <w:t>What FSS frequencies are to be known even if not published?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6.</w:t>
        <w:tab/>
        <w:t>What is a four digit VR military training route number?</w:t>
      </w:r>
    </w:p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27.</w:t>
        <w:tab/>
        <w:t>What are the large solid digits in each quarter of a degree?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Answer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</w:t>
        <w:tab/>
        <w:t>1500’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</w:t>
        <w:tab/>
        <w:t>identification purposes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</w:t>
        <w:tab/>
        <w:t>emergency and by prior arrangement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</w:t>
        <w:tab/>
        <w:t>military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.</w:t>
        <w:tab/>
        <w:t>services are available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.</w:t>
        <w:tab/>
        <w:t>airport beacon light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.</w:t>
        <w:tab/>
        <w:t>a tower controlled airport at least some of the time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.</w:t>
        <w:tab/>
        <w:t>control tower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.</w:t>
        <w:tab/>
        <w:t xml:space="preserve">Flight Service Station, may be part-time, may function as AAS 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f part-time tower is closed.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.</w:t>
        <w:tab/>
        <w:t>part-time control tower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.</w:t>
        <w:tab/>
        <w:t>automatic terminal information service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.</w:t>
        <w:tab/>
        <w:t>highest elevation of landing surface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.</w:t>
        <w:tab/>
        <w:t>length of longest runway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.</w:t>
        <w:tab/>
        <w:t>part time night lights or by arrangement, may be radio activated.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.</w:t>
        <w:tab/>
        <w:t>non federal control tower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.</w:t>
        <w:tab/>
        <w:t>military is unable to use the VOR, VOR has no DME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.</w:t>
        <w:tab/>
        <w:t>military unable to use, civilian DME works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.</w:t>
        <w:tab/>
        <w:t>blue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.</w:t>
        <w:tab/>
        <w:t>magenta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.</w:t>
        <w:tab/>
        <w:t>no voice communications possible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.</w:t>
        <w:tab/>
        <w:t>communication in remote locations via remote radios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2.</w:t>
        <w:tab/>
        <w:t>Flight Watch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.</w:t>
        <w:tab/>
        <w:t>FSS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4.</w:t>
        <w:tab/>
        <w:t>FSS discrete frequencies as well as duplex frequencies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5.</w:t>
        <w:tab/>
        <w:t>121.5 emergency, and 122.2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6.</w:t>
        <w:tab/>
        <w:t xml:space="preserve">The route is entirely below 1500’ agl.  Three digit routes are 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bove 1500’ agl.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7.</w:t>
        <w:tab/>
        <w:t>Gives flight clearance altitude above highest obstacle.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1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ctional symbols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Question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</w:t>
        <w:tab/>
        <w:t>123.6 the AAS frequency is used for..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</w:t>
        <w:tab/>
        <w:t>The frequency 122.1R is used to transmit when listening on..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</w:t>
        <w:tab/>
        <w:t>Radar approach/departure frequencies may be found..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</w:t>
        <w:tab/>
        <w:t>The name below the VORTAC box indicates..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.</w:t>
        <w:tab/>
        <w:t>122.0 is a nationwide frequency for..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.</w:t>
        <w:tab/>
        <w:t>A light blue rectangle with BS at the top indicates..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.</w:t>
        <w:tab/>
        <w:t>Radio call for a tower named other than airport may be found ..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.</w:t>
        <w:tab/>
        <w:t xml:space="preserve">Right/left runway frequencies are not on the airport data; 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wever, they are on the..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.</w:t>
        <w:tab/>
        <w:t>The hours of tower operation may be found on the..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.</w:t>
        <w:tab/>
        <w:t>All airspace on a sectional is below...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.</w:t>
        <w:tab/>
        <w:t>The number on the Victor airway indicates its general..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.</w:t>
        <w:tab/>
        <w:t>A magnetic course indicated on an airway is from a...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.</w:t>
        <w:tab/>
        <w:t>The tinted magenta/blue airspace becomes effective when..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.</w:t>
        <w:tab/>
        <w:t>If the magenta/blue airspace is effective, VFR is..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.</w:t>
        <w:tab/>
        <w:t>The dashed blue lines around an airport define the..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.</w:t>
        <w:tab/>
        <w:t>If the class B airport has NO SVFR it means..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.</w:t>
        <w:tab/>
        <w:t>A parachute or glider symbol means..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.</w:t>
        <w:tab/>
        <w:t>Thin crossed arrows along airways always point to..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.</w:t>
        <w:tab/>
        <w:t>A small magenta flag means the point is used..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.</w:t>
        <w:tab/>
        <w:t>A series of blue lines showing a Class B airspace requires..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.</w:t>
        <w:tab/>
        <w:t>A series of magenta lines showing an Class C airspace suggests..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2.</w:t>
        <w:tab/>
        <w:t>What is relationship between airspace colors and frequency boxes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.</w:t>
        <w:tab/>
        <w:t>Why do radar frequencies for different areas change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4.</w:t>
        <w:tab/>
        <w:t>How are taxiways named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Answer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</w:t>
        <w:tab/>
        <w:t>Landing and departing FSS only uncontrolled fields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</w:t>
        <w:tab/>
        <w:t>VOR or VORTAC frequencies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</w:t>
        <w:tab/>
        <w:t>Behind legend on and below tower frequency tab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</w:t>
        <w:tab/>
        <w:t>Controlling agency to be called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.</w:t>
        <w:tab/>
        <w:t>Flight Watch weather advisory service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.</w:t>
        <w:tab/>
        <w:t>Commercial radio station and frequency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.</w:t>
        <w:tab/>
        <w:t>tower frequency tabulation behind legend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.</w:t>
        <w:tab/>
        <w:t>tower frequency tabulation behind legend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.</w:t>
        <w:tab/>
        <w:t>tower frequency tabulation behind legend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.</w:t>
        <w:tab/>
        <w:t>18,000 feet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.</w:t>
        <w:tab/>
        <w:t>direction; even is east/west; odd is north/south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.</w:t>
        <w:tab/>
        <w:t>VOR or VORTAC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.</w:t>
        <w:tab/>
        <w:t xml:space="preserve">Flight is not possible with 3 mile visibility or 1000 above, 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00 below, 2000 laterally of clouds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.</w:t>
        <w:tab/>
        <w:t xml:space="preserve">Prohibited; non IFR flights must remain within 700’ of terrain 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f magenta or 1200’ if blue, or designated as blue  You must 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ve 1 mile visibility in flight direction, remain clear of clouds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.</w:t>
        <w:tab/>
        <w:t>Class D footprint shown around an controlled airport on a chart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ceiling below 1000’ or visibility below 3 miles requires SVFR. 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.</w:t>
        <w:tab/>
        <w:t>No SVFR allowed (SVFR allowed in Class C, D and some E extensions)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.</w:t>
        <w:tab/>
        <w:t>Such operations may be in progress.  Contact nearest airport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.</w:t>
        <w:tab/>
        <w:t>VOR’s or VORTAC’s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.</w:t>
        <w:tab/>
        <w:t>VFR reporting point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.</w:t>
        <w:tab/>
        <w:t>Certain equipment as well as clearance before entry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.</w:t>
        <w:tab/>
        <w:t>Communications for radar advisories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2.</w:t>
        <w:tab/>
        <w:t>Colors of frequency boxes will correspond to airspace outlines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.</w:t>
        <w:tab/>
        <w:t>Radar facilities divide airspace into sectors and altitudes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uring light traffic periods they are combined into one frequency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4.</w:t>
        <w:tab/>
        <w:t xml:space="preserve">Taxiways named alphabetically with phonetic words for the letters. </w:t>
        <w:tab/>
        <w:t>Sometimes the letter/word may result in easy recognition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1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ctional symbols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Question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</w:t>
        <w:tab/>
        <w:t>Flight near thin gray lines showing MTR’s suggests..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</w:t>
        <w:tab/>
        <w:t>To find the dimensions of an ATA on a sectional you must..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</w:t>
        <w:tab/>
        <w:t>Large solid numbers in each quarter degree space shows.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</w:t>
        <w:tab/>
        <w:t>The dot below an obstruction symbol shows...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.</w:t>
        <w:tab/>
        <w:t>Parenthetical numbers by an obstruction shows...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.</w:t>
        <w:tab/>
        <w:t>Subtracting the two numbers at an obstruction gives..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.</w:t>
        <w:tab/>
        <w:t>the magenta dashed isogonic lines on the sectional gives..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.</w:t>
        <w:tab/>
        <w:t>Isogonic variation may also be found using the..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.</w:t>
        <w:tab/>
        <w:t>A small black circle enclosing a triangle shows a..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.</w:t>
        <w:tab/>
        <w:t>The letters by the circle/triangle indicate..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.</w:t>
        <w:tab/>
        <w:t>Black arrows at the top of the legend are used to..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.</w:t>
        <w:tab/>
        <w:t>To determine if the sectional is current look..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.</w:t>
        <w:tab/>
        <w:t>The highest elevation is shown three times. Find them..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.</w:t>
        <w:tab/>
        <w:t>Blue or magenta hatched lines show..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.</w:t>
        <w:tab/>
        <w:t>The operational times and altitudes of an MOA are found..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6. </w:t>
        <w:tab/>
        <w:t xml:space="preserve">Game refuge areas are marked by dots and lines and have 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ltitude minimums of..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.</w:t>
        <w:tab/>
        <w:t>To get a free sectional you can..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.</w:t>
        <w:tab/>
        <w:t>What sectional lines can be used to measure distance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.</w:t>
        <w:tab/>
        <w:t>What sectional lines cannot be used for distance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.</w:t>
        <w:tab/>
        <w:t>In what ways are Warning and Restricted both alike and different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.</w:t>
        <w:tab/>
        <w:t xml:space="preserve">What is the significance of the blue transition altitudes in the 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ountains </w:t>
        <w:tab/>
        <w:t xml:space="preserve">northwest of Ukiah?     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2.</w:t>
        <w:tab/>
        <w:t xml:space="preserve">Where do you find the altitude restrictions for federal and state 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ame reserves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.</w:t>
        <w:tab/>
        <w:t>Any suggestions for flying the central coastline of California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Answer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</w:t>
        <w:tab/>
        <w:t>Caution for low high-speed terrain following jets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</w:t>
        <w:tab/>
        <w:t>Use your imagination; they are not shown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</w:t>
        <w:tab/>
        <w:t>Height of highest known obstruction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</w:t>
        <w:tab/>
        <w:t>exact location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.</w:t>
        <w:tab/>
        <w:t>AGL height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.</w:t>
        <w:tab/>
        <w:t>ground elevation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.</w:t>
        <w:tab/>
        <w:t>variation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.</w:t>
        <w:tab/>
        <w:t>compass rose around a VOR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.</w:t>
        <w:tab/>
        <w:t>Lookout tower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.</w:t>
        <w:tab/>
        <w:t>12 month occupancy at initialed park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.</w:t>
        <w:tab/>
        <w:t>Show which way to open for northern/southern half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.</w:t>
        <w:tab/>
        <w:t>Magenta expiration date  on legend page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.</w:t>
        <w:tab/>
        <w:t>Two are on legend; one at longitude and latitude from legend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.</w:t>
        <w:tab/>
        <w:t>prohibited, warning, restricted, alert, or MOA airspace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.</w:t>
        <w:tab/>
        <w:t xml:space="preserve">By contacting FSS, controlling agency, or by reference to top 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rgin area of sectional.  (NOTE ZOA is Oakland Center or ARTCC)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.</w:t>
        <w:tab/>
        <w:t>State refuge minimum 1000’; federal 2000’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.</w:t>
        <w:tab/>
        <w:t>Send correction in for current sectional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.</w:t>
        <w:tab/>
        <w:t>Vertical or longitudinal lines mark nautical miles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.</w:t>
        <w:tab/>
        <w:t xml:space="preserve">Do not use lines of latitude since distance varies due to 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pering between equator and poles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.</w:t>
        <w:tab/>
        <w:t>Warning and Restricted areas are weapon use areas and U. S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ircraft can be excluded.  Warning areas are in international 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aters which cannot exclude foreign aircraft and ships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.</w:t>
        <w:tab/>
        <w:t xml:space="preserve">The 1200’ AGL requirement in less than VFR weather conditions 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es not apply up to that altitude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2.</w:t>
        <w:tab/>
        <w:t xml:space="preserve">State altitudes are 2000’ usually in boxes near the reserve.  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ederal altitudes are 2000’ in a legend space on the outer margin 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 the sectional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.</w:t>
        <w:tab/>
        <w:t>Stay relatively high.  Up to $50,000 fines possible below Monterey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ynamics, frequenc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1"/>
        <w:tabs>
          <w:tab w:val="clear" w:pos="720"/>
          <w:tab w:val="left" w:pos="1260" w:leader="none"/>
          <w:tab w:val="decimal" w:pos="2160" w:leader="none"/>
        </w:tabs>
        <w:ind w:left="144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>Airspace</w:t>
      </w:r>
    </w:p>
    <w:p>
      <w:pPr>
        <w:pStyle w:val="Normal"/>
        <w:tabs>
          <w:tab w:val="clear" w:pos="720"/>
          <w:tab w:val="left" w:pos="1260" w:leader="none"/>
          <w:tab w:val="decimal" w:pos="2160" w:leader="none"/>
        </w:tabs>
        <w:ind w:left="144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Question</w:t>
      </w:r>
    </w:p>
    <w:p>
      <w:pPr>
        <w:pStyle w:val="Normal"/>
        <w:tabs>
          <w:tab w:val="clear" w:pos="720"/>
          <w:tab w:val="left" w:pos="1260" w:leader="none"/>
          <w:tab w:val="decimal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. </w:t>
        <w:tab/>
        <w:t>Above 18,000 is now Class__airspace.</w:t>
      </w:r>
    </w:p>
    <w:p>
      <w:pPr>
        <w:pStyle w:val="Normal"/>
        <w:tabs>
          <w:tab w:val="clear" w:pos="720"/>
          <w:tab w:val="left" w:pos="1260" w:leader="none"/>
          <w:tab w:val="decimal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3. </w:t>
        <w:tab/>
        <w:t>Uncontrolled airspace is Class__.</w:t>
      </w:r>
    </w:p>
    <w:p>
      <w:pPr>
        <w:pStyle w:val="Normal"/>
        <w:tabs>
          <w:tab w:val="clear" w:pos="720"/>
          <w:tab w:val="left" w:pos="1260" w:leader="none"/>
          <w:tab w:val="decimal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4. </w:t>
        <w:tab/>
        <w:t>Airspace within 20 nautical miles of major airports is now Class __</w:t>
      </w:r>
    </w:p>
    <w:p>
      <w:pPr>
        <w:pStyle w:val="Normal"/>
        <w:tabs>
          <w:tab w:val="clear" w:pos="720"/>
          <w:tab w:val="left" w:pos="1260" w:leader="none"/>
          <w:tab w:val="decimal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5. </w:t>
        <w:tab/>
        <w:t>Airspace near major secondary airports is now Class __</w:t>
      </w:r>
    </w:p>
    <w:p>
      <w:pPr>
        <w:pStyle w:val="Normal"/>
        <w:tabs>
          <w:tab w:val="clear" w:pos="720"/>
          <w:tab w:val="left" w:pos="1260" w:leader="none"/>
          <w:tab w:val="decimal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6. </w:t>
        <w:tab/>
        <w:t>An airport with a control tower is now Class--</w:t>
      </w:r>
    </w:p>
    <w:p>
      <w:pPr>
        <w:pStyle w:val="Normal"/>
        <w:tabs>
          <w:tab w:val="clear" w:pos="720"/>
          <w:tab w:val="left" w:pos="1260" w:leader="none"/>
          <w:tab w:val="decimal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7. </w:t>
        <w:tab/>
        <w:t>A control zone without a control tower is now Class--</w:t>
      </w:r>
    </w:p>
    <w:p>
      <w:pPr>
        <w:pStyle w:val="Normal"/>
        <w:tabs>
          <w:tab w:val="clear" w:pos="720"/>
          <w:tab w:val="decimal" w:pos="-180" w:leader="none"/>
          <w:tab w:val="decimal" w:pos="0" w:leader="none"/>
          <w:tab w:val="left" w:pos="12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8. The airspace around an uncontrolled airport without a control zone is       </w:t>
        <w:tab/>
        <w:t>Class__</w:t>
      </w:r>
    </w:p>
    <w:p>
      <w:pPr>
        <w:pStyle w:val="Normal"/>
        <w:tabs>
          <w:tab w:val="clear" w:pos="720"/>
          <w:tab w:val="left" w:pos="1260" w:leader="none"/>
          <w:tab w:val="decimal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9. </w:t>
        <w:tab/>
        <w:t>The airspace in which an IFR clearance is required at all times is Class__</w:t>
      </w:r>
    </w:p>
    <w:p>
      <w:pPr>
        <w:pStyle w:val="Normal"/>
        <w:tabs>
          <w:tab w:val="clear" w:pos="720"/>
          <w:tab w:val="left" w:pos="1260" w:leader="none"/>
          <w:tab w:val="decimal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0. </w:t>
        <w:tab/>
        <w:t>FSS Service Area is...</w:t>
      </w:r>
    </w:p>
    <w:p>
      <w:pPr>
        <w:pStyle w:val="Normal"/>
        <w:tabs>
          <w:tab w:val="clear" w:pos="720"/>
          <w:tab w:val="left" w:pos="1260" w:leader="none"/>
          <w:tab w:val="decimal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1. </w:t>
        <w:tab/>
        <w:t>Usual top to 4000' AGL</w:t>
      </w:r>
    </w:p>
    <w:p>
      <w:pPr>
        <w:pStyle w:val="Normal"/>
        <w:tabs>
          <w:tab w:val="clear" w:pos="720"/>
          <w:tab w:val="left" w:pos="1260" w:leader="none"/>
          <w:tab w:val="decimal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2. </w:t>
        <w:tab/>
        <w:t>Victor airway airspace Class ...</w:t>
      </w:r>
    </w:p>
    <w:p>
      <w:pPr>
        <w:pStyle w:val="Normal"/>
        <w:tabs>
          <w:tab w:val="clear" w:pos="720"/>
          <w:tab w:val="left" w:pos="1260" w:leader="none"/>
          <w:tab w:val="decimal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3. </w:t>
        <w:tab/>
        <w:t>Presidential presence is...</w:t>
      </w:r>
    </w:p>
    <w:p>
      <w:pPr>
        <w:pStyle w:val="Normal"/>
        <w:tabs>
          <w:tab w:val="clear" w:pos="720"/>
          <w:tab w:val="left" w:pos="1260" w:leader="none"/>
          <w:tab w:val="decimal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4. </w:t>
        <w:tab/>
        <w:t>Pilots are requested to remain above 2000'...</w:t>
      </w:r>
    </w:p>
    <w:p>
      <w:pPr>
        <w:pStyle w:val="Normal"/>
        <w:tabs>
          <w:tab w:val="clear" w:pos="720"/>
          <w:tab w:val="left" w:pos="1260" w:leader="none"/>
          <w:tab w:val="decimal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5. </w:t>
        <w:tab/>
        <w:t>IR and VR routes are...</w:t>
      </w:r>
    </w:p>
    <w:p>
      <w:pPr>
        <w:pStyle w:val="Normal"/>
        <w:tabs>
          <w:tab w:val="clear" w:pos="720"/>
          <w:tab w:val="left" w:pos="1260" w:leader="none"/>
          <w:tab w:val="decimal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6. </w:t>
        <w:tab/>
        <w:t>Airspace where Minimum visibility is always one mile is called</w:t>
      </w:r>
    </w:p>
    <w:p>
      <w:pPr>
        <w:pStyle w:val="Normal"/>
        <w:tabs>
          <w:tab w:val="clear" w:pos="720"/>
          <w:tab w:val="left" w:pos="1260" w:leader="none"/>
          <w:tab w:val="decimal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7. </w:t>
        <w:tab/>
        <w:t>IFR only...</w:t>
      </w:r>
    </w:p>
    <w:p>
      <w:pPr>
        <w:pStyle w:val="Normal"/>
        <w:tabs>
          <w:tab w:val="clear" w:pos="720"/>
          <w:tab w:val="left" w:pos="1260" w:leader="none"/>
          <w:tab w:val="decimal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8. </w:t>
        <w:tab/>
        <w:t>Look out for traffic...</w:t>
      </w:r>
    </w:p>
    <w:p>
      <w:pPr>
        <w:pStyle w:val="Normal"/>
        <w:tabs>
          <w:tab w:val="clear" w:pos="720"/>
          <w:tab w:val="left" w:pos="1260" w:leader="none"/>
          <w:tab w:val="decimal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9. </w:t>
        <w:tab/>
        <w:t>Speed limited to 200 kts or slower.</w:t>
      </w:r>
    </w:p>
    <w:p>
      <w:pPr>
        <w:pStyle w:val="Normal"/>
        <w:tabs>
          <w:tab w:val="clear" w:pos="720"/>
          <w:tab w:val="left" w:pos="1260" w:leader="none"/>
          <w:tab w:val="decimal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20. </w:t>
        <w:tab/>
        <w:t>In international waters...</w:t>
      </w:r>
    </w:p>
    <w:p>
      <w:pPr>
        <w:pStyle w:val="Normal"/>
        <w:tabs>
          <w:tab w:val="clear" w:pos="720"/>
          <w:tab w:val="left" w:pos="1260" w:leader="none"/>
          <w:tab w:val="decimal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21. </w:t>
        <w:tab/>
        <w:t>Always requires a flight plan VFR or IFR...</w:t>
      </w:r>
    </w:p>
    <w:p>
      <w:pPr>
        <w:pStyle w:val="Normal"/>
        <w:tabs>
          <w:tab w:val="clear" w:pos="720"/>
          <w:tab w:val="left" w:pos="1260" w:leader="none"/>
          <w:tab w:val="decimal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22. </w:t>
        <w:tab/>
        <w:t>Military aerobatics</w:t>
      </w:r>
    </w:p>
    <w:p>
      <w:pPr>
        <w:pStyle w:val="Normal"/>
        <w:tabs>
          <w:tab w:val="clear" w:pos="720"/>
          <w:tab w:val="left" w:pos="1260" w:leader="none"/>
          <w:tab w:val="decimal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Answers:</w:t>
      </w:r>
    </w:p>
    <w:p>
      <w:pPr>
        <w:pStyle w:val="Normal"/>
        <w:tabs>
          <w:tab w:val="clear" w:pos="720"/>
          <w:tab w:val="left" w:pos="1260" w:leader="none"/>
          <w:tab w:val="decimal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. </w:t>
        <w:tab/>
        <w:t xml:space="preserve">Alpha is above 18,000  </w:t>
      </w:r>
    </w:p>
    <w:p>
      <w:pPr>
        <w:pStyle w:val="Normal"/>
        <w:tabs>
          <w:tab w:val="clear" w:pos="720"/>
          <w:tab w:val="left" w:pos="1260" w:leader="none"/>
          <w:tab w:val="decimal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3. </w:t>
        <w:tab/>
        <w:t>G is uncontrolled and in the U. S. is mostly below 1200/700 feet.</w:t>
      </w:r>
    </w:p>
    <w:p>
      <w:pPr>
        <w:pStyle w:val="Normal"/>
        <w:tabs>
          <w:tab w:val="clear" w:pos="720"/>
          <w:tab w:val="left" w:pos="1260" w:leader="none"/>
          <w:tab w:val="decimal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4. </w:t>
        <w:tab/>
        <w:t>B Is shown by solid blue lines.  A clearance is required.</w:t>
      </w:r>
    </w:p>
    <w:p>
      <w:pPr>
        <w:pStyle w:val="Normal"/>
        <w:tabs>
          <w:tab w:val="clear" w:pos="720"/>
          <w:tab w:val="left" w:pos="1260" w:leader="none"/>
          <w:tab w:val="decimal" w:pos="1440" w:leader="none"/>
          <w:tab w:val="left" w:pos="198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5. C Is shown by solid magenta lines that in conjunction with Class B lines   </w:t>
        <w:tab/>
        <w:t xml:space="preserve">form the airspace.  The space may be outlined with a mixture of </w:t>
        <w:tab/>
        <w:t>magenta and blue lines.</w:t>
      </w:r>
    </w:p>
    <w:p>
      <w:pPr>
        <w:pStyle w:val="Normal"/>
        <w:tabs>
          <w:tab w:val="clear" w:pos="720"/>
          <w:tab w:val="decimal" w:pos="0" w:leader="none"/>
          <w:tab w:val="left" w:pos="1260" w:leader="none"/>
          <w:tab w:val="left" w:pos="189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6. D This airspace is shown by light dotted blue lines in circles that vary   </w:t>
        <w:tab/>
        <w:t xml:space="preserve">in diameter from 3.1 to 5.1 nautical miles of radius.  Keyhole </w:t>
        <w:tab/>
        <w:t xml:space="preserve">extensions are usually Class E but require radio communications and </w:t>
        <w:tab/>
        <w:t>clearances when main Class D is below VFR.</w:t>
      </w:r>
    </w:p>
    <w:p>
      <w:pPr>
        <w:pStyle w:val="Normal"/>
        <w:tabs>
          <w:tab w:val="clear" w:pos="720"/>
          <w:tab w:val="left" w:pos="1260" w:leader="none"/>
          <w:tab w:val="decimal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7. </w:t>
        <w:tab/>
        <w:t>E  A dotted blue line keyhole and when below VFR requires clearance.</w:t>
      </w:r>
    </w:p>
    <w:p>
      <w:pPr>
        <w:pStyle w:val="Normal"/>
        <w:tabs>
          <w:tab w:val="clear" w:pos="720"/>
          <w:tab w:val="left" w:pos="1260" w:leader="none"/>
          <w:tab w:val="decimal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8. </w:t>
        <w:tab/>
        <w:t>E It is Class E until within 1200/700 AGL when it becomes Class G.</w:t>
      </w:r>
    </w:p>
    <w:p>
      <w:pPr>
        <w:pStyle w:val="Normal"/>
        <w:tabs>
          <w:tab w:val="clear" w:pos="720"/>
          <w:tab w:val="left" w:pos="1260" w:leader="none"/>
          <w:tab w:val="decimal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9. </w:t>
        <w:tab/>
        <w:t>A Airspace requires IFR clearance, pilot and aircraft.</w:t>
      </w:r>
    </w:p>
    <w:p>
      <w:pPr>
        <w:pStyle w:val="Normal"/>
        <w:tabs>
          <w:tab w:val="clear" w:pos="720"/>
          <w:tab w:val="decimal" w:pos="-450" w:leader="none"/>
          <w:tab w:val="left" w:pos="1260" w:leader="none"/>
          <w:tab w:val="left" w:pos="198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0. Airport Advisory Area uses 123.6 when FSS is open.  When FSS is closed  </w:t>
        <w:tab/>
        <w:t xml:space="preserve">123.6 becomes CTAF frequency. </w:t>
      </w:r>
    </w:p>
    <w:p>
      <w:pPr>
        <w:pStyle w:val="Normal"/>
        <w:tabs>
          <w:tab w:val="clear" w:pos="720"/>
          <w:tab w:val="decimal" w:pos="-90" w:leader="none"/>
          <w:tab w:val="left" w:pos="1260" w:leader="none"/>
          <w:tab w:val="left" w:pos="198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1. Class C usually has top of 4000’ and outer ring above 1200’ AGL.  </w:t>
        <w:tab/>
        <w:tab/>
        <w:t xml:space="preserve">Communications contact is all that is required but I recommend full </w:t>
        <w:tab/>
        <w:t>use of facility.</w:t>
      </w:r>
    </w:p>
    <w:p>
      <w:pPr>
        <w:pStyle w:val="Normal"/>
        <w:tabs>
          <w:tab w:val="clear" w:pos="720"/>
          <w:tab w:val="left" w:pos="1260" w:leader="none"/>
          <w:tab w:val="decimal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2. </w:t>
        <w:tab/>
        <w:t>Temporary flight restrictions, fire area, disaster</w:t>
      </w:r>
    </w:p>
    <w:p>
      <w:pPr>
        <w:pStyle w:val="Normal"/>
        <w:tabs>
          <w:tab w:val="clear" w:pos="720"/>
          <w:tab w:val="left" w:pos="1260" w:leader="none"/>
          <w:tab w:val="decimal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3. </w:t>
        <w:tab/>
        <w:t>Class E  Airways are Class E except where through Classes B &amp; C.</w:t>
      </w:r>
    </w:p>
    <w:p>
      <w:pPr>
        <w:pStyle w:val="Normal"/>
        <w:tabs>
          <w:tab w:val="clear" w:pos="720"/>
          <w:tab w:val="left" w:pos="1260" w:leader="none"/>
          <w:tab w:val="decimal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4. </w:t>
        <w:tab/>
        <w:t>Prohibited area .. Any home of the President or his presence.</w:t>
      </w:r>
    </w:p>
    <w:p>
      <w:pPr>
        <w:pStyle w:val="Normal"/>
        <w:tabs>
          <w:tab w:val="clear" w:pos="720"/>
          <w:tab w:val="left" w:pos="1260" w:leader="none"/>
          <w:tab w:val="decimal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5. </w:t>
        <w:tab/>
        <w:t>Conservation areas usually require (request) 2000’ AGL.  (check charts)</w:t>
      </w:r>
    </w:p>
    <w:p>
      <w:pPr>
        <w:pStyle w:val="Normal"/>
        <w:tabs>
          <w:tab w:val="clear" w:pos="720"/>
          <w:tab w:val="left" w:pos="1260" w:leader="none"/>
          <w:tab w:val="decimal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6. </w:t>
        <w:tab/>
        <w:t>Military training routes can be below 1500’ or above 1500’ IFR or VFR.</w:t>
      </w:r>
    </w:p>
    <w:p>
      <w:pPr>
        <w:pStyle w:val="Normal"/>
        <w:tabs>
          <w:tab w:val="clear" w:pos="720"/>
          <w:tab w:val="left" w:pos="1260" w:leader="none"/>
          <w:tab w:val="decimal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7. </w:t>
        <w:tab/>
        <w:t>Class G airspace  Uncontrolled airspace below 1200 or 700.</w:t>
      </w:r>
    </w:p>
    <w:p>
      <w:pPr>
        <w:pStyle w:val="Normal"/>
        <w:tabs>
          <w:tab w:val="clear" w:pos="720"/>
          <w:tab w:val="left" w:pos="1260" w:leader="none"/>
          <w:tab w:val="decimal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8. </w:t>
        <w:tab/>
        <w:t>Class A airspace</w:t>
      </w:r>
    </w:p>
    <w:p>
      <w:pPr>
        <w:pStyle w:val="Normal"/>
        <w:tabs>
          <w:tab w:val="clear" w:pos="720"/>
          <w:tab w:val="left" w:pos="1260" w:leader="none"/>
          <w:tab w:val="decimal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9. </w:t>
        <w:tab/>
        <w:t>Class D airspace  Often without radar.</w:t>
      </w:r>
    </w:p>
    <w:p>
      <w:pPr>
        <w:pStyle w:val="Normal"/>
        <w:tabs>
          <w:tab w:val="clear" w:pos="720"/>
          <w:tab w:val="decimal" w:pos="0" w:leader="none"/>
          <w:tab w:val="left" w:pos="1260" w:leader="none"/>
          <w:tab w:val="left" w:pos="198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20. Warning area Restricted Areas over international waters so foreign </w:t>
        <w:tab/>
        <w:t xml:space="preserve">planes </w:t>
        <w:tab/>
        <w:t>and vessels cannot be limited.</w:t>
      </w:r>
    </w:p>
    <w:p>
      <w:pPr>
        <w:pStyle w:val="Normal"/>
        <w:tabs>
          <w:tab w:val="clear" w:pos="720"/>
          <w:tab w:val="decimal" w:pos="-360" w:leader="none"/>
          <w:tab w:val="left" w:pos="1260" w:leader="none"/>
          <w:tab w:val="left" w:pos="189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21. Air Defense Identification Zone  Along U. S. borders and shorelines </w:t>
        <w:tab/>
        <w:t>requires IFR/VFR flight plan and flight notification</w:t>
      </w:r>
    </w:p>
    <w:p>
      <w:pPr>
        <w:pStyle w:val="Normal"/>
        <w:tabs>
          <w:tab w:val="clear" w:pos="720"/>
          <w:tab w:val="left" w:pos="1260" w:leader="none"/>
          <w:tab w:val="decimal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22. </w:t>
        <w:tab/>
        <w:t>Alert area</w:t>
      </w:r>
    </w:p>
    <w:p>
      <w:pPr>
        <w:pStyle w:val="Heading1"/>
        <w:tabs>
          <w:tab w:val="clear" w:pos="720"/>
          <w:tab w:val="left" w:pos="1260" w:leader="none"/>
          <w:tab w:val="decimal" w:pos="2160" w:leader="none"/>
        </w:tabs>
        <w:ind w:left="144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ginal VFR</w:t>
      </w:r>
    </w:p>
    <w:p>
      <w:pPr>
        <w:pStyle w:val="Normal"/>
        <w:tabs>
          <w:tab w:val="clear" w:pos="720"/>
          <w:tab w:val="left" w:pos="1260" w:leader="none"/>
          <w:tab w:val="decimal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Question</w:t>
      </w:r>
    </w:p>
    <w:p>
      <w:pPr>
        <w:pStyle w:val="Normal"/>
        <w:tabs>
          <w:tab w:val="clear" w:pos="720"/>
          <w:tab w:val="left" w:pos="1260" w:leader="none"/>
          <w:tab w:val="decimal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. </w:t>
        <w:tab/>
        <w:t xml:space="preserve">How would you fly CCR to APC, daytime in 400’\600’\or 1000’ conditions?                                </w:t>
      </w:r>
    </w:p>
    <w:p>
      <w:pPr>
        <w:pStyle w:val="Normal"/>
        <w:tabs>
          <w:tab w:val="clear" w:pos="720"/>
          <w:tab w:val="left" w:pos="1260" w:leader="none"/>
          <w:tab w:val="decimal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2. </w:t>
        <w:tab/>
        <w:t>What would you need to have to make the flight possible at night?</w:t>
      </w:r>
    </w:p>
    <w:p>
      <w:pPr>
        <w:pStyle w:val="Normal"/>
        <w:tabs>
          <w:tab w:val="clear" w:pos="720"/>
          <w:tab w:val="left" w:pos="1260" w:leader="none"/>
          <w:tab w:val="decimal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3. </w:t>
        <w:tab/>
        <w:t xml:space="preserve">What would be the possible route minimums for a flight from CCR to OAK?   </w:t>
      </w:r>
    </w:p>
    <w:p>
      <w:pPr>
        <w:pStyle w:val="Normal"/>
        <w:tabs>
          <w:tab w:val="clear" w:pos="720"/>
          <w:tab w:val="left" w:pos="1260" w:leader="none"/>
          <w:tab w:val="decimal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4. </w:t>
        <w:tab/>
        <w:t>How would you fly at minimums to LVK?</w:t>
      </w:r>
    </w:p>
    <w:p>
      <w:pPr>
        <w:pStyle w:val="Normal"/>
        <w:tabs>
          <w:tab w:val="clear" w:pos="720"/>
          <w:tab w:val="left" w:pos="1260" w:leader="none"/>
          <w:tab w:val="decimal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5. </w:t>
        <w:tab/>
        <w:t>What other options exist for these flights?</w:t>
      </w:r>
    </w:p>
    <w:p>
      <w:pPr>
        <w:pStyle w:val="Normal"/>
        <w:tabs>
          <w:tab w:val="clear" w:pos="720"/>
          <w:tab w:val="left" w:pos="1260" w:leader="none"/>
          <w:tab w:val="decimal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6. </w:t>
        <w:tab/>
        <w:t>What conditions could make the risks commensurate to the risks?</w:t>
      </w:r>
    </w:p>
    <w:p>
      <w:pPr>
        <w:pStyle w:val="Normal"/>
        <w:tabs>
          <w:tab w:val="clear" w:pos="720"/>
          <w:tab w:val="decimal" w:pos="0" w:leader="none"/>
          <w:tab w:val="left" w:pos="1260" w:leader="none"/>
          <w:tab w:val="left" w:pos="1800" w:leader="none"/>
        </w:tabs>
        <w:ind w:left="144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7. What problems exists on a direct flight CCR to STS (Santa Rosa) at </w:t>
        <w:tab/>
        <w:t>exactly 3000’ MSL?</w:t>
      </w:r>
    </w:p>
    <w:p>
      <w:pPr>
        <w:pStyle w:val="Normal"/>
        <w:tabs>
          <w:tab w:val="clear" w:pos="720"/>
          <w:tab w:val="left" w:pos="1260" w:leader="none"/>
          <w:tab w:val="decimal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8. </w:t>
        <w:tab/>
        <w:t xml:space="preserve">Why might a flight from PAO to LVK at 1800 be preferred to a higher </w:t>
        <w:tab/>
        <w:tab/>
        <w:t xml:space="preserve">   altitude?</w:t>
      </w:r>
    </w:p>
    <w:p>
      <w:pPr>
        <w:pStyle w:val="Normal"/>
        <w:tabs>
          <w:tab w:val="clear" w:pos="720"/>
          <w:tab w:val="decimal" w:pos="-90" w:leader="none"/>
          <w:tab w:val="left" w:pos="1260" w:leader="none"/>
          <w:tab w:val="left" w:pos="189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9. What advantage is there in making  a flight CCR to Columbia at 5500 </w:t>
        <w:tab/>
        <w:t xml:space="preserve">   </w:t>
        <w:tab/>
        <w:t>instead of 3500?</w:t>
      </w:r>
    </w:p>
    <w:p>
      <w:pPr>
        <w:pStyle w:val="Normal"/>
        <w:tabs>
          <w:tab w:val="clear" w:pos="720"/>
          <w:tab w:val="decimal" w:pos="-270" w:leader="none"/>
          <w:tab w:val="left" w:pos="1260" w:leader="none"/>
          <w:tab w:val="left" w:pos="180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0. What problems arise in a direct flight CCR to Redding?  What is a </w:t>
        <w:tab/>
        <w:t>preferred alternative?  Why?</w:t>
      </w:r>
    </w:p>
    <w:p>
      <w:pPr>
        <w:pStyle w:val="Normal"/>
        <w:tabs>
          <w:tab w:val="clear" w:pos="720"/>
          <w:tab w:val="left" w:pos="-360" w:leader="none"/>
          <w:tab w:val="left" w:pos="1260" w:leader="none"/>
          <w:tab w:val="decimal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1. </w:t>
        <w:tab/>
        <w:t>How does the horizontal stabilizer affect flight?</w:t>
      </w:r>
    </w:p>
    <w:p>
      <w:pPr>
        <w:pStyle w:val="Normal"/>
        <w:tabs>
          <w:tab w:val="clear" w:pos="720"/>
          <w:tab w:val="left" w:pos="1260" w:leader="none"/>
          <w:tab w:val="decimal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2. </w:t>
        <w:tab/>
        <w:t>How is a safe airwork area selected?</w:t>
      </w:r>
    </w:p>
    <w:p>
      <w:pPr>
        <w:pStyle w:val="Normal"/>
        <w:tabs>
          <w:tab w:val="clear" w:pos="720"/>
          <w:tab w:val="left" w:pos="1260" w:leader="none"/>
          <w:tab w:val="decimal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Answer</w:t>
      </w:r>
    </w:p>
    <w:p>
      <w:pPr>
        <w:pStyle w:val="Normal"/>
        <w:tabs>
          <w:tab w:val="clear" w:pos="720"/>
          <w:tab w:val="left" w:pos="1260" w:leader="none"/>
          <w:tab w:val="decimal" w:pos="1440" w:leader="none"/>
          <w:tab w:val="left" w:pos="1800" w:leader="none"/>
        </w:tabs>
        <w:ind w:left="1440" w:hanging="0"/>
        <w:rPr/>
      </w:pPr>
      <w:r>
        <w:rPr>
          <w:rFonts w:eastAsia="Courier New" w:cs="Courier New" w:ascii="Courier New" w:hAnsi="Courier New"/>
        </w:rPr>
        <w:t xml:space="preserve">1. How would you fly this route (CCR-Rio Vista)daytime in 400’\600’\or </w:t>
        <w:tab/>
        <w:t>1000’ conditions?</w:t>
      </w: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</w:rPr>
        <w:t xml:space="preserve">400’ is a no go.  600’ could be flown by avoiding </w:t>
        <w:tab/>
        <w:t xml:space="preserve">river because of tall utility towers.  1000’ Could be flow direct if </w:t>
        <w:tab/>
        <w:t>proper clearance is possible over Willow Pass area.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2. What would you need to have to make the flight possible at night?  VFR </w:t>
        <w:tab/>
        <w:t>conditions with clearance of clouds.</w:t>
      </w:r>
    </w:p>
    <w:p>
      <w:pPr>
        <w:pStyle w:val="Normal"/>
        <w:tabs>
          <w:tab w:val="clear" w:pos="720"/>
          <w:tab w:val="left" w:pos="1260" w:leader="none"/>
          <w:tab w:val="decimal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3. </w:t>
        <w:tab/>
        <w:t>What would be the route minimums for a flight from CCR to OAK?</w:t>
      </w:r>
    </w:p>
    <w:p>
      <w:pPr>
        <w:pStyle w:val="Normal"/>
        <w:tabs>
          <w:tab w:val="clear" w:pos="720"/>
          <w:tab w:val="left" w:pos="1260" w:leader="none"/>
          <w:tab w:val="decimal" w:pos="1440" w:leader="none"/>
          <w:tab w:val="left" w:pos="180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bsolute knowledge of obstructions via Benecia-Vallejo-Richmond-OAK.</w:t>
      </w:r>
    </w:p>
    <w:p>
      <w:pPr>
        <w:pStyle w:val="Normal"/>
        <w:tabs>
          <w:tab w:val="clear" w:pos="720"/>
          <w:tab w:val="left" w:pos="1260" w:leader="none"/>
          <w:tab w:val="decimal" w:pos="1440" w:leader="none"/>
          <w:tab w:val="left" w:pos="180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ossible between 6-800’ with SVFR clearances.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4. Flight at minimums to LVK?  Freeway high point about 500’.  Fly right </w:t>
        <w:tab/>
        <w:t xml:space="preserve">side in close to avoid towers at 24 interchange.  900-1000 deck </w:t>
        <w:tab/>
        <w:t>minimum. 1 mile visibility.</w:t>
      </w:r>
    </w:p>
    <w:p>
      <w:pPr>
        <w:pStyle w:val="Normal"/>
        <w:tabs>
          <w:tab w:val="clear" w:pos="720"/>
          <w:tab w:val="left" w:pos="1260" w:leader="none"/>
          <w:tab w:val="decimal" w:pos="1440" w:leader="none"/>
          <w:tab w:val="left" w:pos="180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5. What other options exist for these flights. DON’T GO!  Not taking off is  </w:t>
        <w:tab/>
        <w:t>always the safest option you can take on any flight.</w:t>
      </w:r>
    </w:p>
    <w:p>
      <w:pPr>
        <w:pStyle w:val="Normal"/>
        <w:tabs>
          <w:tab w:val="clear" w:pos="720"/>
          <w:tab w:val="left" w:pos="1260" w:leader="none"/>
          <w:tab w:val="decimal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.</w:t>
        <w:tab/>
        <w:t xml:space="preserve"> What conditions could make the risks commensurate to the risks?</w:t>
      </w:r>
    </w:p>
    <w:p>
      <w:pPr>
        <w:pStyle w:val="Normal"/>
        <w:tabs>
          <w:tab w:val="clear" w:pos="720"/>
          <w:tab w:val="left" w:pos="1260" w:leader="none"/>
          <w:tab w:val="decimal" w:pos="1440" w:leader="none"/>
          <w:tab w:val="left" w:pos="180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ossibly instructional.  So as to teach judgment and consequences for </w:t>
        <w:tab/>
        <w:t xml:space="preserve">lack of it.  </w:t>
      </w:r>
    </w:p>
    <w:p>
      <w:pPr>
        <w:pStyle w:val="Normal"/>
        <w:tabs>
          <w:tab w:val="clear" w:pos="720"/>
          <w:tab w:val="left" w:pos="1260" w:leader="none"/>
          <w:tab w:val="decimal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.</w:t>
        <w:tab/>
        <w:t xml:space="preserve"> What problems exists on a direct flight CCR to STS (Santa Rosa) at</w:t>
      </w:r>
    </w:p>
    <w:p>
      <w:pPr>
        <w:pStyle w:val="Normal"/>
        <w:tabs>
          <w:tab w:val="clear" w:pos="720"/>
          <w:tab w:val="left" w:pos="1260" w:leader="none"/>
          <w:tab w:val="decimal" w:pos="1440" w:leader="none"/>
          <w:tab w:val="left" w:pos="180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exactly 3000’ MSL?  Might not be possible to overfly hills abeam </w:t>
        <w:tab/>
        <w:t>Petaluma and maintain 500’ clearance above residences.</w:t>
        <w:tab/>
        <w:tab/>
      </w:r>
    </w:p>
    <w:p>
      <w:pPr>
        <w:pStyle w:val="Normal"/>
        <w:tabs>
          <w:tab w:val="clear" w:pos="720"/>
          <w:tab w:val="left" w:pos="1260" w:leader="none"/>
          <w:tab w:val="decimal" w:pos="1440" w:leader="none"/>
          <w:tab w:val="left" w:pos="180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8. Why might a flight from PAO to LVK at 2000 be preferred to a higher </w:t>
        <w:tab/>
        <w:t xml:space="preserve">altitude?  Most flights fly at 2500 in this area, considering 1800 </w:t>
        <w:tab/>
        <w:t>somewhat low.</w:t>
        <w:tab/>
      </w:r>
    </w:p>
    <w:p>
      <w:pPr>
        <w:pStyle w:val="Normal"/>
        <w:tabs>
          <w:tab w:val="clear" w:pos="720"/>
          <w:tab w:val="decimal" w:pos="-450" w:leader="none"/>
          <w:tab w:val="left" w:pos="1260" w:leader="none"/>
          <w:tab w:val="left" w:pos="180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9. What advantage is there in making  a flight CCR to Columbia at 5500 </w:t>
        <w:tab/>
        <w:t>instead of 3500? When you get there, you will be able to find Columbia.</w:t>
      </w:r>
    </w:p>
    <w:p>
      <w:pPr>
        <w:pStyle w:val="Normal"/>
        <w:tabs>
          <w:tab w:val="clear" w:pos="720"/>
          <w:tab w:val="left" w:pos="1260" w:leader="none"/>
          <w:tab w:val="decimal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.</w:t>
        <w:tab/>
        <w:t xml:space="preserve"> What problems arise in a direct flight CCR to Redding?  What is a </w:t>
      </w:r>
    </w:p>
    <w:p>
      <w:pPr>
        <w:pStyle w:val="Normal"/>
        <w:tabs>
          <w:tab w:val="clear" w:pos="720"/>
          <w:tab w:val="decimal" w:pos="630" w:leader="none"/>
          <w:tab w:val="left" w:pos="1260" w:leader="none"/>
          <w:tab w:val="left" w:pos="180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referred alternative?  Why?  You must fly for miles over relatively </w:t>
        <w:tab/>
        <w:t xml:space="preserve">rough terrain. There are few emergency options.  Fly to the Nut Tree and </w:t>
        <w:tab/>
        <w:t xml:space="preserve">follow right side of freeway.  Airport vicinity route gives safest </w:t>
        <w:tab/>
        <w:t>route.</w:t>
      </w:r>
    </w:p>
    <w:p>
      <w:pPr>
        <w:pStyle w:val="Normal"/>
        <w:tabs>
          <w:tab w:val="clear" w:pos="720"/>
          <w:tab w:val="decimal" w:pos="-180" w:leader="none"/>
          <w:tab w:val="left" w:pos="1260" w:leader="none"/>
          <w:tab w:val="left" w:pos="180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1. Low pressure in flight is on top of the wing and below the horizontal </w:t>
        <w:tab/>
        <w:t>stabilizer.  This means in a conventional aircraft the tail is pulled-</w:t>
        <w:tab/>
        <w:t xml:space="preserve">pushed down as a lever to keep the nose of the aircraft up. A PTS </w:t>
        <w:tab/>
        <w:t xml:space="preserve">question.  Stall </w:t>
        <w:tab/>
        <w:t xml:space="preserve">buffet is the stalling of the horizontal tail </w:t>
        <w:tab/>
        <w:t xml:space="preserve">surface.  When the tail stalls </w:t>
        <w:tab/>
        <w:t xml:space="preserve">the nose of the aircraft goes down.  </w:t>
        <w:tab/>
        <w:t>When a wing stalls the wing tip drops.</w:t>
      </w:r>
    </w:p>
    <w:p>
      <w:pPr>
        <w:pStyle w:val="Normal"/>
        <w:tabs>
          <w:tab w:val="clear" w:pos="720"/>
          <w:tab w:val="decimal" w:pos="-180" w:leader="none"/>
          <w:tab w:val="left" w:pos="12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. You can find safe airwork areas over hills that are off normal flight</w:t>
      </w:r>
    </w:p>
    <w:p>
      <w:pPr>
        <w:pStyle w:val="Normal"/>
        <w:tabs>
          <w:tab w:val="clear" w:pos="720"/>
          <w:tab w:val="decimal" w:pos="-180" w:leader="none"/>
          <w:tab w:val="left" w:pos="12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utes.  By remaining over the hills but within 3000' of the surface you will remain legal regardless of flight direction.</w:t>
      </w:r>
    </w:p>
    <w:p>
      <w:pPr>
        <w:pStyle w:val="Normal"/>
        <w:tabs>
          <w:tab w:val="clear" w:pos="720"/>
          <w:tab w:val="decimal" w:pos="-90" w:leader="none"/>
          <w:tab w:val="left" w:pos="12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decimal" w:pos="-180" w:leader="none"/>
          <w:tab w:val="left" w:pos="12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decimal" w:pos="-180" w:leader="none"/>
          <w:tab w:val="left" w:pos="12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1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ight plan, airspace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Question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</w:t>
        <w:tab/>
        <w:t>What happens if I am over-due and have filed a flight plan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</w:t>
        <w:tab/>
        <w:t>What happens if I forget to close a flight plan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</w:t>
        <w:tab/>
        <w:t>What is the number one cause of engine failure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</w:t>
        <w:tab/>
        <w:t>What are fuel requirements for VFR flight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.</w:t>
        <w:tab/>
        <w:t>What prohibited airspace is mobile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.</w:t>
        <w:tab/>
        <w:t>What prohibited airspace never moves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.</w:t>
        <w:tab/>
        <w:t>What prohibited airspace moves occasionally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.</w:t>
        <w:tab/>
        <w:t>What is Class Bravo Airspace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.</w:t>
        <w:tab/>
        <w:t>What is the key operating rule for flight in Class B airspace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.</w:t>
        <w:tab/>
        <w:t>What limitations apply to pilots flying in Class B airspace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.</w:t>
        <w:tab/>
        <w:t>What are the equipment minimums for flight in Class B airspace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.</w:t>
        <w:tab/>
        <w:t>What is Class C airspace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.</w:t>
        <w:tab/>
        <w:t>What limitations apply to pilots flying in Class C airspace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.</w:t>
        <w:tab/>
        <w:t>What are the dimensions and regions of Class C airspace? (AIM)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.</w:t>
        <w:tab/>
        <w:t>What are the minimums of equipment required by Class C airspace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.</w:t>
        <w:tab/>
        <w:t xml:space="preserve">What are the operational minimums for flight in the inner and 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uter circles of Class C airspace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.</w:t>
        <w:tab/>
        <w:t xml:space="preserve">When can flight into Class C airspace be made without radio 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tact with an approach facility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8. </w:t>
        <w:tab/>
        <w:t>Airways normally include what Class E airspace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Answer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</w:t>
        <w:tab/>
        <w:t>It, dies a horrible death in a trash can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</w:t>
        <w:tab/>
        <w:t xml:space="preserve">When you are ½ hour overdue, your destination FSS contacts the 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parture FSS for your flight</w:t>
        <w:tab/>
        <w:t>plan.  Aradio check of ATC on the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oute is made.  At one hour overdue authorities will  make airport 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earches.  When 2 hours overdue the military is alerted to look 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r ELT signals.  You may get a bill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</w:t>
        <w:tab/>
        <w:t>Air contamination of the fuel tanks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</w:t>
        <w:tab/>
        <w:t xml:space="preserve">Fuel sufficient to fly to point of intended landing + 30 minutes 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uring the </w:t>
        <w:tab/>
        <w:t>day; + 45 minutes at night.  91.151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.</w:t>
        <w:tab/>
        <w:t>Areas or routes traveled by the president. 91.141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.</w:t>
        <w:tab/>
        <w:t>The White house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.</w:t>
        <w:tab/>
        <w:t>The presidents residence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.</w:t>
        <w:tab/>
        <w:t xml:space="preserve">Class B is an up-side-down wedding cake shaped region of airspace 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th very specific requirements for flight and equipment. 91.131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.</w:t>
        <w:tab/>
        <w:t xml:space="preserve">ATC clearance is required. This will include an assigned altitude, 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transponder code, and heading instructions.  91.131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.</w:t>
        <w:tab/>
        <w:t xml:space="preserve">A private pilot can land at the primary airport in Class B.  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tudent pilot can get 90 day endorsement per 61.95 to fly in 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ertain primary airports and related Class B airspace. 91.131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.</w:t>
        <w:tab/>
        <w:t>Radio, transponder+encoder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.</w:t>
        <w:tab/>
        <w:t xml:space="preserve">An Airport Radar Service Area (Class C) is a controlled airspace 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gion that provides radar vectoring and sequencing. AIM/91.130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.</w:t>
        <w:tab/>
        <w:t>None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.</w:t>
        <w:tab/>
        <w:t xml:space="preserve">Normally extending from the named airport in concentric circles 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inner circle is 5 nautical miles in radius from the surface 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o 4000’; the outer circle has a 10 nautical mile radius with the 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uter five miles extending from 1200’ AGL to 4000’.  An outer 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rea has a radius of 20 nautical miles with radar/radio coverage 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mited by terrain. AIM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.</w:t>
        <w:tab/>
        <w:t>Radio/encoding transponder. 91.130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.</w:t>
        <w:tab/>
        <w:t xml:space="preserve">1. Establishment and maintain radio communications. (This means 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at ATC has acknowledged your aircraft by using your aircraft 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ype and N number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 Compliance with FAA approved traffic patterns. AIM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.</w:t>
        <w:tab/>
        <w:t xml:space="preserve">Where the Class C airspace border conincides with theairspace of 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wer, a direct flight may be made through the tower. (Oakland)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.</w:t>
        <w:tab/>
        <w:t>Class E includes from 1200 AGL to 17,999’ MSL</w:t>
      </w:r>
    </w:p>
    <w:p>
      <w:pPr>
        <w:pStyle w:val="Heading1"/>
        <w:ind w:left="144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ight procedures, altitudes</w:t>
      </w:r>
    </w:p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Question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</w:t>
        <w:tab/>
        <w:t>What are the operational minimums for flight in the outer area?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</w:t>
        <w:tab/>
        <w:t>What is Class D airspace?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</w:t>
        <w:tab/>
        <w:t xml:space="preserve">Give equipment minimums for operation in Class D airspace? 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</w:t>
        <w:tab/>
        <w:t>Give  operational minimums in Class D airspace?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.</w:t>
        <w:tab/>
        <w:t>What are some common operational procedures in Class D airspace?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.</w:t>
        <w:tab/>
        <w:t>What is pattern for runways when the tower is closed at CCR?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.</w:t>
        <w:tab/>
        <w:t>What are the common tower clearances?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.</w:t>
        <w:tab/>
        <w:t>What is a “clearance”?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.</w:t>
        <w:tab/>
        <w:t>When may a pilot deviate from a clearance?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.</w:t>
        <w:tab/>
        <w:t>What must pilot do to show he is exercising his power as PIC?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.</w:t>
        <w:tab/>
        <w:t>What common violation relates to clearances and instructions.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.</w:t>
        <w:tab/>
        <w:t>What red light signal requires movement?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.</w:t>
        <w:tab/>
        <w:t>What light signal has no meaning in the air?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.</w:t>
        <w:tab/>
        <w:t>What are altimeter setting requirements above 18,000’?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.</w:t>
        <w:tab/>
        <w:t>What altimeter setting is used at or above 18,000?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.</w:t>
        <w:tab/>
        <w:t>What is the lowest flight altitude allowed anywhere?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.</w:t>
        <w:tab/>
        <w:t>What are the altitude minimums over sparsely populated areas?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.</w:t>
        <w:tab/>
        <w:t>What are the altitude minimums over congested areas?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.</w:t>
        <w:tab/>
        <w:t xml:space="preserve">What taxiing instructions must always be acknowledged and 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peated in full back to ground or tower?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.</w:t>
        <w:tab/>
        <w:t>What makes flying unique in a right-handed world?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.</w:t>
        <w:tab/>
        <w:t>When can right be wrong?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Answer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</w:t>
        <w:tab/>
        <w:t>No participation by VFR pilots required. Recommended! AIM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</w:t>
        <w:tab/>
        <w:t>Class Delta airspace is controlled airspace at an airport with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 xml:space="preserve">an operating tower.  It extends in a radius of 4.1 nautical </w:t>
      </w:r>
    </w:p>
    <w:p>
      <w:pPr>
        <w:pStyle w:val="Normal"/>
        <w:ind w:left="1440" w:hanging="0"/>
        <w:rPr/>
      </w:pPr>
      <w:r>
        <w:rPr>
          <w:rFonts w:eastAsia="Courier New" w:cs="Courier New" w:ascii="Courier New" w:hAnsi="Courier New"/>
        </w:rPr>
        <w:tab/>
        <w:t xml:space="preserve">miles surface to 2500’ AGL as a communications </w:t>
      </w:r>
      <w:r>
        <w:rPr>
          <w:rFonts w:eastAsia="Courier New" w:cs="Courier New" w:ascii="Courier New" w:hAnsi="Courier New"/>
          <w:b/>
          <w:bCs/>
        </w:rPr>
        <w:t>required</w:t>
      </w:r>
      <w:r>
        <w:rPr>
          <w:rFonts w:eastAsia="Courier New" w:cs="Courier New" w:ascii="Courier New" w:hAnsi="Courier New"/>
        </w:rPr>
        <w:t xml:space="preserve"> region.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</w:t>
        <w:tab/>
        <w:t>Two way radio. 91.129 b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</w:t>
        <w:tab/>
        <w:t>A clearance. 91.129 h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.</w:t>
        <w:tab/>
        <w:t xml:space="preserve">Pattern directions, pattern altitude, noise abatement, preferred 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unways, preferred arrivals &amp; departures. 91.129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.</w:t>
        <w:tab/>
        <w:t>Left traffic for the right runway at CCR, not at APC or LVK.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.</w:t>
        <w:tab/>
        <w:t>Cleared to taxi, cleared for takeoff, to cross, to land...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.</w:t>
        <w:tab/>
        <w:t xml:space="preserve">A clearance is not permission, approval, authorization, or order.  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t is a wording which says, in effect, “Go ahead and do something 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ut we’re not to blame if anything goes wrong.”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.</w:t>
        <w:tab/>
        <w:t xml:space="preserve">Only when exercising “emergency powers of PIC”  ATC may require 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port within 48 hours.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.</w:t>
        <w:tab/>
        <w:t>Immediate notification of ATC.  For clearances and instructions.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.</w:t>
        <w:tab/>
        <w:t xml:space="preserve">Responding to or operating for ATC communications meant for 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other aircraft.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.</w:t>
        <w:tab/>
        <w:t>Flashing red. “Taxi clear of runway.” 91.125 (chart)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.</w:t>
        <w:tab/>
        <w:t>Flashing white. No meaning for airborne aircraft. 91.125 (chart)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.</w:t>
        <w:tab/>
        <w:t xml:space="preserve">Current setting within 100 nautical miles for cruising altitudes 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s determined by MC (Magnetic Course) 91.121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.</w:t>
        <w:tab/>
        <w:t xml:space="preserve">29.92. (This is also the setting to obtain pressure altitude 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sed for computation of density altitude.)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.</w:t>
        <w:tab/>
        <w:t xml:space="preserve">That altitude which will permit a safe landing without injury 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person or property. 91.119 a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.</w:t>
        <w:tab/>
        <w:t>500’ above/clear of persons, structures, vessel, vehicle. 91.119c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.</w:t>
        <w:tab/>
        <w:t>1,000’ above obstacle within radius of 2,000’ horizontal 91.119 b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.</w:t>
        <w:tab/>
        <w:t xml:space="preserve">Any instruction with the word ‘hold’ requires both acknowledgment 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d a full </w:t>
        <w:tab/>
        <w:t>readback to ATC.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.</w:t>
        <w:tab/>
        <w:t xml:space="preserve">Flying is where left handers of the world get even.  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.</w:t>
        <w:tab/>
        <w:t xml:space="preserve">Right comes in several different forms.  Your first clearing turn 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s right when it is to the left not the right.  Your most likely 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error in doing stalls is failing to clear.  Right.  You turn the 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"wrong" way to make a compass read "right".</w:t>
      </w:r>
    </w:p>
    <w:p>
      <w:pPr>
        <w:pStyle w:val="Normal"/>
        <w:ind w:left="21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1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oss Country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Question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</w:t>
        <w:tab/>
        <w:t>Why does an airplane stall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</w:t>
        <w:tab/>
        <w:t>What are flaps for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</w:t>
        <w:tab/>
        <w:t>Why does an airplane turn when banked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</w:t>
        <w:tab/>
        <w:t>Why do we lean the mixture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.</w:t>
        <w:tab/>
        <w:t>What is the rudder for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.</w:t>
        <w:tab/>
        <w:t>What is density altitude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.</w:t>
        <w:tab/>
        <w:t>How does density altitude affect the airplane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.</w:t>
        <w:tab/>
        <w:t>How does density altitude affect performance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.</w:t>
        <w:tab/>
        <w:t>How are controls used while taxiing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.</w:t>
        <w:tab/>
        <w:t>What is ground effect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.</w:t>
        <w:tab/>
        <w:t>Why do we take off and land at Vso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.</w:t>
        <w:tab/>
        <w:t>What determines if you can make a given crosswind landing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.</w:t>
        <w:tab/>
        <w:t>What does a constant approach speed do for your landing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.</w:t>
        <w:tab/>
        <w:t>How do we use MC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.</w:t>
        <w:tab/>
        <w:t>What is the difference between TC and TH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.</w:t>
        <w:tab/>
        <w:t>How does call-up of Approach Control differ from that of FSS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.</w:t>
        <w:tab/>
        <w:t>121.5; 122.2; 122.75 (122.85 new special use); 122.9; 122.8;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22.0; 122.1R; Obsolescent; 123.6; 122.95; 121.6-7-8-9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.</w:t>
        <w:tab/>
        <w:t>What does an amber beacon over the windsock mean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.</w:t>
        <w:tab/>
        <w:t>What are ways to determine runway in use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.</w:t>
        <w:tab/>
        <w:t>How is a FSS wind different from a ATIS wind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.</w:t>
        <w:tab/>
        <w:t>What can be done to low-lead fuel where 80/87 is normally used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2.</w:t>
        <w:tab/>
        <w:t>What are the ways to find an unknown frequency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.</w:t>
        <w:tab/>
        <w:t>What is the most common FAR violation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4.</w:t>
        <w:tab/>
        <w:t>Why are pilots poor gamblers?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Answer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</w:t>
        <w:tab/>
        <w:t>Air does not flow smoothly over the wing’s surface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</w:t>
        <w:tab/>
        <w:t>Increased angle of descent, improves landing accuracy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</w:t>
        <w:tab/>
        <w:t>Part of wing’s lifting force changes direction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</w:t>
        <w:tab/>
        <w:t>Proper fuel/air proportions for best engine operation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.</w:t>
        <w:tab/>
        <w:t>To keep tail behind the nose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.</w:t>
        <w:tab/>
        <w:t>Determines aircraft performance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.</w:t>
        <w:tab/>
        <w:t>Less lift, thrust, power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.</w:t>
        <w:tab/>
        <w:t>Rate of climb, take off roll, apparent ground speeds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.</w:t>
        <w:tab/>
        <w:t>To keep the wind from flipping the plane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.</w:t>
        <w:tab/>
        <w:t>½ wingspan from ground, you can fly much slower on less power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.</w:t>
        <w:tab/>
        <w:t>Reduce shock, wear and tear on plane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.</w:t>
        <w:tab/>
        <w:t>If you can keep the nose straight with runway using rudder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.</w:t>
        <w:tab/>
        <w:t>Able to judge high/low  and angle of approach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.</w:t>
        <w:tab/>
        <w:t>Determines application of hemispheric rule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.</w:t>
        <w:tab/>
        <w:t>Wind correction angle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.</w:t>
        <w:tab/>
        <w:t xml:space="preserve">Calling FSS requires giving frequency listened to; Calling 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pproach you give identification and say “over”.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.</w:t>
        <w:tab/>
        <w:t xml:space="preserve">Emergency, universal FSS, air to air, uncontrolled apts. no 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ublished unicom </w:t>
        <w:tab/>
        <w:t xml:space="preserve">CTAF, Unicom uncontrolled airports CTAF, flight 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atch, FSS receive only/listen on VOR, FSS only on field for 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ke off and landing use only, Unicom at controlled field, 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andard ground control frequencies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.</w:t>
        <w:tab/>
        <w:t>right traffic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.</w:t>
        <w:tab/>
        <w:t>radio, airplanes, windsock, smoke, dust, waves etc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.</w:t>
        <w:tab/>
        <w:t>FSS winds are TRUE, Tower winds are MAGNETIC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.</w:t>
        <w:tab/>
        <w:t>There is an additive used at 1 ounce per gallon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2.</w:t>
        <w:tab/>
        <w:t>Sectional, FSS tower approach, aircraft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.</w:t>
        <w:tab/>
        <w:t xml:space="preserve">Most common FAR violation is flying into airspace where flight 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s restricted or clearance required.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4.</w:t>
        <w:tab/>
        <w:t xml:space="preserve">Pilots under estimate the probability of a particular event </w:t>
      </w:r>
    </w:p>
    <w:p>
      <w:pPr>
        <w:pStyle w:val="Normal"/>
        <w:tabs>
          <w:tab w:val="clear" w:pos="720"/>
          <w:tab w:val="left" w:pos="21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ppening to them. This is why I never seem to win at Reno.</w:t>
      </w:r>
    </w:p>
    <w:p>
      <w:pPr>
        <w:pStyle w:val="Normal"/>
        <w:tabs>
          <w:tab w:val="clear" w:pos="720"/>
          <w:tab w:val="decimal" w:pos="-180" w:leader="none"/>
          <w:tab w:val="left" w:pos="12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decimal" w:pos="-180" w:leader="none"/>
          <w:tab w:val="left" w:pos="12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decimal" w:pos="-270" w:leader="none"/>
          <w:tab w:val="left" w:pos="1260" w:leader="none"/>
          <w:tab w:val="left" w:pos="1800" w:leader="none"/>
        </w:tabs>
        <w:ind w:left="144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13. On a magnetic heading of 355 degrees over level terrain of 3250' MSL, </w:t>
        <w:tab/>
        <w:t>what is the highest altitude for legal flight in that direction?</w:t>
      </w:r>
    </w:p>
    <w:p>
      <w:pPr>
        <w:pStyle w:val="Normal"/>
        <w:tabs>
          <w:tab w:val="clear" w:pos="720"/>
          <w:tab w:val="decimal" w:pos="-180" w:leader="none"/>
          <w:tab w:val="left" w:pos="1260" w:leader="none"/>
        </w:tabs>
        <w:ind w:left="144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tabs>
          <w:tab w:val="clear" w:pos="720"/>
          <w:tab w:val="decimal" w:pos="-180" w:leader="none"/>
          <w:tab w:val="left" w:pos="12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decimal" w:pos="-180" w:leader="none"/>
          <w:tab w:val="left" w:pos="12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decimal" w:pos="-180" w:leader="none"/>
          <w:tab w:val="left" w:pos="12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decimal" w:pos="-90" w:leader="none"/>
          <w:tab w:val="left" w:pos="1260" w:leader="none"/>
        </w:tabs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3. Up to 6250 you may fly in any direction since you are within 3000' of the </w:t>
        <w:tab/>
        <w:t xml:space="preserve">surface.  Over 3000' of the surface your altitude is determined by magnetic </w:t>
        <w:tab/>
        <w:t xml:space="preserve">course.  Since no wind </w:t>
        <w:tab/>
        <w:t xml:space="preserve">angle is given, the hemispheric rule cannot be </w:t>
        <w:tab/>
        <w:t>determi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footerReference w:type="default" r:id="rId2"/>
      <w:type w:val="nextPage"/>
      <w:pgSz w:w="12240" w:h="15840"/>
      <w:pgMar w:left="360" w:right="1440" w:gutter="0" w:header="0" w:top="1008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Courier New" w:cs="Courier New" w:ascii="Courier New" w:hAnsi="Courier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ourier New"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ourier New"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ourier New" w:cs="Courier New" w:ascii="Courier New" w:hAnsi="Courier New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eastAsia="Courier New"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5pt;mso-wrap-distance-left:0pt;mso-wrap-distance-right:0pt;mso-wrap-distance-top:0pt;mso-wrap-distance-bottom:0pt;margin-top:0.05pt;mso-position-vertical-relative:text;margin-left:2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Courier New" w:cs="Courier New" w:ascii="Courier New" w:hAnsi="Courier New"/>
                      </w:rPr>
                      <w:fldChar w:fldCharType="begin"/>
                    </w:r>
                    <w:r>
                      <w:rPr>
                        <w:rStyle w:val="PageNumber"/>
                        <w:rFonts w:eastAsia="Courier New"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ourier New"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ourier New" w:cs="Courier New" w:ascii="Courier New" w:hAnsi="Courier New"/>
                      </w:rPr>
                      <w:t>11</w:t>
                    </w:r>
                    <w:r>
                      <w:rPr>
                        <w:rStyle w:val="PageNumber"/>
                        <w:rFonts w:eastAsia="Courier New"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440" w:leader="dot"/>
      </w:tabs>
    </w:pPr>
    <w:rPr>
      <w:rFonts w:ascii="Courier New" w:hAnsi="Courier New" w:eastAsia="Courier New" w:cs="Courier New"/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10440" w:leader="dot"/>
      </w:tabs>
      <w:ind w:left="260" w:hanging="0"/>
    </w:pPr>
    <w:rPr>
      <w:rFonts w:ascii="Courier New" w:hAnsi="Courier New" w:eastAsia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10440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10440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1044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1044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1044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1044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10440" w:leader="dot"/>
      </w:tabs>
      <w:ind w:left="16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2T21:01:00Z</dcterms:created>
  <dc:creator>Gene Whitt</dc:creator>
  <dc:description/>
  <dc:language>en-US</dc:language>
  <cp:lastModifiedBy>Gene Whitt</cp:lastModifiedBy>
  <dcterms:modified xsi:type="dcterms:W3CDTF">1998-02-22T09:44:00Z</dcterms:modified>
  <cp:revision>4</cp:revision>
  <dc:subject/>
  <dc:title>Airport symbols, Weather</dc:title>
</cp:coreProperties>
</file>