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162 Lessons</w:t>
      </w:r>
      <w:r>
        <w:rPr>
          <w:rFonts w:eastAsia="Symbol" w:cs="Symbol" w:ascii="Symbol" w:hAnsi="Symbol"/>
          <w:sz w:val="20"/>
          <w:szCs w:val="20"/>
        </w:rPr>
        <w:t>ã</w:t>
      </w:r>
    </w:p>
    <w:p>
      <w:pPr>
        <w:pStyle w:val="Normal"/>
        <w:ind w:left="1440" w:hanging="0"/>
        <w:rPr>
          <w:rFonts w:ascii="Courier New" w:hAnsi="Courier New" w:eastAsia="Courier New" w:cs="Courier New"/>
        </w:rPr>
      </w:pPr>
      <w:r>
        <w:rPr>
          <w:rFonts w:eastAsia="Courier New" w:cs="Courier New" w:ascii="Courier New" w:hAnsi="Courier New"/>
        </w:rPr>
        <w:t>1.</w:t>
        <w:tab/>
        <w:t>For over twenty-five years now I have made thousands of landings with hundreds of students.  I have made a practice of asking this one question.  "Why do you and every other of my students go through this beginning phase of always landing on the left side of the runway."  I have yet to find the answer.  Do you k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w:t>
        <w:tab/>
        <w:t>One of my favorite students was able to remain airborne for only 20 minutes or so for the first six lessons or so.  She never gave up and later used her license to fly across the country.  Remember a basic education premise is, "Students don't fail; teachers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3.     </w:t>
      </w:r>
      <w:r>
        <w:rPr>
          <w:rFonts w:eastAsia="Courier New" w:cs="Courier New" w:ascii="Courier New" w:hAnsi="Courier New"/>
          <w:b/>
          <w:bCs/>
        </w:rPr>
        <w:t>Concept:</w:t>
      </w:r>
      <w:r>
        <w:rPr>
          <w:rFonts w:eastAsia="Courier New" w:cs="Courier New" w:ascii="Courier New" w:hAnsi="Courier New"/>
        </w:rPr>
        <w:t xml:space="preserve">  The more time spent doing something the better it will be done. </w:t>
      </w:r>
      <w:r>
        <w:rPr>
          <w:rFonts w:eastAsia="Courier New" w:cs="Courier New" w:ascii="Courier New" w:hAnsi="Courier New"/>
          <w:b/>
          <w:bCs/>
        </w:rPr>
        <w:t xml:space="preserve"> Fact:</w:t>
      </w:r>
      <w:r>
        <w:rPr>
          <w:rFonts w:eastAsia="Courier New" w:cs="Courier New" w:ascii="Courier New" w:hAnsi="Courier New"/>
        </w:rPr>
        <w:t xml:space="preserve">  An efficient, organized, and checklist mandated preflight is the best accident preventative.  The pilot who wanders back and forth about the airplane, in and out of the cockpit, without a checklist will sooner or later abbreviate and give an inadequate preflight.  </w:t>
      </w:r>
      <w:r>
        <w:rPr>
          <w:rFonts w:eastAsia="Courier New" w:cs="Courier New" w:ascii="Courier New" w:hAnsi="Courier New"/>
          <w:b/>
          <w:bCs/>
        </w:rPr>
        <w:t>Conclusion:</w:t>
      </w:r>
      <w:r>
        <w:rPr>
          <w:rFonts w:eastAsia="Courier New" w:cs="Courier New" w:ascii="Courier New" w:hAnsi="Courier New"/>
        </w:rPr>
        <w:t xml:space="preserve">  Use a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4.     </w:t>
      </w:r>
      <w:r>
        <w:rPr>
          <w:rFonts w:eastAsia="Courier New" w:cs="Courier New" w:ascii="Courier New" w:hAnsi="Courier New"/>
          <w:b/>
          <w:bCs/>
        </w:rPr>
        <w:t>Concept:</w:t>
      </w:r>
      <w:r>
        <w:rPr>
          <w:rFonts w:eastAsia="Courier New" w:cs="Courier New" w:ascii="Courier New" w:hAnsi="Courier New"/>
        </w:rPr>
        <w:t xml:space="preserve">  If the plane goes fast on takeoff it will give a smoother takeoff.  </w:t>
      </w:r>
      <w:r>
        <w:rPr>
          <w:rFonts w:eastAsia="Courier New" w:cs="Courier New" w:ascii="Courier New" w:hAnsi="Courier New"/>
          <w:b/>
          <w:bCs/>
        </w:rPr>
        <w:t>Fact:</w:t>
      </w:r>
      <w:r>
        <w:rPr>
          <w:rFonts w:eastAsia="Courier New" w:cs="Courier New" w:ascii="Courier New" w:hAnsi="Courier New"/>
        </w:rPr>
        <w:t xml:space="preserve">  A takeoff at greater than minimum safe operating speed is wasteful of runway and altitude that may make an emergency landing possible.  Making 10" tires rotate at high speeds are conducive to blowouts and loss of control on the ground.  The shock of ground contact at higher speeds is more damaging to the airplane.  </w:t>
      </w:r>
      <w:r>
        <w:rPr>
          <w:rFonts w:eastAsia="Courier New" w:cs="Courier New" w:ascii="Courier New" w:hAnsi="Courier New"/>
          <w:b/>
          <w:bCs/>
        </w:rPr>
        <w:t>Conclusion:</w:t>
      </w:r>
      <w:r>
        <w:rPr>
          <w:rFonts w:eastAsia="Courier New" w:cs="Courier New" w:ascii="Courier New" w:hAnsi="Courier New"/>
        </w:rPr>
        <w:t xml:space="preserve">   Get off the ground at the correct speed which is called minimum controllable or Vs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5.      </w:t>
      </w:r>
      <w:r>
        <w:rPr>
          <w:rFonts w:eastAsia="Courier New" w:cs="Courier New" w:ascii="Courier New" w:hAnsi="Courier New"/>
          <w:b/>
          <w:bCs/>
        </w:rPr>
        <w:t>Concept:</w:t>
      </w:r>
      <w:r>
        <w:rPr>
          <w:rFonts w:eastAsia="Courier New" w:cs="Courier New" w:ascii="Courier New" w:hAnsi="Courier New"/>
        </w:rPr>
        <w:t xml:space="preserve">  If I can see over the nose of the plane I am safer.  </w:t>
      </w:r>
      <w:r>
        <w:rPr>
          <w:rFonts w:eastAsia="Courier New" w:cs="Courier New" w:ascii="Courier New" w:hAnsi="Courier New"/>
          <w:b/>
          <w:bCs/>
        </w:rPr>
        <w:t xml:space="preserve">Fact: </w:t>
      </w:r>
      <w:r>
        <w:rPr>
          <w:rFonts w:eastAsia="Courier New" w:cs="Courier New" w:ascii="Courier New" w:hAnsi="Courier New"/>
        </w:rPr>
        <w:t xml:space="preserve">  Any climb at faster than best rate increases the distance from the airport without acquiring the altitude needed for a safe return.  </w:t>
      </w:r>
      <w:r>
        <w:rPr>
          <w:rFonts w:eastAsia="Courier New" w:cs="Courier New" w:ascii="Courier New" w:hAnsi="Courier New"/>
          <w:b/>
          <w:bCs/>
        </w:rPr>
        <w:t>Conclusion:</w:t>
      </w:r>
      <w:r>
        <w:rPr>
          <w:rFonts w:eastAsia="Courier New" w:cs="Courier New" w:ascii="Courier New" w:hAnsi="Courier New"/>
        </w:rPr>
        <w:t xml:space="preserve">  The initial climb speed should be at best rate.  This may be mandated by local ordinance for noise abatement. This gets the plane to the most altitude in the least time and provides an emergency margin not otherwise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6.     </w:t>
      </w:r>
      <w:r>
        <w:rPr>
          <w:rFonts w:eastAsia="Courier New" w:cs="Courier New" w:ascii="Courier New" w:hAnsi="Courier New"/>
          <w:b/>
          <w:bCs/>
        </w:rPr>
        <w:t>Concept:</w:t>
      </w:r>
      <w:r>
        <w:rPr>
          <w:rFonts w:eastAsia="Courier New" w:cs="Courier New" w:ascii="Courier New" w:hAnsi="Courier New"/>
        </w:rPr>
        <w:t xml:space="preserve">  When I make maneuvers at high speed more skill is required. </w:t>
      </w:r>
      <w:r>
        <w:rPr>
          <w:rFonts w:eastAsia="Courier New" w:cs="Courier New" w:ascii="Courier New" w:hAnsi="Courier New"/>
          <w:b/>
          <w:bCs/>
        </w:rPr>
        <w:t>Fact:</w:t>
      </w:r>
      <w:r>
        <w:rPr>
          <w:rFonts w:eastAsia="Courier New" w:cs="Courier New" w:ascii="Courier New" w:hAnsi="Courier New"/>
        </w:rPr>
        <w:t xml:space="preserve">  Maneuvers at higher speeds may demonstrate skill.  The highest degree of flying skill is best demonstrated at slow speeds.    </w:t>
      </w:r>
      <w:r>
        <w:rPr>
          <w:rFonts w:eastAsia="Courier New" w:cs="Courier New" w:ascii="Courier New" w:hAnsi="Courier New"/>
          <w:b/>
          <w:bCs/>
        </w:rPr>
        <w:t>Conclusion:</w:t>
      </w:r>
      <w:r>
        <w:rPr>
          <w:rFonts w:eastAsia="Courier New" w:cs="Courier New" w:ascii="Courier New" w:hAnsi="Courier New"/>
        </w:rPr>
        <w:t xml:space="preserve">  It is more important to acquire skill in slow speed flight.  Slow speed flight skill is required for takeoff, landings and emergencies.  </w:t>
      </w:r>
      <w:r>
        <w:rPr>
          <w:rFonts w:eastAsia="Courier New" w:cs="Courier New" w:ascii="Courier New" w:hAnsi="Courier New"/>
          <w:b/>
          <w:bCs/>
        </w:rPr>
        <w:t>Most accidents seem to occur where slow speed flying skills are at a premiu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7.    </w:t>
      </w:r>
      <w:r>
        <w:rPr>
          <w:rFonts w:eastAsia="Courier New" w:cs="Courier New" w:ascii="Courier New" w:hAnsi="Courier New"/>
          <w:b/>
          <w:bCs/>
        </w:rPr>
        <w:t>Concept:</w:t>
      </w:r>
      <w:r>
        <w:rPr>
          <w:rFonts w:eastAsia="Courier New" w:cs="Courier New" w:ascii="Courier New" w:hAnsi="Courier New"/>
        </w:rPr>
        <w:t xml:space="preserve">  A landing made from a flat approach, without flaps, 80 knots at ground contact, and a smooth landing is considered a good landing. That's the way I did it as a child with toy planes.  </w:t>
      </w:r>
      <w:r>
        <w:rPr>
          <w:rFonts w:eastAsia="Courier New" w:cs="Courier New" w:ascii="Courier New" w:hAnsi="Courier New"/>
          <w:b/>
          <w:bCs/>
        </w:rPr>
        <w:t>Fact:</w:t>
      </w:r>
      <w:r>
        <w:rPr>
          <w:rFonts w:eastAsia="Courier New" w:cs="Courier New" w:ascii="Courier New" w:hAnsi="Courier New"/>
        </w:rPr>
        <w:t xml:space="preserve">  The most accurate landing can be made from a steep approach.  The primary purpose of flaps is to make a steep approach possible.  Any ground contact with an airplane should be done at as slow a speed as possible.  Low speed ground contact greatly lessens the severity of shock to the aircraft frame and landing gear.  Less shock, less potential damage.  The slower the ground contact speed the less likely loss of control on the ground.  Slow speed reduces the probability of "wheelbarrowing", ballooning, porpoising, or ground looping.  Any landing made without the yoke full back and up increases the probability of being able to see the runway and reduces the probability of a minimum speed landing.  </w:t>
      </w:r>
      <w:r>
        <w:rPr>
          <w:rFonts w:eastAsia="Courier New" w:cs="Courier New" w:ascii="Courier New" w:hAnsi="Courier New"/>
          <w:b/>
          <w:bCs/>
        </w:rPr>
        <w:t>Conclusion:</w:t>
      </w:r>
      <w:r>
        <w:rPr>
          <w:rFonts w:eastAsia="Courier New" w:cs="Courier New" w:ascii="Courier New" w:hAnsi="Courier New"/>
        </w:rPr>
        <w:t xml:space="preserve">  The best landing is normally accomplished with </w:t>
      </w:r>
    </w:p>
    <w:p>
      <w:pPr>
        <w:pStyle w:val="Normal"/>
        <w:ind w:left="1440" w:hanging="0"/>
        <w:rPr>
          <w:rFonts w:ascii="Courier New" w:hAnsi="Courier New" w:eastAsia="Courier New" w:cs="Courier New"/>
        </w:rPr>
      </w:pPr>
      <w:r>
        <w:rPr>
          <w:rFonts w:eastAsia="Courier New" w:cs="Courier New" w:ascii="Courier New" w:hAnsi="Courier New"/>
        </w:rPr>
        <w:t>maximum allowable flaps, placarded or manual airspeed, partial power until ground contact at minimum controllable speed is ma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8.    </w:t>
      </w:r>
      <w:r>
        <w:rPr>
          <w:rFonts w:eastAsia="Courier New" w:cs="Courier New" w:ascii="Courier New" w:hAnsi="Courier New"/>
          <w:b/>
          <w:bCs/>
        </w:rPr>
        <w:t xml:space="preserve"> Concept:</w:t>
      </w:r>
      <w:r>
        <w:rPr>
          <w:rFonts w:eastAsia="Courier New" w:cs="Courier New" w:ascii="Courier New" w:hAnsi="Courier New"/>
        </w:rPr>
        <w:t xml:space="preserve">  Since the C-150 can be flown without the trim, why bother.  Also, the direction to move the trim can be confusing. </w:t>
      </w:r>
      <w:r>
        <w:rPr>
          <w:rFonts w:eastAsia="Courier New" w:cs="Courier New" w:ascii="Courier New" w:hAnsi="Courier New"/>
          <w:b/>
          <w:bCs/>
        </w:rPr>
        <w:t xml:space="preserve"> Fact: </w:t>
      </w:r>
      <w:r>
        <w:rPr>
          <w:rFonts w:eastAsia="Courier New" w:cs="Courier New" w:ascii="Courier New" w:hAnsi="Courier New"/>
        </w:rPr>
        <w:t xml:space="preserve"> The student should not be just learning to fly the C-150.  The instructor should not teach as though flying the C-150 is the ultimate end.  The instructor and pilot should take the long view and teach skills and procedures that will carry realistically over into complex aircraft.  Failure to teach correct and efficient use of the trim is an affront to safety.  The engineering design and logical relationship between trim movement and flap settings is essential knowledge.   This relationship in conjunction with selected power settings makes for easier more controlled flying.  </w:t>
      </w:r>
      <w:r>
        <w:rPr>
          <w:rFonts w:eastAsia="Courier New" w:cs="Courier New" w:ascii="Courier New" w:hAnsi="Courier New"/>
          <w:b/>
          <w:bCs/>
        </w:rPr>
        <w:t>Conclusion:</w:t>
      </w:r>
      <w:r>
        <w:rPr>
          <w:rFonts w:eastAsia="Courier New" w:cs="Courier New" w:ascii="Courier New" w:hAnsi="Courier New"/>
        </w:rPr>
        <w:t xml:space="preserve">  Failure of the instructor to teach trim movement from the very first flight is a disserv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Two of the most capable student pilots I have ever encountered were having difficulty only because their previous instructors had not detected their lack of visual orientation.  The lost or disoriented student often has unrecognized stress that affects all aspects of flight instructions.  I have found that disorientation during training is one of the greatest inhibitors of effective learning.  Every flight must include periodic visual orientations covering all major visual reference points in all directions.  Knowing where you are is a superb security blanket.  Call it situational awarenes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10. </w:t>
        <w:tab/>
        <w:t>A few years ago I had a young lady ready to solo except for one difficulty.  Just before touchdown the nose would start to wave to each side of the center line.  The wings would rock and the rudder would kick for reasons that had nothing to do with the landing or touchdown.  At the end of one flight I suggested that we have coffee.  Over coffee, we discussed the problem as I saw it.  She provided the solution,  A flying fried had told her that the only good landing put the nosewheel on the center line.  Her swerves in the flare were efforts to find the center line.  On discovery, a brief conversation and three landings to solo.   A preoccupation with landing at the end of the runway can make the student unaware of airspeed changes.   Only</w:t>
      </w:r>
      <w:r>
        <w:rPr>
          <w:rFonts w:eastAsia="Courier New" w:cs="Courier New" w:ascii="Courier New" w:hAnsi="Courier New"/>
          <w:b/>
          <w:bCs/>
        </w:rPr>
        <w:t xml:space="preserve"> </w:t>
      </w:r>
      <w:r>
        <w:rPr>
          <w:rFonts w:eastAsia="Courier New" w:cs="Courier New" w:ascii="Courier New" w:hAnsi="Courier New"/>
        </w:rPr>
        <w:t>the airplane knows exactly when and where it will land in a given situation.  The manipulator of the controls can only establish desirable conditions.  More succinctly, landing is like making love.</w:t>
      </w:r>
    </w:p>
    <w:p>
      <w:pPr>
        <w:pStyle w:val="Normal"/>
        <w:ind w:left="1440" w:hanging="0"/>
        <w:rPr/>
      </w:pPr>
      <w:r>
        <w:rPr>
          <w:rFonts w:eastAsia="Courier New" w:cs="Courier New" w:ascii="Courier New" w:hAnsi="Courier New"/>
        </w:rPr>
        <w:t>11.</w:t>
      </w:r>
      <w:r>
        <w:rPr>
          <w:rFonts w:eastAsia="Courier New" w:cs="Courier New" w:ascii="Courier New" w:hAnsi="Courier New"/>
          <w:b/>
          <w:bCs/>
        </w:rPr>
        <w:t xml:space="preserve">  </w:t>
      </w:r>
      <w:r>
        <w:rPr>
          <w:rFonts w:eastAsia="Courier New" w:cs="Courier New" w:ascii="Courier New" w:hAnsi="Courier New"/>
        </w:rPr>
        <w:t>The Jeppesen Flight Training Syllabus does not even mention trim.  I have attended numerous pilot seminars where trim as a flight skill is never mentioned.  I once flew with a 31 hour student who did not know what the trim wheel w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w:t>
        <w:tab/>
        <w:t>The planes that I fly in are usually fueled immediately on landing.  After the third supervised preflight I expect the student to have completed the preflight on my arrival.  Imagine my shock on having the student tell me as we started off that the previous flight had used over two hours of fuel.  NOW, I always confirm the fuel and oil status before entering the 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My first instructional emergency occurred just as we turned on our downwind departure.  A very loud banging and knocking was being applied to the student's side of the aircraft.  I was unable to see the problem from my side.  I declared an emergency and was cleared to land.  The noise ceased as soon as we slowed down.  On landing I discerned that the THIN student had closed the door so that about eight inches of his seat belt hung outside into the slipstream.  With my waist, such an event was an impossible prior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I had arranged to meet a private pilot at the flight service station prior to a cross country.  He failed to show and I proceeded to discuss the weather of the flight with the briefer.  Another briefer overheard us and remarked that he had just done the same briefing over the phone with a pilot who was waiting for an instructor at the line service pit.  Moral: One man's flight service station may be a gas pump.  Instructor's moral:  After 10 minutes wait, go ho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w:t>
        <w:tab/>
        <w:t xml:space="preserve">   Flying on cross-country flight with experienced pilot who is weak in certain flying skills.  Pilot has made no effort to fly routes to develop skills beyond use of Loran and GPS.  Plan and fly airport vicinity routes.  Fly right side of freeways and valleys.  Fly at odd altitudes when within 3000 feet of the ground.  In the pattern this pilot turned his head and leaned forward while making pattern turns.  He held this vertigo producing attitude throughout the turn and never realized that his airspeed would vary a full ten knots to either side of the proper speed.</w:t>
        <w:tab/>
        <w:t>Such bad and dangerous habits are going to cause an accident.  Clear before the turn.  The airspeed will not remain constant unless the nose is stable.  Watch the nose during turns.  The airport is a non-moving constant.  It will be there when you complete the turn.  Pilot has made no effort to learn visual reporting and reference points around airport.  Knows only most commonly used (high volume traffic) referenc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      The student and instructor made a half-hour pre solo flight consisting of a least one go-a-round and three consecutive satisfactory landings. The student was signed off for solo and told to proceed solo making two touch-and-go's followed by a full stop.  The instructor disembarked and went to the tower.  The preliminaries proceeded as planned with a beautiful approach only to be terminated, unexpectedly, with a go-a-round.  The second approach also produced a go-a-round to be followed by a most satisfactory full stop landing.  The bewildered instructor proceeded to the ramp in time to see the student get out of the plane.  A war dance ensued.  The gist of which seemed to indicate that the student had mixed up go-arounds with touch-and go's.  An immediate corrective flight produced excellent resul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7.</w:t>
        <w:tab/>
        <w:t>The cross-country from the valley to the foothills.  The altitude selected by the student was fine for the valley but too low to easily locate the airport in the hills.  The fact that the instructor makes a practice of never looking directly at the destination didn't help any.  Moral:  The visual reference of your passenger can be deceptive especially if an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8.</w:t>
        <w:tab/>
        <w:t>The cross country student had persisted in his request for an accompanied flight to Lake Tahoe, CA.  The student planned flight would be  (small) ifr (I follow roads) once into the Sierras.  The student selected altitude made the wooded roads easily visible.  A moment of instructor induced inattention caused a fork in the road to be followed to the  right instead to the left.  It is not impossible to fly right by Lake Tahoe without seeing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9.      Student came to plane admitting that he had failed to do the recommended reading and review of previous tape recorded lesson.  Instructor extended discussion time to compensate for lack of preparation.  Flight to neighboring field for landings and back did not go well.  Student remarked, "That was not a very good lesson. Was it?"  IT WAS A VERY GOOD LESS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0.      The review lesson of the four basics, slow flights, and stalls by the pre-solo student had been a disaster.  The pre- flight discussion had gone reasonably well but the actual performance had regressed to the unsatisfactory level.  As we taxied in I inquired as to his previous night's activities. He replied, "Oh, a couple of old high school buddies dropped by and we hoisted a few.  IT WAS A VERY GOOD LESS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1.</w:t>
        <w:tab/>
        <w:t xml:space="preserve">  Freezing weather in California caused radio failure.  Reception possible for 10 second intervals by using radio master on/off switch.  Copied ATIS.  Transmitted in blind of positions and intentions. Entered on 45, downwind, base and final.  Received "GREEN"  on downwind.  Radi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wed' out at 200' when we heard tower advise other traffic of our position.  500 hour IFR student found lesson much more helpful than just talking about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2.   Prior to arrival I radio my friends in tower and request approval for making a NORDO airport arrival with a student while I maintain a listening watch.  Since I teach with headsets, intercom and tape recorders, this is easy to do by simply removing the student's headset.  I have the student overfly the airport at twice pattern altitude and determine the runway.  We descend and enter on 45 turn downwind, base and final while watching for the green light.  It should be a part of every instructors post-solo training </w:t>
      </w:r>
    </w:p>
    <w:p>
      <w:pPr>
        <w:pStyle w:val="Normal"/>
        <w:ind w:left="1440" w:hanging="0"/>
        <w:rPr>
          <w:rFonts w:ascii="Courier New" w:hAnsi="Courier New" w:eastAsia="Courier New" w:cs="Courier New"/>
        </w:rPr>
      </w:pPr>
      <w:r>
        <w:rPr>
          <w:rFonts w:eastAsia="Courier New" w:cs="Courier New" w:ascii="Courier New" w:hAnsi="Courier New"/>
        </w:rPr>
        <w:t>program.  It relieves a source of anxiety for the student and adds varie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3.</w:t>
        <w:tab/>
        <w:t xml:space="preserve">  Have student take off with full flaps.  Then initiate recovery to normal flight configuration.  Requires considerable skill to do smoothly.  </w:t>
      </w:r>
    </w:p>
    <w:p>
      <w:pPr>
        <w:pStyle w:val="Normal"/>
        <w:ind w:left="1440" w:hanging="0"/>
        <w:rPr>
          <w:rFonts w:ascii="Courier New" w:hAnsi="Courier New" w:eastAsia="Courier New" w:cs="Courier New"/>
        </w:rPr>
      </w:pPr>
      <w:r>
        <w:rPr>
          <w:rFonts w:eastAsia="Courier New" w:cs="Courier New" w:ascii="Courier New" w:hAnsi="Courier New"/>
        </w:rPr>
        <w:t>In 172 at altitude and gross. Have student attempt go around and climb with full flaps.  145 and 150 H.P. C-172 have little reserve power for this maneuver.   Make no flap landings a normal part of presolo practi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24.</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at slid back during takeoff acceleration.  Took throttle back with m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Simulation: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no quarrel with aborted takeoff simulations that preclude such severe applications of brakes which would cause skidding or extreme depression of nose gear struts.  Save this for the real thing.</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25.</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ue to low fuel we landed at home field rather late at night.  We were going to take owner's second plane that had fuel.  He preflighted with a flashlight while I tied down.  Taxied out and did runup with no problem.  </w:t>
      </w:r>
    </w:p>
    <w:p>
      <w:pPr>
        <w:pStyle w:val="Normal"/>
        <w:ind w:left="1440" w:hanging="0"/>
        <w:rPr>
          <w:rFonts w:ascii="Courier New" w:hAnsi="Courier New" w:eastAsia="Courier New" w:cs="Courier New"/>
        </w:rPr>
      </w:pPr>
      <w:r>
        <w:rPr>
          <w:rFonts w:eastAsia="Courier New" w:cs="Courier New" w:ascii="Courier New" w:hAnsi="Courier New"/>
        </w:rPr>
        <w:t>On departure, as we passed through 500' we had total electrical failure.  I told pilot to put his flashlight on   the panel. "The batteries died as I finished the preflight", he said.  I took over and proceeded to fly and land by sound and feel.  As we taxied in we passed in front of a large twin.</w:t>
      </w:r>
    </w:p>
    <w:p>
      <w:pPr>
        <w:pStyle w:val="Normal"/>
        <w:ind w:left="1440" w:hanging="0"/>
        <w:rPr>
          <w:rFonts w:ascii="Courier New" w:hAnsi="Courier New" w:eastAsia="Courier New" w:cs="Courier New"/>
        </w:rPr>
      </w:pPr>
      <w:r>
        <w:rPr>
          <w:rFonts w:eastAsia="Courier New" w:cs="Courier New" w:ascii="Courier New" w:hAnsi="Courier New"/>
        </w:rPr>
        <w:t>I have often wondered what might have been said in that cockpit.</w:t>
      </w:r>
    </w:p>
    <w:p>
      <w:pPr>
        <w:pStyle w:val="Normal"/>
        <w:ind w:left="1440" w:hanging="0"/>
        <w:rPr>
          <w:rFonts w:ascii="Courier New" w:hAnsi="Courier New" w:eastAsia="Courier New" w:cs="Courier New"/>
        </w:rPr>
      </w:pPr>
      <w:r>
        <w:rPr>
          <w:rFonts w:eastAsia="Courier New" w:cs="Courier New" w:ascii="Courier New" w:hAnsi="Courier New"/>
        </w:rPr>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 off master switch and see how long it takes student to find problem.  Go through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6.</w:t>
        <w:tab/>
        <w:t>Actual:</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My first instructional emergency occurred when </w:t>
      </w:r>
      <w:r>
        <w:rPr>
          <w:rFonts w:eastAsia="Courier New" w:cs="Courier New" w:ascii="Courier New" w:hAnsi="Courier New"/>
          <w:b/>
          <w:bCs/>
        </w:rPr>
        <w:t>thin</w:t>
      </w:r>
      <w:r>
        <w:rPr>
          <w:rFonts w:eastAsia="Courier New" w:cs="Courier New" w:ascii="Courier New" w:hAnsi="Courier New"/>
        </w:rPr>
        <w:t xml:space="preserve"> student let 8 inches of seat belt hang out the bottom of the door.  No problem until we accelerated in level flight.  Then noise and clatter of belt made it seem that something was about to fall off.  Landed without incident.  Discovered and corrected problem prior to next departure.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27.</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make a point of opening door on takeoff for student prior to solo.  I teach them to ignore problem until at altitude.  Alternative is to land.</w:t>
      </w:r>
    </w:p>
    <w:p>
      <w:pPr>
        <w:pStyle w:val="Normal"/>
        <w:ind w:left="1440" w:hanging="0"/>
        <w:rPr>
          <w:rFonts w:ascii="Courier New" w:hAnsi="Courier New" w:eastAsia="Courier New" w:cs="Courier New"/>
        </w:rPr>
      </w:pPr>
      <w:r>
        <w:rPr>
          <w:rFonts w:eastAsia="Courier New" w:cs="Courier New" w:ascii="Courier New" w:hAnsi="Courier New"/>
        </w:rPr>
        <w:t>Cessna doors can usually be closed without problem.  Piper doors require combination of opening small pilot's window,  slow flight and slipping.  Should never be done sol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8.</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show students how to read fog layers as they reflect power plants, cities and terrain.  I take them through the process of configuring the aircraft for minimum safe operational speed and initiating descent down through fog into unknown terrain.  Direction should be into last known wind direction.  Occupants should be secured and cushioned.  Doors should be opened.   Aircraft design makes it possible for a properly secured occupant to survive a controlled landing configuration cras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29.</w:t>
        <w:tab/>
        <w:t>The first element of my student's emergency checklist is  'checklist'.  Emergency checklist is the last element of the pretakeoff checklist.  The list is colored red and kept available/visible at all times except when other checklists are in us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0.</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ears ago in a very isolated airport in the Ozarks  I departed and had the engine quit before reaching 800' AGL.   The only open area was a sludge pond from a lead mine.  I did every thing that time would allow and finally backed off the mixture an inch.  The engine fired up and ran fine.  Never </w:t>
      </w:r>
    </w:p>
    <w:p>
      <w:pPr>
        <w:pStyle w:val="Normal"/>
        <w:ind w:left="1440" w:hanging="0"/>
        <w:rPr>
          <w:rFonts w:ascii="Courier New" w:hAnsi="Courier New" w:eastAsia="Courier New" w:cs="Courier New"/>
        </w:rPr>
      </w:pPr>
      <w:r>
        <w:rPr>
          <w:rFonts w:eastAsia="Courier New" w:cs="Courier New" w:ascii="Courier New" w:hAnsi="Courier New"/>
        </w:rPr>
        <w:t>did find out why this worked. Moral: It's great to be good, it's better to be lucky.</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1.</w:t>
        <w:tab/>
        <w:t>Student questioned interpretation of remark regarding 240 degree emergency turn back to runway.  Talked/walked through effect of 180 vs. 240 turn.  Discussed angle of bank and wind effect.  Climbed to 4,200' three times and while in climb on North heading reduced power to idle.  Had student immediately count out loud to 10 and initiate 240 degree turn to right. (1) Student did not trim for airspeed and initiated 30 degree bank.  At 240 degrees had lost 500' mostly due to excess airspeed.  (2)  Student trimmed for best glide and initiated 30 degree bank to 240 degrees while losing 300'.  (3) Student trimmed for best glide and initiated 45 degree bank to 240 degrees while losing 200'.  Do exercise both left and right.  We check altitude loss in each situation.  This gives student altitude parameter for his likely performance when experiencing engine failure on take off.  He can set own altitude, bank and airspeed limits for going straight ahead or turning back.</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2.</w:t>
        <w:tab/>
        <w:t xml:space="preserve">  Years ago I asked my instructor how fast an airplane had to go in order to start the propeller turning.  He didn't know.  Do you?     We climbed a C-150 to 9000' and proceeded to stop both the engine and the propeller.  I don't know what the terminal power off velocity for a C-150 is but the propeller finally turned and the engine started when we reached 120 mph.</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33.</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altitude I reduce power to idle and have student practice setting up best glide until little or no loss of altitude occurs.  Preconceptions of aircraft attitude while  in a glide need to be overcom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4.</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a local "cow pasture international" which I have used many times with students during simulated emergencies.  Wind velocities tend to be high so it is a very good location  to make students keep within gliding range of the field.  Very worthwhile confidence buil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5.</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bout the sixth lesson concentrated instruction in landing is supposed to commence.  But not with this instructor.  Students react in an emergency the way they are first taught.  For this reason, I initiate landing instruction in the technique and procedures required for the go-around and low </w:t>
      </w:r>
    </w:p>
    <w:p>
      <w:pPr>
        <w:pStyle w:val="Normal"/>
        <w:ind w:left="1440" w:hanging="0"/>
        <w:rPr>
          <w:rFonts w:ascii="Courier New" w:hAnsi="Courier New" w:eastAsia="Courier New" w:cs="Courier New"/>
        </w:rPr>
      </w:pPr>
      <w:r>
        <w:rPr>
          <w:rFonts w:eastAsia="Courier New" w:cs="Courier New" w:ascii="Courier New" w:hAnsi="Courier New"/>
        </w:rPr>
        <w:t>approach.  I do this in both left and right patterns, in ever decreasing altitudes, in widely different configurations, and finally from full flares prior to touch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6.</w:t>
        <w:tab/>
        <w:t xml:space="preserve">Actual: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 just prior to solo had been overly anxious to solo but was not meeting my frequency-of-flight requirements.  On second landing was in hurry to takeoff but forgot to remove flaps.  Like Brer’ Rabbit, I sat there and didn’t say ‘nothin’.  Student complained that aircraft was acting funny on the runway.  Student left power on.  Instructor, he just sat there saying ‘nothin’.  Student left power in as aircraft left ground but refused to fly normally.  With a little coaching normal flight was attained.  Student solo anxiety cur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7.</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ll set student upon four/five mile final to runway.  With power at 1500 and airspeed at 60, I have student learn  to recognize his glide angle and capability of reaching the airport.  We then make airspeed changes and attitude changes with this constant power so as a better understand how </w:t>
      </w:r>
    </w:p>
    <w:p>
      <w:pPr>
        <w:pStyle w:val="Normal"/>
        <w:ind w:left="1440" w:hanging="0"/>
        <w:rPr>
          <w:rFonts w:ascii="Courier New" w:hAnsi="Courier New" w:eastAsia="Courier New" w:cs="Courier New"/>
        </w:rPr>
      </w:pPr>
      <w:r>
        <w:rPr>
          <w:rFonts w:eastAsia="Courier New" w:cs="Courier New" w:ascii="Courier New" w:hAnsi="Courier New"/>
        </w:rPr>
        <w:t>approach illusions can be created which affect your ability to reach an airpor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38.</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ntly went though the process of calibrating back up vacuum pump.  Required disconnecting regular system.   Gyros really act funny under low or partial vacuum. Backup developed good pressure only when power reduced.  There ought to be a way to simulate such fail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9.</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flew in and out of  Susanville, CA twice in the same summer day.  Once in the early AM and later in mid-afternoon.  What a difference.  Best personal lesson I ever had on density altitude performance effec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40.</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high density altitude airport.  On departure student over rotated too soon because of trees at end of runway.  Psychologically very difficult to</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nose down to acquire speed needed to achieve best angle of climb.</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41.</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ko, NV  at 110 degrees.  GA-5A at gross.  Got into air but flew in ground effect two miles before being able to climb.</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42.</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parted South Lake Tahoe in 180 hp Piper.  Preceded by another aircraft which proceeded straight up valley.  We circled for 20 minutes in ridge lift to gain sufficient altitude to make easy crossing of ridge.  Read next day other plane did not make i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me field is sea level but a 90 degree plus day puts density altitude at 3000.  I have student make partial power takeoff and climb from 5000'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3.</w:t>
        <w:tab/>
        <w:t>Simul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 to get my students to take several glider flights to learn rudder use, wind effects and ground effec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44.</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ck cumulus on three sides at 9000' over Ozarks.  Ask center for nearest airport.  Verburimum, MO is 4 miles.  Initiate tight spiral descent to unmarked paved strip and uneventful landing.   Check with FSS from ground and they suggest immediate SE departure.  Hurried departure and find that compass has failed due to expansion of air bubble during rapid descent. Immediately contact center on previously recorded frequency.  I outline the problem and establish heading.  I set gyro from their information and proceed.  At Springfield, MO use brake fluid to make fix of compass and proceed.  Moral:  The hurrieder you want to go the behinder you will g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5.</w:t>
        <w:tab/>
        <w:t>Actua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normal night checkout of student or pilot consists of night landings at a variety of airports.  For every landing made with a light one is made without.  A landing light failure is not a problem to a properly trained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6.</w:t>
        <w:tab/>
        <w:t>I have found that when the landing light reflects off moisture in the air it creates a visual illusion which results in a landing flare too far above the runway.   If you are able to see the light beam in front of the plane you may be better off without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7.   I have made an instructional practice of breaking habit students may develop of focusing too intently on airspeed  indicator.  I cover airspeed indicator so student cannot see speed but I can.  Fly approach pattern and landing without reference to airspeed indicator.  Student can be trained to </w:t>
      </w:r>
    </w:p>
    <w:p>
      <w:pPr>
        <w:pStyle w:val="Normal"/>
        <w:ind w:left="1440" w:hanging="0"/>
        <w:rPr>
          <w:rFonts w:ascii="Courier New" w:hAnsi="Courier New" w:eastAsia="Courier New" w:cs="Courier New"/>
        </w:rPr>
      </w:pPr>
      <w:r>
        <w:rPr>
          <w:rFonts w:eastAsia="Courier New" w:cs="Courier New" w:ascii="Courier New" w:hAnsi="Courier New"/>
        </w:rPr>
        <w:t>recognize airspeed and performance by reference only to power settings, trim and flap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8.      At this particular airport an intersection departure was the most practical departure.  For several flights I had tutored the student on the radio procedure to contact ground ending in ...request Hotel.  After a few more flights, the student remarked, "Where is this hotel we keep asking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9.      Many years ago there was a bright full moon, I prepared for a night departure.  I completed my run-up and switched to tower.  The aircraft ahead proceeded to take off.  The controller remarked, "Mooney 34X you just took off without clearance." I was then cleared in my Mooney.  I made an immediate left turn and used the parallel moonlit taxiway to depart.  At which I heard over the radio, "The looneys are really out in their Mooneys ton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0.      I have often warned students of the hazards of confidence. I have said, "When you think you know how to fly be twice as careful".  On this particular flight we were practicing short field landings and takeoffs.  After several student efforts I decided to demonstrate, successfully, of course.  On my arrival home I described the flight to my wife.  She remarked, "Now that you think you can fly, will you be twice as careful?  I have not shown-off si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1.      Had my family aboard with wife in back seat.  On two mile final was directed to do a right 360 for spacing from base traffic.  This instruction and maneuver occurred in middle of landing checklist.  Proceeded on approach to short final only to feel a tap on the shoulder.  Wife says, "Funny, but I don't see the shadow of the wheels on the ground.  Moral: There are gear warning systems and gear warn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2.      At social gathering met lady who was taking flight instruction.  She had over 60 hours and had soloed nine-tenths of a hour.  Suggested that we go for a ride.  Lady flew beautifully.   Discovered she habitually became lost on freeways and roads.  She had absolutely no concept of direction or orientation.  Previous instructors had completely overlooked her disability.  Several checkpoint familiarization flights and taxi trips about the airport solved difficulty.  Lady now instrument rated flying Mooney 201.</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3.      Make a practice of finding out how well a student is oriented.  Ask to locate north, direction to nearby cities and airports.  Take to the tower and point out checkpoints used by ATC and local pilots.  Expect student to visit tower for 1/2 hour for every three hours of flight.  Occasional can of coffee to ATC helps.  Purchase Airport Guide for state if available.  Prefer for students to know reference points for all runways, 45 entry, base, straight in.</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 xml:space="preserve">54.      Most students are not aware that radio communications should not have punctuation pauses.  Practice communications before starting the plane.  Have student hold microphone to lips while practicing.  Use telegraphic brevity generally without prepositions.  Clarity essential.  Play private game with controllers by trying to get them to respond with, "Approved as requested"  You can get this if you state your message so as to include all the expected elements of the ATC clearance.  </w:t>
      </w:r>
      <w:r>
        <w:rPr>
          <w:rFonts w:eastAsia="Courier New" w:cs="Courier New" w:ascii="Courier New" w:hAnsi="Courier New"/>
          <w:b/>
          <w:bCs/>
        </w:rPr>
        <w:t>Addendum:</w:t>
      </w:r>
      <w:r>
        <w:rPr>
          <w:rFonts w:eastAsia="Courier New" w:cs="Courier New" w:ascii="Courier New" w:hAnsi="Courier New"/>
        </w:rPr>
        <w:t xml:space="preserve"> Operated at two Bay Area airport with two different students.  1st instance:  I responded to tower before my student had a fair opportunity.  Tower said, "Gene you keep quiet and let your students handle the radio."  2nd instance:  Had rehearsed student as to callup and request.  Tower gave student, "Approved as requested" clearance but added, "You wouldn't be Gene Whitt's Student by any chance?  I acknowledged my presence.  Response was, "Gene, your students have your trademark on th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5.      Do you want to be a good pilot or lucky?  Planning family trip across mountains.  Teen-age son refuses to fly, insists on driving.  Two days later find that aircraft lost all oil due to non-safety-wired drain plug.  Plane had made safe valley landing at time/distance which would have put us in desolate mountain region. Moral: Nice to be good, better to be luck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6.      High time pilot once low time pilot, first flight after checkout in C182.  Hot day, short field, too much speed. Barely able to stop.  It takes time to develop proficiency. Once normal landings are satisfactory put time and emphasis on short and soft field proficiency.  A single flight checkout can be worse than none at all.  Moral: First ten hours in type are most dangero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7.      Taxied out for takeoff at isolated airport.  At first turn found that the brakes would allow only right turns.  Taxi route was sight to behold.  Consisted of series of right 360's joined by curves.  Thanks to P-factor takeoff went we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8.      I make a practice of having students use the small post-it stick-on to make a radio frequency list for each flight.  I further insist that all x-ponder codes and unfamiliar frequencies be written down before verifying back to ATC.  This initial training and skill development eases the transition to IF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9.      After seeing the problems created by large knee and lap boards I now encourage the use of a long narrow board with permanent data written with felt tip pen.  Several clips along the board will hold other papers.  I encourage students to write ATIS and radio frequencies on hand held up to window level.  Hold folded sectionals up to window as well.  Minimize head down in the cockpit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0.      Giving check ride to pilot.  Consistently and persistently lands nose wheel first.  Know this pilots instructor and the instructor's instructor.  Instructors both have history of students who have collapsed nose wheels on landings. Moral: Instructing gives one the ability to perpetuate his knowledge or lack of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61.      First flight to hard to find mountain airport.  Airport becomes misplaced so I call Unicom.  Am asked to describe any landmark.  Proceed to describe fork in road with one store and several homes.  Apparently only one of very many similar fork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2.</w:t>
        <w:tab/>
        <w:t>Low ceiling flight. Call tower in Oregon to advise tower of intention to transit their ATA.  Am asked for position.  Describe small city with large lumber yard warehouse with distinctive name.  Identical buildings in every city of valley.  Moral: Just because you say, "Its gotta' be" doesn't mean it i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63.      Called FSS and give location as large tank farm in Texas. Am advised that tank farms are not valid checkpoints in Texas even if you think you know where you 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4.      Call tower and ask if their midwestern facility looks like a silo. It is confirmed that the tower does indeed look like a silo. I proceed five miles enroute and find a sil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5.     Cessna pilot in last phase of PA 28 checkout. Have completed a series of touch-and go's.  Student requests full stop.  During roll-out student puts toes and pressure above the brake pedals' toestop on to the crossbar.  No brakes on instructors side and maximum steering pressure to no avail as student has full pressure on bar.  Aircraft veers off runway and takes out taxiway marker.  Moral: Touch-and go's are not 'real world'.  The brake system of one aircraft can break a different typ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6.     Student having difficulty organizing radio work.  Took time on ground to  write out with two colored ink expected communications.  Flew flight to correspond to both departure and arrival communications.  Had student read and rehearse transmittals until smooth and not punctuated. Moral: The time taken to write out and fly a communications lesson removes stress and establishes confid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7.     X-country at cruise speed with pilot.  Inquired as to last time of doing power on stall.  Pilot immediately pulled yoke to produce vertical flight.  Needed acquired altitude to recover from resulting spin.  Moral:  Ask a dumb question anticipate a dumb ans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8.      When to start flying lessons?  Suggest a late Fall start so that adverse condition experience can be gained with and under guidance of instructor.  License by late spring gives generally good weather to gain additional experience.  Helps avoid that sudden rash of low time pilot crashes with first winter storm.  Helps avoid the winter time pilot dropout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9.      Have completed pre-lesson discussion and started engine when student asks question that required several minutes discussion.  Bang on door and yell tells us of severe oil leak. Oil filter seal has just blown.  Time duration was sufficient to have become airborne.  It's good to be luck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0.      Asked by former student to meet and discuss progress with friend who has 27 hours and still unable to solo.  Have meeting and discussion.  Everything seems O.K. as far as  ability to verbalize.  Finally recheck logbook and see that flights are generally a week or longer apart.  Moral:  Normal progress cannot be expected if frequency of lessons is not at least two flights per week and sometimes thre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1.      There is no reason that the hand mike cannot be kept in the hand while taxiing and flying.  On the ground, as experience will demonstrate, it is best to use the left hand. Prior to takeoff and in the air the right hand is preferable. It is surprising how many pilots find that they can talk with only one hand or the other unless initially trained in ambidextrous communications.  Likewise, when a head mike is used, a pen can be kept in the hand for immediate use and not interfere with control usage.  Moral: Practice cockpit economy and efficiency it is considered during flight tests and it saves you mone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3.      Since most aircraft operation is almost as expensive on the ground as in the air, efficiency in run up can save money on ever flight.  A complete control check can be made is a few seconds as follows:  The left thumb always points to the up aileron. Yoke right, look right up aileron, look left down aileron, yoke left up aileron look right down aileron, look</w:t>
      </w:r>
      <w:r>
        <w:rPr>
          <w:rFonts w:eastAsia="Courier New" w:cs="Courier New" w:ascii="Courier New" w:hAnsi="Courier New"/>
        </w:rPr>
        <w:fldChar w:fldCharType="begin"/>
      </w:r>
      <w:r>
        <w:rPr>
          <w:rFonts w:eastAsia="Courier New" w:cs="Courier New" w:ascii="Courier New" w:hAnsi="Courier New"/>
        </w:rPr>
        <w:instrText xml:space="preserve"> PAGE \* ARABIC </w:instrText>
      </w:r>
      <w:r>
        <w:rPr>
          <w:rFonts w:eastAsia="Courier New" w:cs="Courier New" w:ascii="Courier New" w:hAnsi="Courier New"/>
        </w:rPr>
        <w:fldChar w:fldCharType="separate"/>
      </w:r>
      <w:r>
        <w:rPr>
          <w:rFonts w:eastAsia="Courier New" w:cs="Courier New" w:ascii="Courier New" w:hAnsi="Courier New"/>
        </w:rPr>
        <w:t>11</w:t>
      </w:r>
      <w:r>
        <w:rPr>
          <w:rFonts w:eastAsia="Courier New" w:cs="Courier New" w:ascii="Courier New" w:hAnsi="Courier New"/>
        </w:rPr>
        <w:fldChar w:fldCharType="end"/>
      </w:r>
      <w:r>
        <w:rPr>
          <w:rFonts w:eastAsia="Courier New" w:cs="Courier New" w:ascii="Courier New" w:hAnsi="Courier New"/>
        </w:rPr>
        <w:t>rear, yoke back up elevator, yoke forward down aileron, left right feet for rudder movement.  Moral: Left handers fly in a right handed wor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4.      With throttle at idle, index finger held fingernail distance back on throttle rod and throttle applied until finger touches clutch give 1700 rpm.  Likewise, power change from cruise to 1500 RPM can be made using the index finger as a guide while the throttle is moved back.  Practice until you can do it every time just by feel and sound.  Moral: The more you can index the sounds, feel and performance of your aircraft the more efficient you flying will b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5.      There is a basic skill inherent to proficiency in making crosswind landings if you use the cross controlled (wing low with opposite rudder) technique.  This basic skill is the so-called 'Dutch roll'.  The Dutch roll can be efficiently taught during two minutes of climb after leaving pattern altitude.  The beginning student should be informed that reasonable skill in the Dutch roll will take about five flights.  The Dutch roll consists of rocking the wings the same degree to each side in the rhythm of the Tennessee Waltz while keeping the nose straight.  Airspeed must be kept constant for uniformity of rudder pressure.  Start to the le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6.    Just as it is impossible to intellectualize how to move the feet to roller skate, so with the Dutch roll.  You have to try it from wings level over and over as the standing start of skating.  After five lessons the Dutch roll usually falls into place as does roller skating.  When applied to the crosswind landing the Dutch roll allows instinctive use of aileron and rudder needed to maintain runway alignment, nose straight and constant airspeed. </w:t>
        <w:tab/>
        <w:t>It is my firm belief that you cannot intellectualize crosswind landings, swimming, or skating.   Once  the 'dutchroll' is mastered successful crosswinds follow as the night the day.  Moral: Trying to think control applications needed for crosswind landings is like learning to roller skate by reading a book.  It can't be d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7.      Introduction to the power on stall need not be a violent traumatic experience.  Just set power at 2000 RPM and emphasize smoothness of entry and gentleness in recovery. A long series of these stalls can be both demonstrated and performed at 60 knot entry within a one hundred foot altitude range.  Full power stalls should come later.  Moral: Keep it gentle and smoo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8.      Pre-stall clearing should be preceded with both a look and verbal clearing in both directions.  Make first turn to left because any following traffic should pass to your right.  In high wing aircraft it is important to search the sky toward the raised wing prior to bank reversal. Flying the turn should be done by reference to the nose.  All to often, students try to see in the direction of the turn during the turn with resulting altitude and airspeed deviations. Moral: Don't let driving habits interfere with flying techniqu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9.      The willingness to admit to ATC a problem, lack of familiarity, or need for help needs to be taught.  Neither the student nor the high time pilot can be expected to be all knowing in all situations.  The instructor should set up a training situation to demonstrate this neglected skill of flying proficiency.  Marginal weather conditions make the lesson real to the student.  Moral: Only one Being knows it 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0.      The student will learn best if he comes to the lesson prepared.  The instructor must make sure the student knows, before the lesson, the elements to be reviewed and introduced.  The prepared student gets a better lesson at less cost.  Moral: Pupils don't fail.  Teachers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1.       The tape recorder is the most neglected single instructional aid in flight instruction.  Taped flight instruction both in and out of the airplane provides the student with a reusable learning experience.  The actual reliving of a flight while driving to work brings to light instructions and ATC communications not realized at the time.  While the tape can be used without an intercom, an intercom plug cuts out all engine noise. The cost is minimal when compared with the lost instruction that relies on memory.  Moral: Try it; you'll like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m is the power steering of flying.  The pressure of holding an untrimmed flight configuration will eventually bring about an unplanned airspeed or altitude deviation. Learn to use large trim movements to quickly approximate position and then make fine changes.  Cessna has an engineering relationship between power setting, flap position and airspeed.  Piper has a different but useable system. Moral:  You shouldn't have to work hard to make flying eas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2.      The student should be taught, from the very beginning, that the yoke is held with a  very light TWO finger touch.  Four fingers behind the yoke will cause a climb, every time.  Holding the yoke with a full grip just compounds any tensions. The sense of pressure from the yoke is best felt through the finger tips.  Every pilot will adjust trim for the finger pressure he has come to expect.  Instructor should normally require trim for hands off for every new flight configuration.  Invariably, a change in pilot results in a trim change for the individual touch.  Moral: Practice, of the right kind, makes per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3.      Recently flew with neophyte flight instructor.  Tried to demonstrate different trim technique which I feel increases efficiency and would reduce airspeed deviations.  Lack of acceptance due to concern that NIH (not invented here) syndrome at FBO would get him in trouble and make him  different.  Is it just possible that rigidity of instruction is deliberately increasing instructional costs?.  Moral:  We don't know what we don't know.</w:t>
      </w:r>
      <w:r>
        <w:rPr>
          <w:rFonts w:eastAsia="Courier New" w:cs="Courier New" w:ascii="Courier New" w:hAnsi="Courier New"/>
        </w:rPr>
        <w:fldChar w:fldCharType="begin"/>
      </w:r>
      <w:r>
        <w:rPr>
          <w:rFonts w:eastAsia="Courier New" w:cs="Courier New" w:ascii="Courier New" w:hAnsi="Courier New"/>
        </w:rPr>
        <w:instrText xml:space="preserve"> PAGE \* ARABIC </w:instrText>
      </w:r>
      <w:r>
        <w:rPr>
          <w:rFonts w:eastAsia="Courier New" w:cs="Courier New" w:ascii="Courier New" w:hAnsi="Courier New"/>
        </w:rPr>
        <w:fldChar w:fldCharType="separate"/>
      </w:r>
      <w:r>
        <w:rPr>
          <w:rFonts w:eastAsia="Courier New" w:cs="Courier New" w:ascii="Courier New" w:hAnsi="Courier New"/>
        </w:rPr>
        <w:t>13</w:t>
      </w:r>
      <w:r>
        <w:rPr>
          <w:rFonts w:eastAsia="Courier New" w:cs="Courier New" w:ascii="Courier New" w:hAnsi="Courier New"/>
        </w:rPr>
        <w:fldChar w:fldCharType="end"/>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4.      We tend to teach the way we have been taught.  Only a few of us have been so fortunate as to find a way to break away.  Changes in technology have made changes in teaching possible.  Such is the case with the Cessna engineering of flaps and trim.  For every ten degrees of flap there is a full turn of trim which will exactly compensate to maintain airspeed.  Still instructors perpetuate the flip/feel trim technique without acknowledging even the existence of the engineered relationshi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5.</w:t>
        <w:tab/>
        <w:t>Experienced pilot made his soft field approach reasonably well but in the flare the yoke began a rapid series of short jerks and turns.  The landing was relatively flat and not soft.  How many of you remember the little old green flight test guide of twenty plus years ago that indicated every yoke movement while landing should be back and every power change a reduction.  Works now, as well as th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6.      Vertigo can be demonstrated on the ground.  Select large open space.  Hold a yard-stick to the nose with the head tilted well back.  Make about three smooth turns left or right with the eyes focused on the far end of the yardstick.  Stop, bend down and place yard-stick on ground, remain bent over as you step across stick and then straighten up quickly.  Be prepared to f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7.      Had occasion to teach distinction between Class C and Class B procedures. Class C underlies Class B.  Went to approach frequency just as ATC chastised pilot for entering Class B without clearance although on Class C frequency.  Used Class C for arrival to airport.  Departed and then used Class C frequency to request clearance into Class B for orientation flight.  Same frequency for Class C and Class B.  Interesting, that it is possible to enter Class B from Class C, enter Class B directly, enter Class C clear of Class B, enter Class B clear of Class C, leave Class B into Class C, leave Class B clear of Class C, leave Class C clear of Class B, fly below Class B clear of Class C, and variations thereof.   Flying below Class C requires flight at nearly unsafe altitudes.   What could have been done to make it more confus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8.</w:t>
        <w:tab/>
        <w:t>Took post solo student from CCR to APC on a low visibility, rainy day.</w:t>
      </w:r>
    </w:p>
    <w:p>
      <w:pPr>
        <w:pStyle w:val="Normal"/>
        <w:ind w:left="1440" w:hanging="0"/>
        <w:rPr>
          <w:rFonts w:ascii="Courier New" w:hAnsi="Courier New" w:eastAsia="Courier New" w:cs="Courier New"/>
        </w:rPr>
      </w:pPr>
      <w:r>
        <w:rPr>
          <w:rFonts w:eastAsia="Courier New" w:cs="Courier New" w:ascii="Courier New" w:hAnsi="Courier New"/>
        </w:rPr>
        <w:t>Half way we had a vacuum pump failure.  HI and AI died.  Very good lesson for instructor and student.  All at once student became disoriented as to where everything was.  The student was unable to orient his arrival to APC</w:t>
      </w:r>
    </w:p>
    <w:p>
      <w:pPr>
        <w:pStyle w:val="Normal"/>
        <w:ind w:left="1440" w:hanging="0"/>
        <w:rPr>
          <w:rFonts w:ascii="Courier New" w:hAnsi="Courier New" w:eastAsia="Courier New" w:cs="Courier New"/>
        </w:rPr>
      </w:pPr>
      <w:r>
        <w:rPr>
          <w:rFonts w:eastAsia="Courier New" w:cs="Courier New" w:ascii="Courier New" w:hAnsi="Courier New"/>
        </w:rPr>
        <w:t xml:space="preserve">even when set up on 45 degree entry point.  On return to CCR, student unable to plan a base arrival.  Next day, over the phone, both student and instructor realize that student had almost total reliance on HI for orientation.  Plan in future to cover HI and use interrelationship of </w:t>
      </w:r>
    </w:p>
    <w:p>
      <w:pPr>
        <w:pStyle w:val="Normal"/>
        <w:ind w:left="1440" w:hanging="0"/>
        <w:rPr>
          <w:rFonts w:ascii="Courier New" w:hAnsi="Courier New" w:eastAsia="Courier New" w:cs="Courier New"/>
        </w:rPr>
      </w:pPr>
      <w:r>
        <w:rPr>
          <w:rFonts w:eastAsia="Courier New" w:cs="Courier New" w:ascii="Courier New" w:hAnsi="Courier New"/>
        </w:rPr>
        <w:t>geographic points for orient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9.      Geographic and tower considerations may affect this suggestion.  With that caveat, on every instructional flight deliberately depart and arrive using a different route and technique.  Teach reporting points, entry points for 45 degree, base, and straight.  The 270 overhead departure and direct entry to downwind should come later.  For cross country flying the 270 overhead departure avoids many of the initial off course problems.  For airwork lessons fly against the winds so that return home will be expedited.</w:t>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w:rPr>
          <w:rFonts w:eastAsia="Courier New" w:cs="Courier New" w:ascii="Courier New" w:hAnsi="Courier New"/>
        </w:rPr>
        <w:t>90.      The student mind does not seem to function well in low visibility.  The uncertainty, insecurity and sense of ‘lostness’ overwhelm the thinking process.  The instructional emphasis on visual reference points in a wide circle about the home field provide excellent insurance from this syndrome.  I teach airport procedures and landings by making a number of short trips to outlying fields.  After student solo these fields are again visited with the student followed by a solo sign off.  The checkpoints and procedures at these other airports provide a head start for safe x-country wor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91.      Since the advent of fully transistorized radios the infrequency of radio failure has reduced the required instructional time, but it does happen.  I make a practice to contact the tower some twenty miles out and request a nordo arrival with the agreement that I will maintain a listening watch.  I have yet to be refused by ATC.  Technique is to over fly above pattern altitude, select the longest runway in use, fly out from airport and enter on 45 at pattern altitude.  Watch for light on 45, downwind, base, and final, Acknowledge light by wing waggle.  Moral: Some things need </w:t>
      </w:r>
      <w:r>
        <w:rPr>
          <w:rFonts w:eastAsia="Courier New" w:cs="Courier New" w:ascii="Courier New" w:hAnsi="Courier New"/>
          <w:b/>
          <w:bCs/>
        </w:rPr>
        <w:t>not</w:t>
      </w:r>
      <w:r>
        <w:rPr>
          <w:rFonts w:eastAsia="Courier New" w:cs="Courier New" w:ascii="Courier New" w:hAnsi="Courier New"/>
        </w:rPr>
        <w:t xml:space="preserve"> be learned the hard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2.     Would you believe that, as an instructor, you are more likely to do your best instruction covering those areas of flying that caused you, personally the most difficulty.  You will have a better understanding and appreciation of the difficulties of the student.  You will anticipate and explain more fully, be more patient, and be a better instructor thereby.  You will explain the feeling of being lost best if you have been lost.  You will approach stalls gently if you had initial fears of the stall.  You will, hopefully, teach radio procedures that avoid the problems you had.  Moral: The good instructor learns as much from and about the student as the student learns from h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3.      There is hope for even the worst of us.  The student subjected to vile language and yelling is learning.  The demonstrated violent stall with abrupt recovery is certainly teaching the student something.  The instructor unwilling to trust the student with the controls or the radio is teaching as well.  The instructor who gets the engine started before talking about the lesson is getting a point across.  The impatient abusive instructor who has only criticism for the student's effort is having an effect on the behaviors and attitudes of the pupil.  B.O. and cigarette smoke residue is quite informative.  The lack of promptness or consideration for the time constraints of others produces results.  Yet we ask, "Why is the student drop out rate so hi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94.      Have had occasion to take a number of new pilots on their first SVFR flight.  This is after they have 'completed' their flight instruction.  SVFR must be taught.  It should be as required is as night instruction.  The basics of proper communication, copying a clearance, checkpoint identification, Class D airspace, and SVFR requirements can only be fully  realized by actual experience. Know anyone who ever enjoyed their first SVFR sol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5.     Five hundred hour pilot want to become flight instructor. Throughout turns pilot leans forward and looks around cabin post.  He is able to maintain bank and airspeed while doing this.  Told future instructor/examiner that while he might be able to perform satisfactorily doing this, a student pilot emulating his technique would be in great difficulty.  Still see this problem in his students.  Moral: Do as I say not as I do is not effective as a correct examp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6.      Since most stalls are performed in trainers, consider executing your first clearing turn to the left.  Why?  The rear quadrant is most difficult to clear.  Any following aircraft should be passing to your right. Both visually clearing about 130 degrees to the rear and then loud enough for a passenger to hear state that it is clear before turning.  This is both  FAR safe and giving your passengers assurance as to your safe technique.  It plays back well into a tape recorder, to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7.      Making 40 mile cross country night flight with low time pilot.  Very clear night.  Pilot initiates right 60 degree turn toward destination.  Looks down into cockpit and inadvertently banks back to left about 40 degrees.  Over the nose is a large collection of lights which the pilot  identifies as our destination.  Pilot being fooled by exceptional visibility, lack of basic IFR skills needed for night flying, and optimistic assumptions of time and distance.  If you fly at night, do a lot of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8.      Given  all druthers, I'd fly at night.  Nights that have at least 1/4 moon.  Other planes seem far more visible and the moon lights the clouds and ground.  Would suggest avoiding the high mountains at night, however.  Your emergency options are greatly reduced at night.  Even the most area familiar pilot can become confused if over flying area covered by patches of fo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9.      Every area at some times experiences very strong winds which exceed the cross wind capability of planes and pilots.  Had occasion to hear student pilot tell tower that she was unable to handle the existing winds.  Tower authorized landing into wind using abandoned runway used as taxiway.  Immediately several inbound pilots requested the same consideration.  From the mouths of bab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0.      On cross country flight going toward area of several cloud layers.  Student became very concerned about the approaching clouds.  Seemed paralyzed and unable to accept that he controlled the proximity and approach speed of the clouds.  Same flight with large mountain peak along our route.  Student knew that at ONE point the mountain would be off our wing tip to show we were on course.  Student kept the mountain on our wing tip long enough to turn 90 degrees off course.  He kept expecting it to jump at him but it did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1.      Had student who was good in every respect except that he would not practice stalls alone.  Concern was the possibility of a spin.  He knew that a spin was preceded by a stall. Took student through spin and recovery series.  Solo stall practice no problem afterwa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2.      Heard about the instructor who wouldn't teach go-arounds because they were too dangerous?  Suggest that first landings only consist of just go-arounds.  Applies to educational truism that we react in an emergency the way we were first taught.  Takes a great deal of pressure off the student.    Use both left and right pattern if possible.  Initiate first one at 200 feet, then 100, 50, 25, at approach speed.  Full throttle then carb heat.  Initially reduce flaps to 20 degrees and the rest off when climb speed is reached.  The go-around in the flare to touch down requires a different technique.  At low speeds the aircraft must be held level.  Use ground effect.  The flaps must be milked off until climb speed is attained.  Failure to use arm to lock the yoke with the nose level is a common fault.  Surprising how many students put in carb heat before thrott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03.      Surprising how few weekend type pilots know how to correctly arrive at tower airport when the tower is closed. With the tower closed the right runway may be in use and require left traffic.  The last used winds and runway may be obtained from approach control.  The CTAF will be the tower frequency.  If you know ahead of time of a late night arrival it pays to make a phone call for recommended procedures.   Arrival consists of over flying at twice pattern altitude to determine runway and wind sock.  Exit so enter on 45 to runway at pattern altitude in left traffic unless contra indicated.  Use radio to advise other traffic when 10 miles out and intentions, when overhead and intentions, on 45, downwind, base, final and clear of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4.</w:t>
        <w:tab/>
        <w:t>Do your students ever have difficulty making the correct entry to airports.  Where there may not be good visual references, the heading indicator provides the only reference needed for 45's and base arrivals.  For a left 45 entry the runway heading will be at the left-rear position with the end of the runway over the nose.  The runway number for the right 5 entry is to the right rear.  It is well to point this out while using a visual point of entry at a known airport.  With practice the technique can be easily used at any in-sight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5.      Do you know how to get and perform the D.F. steer.  With radar becoming omnipresent the D.F. is a less common emergency procedure.  If your student plans to fly in the hinterlands away from  VOR and radar review the D.F. steer. The FSS personnel must practice the procedure on a regular basis if it is part of their equipment.  Just avoid busy periods or days and they will be happy to obli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6.      Have you ever flown off the edge of a sectional?  Before the days of general aviation Loran, I was on a long cross country  (CCR to SLC) just for the ride.  Midway on the 600 mile desert flight the pilot told me that we would be flying about 70 miles across the corner of a sectional that he did not have. As the fates would have it the next VOR was out of service.  Everything running well, plenty of fuel but absolutely no way to check or confirm our location.  Not really an emergency but definitely illegal and needing only one more straw to make an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7.       Are you flying from an airport near the edge of the sectional.  Even if you're not you might consider have your student make a plate sized sectional centered on your home field.  Cut a cardboard backing and glue the sectional to it. Slip a rubber band through the center hole and fasten the ends on the back of the cardboard with a paper clip.  On the circumference you could mark the magnetic courses from a VOR rose or just to and from local airports.  This will not substitute legally for a current sectional but it sure is handy for the beginner.  On the back side I have printed pie-shaped information as to appropriate checkpoints and arrivals to all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8.      The presence of clouds, the absence of a well defined horizon, wind and turbulence have a debilitating effect on the thought and performance processes.  The air work that has been in the past satisfactory becomes less so.  Both the student and instructor will react with frustration at this deterioration unless the proximate cause can be identified. It is not enough to just discuss this weather effect prior to the flight but it must be pointed out for every maneuver.  The change of visual reference needed under low visibility with greater dependence on the cockpit instruments is a new experience.  This is a golden opportunity to illustrate the advantage of having indexed the power settings, trim positions. and sounds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9.</w:t>
        <w:tab/>
        <w:t>Am frequently reminded of instructional differences.  There is no ONE way to perform a given flight maneuver.  However, I feel that if a particular procedure is demonstrably more efficient, safer, or cost effective then it is a preferabl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0.     Recently went on a cross-country with just rated private pilot.  Found that the pilot had been trained to slow aircraft down to low cruise on nearing the airport.  His basics  instructor felt that this arrival gave student better intellectual and emotional control over the landing procedure.  I do not accept this rationale.  Training aircraft are slow enough to permit a cruise arrival.  This slow arrival then will carry over into high performance aircraft and result in very inefficient flight practices.  I choose to teach in trainer aircraft techniques and skills which will transfer directly into higher performance aircraft. I urge instructors to teach arrivals at speeds commensurate with the aircraft performance.  Flying is expensive enough as it i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 xml:space="preserve">111.     </w:t>
      </w:r>
      <w:r>
        <w:rPr>
          <w:rFonts w:eastAsia="Courier New" w:cs="Courier New" w:ascii="Courier New" w:hAnsi="Courier New"/>
          <w:b/>
          <w:bCs/>
        </w:rPr>
        <w:t xml:space="preserve"> </w:t>
      </w:r>
      <w:r>
        <w:rPr>
          <w:rFonts w:eastAsia="Courier New" w:cs="Courier New" w:ascii="Courier New" w:hAnsi="Courier New"/>
        </w:rPr>
        <w:t xml:space="preserve"> Approach control indicated that our course would take us across the instrument approach corridor and proceeded to vector us across the airport to clear.  We were then told to resume own navigation.  Numerous small towns and novice pilot proceeded to misidentify them through failure to use supporting checkpoint factors such as bodies of water and railroa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roved weather allowed climb to seek foothill airport.  Airport easily visible at 20 miles because of surrounding GREEN terrain.  In the California summer when everything turns to brown the same airport would be difficult to locate.  In summer many airports must be located by means of identifiable reference points such as dams, roads, or hill configuration.</w:t>
      </w:r>
    </w:p>
    <w:p>
      <w:pPr>
        <w:pStyle w:val="Normal"/>
        <w:ind w:left="1440" w:hanging="0"/>
        <w:rPr>
          <w:rFonts w:ascii="Courier New" w:hAnsi="Courier New" w:eastAsia="Courier New" w:cs="Courier New"/>
        </w:rPr>
      </w:pPr>
      <w:r>
        <w:rPr>
          <w:rFonts w:eastAsia="Courier New" w:cs="Courier New" w:ascii="Courier New" w:hAnsi="Courier New"/>
        </w:rPr>
        <w:tab/>
        <w:t>Departed on course that would take us through Alert Area.  Contacted approach and gave pertinent information.  Ceiling restricted ability to climb above Alert Area.  Novice pilot happy as a clam under radar control and proceeding unaware of potential hazard.  I suggested that he inquire as to potential problem.  Controller immediately asked for 70 degree heading change for next ten miles before proceeding to destination.  Observed two very heavy military aircraft that could have been in direct confli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2.      Departed small airport toward 3-4000 foot hills with cloud cover.  Very windy.  Pilot having difficulty making choice of over/under clouds.  Turbulence vs. aircraft performance.  Decision to climb resulted in slower but smooth flight.  Pilot expressed concern about hemispheric rule for flight.  Rule does not apply while climbing or descending.  Found sucker hole on other side of hills.  Slowed aircraft and applied full flaps.  Tight spiral through hole and dumped flaps at base of cloud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113.</w:t>
        <w:tab/>
        <w:t>Proceeded toward Class C airspace, established contact with approach but stayed clear or Class C airspace.  Advised to remain clear of Class D airspace along route.  Cloud bases and hills provided marginal route around Class C footprint.  Suggested to pilot that crossing hill line into next valley be tried.  Pilot declined suggestion and for next ten miles sighted numerous aircraft skirting hills and clouds.  Other valley would have been better.  Decisions, decisions, decis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4.      Spent few minutes reviewing first x-country with student who had just flown with relatively new instructor.  Student had no idea of what lesson was to be until arrival at airport.  Student's major area of difficulty is the radio.  New instructor did radio work with both towers and approach control.  Did touch and go at distant airport and departed straight-out.  Student's tape recorder did not work.   Lessons:  Student should have asked for and/or instructor should have given full review of radio procedures and expected student to handle radio after practicing prior to callups.  Landing should have been a full stop with taxi back or at least some familiarization with the taxiways.  The student had very little recollection of what the radio procedures were and without the tape recording the lesson lost most of its valu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5.       While working on my commercial rating the instructor took me out to practice 60 degree steep turns of 720 degrees.  We did steep turns for two solid hours.  He would demonstrate about every fifth turn but my efforts did not show much improvement.  The next day I had hemroids.  First and only time of my life.  Teachers fail more often than stud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116.</w:t>
        <w:tab/>
        <w:t>Instructor taught me to level plane by using bottom of wingtip and horizon and then swinging eyes to lock nose and horizon.  Good and quick method for beginners.  Same Instructor taught me to recognize straight nose during crosswind landing approach by keeping parallel nose rivet line and runway center line.  Wor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7.      Very early morning x-country.  Dark.  Preflight with flashlight.  Note flag of pitot cover on cockpit floor.  Takeoff and rotate at 60 knots.  Airspeed never gets above 60 knots.  Flashlight shows hood of pitot cover is still on pitot.  Make uneventful landing and remove pitot cover for next departure.  Lesson: "From the lack of a nail..." Also, it helps to know your aircraft well enough to fly with-out an airspeed indica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8.     Flying across Nevada desert and heading toward Restricted area.  Will require either accurate pilotage to follow VFR corridor or radar contact and clearance.  Due to passenger discomfort, choose to climb over clouds to avoid turbulence.  Last good checkpoint behind about 15 minutes.  ETA to Restricted area about 20 minutes.  Initiate contact with Approach and told to stand by.  On top now with solid undercast.  Wait a while and call Approach.  Told again to standby.  Controller quite busy but after 10 minutes feel that he may have forgotten me and my ETA is giving me the VV's (Violation Vibrations) Controller makes contact just before I start doing 360's.  Gives squawk.  I give estimate of position and lack of navigational reference. I am told to hold present heading.  Within a couple of minutes major corridor reference point shows through hole in clouds.  Advise Approach and am told, belatedly, that we are going to be vectored through Restricted Area.  Lessons:  1. Sometimes the discomfort of turbulence is the better choice. 2. Dead reckoning works if you combine it with luck.  3. Make your radio contacts early-on to allow for del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119.     Murder She Wrote II: Solve before reading entire paragraph.  Had occasion to fly to neighboring uncontrolled airport to pick up C-150 which had oil change and encoder installed. During preflight found one tank less than half full but other tank was full. </w:t>
      </w:r>
      <w:r>
        <w:rPr>
          <w:rFonts w:eastAsia="Courier New" w:cs="Courier New" w:ascii="Courier New" w:hAnsi="Courier New"/>
          <w:b/>
          <w:bCs/>
        </w:rPr>
        <w:t xml:space="preserve">Clue # 1 </w:t>
      </w:r>
      <w:r>
        <w:rPr>
          <w:rFonts w:eastAsia="Courier New" w:cs="Courier New" w:ascii="Courier New" w:hAnsi="Courier New"/>
        </w:rPr>
        <w:t xml:space="preserve"> Checked oil and pulled fuel strainer. </w:t>
      </w:r>
      <w:r>
        <w:rPr>
          <w:rFonts w:eastAsia="Courier New" w:cs="Courier New" w:ascii="Courier New" w:hAnsi="Courier New"/>
          <w:b/>
          <w:bCs/>
        </w:rPr>
        <w:t>Clue # 2.</w:t>
      </w:r>
      <w:r>
        <w:rPr>
          <w:rFonts w:eastAsia="Courier New" w:cs="Courier New" w:ascii="Courier New" w:hAnsi="Courier New"/>
        </w:rPr>
        <w:t xml:space="preserve">  Got into aircraft and fired up with immediate roll to run up area about 100 feet away.  Engine died just as I reached run up area. Clue # 3.  Restarted engine only to have it die again. </w:t>
      </w:r>
      <w:r>
        <w:rPr>
          <w:rFonts w:eastAsia="Courier New" w:cs="Courier New" w:ascii="Courier New" w:hAnsi="Courier New"/>
          <w:b/>
          <w:bCs/>
        </w:rPr>
        <w:t>Last clue.</w:t>
      </w:r>
      <w:r>
        <w:rPr>
          <w:rFonts w:eastAsia="Courier New" w:cs="Courier New" w:ascii="Courier New" w:hAnsi="Courier New"/>
        </w:rPr>
        <w:t xml:space="preserve">  Momentary mental attack on mechanics who can't fix airplan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d fuel selector in OFF position.  Restart and depart no problem.  Lesson: first clue is discrepancy in fuel tank levels, second element is pulling strainer without looking for fuel flow under aircraft.  No fuel flow with fuel selector OFF.  (I have often used this technique to check students.) Aircraft was parked on slight slope so mechanics had used fuel valve to prevent fuel loss through overflow tub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120.     Student referred just after having failed private check ride.  Four previous instructors.  Next checkride to occur in 7 days.  Met student at aircraft and initiated what I think should be the very first preflight instruction,  Student had 75 hours instruction in local area.  Asked student to point to North. </w:t>
      </w:r>
      <w:r>
        <w:rPr>
          <w:rFonts w:eastAsia="Courier New" w:cs="Courier New" w:ascii="Courier New" w:hAnsi="Courier New"/>
          <w:b/>
          <w:bCs/>
        </w:rPr>
        <w:t xml:space="preserve"> </w:t>
      </w:r>
      <w:r>
        <w:rPr>
          <w:rFonts w:eastAsia="Courier New" w:cs="Courier New" w:ascii="Courier New" w:hAnsi="Courier New"/>
        </w:rPr>
        <w:t>Unable.  Student had just driven to airport from Oakland.  Asked to point to Oakland.  Unable.  In 75 hours of instruction student had been taught no pilotage by reference to just outside the aircraft.  All pilotage was done with Sectional and then outside reference.  Ask the student were he was; he would first refer to the sectional.  Commenced to teach flying by outside visual references.  Student's other flight skills superior. It is almost impossible to arrive at an airport without the ability to position the aircraft over a particular point and at an altitude for which you have prepared a specific radio communication.  This one weakness, although not detected by the examiner, so negated his other flying skills that the initial failure was a blessing in disguise.  After four instructional flights which emphasized recognition of landmarks student was able to pass flight test without difficul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1.     Older pilots who fly at higher altitudes lose mental acuity.  Simple errors of heading, frequency, OBS setting, and anticipation will show up long before physical errors of flying.  Have noted same in myself the last couple of years.  I'll bet smokers have the same problems regardless of age and even at lower altitudes. FAA ought to revoke licenses of smokers because of reduced cap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2.      How to overcome fear and anxiety in students.  These are more emotional than intellectual.  I have tried gradual exposure to such as turbulence, weather, mountains.  It helps but seems to depend on chance exposures rather than planned lessons.  Personal anxiety over water beyond gliding distance to land.  Need to study/find technique.  Open to suggestions.  The absence of prior experience makes emotions rule over intellect.  Fearless realists and faint-hearted pessimists alike are unable relate the present situation intellectually to any other.  As in a bad dream the emotions create a scenario of catastrophe or high achievement both possible and unlik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      Student referred to me one week after having failed private pilot checkride.  Met student at airport.  First question was to point to North.  Unable.  Student could not point correctly to any major city or airport.  75 hours of flight instruction.  Spent flight time teaching student how to look outside aircraft and identify significant geographical points in area.  Flying O.K.  Worked on how to use heading indicator and checkpoints to make airport arrival.  Initially student would first make referral to sectional before looking outside aircraft.  How were prior instructors teaching pilotage?  You cannot conduct proper radio procedures without knowing where you are.  There does not seem to be an adequate FAA system to eliminate incompetent instructo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4.      Former student of 20 years ago, now 68.  Overcame tremendous language handicap in learning to fly.  Called me and wanted to fly.  Planned local flight to nearby airport to which we would plan a series of arrivals and departures from different checkpoints.  Rehearsed each callup and radio procedures several times before actual use of radio.  Difficulty saying words but nothing I could put my finger on.  As we made our last landing and planned departure home student unable to make tower understand his words or request.  We had not rehearsed this last call.  On our arrival home student said that his family had noticed that he was leaving off the last syllables of word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lked to medical practitioner who is an instrument student.  Mentioned speech problem and queried as to whether a medical problem might be involved.  Affirmative.  Checked with another doctor, problem can be result of stroke.  Contacted members of pilots family and poised the situation and problem.  Tried to be kept out of it but no way.  Pilot agreed to get checkup.  Unable to find FAR to cover situ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5.       Had pilot pick me up at uncontrolled airport.  Saw aircraft enter upwind and make pattern which resulted in downwind landing with 12 kt tailwind.  Pilot had flown into 700 foot transition area at 1000' with generally less than 3 mile visibility.  On starting for departure pilot tuned pump on and off and commenced to start after pressure had dropped.  Taxied out to correct runway, did runup but just before taking runway pilot changed fuel tanks.  Pilot then proceeded to call for downwind departure which would have been over town and contrary to established pattern.  Then pilot said he planned to fly the river as he had arrived.  I suggested that we climb on top for better visibility.  Pilot expressed desire to see ground.  Not a problem ground just as visible at 3000 as at 1000 but flight visibility unlimited.  Pilot tuned in VOR and proceeded to fly direct.  I suggested that flying to a VOR used for instrument approaches was not a good option during marginal weather.  I suggested flight direction to make base entry to 32 at CCR.  Pilot got ATIS and contacted tower and gave position as West Pittsburg at which time we were at least 3 miles to the east.  Tower advised departing traffic toward the northeast.  Pilot turned as though to intercept departing traffic.  I took command and proceeded for base entry and landing.  Pilot contended that he never has any problems when flying by himself or with his usual instructor.  I hop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6.</w:t>
        <w:tab/>
        <w:t>Was giving final checkout ride to pilot in new type aircraft.  Pilot uncertain as how to request touch and go's.   Pilot uncertain as to size of Class D airspace both on arrival and departure.  Uncertain of how to enter 45 degree entry on downwind and was unaware than when not otherwise requested the 45 degree entry is mandatory.   Pilot apparently unaware that winds tend to decrease with altitude.   Unaware that the dangerous decelerating approach is usually preceded by adding power without increasing forward yoke pressure to maintain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7.      Working on ANNUAL with 300 hr pilot.  Flying generally good and local area knowledge satisfactory.  Have student plan cross country to nearby airport.  Did not check figures but once enroute it is obvious that something is wrong.  Heading is off over 30 degrees.  At lunch we find that student added variation because we are in the West.  Instead, he should have subtracted variation as East from isogonic lines on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128.</w:t>
        <w:tab/>
        <w:t>Had pilot that I had taught call me regarding a flight into the eastern side of the Sierras in far Northern California.  I decided to go with him because of the potential for problems.  While on the  flight I discovered that the pilot was unaware</w:t>
      </w:r>
      <w:r>
        <w:rPr>
          <w:rFonts w:eastAsia="Courier New" w:cs="Courier New" w:ascii="Courier New" w:hAnsi="Courier New"/>
          <w:b/>
          <w:bCs/>
        </w:rPr>
        <w:t xml:space="preserve"> </w:t>
      </w:r>
      <w:r>
        <w:rPr>
          <w:rFonts w:eastAsia="Courier New" w:cs="Courier New" w:ascii="Courier New" w:hAnsi="Courier New"/>
        </w:rPr>
        <w:t>that the different colors of tan etc. on the sectional could be used to determine approximate altitude through reference to the legen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29.</w:t>
        <w:tab/>
        <w:t>Had student pilot with 18 hours decide to take me on as an instructor.</w:t>
      </w:r>
    </w:p>
    <w:p>
      <w:pPr>
        <w:pStyle w:val="Normal"/>
        <w:ind w:left="1440" w:hanging="0"/>
        <w:rPr>
          <w:rFonts w:ascii="Courier New" w:hAnsi="Courier New" w:eastAsia="Courier New" w:cs="Courier New"/>
        </w:rPr>
      </w:pPr>
      <w:r>
        <w:rPr>
          <w:rFonts w:eastAsia="Courier New" w:cs="Courier New" w:ascii="Courier New" w:hAnsi="Courier New"/>
        </w:rPr>
        <w:t>Student had 7 hours at uncontrolled airport in Oregon and 10 hours at CCR from local FBO.  One flight from CCR had been in a different direction to a local airport.  Student had minimal knowledge of airport checkpoints.</w:t>
      </w:r>
    </w:p>
    <w:p>
      <w:pPr>
        <w:pStyle w:val="Normal"/>
        <w:ind w:left="1440" w:hanging="0"/>
        <w:rPr>
          <w:rFonts w:ascii="Courier New" w:hAnsi="Courier New" w:eastAsia="Courier New" w:cs="Courier New"/>
        </w:rPr>
      </w:pPr>
      <w:r>
        <w:rPr>
          <w:rFonts w:eastAsia="Courier New" w:cs="Courier New" w:ascii="Courier New" w:hAnsi="Courier New"/>
        </w:rPr>
        <w:t>Student taught that flaps could not be applied except in 10 degree increments.   Student had been told that 30 degree banks could not be made with flaps. Wei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0.</w:t>
        <w:tab/>
        <w:t>Student near solo.  Met for landing practice.  First winds in a month.</w:t>
      </w:r>
    </w:p>
    <w:p>
      <w:pPr>
        <w:pStyle w:val="Normal"/>
        <w:ind w:left="1440" w:hanging="0"/>
        <w:rPr>
          <w:rFonts w:ascii="Courier New" w:hAnsi="Courier New" w:eastAsia="Courier New" w:cs="Courier New"/>
        </w:rPr>
      </w:pPr>
      <w:r>
        <w:rPr>
          <w:rFonts w:eastAsia="Courier New" w:cs="Courier New" w:ascii="Courier New" w:hAnsi="Courier New"/>
        </w:rPr>
        <w:t>Student having great difficulty compensating for winds.  Turbulence (light)</w:t>
      </w:r>
    </w:p>
    <w:p>
      <w:pPr>
        <w:pStyle w:val="Normal"/>
        <w:ind w:left="1440" w:hanging="0"/>
        <w:rPr>
          <w:rFonts w:ascii="Courier New" w:hAnsi="Courier New" w:eastAsia="Courier New" w:cs="Courier New"/>
        </w:rPr>
      </w:pPr>
      <w:r>
        <w:rPr>
          <w:rFonts w:eastAsia="Courier New" w:cs="Courier New" w:ascii="Courier New" w:hAnsi="Courier New"/>
        </w:rPr>
        <w:t xml:space="preserve">causing mental lapses and problems.  Good lesson for student and good lesson for instructor.   Winds squirrelly.  We tried four different runway directions and found tail winds every 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1.</w:t>
        <w:tab/>
        <w:t>Commercial student contacted tower for T/O clearance and was told to taxi into position and hold.  Student stopped at hold bars.  Did not know difference between ATC's , Taxi closer and hold" vs. "Taxi into position and hold.  We don't know what we don't know, aga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2.</w:t>
        <w:tab/>
        <w:t xml:space="preserve">Took student on flight between CCR and APC, preparatory for student to </w:t>
      </w:r>
    </w:p>
    <w:p>
      <w:pPr>
        <w:pStyle w:val="Normal"/>
        <w:ind w:left="1440" w:hanging="0"/>
        <w:rPr>
          <w:rFonts w:ascii="Courier New" w:hAnsi="Courier New" w:eastAsia="Courier New" w:cs="Courier New"/>
        </w:rPr>
      </w:pPr>
      <w:r>
        <w:rPr>
          <w:rFonts w:eastAsia="Courier New" w:cs="Courier New" w:ascii="Courier New" w:hAnsi="Courier New"/>
        </w:rPr>
        <w:t xml:space="preserve">make flight immediately after on student solo.  Student got ATIS.  Student practiced call up.  During this interval the tower changed runways from </w:t>
      </w:r>
    </w:p>
    <w:p>
      <w:pPr>
        <w:pStyle w:val="Normal"/>
        <w:ind w:left="1440" w:hanging="0"/>
        <w:rPr>
          <w:rFonts w:ascii="Courier New" w:hAnsi="Courier New" w:eastAsia="Courier New" w:cs="Courier New"/>
        </w:rPr>
      </w:pPr>
      <w:r>
        <w:rPr>
          <w:rFonts w:eastAsia="Courier New" w:cs="Courier New" w:ascii="Courier New" w:hAnsi="Courier New"/>
        </w:rPr>
        <w:t>18 to 24.  Student made good adjustment.  But when told to acknowledge</w:t>
      </w:r>
    </w:p>
    <w:p>
      <w:pPr>
        <w:pStyle w:val="Normal"/>
        <w:ind w:left="1440" w:hanging="0"/>
        <w:rPr>
          <w:rFonts w:ascii="Courier New" w:hAnsi="Courier New" w:eastAsia="Courier New" w:cs="Courier New"/>
        </w:rPr>
      </w:pPr>
      <w:r>
        <w:rPr>
          <w:rFonts w:eastAsia="Courier New" w:cs="Courier New" w:ascii="Courier New" w:hAnsi="Courier New"/>
        </w:rPr>
        <w:t>"Viking" in sight, mistakenly acknowledged a Cessna.  Tower sorted out</w:t>
      </w:r>
    </w:p>
    <w:p>
      <w:pPr>
        <w:pStyle w:val="Normal"/>
        <w:ind w:left="1440" w:hanging="0"/>
        <w:rPr>
          <w:rFonts w:ascii="Courier New" w:hAnsi="Courier New" w:eastAsia="Courier New" w:cs="Courier New"/>
        </w:rPr>
      </w:pPr>
      <w:r>
        <w:rPr>
          <w:rFonts w:eastAsia="Courier New" w:cs="Courier New" w:ascii="Courier New" w:hAnsi="Courier New"/>
        </w:rPr>
        <w:t>problem but student too close to Cessna because of cutting corner from base.</w:t>
      </w:r>
    </w:p>
    <w:p>
      <w:pPr>
        <w:pStyle w:val="Normal"/>
        <w:ind w:left="1440" w:hanging="0"/>
        <w:rPr>
          <w:rFonts w:ascii="Courier New" w:hAnsi="Courier New" w:eastAsia="Courier New" w:cs="Courier New"/>
        </w:rPr>
      </w:pPr>
      <w:r>
        <w:rPr>
          <w:rFonts w:eastAsia="Courier New" w:cs="Courier New" w:ascii="Courier New" w:hAnsi="Courier New"/>
        </w:rPr>
        <w:t>On return to CCR student gets ATIS and finds 32 in use.  Practices call up for 32R from Benicia and Instructor started to correct.  At this time CCR tower makes runway change to 19.  Student makes good adjustment and asks for right base entry.  When reporting two mile base, tower assigns runway 19L</w:t>
      </w:r>
    </w:p>
    <w:p>
      <w:pPr>
        <w:pStyle w:val="Normal"/>
        <w:ind w:left="1440" w:hanging="0"/>
        <w:rPr>
          <w:rFonts w:ascii="Courier New" w:hAnsi="Courier New" w:eastAsia="Courier New" w:cs="Courier New"/>
        </w:rPr>
      </w:pPr>
      <w:r>
        <w:rPr>
          <w:rFonts w:eastAsia="Courier New" w:cs="Courier New" w:ascii="Courier New" w:hAnsi="Courier New"/>
        </w:rPr>
        <w:t>because of conflicting traffic but controller makes mistake and clears</w:t>
      </w:r>
    </w:p>
    <w:p>
      <w:pPr>
        <w:pStyle w:val="Normal"/>
        <w:ind w:left="1440" w:hanging="0"/>
        <w:rPr>
          <w:rFonts w:ascii="Courier New" w:hAnsi="Courier New" w:eastAsia="Courier New" w:cs="Courier New"/>
        </w:rPr>
      </w:pPr>
      <w:r>
        <w:rPr>
          <w:rFonts w:eastAsia="Courier New" w:cs="Courier New" w:ascii="Courier New" w:hAnsi="Courier New"/>
        </w:rPr>
        <w:t>landing for 32R.  Student confused and makes right turn toward airport.</w:t>
      </w:r>
    </w:p>
    <w:p>
      <w:pPr>
        <w:pStyle w:val="Normal"/>
        <w:ind w:left="1440" w:hanging="0"/>
        <w:rPr>
          <w:rFonts w:ascii="Courier New" w:hAnsi="Courier New" w:eastAsia="Courier New" w:cs="Courier New"/>
        </w:rPr>
      </w:pPr>
      <w:r>
        <w:rPr>
          <w:rFonts w:eastAsia="Courier New" w:cs="Courier New" w:ascii="Courier New" w:hAnsi="Courier New"/>
        </w:rPr>
        <w:t>Instructor sorts out and sets up approach to 19L.  A good lesson to student as to why you must know how to approach every runway at an airport.</w:t>
      </w:r>
    </w:p>
    <w:p>
      <w:pPr>
        <w:pStyle w:val="Normal"/>
        <w:ind w:left="1440" w:hanging="0"/>
        <w:rPr>
          <w:rFonts w:ascii="Courier New" w:hAnsi="Courier New" w:eastAsia="Courier New" w:cs="Courier New"/>
        </w:rPr>
      </w:pPr>
      <w:r>
        <w:rPr>
          <w:rFonts w:eastAsia="Courier New" w:cs="Courier New" w:ascii="Courier New" w:hAnsi="Courier New"/>
        </w:rPr>
        <w:t>Student makes solo flight with excellent procedures and confid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3.</w:t>
        <w:tab/>
        <w:t xml:space="preserve">Evening flight.  Night introduction from sunset to dark.  Left and right landings O.K.   While taxiing in instructor decides to show difficulties of taxiing with only navigational lights to show taxiway.  Instructor taxis into mud with nose whe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4.</w:t>
        <w:tab/>
        <w:t>Preparing student for solo Palo Alto to Livermore.  During preflight discussion of desirable enroute altitudes, student selects 2500.  Instructor demurs and suggests 2000' even though it will be close to hills.  During flight over and back numerous aircraft and radio communications indicate aircraft at 2500 and others at 3000 and none at 2000'.  Good lesson on traffic avoid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5.</w:t>
        <w:tab/>
        <w:t>Student had been forced to cancel several cross countries scheduled on Saturdays in 85K or 07U.  Had made repeated changes in date and aircraft for solo cross country endorsement.  Instructor believed next flight was to be on a Saturday in 85K.  Instead student had scheduled 07U on Sunday.  On Saturday, instructor checked with FSS regarding progress of flight.  No flight plan but a Flight Watch contact out of SAC.  Instructor called Columbia, no contact.  Instructor contacted Rancho FSS and SCK FSS, no contact.  Scheduling unable to read record of pilot or phone number.</w:t>
      </w:r>
    </w:p>
    <w:p>
      <w:pPr>
        <w:pStyle w:val="Normal"/>
        <w:ind w:left="1440" w:hanging="0"/>
        <w:rPr>
          <w:rFonts w:ascii="Courier New" w:hAnsi="Courier New" w:eastAsia="Courier New" w:cs="Courier New"/>
        </w:rPr>
      </w:pPr>
      <w:r>
        <w:rPr>
          <w:rFonts w:eastAsia="Courier New" w:cs="Courier New" w:ascii="Courier New" w:hAnsi="Courier New"/>
        </w:rPr>
        <w:t>Instructor unable to establish contact with CCR tower due to phone number change on weekend.  Instructor calls Navajo and has friend go to tower and</w:t>
      </w:r>
    </w:p>
    <w:p>
      <w:pPr>
        <w:pStyle w:val="Normal"/>
        <w:ind w:left="1440" w:hanging="0"/>
        <w:rPr>
          <w:rFonts w:ascii="Courier New" w:hAnsi="Courier New" w:eastAsia="Courier New" w:cs="Courier New"/>
        </w:rPr>
      </w:pPr>
      <w:r>
        <w:rPr>
          <w:rFonts w:eastAsia="Courier New" w:cs="Courier New" w:ascii="Courier New" w:hAnsi="Courier New"/>
        </w:rPr>
        <w:t>get weekend number and ask about 85K.  Call tower and establish that 85K had</w:t>
      </w:r>
    </w:p>
    <w:p>
      <w:pPr>
        <w:pStyle w:val="Normal"/>
        <w:ind w:left="1440" w:hanging="0"/>
        <w:rPr>
          <w:rFonts w:ascii="Courier New" w:hAnsi="Courier New" w:eastAsia="Courier New" w:cs="Courier New"/>
        </w:rPr>
      </w:pPr>
      <w:r>
        <w:rPr>
          <w:rFonts w:eastAsia="Courier New" w:cs="Courier New" w:ascii="Courier New" w:hAnsi="Courier New"/>
        </w:rPr>
        <w:t>departed at 9:30.  Considerable delays in establishing contact with OAK FSS</w:t>
      </w:r>
    </w:p>
    <w:p>
      <w:pPr>
        <w:pStyle w:val="Normal"/>
        <w:ind w:left="1440" w:hanging="0"/>
        <w:rPr>
          <w:rFonts w:ascii="Courier New" w:hAnsi="Courier New" w:eastAsia="Courier New" w:cs="Courier New"/>
        </w:rPr>
      </w:pPr>
      <w:r>
        <w:rPr>
          <w:rFonts w:eastAsia="Courier New" w:cs="Courier New" w:ascii="Courier New" w:hAnsi="Courier New"/>
        </w:rPr>
        <w:t xml:space="preserve">due to increased operations.  Instructor unable to make contact with student's home.  Instructor drives to airport and finds 85K gone but student's car not there.  Calls OAK FSS via tower direct line and </w:t>
      </w:r>
    </w:p>
    <w:p>
      <w:pPr>
        <w:pStyle w:val="Normal"/>
        <w:ind w:left="1440" w:hanging="0"/>
        <w:rPr>
          <w:rFonts w:ascii="Courier New" w:hAnsi="Courier New" w:eastAsia="Courier New" w:cs="Courier New"/>
        </w:rPr>
      </w:pPr>
      <w:r>
        <w:rPr>
          <w:rFonts w:eastAsia="Courier New" w:cs="Courier New" w:ascii="Courier New" w:hAnsi="Courier New"/>
        </w:rPr>
        <w:t>cancels Search and Rescue just before initiated by FSS.  Communicate, communicate, communic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6.</w:t>
        <w:tab/>
        <w:t>Had trained student in flight operations in both 150 and C-172.  Student indicated that getting prepared for flight test was confusing because of differing numbers.  Occasion was flight in C-172 because C-150 was down for several weeks for new engine installation.  He was the only student able to continue his flight trai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7.</w:t>
        <w:tab/>
        <w:t xml:space="preserve">Student returned from X-country but found that his flight plan was closed before he actually closed it himself.  Instructor found that student had screwed up information related to how long FSS will hold a flight plan(one hour) after its expected time off, and the one-half hour after ETA before FSS begins radio search.  A big difference and a real life application of Murphy's Law.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8.</w:t>
        <w:tab/>
        <w:t>Preflight instruction includes procedures for the draining of the engine sump and checking engine oil.  I have, for years, shown students that wiping the oil dip stick with the left hand makes it possible to pull the engine sump with the right hand and reach under the cowling with the left to wash off the oil.  Watched student preflight without pulling engine sump.  Inquired as to reason.  Was told no need to pull sump since his hands were clean.  Will instructors ever lea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9.</w:t>
        <w:tab/>
        <w:t>Simulated emergency over uncontrolled airport from altitude.  Student sees aircraft in pattern making left traffic.  Instructor insists that student use segmented circle to determine traffic pattern at airport.  Student unable to reconcile aircraft operation to segmented circle.  Found that student did not understand interpretation of segmented circle.  Neither did pilot of othe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140.</w:t>
        <w:tab/>
        <w:t xml:space="preserve">Pilot had just obtained license at Rio Vista.  Had been to CCR twice and FAT once for extent of controlled airport experience.  Wanted checkout in C-172.  Found that pilot had </w:t>
      </w:r>
      <w:r>
        <w:rPr>
          <w:rFonts w:eastAsia="Courier New" w:cs="Courier New" w:ascii="Courier New" w:hAnsi="Courier New"/>
          <w:u w:val="double"/>
        </w:rPr>
        <w:t>never</w:t>
      </w:r>
      <w:r>
        <w:rPr>
          <w:rFonts w:eastAsia="Courier New" w:cs="Courier New" w:ascii="Courier New" w:hAnsi="Courier New"/>
        </w:rPr>
        <w:t xml:space="preserve"> used carburetor heat, trim, clearing procedures, S-turns prior to takeoff, copied ATIS, any checklist other than manual.  Gave two weeks to review manual and prepare flight CCR to OAK.  Unable.  Recommended to take money owed me and get flying less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1.</w:t>
        <w:tab/>
        <w:t>The way you are first taught will set habits for the rest of your flying career, # 101.  Watched pilot with two years experience preflight</w:t>
      </w:r>
    </w:p>
    <w:p>
      <w:pPr>
        <w:pStyle w:val="Normal"/>
        <w:ind w:left="1440" w:hanging="0"/>
        <w:rPr>
          <w:rFonts w:ascii="Courier New" w:hAnsi="Courier New" w:eastAsia="Courier New" w:cs="Courier New"/>
        </w:rPr>
      </w:pPr>
      <w:r>
        <w:rPr>
          <w:rFonts w:eastAsia="Courier New" w:cs="Courier New" w:ascii="Courier New" w:hAnsi="Courier New"/>
        </w:rPr>
        <w:t xml:space="preserve">C-150.  Noted pilot did not roll aircraft to check tires.  Discussed necessity of checking tires as part of preflight.  Did not discuss how </w:t>
      </w:r>
    </w:p>
    <w:p>
      <w:pPr>
        <w:pStyle w:val="Normal"/>
        <w:ind w:left="1440" w:hanging="0"/>
        <w:rPr>
          <w:rFonts w:ascii="Courier New" w:hAnsi="Courier New" w:eastAsia="Courier New" w:cs="Courier New"/>
        </w:rPr>
      </w:pPr>
      <w:r>
        <w:rPr>
          <w:rFonts w:eastAsia="Courier New" w:cs="Courier New" w:ascii="Courier New" w:hAnsi="Courier New"/>
        </w:rPr>
        <w:t>rolling helps insure that aircraft is unchained prior to taxi. Pilot claimed that no previous instructor had ever had him roll aircraft as part of preflight.   Couple of weeks later pilot has preflight interrupted and fails to roll aircraft. Taxis off and pulls tiedown out of wing.  $50 lesson learned.  Behind every little technique I teach, suggest, recommend etc. there are reasons and reas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2.      At dusk student was reviewing full flap slow-flight when the flaps failed to retract.  No ampere reading.  X-mitter relay would not cycle.  Reduced electric load to minimum and squawked 7600.  Barely heard tower advise other traffic of a nordo aircraft that seemed inbound.  Landed without incident on green light.  Broken alternator wire.  Moral: The x-ponder takes very little power to be a big hel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143.</w:t>
        <w:tab/>
        <w:t>Student has great difficulty in flare.  Always seemed to be too low in round-out.  Demonstrated use of yoke and power to ease aircraft to landing.  Student made two excellent landings.  After flight discussed problem and found that student has construed my suggestions that flare be made between hip and shoulder level as applying to something other</w:t>
      </w:r>
      <w:r>
        <w:rPr>
          <w:rFonts w:eastAsia="Courier New" w:cs="Courier New" w:ascii="Courier New" w:hAnsi="Courier New"/>
          <w:b/>
          <w:bCs/>
        </w:rPr>
        <w:t xml:space="preserve"> </w:t>
      </w:r>
      <w:r>
        <w:rPr>
          <w:rFonts w:eastAsia="Courier New" w:cs="Courier New" w:ascii="Courier New" w:hAnsi="Courier New"/>
        </w:rPr>
        <w:t>than the proximate level of the wheels during the flare.  Another example of, " If what you mean and say can be misunderstood or misinterpreted, it will."   I don't believe I ever made clear to any of my past students that I was talking about the height of the wheel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4.     The only aircraft available for this short 100 pound student was a fine old C-172.  Instruction proceeded normally up to solo.  The solo was less than auspicious.  Landings were flat, every time, indicative that the student was not getting the yoke back and up.  Solution:  A 60 pound bag of concrete in the luggage compartment.  20 years later the same problem arises as shimmy problems because of 6" extension of C-172 wing.  Same solution?</w:t>
      </w:r>
    </w:p>
    <w:p>
      <w:pPr>
        <w:pStyle w:val="Normal"/>
        <w:ind w:left="1440" w:hanging="0"/>
        <w:rPr>
          <w:rFonts w:ascii="Courier New" w:hAnsi="Courier New" w:eastAsia="Courier New" w:cs="Courier New"/>
        </w:rPr>
      </w:pPr>
      <w:r>
        <w:rPr>
          <w:rFonts w:eastAsia="Courier New" w:cs="Courier New" w:ascii="Courier New" w:hAnsi="Courier New"/>
        </w:rPr>
        <w:t>I suspect that new wing is causing same problem on C-1407U.  Solution: always land with partial power of 1200+ RPM.  You might notice that C-172 always lands better with rear seat passen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5.</w:t>
        <w:tab/>
        <w:t xml:space="preserve">Student making VFR arrival to CCR.  Have ATIS and 32 in use.  Student makes call-up and gives position as Lafayette Reservoir.  Tower clears for Left base entry 32 L.  It is not efficient to make a left base entry from this position.  The effect of such a radio position report is to give ATC control authority instead of the pilot.  Much more effective for pilot to select call-up position (Briones) from which base entry is efficient.  Other option would have been to request straight in and proceed from Lafayette over to vicinity of Bart yard for reporting two mile final.  It is poor arrival planning to make a call-up that does not keep the pilot in char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6.</w:t>
        <w:tab/>
        <w:t xml:space="preserve">Took 220 hour pilot up in C-150.  Pilot had never set trim for an airspeed and used arms forward and back to judge sensitivity and accuracy of trim set to control airspeed.  Pilot had never been taught the C-150 relationship of the trim best rate of climb speed to the trimmed level cruise speed.  Pilot had never done trimmed 30 degree banks to show hands-off stability in such a bank.  Pilot had never been shown the 1 to 1 relationship a C-150 has between a full turn of trim and every 10 degrees of flap at approach power (1500 rpm).  Pilot had never been shown that C-150 can be landed with power remaining at 1500 through touchdown.  A potentially good pilot doing all the work and not using the engineered aircraft properties to make things easi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7.</w:t>
        <w:tab/>
        <w:t>Have started flying with student who has 50 hours of instructional time and two solo flights.  Student very  weak in many areas.  Learning and instruction weak as far as runway and geographic orientation.  L/I not evident as trim flaps and airspeed control.  Student has no parameters for trim movement effects on airspeed.  Airspeeds given as 10 knot ranges of acceptability.  Student has been twice to local airports.  Never made a course reversal.  Very poor understanding of ground reference.  Unable steep turns, level turns.  All banks at 20 degrees or less.  Student has been terrified into fears that have little relationship to reality.  Unable to detect carburetor ice.  Unable to hold yoke correctly when taxiing.  Unable to make go-around in safe manner.  Unable to safely correct being low/high on final.  Afraid of the ground.  On and on and on.  Pupils do not fail; teachers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8.</w:t>
        <w:tab/>
        <w:t>Getting ready to solo student.  Ready for takeoff.  Make clearing turn of runway and apply takeoff power.  Slapping noise on student's side of aircraft.  I pull power and abort takeoff while contacting tower.  We cross holding bars and I have student open door to check outside of aircraft.  Nothing.  We taxi back to runup area and I get out and make exterior check of everything behind the engine.  I point out to student that the end of his seat belt is long enough to hang out the door and make the noise.  We agree that the seat belt might have been out and went inside the first time he opened the door.  I get back in and we once again takeoff.  This time a more metallic noise is on my side of the aircraft.  Once again we abort and return to the runup area.  As I open the door I note that my shoulder harness is not attached to my seatbelt.  It is hanging out my door.  For the third time we depart, successful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9.</w:t>
        <w:tab/>
        <w:t>Am taking student on short flight CCR to OAK as prelude to her making the flight solo.  Visibility excellent as far as Orinda.  Haze makes Oakland</w:t>
      </w:r>
    </w:p>
    <w:p>
      <w:pPr>
        <w:pStyle w:val="Normal"/>
        <w:ind w:left="1440" w:hanging="0"/>
        <w:rPr>
          <w:rFonts w:ascii="Courier New" w:hAnsi="Courier New" w:eastAsia="Courier New" w:cs="Courier New"/>
        </w:rPr>
      </w:pPr>
      <w:r>
        <w:rPr>
          <w:rFonts w:eastAsia="Courier New" w:cs="Courier New" w:ascii="Courier New" w:hAnsi="Courier New"/>
        </w:rPr>
        <w:t>airport barely visible as we reach Grizzly Peak.  Without her being aware she makes 15 degree left turn.  I ask if she can still see the peninsula by OAK.  She can't.  I point out her 15 degree turn and have her come back to 180.  Now she sees the airport through the haze.  Again, very slowly she starts a turn to the right.  Again she loses the airport in the haze.  I put her back on 180 and the airport reappears.  Lesson: In low visibility conditions your heading may be more important than checkpoi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0.</w:t>
        <w:tab/>
        <w:t>Student to solo CCR to Rio Vista.  I had made flight with student previous late afternoon and had not soloed him because of approaching darkness. I had reviewed with him light requirements and light switch positions as well as need for flash lights at dusk.  Flight takes .8 hour per round trip.  Flew with student to Rio Vista with no problem and returned to base of tower 1/2 hour before sunset.  Got out of plane but forgot to have student turn on nav lights.  Student is very deliberate in use of checklists and flight preparation so sits at base of tower for several minutes before taxi.  For some reason taxis to 19R for takeoff.  After delay requests left turn on course Rio Vista.  I'm in tower and controller queries me as to left turn requirement.  Controller is experienced but relatively new at CCR.  .8 hours later 07U calls up for left base to right runway.</w:t>
      </w:r>
    </w:p>
    <w:p>
      <w:pPr>
        <w:pStyle w:val="Normal"/>
        <w:ind w:left="1440" w:hanging="0"/>
        <w:rPr>
          <w:rFonts w:ascii="Courier New" w:hAnsi="Courier New" w:eastAsia="Courier New" w:cs="Courier New"/>
        </w:rPr>
      </w:pPr>
      <w:r>
        <w:rPr>
          <w:rFonts w:eastAsia="Courier New" w:cs="Courier New" w:ascii="Courier New" w:hAnsi="Courier New"/>
        </w:rPr>
        <w:t>Left runway is closed because of shorted-out lighting.  One aircraft on VOR approach, 3 aircraft in right traffic touch-and-go patterns, one aircraft making left downwind arrival.  ATC busy.</w:t>
      </w:r>
    </w:p>
    <w:p>
      <w:pPr>
        <w:pStyle w:val="Normal"/>
        <w:ind w:left="1440" w:hanging="0"/>
        <w:rPr/>
      </w:pPr>
      <w:r>
        <w:rPr>
          <w:rFonts w:eastAsia="Courier New" w:cs="Courier New" w:ascii="Courier New" w:hAnsi="Courier New"/>
        </w:rPr>
        <w:tab/>
        <w:t xml:space="preserve">My student reports 2 mile base but not in sight of ATC and told to report 1 mile base.  Sighted by me and ATC and told to widen to the right to follow traffic on final.  IFR traffic told to overfly left runway at 1500'.  This aircraft has very large and bright landing light.  07U does not widen to right.  ATC again advises 07U to turn right to follow and asked if traffic is in sight.  07U does not widen to the right.  </w:t>
      </w:r>
      <w:r>
        <w:rPr>
          <w:rFonts w:eastAsia="Courier New" w:cs="Courier New" w:ascii="Courier New" w:hAnsi="Courier New"/>
          <w:i/>
          <w:iCs/>
        </w:rPr>
        <w:t xml:space="preserve">(Student concerned about IFR traffic because a right turn would be directly toward that aircraft.  Student unaware of significance of altitude restriction and route to this aircraft by ATC.) </w:t>
      </w:r>
      <w:r>
        <w:rPr>
          <w:rFonts w:eastAsia="Courier New" w:cs="Courier New" w:ascii="Courier New" w:hAnsi="Courier New"/>
        </w:rPr>
        <w:t>Student again told to widen to right but fails to comply so ATC gives command to make climbing left turn to proceed eastbound.</w:t>
      </w:r>
    </w:p>
    <w:p>
      <w:pPr>
        <w:pStyle w:val="Normal"/>
        <w:ind w:left="1440" w:hanging="0"/>
        <w:rPr>
          <w:rFonts w:ascii="Courier New" w:hAnsi="Courier New" w:eastAsia="Courier New" w:cs="Courier New"/>
        </w:rPr>
      </w:pPr>
      <w:r>
        <w:rPr>
          <w:rFonts w:eastAsia="Courier New" w:cs="Courier New" w:ascii="Courier New" w:hAnsi="Courier New"/>
        </w:rPr>
        <w:t xml:space="preserve">Aircraft on right downwind given 360 for spacing.  </w:t>
      </w:r>
    </w:p>
    <w:p>
      <w:pPr>
        <w:pStyle w:val="Normal"/>
        <w:ind w:left="1440" w:hanging="0"/>
        <w:rPr>
          <w:rFonts w:ascii="Courier New" w:hAnsi="Courier New" w:eastAsia="Courier New" w:cs="Courier New"/>
        </w:rPr>
      </w:pPr>
      <w:r>
        <w:rPr>
          <w:rFonts w:eastAsia="Courier New" w:cs="Courier New" w:ascii="Courier New" w:hAnsi="Courier New"/>
        </w:rPr>
        <w:tab/>
        <w:t>07U proceeds east out past abandoned airport.  Is turned on wide downwind and wide base by ATC.  Meanwhile, IFR aircraft executes missed, one or two aircraft do touch-and-gos and the inbound to left downwind circles abandoned airport.  ATC confuses numbers of two aircraft and gives contradictory instructions only to catch error and apologize.  Unidentified apparently NORDO aircraft appears over approach end of 14L and makes climbing left turn.  Very confused situation finally gets sorted out and 07U makes long final approach to 19R and good landing.  It's dark.</w:t>
      </w:r>
    </w:p>
    <w:p>
      <w:pPr>
        <w:pStyle w:val="Normal"/>
        <w:ind w:left="1440" w:hanging="0"/>
        <w:rPr/>
      </w:pPr>
      <w:r>
        <w:rPr>
          <w:rFonts w:eastAsia="Courier New" w:cs="Courier New" w:ascii="Courier New" w:hAnsi="Courier New"/>
        </w:rPr>
        <w:tab/>
        <w:t xml:space="preserve">Enough blame for everyone.  ATC admitted failure to advise and clarify to student of IFR aircraft restrictions.  Student at fault not following ATC instructions and not advising ATC of why he was failing to comply.  Instructor at fault not allowing enough extra time for student to proceed at deliberate comfort pace for making flight in daylight.  In hindsight, there are several ways the problem could have been more easily resolved </w:t>
      </w:r>
      <w:r>
        <w:rPr>
          <w:rFonts w:eastAsia="Courier New" w:cs="Courier New" w:ascii="Courier New" w:hAnsi="Courier New"/>
          <w:b/>
          <w:bCs/>
        </w:rPr>
        <w:t xml:space="preserve">if </w:t>
      </w:r>
      <w:r>
        <w:rPr>
          <w:rFonts w:eastAsia="Courier New" w:cs="Courier New" w:ascii="Courier New" w:hAnsi="Courier New"/>
        </w:rPr>
        <w:t>student had properly communicated his concer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ind w:left="1440" w:hanging="0"/>
        <w:rPr/>
      </w:pPr>
      <w:r>
        <w:rPr>
          <w:rFonts w:eastAsia="Courier New" w:cs="Courier New" w:ascii="Courier New" w:hAnsi="Courier New"/>
        </w:rPr>
        <w:t>151</w:t>
      </w:r>
      <w:r>
        <w:rPr>
          <w:rFonts w:eastAsia="Courier New" w:cs="Courier New" w:ascii="Courier New" w:hAnsi="Courier New"/>
          <w:i/>
          <w:iCs/>
        </w:rPr>
        <w:t>.</w:t>
        <w:tab/>
      </w:r>
      <w:r>
        <w:rPr>
          <w:rFonts w:eastAsia="Courier New" w:cs="Courier New" w:ascii="Courier New" w:hAnsi="Courier New"/>
        </w:rPr>
        <w:t>Second student solo at CCR.  Student departs  19R for right traffic.   On his departure tower begins changing all arrivals and local pattern traffic into 32 R-L traffic.  Student proceeds right downwind on 19R and is advised to make right turn across airport for downwind 32R.  No response from student who continues on downwind.  Student again advised to make right turn for downwind on 32R.  No response.  Several attempts to contact student by ATC without success.  About two miles from airport student turns downwind for 32.  When abeam 32 numbers student is cleared for the option and student responds and makes two touch-and gos and a full st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Instructor is in tower during all of the preceding and is as bewildered as ATC.  Departs tower and meets student on ramp.  Listens to</w:t>
      </w:r>
    </w:p>
    <w:p>
      <w:pPr>
        <w:pStyle w:val="Normal"/>
        <w:ind w:left="1440" w:hanging="0"/>
        <w:rPr>
          <w:rFonts w:ascii="Courier New" w:hAnsi="Courier New" w:eastAsia="Courier New" w:cs="Courier New"/>
        </w:rPr>
      </w:pPr>
      <w:r>
        <w:rPr>
          <w:rFonts w:eastAsia="Courier New" w:cs="Courier New" w:ascii="Courier New" w:hAnsi="Courier New"/>
        </w:rPr>
        <w:t>tape of student and verifies that no ATC communications were coming through</w:t>
      </w:r>
    </w:p>
    <w:p>
      <w:pPr>
        <w:pStyle w:val="Normal"/>
        <w:ind w:left="1440" w:hanging="0"/>
        <w:rPr>
          <w:rFonts w:ascii="Courier New" w:hAnsi="Courier New" w:eastAsia="Courier New" w:cs="Courier New"/>
        </w:rPr>
      </w:pPr>
      <w:r>
        <w:rPr>
          <w:rFonts w:eastAsia="Courier New" w:cs="Courier New" w:ascii="Courier New" w:hAnsi="Courier New"/>
        </w:rPr>
        <w:t>the radio as were none of the student's efforts to request clearance until</w:t>
      </w:r>
    </w:p>
    <w:p>
      <w:pPr>
        <w:pStyle w:val="Normal"/>
        <w:ind w:left="1440" w:hanging="0"/>
        <w:rPr>
          <w:rFonts w:ascii="Courier New" w:hAnsi="Courier New" w:eastAsia="Courier New" w:cs="Courier New"/>
          <w:i/>
          <w:i/>
          <w:iCs/>
        </w:rPr>
      </w:pPr>
      <w:r>
        <w:rPr>
          <w:rFonts w:eastAsia="Courier New" w:cs="Courier New" w:ascii="Courier New" w:hAnsi="Courier New"/>
        </w:rPr>
        <w:t xml:space="preserve">abeam numbers on 32R.  Takes tape up to tower and plays both to tower chief and controller involved.  Remarkable student flight under such conditions.    </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rPr>
      </w:pPr>
      <w:r>
        <w:rPr>
          <w:rFonts w:eastAsia="Courier New" w:cs="Courier New" w:ascii="Courier New" w:hAnsi="Courier New"/>
        </w:rPr>
        <w:t>S. F. Chronicle, Wednesday, October 28, 1992 (Picture caption)</w:t>
      </w:r>
    </w:p>
    <w:p>
      <w:pPr>
        <w:pStyle w:val="Normal"/>
        <w:ind w:left="1440" w:hanging="0"/>
        <w:rPr>
          <w:rFonts w:ascii="Courier New" w:hAnsi="Courier New" w:eastAsia="Courier New" w:cs="Courier New"/>
        </w:rPr>
      </w:pPr>
      <w:r>
        <w:rPr>
          <w:rFonts w:eastAsia="Courier New" w:cs="Courier New" w:ascii="Courier New" w:hAnsi="Courier New"/>
        </w:rPr>
        <w:t>152.</w:t>
        <w:tab/>
        <w:t xml:space="preserve">A single-engine Cessna airplane on the way from Livermore to Hayward ran out of fuel and landed safely on Interstate 580 near the Center Street Overpass in Castro Valley yesterday afternoon.  The plane touched down in the westbound landed and came to rest in the center divider about 3:20 p.m.  The California Highway Patrol initially cleared the pilot, 66 year-old Burl Burris of San Leandro, to gas up and fly off, but the Federal Aviation Administration rejected the idea, a CHP spokesman said.  Instead the plane was pushed to a nearby commuter parking lot, from where it will have to trucked away. </w:t>
      </w:r>
    </w:p>
    <w:p>
      <w:pPr>
        <w:pStyle w:val="Normal"/>
        <w:tabs>
          <w:tab w:val="left" w:pos="720" w:leader="none"/>
          <w:tab w:val="left" w:pos="810" w:leader="none"/>
          <w:tab w:val="left" w:pos="4320" w:leader="none"/>
          <w:tab w:val="left" w:pos="7488" w:leader="none"/>
          <w:tab w:val="left" w:pos="8640" w:leader="none"/>
        </w:tabs>
        <w:spacing w:before="240" w:after="0"/>
        <w:ind w:left="1440" w:hanging="0"/>
        <w:rPr>
          <w:rFonts w:ascii="Courier New" w:hAnsi="Courier New" w:eastAsia="Courier New" w:cs="Courier New"/>
        </w:rPr>
      </w:pPr>
      <w:r>
        <w:rPr>
          <w:rFonts w:eastAsia="Courier New" w:cs="Courier New" w:ascii="Courier New" w:hAnsi="Courier New"/>
        </w:rPr>
        <w:t>153.</w:t>
        <w:tab/>
        <w:t>Observed pilot making right downwind to Rio Vista for 25 when 12 kt wind favored runway 7.  Advised from ground but pilot proceeded anyway with no apparent problem.  We departed Rio Vista in Piper 9665K.  Using checklist for start pilot tuned boost pump on and immediately off.  I questioned his turning it off and not checking pressure.  He said that he had visually checked pressure and that I was making him nervous.</w:t>
      </w:r>
    </w:p>
    <w:p>
      <w:pPr>
        <w:pStyle w:val="Normal"/>
        <w:tabs>
          <w:tab w:val="left" w:pos="720" w:leader="none"/>
          <w:tab w:val="left" w:pos="990" w:leader="none"/>
          <w:tab w:val="left" w:pos="1080" w:leader="none"/>
          <w:tab w:val="left" w:pos="4320" w:leader="none"/>
          <w:tab w:val="left" w:pos="7488" w:leader="none"/>
          <w:tab w:val="left" w:pos="86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990" w:leader="none"/>
          <w:tab w:val="left" w:pos="1080" w:leader="none"/>
          <w:tab w:val="left" w:pos="4320" w:leader="none"/>
          <w:tab w:val="left" w:pos="7488" w:leader="none"/>
          <w:tab w:val="left" w:pos="8640" w:leader="none"/>
        </w:tabs>
        <w:ind w:left="1440" w:hanging="0"/>
        <w:rPr>
          <w:rFonts w:ascii="Courier New" w:hAnsi="Courier New" w:eastAsia="Courier New" w:cs="Courier New"/>
        </w:rPr>
      </w:pPr>
      <w:r>
        <w:rPr>
          <w:rFonts w:eastAsia="Courier New" w:cs="Courier New" w:ascii="Courier New" w:hAnsi="Courier New"/>
        </w:rPr>
        <w:t>154.</w:t>
        <w:tab/>
        <w:t>We started engine with pump on.  Pilot did not lean after start or while taxiing.  Instructor did.  At runup instructor had to enrich mixture.  Just prior to taking runway pilot switched tanks.  Instructor suggested remaining on present tank because of takeoff/landing hazards associated with tank changes on takeoff and pattern altitudes.  Departed runway 7 and pilot initiated right downwind turn until advised that the pattern was to the left.</w:t>
      </w:r>
    </w:p>
    <w:p>
      <w:pPr>
        <w:pStyle w:val="Normal"/>
        <w:tabs>
          <w:tab w:val="left" w:pos="720" w:leader="none"/>
          <w:tab w:val="left" w:pos="2430" w:leader="none"/>
          <w:tab w:val="left" w:pos="4320" w:leader="none"/>
          <w:tab w:val="left" w:pos="4860" w:leader="none"/>
          <w:tab w:val="left" w:pos="7488" w:leader="none"/>
          <w:tab w:val="left" w:pos="86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left" w:pos="720" w:leader="none"/>
          <w:tab w:val="left" w:pos="2430" w:leader="none"/>
          <w:tab w:val="left" w:pos="4320" w:leader="none"/>
          <w:tab w:val="left" w:pos="4860" w:leader="none"/>
          <w:tab w:val="left" w:pos="7488" w:leader="none"/>
          <w:tab w:val="left" w:pos="8640" w:leader="none"/>
        </w:tabs>
        <w:ind w:left="1440" w:hanging="0"/>
        <w:rPr>
          <w:rFonts w:ascii="Courier New" w:hAnsi="Courier New" w:eastAsia="Courier New" w:cs="Courier New"/>
        </w:rPr>
      </w:pPr>
      <w:r>
        <w:rPr>
          <w:rFonts w:eastAsia="Courier New" w:cs="Courier New" w:ascii="Courier New" w:hAnsi="Courier New"/>
        </w:rPr>
        <w:t>155.</w:t>
        <w:tab/>
        <w:t>Pilot had flown from CCR at 1000' "so he could see ground" but had complained about the limited visibility.  On departing Rio Vista, Instructor suggested 1500' and then 3000' for return. Pilot apparently unaware of VFR visibility FARs in a practical application.  At 3000' Mt. Diablo became clearly visible as was the ground.  Pilot chose to fly direct to CCR VOR until advised that this, under marginal weather conditions, was like playing in the middle of an IFR freeway.  Pilot then chose to report over West Pittsburg although we were at least 3 miles east of that position.  ATC advised of traffic NE bound.  Pilot made turn toward Willow Pass which would have put us directly in the path of the outbound traffic.  Instructor took over aircraft.  Instructor proceeded west bound to CCR ammo dump thence to abandoned airport and base entry to 32.</w:t>
      </w:r>
    </w:p>
    <w:p>
      <w:pPr>
        <w:pStyle w:val="Normal"/>
        <w:tabs>
          <w:tab w:val="left" w:pos="720" w:leader="none"/>
          <w:tab w:val="left" w:pos="3060" w:leader="none"/>
          <w:tab w:val="left" w:pos="3240" w:leader="none"/>
          <w:tab w:val="left" w:pos="4320" w:leader="none"/>
          <w:tab w:val="left" w:pos="4590" w:leader="none"/>
          <w:tab w:val="left" w:pos="7488" w:leader="none"/>
          <w:tab w:val="left" w:pos="8640" w:leader="none"/>
        </w:tabs>
        <w:spacing w:before="240" w:after="0"/>
        <w:ind w:left="1440" w:hanging="0"/>
        <w:rPr>
          <w:rFonts w:ascii="Courier New" w:hAnsi="Courier New" w:eastAsia="Courier New" w:cs="Courier New"/>
        </w:rPr>
      </w:pPr>
      <w:r>
        <w:rPr>
          <w:rFonts w:eastAsia="Courier New" w:cs="Courier New" w:ascii="Courier New" w:hAnsi="Courier New"/>
        </w:rPr>
        <w:t>156.   A month or so prior to this flight I observed this pilot pushing 56K by the spinner.  I tried to correct his procedure by recommending pushing on the propeller close to the hub.  He indicated that he had been instructed never to touch the propeller.  Conclusion:  A very inadequate PA 28 checkout is being given or, the pilot is essentially incompetent but lucky to have survived.  Gene Whitt is picky.</w:t>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157.  On an overcast day, I was trying to find a safe area to do the airwork required for an aircraft checkout.  I contacted Napa and they gave me clearance to do the work in  the upper 1000' of their Class D airspace.  We were the only legal aircraft in a space 1000' by 8 miles in diameter.  By</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itoring Napa's frequency we would know of any legal aircraft.  It was like having your own private sand box.</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8.</w:t>
        <w:tab/>
        <w:t>A typical example of a need for situational awareness occurred when a student and I made our call-up to CCR from Clayton requesting a right base to 32R.  Immediately afterwards another aircraft called in from the W. Pittsburg area also requesting a base entry.  I suggested that the student change our request to a straight-in entry.  This would not affect our time of flight but would provide a more safe arrival.  Draw it out so you can see several reasons why this is s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59.</w:t>
        <w:tab/>
        <w:t>Student late so instructor preflighted C-150.  Found right fuel tank cap cross-threaded so that rear was tilted up 1/4 inch.  Had already called for fuel because right tank was reading empty and left was less than 1/4 full.  Plane has flown 1.2 hours.  Notes problem to line crew chief and club mainten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0. After nine continuous days of rain had scheduled flight with student.</w:t>
      </w:r>
    </w:p>
    <w:p>
      <w:pPr>
        <w:pStyle w:val="Normal"/>
        <w:ind w:left="1440" w:hanging="0"/>
        <w:rPr>
          <w:rFonts w:ascii="Courier New" w:hAnsi="Courier New" w:eastAsia="Courier New" w:cs="Courier New"/>
        </w:rPr>
      </w:pPr>
      <w:r>
        <w:rPr>
          <w:rFonts w:eastAsia="Courier New" w:cs="Courier New" w:ascii="Courier New" w:hAnsi="Courier New"/>
        </w:rPr>
        <w:t>His preflight showed red fuel in right tank.  Fuel looked funny but no distinctive line to indicate water/gas mix.  Poured on to dry part of ramp.</w:t>
      </w:r>
    </w:p>
    <w:p>
      <w:pPr>
        <w:pStyle w:val="Normal"/>
        <w:ind w:left="1440" w:hanging="0"/>
        <w:rPr>
          <w:rFonts w:ascii="Courier New" w:hAnsi="Courier New" w:eastAsia="Courier New" w:cs="Courier New"/>
        </w:rPr>
      </w:pPr>
      <w:r>
        <w:rPr>
          <w:rFonts w:eastAsia="Courier New" w:cs="Courier New" w:ascii="Courier New" w:hAnsi="Courier New"/>
        </w:rPr>
        <w:t xml:space="preserve">Water!  Red algae had formed.  At first looked like 80/87 gas. Checked fuel cap.  (Same aircraft as previous item (159) Right cap again cross-threaded only the front is cocked up.  Over one gallon of wat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1. Radar advisories for over-flight of military air base with all heavy transports.(Travis)  Level at 3500' southbound headed mid field.  Several heavies in pattern.  KC-10 does go-around and climbs in left traffic.  ATC asks if we see KC-10.  We admit visual contact.  ATC gives no further mention of KC-10 as it turns crosswind and then downwind at 4000' in front of us.  Advise ATC that we were making 360 for wake turbulence avoidance.  On resuming original course hit residue of KC-10 wake turbulence.  No problem!  That weekend visited RAPCON and talked to supervisor.  Advised that 'book' placed all responsibility on VFR pilots to see and avoid.  Suspect that many pilots might not realize the full implications of establishing visual contact when VFR and getting radar advisori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162. Many concerns are unspoken.  The unspoken fear of every passenger is what do I do if something happens to the pilot.  The pilot who fails to warn passengers of changes in sound, thumps and bumps before they happen is creating needless tension.  Warn passengers that crosswind landings are done on one wheel.  Flight operations where the ground and speed of the plane are apparent bothers some far more than does flight at higher altitudes.  Flight in or near clouds give similar effects.  The sensations that create pleasure in the pilot can worry the passen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3.  While giving experienced pilots refresher training I will, without their knowing, put the fuel shut-off valve in the “off” position prior to pre-flight.  I was quite surprised recently when the “off” position did not work and the pilot proceeded to the runup area.  It may be a good idea to confirm the correct operation of this valve when you fly by checking it on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4.  At what point is a G.A. tire not airworthy?  Operations with low tire pressures do seen and unseen damage.  You will not be held accountable until something happe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5.  Took pilot of 25 years experience up in 172.  Unable to meet private pilot standards in any maneuver.  Contended that he has never had problems</w:t>
      </w:r>
    </w:p>
    <w:p>
      <w:pPr>
        <w:pStyle w:val="Normal"/>
        <w:ind w:left="1440" w:hanging="0"/>
        <w:rPr>
          <w:rFonts w:ascii="Courier New" w:hAnsi="Courier New" w:eastAsia="Courier New" w:cs="Courier New"/>
        </w:rPr>
      </w:pPr>
      <w:r>
        <w:rPr>
          <w:rFonts w:eastAsia="Courier New" w:cs="Courier New" w:ascii="Courier New" w:hAnsi="Courier New"/>
        </w:rPr>
        <w:t xml:space="preserve">holding airspeed in climbing turns, altitude in level turns, going to slow flight and performing turns etc. before.  Very tense when nose rises to obstruct view over nose.  Must be the instructor.  Makes only short approaches to landings.  Stays close to runway.  Lands in three-point contact of wheels.  Never does it when by himself, he says.  Has habit of changing hands during maneuvers.  Unusual twisted grips on yoke.  Unusu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6.</w:t>
        <w:tab/>
        <w:t>Night flight last night was quite an experience...we preflight and discover the panel lights are out. (Check circuit breaker, look for loose connection, etc.) Go, no-go...I've got two red flashlights, one with a popsicle stick taped to it for a bite--a trick from my sailing days--so we decide to go--good exercise for cockpit crisis management we decide. After getting over my anxieties of the first couple of t&amp;g's with no instrument lights I start to grease 'em--well, close anyway, so off we head for BLI 30nm a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 problems, except nuisance of not having an instrument lit when I need a glance...my jaw was getting tired of holding the mini-light, so my</w:t>
      </w:r>
    </w:p>
    <w:p>
      <w:pPr>
        <w:pStyle w:val="Normal"/>
        <w:ind w:left="1440" w:hanging="0"/>
        <w:rPr>
          <w:rFonts w:ascii="Courier New" w:hAnsi="Courier New" w:eastAsia="Courier New" w:cs="Courier New"/>
        </w:rPr>
      </w:pPr>
      <w:r>
        <w:rPr>
          <w:rFonts w:eastAsia="Courier New" w:cs="Courier New" w:ascii="Courier New" w:hAnsi="Courier New"/>
        </w:rPr>
        <w:t>instructor was wanding the panel with it. Get clearance to land 16, but</w:t>
      </w:r>
    </w:p>
    <w:p>
      <w:pPr>
        <w:pStyle w:val="Normal"/>
        <w:ind w:left="1440" w:hanging="0"/>
        <w:rPr>
          <w:rFonts w:ascii="Courier New" w:hAnsi="Courier New" w:eastAsia="Courier New" w:cs="Courier New"/>
        </w:rPr>
      </w:pPr>
      <w:r>
        <w:rPr>
          <w:rFonts w:eastAsia="Courier New" w:cs="Courier New" w:ascii="Courier New" w:hAnsi="Courier New"/>
        </w:rPr>
        <w:t>immediately hear a commuter announce on visual for 34, about 3 miles behind us. So I bear off for a little more room to set up downwind, but when we are about at midfield report, ask tower to verify clearance for 16. Confirmed, we are looking back to try and find the commuter behind us, inbound straight. We announce base turn 16 and then see the commuter on short final 34. It clears active as we are about short final and all is well again. But--my ques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s this a common occurrence to have an IFR approaching OPPOSITE when on</w:t>
      </w:r>
    </w:p>
    <w:p>
      <w:pPr>
        <w:pStyle w:val="Normal"/>
        <w:ind w:left="1440" w:hanging="0"/>
        <w:rPr>
          <w:rFonts w:ascii="Courier New" w:hAnsi="Courier New" w:eastAsia="Courier New" w:cs="Courier New"/>
        </w:rPr>
      </w:pPr>
      <w:r>
        <w:rPr>
          <w:rFonts w:eastAsia="Courier New" w:cs="Courier New" w:ascii="Courier New" w:hAnsi="Courier New"/>
        </w:rPr>
        <w:t>final approach? Of course, the Horizon Air was much faster and did clear</w:t>
      </w:r>
    </w:p>
    <w:p>
      <w:pPr>
        <w:pStyle w:val="Normal"/>
        <w:ind w:left="1440" w:hanging="0"/>
        <w:rPr>
          <w:rFonts w:ascii="Courier New" w:hAnsi="Courier New" w:eastAsia="Courier New" w:cs="Courier New"/>
        </w:rPr>
      </w:pPr>
      <w:r>
        <w:rPr>
          <w:rFonts w:eastAsia="Courier New" w:cs="Courier New" w:ascii="Courier New" w:hAnsi="Courier New"/>
        </w:rPr>
        <w:t>active before we were over the threshold but it was unsettling and I was</w:t>
      </w:r>
    </w:p>
    <w:p>
      <w:pPr>
        <w:pStyle w:val="Normal"/>
        <w:ind w:left="1440" w:hanging="0"/>
        <w:rPr>
          <w:rFonts w:ascii="Courier New" w:hAnsi="Courier New" w:eastAsia="Courier New" w:cs="Courier New"/>
        </w:rPr>
      </w:pPr>
      <w:r>
        <w:rPr>
          <w:rFonts w:eastAsia="Courier New" w:cs="Courier New" w:ascii="Courier New" w:hAnsi="Courier New"/>
        </w:rPr>
        <w:t>planning a 360 just in case. What if commuter had to go-around? Does one</w:t>
      </w:r>
    </w:p>
    <w:p>
      <w:pPr>
        <w:pStyle w:val="Normal"/>
        <w:ind w:left="1440" w:hanging="0"/>
        <w:rPr>
          <w:rFonts w:ascii="Courier New" w:hAnsi="Courier New" w:eastAsia="Courier New" w:cs="Courier New"/>
        </w:rPr>
      </w:pPr>
      <w:r>
        <w:rPr>
          <w:rFonts w:eastAsia="Courier New" w:cs="Courier New" w:ascii="Courier New" w:hAnsi="Courier New"/>
        </w:rPr>
        <w:t>trust the tower in a case like this? (We HAD confirmed clearance).  My</w:t>
      </w:r>
    </w:p>
    <w:p>
      <w:pPr>
        <w:pStyle w:val="Normal"/>
        <w:ind w:left="1440" w:hanging="0"/>
        <w:rPr>
          <w:rFonts w:ascii="Courier New" w:hAnsi="Courier New" w:eastAsia="Courier New" w:cs="Courier New"/>
        </w:rPr>
      </w:pPr>
      <w:r>
        <w:rPr>
          <w:rFonts w:eastAsia="Courier New" w:cs="Courier New" w:ascii="Courier New" w:hAnsi="Courier New"/>
        </w:rPr>
        <w:t>instructor said it was the closest opposed separation she has experien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 we do a few circuits at BLI, then off to a small airport in the San Juan Islands. Circle field (can't land due to noise abatement restriction) and head  for home. Enter 45 for home field and try to activate runway lights...no response. Just now the little maglight goes dim, reach for spare and find that my flight bag has slid aft during the power-on-stall practice and can't be reached. So, here we are in the pattern, no panel lights and no runway lights! I ask her to call (squinting at the panel in the dark) altitude and airspeed as I set up to overfly with landing light on to determine threshold/centerline location for a go-around. Thank goodness I've paid attention to keypoint ref's for turns during daylight practice. Good old local knowledge. We are able to find runway, memorize ref's off ramp lights and go around for a landing. We come around a second time with her calling performance off the gauges she can barely see, and we manage to pick up the centerline and I make the best TD of the night--the gear just sighs onto the run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My instructor: "Doug, you've become a pilot! Did you know that? Do you feel </w:t>
        <w:tab/>
        <w:tab/>
        <w:tab/>
        <w:t xml:space="preserve">like it? I see a lot of confidence here. You stayed cool and made good </w:t>
        <w:tab/>
        <w:tab/>
        <w:tab/>
        <w:tab/>
        <w:t xml:space="preserve">decisions. We could have diverted back to Anacortes if we had to, so we had </w:t>
        <w:tab/>
        <w:tab/>
        <w:tab/>
        <w:t xml:space="preserve">options here...I just want to sleep." Well, needless to say, my confidence has </w:t>
        <w:tab/>
        <w:tab/>
        <w:t xml:space="preserve">gone up a notch or two. I now know I can still think when the situation is </w:t>
        <w:tab/>
        <w:tab/>
        <w:tab/>
        <w:t>tight and appreciate your words on never reducing your options to on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7. Did all preflight planning with student.  Got into C-150, started and</w:t>
      </w:r>
    </w:p>
    <w:p>
      <w:pPr>
        <w:pStyle w:val="Normal"/>
        <w:ind w:left="1440" w:hanging="0"/>
        <w:rPr>
          <w:rFonts w:ascii="Courier New" w:hAnsi="Courier New" w:eastAsia="Courier New" w:cs="Courier New"/>
        </w:rPr>
      </w:pPr>
      <w:r>
        <w:rPr>
          <w:rFonts w:eastAsia="Courier New" w:cs="Courier New" w:ascii="Courier New" w:hAnsi="Courier New"/>
        </w:rPr>
        <w:t>taxied to runup area.  Student did runup and when she pulled carburetor heat</w:t>
      </w:r>
    </w:p>
    <w:p>
      <w:pPr>
        <w:pStyle w:val="Normal"/>
        <w:ind w:left="1440" w:hanging="0"/>
        <w:rPr>
          <w:rFonts w:ascii="Courier New" w:hAnsi="Courier New" w:eastAsia="Courier New" w:cs="Courier New"/>
        </w:rPr>
      </w:pPr>
      <w:r>
        <w:rPr>
          <w:rFonts w:eastAsia="Courier New" w:cs="Courier New" w:ascii="Courier New" w:hAnsi="Courier New"/>
        </w:rPr>
        <w:t xml:space="preserve">the engine died.  I asked if she had done anything except pull C.H.  I re-started the engine and pulled the C. H. only to have the engine almost die </w:t>
      </w:r>
    </w:p>
    <w:p>
      <w:pPr>
        <w:pStyle w:val="Normal"/>
        <w:ind w:left="1440" w:hanging="0"/>
        <w:rPr>
          <w:rFonts w:ascii="Courier New" w:hAnsi="Courier New" w:eastAsia="Courier New" w:cs="Courier New"/>
        </w:rPr>
      </w:pPr>
      <w:r>
        <w:rPr>
          <w:rFonts w:eastAsia="Courier New" w:cs="Courier New" w:ascii="Courier New" w:hAnsi="Courier New"/>
        </w:rPr>
        <w:t>again.  We taxied back to the ramp tiedown and I again killed the engine by</w:t>
      </w:r>
    </w:p>
    <w:p>
      <w:pPr>
        <w:pStyle w:val="Normal"/>
        <w:ind w:left="1440" w:hanging="0"/>
        <w:rPr>
          <w:rFonts w:ascii="Courier New" w:hAnsi="Courier New" w:eastAsia="Courier New" w:cs="Courier New"/>
        </w:rPr>
      </w:pPr>
      <w:r>
        <w:rPr>
          <w:rFonts w:eastAsia="Courier New" w:cs="Courier New" w:ascii="Courier New" w:hAnsi="Courier New"/>
        </w:rPr>
        <w:t xml:space="preserve">only pulling C.H.  She tied down while I went into maintenance.  Preliminary opinion was that the flex hose from the heater muff to carburetor had collapsed.  </w:t>
      </w:r>
    </w:p>
    <w:p>
      <w:pPr>
        <w:pStyle w:val="Normal"/>
        <w:ind w:left="1440" w:hanging="0"/>
        <w:rPr>
          <w:rFonts w:ascii="Courier New" w:hAnsi="Courier New" w:eastAsia="Courier New" w:cs="Courier New"/>
        </w:rPr>
      </w:pPr>
      <w:r>
        <w:rPr>
          <w:rFonts w:eastAsia="Courier New" w:cs="Courier New" w:ascii="Courier New" w:hAnsi="Courier New"/>
        </w:rPr>
        <w:tab/>
        <w:t>Next day I called maintenance only to find that the flex hose had a</w:t>
      </w:r>
    </w:p>
    <w:p>
      <w:pPr>
        <w:pStyle w:val="Normal"/>
        <w:ind w:left="1440" w:hanging="0"/>
        <w:rPr>
          <w:rFonts w:ascii="Courier New" w:hAnsi="Courier New" w:eastAsia="Courier New" w:cs="Courier New"/>
        </w:rPr>
      </w:pPr>
      <w:r>
        <w:rPr>
          <w:rFonts w:eastAsia="Courier New" w:cs="Courier New" w:ascii="Courier New" w:hAnsi="Courier New"/>
        </w:rPr>
        <w:t>low area that had filled with water.  Every time we pulled C.H. the water</w:t>
      </w:r>
    </w:p>
    <w:p>
      <w:pPr>
        <w:pStyle w:val="Normal"/>
        <w:ind w:left="1440" w:hanging="0"/>
        <w:rPr>
          <w:rFonts w:ascii="Courier New" w:hAnsi="Courier New" w:eastAsia="Courier New" w:cs="Courier New"/>
        </w:rPr>
      </w:pPr>
      <w:r>
        <w:rPr>
          <w:rFonts w:eastAsia="Courier New" w:cs="Courier New" w:ascii="Courier New" w:hAnsi="Courier New"/>
        </w:rPr>
        <w:t>was sucked into the carburetor.  Normally when the flex-hose is installed</w:t>
      </w:r>
    </w:p>
    <w:p>
      <w:pPr>
        <w:pStyle w:val="Normal"/>
        <w:ind w:left="1440" w:hanging="0"/>
        <w:rPr>
          <w:rFonts w:ascii="Courier New" w:hAnsi="Courier New" w:eastAsia="Courier New" w:cs="Courier New"/>
        </w:rPr>
      </w:pPr>
      <w:r>
        <w:rPr>
          <w:rFonts w:eastAsia="Courier New" w:cs="Courier New" w:ascii="Courier New" w:hAnsi="Courier New"/>
        </w:rPr>
        <w:t>a small hole is made at the low point to remove any water that may be ingested through the C.H. cup in the nose cowling.  For the lack of a hole the engine</w:t>
      </w:r>
    </w:p>
    <w:p>
      <w:pPr>
        <w:pStyle w:val="Normal"/>
        <w:ind w:left="1440" w:hanging="0"/>
        <w:rPr>
          <w:rFonts w:ascii="Courier New" w:hAnsi="Courier New" w:eastAsia="Courier New" w:cs="Courier New"/>
        </w:rPr>
      </w:pPr>
      <w:r>
        <w:rPr>
          <w:rFonts w:eastAsia="Courier New" w:cs="Courier New" w:ascii="Courier New" w:hAnsi="Courier New"/>
        </w:rPr>
        <w:t>was lo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8.</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d a 'close encounter of the unpleasant kind' with a military  KC-10 Friday.  Actually it was two encounters with the same plane within 2-3 minutes.  I was doing L/R 90s with student at southern edge of an Alert Area.  Climbing KC-10 appeared to our right, lower, and in a right turn.  I broke</w:t>
      </w:r>
    </w:p>
    <w:p>
      <w:pPr>
        <w:pStyle w:val="Normal"/>
        <w:ind w:left="1440" w:hanging="0"/>
        <w:rPr>
          <w:rFonts w:ascii="Courier New" w:hAnsi="Courier New" w:eastAsia="Courier New" w:cs="Courier New"/>
        </w:rPr>
      </w:pPr>
      <w:r>
        <w:rPr>
          <w:rFonts w:eastAsia="Courier New" w:cs="Courier New" w:ascii="Courier New" w:hAnsi="Courier New"/>
        </w:rPr>
        <w:t xml:space="preserve">left in a 180 so never saw how close we came but it was close.  Did a few more turns all the time looking for jet.  Figured he was long-gone.  Suddenly he was passing in front of us at our level.  Close again.  Horsed 172 into another 2-300 feet to clear wake turbule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figure the KC-10 made a large 360 on the first encounter and came back to see if I was still available.  Sent in an ASRS re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69.</w:t>
      </w:r>
    </w:p>
    <w:p>
      <w:pPr>
        <w:pStyle w:val="Normal"/>
        <w:ind w:left="1440" w:hanging="0"/>
        <w:rPr>
          <w:rFonts w:ascii="Courier New" w:hAnsi="Courier New" w:eastAsia="Courier New" w:cs="Courier New"/>
        </w:rPr>
      </w:pPr>
      <w:r>
        <w:rPr>
          <w:rFonts w:eastAsia="Courier New" w:cs="Courier New" w:ascii="Courier New" w:hAnsi="Courier New"/>
        </w:rPr>
        <w:tab/>
        <w:t xml:space="preserve">Had a student who had more than usual problem with Dutch rolls and use of the rudder.  On one flight after about 30 hours of total time, the student entered some turbulence and indicated that he was going to let go of the yoke and use just the rudders.  Helped student reduce turbulence.  </w:t>
      </w:r>
    </w:p>
    <w:p>
      <w:pPr>
        <w:pStyle w:val="Normal"/>
        <w:ind w:left="1440" w:hanging="0"/>
        <w:rPr>
          <w:rFonts w:ascii="Courier New" w:hAnsi="Courier New" w:eastAsia="Courier New" w:cs="Courier New"/>
        </w:rPr>
      </w:pPr>
      <w:r>
        <w:rPr>
          <w:rFonts w:eastAsia="Courier New" w:cs="Courier New" w:ascii="Courier New" w:hAnsi="Courier New"/>
        </w:rPr>
        <w:tab/>
        <w:t>Student then indicated that he was using both feet on the rudders for</w:t>
      </w:r>
    </w:p>
    <w:p>
      <w:pPr>
        <w:pStyle w:val="Normal"/>
        <w:ind w:left="1440" w:hanging="0"/>
        <w:rPr>
          <w:rFonts w:ascii="Courier New" w:hAnsi="Courier New" w:eastAsia="Courier New" w:cs="Courier New"/>
        </w:rPr>
      </w:pPr>
      <w:r>
        <w:rPr>
          <w:rFonts w:eastAsia="Courier New" w:cs="Courier New" w:ascii="Courier New" w:hAnsi="Courier New"/>
        </w:rPr>
        <w:t xml:space="preserve">the first time.  Prior to this he had kept his feet off the rudders until </w:t>
      </w:r>
    </w:p>
    <w:p>
      <w:pPr>
        <w:pStyle w:val="Normal"/>
        <w:ind w:left="1440" w:hanging="0"/>
        <w:rPr>
          <w:rFonts w:ascii="Courier New" w:hAnsi="Courier New" w:eastAsia="Courier New" w:cs="Courier New"/>
        </w:rPr>
      </w:pPr>
      <w:r>
        <w:rPr>
          <w:rFonts w:eastAsia="Courier New" w:cs="Courier New" w:ascii="Courier New" w:hAnsi="Courier New"/>
        </w:rPr>
        <w:t>he felt a need for rudder.  I think if the instructor used a flashlight on</w:t>
      </w:r>
    </w:p>
    <w:p>
      <w:pPr>
        <w:pStyle w:val="Normal"/>
        <w:ind w:left="1440" w:hanging="0"/>
        <w:rPr>
          <w:rFonts w:ascii="Courier New" w:hAnsi="Courier New" w:eastAsia="Courier New" w:cs="Courier New"/>
        </w:rPr>
      </w:pPr>
      <w:r>
        <w:rPr>
          <w:rFonts w:eastAsia="Courier New" w:cs="Courier New" w:ascii="Courier New" w:hAnsi="Courier New"/>
        </w:rPr>
        <w:t>the student’s feet he might be able to detect such a situation soon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70.</w:t>
      </w:r>
    </w:p>
    <w:p>
      <w:pPr>
        <w:pStyle w:val="Normal"/>
        <w:ind w:left="1440" w:hanging="0"/>
        <w:rPr>
          <w:rFonts w:ascii="Courier New" w:hAnsi="Courier New" w:eastAsia="Courier New" w:cs="Courier New"/>
        </w:rPr>
      </w:pPr>
      <w:r>
        <w:rPr>
          <w:rFonts w:eastAsia="Courier New" w:cs="Courier New" w:ascii="Courier New" w:hAnsi="Courier New"/>
        </w:rPr>
        <w:t xml:space="preserve">Went for a short flight with a CFI recently.  Noticed some things about </w:t>
      </w:r>
    </w:p>
    <w:p>
      <w:pPr>
        <w:pStyle w:val="Normal"/>
        <w:ind w:left="1440" w:hanging="0"/>
        <w:rPr>
          <w:rFonts w:ascii="Courier New" w:hAnsi="Courier New" w:eastAsia="Courier New" w:cs="Courier New"/>
        </w:rPr>
      </w:pPr>
      <w:r>
        <w:rPr>
          <w:rFonts w:eastAsia="Courier New" w:cs="Courier New" w:ascii="Courier New" w:hAnsi="Courier New"/>
        </w:rPr>
        <w:t xml:space="preserve">the flying that the CFI was doing without being aware.  The yoke was </w:t>
      </w:r>
    </w:p>
    <w:p>
      <w:pPr>
        <w:pStyle w:val="Normal"/>
        <w:ind w:left="1440" w:hanging="0"/>
        <w:rPr>
          <w:rFonts w:ascii="Courier New" w:hAnsi="Courier New" w:eastAsia="Courier New" w:cs="Courier New"/>
        </w:rPr>
      </w:pPr>
      <w:r>
        <w:rPr>
          <w:rFonts w:eastAsia="Courier New" w:cs="Courier New" w:ascii="Courier New" w:hAnsi="Courier New"/>
        </w:rPr>
        <w:t>gripped tightly in a twisted grip even when keying the yoke mike button.</w:t>
      </w:r>
    </w:p>
    <w:p>
      <w:pPr>
        <w:pStyle w:val="Normal"/>
        <w:ind w:left="1440" w:hanging="0"/>
        <w:rPr>
          <w:rFonts w:ascii="Courier New" w:hAnsi="Courier New" w:eastAsia="Courier New" w:cs="Courier New"/>
        </w:rPr>
      </w:pPr>
      <w:r>
        <w:rPr>
          <w:rFonts w:eastAsia="Courier New" w:cs="Courier New" w:ascii="Courier New" w:hAnsi="Courier New"/>
        </w:rPr>
        <w:t>Before making the turn to crosswind I urged the pilot to let go of the</w:t>
      </w:r>
    </w:p>
    <w:p>
      <w:pPr>
        <w:pStyle w:val="Normal"/>
        <w:ind w:left="1440" w:hanging="0"/>
        <w:rPr>
          <w:rFonts w:ascii="Courier New" w:hAnsi="Courier New" w:eastAsia="Courier New" w:cs="Courier New"/>
        </w:rPr>
      </w:pPr>
      <w:r>
        <w:rPr>
          <w:rFonts w:eastAsia="Courier New" w:cs="Courier New" w:ascii="Courier New" w:hAnsi="Courier New"/>
        </w:rPr>
        <w:t xml:space="preserve">yoke and use the rudder for the turn.   Unwilling to let go and even </w:t>
      </w:r>
    </w:p>
    <w:p>
      <w:pPr>
        <w:pStyle w:val="Normal"/>
        <w:ind w:left="1440" w:hanging="0"/>
        <w:rPr>
          <w:rFonts w:ascii="Courier New" w:hAnsi="Courier New" w:eastAsia="Courier New" w:cs="Courier New"/>
        </w:rPr>
      </w:pPr>
      <w:r>
        <w:rPr>
          <w:rFonts w:eastAsia="Courier New" w:cs="Courier New" w:ascii="Courier New" w:hAnsi="Courier New"/>
        </w:rPr>
        <w:t xml:space="preserve">then wanted to keep hand by the yoke.   Being able to fly the trimmed </w:t>
      </w:r>
    </w:p>
    <w:p>
      <w:pPr>
        <w:pStyle w:val="Normal"/>
        <w:ind w:left="1440" w:hanging="0"/>
        <w:rPr>
          <w:rFonts w:ascii="Courier New" w:hAnsi="Courier New" w:eastAsia="Courier New" w:cs="Courier New"/>
        </w:rPr>
      </w:pPr>
      <w:r>
        <w:rPr>
          <w:rFonts w:eastAsia="Courier New" w:cs="Courier New" w:ascii="Courier New" w:hAnsi="Courier New"/>
        </w:rPr>
        <w:t>plane hands-off is an important confidence maneurver for every pilot.</w:t>
      </w:r>
    </w:p>
    <w:p>
      <w:pPr>
        <w:pStyle w:val="Normal"/>
        <w:ind w:left="1440" w:hanging="0"/>
        <w:rPr>
          <w:rFonts w:ascii="Courier New" w:hAnsi="Courier New" w:eastAsia="Courier New" w:cs="Courier New"/>
        </w:rPr>
      </w:pPr>
      <w:r>
        <w:rPr>
          <w:rFonts w:eastAsia="Courier New" w:cs="Courier New" w:ascii="Courier New" w:hAnsi="Courier New"/>
        </w:rPr>
        <w:t>Last point of area was that every turn was preceeded by considerable</w:t>
      </w:r>
    </w:p>
    <w:p>
      <w:pPr>
        <w:pStyle w:val="Normal"/>
        <w:ind w:left="1440" w:hanging="0"/>
        <w:rPr>
          <w:rFonts w:ascii="Courier New" w:hAnsi="Courier New" w:eastAsia="Courier New" w:cs="Courier New"/>
        </w:rPr>
      </w:pPr>
      <w:r>
        <w:rPr>
          <w:rFonts w:eastAsia="Courier New" w:cs="Courier New" w:ascii="Courier New" w:hAnsi="Courier New"/>
        </w:rPr>
        <w:t>ducking and dodging of the head prior to the turn and even during the</w:t>
      </w:r>
    </w:p>
    <w:p>
      <w:pPr>
        <w:pStyle w:val="Normal"/>
        <w:ind w:left="1440" w:hanging="0"/>
        <w:rPr>
          <w:rFonts w:ascii="Courier New" w:hAnsi="Courier New" w:eastAsia="Courier New" w:cs="Courier New"/>
        </w:rPr>
      </w:pPr>
      <w:r>
        <w:rPr>
          <w:rFonts w:eastAsia="Courier New" w:cs="Courier New" w:ascii="Courier New" w:hAnsi="Courier New"/>
        </w:rPr>
        <w:t>turn.  This passed on to a student is going to make airspeed control</w:t>
      </w:r>
    </w:p>
    <w:p>
      <w:pPr>
        <w:pStyle w:val="Normal"/>
        <w:ind w:left="1440" w:hanging="0"/>
        <w:rPr>
          <w:rFonts w:ascii="Courier New" w:hAnsi="Courier New" w:eastAsia="Courier New" w:cs="Courier New"/>
        </w:rPr>
      </w:pPr>
      <w:r>
        <w:rPr>
          <w:rFonts w:eastAsia="Courier New" w:cs="Courier New" w:ascii="Courier New" w:hAnsi="Courier New"/>
        </w:rPr>
        <w:t>difficult and can induce vertigo.  Much better to lift a wing, take a</w:t>
      </w:r>
    </w:p>
    <w:p>
      <w:pPr>
        <w:pStyle w:val="Normal"/>
        <w:ind w:left="1440" w:hanging="0"/>
        <w:rPr>
          <w:rFonts w:ascii="Courier New" w:hAnsi="Courier New" w:eastAsia="Courier New" w:cs="Courier New"/>
        </w:rPr>
      </w:pPr>
      <w:r>
        <w:rPr>
          <w:rFonts w:eastAsia="Courier New" w:cs="Courier New" w:ascii="Courier New" w:hAnsi="Courier New"/>
        </w:rPr>
        <w:t>look, say clear right/left and turn.  What an instructor does unconsiously</w:t>
      </w:r>
    </w:p>
    <w:p>
      <w:pPr>
        <w:pStyle w:val="Normal"/>
        <w:ind w:left="1440" w:hanging="0"/>
        <w:rPr>
          <w:rFonts w:ascii="Courier New" w:hAnsi="Courier New" w:eastAsia="Courier New" w:cs="Courier New"/>
        </w:rPr>
      </w:pPr>
      <w:r>
        <w:rPr>
          <w:rFonts w:eastAsia="Courier New" w:cs="Courier New" w:ascii="Courier New" w:hAnsi="Courier New"/>
        </w:rPr>
        <w:t xml:space="preserve">is passed on to the stud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sectPr>
      <w:footerReference w:type="default" r:id="rId2"/>
      <w:type w:val="nextPage"/>
      <w:pgSz w:w="12240" w:h="15840"/>
      <w:pgMar w:left="0" w:right="1440" w:gutter="0" w:header="0" w:top="720" w:footer="720" w:bottom="207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29</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41:00Z</dcterms:created>
  <dc:creator>Gene Whitt</dc:creator>
  <dc:description/>
  <dc:language>en-US</dc:language>
  <cp:lastModifiedBy>Gene Whitt</cp:lastModifiedBy>
  <dcterms:modified xsi:type="dcterms:W3CDTF">1998-02-22T09:29:00Z</dcterms:modified>
  <cp:revision>3</cp:revision>
  <dc:subject/>
  <dc:title>162 Lessons</dc:title>
</cp:coreProperties>
</file>