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Normal"/>
        <w:rPr>
          <w:rFonts w:ascii="Courier New" w:hAnsi="Courier New" w:eastAsia="Courier New" w:cs="Courier New"/>
          <w:b/>
          <w:b/>
          <w:bCs/>
        </w:rPr>
      </w:pPr>
      <w:r>
        <w:rPr>
          <w:rFonts w:eastAsia="Courier New" w:cs="Courier New" w:ascii="Courier New" w:hAnsi="Courier New"/>
          <w:b/>
          <w:bCs/>
        </w:rPr>
        <w:t>Cessna 182ã</w:t>
      </w:r>
    </w:p>
    <w:sdt>
      <w:sdtPr>
        <w:docPartObj>
          <w:docPartGallery w:val="Table of Contents"/>
          <w:docPartUnique w:val="true"/>
        </w:docPartObj>
      </w:sdtPr>
      <w:sdtContent>
        <w:p>
          <w:pPr>
            <w:pStyle w:val="Contents1"/>
            <w:tabs>
              <w:tab w:val="clear" w:pos="9216"/>
              <w:tab w:val="right" w:pos="7200" w:leader="dot"/>
            </w:tabs>
            <w:rPr/>
          </w:pPr>
          <w:r>
            <w:fldChar w:fldCharType="begin"/>
          </w:r>
          <w:r>
            <w:rPr/>
            <w:instrText xml:space="preserve"> TOC \o "1-1" </w:instrText>
          </w:r>
          <w:r>
            <w:rPr/>
            <w:fldChar w:fldCharType="separate"/>
          </w:r>
          <w:r>
            <w:rPr/>
            <w:t>CESSNA 182 RG Transition</w:t>
            <w:tab/>
          </w:r>
          <w:r>
            <w:fldChar w:fldCharType="begin"/>
          </w:r>
          <w:r>
            <w:rPr/>
            <w:instrText xml:space="preserve"> GOTOBUTTON _Toc409356806  </w:instrText>
          </w:r>
          <w:r>
            <w:rPr/>
          </w:r>
          <w:r>
            <w:rPr/>
            <w:fldChar w:fldCharType="separate"/>
          </w:r>
          <w:r>
            <w:rPr/>
          </w:r>
          <w:r/>
          <w:r>
            <w:rPr/>
            <w:fldChar w:fldCharType="end"/>
          </w:r>
          <w:r>
            <w:rPr/>
          </w:r>
        </w:p>
        <w:p>
          <w:pPr>
            <w:pStyle w:val="Contents1"/>
            <w:tabs>
              <w:tab w:val="clear" w:pos="9216"/>
              <w:tab w:val="right" w:pos="7200" w:leader="dot"/>
            </w:tabs>
            <w:rPr/>
          </w:pPr>
          <w:r>
            <w:rPr/>
            <w:t>Adequate Checkout</w:t>
            <w:tab/>
          </w:r>
          <w:r>
            <w:fldChar w:fldCharType="begin"/>
          </w:r>
          <w:r>
            <w:rPr/>
            <w:instrText xml:space="preserve"> GOTOBUTTON _Toc409356807  </w:instrText>
          </w:r>
          <w:r>
            <w:rPr/>
          </w:r>
          <w:r>
            <w:rPr/>
            <w:fldChar w:fldCharType="separate"/>
          </w:r>
          <w:r>
            <w:rPr/>
          </w:r>
          <w:r/>
          <w:r>
            <w:rPr/>
            <w:fldChar w:fldCharType="end"/>
          </w:r>
          <w:r>
            <w:rPr/>
          </w:r>
        </w:p>
        <w:p>
          <w:pPr>
            <w:pStyle w:val="Contents1"/>
            <w:tabs>
              <w:tab w:val="clear" w:pos="9216"/>
              <w:tab w:val="right" w:pos="7200" w:leader="dot"/>
            </w:tabs>
            <w:rPr/>
          </w:pPr>
          <w:r>
            <w:rPr/>
            <w:t>Checkout in 61X</w:t>
            <w:tab/>
          </w:r>
          <w:r>
            <w:fldChar w:fldCharType="begin"/>
          </w:r>
          <w:r>
            <w:rPr/>
            <w:instrText xml:space="preserve"> GOTOBUTTON _Toc409356808  </w:instrText>
          </w:r>
          <w:r>
            <w:rPr/>
          </w:r>
          <w:r>
            <w:rPr/>
            <w:fldChar w:fldCharType="separate"/>
          </w:r>
          <w:r>
            <w:rPr/>
          </w:r>
          <w:r/>
          <w:r>
            <w:rPr/>
            <w:fldChar w:fldCharType="end"/>
          </w:r>
          <w:r>
            <w:rPr/>
          </w:r>
        </w:p>
        <w:p>
          <w:pPr>
            <w:pStyle w:val="Contents1"/>
            <w:tabs>
              <w:tab w:val="clear" w:pos="9216"/>
              <w:tab w:val="right" w:pos="7200" w:leader="dot"/>
            </w:tabs>
            <w:rPr/>
          </w:pPr>
          <w:r>
            <w:rPr/>
            <w:t>7561X</w:t>
            <w:tab/>
          </w:r>
          <w:r>
            <w:fldChar w:fldCharType="begin"/>
          </w:r>
          <w:r>
            <w:rPr/>
            <w:instrText xml:space="preserve"> GOTOBUTTON _Toc409356809  </w:instrText>
          </w:r>
          <w:r>
            <w:rPr/>
          </w:r>
          <w:r>
            <w:rPr/>
            <w:fldChar w:fldCharType="separate"/>
          </w:r>
          <w:r>
            <w:rPr/>
          </w:r>
          <w:r/>
          <w:r>
            <w:rPr/>
            <w:fldChar w:fldCharType="end"/>
          </w:r>
          <w:r>
            <w:rPr/>
          </w:r>
        </w:p>
        <w:p>
          <w:pPr>
            <w:pStyle w:val="Contents1"/>
            <w:tabs>
              <w:tab w:val="clear" w:pos="9216"/>
              <w:tab w:val="right" w:pos="7200" w:leader="dot"/>
            </w:tabs>
            <w:rPr/>
          </w:pPr>
          <w:r>
            <w:rPr/>
            <w:t>Retractable landing gear</w:t>
            <w:tab/>
          </w:r>
          <w:r>
            <w:fldChar w:fldCharType="begin"/>
          </w:r>
          <w:r>
            <w:rPr/>
            <w:instrText xml:space="preserve"> GOTOBUTTON _Toc409356810  </w:instrText>
          </w:r>
          <w:r>
            <w:rPr/>
          </w:r>
          <w:r>
            <w:rPr/>
            <w:fldChar w:fldCharType="separate"/>
          </w:r>
          <w:r>
            <w:rPr/>
          </w:r>
          <w:r/>
          <w:r>
            <w:rPr/>
            <w:fldChar w:fldCharType="end"/>
          </w:r>
          <w:r>
            <w:rPr/>
          </w:r>
        </w:p>
        <w:p>
          <w:pPr>
            <w:pStyle w:val="Contents1"/>
            <w:tabs>
              <w:tab w:val="clear" w:pos="9216"/>
              <w:tab w:val="right" w:pos="7200" w:leader="dot"/>
            </w:tabs>
            <w:rPr/>
          </w:pPr>
          <w:r>
            <w:rPr/>
            <w:t>The standby Vacuum System in 61X</w:t>
            <w:tab/>
          </w:r>
          <w:r>
            <w:fldChar w:fldCharType="begin"/>
          </w:r>
          <w:r>
            <w:rPr/>
            <w:instrText xml:space="preserve"> GOTOBUTTON _Toc409356811  </w:instrText>
          </w:r>
          <w:r>
            <w:rPr/>
          </w:r>
          <w:r>
            <w:rPr/>
            <w:fldChar w:fldCharType="separate"/>
          </w:r>
          <w:r>
            <w:rPr/>
          </w:r>
          <w:r/>
          <w:r>
            <w:rPr/>
            <w:fldChar w:fldCharType="end"/>
          </w:r>
          <w:r>
            <w:rPr/>
          </w:r>
        </w:p>
        <w:p>
          <w:pPr>
            <w:pStyle w:val="Contents1"/>
            <w:tabs>
              <w:tab w:val="clear" w:pos="9216"/>
              <w:tab w:val="right" w:pos="7200" w:leader="dot"/>
            </w:tabs>
            <w:rPr/>
          </w:pPr>
          <w:r>
            <w:rPr/>
            <w:t>Constant Speed Propeller</w:t>
            <w:tab/>
          </w:r>
          <w:r>
            <w:fldChar w:fldCharType="begin"/>
          </w:r>
          <w:r>
            <w:rPr/>
            <w:instrText xml:space="preserve"> GOTOBUTTON _Toc409356812  </w:instrText>
          </w:r>
          <w:r>
            <w:rPr/>
          </w:r>
          <w:r>
            <w:rPr/>
            <w:fldChar w:fldCharType="separate"/>
          </w:r>
          <w:r>
            <w:rPr/>
          </w:r>
          <w:r/>
          <w:r>
            <w:rPr/>
            <w:fldChar w:fldCharType="end"/>
          </w:r>
          <w:r>
            <w:rPr/>
          </w:r>
        </w:p>
        <w:p>
          <w:pPr>
            <w:pStyle w:val="Contents1"/>
            <w:tabs>
              <w:tab w:val="clear" w:pos="9216"/>
              <w:tab w:val="right" w:pos="7200" w:leader="dot"/>
            </w:tabs>
            <w:rPr/>
          </w:pPr>
          <w:r>
            <w:rPr/>
            <w:t>Leaning for takeoff</w:t>
            <w:tab/>
          </w:r>
          <w:r>
            <w:fldChar w:fldCharType="begin"/>
          </w:r>
          <w:r>
            <w:rPr/>
            <w:instrText xml:space="preserve"> GOTOBUTTON _Toc409356813  </w:instrText>
          </w:r>
          <w:r>
            <w:rPr/>
          </w:r>
          <w:r>
            <w:rPr/>
            <w:fldChar w:fldCharType="separate"/>
          </w:r>
          <w:r>
            <w:rPr/>
          </w:r>
          <w:r/>
          <w:r>
            <w:rPr/>
            <w:fldChar w:fldCharType="end"/>
          </w:r>
          <w:r>
            <w:rPr/>
          </w:r>
        </w:p>
        <w:p>
          <w:pPr>
            <w:pStyle w:val="Contents1"/>
            <w:tabs>
              <w:tab w:val="clear" w:pos="9216"/>
              <w:tab w:val="right" w:pos="7200" w:leader="dot"/>
            </w:tabs>
            <w:rPr/>
          </w:pPr>
          <w:r>
            <w:rPr/>
            <w:t>C-182 accidents</w:t>
            <w:tab/>
          </w:r>
          <w:r>
            <w:fldChar w:fldCharType="begin"/>
          </w:r>
          <w:r>
            <w:rPr/>
            <w:instrText xml:space="preserve"> GOTOBUTTON _Toc409356814  </w:instrText>
          </w:r>
          <w:r>
            <w:rPr/>
          </w:r>
          <w:r>
            <w:rPr/>
            <w:fldChar w:fldCharType="separate"/>
          </w:r>
          <w:r>
            <w:rPr/>
          </w:r>
          <w:r/>
          <w:r>
            <w:rPr/>
            <w:fldChar w:fldCharType="end"/>
          </w:r>
          <w:r>
            <w:rPr/>
          </w:r>
        </w:p>
        <w:p>
          <w:pPr>
            <w:pStyle w:val="Contents1"/>
            <w:tabs>
              <w:tab w:val="clear" w:pos="9216"/>
              <w:tab w:val="right" w:pos="7200" w:leader="dot"/>
            </w:tabs>
            <w:rPr/>
          </w:pPr>
          <w:r>
            <w:rPr/>
            <w:t>Emergency procedures:</w:t>
            <w:tab/>
          </w:r>
          <w:r>
            <w:fldChar w:fldCharType="begin"/>
          </w:r>
          <w:r>
            <w:rPr/>
            <w:instrText xml:space="preserve"> GOTOBUTTON _Toc409356815  </w:instrText>
          </w:r>
          <w:r>
            <w:rPr/>
          </w:r>
          <w:r>
            <w:rPr/>
            <w:fldChar w:fldCharType="separate"/>
          </w:r>
          <w:r>
            <w:rPr/>
          </w:r>
          <w:r/>
          <w:r>
            <w:rPr/>
            <w:fldChar w:fldCharType="end"/>
          </w:r>
          <w:r>
            <w:rPr/>
          </w:r>
        </w:p>
        <w:p>
          <w:pPr>
            <w:pStyle w:val="Contents1"/>
            <w:tabs>
              <w:tab w:val="clear" w:pos="9216"/>
              <w:tab w:val="right" w:pos="7200" w:leader="dot"/>
            </w:tabs>
            <w:rPr/>
          </w:pPr>
          <w:r>
            <w:rPr/>
            <w:t>Flight Transitions Chart</w:t>
            <w:tab/>
          </w:r>
          <w:r>
            <w:fldChar w:fldCharType="begin"/>
          </w:r>
          <w:r>
            <w:rPr/>
            <w:instrText xml:space="preserve"> GOTOBUTTON _Toc409356816  </w:instrText>
          </w:r>
          <w:r>
            <w:rPr/>
          </w:r>
          <w:r>
            <w:rPr/>
            <w:fldChar w:fldCharType="separate"/>
          </w:r>
          <w:r>
            <w:rPr/>
          </w:r>
          <w:r/>
          <w:r>
            <w:rPr/>
            <w:fldChar w:fldCharType="end"/>
          </w:r>
          <w:r>
            <w:rPr/>
          </w:r>
        </w:p>
        <w:p>
          <w:pPr>
            <w:pStyle w:val="Contents1"/>
            <w:tabs>
              <w:tab w:val="clear" w:pos="9216"/>
              <w:tab w:val="right" w:pos="7200" w:leader="dot"/>
            </w:tabs>
            <w:rPr/>
          </w:pPr>
          <w:r>
            <w:rPr/>
            <w:t>Another Checklist</w:t>
            <w:tab/>
          </w:r>
          <w:r>
            <w:fldChar w:fldCharType="begin"/>
          </w:r>
          <w:r>
            <w:rPr/>
            <w:instrText xml:space="preserve"> GOTOBUTTON _Toc409356817  </w:instrText>
          </w:r>
          <w:r>
            <w:rPr/>
          </w:r>
          <w:r>
            <w:rPr/>
            <w:fldChar w:fldCharType="separate"/>
          </w:r>
          <w:r>
            <w:rPr/>
          </w:r>
          <w:r/>
          <w:r>
            <w:rPr/>
            <w:fldChar w:fldCharType="end"/>
          </w:r>
          <w:r>
            <w:rPr/>
          </w:r>
        </w:p>
        <w:p>
          <w:pPr>
            <w:pStyle w:val="Contents1"/>
            <w:tabs>
              <w:tab w:val="clear" w:pos="9216"/>
              <w:tab w:val="right" w:pos="7200" w:leader="dot"/>
            </w:tabs>
            <w:rPr/>
          </w:pPr>
          <w:r>
            <w:rPr/>
            <w:t>COMPLETION OF TRANSITION TRAINING</w:t>
            <w:tab/>
          </w:r>
          <w:r>
            <w:fldChar w:fldCharType="begin"/>
          </w:r>
          <w:r>
            <w:rPr/>
            <w:instrText xml:space="preserve"> GOTOBUTTON _Toc409356818  </w:instrText>
          </w:r>
          <w:r>
            <w:rPr/>
          </w:r>
          <w:r>
            <w:rPr/>
            <w:fldChar w:fldCharType="separate"/>
          </w:r>
          <w:r>
            <w:rPr/>
          </w:r>
          <w:r/>
          <w:r>
            <w:rPr/>
            <w:fldChar w:fldCharType="end"/>
          </w:r>
          <w:r>
            <w:rPr/>
          </w:r>
          <w:r>
            <w:rPr/>
            <w:fldChar w:fldCharType="end"/>
          </w:r>
        </w:p>
      </w:sdtContent>
    </w:sdt>
    <w:p>
      <w:pPr>
        <w:pStyle w:val="Contents1"/>
        <w:tabs>
          <w:tab w:val="clear" w:pos="9216"/>
          <w:tab w:val="right" w:pos="7200" w:leader="dot"/>
        </w:tabs>
        <w:rPr/>
      </w:pPr>
      <w:r>
        <w:rPr/>
        <w:t xml:space="preserve">FOUR DIFFERENT CHECKLISTS. </w:t>
      </w:r>
      <w:r>
        <w:br w:type="page"/>
      </w:r>
    </w:p>
    <w:p>
      <w:pPr>
        <w:pStyle w:val="Contents1"/>
        <w:tabs>
          <w:tab w:val="clear" w:pos="9216"/>
          <w:tab w:val="right" w:pos="7200" w:leader="dot"/>
        </w:tabs>
        <w:rPr/>
      </w:pPr>
      <w:r>
        <w:rPr/>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CESSNA 182 RG Transition</w:t>
      </w:r>
    </w:p>
    <w:p>
      <w:pPr>
        <w:pStyle w:val="Normal"/>
        <w:ind w:right="-144" w:hanging="0"/>
        <w:rPr>
          <w:rFonts w:ascii="Courier New" w:hAnsi="Courier New" w:eastAsia="Courier New" w:cs="Courier New"/>
        </w:rPr>
      </w:pPr>
      <w:r>
        <w:rPr>
          <w:rFonts w:eastAsia="Courier New" w:cs="Courier New" w:ascii="Courier New" w:hAnsi="Courier New"/>
        </w:rPr>
        <w:t xml:space="preserve">Build on what you know about previous airplanes.  Standardize your procedures.  Increased complexity requires increased maintenance and decreased reliability.  Upgrade your proficiencies to meet aircraft requirements.  Flying the airplane will be harder until you understand how everything works.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Customize your checklists and procedures starting with the POH</w:t>
      </w:r>
    </w:p>
    <w:p>
      <w:pPr>
        <w:pStyle w:val="Normal"/>
        <w:ind w:right="-144" w:hanging="0"/>
        <w:rPr>
          <w:rFonts w:ascii="Courier New" w:hAnsi="Courier New" w:eastAsia="Courier New" w:cs="Courier New"/>
        </w:rPr>
      </w:pPr>
      <w:r>
        <w:rPr>
          <w:rFonts w:eastAsia="Courier New" w:cs="Courier New" w:ascii="Courier New" w:hAnsi="Courier New"/>
        </w:rPr>
        <w:t>Modify your checklists at least five times to make them efficient and useable.  Learn the performance figures for VFR and IFR.  This means set configuration, set power, set trim.  You are not competent until you are smooth.  Just because the aircraft systems are similar does not mean that they are the same.</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A faster aircraft requires that this information be processed more quickly and accurately.  A fast aircraft can  get you into trouble much faster.  Mental and emotional saturation of the pilot occurs when the pilot is unable to keep up with the aircraft.  Unfamiliarity with an aircraft is one of the primary causal factors in accidents.  Accident levels are over twice as likely when you are below 50 hours in type.  If you forget the gear you have probably forgotten something else.  Use POH for engine operation, fuel pump, and performance recommendations.</w:t>
      </w:r>
    </w:p>
    <w:p>
      <w:pPr>
        <w:pStyle w:val="Heading1"/>
        <w:ind w:right="-144" w:hanging="0"/>
        <w:rPr>
          <w:rFonts w:ascii="Courier New" w:hAnsi="Courier New" w:eastAsia="Courier New" w:cs="Courier New"/>
          <w:sz w:val="20"/>
          <w:szCs w:val="20"/>
          <w:u w:val="none"/>
        </w:rPr>
      </w:pPr>
      <w:r>
        <w:rPr>
          <w:rFonts w:eastAsia="Courier New" w:cs="Courier New" w:ascii="Courier New" w:hAnsi="Courier New"/>
          <w:sz w:val="20"/>
          <w:szCs w:val="20"/>
          <w:u w:val="none"/>
        </w:rPr>
        <w:t>Adequate Checkout</w:t>
      </w:r>
    </w:p>
    <w:p>
      <w:pPr>
        <w:pStyle w:val="Normal"/>
        <w:ind w:right="-144" w:hanging="0"/>
        <w:rPr>
          <w:rFonts w:ascii="Courier New" w:hAnsi="Courier New" w:eastAsia="Courier New" w:cs="Courier New"/>
        </w:rPr>
      </w:pPr>
      <w:r>
        <w:rPr>
          <w:rFonts w:eastAsia="Courier New" w:cs="Courier New" w:ascii="Courier New" w:hAnsi="Courier New"/>
        </w:rPr>
        <w:t xml:space="preserve">Unfamiliarity in type is a greatly under-recorded accident type.  Low time in type accidents occur due to misuse in areas of engine operation, systems operation, emergency procedures, and flight peculiarities.  Reliance on the previous owner for your checkout is intellectually equivalent to going to a witch doctor.  Get the most experienced instructor you can for your checkout.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Converting to a new type usually involves converting to different engine operating procedures.  The more similar the engine the easier will be the engine checkout.  You must know the operating requirements, what to do, and what not to do.  Even aircraft of the same manufacture will have different fuel systems, capacities and consumption.  Learn the fuel system as it relates to the engine.  Fuel consumption figures seldom, if ever, match POH performance figures.  Run your own performance tests on every flight you make until your estimates approach actual.</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 xml:space="preserve">Cockpit familiarization is important.  Know the how and where of all knobs, catches, latches, and controls.  Be prepared to ask about instruments and how to use them.  Seats, belts, doors, and luggage operation need to be worked out in conjunction with a weight and balance problem.  Practice operating the cowl flaps while keeping your eyes over the cowling.  Some pilots will have more difficulty than others.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pPr>
      <w:r>
        <w:rPr>
          <w:rFonts w:eastAsia="Courier New" w:cs="Courier New" w:ascii="Courier New" w:hAnsi="Courier New"/>
        </w:rPr>
        <w:t xml:space="preserve">Speaking of cowl flaps, </w:t>
      </w:r>
      <w:r>
        <w:rPr>
          <w:rFonts w:eastAsia="Courier New" w:cs="Courier New" w:ascii="Courier New" w:hAnsi="Courier New"/>
          <w:b/>
          <w:bCs/>
        </w:rPr>
        <w:t>consider</w:t>
      </w:r>
      <w:r>
        <w:rPr>
          <w:rFonts w:eastAsia="Courier New" w:cs="Courier New" w:ascii="Courier New" w:hAnsi="Courier New"/>
        </w:rPr>
        <w:t xml:space="preserve"> reversing the leveling off checklist so that cowl flaps are closed shortly before leveling off and accelerating to cruise.  This will serve to reduce shock cooling the engine.  Likewise, </w:t>
      </w:r>
      <w:r>
        <w:rPr>
          <w:rFonts w:eastAsia="Courier New" w:cs="Courier New" w:ascii="Courier New" w:hAnsi="Courier New"/>
          <w:b/>
          <w:bCs/>
        </w:rPr>
        <w:t>consider</w:t>
      </w:r>
      <w:r>
        <w:rPr>
          <w:rFonts w:eastAsia="Courier New" w:cs="Courier New" w:ascii="Courier New" w:hAnsi="Courier New"/>
        </w:rPr>
        <w:t xml:space="preserve"> not closing the cowl flaps as part of the post-landing checklist.  Allow the engine to warm up after its cooling descent to landing.  Give the engine about three minutes of taxi or shutdown time to adjust temperatures.  Select cowl flaps during this period to keep temperatures even.  Do anything you can to avoid extremes of heat and cooling.  Don't move the propeller after shut down until the metals have cooled down for at least an hour.  Differing expansion rates make warm engines have very tight tolerances.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 xml:space="preserve">The C-182 RG has rubber bladder fuel tanks.  These tanks have inherent problems for preflight and operation.  Preflight draining the fuel sumps is a two-man operation.  While the tail is held down, the wings should be rocked to move any water toward the sumps over ripples that often exist at the bottom of the fuel bladders.  Continue to hold the tail down while draining the sumps.  Drain the sumps a second time after the preflight is completed.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 xml:space="preserve">It is possible to get very mistaken fuel readings in a C-182.  The rubber bladder may collapse inside the wing.  Gauges will read full while you may have only a half-tank of gas.  Gauges may continue to read full when you are half empty.  Watch the fuel gauge movement to be able to separate normal from abnormal in individual aircraft.  The ramp and nose strut position of A C-182 can make considerable difference in the amount of fuel that the tanks will hold.  Start at level in all directions and see what differences occur and how they occur on slopes.  The tanks are inter-connected and you may need to go back to refill each tank a second time to get a maximum fuel capacity.  The only time you can have too much fuel is when you are on fire.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 xml:space="preserve">Several items of engine operation are worth noting.  Closing cowl flaps on the ground does not aid engine heating.  Over square operations are permissible and the additional full throttle fuel aids in engine cooling and reduces detonation.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Shock cooling can be reduced by making sure cowl flaps are closed and planning your descent from far enough away.  Begin gradual power reductions in cruise so engine cooling beings before descent.  Reduce manifold pressure in small increment every several minutes.  Keep the power in the green and mixture in the lean during any descent.  Smoothness is the key.</w:t>
      </w:r>
    </w:p>
    <w:p>
      <w:pPr>
        <w:pStyle w:val="Normal"/>
        <w:ind w:right="-144" w:hanging="0"/>
        <w:rPr>
          <w:rFonts w:ascii="Courier New" w:hAnsi="Courier New" w:eastAsia="Courier New" w:cs="Courier New"/>
        </w:rPr>
      </w:pPr>
      <w:r>
        <w:rPr>
          <w:rFonts w:eastAsia="Courier New" w:cs="Courier New" w:ascii="Courier New" w:hAnsi="Courier New"/>
        </w:rPr>
        <w:t xml:space="preserve">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 xml:space="preserve">Emergency procedures, gear operations, and cruise operations must be covered on the ground and then be enhanced in the air.  Only 10% of the checkout time will be flight time.  In flight and trimmed for climb do a series of Dutch rolls to get a feel for control response.  Go to level cruise downwind and get a radar readout of ground speed.  Reverse direction and get another readout.  The average should give a no-wind ground speed.  This can also be done with LORAN and GPS.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Practice both slow flight and minimum controllable a couple of times before doing a stall series.  Using the speeds you have recorded, simulate both left and right landing patterns at altitude to a simulated touchdown and go around.  Go to an airport and make several full stop-taxi back landings.  After the flight review the flight and the flying.  Plan a second flight to polish any rough edges and do some work on other than normal landings.</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The first surprise in flying the C-182 is the torque, P-factor, and acceleration on the first takeoff.  Prior warnings don't seem to make a difference.  Greater rudder pressures are required for all slow flight and minimum control maneuvers for proper coordination.  All controls will feel heavy.  Use of trim is essential.  Approach speeds will be higher.</w:t>
      </w:r>
    </w:p>
    <w:p>
      <w:pPr>
        <w:pStyle w:val="Heading1"/>
        <w:ind w:right="-144" w:hanging="0"/>
        <w:rPr>
          <w:rFonts w:ascii="Courier New" w:hAnsi="Courier New" w:eastAsia="Courier New" w:cs="Courier New"/>
          <w:sz w:val="20"/>
          <w:szCs w:val="20"/>
          <w:u w:val="none"/>
        </w:rPr>
      </w:pPr>
      <w:r>
        <w:rPr>
          <w:rFonts w:eastAsia="Courier New" w:cs="Courier New" w:ascii="Courier New" w:hAnsi="Courier New"/>
          <w:sz w:val="20"/>
          <w:szCs w:val="20"/>
          <w:u w:val="none"/>
        </w:rPr>
        <w:t>Checkout in 61X</w:t>
      </w:r>
    </w:p>
    <w:p>
      <w:pPr>
        <w:pStyle w:val="Normal"/>
        <w:ind w:right="-144" w:hanging="0"/>
        <w:rPr>
          <w:rFonts w:ascii="Courier New" w:hAnsi="Courier New" w:eastAsia="Courier New" w:cs="Courier New"/>
        </w:rPr>
      </w:pPr>
      <w:r>
        <w:rPr>
          <w:rFonts w:eastAsia="Courier New" w:cs="Courier New" w:ascii="Courier New" w:hAnsi="Courier New"/>
        </w:rPr>
        <w:t>FAR 61.31(e) requires instruction and logbook endorsement.  Insurance requires instruction and time in type.</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A safe checkout requires that the instructor and student be familiar with the aircraft and its systems.  Begin by exchanging past experience, training, and qualifications.  Do a page by page review of the POH and work through the performance charts and weight and balance figures.  Review the systems both in the POH and in the aircraft as to operations, limitations and special considerations such as emergency factors.  A written quiz is desirable.  The quiz checks both that the instructor has covered the material and that the student has retained the required knowledge.</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Begin the aircraft check in the cockpit.  Go over instruments, radios, switches and knobs.  Take at least an hour in the cockpit if the aircraft is well equipped.  Preflight should emphasize location of inlets, outlets, problem areas, switches, and potential hazards some of which may be peculiar to this make and model.  At least two flights are desirable.  The first flight is to confirm normal operations and procedures.  The second flight should explore the outer performance parameters and emergency operations.</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Every aircraft make and type has a frequency of certain pilot errors.  The generic error is usually systems management as it is affected by decision making.  The type of flying will affect fuel management skills.  Long cross-country trips flown at different altitudes and power settings require vastly different computations since high or low can make up to 40% difference in range.</w:t>
      </w:r>
    </w:p>
    <w:p>
      <w:pPr>
        <w:pStyle w:val="Heading1"/>
        <w:ind w:right="-144" w:hanging="0"/>
        <w:rPr>
          <w:rFonts w:ascii="Courier New" w:hAnsi="Courier New" w:eastAsia="Courier New" w:cs="Courier New"/>
          <w:sz w:val="20"/>
          <w:szCs w:val="20"/>
          <w:u w:val="none"/>
        </w:rPr>
      </w:pPr>
      <w:r>
        <w:rPr>
          <w:rFonts w:eastAsia="Courier New" w:cs="Courier New" w:ascii="Courier New" w:hAnsi="Courier New"/>
          <w:sz w:val="20"/>
          <w:szCs w:val="20"/>
          <w:u w:val="none"/>
        </w:rPr>
        <w:t>7561X</w:t>
      </w:r>
    </w:p>
    <w:p>
      <w:pPr>
        <w:pStyle w:val="Normal"/>
        <w:ind w:right="-144" w:hanging="0"/>
        <w:rPr>
          <w:rFonts w:ascii="Courier New" w:hAnsi="Courier New" w:eastAsia="Courier New" w:cs="Courier New"/>
        </w:rPr>
      </w:pPr>
      <w:r>
        <w:rPr>
          <w:rFonts w:eastAsia="Courier New" w:cs="Courier New" w:ascii="Courier New" w:hAnsi="Courier New"/>
        </w:rPr>
        <w:t>The NRI Board has that "touch and go" landings can be made in 7561X as long as the gear is not cycled in the process.  In addition, any pilot found responsible for "flats" on the tires are to be assessed $100.00 for tire damage.  Always check the tires before and after flying.  If damage  exists before you fly get a witness for verification.  The ways to avoid such damage are: (1) make touch down at minimum controllable speed,  (2) to avoid application of brakes while flaps are down, or (3) not to leave the runway with excess speed or excessive braking.</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laps</w:t>
      </w:r>
    </w:p>
    <w:p>
      <w:pPr>
        <w:pStyle w:val="Normal"/>
        <w:ind w:right="-144" w:hanging="0"/>
        <w:rPr>
          <w:rFonts w:ascii="Courier New" w:hAnsi="Courier New" w:eastAsia="Courier New" w:cs="Courier New"/>
        </w:rPr>
      </w:pPr>
      <w:r>
        <w:rPr>
          <w:rFonts w:eastAsia="Courier New" w:cs="Courier New" w:ascii="Courier New" w:hAnsi="Courier New"/>
        </w:rPr>
        <w:t>Flap system damage occurs after repeated extension AT maximum approved speed.  Extension at the high speed limit causes increased system wear, damage, and maintenance.  61X received major flap damage when flaps were extended on the</w:t>
      </w:r>
    </w:p>
    <w:p>
      <w:pPr>
        <w:pStyle w:val="Normal"/>
        <w:ind w:right="-144" w:hanging="0"/>
        <w:rPr>
          <w:rFonts w:ascii="Courier New" w:hAnsi="Courier New" w:eastAsia="Courier New" w:cs="Courier New"/>
        </w:rPr>
      </w:pPr>
      <w:r>
        <w:rPr>
          <w:rFonts w:eastAsia="Courier New" w:cs="Courier New" w:ascii="Courier New" w:hAnsi="Courier New"/>
        </w:rPr>
        <w:t>ground in extremely windy conditions.</w:t>
      </w:r>
    </w:p>
    <w:p>
      <w:pPr>
        <w:pStyle w:val="Heading2"/>
        <w:ind w:right="-144" w:hanging="0"/>
        <w:rPr>
          <w:rFonts w:ascii="Courier New" w:hAnsi="Courier New" w:eastAsia="Courier New" w:cs="Courier New"/>
          <w:sz w:val="20"/>
          <w:szCs w:val="20"/>
        </w:rPr>
      </w:pPr>
      <w:r>
        <w:rPr>
          <w:rFonts w:eastAsia="Courier New" w:cs="Courier New" w:ascii="Courier New" w:hAnsi="Courier New"/>
          <w:sz w:val="20"/>
          <w:szCs w:val="20"/>
        </w:rPr>
        <w:t>Fuel tanks</w:t>
      </w:r>
    </w:p>
    <w:p>
      <w:pPr>
        <w:pStyle w:val="Normal"/>
        <w:ind w:right="-144" w:hanging="0"/>
        <w:rPr>
          <w:rFonts w:ascii="Courier New" w:hAnsi="Courier New" w:eastAsia="Courier New" w:cs="Courier New"/>
        </w:rPr>
      </w:pPr>
      <w:r>
        <w:rPr>
          <w:rFonts w:eastAsia="Courier New" w:cs="Courier New" w:ascii="Courier New" w:hAnsi="Courier New"/>
        </w:rPr>
        <w:t>The bladder type fuel tanks of 61X can, under certain conditions, give unreliable fuel quantity indications.  Check with the maintenance officer to determine last time fuel capacity has been checked (last annual?)    Bladders can be checked by mirror  to find wrinkles or clip detachment.    Never assume that full guages means full capacity.  Bladder equipped aircraft have a way of running out of fuel before reaching what would be a normal flight distance destination.  Different years of C-182RG aircraft have fuel capacities that vary from 50 to 81 gallons.</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Are your tanks really full when they are topped-off?  The nose strut inflation, slope of the tarmac surface can make many gallons difference in what is there and in what is indicated.  Leave extra margins when you first start in type until you become familiar with any fuel gauge eccentricities.</w:t>
      </w:r>
    </w:p>
    <w:p>
      <w:pPr>
        <w:pStyle w:val="Normal"/>
        <w:ind w:right="-144" w:hanging="0"/>
        <w:rPr>
          <w:rFonts w:ascii="Courier New" w:hAnsi="Courier New" w:eastAsia="Courier New" w:cs="Courier New"/>
        </w:rPr>
      </w:pPr>
      <w:r>
        <w:rPr>
          <w:rFonts w:eastAsia="Courier New" w:cs="Courier New" w:ascii="Courier New" w:hAnsi="Courier New"/>
        </w:rPr>
        <w:t>The better you know the systems of a given aircraft type, the better you can</w:t>
      </w:r>
    </w:p>
    <w:p>
      <w:pPr>
        <w:pStyle w:val="Normal"/>
        <w:ind w:right="-144" w:hanging="0"/>
        <w:rPr>
          <w:rFonts w:ascii="Courier New" w:hAnsi="Courier New" w:eastAsia="Courier New" w:cs="Courier New"/>
        </w:rPr>
      </w:pPr>
      <w:r>
        <w:rPr>
          <w:rFonts w:eastAsia="Courier New" w:cs="Courier New" w:ascii="Courier New" w:hAnsi="Courier New"/>
        </w:rPr>
        <w:t>pick up on individual aircraft differences.</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Oil</w:t>
      </w:r>
    </w:p>
    <w:p>
      <w:pPr>
        <w:pStyle w:val="Normal"/>
        <w:ind w:right="-144" w:hanging="0"/>
        <w:rPr>
          <w:rFonts w:ascii="Courier New" w:hAnsi="Courier New" w:eastAsia="Courier New" w:cs="Courier New"/>
        </w:rPr>
      </w:pPr>
      <w:r>
        <w:rPr>
          <w:rFonts w:eastAsia="Courier New" w:cs="Courier New" w:ascii="Courier New" w:hAnsi="Courier New"/>
        </w:rPr>
        <w:t>False oil level readings are also common to 61X.  This is because of the small o-ring on the  dip stick.  The o-ring forms an oil/air seal when it is removed and then full inserted.  The o-ring forces the oil down in the dip stick tube.  Immediate withdrawal will give a low reading.  It is important to wait a minute or longer before taking the dip stick reading.  This will allow the oil level to rise and give a true reading.</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Gear warning</w:t>
      </w:r>
    </w:p>
    <w:p>
      <w:pPr>
        <w:pStyle w:val="Normal"/>
        <w:ind w:right="-144" w:hanging="0"/>
        <w:rPr>
          <w:rFonts w:ascii="Courier New" w:hAnsi="Courier New" w:eastAsia="Courier New" w:cs="Courier New"/>
        </w:rPr>
      </w:pPr>
      <w:r>
        <w:rPr>
          <w:rFonts w:eastAsia="Courier New" w:cs="Courier New" w:ascii="Courier New" w:hAnsi="Courier New"/>
        </w:rPr>
        <w:t>The gear up warning horn is set to come on at power reduction to about 15 inches as  for landing if the gear is not lowered.  However, it is possible to apply full power and cause an unintentional activation of the gear horn.  This problem is caused by the throttle linkage.  A very slight reduction of throttle will shut off the gear horn.  If the horn comes on at cruise power settings, the application of full throttle and then a reduction to desired power seems to correct the problem.</w:t>
      </w:r>
    </w:p>
    <w:p>
      <w:pPr>
        <w:pStyle w:val="Heading1"/>
        <w:ind w:right="-144" w:hanging="0"/>
        <w:rPr>
          <w:rFonts w:ascii="Courier New" w:hAnsi="Courier New" w:eastAsia="Courier New" w:cs="Courier New"/>
          <w:sz w:val="20"/>
          <w:szCs w:val="20"/>
          <w:u w:val="none"/>
        </w:rPr>
      </w:pPr>
      <w:r>
        <w:rPr>
          <w:rFonts w:eastAsia="Courier New" w:cs="Courier New" w:ascii="Courier New" w:hAnsi="Courier New"/>
          <w:sz w:val="20"/>
          <w:szCs w:val="20"/>
          <w:u w:val="none"/>
        </w:rPr>
        <w:t>Retractable landing gear</w:t>
      </w:r>
    </w:p>
    <w:p>
      <w:pPr>
        <w:pStyle w:val="Normal"/>
        <w:ind w:right="-144" w:hanging="0"/>
        <w:rPr>
          <w:rFonts w:ascii="Courier New" w:hAnsi="Courier New" w:eastAsia="Courier New" w:cs="Courier New"/>
        </w:rPr>
      </w:pPr>
      <w:r>
        <w:rPr>
          <w:rFonts w:eastAsia="Courier New" w:cs="Courier New" w:ascii="Courier New" w:hAnsi="Courier New"/>
        </w:rPr>
        <w:t>The kind of gear is determined by aircraft structure.  Cessna's complex gear is becoming more reliable and less complex.  Mooney's manual gear has become electric.  Retractables are electric, hydraulic or a combination.  Hydraulic systems are lighter but pressures are high and subject to leaks.   Cherokee gear is held down by over-center locks and retracted and held up by hydraulic pressure with no mechanical uplocks.</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Emergency extension just requires release of pressure.  Cessna gear has down and up locks.  Complex electrical systems with switches to prevent ground retraction are required.  Unless you find a specific prohibition in the POH, it is a good idea to occasionally practice emergency gear extension.  Use the manual and follow the procedure precisely.</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Hydraulic systems must be checked for leaks.  Over-center cams must be tight.  Switches must be clean and connections tight.  Lubrication showing is of no value.  Check for cracks.</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Do not press gear operating speeds since a slightly lower gear lowering speed decreases by a factor of four the operating pressures against the mechanism.  If the gear lights don't come on, first check the lights for proper operation.  Wait before recycling the gear since you may have a fluid leakage problem.</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The 182 RG system uses an electric motor to run a hydraulic pump.  The pressure from this pump is routed to hydraulic rams which are connected to the landing gear legs.  Each gear operates independently so it possible to have the nose gear extended but not the mains.  A gear up landing with the propeller stopped on horizontal does little damage.  61X has made such a landing.  It was not called an ‘accident’ by the FAA because of very minor damage.  However, the insurance company was unhappy.</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 xml:space="preserve">The dual electric/hydraulic system is dependent on a complex system of valves, switches and locks.  Air in the pump can cause it to fail.  Lack of fluid or an excess of air will make the emergency extension inoperative.  </w:t>
      </w:r>
    </w:p>
    <w:p>
      <w:pPr>
        <w:pStyle w:val="Normal"/>
        <w:ind w:right="-144" w:hanging="0"/>
        <w:rPr>
          <w:rFonts w:ascii="Courier New" w:hAnsi="Courier New" w:eastAsia="Courier New" w:cs="Courier New"/>
        </w:rPr>
      </w:pPr>
      <w:r>
        <w:rPr>
          <w:rFonts w:eastAsia="Courier New" w:cs="Courier New" w:ascii="Courier New" w:hAnsi="Courier New"/>
        </w:rPr>
        <w:t xml:space="preserve">The 182 RG uses two lights to indicate gear position.  Orange for gear up and green for gear down.  Lights can be exchanged to check if one is burned out.  When the power is reduced below 12 inches the gear horn is activated.  Sometimes the gear horn can be very intermittent giving a "static-like" noise which does not sound much like a horn.  The gear systems are full of malfunction opportunities, but 42% are due to pilot error.  Trying to extend the gear at the last minute is a mistake since you may not have enough time for a full lock.  Go around and start over.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I have had a Cessna gear experience where it would not lock down.</w:t>
      </w:r>
    </w:p>
    <w:p>
      <w:pPr>
        <w:pStyle w:val="Normal"/>
        <w:ind w:right="-144" w:hanging="0"/>
        <w:rPr>
          <w:rFonts w:ascii="Courier New" w:hAnsi="Courier New" w:eastAsia="Courier New" w:cs="Courier New"/>
        </w:rPr>
      </w:pPr>
      <w:r>
        <w:rPr>
          <w:rFonts w:eastAsia="Courier New" w:cs="Courier New" w:ascii="Courier New" w:hAnsi="Courier New"/>
        </w:rPr>
        <w:t>the wheels kept cycling about a foot forward and back and the green light would not come on.  We (my student and I) could not determine the cause, nor could our radio contact with an FBO.  We chose to make a NORDO landing because every time the master was on the gear would begin cycling.  We lowered the gear with the hand pump with the master off.  While the student pumped to keep the gear full down, I made a very full stall landing since the gear would remain locked once the aircraft weight was on it.</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Cessna Pilots Association lists an experience where a Cessna gear would not move forward to lock into position either due to low pump pressure</w:t>
      </w:r>
    </w:p>
    <w:p>
      <w:pPr>
        <w:pStyle w:val="Normal"/>
        <w:ind w:right="-144" w:hanging="0"/>
        <w:rPr>
          <w:rFonts w:ascii="Courier New" w:hAnsi="Courier New" w:eastAsia="Courier New" w:cs="Courier New"/>
        </w:rPr>
      </w:pPr>
      <w:r>
        <w:rPr>
          <w:rFonts w:eastAsia="Courier New" w:cs="Courier New" w:ascii="Courier New" w:hAnsi="Courier New"/>
        </w:rPr>
        <w:t xml:space="preserve">from both electric and hand pump.  Locking was achieved by doing power on stall just as gear handle was moved down.  While plane was nose-down and before recovery all three gear moved forward and locked, and gear-down light came on.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 xml:space="preserve">I suggest that the pilot who makes a practice of mixing his flying with retractables and stiff-legs always call the "gear down" for every aircraft type.  Personally I call the "gear" three times, at pattern altitude when it is lowered, base check for "Green and wheel", and final.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You should know how to check the operation of the C-182 gear system.</w:t>
      </w:r>
    </w:p>
    <w:p>
      <w:pPr>
        <w:pStyle w:val="Normal"/>
        <w:ind w:right="-144" w:hanging="0"/>
        <w:rPr>
          <w:rFonts w:ascii="Courier New" w:hAnsi="Courier New" w:eastAsia="Courier New" w:cs="Courier New"/>
        </w:rPr>
      </w:pPr>
      <w:r>
        <w:rPr>
          <w:rFonts w:eastAsia="Courier New" w:cs="Courier New" w:ascii="Courier New" w:hAnsi="Courier New"/>
        </w:rPr>
        <w:t>If you have not read, studied, and made notes as to how the system works,</w:t>
      </w:r>
    </w:p>
    <w:p>
      <w:pPr>
        <w:pStyle w:val="Normal"/>
        <w:ind w:right="-144" w:hanging="0"/>
        <w:rPr>
          <w:rFonts w:ascii="Courier New" w:hAnsi="Courier New" w:eastAsia="Courier New" w:cs="Courier New"/>
        </w:rPr>
      </w:pPr>
      <w:r>
        <w:rPr>
          <w:rFonts w:eastAsia="Courier New" w:cs="Courier New" w:ascii="Courier New" w:hAnsi="Courier New"/>
        </w:rPr>
        <w:t>do so before your checkout.  Your best shot at making a malfunctioning system work is the first time.  If the gear malfunctions climb until clear and work on the problem.  Read the manual and slowly, carefully follow the recommended procedures.  If that should fail you could slow the aircraft and apply negative G-loads by flying a roller-coaster.  Positive Gs can be applied in steep turns.  Keep the airspeed low in performing the maneuvers to avoid over stressing the structure.</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For all takeoffs the gear should not be retracted until there is no possibility of aborting to the departure runway.   For IFR situations it is</w:t>
      </w:r>
    </w:p>
    <w:p>
      <w:pPr>
        <w:pStyle w:val="Normal"/>
        <w:ind w:right="-144" w:hanging="0"/>
        <w:rPr>
          <w:rFonts w:ascii="Courier New" w:hAnsi="Courier New" w:eastAsia="Courier New" w:cs="Courier New"/>
        </w:rPr>
      </w:pPr>
      <w:r>
        <w:rPr>
          <w:rFonts w:eastAsia="Courier New" w:cs="Courier New" w:ascii="Courier New" w:hAnsi="Courier New"/>
        </w:rPr>
        <w:t xml:space="preserve">better to get the gear down earlier than later.  Get the aircraft configured and trimmed before the FAF.  On a short field takeoff over an obstacle you will be better off to leave the gear down until clearing the obstacle. </w:t>
      </w:r>
    </w:p>
    <w:p>
      <w:pPr>
        <w:pStyle w:val="Heading1"/>
        <w:ind w:right="-144" w:hanging="0"/>
        <w:rPr>
          <w:rFonts w:ascii="Courier New" w:hAnsi="Courier New" w:eastAsia="Courier New" w:cs="Courier New"/>
          <w:sz w:val="20"/>
          <w:szCs w:val="20"/>
          <w:u w:val="none"/>
        </w:rPr>
      </w:pPr>
      <w:r>
        <w:rPr>
          <w:rFonts w:eastAsia="Courier New" w:cs="Courier New" w:ascii="Courier New" w:hAnsi="Courier New"/>
          <w:sz w:val="20"/>
          <w:szCs w:val="20"/>
          <w:u w:val="none"/>
        </w:rPr>
        <w:t>The standby Vacuum System in 61X</w:t>
      </w:r>
    </w:p>
    <w:p>
      <w:pPr>
        <w:pStyle w:val="Normal"/>
        <w:ind w:right="-144" w:hanging="0"/>
        <w:rPr>
          <w:rFonts w:ascii="Courier New" w:hAnsi="Courier New" w:eastAsia="Courier New" w:cs="Courier New"/>
        </w:rPr>
      </w:pPr>
      <w:r>
        <w:rPr>
          <w:rFonts w:eastAsia="Courier New" w:cs="Courier New" w:ascii="Courier New" w:hAnsi="Courier New"/>
        </w:rPr>
        <w:t>The vacuum pumps usually last 400 hours and are replaced only on failure.  An IFR aircraft without some sort of backup faces potential trouble.  There is no way to practice using 61X's backup vacuum system.  The system can only be made to function during an actual failure (or having an A &amp; P disconnect the vacuum pump).  The plus side of this system, however, is that in the event of failure you do get a warning light located on the far left of the panel.  This certainly beats having the system fail without warning while you follow an attitude indicator and heading indicator of ever decreasing reliability.</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The system in 61X uses the difference in pressure between the static (atmospheric) pressure and the intake manifold pressure.  Unfortunately, the more power the engine develops the less pressure differential and the less pressure available for spooling up the vacuum gyros.   If a vacuum failure should occur the warning light on the extreme left of the panel will come on.  Pull the backup vacuum knob to open the valve to the intake manifold.  Reduce power to as near 12 inches of manifold pressure as you can.  The lower manifold reading you get the faster the gyros will spoolup. The system does not work without engine power.   The idea is to get the gyros to full speed and the instruments operating correctly.  You can then resume normal flight for a few minutes.  The further below full power you remain, the longer the gyros will retain their speed.  The spooling process will need to be repeated every few minutes for as long as the vacuum powered gyro instruments are required.  If not VFR head for VFR.</w:t>
      </w:r>
    </w:p>
    <w:p>
      <w:pPr>
        <w:pStyle w:val="Heading1"/>
        <w:ind w:right="-144" w:hanging="0"/>
        <w:rPr>
          <w:rFonts w:ascii="Courier New" w:hAnsi="Courier New" w:eastAsia="Courier New" w:cs="Courier New"/>
          <w:sz w:val="20"/>
          <w:szCs w:val="20"/>
          <w:u w:val="none"/>
        </w:rPr>
      </w:pPr>
      <w:r>
        <w:rPr>
          <w:rFonts w:eastAsia="Courier New" w:cs="Courier New" w:ascii="Courier New" w:hAnsi="Courier New"/>
          <w:sz w:val="20"/>
          <w:szCs w:val="20"/>
          <w:u w:val="none"/>
        </w:rPr>
        <w:t>Constant Speed Propeller</w:t>
      </w:r>
    </w:p>
    <w:p>
      <w:pPr>
        <w:pStyle w:val="Normal"/>
        <w:ind w:right="-144" w:hanging="0"/>
        <w:rPr>
          <w:rFonts w:ascii="Courier New" w:hAnsi="Courier New" w:eastAsia="Courier New" w:cs="Courier New"/>
        </w:rPr>
      </w:pPr>
      <w:r>
        <w:rPr>
          <w:rFonts w:eastAsia="Courier New" w:cs="Courier New" w:ascii="Courier New" w:hAnsi="Courier New"/>
        </w:rPr>
        <w:t xml:space="preserve">A constant speed propeller can change the pitch angle to allow full engine rpm at both cruise and slow speeds.  The available pitch angles are both more shallow and steep than that available on a fixed pitch propeller.  Using a fine pitch (related to going up a flight of stairs with many small steps) you can get full rated rpm and power for takeoff and climbs.  At cruise you can get a large propeller bite without having to run at high rpm. </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You are able to select an rpm by adjusting the oil pressure to a semi-hydraulic pump in the propeller governor.  This pump works against springs to give a higher pitch.  Reducing the pressure allows the springs to flatten the pitch.  In a failure mode the propeller returns to a flat pitch.  This will cause the engine to overspeed.  If during runup the cycled propeller is very slow to lose rpm it means dirty oil.  An unplanned rise in rpm is symptomatic of decreasing oil pressure.  Engine failure and a runaway propeller is not far behind.  The emergency procedure in this event is to reduce power and raise the nose.</w:t>
      </w:r>
    </w:p>
    <w:p>
      <w:pPr>
        <w:pStyle w:val="Heading1"/>
        <w:rPr>
          <w:rFonts w:ascii="Courier New" w:hAnsi="Courier New" w:eastAsia="Courier New" w:cs="Courier New"/>
          <w:sz w:val="20"/>
          <w:szCs w:val="20"/>
          <w:u w:val="none"/>
        </w:rPr>
      </w:pPr>
      <w:r>
        <w:rPr>
          <w:rFonts w:eastAsia="Courier New" w:cs="Courier New" w:ascii="Courier New" w:hAnsi="Courier New"/>
          <w:sz w:val="20"/>
          <w:szCs w:val="20"/>
          <w:u w:val="none"/>
        </w:rPr>
        <w:t>Leaning for takeoff</w:t>
      </w:r>
    </w:p>
    <w:p>
      <w:pPr>
        <w:pStyle w:val="Normal"/>
        <w:ind w:right="-144" w:hanging="0"/>
        <w:rPr>
          <w:rFonts w:ascii="Courier New" w:hAnsi="Courier New" w:eastAsia="Courier New" w:cs="Courier New"/>
        </w:rPr>
      </w:pPr>
      <w:r>
        <w:rPr>
          <w:rFonts w:eastAsia="Courier New" w:cs="Courier New" w:ascii="Courier New" w:hAnsi="Courier New"/>
        </w:rPr>
        <w:t>Often the EGT instrument does not seem to work properly.   You can lean a constant speed propeller for takeoff power using the following technique.  Constant speed props have a fine-pitch and course-pitch stops that limit the range of available blade angles.  To use rpm as an indication of power, you have to use an engine speed below the fine-pitch stop.   Set about 2000 rpm and lean to get a 100-150 rpm increase.  This is peak power.  Doing this at the lower rpms will keep the pitch from changing.</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b/>
          <w:b/>
          <w:bCs/>
        </w:rPr>
      </w:pPr>
      <w:r>
        <w:rPr>
          <w:rFonts w:eastAsia="Courier New" w:cs="Courier New" w:ascii="Courier New" w:hAnsi="Courier New"/>
          <w:b/>
          <w:bCs/>
        </w:rPr>
        <w:t>Over square operations</w:t>
      </w:r>
    </w:p>
    <w:p>
      <w:pPr>
        <w:pStyle w:val="Normal"/>
        <w:ind w:right="-144" w:hanging="0"/>
        <w:rPr>
          <w:rFonts w:ascii="Courier New" w:hAnsi="Courier New" w:eastAsia="Courier New" w:cs="Courier New"/>
        </w:rPr>
      </w:pPr>
      <w:r>
        <w:rPr>
          <w:rFonts w:eastAsia="Courier New" w:cs="Courier New" w:ascii="Courier New" w:hAnsi="Courier New"/>
        </w:rPr>
        <w:t>Engine wear and fuel savings can be achieved by reducing rpm and increasing manifold pressure to maintain horsepower.  Modern engines have approved power ranges for which this practice is o.k.  These ranges are not</w:t>
      </w:r>
    </w:p>
    <w:p>
      <w:pPr>
        <w:pStyle w:val="Normal"/>
        <w:ind w:right="-144" w:hanging="0"/>
        <w:rPr>
          <w:rFonts w:ascii="Courier New" w:hAnsi="Courier New" w:eastAsia="Courier New" w:cs="Courier New"/>
        </w:rPr>
      </w:pPr>
      <w:r>
        <w:rPr>
          <w:rFonts w:eastAsia="Courier New" w:cs="Courier New" w:ascii="Courier New" w:hAnsi="Courier New"/>
        </w:rPr>
        <w:t>in the POH but can be found in the engine manufacturer’s handbook.</w:t>
      </w:r>
    </w:p>
    <w:p>
      <w:pPr>
        <w:pStyle w:val="Heading1"/>
        <w:ind w:right="-144" w:hanging="0"/>
        <w:rPr>
          <w:rFonts w:ascii="Courier New" w:hAnsi="Courier New" w:eastAsia="Courier New" w:cs="Courier New"/>
          <w:sz w:val="20"/>
          <w:szCs w:val="20"/>
          <w:u w:val="none"/>
        </w:rPr>
      </w:pPr>
      <w:r>
        <w:rPr>
          <w:rFonts w:eastAsia="Courier New" w:cs="Courier New" w:ascii="Courier New" w:hAnsi="Courier New"/>
          <w:sz w:val="20"/>
          <w:szCs w:val="20"/>
          <w:u w:val="none"/>
        </w:rPr>
        <w:t>C-182 accidents</w:t>
      </w:r>
    </w:p>
    <w:p>
      <w:pPr>
        <w:pStyle w:val="Normal"/>
        <w:ind w:right="-144" w:hanging="0"/>
        <w:rPr>
          <w:rFonts w:ascii="Courier New" w:hAnsi="Courier New" w:eastAsia="Courier New" w:cs="Courier New"/>
        </w:rPr>
      </w:pPr>
      <w:r>
        <w:rPr>
          <w:rFonts w:eastAsia="Courier New" w:cs="Courier New" w:ascii="Courier New" w:hAnsi="Courier New"/>
        </w:rPr>
        <w:t>The C-182 has 9.23 accidents per 100,000 hours of operation, somewhat higher than other makes of the same class.  In IFR conditions the rate is much lower than other makes at .09 per 100,000 hours.  Night accidents come in at 10.66 per 100,000 hours with non-IFR rated pilots making 75% of these.  Carburetor icing is a significant cause of C-182 accidents as well as density altitude operations.  Pilot complacency and over-confidence in the aircraft capabilities is the factor.  The Cessna 182 is not spin-certified since it cannot meet spin recovery requirements.</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Landing accidents are at a much higher rate than similar aircraft of other makes.  The accidents usually do more damage to the aircraft than to the occupants.  The C-182 is heavy on the controls and this heaviness continues (unexpectedly) into the flare and touchdown.  Nearly half of C-182 landing accidents are due to hard landings that result in collapsed nose gears and bent firewalls.  The best solution to this difficulty is to always land with power on.  25% of the landing accidents are due to running off the end of a runway.  Almost as many are caused by crosswind incidents.  The go-around remains the best pilot option when things get beyond your abilities.</w:t>
      </w:r>
    </w:p>
    <w:p>
      <w:pPr>
        <w:pStyle w:val="Heading1"/>
        <w:ind w:right="-144" w:hanging="0"/>
        <w:rPr>
          <w:rFonts w:ascii="Courier New" w:hAnsi="Courier New" w:eastAsia="Courier New" w:cs="Courier New"/>
          <w:sz w:val="20"/>
          <w:szCs w:val="20"/>
          <w:u w:val="none"/>
        </w:rPr>
      </w:pPr>
      <w:r>
        <w:rPr>
          <w:rFonts w:eastAsia="Courier New" w:cs="Courier New" w:ascii="Courier New" w:hAnsi="Courier New"/>
          <w:sz w:val="20"/>
          <w:szCs w:val="20"/>
          <w:u w:val="none"/>
        </w:rPr>
        <w:t>Emergency procedures:</w:t>
      </w:r>
    </w:p>
    <w:p>
      <w:pPr>
        <w:pStyle w:val="Normal"/>
        <w:ind w:right="-144" w:hanging="0"/>
        <w:rPr>
          <w:rFonts w:ascii="Courier New" w:hAnsi="Courier New" w:eastAsia="Courier New" w:cs="Courier New"/>
        </w:rPr>
      </w:pPr>
      <w:r>
        <w:rPr>
          <w:rFonts w:eastAsia="Courier New" w:cs="Courier New" w:ascii="Courier New" w:hAnsi="Courier New"/>
        </w:rPr>
        <w:t>For the unfamiliar pilot there are several options that will make some</w:t>
      </w:r>
    </w:p>
    <w:p>
      <w:pPr>
        <w:pStyle w:val="Normal"/>
        <w:ind w:right="-144" w:hanging="0"/>
        <w:rPr>
          <w:rFonts w:ascii="Courier New" w:hAnsi="Courier New" w:eastAsia="Courier New" w:cs="Courier New"/>
        </w:rPr>
      </w:pPr>
      <w:r>
        <w:rPr>
          <w:rFonts w:eastAsia="Courier New" w:cs="Courier New" w:ascii="Courier New" w:hAnsi="Courier New"/>
        </w:rPr>
        <w:t>encounters and situations more resolvable.  If you get ‘behind’ the airplane or encounter weather/turbulence conditions, reduce power and lower the landing gear and put in 10 degrees of flaps or no flaps if turbulence is severe.  The greatest problem a pilot faces is that any loss of control may result in a high speed descent where control inpust may damage the airplane and make it uncontrollable.  Get slowed up sooner rather than later.</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rFonts w:ascii="Courier New" w:hAnsi="Courier New" w:eastAsia="Courier New" w:cs="Courier New"/>
        </w:rPr>
      </w:pPr>
      <w:r>
        <w:rPr>
          <w:rFonts w:eastAsia="Courier New" w:cs="Courier New" w:ascii="Courier New" w:hAnsi="Courier New"/>
        </w:rPr>
        <w:t>In some situations such as engine failure on takeoff or elsewhare it may be</w:t>
      </w:r>
    </w:p>
    <w:p>
      <w:pPr>
        <w:pStyle w:val="Normal"/>
        <w:ind w:right="-144" w:hanging="0"/>
        <w:rPr>
          <w:rFonts w:ascii="Courier New" w:hAnsi="Courier New" w:eastAsia="Courier New" w:cs="Courier New"/>
        </w:rPr>
      </w:pPr>
      <w:r>
        <w:rPr>
          <w:rFonts w:eastAsia="Courier New" w:cs="Courier New" w:ascii="Courier New" w:hAnsi="Courier New"/>
        </w:rPr>
        <w:t>desirable to extend the glide.  If the engine loses power you can retract the landing gear, remove any flaps, pull the propeller knob out to the full coarse setting.  Lastly, you could raise the nose to give the propeller an</w:t>
      </w:r>
    </w:p>
    <w:p>
      <w:pPr>
        <w:pStyle w:val="Normal"/>
        <w:ind w:right="-144" w:hanging="0"/>
        <w:rPr>
          <w:rFonts w:ascii="Courier New" w:hAnsi="Courier New" w:eastAsia="Courier New" w:cs="Courier New"/>
        </w:rPr>
      </w:pPr>
      <w:r>
        <w:rPr>
          <w:rFonts w:eastAsia="Courier New" w:cs="Courier New" w:ascii="Courier New" w:hAnsi="Courier New"/>
        </w:rPr>
        <w:t>opportunity to stop and possibily set is horizontal with the starter.</w:t>
      </w:r>
    </w:p>
    <w:p>
      <w:pPr>
        <w:pStyle w:val="Heading1"/>
        <w:ind w:right="-144" w:hanging="0"/>
        <w:rPr>
          <w:rFonts w:ascii="Courier New" w:hAnsi="Courier New" w:eastAsia="Courier New" w:cs="Courier New"/>
          <w:sz w:val="20"/>
          <w:szCs w:val="20"/>
          <w:u w:val="none"/>
        </w:rPr>
      </w:pPr>
      <w:r>
        <w:rPr>
          <w:rFonts w:eastAsia="Courier New" w:cs="Courier New" w:ascii="Courier New" w:hAnsi="Courier New"/>
          <w:sz w:val="20"/>
          <w:szCs w:val="20"/>
          <w:u w:val="none"/>
        </w:rPr>
      </w:r>
    </w:p>
    <w:p>
      <w:pPr>
        <w:pStyle w:val="Heading1"/>
        <w:ind w:right="-144" w:hanging="0"/>
        <w:rPr>
          <w:rFonts w:ascii="Courier New" w:hAnsi="Courier New" w:eastAsia="Courier New" w:cs="Courier New"/>
          <w:sz w:val="20"/>
          <w:szCs w:val="20"/>
          <w:u w:val="none"/>
        </w:rPr>
      </w:pPr>
      <w:r>
        <w:rPr>
          <w:rFonts w:eastAsia="Courier New" w:cs="Courier New" w:ascii="Courier New" w:hAnsi="Courier New"/>
          <w:sz w:val="20"/>
          <w:szCs w:val="20"/>
          <w:u w:val="none"/>
        </w:rPr>
        <w:t>Flight Transitions Chart</w:t>
      </w:r>
    </w:p>
    <w:p>
      <w:pPr>
        <w:pStyle w:val="Normal"/>
        <w:ind w:right="-144" w:hanging="0"/>
        <w:rPr>
          <w:rFonts w:ascii="Courier New" w:hAnsi="Courier New" w:eastAsia="Courier New" w:cs="Courier New"/>
        </w:rPr>
      </w:pPr>
      <w:r>
        <w:rPr>
          <w:rFonts w:eastAsia="Courier New" w:cs="Courier New" w:ascii="Courier New" w:hAnsi="Courier New"/>
        </w:rPr>
        <w:t>Flight Condition</w:t>
        <w:tab/>
        <w:t>Cowl</w:t>
        <w:tab/>
        <w:t>Flaps</w:t>
        <w:tab/>
        <w:t>Carb</w:t>
        <w:tab/>
        <w:t>Manifold</w:t>
        <w:tab/>
        <w:t>Prop</w:t>
        <w:tab/>
        <w:t>Speed Trim</w:t>
      </w:r>
    </w:p>
    <w:p>
      <w:pPr>
        <w:pStyle w:val="Normal"/>
        <w:ind w:right="-144" w:hanging="0"/>
        <w:rPr>
          <w:rFonts w:ascii="Courier New" w:hAnsi="Courier New" w:eastAsia="Courier New" w:cs="Courier New"/>
          <w:u w:val="double"/>
        </w:rPr>
      </w:pPr>
      <w:r>
        <w:rPr>
          <w:rFonts w:eastAsia="Courier New" w:cs="Courier New" w:ascii="Courier New" w:hAnsi="Courier New"/>
          <w:u w:val="double"/>
        </w:rPr>
        <w:t>Gear Position     Flaps</w:t>
        <w:tab/>
        <w:tab/>
        <w:tab/>
        <w:t>Pressure</w:t>
        <w:tab/>
        <w:t>rpm</w:t>
        <w:tab/>
        <w:t>Knots</w:t>
        <w:tab/>
        <w:t>+ = Nose up</w:t>
      </w:r>
    </w:p>
    <w:p>
      <w:pPr>
        <w:pStyle w:val="Normal"/>
        <w:ind w:right="-144" w:hanging="0"/>
        <w:rPr>
          <w:rFonts w:ascii="Courier New" w:hAnsi="Courier New" w:eastAsia="Courier New" w:cs="Courier New"/>
        </w:rPr>
      </w:pPr>
      <w:r>
        <w:rPr>
          <w:rFonts w:eastAsia="Courier New" w:cs="Courier New" w:ascii="Courier New" w:hAnsi="Courier New"/>
        </w:rPr>
        <w:t>Climb</w:t>
        <w:tab/>
        <w:tab/>
        <w:tab/>
        <w:t>open</w:t>
        <w:tab/>
        <w:t xml:space="preserve">  0</w:t>
        <w:tab/>
        <w:t>off</w:t>
        <w:tab/>
        <w:t>24"</w:t>
        <w:tab/>
        <w:tab/>
        <w:t>2300</w:t>
        <w:tab/>
        <w:t>90</w:t>
        <w:tab/>
        <w:t>Neutral</w:t>
      </w:r>
    </w:p>
    <w:p>
      <w:pPr>
        <w:pStyle w:val="Normal"/>
        <w:ind w:right="-144" w:hanging="0"/>
        <w:rPr>
          <w:rFonts w:ascii="Courier New" w:hAnsi="Courier New" w:eastAsia="Courier New" w:cs="Courier New"/>
          <w:u w:val="single"/>
        </w:rPr>
      </w:pPr>
      <w:r>
        <w:rPr>
          <w:rFonts w:eastAsia="Courier New" w:cs="Courier New" w:ascii="Courier New" w:hAnsi="Courier New"/>
          <w:u w:val="single"/>
        </w:rPr>
        <w:t xml:space="preserve">      </w:t>
      </w:r>
      <w:r>
        <w:rPr>
          <w:rFonts w:eastAsia="Courier New" w:cs="Courier New" w:ascii="Courier New" w:hAnsi="Courier New"/>
          <w:u w:val="single"/>
        </w:rPr>
        <w:t xml:space="preserve">Gear up       </w:t>
        <w:tab/>
        <w:tab/>
        <w:tab/>
        <w:tab/>
        <w:tab/>
        <w:tab/>
        <w:tab/>
        <w:tab/>
        <w:tab/>
      </w:r>
    </w:p>
    <w:p>
      <w:pPr>
        <w:pStyle w:val="Normal"/>
        <w:ind w:right="-144" w:hanging="0"/>
        <w:rPr>
          <w:rFonts w:ascii="Courier New" w:hAnsi="Courier New" w:eastAsia="Courier New" w:cs="Courier New"/>
        </w:rPr>
      </w:pPr>
      <w:r>
        <w:rPr>
          <w:rFonts w:eastAsia="Courier New" w:cs="Courier New" w:ascii="Courier New" w:hAnsi="Courier New"/>
        </w:rPr>
        <w:t>Level Cruise</w:t>
        <w:tab/>
        <w:t>Closed  0</w:t>
        <w:tab/>
        <w:t>off</w:t>
        <w:tab/>
        <w:t>24"</w:t>
        <w:tab/>
        <w:tab/>
        <w:t>2300</w:t>
        <w:tab/>
        <w:t>140</w:t>
        <w:tab/>
        <w:t>N -1.3 down</w:t>
      </w:r>
    </w:p>
    <w:p>
      <w:pPr>
        <w:pStyle w:val="Normal"/>
        <w:ind w:right="-144" w:hanging="0"/>
        <w:rPr>
          <w:rFonts w:ascii="Courier New" w:hAnsi="Courier New" w:eastAsia="Courier New" w:cs="Courier New"/>
          <w:u w:val="single"/>
        </w:rPr>
      </w:pPr>
      <w:r>
        <w:rPr>
          <w:rFonts w:eastAsia="Courier New" w:cs="Courier New" w:ascii="Courier New" w:hAnsi="Courier New"/>
          <w:u w:val="single"/>
        </w:rPr>
        <w:tab/>
        <w:t>Gear up</w:t>
        <w:tab/>
        <w:tab/>
        <w:tab/>
        <w:tab/>
        <w:tab/>
        <w:tab/>
        <w:tab/>
        <w:tab/>
        <w:tab/>
        <w:tab/>
      </w:r>
    </w:p>
    <w:p>
      <w:pPr>
        <w:pStyle w:val="Normal"/>
        <w:ind w:right="-144" w:hanging="0"/>
        <w:rPr>
          <w:rFonts w:ascii="Courier New" w:hAnsi="Courier New" w:eastAsia="Courier New" w:cs="Courier New"/>
        </w:rPr>
      </w:pPr>
      <w:r>
        <w:rPr>
          <w:rFonts w:eastAsia="Courier New" w:cs="Courier New" w:ascii="Courier New" w:hAnsi="Courier New"/>
        </w:rPr>
        <w:t>Cruise Descent</w:t>
        <w:tab/>
        <w:t>Closed  0   on    19"</w:t>
        <w:tab/>
        <w:tab/>
        <w:t>2300</w:t>
        <w:tab/>
        <w:t>140</w:t>
        <w:tab/>
        <w:t>N - 1.3 ??</w:t>
      </w:r>
    </w:p>
    <w:p>
      <w:pPr>
        <w:pStyle w:val="Normal"/>
        <w:ind w:right="-144" w:hanging="0"/>
        <w:rPr>
          <w:rFonts w:ascii="Courier New" w:hAnsi="Courier New" w:eastAsia="Courier New" w:cs="Courier New"/>
          <w:u w:val="single"/>
        </w:rPr>
      </w:pPr>
      <w:r>
        <w:rPr>
          <w:rFonts w:eastAsia="Courier New" w:cs="Courier New" w:ascii="Courier New" w:hAnsi="Courier New"/>
          <w:u w:val="single"/>
        </w:rPr>
        <w:tab/>
        <w:t>Gear up</w:t>
        <w:tab/>
        <w:tab/>
        <w:tab/>
        <w:tab/>
        <w:tab/>
        <w:tab/>
        <w:tab/>
        <w:tab/>
        <w:tab/>
        <w:tab/>
      </w:r>
    </w:p>
    <w:p>
      <w:pPr>
        <w:pStyle w:val="Normal"/>
        <w:ind w:right="-144" w:hanging="0"/>
        <w:rPr>
          <w:rFonts w:ascii="Courier New" w:hAnsi="Courier New" w:eastAsia="Courier New" w:cs="Courier New"/>
        </w:rPr>
      </w:pPr>
      <w:r>
        <w:rPr>
          <w:rFonts w:eastAsia="Courier New" w:cs="Courier New" w:ascii="Courier New" w:hAnsi="Courier New"/>
        </w:rPr>
        <w:t>Approach Level</w:t>
        <w:tab/>
        <w:t>Closed  10  on</w:t>
        <w:tab/>
        <w:t>19"</w:t>
        <w:tab/>
        <w:tab/>
        <w:t>2300</w:t>
        <w:tab/>
        <w:t>100</w:t>
        <w:tab/>
        <w:t>N ??</w:t>
      </w:r>
    </w:p>
    <w:p>
      <w:pPr>
        <w:pStyle w:val="Normal"/>
        <w:ind w:right="-144" w:hanging="0"/>
        <w:rPr>
          <w:rFonts w:ascii="Courier New" w:hAnsi="Courier New" w:eastAsia="Courier New" w:cs="Courier New"/>
        </w:rPr>
      </w:pPr>
      <w:r>
        <w:rPr>
          <w:rFonts w:eastAsia="Courier New" w:cs="Courier New" w:ascii="Courier New" w:hAnsi="Courier New"/>
          <w:u w:val="single"/>
        </w:rPr>
        <w:tab/>
        <w:t>Gear down</w:t>
        <w:tab/>
        <w:tab/>
        <w:tab/>
        <w:tab/>
        <w:tab/>
        <w:tab/>
        <w:tab/>
        <w:tab/>
        <w:tab/>
        <w:tab/>
      </w:r>
    </w:p>
    <w:p>
      <w:pPr>
        <w:pStyle w:val="Normal"/>
        <w:ind w:right="-144" w:hanging="0"/>
        <w:rPr>
          <w:rFonts w:ascii="Courier New" w:hAnsi="Courier New" w:eastAsia="Courier New" w:cs="Courier New"/>
        </w:rPr>
      </w:pPr>
      <w:r>
        <w:rPr>
          <w:rFonts w:eastAsia="Courier New" w:cs="Courier New" w:ascii="Courier New" w:hAnsi="Courier New"/>
        </w:rPr>
        <w:t>Approach Descent  Closed  10  on</w:t>
        <w:tab/>
        <w:t>15"</w:t>
        <w:tab/>
        <w:tab/>
        <w:t>Full</w:t>
        <w:tab/>
        <w:t>100</w:t>
        <w:tab/>
        <w:t>N</w:t>
      </w:r>
    </w:p>
    <w:p>
      <w:pPr>
        <w:pStyle w:val="Normal"/>
        <w:ind w:right="-144" w:hanging="0"/>
        <w:rPr>
          <w:rFonts w:ascii="Courier New" w:hAnsi="Courier New" w:eastAsia="Courier New" w:cs="Courier New"/>
          <w:u w:val="single"/>
        </w:rPr>
      </w:pPr>
      <w:r>
        <w:rPr>
          <w:rFonts w:eastAsia="Courier New" w:cs="Courier New" w:ascii="Courier New" w:hAnsi="Courier New"/>
          <w:u w:val="single"/>
        </w:rPr>
        <w:tab/>
        <w:t>Gear down</w:t>
        <w:tab/>
        <w:tab/>
        <w:tab/>
        <w:tab/>
        <w:tab/>
        <w:tab/>
        <w:tab/>
        <w:tab/>
        <w:tab/>
        <w:tab/>
      </w:r>
    </w:p>
    <w:p>
      <w:pPr>
        <w:pStyle w:val="Normal"/>
        <w:ind w:right="-144" w:hanging="0"/>
        <w:rPr>
          <w:rFonts w:ascii="Courier New" w:hAnsi="Courier New" w:eastAsia="Courier New" w:cs="Courier New"/>
        </w:rPr>
      </w:pPr>
      <w:r>
        <w:rPr>
          <w:rFonts w:eastAsia="Courier New" w:cs="Courier New" w:ascii="Courier New" w:hAnsi="Courier New"/>
        </w:rPr>
        <w:t>Non-Precision Descent</w:t>
      </w:r>
    </w:p>
    <w:p>
      <w:pPr>
        <w:pStyle w:val="Normal"/>
        <w:ind w:right="-144" w:hanging="0"/>
        <w:rPr>
          <w:rFonts w:ascii="Courier New" w:hAnsi="Courier New" w:eastAsia="Courier New" w:cs="Courier New"/>
          <w:u w:val="double"/>
        </w:rPr>
      </w:pPr>
      <w:r>
        <w:rPr>
          <w:rFonts w:eastAsia="Courier New" w:cs="Courier New" w:ascii="Courier New" w:hAnsi="Courier New"/>
          <w:u w:val="double"/>
        </w:rPr>
        <w:tab/>
        <w:t>Gear down   Closed  10  on</w:t>
        <w:tab/>
        <w:t>12"</w:t>
        <w:tab/>
        <w:tab/>
        <w:t xml:space="preserve">Full </w:t>
        <w:tab/>
        <w:t>100   N</w:t>
        <w:tab/>
        <w:tab/>
      </w:r>
    </w:p>
    <w:p>
      <w:pPr>
        <w:pStyle w:val="Normal"/>
        <w:ind w:right="-144" w:hanging="0"/>
        <w:rPr>
          <w:rFonts w:ascii="Courier New" w:hAnsi="Courier New" w:eastAsia="Courier New" w:cs="Courier New"/>
          <w:u w:val="double"/>
        </w:rPr>
      </w:pPr>
      <w:r>
        <w:rPr>
          <w:rFonts w:eastAsia="Courier New" w:cs="Courier New" w:ascii="Courier New" w:hAnsi="Courier New"/>
        </w:rPr>
        <w:t>Holding</w:t>
      </w:r>
    </w:p>
    <w:p>
      <w:pPr>
        <w:pStyle w:val="Normal"/>
        <w:ind w:right="-144" w:hanging="0"/>
        <w:rPr>
          <w:rFonts w:ascii="Courier New" w:hAnsi="Courier New" w:eastAsia="Courier New" w:cs="Courier New"/>
          <w:u w:val="single"/>
        </w:rPr>
      </w:pPr>
      <w:r>
        <w:rPr>
          <w:rFonts w:eastAsia="Courier New" w:cs="Courier New" w:ascii="Courier New" w:hAnsi="Courier New"/>
          <w:u w:val="single"/>
        </w:rPr>
        <w:tab/>
        <w:t>Gear up     Required 0  on    15"</w:t>
        <w:tab/>
        <w:tab/>
        <w:t>2300    90  N + 1</w:t>
        <w:tab/>
        <w:tab/>
        <w:t xml:space="preserve">  </w:t>
      </w:r>
    </w:p>
    <w:p>
      <w:pPr>
        <w:pStyle w:val="Normal"/>
        <w:ind w:right="-144" w:hanging="0"/>
        <w:rPr>
          <w:rFonts w:ascii="Courier New" w:hAnsi="Courier New" w:eastAsia="Courier New" w:cs="Courier New"/>
          <w:u w:val="single"/>
        </w:rPr>
      </w:pPr>
      <w:r>
        <w:rPr>
          <w:rFonts w:eastAsia="Courier New" w:cs="Courier New" w:ascii="Courier New" w:hAnsi="Courier New"/>
          <w:u w:val="single"/>
        </w:rPr>
      </w:r>
    </w:p>
    <w:p>
      <w:pPr>
        <w:pStyle w:val="Normal"/>
        <w:ind w:right="-144" w:hanging="0"/>
        <w:rPr>
          <w:rFonts w:ascii="Courier New" w:hAnsi="Courier New" w:eastAsia="Courier New" w:cs="Courier New"/>
        </w:rPr>
      </w:pPr>
      <w:r>
        <w:rPr>
          <w:rFonts w:eastAsia="Courier New" w:cs="Courier New" w:ascii="Courier New" w:hAnsi="Courier New"/>
          <w:b/>
          <w:bCs/>
          <w:i/>
          <w:iCs/>
        </w:rPr>
        <w:t>Question</w:t>
      </w:r>
      <w:r>
        <w:rPr>
          <w:rFonts w:eastAsia="Courier New" w:cs="Courier New" w:ascii="Courier New" w:hAnsi="Courier New"/>
          <w:i/>
          <w:iCs/>
        </w:rPr>
        <w:t xml:space="preserve">: What is the suggested gear position during a C-182 RG go-around? </w:t>
      </w:r>
    </w:p>
    <w:p>
      <w:pPr>
        <w:pStyle w:val="Normal"/>
        <w:ind w:right="-144" w:hanging="0"/>
        <w:rPr>
          <w:rFonts w:ascii="Courier New" w:hAnsi="Courier New" w:eastAsia="Courier New" w:cs="Courier New"/>
        </w:rPr>
      </w:pPr>
      <w:r>
        <w:rPr>
          <w:rFonts w:eastAsia="Courier New" w:cs="Courier New" w:ascii="Courier New" w:hAnsi="Courier New"/>
        </w:rPr>
        <w:tab/>
        <w:t>Leave the gear down.</w:t>
      </w:r>
    </w:p>
    <w:p>
      <w:pPr>
        <w:pStyle w:val="Normal"/>
        <w:ind w:right="-144" w:hanging="0"/>
        <w:rPr>
          <w:rFonts w:ascii="Courier New" w:hAnsi="Courier New" w:eastAsia="Courier New" w:cs="Courier New"/>
          <w:i/>
          <w:i/>
          <w:iCs/>
        </w:rPr>
      </w:pPr>
      <w:r>
        <w:rPr>
          <w:rFonts w:eastAsia="Courier New" w:cs="Courier New" w:ascii="Courier New" w:hAnsi="Courier New"/>
          <w:i/>
          <w:iCs/>
        </w:rPr>
      </w:r>
    </w:p>
    <w:p>
      <w:pPr>
        <w:pStyle w:val="Normal"/>
        <w:ind w:right="-144" w:hanging="0"/>
        <w:rPr/>
      </w:pPr>
      <w:r>
        <w:rPr>
          <w:rFonts w:eastAsia="Courier New" w:cs="Courier New" w:ascii="Courier New" w:hAnsi="Courier New"/>
          <w:b/>
          <w:bCs/>
          <w:i/>
          <w:iCs/>
        </w:rPr>
        <w:t>Question</w:t>
      </w:r>
      <w:r>
        <w:rPr>
          <w:rFonts w:eastAsia="Courier New" w:cs="Courier New" w:ascii="Courier New" w:hAnsi="Courier New"/>
          <w:i/>
          <w:iCs/>
        </w:rPr>
        <w:t xml:space="preserve">: What is required to actually demonstrate the operation of the </w:t>
        <w:tab/>
        <w:tab/>
        <w:t>vacuum backup system?</w:t>
      </w:r>
    </w:p>
    <w:p>
      <w:pPr>
        <w:pStyle w:val="Normal"/>
        <w:ind w:right="-144" w:hanging="0"/>
        <w:rPr>
          <w:rFonts w:ascii="Courier New" w:hAnsi="Courier New" w:eastAsia="Courier New" w:cs="Courier New"/>
        </w:rPr>
      </w:pPr>
      <w:r>
        <w:rPr>
          <w:rFonts w:eastAsia="Courier New" w:cs="Courier New" w:ascii="Courier New" w:hAnsi="Courier New"/>
        </w:rPr>
        <w:tab/>
        <w:t>Vacuum pump must be disconnected.</w:t>
      </w:r>
    </w:p>
    <w:p>
      <w:pPr>
        <w:pStyle w:val="Normal"/>
        <w:ind w:right="-144" w:hanging="0"/>
        <w:rPr>
          <w:rFonts w:ascii="Courier New" w:hAnsi="Courier New" w:eastAsia="Courier New" w:cs="Courier New"/>
        </w:rPr>
      </w:pPr>
      <w:r>
        <w:rPr>
          <w:rFonts w:eastAsia="Courier New" w:cs="Courier New" w:ascii="Courier New" w:hAnsi="Courier New"/>
        </w:rPr>
      </w:r>
    </w:p>
    <w:p>
      <w:pPr>
        <w:pStyle w:val="Normal"/>
        <w:ind w:right="-144" w:hanging="0"/>
        <w:rPr/>
      </w:pPr>
      <w:r>
        <w:rPr>
          <w:rFonts w:eastAsia="Courier New" w:cs="Courier New" w:ascii="Courier New" w:hAnsi="Courier New"/>
          <w:b/>
          <w:bCs/>
          <w:i/>
          <w:iCs/>
        </w:rPr>
        <w:t>Question</w:t>
      </w:r>
      <w:r>
        <w:rPr>
          <w:rFonts w:eastAsia="Courier New" w:cs="Courier New" w:ascii="Courier New" w:hAnsi="Courier New"/>
          <w:i/>
          <w:iCs/>
        </w:rPr>
        <w:t xml:space="preserve">: What level of pilot proficiency should be expectedly the end of an </w:t>
        <w:tab/>
        <w:tab/>
        <w:t>aircraft checkout?</w:t>
      </w:r>
    </w:p>
    <w:p>
      <w:pPr>
        <w:pStyle w:val="Normal"/>
        <w:ind w:right="-144" w:hanging="0"/>
        <w:rPr>
          <w:rFonts w:ascii="Courier New" w:hAnsi="Courier New" w:eastAsia="Courier New" w:cs="Courier New"/>
        </w:rPr>
      </w:pPr>
      <w:r>
        <w:rPr>
          <w:rFonts w:eastAsia="Courier New" w:cs="Courier New" w:ascii="Courier New" w:hAnsi="Courier New"/>
        </w:rPr>
        <w:tab/>
        <w:t>Performance to private pilot level.</w:t>
      </w:r>
    </w:p>
    <w:p>
      <w:pPr>
        <w:pStyle w:val="Normal"/>
        <w:ind w:right="-144" w:hanging="0"/>
        <w:rPr>
          <w:rFonts w:ascii="Courier New" w:hAnsi="Courier New" w:eastAsia="Courier New" w:cs="Courier New"/>
        </w:rPr>
      </w:pPr>
      <w:r>
        <w:rPr>
          <w:rFonts w:eastAsia="Courier New" w:cs="Courier New" w:ascii="Courier New" w:hAnsi="Courier New"/>
        </w:rPr>
      </w:r>
    </w:p>
    <w:p>
      <w:pPr>
        <w:pStyle w:val="Heading1"/>
        <w:ind w:right="-144" w:hanging="0"/>
        <w:rPr>
          <w:rFonts w:ascii="Courier New" w:hAnsi="Courier New" w:eastAsia="Courier New" w:cs="Courier New"/>
          <w:sz w:val="16"/>
          <w:szCs w:val="16"/>
          <w:u w:val="none"/>
        </w:rPr>
      </w:pPr>
      <w:r>
        <w:rPr>
          <w:rFonts w:eastAsia="Courier New" w:cs="Courier New" w:ascii="Courier New" w:hAnsi="Courier New"/>
          <w:sz w:val="16"/>
          <w:szCs w:val="16"/>
          <w:u w:val="none"/>
        </w:rPr>
        <w:t>Another Checklist</w:t>
      </w:r>
    </w:p>
    <w:p>
      <w:pPr>
        <w:pStyle w:val="Normal"/>
        <w:ind w:right="-144" w:hanging="0"/>
        <w:rPr/>
      </w:pPr>
      <w:r>
        <w:rPr>
          <w:rFonts w:eastAsia="Courier New" w:cs="Courier New" w:ascii="Courier New" w:hAnsi="Courier New"/>
          <w:b/>
          <w:bCs/>
          <w:sz w:val="16"/>
          <w:szCs w:val="16"/>
        </w:rPr>
        <w:t>Start</w:t>
      </w:r>
      <w:r>
        <w:rPr>
          <w:rFonts w:eastAsia="Courier New" w:cs="Courier New" w:ascii="Courier New" w:hAnsi="Courier New"/>
          <w:sz w:val="16"/>
          <w:szCs w:val="16"/>
        </w:rPr>
        <w:tab/>
        <w:tab/>
        <w:tab/>
        <w:tab/>
        <w:t xml:space="preserve">  </w:t>
      </w:r>
      <w:r>
        <w:rPr>
          <w:rFonts w:eastAsia="Courier New" w:cs="Courier New" w:ascii="Courier New" w:hAnsi="Courier New"/>
          <w:b/>
          <w:bCs/>
          <w:sz w:val="16"/>
          <w:szCs w:val="16"/>
        </w:rPr>
        <w:t>Runup</w:t>
        <w:tab/>
      </w:r>
      <w:r>
        <w:rPr>
          <w:rFonts w:eastAsia="Courier New" w:cs="Courier New" w:ascii="Courier New" w:hAnsi="Courier New"/>
          <w:sz w:val="16"/>
          <w:szCs w:val="16"/>
        </w:rPr>
        <w:tab/>
        <w:tab/>
      </w:r>
      <w:r>
        <w:rPr>
          <w:rFonts w:eastAsia="Courier New" w:cs="Courier New" w:ascii="Courier New" w:hAnsi="Courier New"/>
          <w:b/>
          <w:bCs/>
          <w:sz w:val="16"/>
          <w:szCs w:val="16"/>
        </w:rPr>
        <w:t>IFR APPROACH</w:t>
      </w:r>
      <w:r>
        <w:rPr>
          <w:rFonts w:eastAsia="Courier New" w:cs="Courier New" w:ascii="Courier New" w:hAnsi="Courier New"/>
          <w:sz w:val="16"/>
          <w:szCs w:val="16"/>
        </w:rPr>
        <w:t xml:space="preserve">  T T T T T 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NTROLS FREE</w:t>
        <w:tab/>
        <w:tab/>
        <w:t xml:space="preserve">  CONTROLS FREE</w:t>
        <w:tab/>
        <w:t xml:space="preserve">       TURN TIME TWIS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UEL BOTH</w:t>
        <w:tab/>
        <w:tab/>
        <w:tab/>
        <w:t xml:space="preserve">  INSTRUMENTS</w:t>
        <w:tab/>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IXTURE RICH</w:t>
        <w:tab/>
        <w:tab/>
        <w:t xml:space="preserve">  AMMETER &amp; FUSES        </w:t>
        <w:tab/>
        <w:t>CONFIRM..PLATE U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WL OPEN</w:t>
        <w:tab/>
        <w:tab/>
        <w:tab/>
        <w:t xml:space="preserve">  OIL TEMP</w:t>
        <w:tab/>
        <w:tab/>
        <w:t>SET..VOR/ILS/NDB/DME/MARK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ARB HEAT IN</w:t>
        <w:tab/>
        <w:tab/>
        <w:t xml:space="preserve">  OIL PRESSURE</w:t>
        <w:tab/>
        <w:t xml:space="preserve">       </w:t>
        <w:tab/>
        <w:tab/>
        <w:t>CONFIRM PRESSU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IME 2-4 PUMPS (1 HOT)</w:t>
        <w:tab/>
        <w:t xml:space="preserve">  SUCTION</w:t>
        <w:tab/>
        <w:tab/>
        <w:t>CONFIRM HEAD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ASTER ON</w:t>
        <w:tab/>
        <w:tab/>
        <w:tab/>
        <w:t xml:space="preserve">  FUEL PRESSURE</w:t>
        <w:tab/>
        <w:t>IAF/ALT/TIME/DIST TO MDA</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HROTTLE 1/2"</w:t>
        <w:tab/>
        <w:tab/>
        <w:t xml:space="preserve">  ART HORIZON</w:t>
        <w:tab/>
        <w:tab/>
        <w:t xml:space="preserve"> </w:t>
        <w:tab/>
        <w:t>SET TOWER FREQ</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UEL PUMP ON-OFF</w:t>
        <w:tab/>
        <w:tab/>
        <w:t xml:space="preserve">  D.G. WITH COMPASS</w:t>
        <w:tab/>
        <w:t>MISSED..HEADING AL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LEAR PROP</w:t>
        <w:tab/>
        <w:tab/>
        <w:tab/>
        <w:t xml:space="preserve">  BOTH TANKS</w:t>
        <w:tab/>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TART-LEAN FOR TAXI</w:t>
        <w:tab/>
        <w:t xml:space="preserve">  ALTIMETER ERROR</w:t>
        <w:tab/>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UEL PRESSURE</w:t>
        <w:tab/>
        <w:tab/>
        <w:t xml:space="preserve">  RUNUP 1700 RPM</w:t>
        <w:tab/>
      </w:r>
    </w:p>
    <w:p>
      <w:pPr>
        <w:pStyle w:val="Normal"/>
        <w:ind w:right="-144" w:hanging="0"/>
        <w:rPr/>
      </w:pPr>
      <w:r>
        <w:rPr>
          <w:rFonts w:eastAsia="Courier New" w:cs="Courier New" w:ascii="Courier New" w:hAnsi="Courier New"/>
          <w:sz w:val="16"/>
          <w:szCs w:val="16"/>
        </w:rPr>
        <w:t>OIL PRESSURE</w:t>
        <w:tab/>
        <w:tab/>
        <w:t xml:space="preserve">  MAGS CHECKED</w:t>
        <w:tab/>
        <w:tab/>
        <w:tab/>
      </w:r>
      <w:r>
        <w:rPr>
          <w:rFonts w:eastAsia="Courier New" w:cs="Courier New" w:ascii="Courier New" w:hAnsi="Courier New"/>
          <w:b/>
          <w:bCs/>
          <w:sz w:val="16"/>
          <w:szCs w:val="16"/>
        </w:rPr>
        <w:t>LAND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UCTION</w:t>
        <w:tab/>
        <w:tab/>
        <w:tab/>
        <w:t xml:space="preserve">  CARB HEAT</w:t>
        <w:tab/>
        <w:tab/>
        <w:tab/>
        <w:t>GEAR DOWN/GREEN LIT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ADIOS</w:t>
        <w:tab/>
        <w:tab/>
        <w:tab/>
        <w:t xml:space="preserve">  CYCLE PROP 300 RPM    </w:t>
        <w:tab/>
        <w:t>CARB HEAT I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SET COMS #1 &amp; 2</w:t>
        <w:tab/>
        <w:t xml:space="preserve">  CHECK IDLE</w:t>
        <w:tab/>
        <w:tab/>
        <w:t>PROP FUL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SET NAVS #1 &amp; 2</w:t>
        <w:tab/>
        <w:t xml:space="preserve">  TRIM</w:t>
        <w:tab/>
        <w:tab/>
        <w:tab/>
        <w:t>MIXTURE RIC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SET FUEL CALC</w:t>
        <w:tab/>
        <w:t xml:space="preserve">  TRANSPONDER TO ALT</w:t>
        <w:tab/>
        <w:tab/>
        <w:t>COWL CLOSE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SET ADF &amp; LORAN</w:t>
        <w:tab/>
        <w:t xml:space="preserve">  INTERIOR</w:t>
        <w:tab/>
        <w:tab/>
        <w:t>FLAPS SE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SET MARKER BEACON</w:t>
        <w:tab/>
        <w:t xml:space="preserve">  WINDOWS CLOSED</w:t>
        <w:tab/>
        <w:t>SEAT BELT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RANSPONDER 1200/STANDBY  DOORS LATCHED</w:t>
        <w:tab/>
        <w:tab/>
        <w:tab/>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M SELECTOR AUTO/PHONE</w:t>
        <w:tab/>
        <w:t xml:space="preserve">  SEAT BELT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TIS</w:t>
        <w:tab/>
        <w:tab/>
        <w:tab/>
        <w:tab/>
        <w:t xml:space="preserve">  PROP FUL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AXI CLEARANCE</w:t>
        <w:tab/>
        <w:tab/>
        <w:t xml:space="preserve">  STROBE/BEACON/LITES   </w:t>
      </w:r>
    </w:p>
    <w:p>
      <w:pPr>
        <w:pStyle w:val="Normal"/>
        <w:ind w:right="-144" w:hanging="0"/>
        <w:rPr/>
      </w:pPr>
      <w:r>
        <w:rPr>
          <w:rFonts w:eastAsia="Courier New" w:cs="Courier New" w:ascii="Courier New" w:hAnsi="Courier New"/>
          <w:sz w:val="16"/>
          <w:szCs w:val="16"/>
        </w:rPr>
        <w:t>IFR AUX VAC ON</w:t>
        <w:tab/>
        <w:tab/>
        <w:t xml:space="preserve">  TIME OFF</w:t>
        <w:tab/>
        <w:tab/>
        <w:tab/>
        <w:tab/>
      </w:r>
      <w:r>
        <w:rPr>
          <w:rFonts w:eastAsia="Courier New" w:cs="Courier New" w:ascii="Courier New" w:hAnsi="Courier New"/>
          <w:b/>
          <w:bCs/>
          <w:sz w:val="16"/>
          <w:szCs w:val="16"/>
        </w:rPr>
        <w:t>SHUT DOW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IFR PITOT HEAT</w:t>
        <w:tab/>
        <w:tab/>
        <w:tab/>
        <w:tab/>
        <w:tab/>
        <w:tab/>
        <w:tab/>
        <w:t>RADIO 121.5</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ab/>
        <w:tab/>
        <w:tab/>
        <w:t>MASTER RADIO OFF</w:t>
      </w:r>
    </w:p>
    <w:p>
      <w:pPr>
        <w:pStyle w:val="Normal"/>
        <w:ind w:right="-144" w:hanging="0"/>
        <w:rPr/>
      </w:pPr>
      <w:r>
        <w:rPr>
          <w:rFonts w:eastAsia="Courier New" w:cs="Courier New" w:ascii="Courier New" w:hAnsi="Courier New"/>
          <w:b/>
          <w:bCs/>
          <w:sz w:val="16"/>
          <w:szCs w:val="16"/>
        </w:rPr>
        <w:t>TAXI</w:t>
        <w:tab/>
        <w:tab/>
        <w:tab/>
        <w:tab/>
        <w:t xml:space="preserve">  TAKEOFF</w:t>
      </w:r>
      <w:r>
        <w:rPr>
          <w:rFonts w:eastAsia="Courier New" w:cs="Courier New" w:ascii="Courier New" w:hAnsi="Courier New"/>
          <w:sz w:val="16"/>
          <w:szCs w:val="16"/>
        </w:rPr>
        <w:tab/>
        <w:tab/>
        <w:tab/>
        <w:t>LIGHTS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NEEDLE/BALL</w:t>
        <w:tab/>
        <w:tab/>
        <w:tab/>
        <w:t xml:space="preserve">  MP CHECK</w:t>
        <w:tab/>
        <w:tab/>
        <w:tab/>
        <w:t>LEAN TO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AG COMPASS</w:t>
        <w:tab/>
        <w:tab/>
        <w:tab/>
        <w:t xml:space="preserve">  TAP BRAKES</w:t>
        <w:tab/>
        <w:tab/>
        <w:tab/>
        <w:t>MASTER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ET FLAPS 10-DEGREES</w:t>
        <w:tab/>
        <w:t xml:space="preserve">  </w:t>
        <w:tab/>
        <w:t xml:space="preserve">RETRACT GEAR &amp; FLAPS  </w:t>
        <w:tab/>
        <w:tab/>
        <w:t>MAGS OFF/KEYS OU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PITOT HEAT AS REQUIRED    MP TOP OF GREEN @ 85K </w:t>
        <w:tab/>
        <w:tab/>
        <w:t>YOKE PI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 xml:space="preserve">  </w:t>
        <w:tab/>
        <w:tab/>
        <w:tab/>
        <w:tab/>
        <w:t>FUEL SELECT -RIGH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 xml:space="preserve">  CRUISE</w:t>
        <w:tab/>
        <w:tab/>
        <w:tab/>
        <w:t>PITOT COVER 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 xml:space="preserve">  MP @ 23"</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 xml:space="preserve">  PROP @ 2300</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 xml:space="preserve">  LEAN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 xml:space="preserve">  CLOSE COWL FLAP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LEARANCE                           TUNE AND VERIFY RADIO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DEP ROUT</w:t>
        <w:tab/>
        <w:tab/>
        <w:tab/>
        <w:t>COMM 1  NAV 1   OBS  MDA    TIM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RANSITI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VIA</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VIA</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VIA</w:t>
        <w:tab/>
        <w:tab/>
        <w:tab/>
        <w:tab/>
        <w:t>COMM 2  NAV 2   OBS  MDA     TIM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DIREC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ALTITUDE  CLIMB &amp; MAIN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DEP FREQ</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QUAWK</w:t>
        <w:tab/>
        <w:tab/>
        <w:tab/>
        <w:t>NDB     HEAD     RW   MDA     TIM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IME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TIS-INFO</w:t>
        <w:tab/>
        <w:tab/>
        <w:tab/>
        <w:tab/>
        <w:t>ATIS INFO</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REQ</w:t>
        <w:tab/>
        <w:tab/>
        <w:tab/>
        <w:tab/>
        <w:tab/>
        <w:tab/>
        <w:t>FREQ</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EIL</w:t>
        <w:tab/>
        <w:tab/>
        <w:tab/>
        <w:tab/>
        <w:tab/>
        <w:tab/>
        <w:t>CEI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VIS</w:t>
        <w:tab/>
        <w:tab/>
        <w:tab/>
        <w:tab/>
        <w:tab/>
        <w:tab/>
        <w:t>VI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EMP</w:t>
        <w:tab/>
        <w:tab/>
        <w:tab/>
        <w:tab/>
        <w:tab/>
        <w:tab/>
        <w:t>TEM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DEW</w:t>
        <w:tab/>
        <w:tab/>
        <w:tab/>
        <w:tab/>
        <w:tab/>
        <w:tab/>
        <w:t>DEW</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WIND</w:t>
        <w:tab/>
        <w:tab/>
        <w:tab/>
        <w:tab/>
        <w:tab/>
        <w:tab/>
        <w:t>WIN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ESS</w:t>
        <w:tab/>
        <w:tab/>
        <w:tab/>
        <w:tab/>
        <w:tab/>
        <w:tab/>
        <w:t>PRES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ILS/LDA</w:t>
        <w:tab/>
        <w:tab/>
        <w:tab/>
        <w:tab/>
        <w:tab/>
        <w:tab/>
        <w:t>ILS/LDA</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UNWAY</w:t>
        <w:tab/>
        <w:tab/>
        <w:tab/>
        <w:tab/>
        <w:tab/>
        <w:tab/>
        <w:t>RUNWAY</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ISC</w:t>
        <w:tab/>
        <w:tab/>
        <w:tab/>
        <w:tab/>
        <w:tab/>
        <w:tab/>
        <w:tab/>
        <w:t>MISC</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b/>
          <w:bCs/>
          <w:sz w:val="16"/>
          <w:szCs w:val="16"/>
        </w:rPr>
        <w:t>GUMP, GRUMP, GRUMP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as, (Radio), Undercarriage, Mixture, Propeller,(Seatbel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b/>
          <w:bCs/>
          <w:sz w:val="16"/>
          <w:szCs w:val="16"/>
        </w:rPr>
        <w:t>CHECKOU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RAINING PLAN FOR TRANSITION TO HIGH PERFORMANCE AIRPLANES Name____________________Date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rade of  Certificate   ____________ Ratings and  Limitations 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Class of medical_______Date__________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Total flight time:____________ Aircraft to be used___________N#______________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raining at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ROUND INSTRUCTI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irplane handbook and flight manua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enera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mitation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YSTEMS AND PROCEDUR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ckpi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rol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gine/propeller operati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e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ea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ap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ectrica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ydraulic</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ise contro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ce/oxyge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IGHT PLANNING FOR AIRCRAF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erformance data</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eight and Balanc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trument operation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ic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HECKLIST AND OPERATIONAL PROCEDUR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tern operati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l procedur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rocedures to be covered in flight according to Practical Test </w:t>
        <w:tab/>
        <w:t>Standard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IGHT INSTRUCTI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FLIGHT INSPECTI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LIST AND PRESTAR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TARTING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rmal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ternal pow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RMAL OPERATION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xiing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 takeoff chec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rmal take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mb, checklis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ruise, checklis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IR WOR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rn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low flight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ll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ystems emergency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R Unusual attitud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mergency descent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ARRIVAL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scents, checklist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anding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TERN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takeoffs and landing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o-around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orted T/O</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flap land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INSTRUMENT PROCEDUR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 LANDING AND SHUTDOW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TOTAL HOURS ____________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7380" w:leader="none"/>
        </w:tabs>
        <w:ind w:right="-144" w:hanging="0"/>
        <w:rPr>
          <w:rFonts w:ascii="Courier New" w:hAnsi="Courier New" w:eastAsia="Courier New" w:cs="Courier New"/>
          <w:sz w:val="16"/>
          <w:szCs w:val="16"/>
          <w:u w:val="none"/>
        </w:rPr>
      </w:pPr>
      <w:r>
        <w:rPr>
          <w:rFonts w:eastAsia="Courier New" w:cs="Courier New" w:ascii="Courier New" w:hAnsi="Courier New"/>
          <w:sz w:val="16"/>
          <w:szCs w:val="16"/>
          <w:u w:val="none"/>
        </w:rPr>
        <w:t>COMPLETION OF TRANSITION TRAIN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PILOT ENDORSEMENT Remarks:________________________________________________________________________________________________________________                      (Instructor)_________Date________             I have received transition training to high performance airplanes and completed the ground and flight training noted above.      ___________________(signed) Date__________Duration of the flight._______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INSTRUCTOR ENDORSEMENT     Remarks:__________________________________________________________________________________________________________________  ____________________Date________Eugene L. Whitt      #1876572 CFII Expires 1-96 I have received transition training to high performance airplanes and completed the ground and flight training noted above.      ___________________(signed) Date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py to NRI Safety Offic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Endorsement for a pilot to act as PIC in high performance airplane.  FAR 61.31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I certify that I have given flight instruction in a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high performance airplane to Mr./Ms __________,holder of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pilot certificate #__________, and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find him/her competent to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ct as PIC in high performance airplan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S     [date}       J.J. Jones  #__________CFI   Exp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IGHT CHECKOUT PLAN AND CHECKLIS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Name________________________________________Date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rade of Certificate __________________#__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atings and limitations___________________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lass of Medical __________________________Date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otal flight time________________Time in type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ircraft: Make and model__________N#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ocation(s) of checkout _________________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round Instruction________________________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__________________________________________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__________________________________________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eview of maneuvers and procedur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Handboo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Weight and balanc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adio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efligh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tart and engine operati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axi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4 basic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tall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akeoff and land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ross country performanc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ight Instruction____________________________________________________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___________________________________________________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MPLETION OF CHECKOU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emark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_____________________________________________________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igned __________________CFI #_____________Expiration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I have received an aircraft checkout which consisted of th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round and flight instruction noted abov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ed_______________Date_______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i/>
          <w:i/>
          <w:iCs/>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A suggested checklist.  There are other lists in the plane.  It is best that you make and use one that  follows your mode of operation.  All items in the Operating Manual checklist must be covered.  Any checklist should go through several revisions.  The final revision should be made so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hat it is functionally in line with the way you operate the aircraft in all flight phases.  This is a "touch and verify" type lis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nother CESSNA 182 RG Checklist</w:t>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Preflight</w:t>
        <w:tab/>
        <w:tab/>
        <w:tab/>
        <w:t>Prestart</w:t>
        <w:tab/>
        <w:tab/>
        <w:tab/>
        <w:t>Start</w:t>
        <w:tab/>
        <w:tab/>
        <w:tab/>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ear down-green</w:t>
        <w:tab/>
        <w:tab/>
        <w:t>Preflight-complete</w:t>
        <w:tab/>
        <w:tab/>
        <w:t>Carb heat-col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vionics-off</w:t>
        <w:tab/>
        <w:tab/>
        <w:tab/>
        <w:t>Seats-belts-harness</w:t>
        <w:tab/>
        <w:tab/>
        <w:t>Prop-hig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uel quantity</w:t>
        <w:tab/>
        <w:tab/>
        <w:tab/>
        <w:t>Doors</w:t>
        <w:tab/>
        <w:tab/>
        <w:tab/>
        <w:tab/>
        <w:t xml:space="preserve">Prime </w:t>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elector-both</w:t>
        <w:tab/>
        <w:tab/>
        <w:tab/>
        <w:t>Selector-Both</w:t>
        <w:tab/>
        <w:tab/>
        <w:tab/>
        <w:t>Mixture-ric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Baggage door</w:t>
        <w:tab/>
        <w:tab/>
        <w:tab/>
        <w:t>Avionics-set-Auto pilot</w:t>
        <w:tab/>
        <w:t xml:space="preserve"> Pump on/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ires</w:t>
        <w:tab/>
        <w:tab/>
        <w:tab/>
        <w:tab/>
        <w:t>Electrical-off</w:t>
        <w:tab/>
        <w:tab/>
        <w:tab/>
        <w:t>Throttle 1/4"</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Oil 6-8 quarts</w:t>
        <w:tab/>
        <w:tab/>
        <w:tab/>
        <w:t>Brakes-test-set</w:t>
        <w:tab/>
        <w:tab/>
        <w:t>Mast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anks-sumps-rock plane</w:t>
        <w:tab/>
        <w:tab/>
        <w:t>Circuit breakers</w:t>
        <w:tab/>
        <w:tab/>
        <w:t>Clear/star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ear doors</w:t>
        <w:tab/>
        <w:tab/>
        <w:tab/>
        <w:t>Gear lever down</w:t>
        <w:tab/>
        <w:tab/>
        <w:t>800 rpm</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ean</w:t>
        <w:tab/>
        <w:tab/>
        <w:tab/>
        <w:tab/>
        <w:tab/>
        <w:tab/>
        <w:tab/>
        <w:tab/>
        <w:tab/>
        <w:tab/>
        <w:tab/>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aps-u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vionics</w:t>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essu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Before Takeoff</w:t>
        <w:tab/>
        <w:tab/>
        <w:tab/>
      </w:r>
      <w:r>
        <w:rPr>
          <w:rFonts w:eastAsia="Courier New" w:cs="Courier New" w:ascii="Courier New" w:hAnsi="Courier New"/>
          <w:b/>
          <w:bCs/>
          <w:sz w:val="16"/>
          <w:szCs w:val="16"/>
        </w:rPr>
        <w:t>Normal takeoff</w:t>
        <w:tab/>
        <w:tab/>
      </w:r>
    </w:p>
    <w:p>
      <w:pPr>
        <w:pStyle w:val="Normal"/>
        <w:ind w:right="-144" w:hanging="0"/>
        <w:rPr/>
      </w:pPr>
      <w:r>
        <w:rPr>
          <w:rFonts w:eastAsia="Courier New" w:cs="Courier New" w:ascii="Courier New" w:hAnsi="Courier New"/>
          <w:sz w:val="16"/>
          <w:szCs w:val="16"/>
        </w:rPr>
        <w:t>Seats/belts/doors/windows</w:t>
        <w:tab/>
        <w:tab/>
        <w:t>Flaps 0-20</w:t>
        <w:tab/>
        <w:tab/>
      </w:r>
      <w:r>
        <w:rPr>
          <w:rFonts w:eastAsia="Courier New" w:cs="Courier New" w:ascii="Courier New" w:hAnsi="Courier New"/>
          <w:b/>
          <w:bCs/>
          <w:sz w:val="16"/>
          <w:szCs w:val="16"/>
        </w:rPr>
        <w:t>Climb</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Brake-set</w:t>
        <w:tab/>
        <w:tab/>
        <w:tab/>
        <w:tab/>
        <w:t>Carb heat-cold</w:t>
        <w:tab/>
        <w:tab/>
        <w:t>Squa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ntrols</w:t>
        <w:tab/>
        <w:tab/>
        <w:tab/>
        <w:tab/>
        <w:t>Full throttle</w:t>
        <w:tab/>
        <w:tab/>
        <w:t xml:space="preserve"> Power</w:t>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rim-set</w:t>
        <w:tab/>
        <w:tab/>
        <w:tab/>
        <w:tab/>
        <w:t>Rotate 50 kias</w:t>
        <w:tab/>
        <w:tab/>
        <w:t xml:space="preserve"> Pro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elector-both</w:t>
        <w:tab/>
        <w:tab/>
        <w:tab/>
        <w:t xml:space="preserve">Climb 70/20 degrees </w:t>
        <w:tab/>
        <w:tab/>
        <w:t>Flaps-u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ixture-rich</w:t>
        <w:tab/>
        <w:tab/>
        <w:tab/>
        <w:t xml:space="preserve">      80/0 degrees</w:t>
        <w:tab/>
        <w:tab/>
        <w:t>Lea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pm</w:t>
        <w:tab/>
        <w:tab/>
        <w:tab/>
        <w:tab/>
        <w:tab/>
        <w:tab/>
        <w:tab/>
        <w:tab/>
        <w:t>Vx 54</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ags-L-R</w:t>
        <w:tab/>
        <w:tab/>
        <w:tab/>
        <w:tab/>
        <w:tab/>
        <w:tab/>
        <w:tab/>
        <w:t>Vy 80</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arb heat</w:t>
        <w:tab/>
        <w:tab/>
        <w:tab/>
        <w:tab/>
        <w:tab/>
        <w:tab/>
        <w:tab/>
        <w:t>Cruise 95</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op-cycl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Idle</w:t>
      </w:r>
    </w:p>
    <w:p>
      <w:pPr>
        <w:pStyle w:val="Normal"/>
        <w:ind w:right="-144" w:hanging="0"/>
        <w:rPr/>
      </w:pPr>
      <w:r>
        <w:rPr>
          <w:rFonts w:eastAsia="Courier New" w:cs="Courier New" w:ascii="Courier New" w:hAnsi="Courier New"/>
          <w:sz w:val="16"/>
          <w:szCs w:val="16"/>
        </w:rPr>
        <w:t>Flight instruments</w:t>
        <w:tab/>
        <w:tab/>
        <w:tab/>
      </w:r>
      <w:r>
        <w:rPr>
          <w:rFonts w:eastAsia="Courier New" w:cs="Courier New" w:ascii="Courier New" w:hAnsi="Courier New"/>
          <w:b/>
          <w:bCs/>
          <w:sz w:val="16"/>
          <w:szCs w:val="16"/>
        </w:rPr>
        <w:t>Post land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X-ponder</w:t>
        <w:tab/>
        <w:tab/>
        <w:tab/>
        <w:tab/>
        <w:t>Flaps/flap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ights</w:t>
        <w:tab/>
        <w:tab/>
        <w:tab/>
        <w:tab/>
        <w:tab/>
        <w:t>Carb hea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hrottle friction</w:t>
        <w:tab/>
        <w:tab/>
        <w:tab/>
        <w:t>Lea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Brak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im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Cruise</w:t>
        <w:tab/>
        <w:t>Descent</w:t>
        <w:tab/>
        <w:tab/>
        <w:t>Landing</w:t>
        <w:tab/>
        <w:tab/>
        <w:tab/>
        <w:t>Go aroun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ower</w:t>
        <w:tab/>
        <w:tab/>
        <w:tab/>
        <w:t>Seats/belts</w:t>
        <w:tab/>
        <w:tab/>
        <w:t>Pow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op</w:t>
        <w:tab/>
        <w:tab/>
        <w:tab/>
        <w:t>Selector-both</w:t>
        <w:tab/>
        <w:tab/>
        <w:t>Carb heat</w:t>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ixture</w:t>
        <w:tab/>
        <w:tab/>
        <w:tab/>
        <w:t>Mixture</w:t>
        <w:tab/>
        <w:t>Cowl flaps</w:t>
        <w:tab/>
        <w:t>Flaps 20</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Cowl flaps/Flaps </w:t>
        <w:tab/>
        <w:t>Gear-green</w:t>
        <w:tab/>
        <w:tab/>
        <w:t>70KIA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VSI</w:t>
        <w:tab/>
        <w:tab/>
        <w:t xml:space="preserve">       10 @140</w:t>
        <w:tab/>
        <w:tab/>
        <w:tab/>
        <w:t>100Kts Pro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 xml:space="preserve">       95</w:t>
        <w:tab/>
        <w:tab/>
        <w:tab/>
        <w:t>Cowl flap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Emergency</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t take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aps u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ll flap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aneuver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89 at 1950lb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lide at gros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nother Checklist</w:t>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Start</w:t>
        <w:tab/>
        <w:tab/>
        <w:tab/>
        <w:t>Runup</w:t>
        <w:tab/>
        <w:tab/>
        <w:tab/>
        <w:t>Land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ntrols free</w:t>
        <w:tab/>
        <w:tab/>
        <w:t>Controls</w:t>
        <w:tab/>
        <w:tab/>
        <w:t>Gear dow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elector-both</w:t>
        <w:tab/>
        <w:tab/>
        <w:t>Instruments</w:t>
        <w:tab/>
        <w:tab/>
        <w:t>Carb hea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ixture</w:t>
        <w:tab/>
        <w:tab/>
        <w:tab/>
        <w:t>Oil</w:t>
        <w:tab/>
        <w:tab/>
        <w:tab/>
        <w:t>Prop ful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wl flaps-open</w:t>
        <w:tab/>
        <w:t>temp</w:t>
        <w:tab/>
        <w:tab/>
        <w:tab/>
        <w:t>Mixture ric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arb Heat-in</w:t>
        <w:tab/>
        <w:tab/>
        <w:t>pressure</w:t>
        <w:tab/>
        <w:tab/>
        <w:t>Cowl close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ime</w:t>
        <w:tab/>
        <w:tab/>
        <w:tab/>
        <w:t>Suction</w:t>
        <w:tab/>
        <w:tab/>
        <w:tab/>
        <w:t>Flaps se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aster</w:t>
        <w:tab/>
        <w:tab/>
        <w:tab/>
        <w:t>Fuel pressure</w:t>
        <w:tab/>
        <w:tab/>
        <w:t>Seat belt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Throttle 1/2" </w:t>
        <w:tab/>
        <w:tab/>
        <w:t>AI</w:t>
      </w:r>
    </w:p>
    <w:p>
      <w:pPr>
        <w:pStyle w:val="Normal"/>
        <w:ind w:right="-144" w:hanging="0"/>
        <w:rPr/>
      </w:pPr>
      <w:r>
        <w:rPr>
          <w:rFonts w:eastAsia="Courier New" w:cs="Courier New" w:ascii="Courier New" w:hAnsi="Courier New"/>
          <w:sz w:val="16"/>
          <w:szCs w:val="16"/>
        </w:rPr>
        <w:t>Pump on-off</w:t>
        <w:tab/>
        <w:tab/>
        <w:t>HI</w:t>
        <w:tab/>
        <w:tab/>
        <w:tab/>
      </w:r>
      <w:r>
        <w:rPr>
          <w:rFonts w:eastAsia="Courier New" w:cs="Courier New" w:ascii="Courier New" w:hAnsi="Courier New"/>
          <w:b/>
          <w:bCs/>
          <w:sz w:val="16"/>
          <w:szCs w:val="16"/>
        </w:rPr>
        <w:t>Shut dow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lear/start</w:t>
        <w:tab/>
        <w:tab/>
        <w:t>Selector-both</w:t>
        <w:tab/>
        <w:tab/>
        <w:t>Radio 121.5</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ean for taxi</w:t>
        <w:tab/>
        <w:tab/>
        <w:t>Altimeter</w:t>
        <w:tab/>
        <w:tab/>
        <w:t>Master radio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uel pressure</w:t>
        <w:tab/>
        <w:tab/>
        <w:t>error</w:t>
        <w:tab/>
        <w:tab/>
        <w:tab/>
        <w:t>Lights off</w:t>
      </w:r>
    </w:p>
    <w:p>
      <w:pPr>
        <w:pStyle w:val="Normal"/>
        <w:ind w:right="-144" w:hanging="0"/>
        <w:rPr/>
      </w:pPr>
      <w:r>
        <w:rPr>
          <w:rFonts w:eastAsia="Courier New" w:cs="Courier New" w:ascii="Courier New" w:hAnsi="Courier New"/>
          <w:sz w:val="16"/>
          <w:szCs w:val="16"/>
        </w:rPr>
        <w:t>Fuel quantity/set</w:t>
        <w:tab/>
      </w:r>
      <w:r>
        <w:rPr>
          <w:rFonts w:eastAsia="Courier New" w:cs="Courier New" w:ascii="Courier New" w:hAnsi="Courier New"/>
          <w:b/>
          <w:bCs/>
          <w:sz w:val="16"/>
          <w:szCs w:val="16"/>
        </w:rPr>
        <w:t>Runup</w:t>
      </w:r>
      <w:r>
        <w:rPr>
          <w:rFonts w:eastAsia="Courier New" w:cs="Courier New" w:ascii="Courier New" w:hAnsi="Courier New"/>
          <w:sz w:val="16"/>
          <w:szCs w:val="16"/>
        </w:rPr>
        <w:tab/>
        <w:tab/>
        <w:tab/>
        <w:t>Mixture lean to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uction</w:t>
        <w:tab/>
        <w:tab/>
        <w:tab/>
        <w:t>1700 rpm</w:t>
        <w:tab/>
        <w:tab/>
        <w:t>Master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adios Set</w:t>
        <w:tab/>
        <w:tab/>
        <w:t>Magnetos</w:t>
        <w:tab/>
        <w:tab/>
        <w:t>Mags off/keys on cow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TIS</w:t>
        <w:tab/>
        <w:tab/>
        <w:tab/>
        <w:t>Carb heat</w:t>
        <w:tab/>
        <w:tab/>
        <w:t>Yoke pin i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Clearance </w:t>
        <w:tab/>
        <w:tab/>
        <w:t>Cycle prop</w:t>
        <w:tab/>
        <w:tab/>
        <w:t>Pitot cov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Idle</w:t>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 xml:space="preserve">Taxi </w:t>
        <w:tab/>
        <w:tab/>
        <w:tab/>
        <w:t>Trim</w:t>
        <w:tab/>
        <w:tab/>
        <w:tab/>
        <w:t>Cruis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Needle/ball</w:t>
        <w:tab/>
        <w:tab/>
        <w:t xml:space="preserve"> Transponder to alt</w:t>
        <w:tab/>
        <w:tab/>
        <w:t>23 inch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mpass</w:t>
        <w:tab/>
        <w:tab/>
        <w:tab/>
        <w:t xml:space="preserve"> Interior windows/doors</w:t>
        <w:tab/>
        <w:t>Prop 2300 rpm</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aps</w:t>
        <w:tab/>
        <w:tab/>
        <w:tab/>
        <w:t>Prop full</w:t>
        <w:tab/>
        <w:tab/>
        <w:tab/>
        <w:t>Lean to 1450 TI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trobe/beacon/lights</w:t>
        <w:tab/>
        <w:t>Close cowl flap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Note time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A suggested checklist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There are other lists in the plane.  It  is best that you make and use one that  follows your mode of operation.  All items in the Operating Manual checklist must be covere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pPr>
      <w:r>
        <w:rPr>
          <w:rFonts w:eastAsia="Courier New" w:cs="Courier New" w:ascii="Courier New" w:hAnsi="Courier New"/>
          <w:b/>
          <w:bCs/>
          <w:sz w:val="16"/>
          <w:szCs w:val="16"/>
        </w:rPr>
        <w:t xml:space="preserve">-EXTERIOR- </w:t>
      </w:r>
      <w:r>
        <w:rPr>
          <w:rFonts w:eastAsia="Courier New" w:cs="Courier New" w:ascii="Courier New" w:hAnsi="Courier New"/>
          <w:sz w:val="16"/>
          <w:szCs w:val="16"/>
        </w:rPr>
        <w:tab/>
        <w:tab/>
        <w:tab/>
        <w:tab/>
        <w:tab/>
        <w:tab/>
        <w:t xml:space="preserve">   </w:t>
      </w:r>
      <w:r>
        <w:rPr>
          <w:rFonts w:eastAsia="Courier New" w:cs="Courier New" w:ascii="Courier New" w:hAnsi="Courier New"/>
          <w:b/>
          <w:bCs/>
          <w:sz w:val="16"/>
          <w:szCs w:val="16"/>
        </w:rPr>
        <w:t>PRE-PREFLIGH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AG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1. L SUMP           15. E INSIDE            25. L TANK   </w:t>
        <w:tab/>
        <w:t xml:space="preserve">GEAR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2. L FLAP           16. OIL 6-8             26. WARNER   </w:t>
        <w:tab/>
        <w:t xml:space="preserve">CONTROL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3. LUGGAGE          17. SUMP                27. PITOT    </w:t>
        <w:tab/>
        <w:t xml:space="preserve">LOG TIME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4. ANTENNAE         18. PROP                28. VENT     </w:t>
        <w:tab/>
        <w:t xml:space="preserve">PAPER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5. EMPENNAGE        19. SPINNER             29. TIP      </w:t>
        <w:tab/>
        <w:t xml:space="preserve">RADIO MASTER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6. SURFACES         20. GEAR                30. L AILERON  </w:t>
        <w:tab/>
        <w:t xml:space="preserve">SWITCHE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7. CHAIN            21. DOORS               31. GEAR            TRIM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8. TAB              22. 3 TIRES                                 MASTER-on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9. R FLAP           24. STATIC AIR                </w:t>
        <w:tab/>
        <w:tab/>
        <w:t xml:space="preserve">FLAPS (2)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10. R AILERON</w:t>
        <w:tab/>
        <w:tab/>
        <w:tab/>
        <w:tab/>
        <w:tab/>
        <w:tab/>
        <w:tab/>
        <w:t xml:space="preserve">MASTER -off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11. R TIP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12. R CHAI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13. R SUM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14. R TAN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 xml:space="preserve">-PRESTART-         -START-                   -TAXI-                -RUN UP-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EATS         1. "CLEAR"                 1. BRAKES              1. WIND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ELTS         2. 6 BLADES                2. CONTROLS            2. Seats-Belts-Door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DOORS           3. PRESSURE                3. D.G.              3. CONTROL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EY             4. MIXTURE LEAN                                4. MIXTUR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BREAKERS         5. RADIO MASTER                                5. 1700 RPM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FUEL             6. RADIOS (9)                                       ALTERNATOR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MIXTURE          7. ATIS                                             VACUUM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CARB HEAT        8. INSTRUMENTS                                      AMP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PRIME            9. FLAPS                                       6. MAG CHECK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THROTTLE         10. RADIO                                      7. C. H.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800 RPM </w:t>
      </w:r>
    </w:p>
    <w:p>
      <w:pPr>
        <w:pStyle w:val="Normal"/>
        <w:ind w:right="-144" w:hanging="0"/>
        <w:rPr/>
      </w:pPr>
      <w:r>
        <w:rPr>
          <w:rFonts w:eastAsia="Courier New" w:cs="Courier New" w:ascii="Courier New" w:hAnsi="Courier New"/>
          <w:b/>
          <w:bCs/>
          <w:sz w:val="16"/>
          <w:szCs w:val="16"/>
        </w:rPr>
        <w:t xml:space="preserve">-TAKEOFF-            -CLIMB-                 -LEVEL-            </w:t>
      </w:r>
      <w:r>
        <w:rPr>
          <w:rFonts w:eastAsia="Courier New" w:cs="Courier New" w:ascii="Courier New" w:hAnsi="Courier New"/>
          <w:sz w:val="16"/>
          <w:szCs w:val="16"/>
        </w:rPr>
        <w:t>9. TRIM</w:t>
      </w:r>
      <w:r>
        <w:rPr>
          <w:rFonts w:eastAsia="Courier New" w:cs="Courier New" w:ascii="Courier New" w:hAnsi="Courier New"/>
          <w:b/>
          <w:bCs/>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IGHTS                1000'                  1. TRIM            10. INSTRUMENT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X-PONDER             TOP OF GREEN  ,         2. COWL F          11.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TIME                 2. MANIFOLD UP          3. POWER           12. RADIO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APS (2)            3. TRIM                 4. LEA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OFF AT 60K  </w:t>
      </w:r>
    </w:p>
    <w:p>
      <w:pPr>
        <w:pStyle w:val="Normal"/>
        <w:ind w:right="-144" w:hanging="0"/>
        <w:rPr/>
      </w:pPr>
      <w:r>
        <w:rPr>
          <w:rFonts w:eastAsia="Courier New" w:cs="Courier New" w:ascii="Courier New" w:hAnsi="Courier New"/>
          <w:sz w:val="16"/>
          <w:szCs w:val="16"/>
        </w:rPr>
        <w:t xml:space="preserve">88K RATE           </w:t>
      </w:r>
      <w:r>
        <w:rPr>
          <w:rFonts w:eastAsia="Courier New" w:cs="Courier New" w:ascii="Courier New" w:hAnsi="Courier New"/>
          <w:b/>
          <w:bCs/>
          <w:sz w:val="16"/>
          <w:szCs w:val="16"/>
        </w:rPr>
        <w:t>SPEEDS IN KNOTS</w:t>
      </w:r>
      <w:r>
        <w:rPr>
          <w:rFonts w:eastAsia="Courier New" w:cs="Courier New" w:ascii="Courier New" w:hAnsi="Courier New"/>
          <w:sz w:val="16"/>
          <w:szCs w:val="16"/>
        </w:rPr>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GEAR                         ROTATE   60   Va  3100#   112             BEST GLIDE 80, 72, 64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FLAPS                         Vx       64           Va  2550#   101        APPROACH     70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TRIM                          Vy       88           Va  2000#    89        SHORT FIELD  63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ENROUTE 100                                         GEAR        140 (120)     MOMENT</w:t>
      </w:r>
    </w:p>
    <w:p>
      <w:pPr>
        <w:pStyle w:val="Normal"/>
        <w:ind w:right="-144" w:hanging="0"/>
        <w:rPr/>
      </w:pPr>
      <w:r>
        <w:rPr>
          <w:rFonts w:eastAsia="Courier New" w:cs="Courier New" w:ascii="Courier New" w:hAnsi="Courier New"/>
          <w:b/>
          <w:bCs/>
          <w:sz w:val="16"/>
          <w:szCs w:val="16"/>
        </w:rPr>
        <w:t>--EMERGENCY--</w:t>
      </w:r>
      <w:r>
        <w:rPr>
          <w:rFonts w:eastAsia="Courier New" w:cs="Courier New" w:ascii="Courier New" w:hAnsi="Courier New"/>
          <w:sz w:val="16"/>
          <w:szCs w:val="16"/>
        </w:rPr>
        <w:t xml:space="preserve">              FUEL  75 GAL      7561X    EMPTY WEIGHT 1857.5     64.4</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LIST                 USE   13.5 GPH    FULL LL FUEL          450.0      21.5</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0kts - TRIM              OIL   6-8         FRONT                 400.0      15.0</w:t>
      </w:r>
    </w:p>
    <w:p>
      <w:pPr>
        <w:pStyle w:val="Normal"/>
        <w:ind w:right="-144"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IELD AND WIND            GROSS 3,100#      REAR                </w:t>
      </w:r>
      <w:r>
        <w:rPr>
          <w:rFonts w:eastAsia="Courier New" w:cs="Courier New" w:ascii="Courier New" w:hAnsi="Courier New"/>
          <w:sz w:val="16"/>
          <w:szCs w:val="16"/>
          <w:u w:val="single"/>
        </w:rPr>
        <w:t xml:space="preserve">  390.0 </w:t>
      </w:r>
      <w:r>
        <w:rPr>
          <w:rFonts w:eastAsia="Courier New" w:cs="Courier New" w:ascii="Courier New" w:hAnsi="Courier New"/>
          <w:sz w:val="16"/>
          <w:szCs w:val="16"/>
        </w:rPr>
        <w:t xml:space="preserve">    </w:t>
      </w:r>
      <w:r>
        <w:rPr>
          <w:rFonts w:eastAsia="Courier New" w:cs="Courier New" w:ascii="Courier New" w:hAnsi="Courier New"/>
          <w:sz w:val="16"/>
          <w:szCs w:val="16"/>
          <w:u w:val="single"/>
        </w:rPr>
        <w:t xml:space="preserve"> 29.5</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LECT. PUMP               CABIN LOAD 792.5#                      3097.5     130.4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START             </w:t>
        <w:tab/>
        <w:t xml:space="preserve">     Va 125 to 145</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21.5/7700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OMMUNICAT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RE-CRASH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DESCENT-    -DESCENT #2-   -PRELANDING-   -LANDING-         -POSTLANDING-     SHUTDOW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IXTURE     1.  MIXTURE     1.  MIXTURE    1.  MIXTURE       1.  FLAPS/FLAPS 1. 121.5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ANIFOLD    2.  MANIFOLD    2.  MANIFOLD       DOWNWIND      2.  MIN BRAKES  2. ELECTRICA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5 FOR  5    3.  HOLD ALT    3.  GAUGES     2.  12 INCHES     3.  RADIO       3.  MAG CHEC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IRSPEED    4.  GEAR        4.  GEAR       3.  GEAR          4. CONTROLS     4.  MIXTU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YELLOW      5.  AIRSPEED                   4.  PROP/100KTS   5.  MIXTURE     5.  MAGS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 - 3 DN</w:t>
        <w:tab/>
        <w:t xml:space="preserve">        </w:t>
        <w:tab/>
        <w:t xml:space="preserve">  6.  LOG TIM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90 KT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10 FLAPS/TRIM</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ab/>
        <w:t xml:space="preserve">BASE  </w:t>
        <w:tab/>
        <w:t xml:space="preserve">  </w:t>
        <w:tab/>
        <w:tab/>
        <w:t xml:space="preserv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12 INCH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 xml:space="preserve">               </w:t>
        <w:tab/>
        <w:t xml:space="preserve">   GEAR CHECK</w:t>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PROP FUL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20 FLAPS/TRIM</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80 KT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ab/>
        <w:t>FINA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30  FLAPS/TRIM</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70 KT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GEAR CHEC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FULL STAL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nemonic checklist</w:t>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Star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 - switches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 - Lean control full ric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I - ignition 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 - master 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 - safety (clea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After star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 -RPM to idl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O - Oil presssure chec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 - ammeter chec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 - Radios 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 - suction chec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Runu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 - control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I - instrument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 - gas selector &amp; quantity</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 - Attitude set (trim, flap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 s- runu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 - suction chec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Take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 - lights as require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 - camera (transpond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 - Action (call tower_</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Post-land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 xml:space="preserve">TLC - tender, loving care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 - Transponder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 - Lights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 - Cancel IFR, close VF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Shutdow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 - Switches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 - lean control ou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I - Ignition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 - master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 - secure plan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Still another checklist made up of two cards with items on both sides.  Three of the side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have two columns eac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ard 1-Side I</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lumn 1</w:t>
        <w:tab/>
        <w:tab/>
        <w:t>Column 2</w:t>
      </w:r>
    </w:p>
    <w:p>
      <w:pPr>
        <w:pStyle w:val="Normal"/>
        <w:ind w:right="-144" w:hanging="0"/>
        <w:rPr>
          <w:rFonts w:ascii="Courier New" w:hAnsi="Courier New" w:eastAsia="Courier New" w:cs="Courier New"/>
          <w:sz w:val="16"/>
          <w:szCs w:val="16"/>
        </w:rPr>
      </w:pPr>
      <w:r>
        <w:rPr>
          <w:rFonts w:eastAsia="Courier New" w:cs="Courier New" w:ascii="Courier New" w:hAnsi="Courier New"/>
          <w:b/>
          <w:bCs/>
          <w:sz w:val="16"/>
          <w:szCs w:val="16"/>
        </w:rPr>
        <w:t>PRE-FLIGH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efueling mark</w:t>
        <w:tab/>
        <w:tab/>
        <w:t>R ti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 chain</w:t>
        <w:tab/>
        <w:tab/>
        <w:tab/>
        <w:t>R fla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itot cover</w:t>
        <w:tab/>
        <w:tab/>
        <w:t>R sum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Doors</w:t>
        <w:tab/>
        <w:tab/>
        <w:tab/>
        <w:t>R tan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adder</w:t>
        <w:tab/>
        <w:tab/>
        <w:tab/>
        <w:t>Oil 6 qt minimum</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Key on floor</w:t>
        <w:tab/>
        <w:tab/>
        <w:t>Engine sum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ntrol lock</w:t>
        <w:tab/>
        <w:tab/>
        <w:t>Prop/leak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og book</w:t>
        <w:tab/>
        <w:tab/>
        <w:t>Spinner</w:t>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agneto/key check</w:t>
        <w:tab/>
        <w:t>Bel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 master</w:t>
        <w:tab/>
        <w:tab/>
        <w:t>Cowl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uel to both</w:t>
        <w:tab/>
        <w:tab/>
        <w:t>Nose gear</w:t>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uages</w:t>
        <w:tab/>
        <w:tab/>
        <w:tab/>
        <w:t>Nose tire</w:t>
      </w:r>
    </w:p>
    <w:p>
      <w:pPr>
        <w:pStyle w:val="Normal"/>
        <w:ind w:right="-144" w:hanging="0"/>
        <w:rPr/>
      </w:pPr>
      <w:r>
        <w:rPr>
          <w:rFonts w:eastAsia="Courier New" w:cs="Courier New" w:ascii="Courier New" w:hAnsi="Courier New"/>
          <w:sz w:val="16"/>
          <w:szCs w:val="16"/>
        </w:rPr>
        <w:t>Flaps 10</w:t>
      </w:r>
      <w:r>
        <w:rPr>
          <w:rFonts w:eastAsia="Symbol" w:cs="Symbol" w:ascii="Symbol" w:hAnsi="Symbol"/>
          <w:sz w:val="16"/>
          <w:szCs w:val="16"/>
        </w:rPr>
        <w:t>°</w:t>
      </w:r>
      <w:r>
        <w:rPr>
          <w:rFonts w:eastAsia="Courier New" w:cs="Courier New" w:ascii="Courier New" w:hAnsi="Courier New"/>
          <w:sz w:val="16"/>
          <w:szCs w:val="16"/>
        </w:rPr>
        <w:t>/Cowl flaps</w:t>
        <w:tab/>
        <w:t>Roll tir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uel pump /</w:t>
        <w:tab/>
        <w:tab/>
        <w:t>Static ai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aster OFF</w:t>
        <w:tab/>
        <w:tab/>
        <w:t>L tank</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et strainer</w:t>
        <w:tab/>
        <w:tab/>
        <w:t>Stall warn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 sump</w:t>
        <w:tab/>
        <w:tab/>
        <w:tab/>
        <w:t>Overflow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L flap</w:t>
        <w:tab/>
        <w:tab/>
        <w:tab/>
        <w:t>L ti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ntennae</w:t>
        <w:tab/>
        <w:tab/>
        <w:t>L ailer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Elevator</w:t>
        <w:tab/>
        <w:tab/>
        <w:t>L ti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udder</w:t>
        <w:tab/>
        <w:tab/>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ail chai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 fla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 ailero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 ti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 w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ard 1-Side II</w:t>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Emergency lis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hecklis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uel pum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Best glid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Gross   3100 @ 80</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50 @ 70</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 xml:space="preserve"> 2000 @ 65</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rim nose hig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ield &amp; win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Restar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o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uage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tu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gneto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y to fiel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121.5/7700 Words x3</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aps when certai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e-cras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rness tigh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ors cracke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or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ster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ull stal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ard 2-Side 1</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lumn 1</w:t>
        <w:tab/>
        <w:tab/>
        <w:t>Column 2</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IM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assenger checks</w:t>
        <w:tab/>
        <w:t>RUN-U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ergency</w:t>
        <w:tab/>
        <w:tab/>
        <w:t>Into win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ear check</w:t>
        <w:tab/>
        <w:tab/>
        <w:t>control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affic</w:t>
        <w:tab/>
        <w:tab/>
        <w:t>1700 rpm</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ther</w:t>
        <w:tab/>
        <w:tab/>
        <w:tab/>
        <w:t>Magneto /</w:t>
      </w:r>
    </w:p>
    <w:p>
      <w:pPr>
        <w:pStyle w:val="Normal"/>
        <w:ind w:right="-144" w:hanging="0"/>
        <w:rPr/>
      </w:pPr>
      <w:r>
        <w:rPr>
          <w:rFonts w:eastAsia="Courier New" w:cs="Courier New" w:ascii="Courier New" w:hAnsi="Courier New"/>
          <w:b/>
          <w:bCs/>
          <w:sz w:val="16"/>
          <w:szCs w:val="16"/>
        </w:rPr>
        <w:t>START</w:t>
      </w:r>
      <w:r>
        <w:rPr>
          <w:rFonts w:eastAsia="Courier New" w:cs="Courier New" w:ascii="Courier New" w:hAnsi="Courier New"/>
          <w:sz w:val="16"/>
          <w:szCs w:val="16"/>
        </w:rPr>
        <w:tab/>
        <w:tab/>
        <w:tab/>
        <w:t xml:space="preserve">C. H.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rim /</w:t>
        <w:tab/>
        <w:tab/>
        <w:tab/>
        <w:t>Vacuum</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eats, belts, doors</w:t>
        <w:tab/>
        <w:t>Amp met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Key</w:t>
        <w:tab/>
        <w:tab/>
        <w:tab/>
        <w:t>Cycle prop</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ixture</w:t>
        <w:tab/>
        <w:t xml:space="preserve"> rich</w:t>
        <w:tab/>
        <w:tab/>
        <w:t xml:space="preserve"> 3 times o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wl flaps /</w:t>
        <w:tab/>
        <w:tab/>
        <w:t xml:space="preserve"> 1 tim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 H. /</w:t>
        <w:tab/>
        <w:tab/>
        <w:tab/>
        <w:t>800 rpm</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ime /</w:t>
        <w:tab/>
        <w:tab/>
        <w:tab/>
        <w:t>Altimet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hrottle prime/set</w:t>
        <w:tab/>
        <w:t>H. I.</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Window “clear”</w:t>
        <w:tab/>
        <w:tab/>
        <w:t>X-ponder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aster</w:t>
        <w:tab/>
        <w:tab/>
        <w:tab/>
        <w:t>Flaps 10</w:t>
      </w:r>
      <w:r>
        <w:rPr>
          <w:rFonts w:eastAsia="Symbol" w:cs="Symbol" w:ascii="Symbol" w:hAnsi="Symbol"/>
          <w:sz w:val="16"/>
          <w:szCs w:val="16"/>
        </w:rPr>
        <w: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ags to start</w:t>
        <w:tab/>
        <w:tab/>
        <w:t>mixture ric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ixture to lean</w:t>
        <w:tab/>
      </w:r>
    </w:p>
    <w:p>
      <w:pPr>
        <w:pStyle w:val="Normal"/>
        <w:ind w:right="-144" w:hanging="0"/>
        <w:rPr/>
      </w:pPr>
      <w:r>
        <w:rPr>
          <w:rFonts w:eastAsia="Courier New" w:cs="Courier New" w:ascii="Courier New" w:hAnsi="Courier New"/>
          <w:sz w:val="16"/>
          <w:szCs w:val="16"/>
        </w:rPr>
        <w:t>Radio master</w:t>
        <w:tab/>
        <w:tab/>
      </w:r>
      <w:r>
        <w:rPr>
          <w:rFonts w:eastAsia="Courier New" w:cs="Courier New" w:ascii="Courier New" w:hAnsi="Courier New"/>
          <w:b/>
          <w:bCs/>
          <w:sz w:val="16"/>
          <w:szCs w:val="16"/>
        </w:rPr>
        <w:t>POST TAKE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X-ponder to stby</w:t>
        <w:tab/>
        <w:t>1000’ Top of green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uel pressure</w:t>
        <w:tab/>
        <w:tab/>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Oil pressu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ard 2 - Side 1</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lumn 1</w:t>
        <w:tab/>
        <w:tab/>
        <w:t>Column 2</w:t>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CRUISE</w:t>
        <w:tab/>
        <w:tab/>
        <w:tab/>
        <w:t>SHUT DOW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Throttle  22”</w:t>
        <w:tab/>
        <w:tab/>
        <w:t>121.5</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op 2200</w:t>
        <w:tab/>
        <w:tab/>
        <w:t>Radio maste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owl flaps</w:t>
        <w:tab/>
        <w:tab/>
        <w:t>Light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Master off</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Mixtu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ab/>
        <w:tab/>
        <w:tab/>
        <w:t>Mags/key off/ou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PRE LAND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Selector bot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120 knot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ear</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aps 10</w:t>
      </w:r>
      <w:r>
        <w:rPr>
          <w:rFonts w:eastAsia="Symbol" w:cs="Symbol" w:ascii="Symbol" w:hAnsi="Symbol"/>
          <w:sz w:val="16"/>
          <w:szCs w:val="16"/>
        </w:rPr>
        <w:t>°</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Wheel and green</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C. H.</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ower to 14”</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Hold heading/altitud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100Kts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Prop full</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ixtu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aps as required</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 w:hanging="0"/>
        <w:rPr>
          <w:rFonts w:ascii="Courier New" w:hAnsi="Courier New" w:eastAsia="Courier New" w:cs="Courier New"/>
          <w:b/>
          <w:b/>
          <w:bCs/>
          <w:sz w:val="16"/>
          <w:szCs w:val="16"/>
        </w:rPr>
      </w:pPr>
      <w:r>
        <w:rPr>
          <w:rFonts w:eastAsia="Courier New" w:cs="Courier New" w:ascii="Courier New" w:hAnsi="Courier New"/>
          <w:b/>
          <w:bCs/>
          <w:sz w:val="16"/>
          <w:szCs w:val="16"/>
        </w:rPr>
        <w:t>POST LANDING</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Flaps/flaps</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mixture</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 xml:space="preserve">C. H. </w:t>
      </w:r>
    </w:p>
    <w:p>
      <w:pPr>
        <w:pStyle w:val="Normal"/>
        <w:ind w:right="-144" w:hanging="0"/>
        <w:rPr>
          <w:rFonts w:ascii="Courier New" w:hAnsi="Courier New" w:eastAsia="Courier New" w:cs="Courier New"/>
          <w:sz w:val="16"/>
          <w:szCs w:val="16"/>
        </w:rPr>
      </w:pPr>
      <w:r>
        <w:rPr>
          <w:rFonts w:eastAsia="Courier New" w:cs="Courier New" w:ascii="Courier New" w:hAnsi="Courier New"/>
          <w:sz w:val="16"/>
          <w:szCs w:val="16"/>
        </w:rPr>
        <w:t>X-ponder stby</w:t>
      </w:r>
    </w:p>
    <w:sectPr>
      <w:footerReference w:type="default" r:id="rId2"/>
      <w:type w:val="nextPage"/>
      <w:pgSz w:w="12240" w:h="15840"/>
      <w:pgMar w:left="1296" w:right="1728" w:gutter="0" w:header="0" w:top="720" w:footer="720" w:bottom="19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rPr>
    </w:pPr>
    <w:r>
      <w:rPr>
        <w:rFonts w:eastAsia="Courier New" w:cs="Courier New" w:ascii="Courier New" w:hAnsi="Courier New"/>
      </w:rPr>
      <w:fldChar w:fldCharType="begin"/>
    </w:r>
    <w:r>
      <w:rPr>
        <w:rFonts w:eastAsia="Courier New" w:cs="Courier New" w:ascii="Courier New" w:hAnsi="Courier New"/>
      </w:rPr>
      <w:instrText xml:space="preserve"> PAGE </w:instrText>
    </w:r>
    <w:r>
      <w:rPr>
        <w:rFonts w:eastAsia="Courier New" w:cs="Courier New" w:ascii="Courier New" w:hAnsi="Courier New"/>
      </w:rPr>
      <w:fldChar w:fldCharType="separate"/>
    </w:r>
    <w:r>
      <w:rPr>
        <w:rFonts w:eastAsia="Courier New" w:cs="Courier New" w:ascii="Courier New" w:hAnsi="Courier New"/>
      </w:rPr>
      <w:t>16</w:t>
    </w:r>
    <w:r>
      <w:rPr>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tabs>
        <w:tab w:val="clear" w:pos="720"/>
        <w:tab w:val="right" w:pos="9216" w:leader="dot"/>
      </w:tabs>
      <w:ind w:left="200" w:hanging="0"/>
    </w:pPr>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3">
    <w:name w:val="TOC 3"/>
    <w:basedOn w:val="Normal"/>
    <w:next w:val="Normal"/>
    <w:pPr>
      <w:tabs>
        <w:tab w:val="clear" w:pos="720"/>
        <w:tab w:val="right" w:pos="9216" w:leader="dot"/>
      </w:tabs>
      <w:ind w:left="400" w:hanging="0"/>
    </w:pPr>
    <w:rPr/>
  </w:style>
  <w:style w:type="paragraph" w:styleId="Contents4">
    <w:name w:val="TOC 4"/>
    <w:basedOn w:val="Normal"/>
    <w:next w:val="Normal"/>
    <w:pPr>
      <w:tabs>
        <w:tab w:val="clear" w:pos="720"/>
        <w:tab w:val="right" w:pos="9216" w:leader="dot"/>
      </w:tabs>
      <w:ind w:left="600" w:hanging="0"/>
    </w:pPr>
    <w:rPr/>
  </w:style>
  <w:style w:type="paragraph" w:styleId="Contents5">
    <w:name w:val="TOC 5"/>
    <w:basedOn w:val="Normal"/>
    <w:next w:val="Normal"/>
    <w:pPr>
      <w:tabs>
        <w:tab w:val="clear" w:pos="720"/>
        <w:tab w:val="right" w:pos="9216" w:leader="dot"/>
      </w:tabs>
      <w:ind w:left="800" w:hanging="0"/>
    </w:pPr>
    <w:rPr/>
  </w:style>
  <w:style w:type="paragraph" w:styleId="Contents6">
    <w:name w:val="TOC 6"/>
    <w:basedOn w:val="Normal"/>
    <w:next w:val="Normal"/>
    <w:pPr>
      <w:tabs>
        <w:tab w:val="clear" w:pos="720"/>
        <w:tab w:val="right" w:pos="9216" w:leader="dot"/>
      </w:tabs>
      <w:ind w:left="1000" w:hanging="0"/>
    </w:pPr>
    <w:rPr/>
  </w:style>
  <w:style w:type="paragraph" w:styleId="Contents7">
    <w:name w:val="TOC 7"/>
    <w:basedOn w:val="Normal"/>
    <w:next w:val="Normal"/>
    <w:pPr>
      <w:tabs>
        <w:tab w:val="clear" w:pos="720"/>
        <w:tab w:val="right" w:pos="9216" w:leader="dot"/>
      </w:tabs>
      <w:ind w:left="1200" w:hanging="0"/>
    </w:pPr>
    <w:rPr/>
  </w:style>
  <w:style w:type="paragraph" w:styleId="Contents8">
    <w:name w:val="TOC 8"/>
    <w:basedOn w:val="Normal"/>
    <w:next w:val="Normal"/>
    <w:pPr>
      <w:tabs>
        <w:tab w:val="clear" w:pos="720"/>
        <w:tab w:val="right" w:pos="9216" w:leader="dot"/>
      </w:tabs>
      <w:ind w:left="1400" w:hanging="0"/>
    </w:pPr>
    <w:rPr/>
  </w:style>
  <w:style w:type="paragraph" w:styleId="Contents9">
    <w:name w:val="TOC 9"/>
    <w:basedOn w:val="Normal"/>
    <w:next w:val="Normal"/>
    <w:pPr>
      <w:tabs>
        <w:tab w:val="clear" w:pos="720"/>
        <w:tab w:val="right" w:pos="9216"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0:07:00Z</dcterms:created>
  <dc:creator>Gene Whitt</dc:creator>
  <dc:description/>
  <dc:language>en-US</dc:language>
  <cp:lastModifiedBy>Gene Whitt</cp:lastModifiedBy>
  <dcterms:modified xsi:type="dcterms:W3CDTF">1998-02-22T09:06:00Z</dcterms:modified>
  <cp:revision>4</cp:revision>
  <dc:subject>checklist &amp; checkout</dc:subject>
  <dc:title>182 RG</dc:title>
</cp:coreProperties>
</file>