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Radar</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AR 91.215 Transponder Requirements</w:t>
            <w:tab/>
          </w:r>
          <w:r>
            <w:fldChar w:fldCharType="begin"/>
          </w:r>
          <w:r>
            <w:rPr/>
            <w:instrText xml:space="preserve"> GOTOBUTTON _Toc4106441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b Radar</w:t>
            <w:tab/>
          </w:r>
          <w:r>
            <w:fldChar w:fldCharType="begin"/>
          </w:r>
          <w:r>
            <w:rPr/>
            <w:instrText xml:space="preserve"> GOTOBUTTON _Toc4106441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Facilities</w:t>
            <w:tab/>
          </w:r>
          <w:r>
            <w:fldChar w:fldCharType="begin"/>
          </w:r>
          <w:r>
            <w:rPr/>
            <w:instrText xml:space="preserve"> GOTOBUTTON _Toc4106441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ATC radar accountability</w:t>
            <w:tab/>
          </w:r>
          <w:r>
            <w:fldChar w:fldCharType="begin"/>
          </w:r>
          <w:r>
            <w:rPr/>
            <w:instrText xml:space="preserve"> GOTOBUTTON _Toc4106441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VFR radar advisories</w:t>
            <w:tab/>
          </w:r>
          <w:r>
            <w:fldChar w:fldCharType="begin"/>
          </w:r>
          <w:r>
            <w:rPr/>
            <w:instrText xml:space="preserve"> GOTOBUTTON _Toc4106441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B Airspace</w:t>
            <w:tab/>
          </w:r>
          <w:r>
            <w:fldChar w:fldCharType="begin"/>
          </w:r>
          <w:r>
            <w:rPr/>
            <w:instrText xml:space="preserve"> GOTOBUTTON _Toc4106441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C Airspace</w:t>
            <w:tab/>
          </w:r>
          <w:r>
            <w:fldChar w:fldCharType="begin"/>
          </w:r>
          <w:r>
            <w:rPr/>
            <w:instrText xml:space="preserve"> GOTOBUTTON _Toc4106441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sic enroute procedure</w:t>
            <w:tab/>
          </w:r>
          <w:r>
            <w:fldChar w:fldCharType="begin"/>
          </w:r>
          <w:r>
            <w:rPr/>
            <w:instrText xml:space="preserve"> GOTOBUTTON _Toc4106441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Handoff</w:t>
            <w:tab/>
          </w:r>
          <w:r>
            <w:fldChar w:fldCharType="begin"/>
          </w:r>
          <w:r>
            <w:rPr/>
            <w:instrText xml:space="preserve"> GOTOBUTTON _Toc4106441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Operational Procedures</w:t>
            <w:tab/>
          </w:r>
          <w:r>
            <w:fldChar w:fldCharType="begin"/>
          </w:r>
          <w:r>
            <w:rPr/>
            <w:instrText xml:space="preserve"> GOTOBUTTON _Toc41064414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91.215 Transponder Requirement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ny airborne aircraft with a transponder is required to have it on.</w:t>
      </w:r>
    </w:p>
    <w:p>
      <w:pPr>
        <w:pStyle w:val="Normal"/>
        <w:ind w:left="1440" w:hanging="0"/>
        <w:rPr>
          <w:rFonts w:ascii="Courier New" w:hAnsi="Courier New" w:eastAsia="Courier New" w:cs="Courier New"/>
        </w:rPr>
      </w:pPr>
      <w:r>
        <w:rPr>
          <w:rFonts w:eastAsia="Courier New" w:cs="Courier New" w:ascii="Courier New" w:hAnsi="Courier New"/>
        </w:rPr>
        <w:tab/>
        <w:t>Mode C, if available, must be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FR use requires that Mode C be on when within 30 nautical miles of the primary airport of Class B airspace.  See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in Class B airspace, and positive control areas (above </w:t>
        <w:tab/>
        <w:t>18,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in Class C airspace and above the lateral limits of the </w:t>
        <w:tab/>
        <w:t>Class C airspace to 10,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above 12,500', below a positive control area (Classes B </w:t>
        <w:tab/>
        <w:t xml:space="preserve">and C) if over 2,500' above ground lev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de C is also required within 10 nm or airports at Billings, Montana, and </w:t>
        <w:tab/>
        <w:t>Fargo, North Dakota.  (Trivia ques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b Radar</w:t>
      </w:r>
    </w:p>
    <w:p>
      <w:pPr>
        <w:pStyle w:val="Normal"/>
        <w:ind w:left="1440" w:hanging="0"/>
        <w:rPr>
          <w:rFonts w:ascii="Courier New" w:hAnsi="Courier New" w:eastAsia="Courier New" w:cs="Courier New"/>
        </w:rPr>
      </w:pPr>
      <w:r>
        <w:rPr>
          <w:rFonts w:eastAsia="Courier New" w:cs="Courier New" w:ascii="Courier New" w:hAnsi="Courier New"/>
        </w:rPr>
        <w:t>Weather radar is available at the following si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members.aol.com/weathernow/index.htm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geocities.com/CapeCanaveral/6186/index.htm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intellicast.com/weather/usa/rad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geocities.com/SunsetStrip/7033/weather.html#doppl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xp.atms.purdue.edu/radar.shtm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Facilities</w:t>
      </w:r>
    </w:p>
    <w:p>
      <w:pPr>
        <w:pStyle w:val="Normal"/>
        <w:ind w:left="1440" w:hanging="0"/>
        <w:rPr>
          <w:rFonts w:ascii="Courier New" w:hAnsi="Courier New" w:eastAsia="Courier New" w:cs="Courier New"/>
        </w:rPr>
      </w:pPr>
      <w:r>
        <w:rPr>
          <w:rFonts w:eastAsia="Courier New" w:cs="Courier New" w:ascii="Courier New" w:hAnsi="Courier New"/>
        </w:rPr>
        <w:t>Oakland Center, Bay Approach, Travis Approach</w:t>
      </w:r>
    </w:p>
    <w:p>
      <w:pPr>
        <w:pStyle w:val="Normal"/>
        <w:ind w:left="1440" w:hanging="0"/>
        <w:rPr>
          <w:rFonts w:ascii="Courier New" w:hAnsi="Courier New" w:eastAsia="Courier New" w:cs="Courier New"/>
        </w:rPr>
      </w:pPr>
      <w:r>
        <w:rPr>
          <w:rFonts w:eastAsia="Courier New" w:cs="Courier New" w:ascii="Courier New" w:hAnsi="Courier New"/>
        </w:rPr>
        <w:t>Some of the radar areas are depicted on charts and some are not.  Those depicted require that communications be established or a clearance given be prior to arrival. The San Francisco Class B boundaries and information is shown in blue. An additional 30nm circle around San Francisco requires Mode C operation. The Class C airspace around airports having radar is shown in magenta has a ten mile inner circle in which a call up is required to approach just as though were Class D airspace.  The outer 20 mile circle has a permissive call 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n most situations the frequency and controller for approach or departure will be the same. The call up to approach or departure depends on whether you are coming or going.  Your </w:t>
      </w:r>
      <w:r>
        <w:rPr>
          <w:rFonts w:eastAsia="Courier New" w:cs="Courier New" w:ascii="Courier New" w:hAnsi="Courier New"/>
          <w:b/>
          <w:bCs/>
        </w:rPr>
        <w:t>first</w:t>
      </w:r>
      <w:r>
        <w:rPr>
          <w:rFonts w:eastAsia="Courier New" w:cs="Courier New" w:ascii="Courier New" w:hAnsi="Courier New"/>
        </w:rPr>
        <w:t xml:space="preserve"> call is brief, who you are and who you are talking to. If you received your transponder code while on the ground, your call-up gives only your identification and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test version of traffic control (TRACON)radar is the ASR-9. Weather circuits are included into TRACON radars but tends to eliminate airplanes when on.  Weather depiction can be turned on but the controllers are not competent to make interpretations.  Everything changes with ASR-9.  ASR-9 is similar in color and display to aircraft radars.  There are six levels of precipitation display.  Level three and higher should be avoided by all aircraft.  The controller who selects the level 3 key has all precipitation level three and higher shown brightly, levels 1 and 2 are shown at low intensity on the screen.  As a pilot who is exposed to weather you should be prepared to ask the controller if he has ASR-9 radar display.  Ask how many lights he has available (1 to 6) for light aircraft anything over 1 suggests that landing is a good option.  Controller liability makes them generally reluctant to give weather advisories without hedging what they say.</w:t>
      </w:r>
    </w:p>
    <w:p>
      <w:pPr>
        <w:pStyle w:val="Heading2"/>
        <w:ind w:left="1440" w:hanging="0"/>
        <w:rPr/>
      </w:pPr>
      <w:r>
        <w:rPr/>
        <w:t>Bay Tracon</w:t>
      </w:r>
    </w:p>
    <w:p>
      <w:pPr>
        <w:pStyle w:val="Normal"/>
        <w:ind w:left="1440" w:hanging="0"/>
        <w:rPr/>
      </w:pPr>
      <w:r>
        <w:rPr>
          <w:rFonts w:eastAsia="Courier New" w:cs="Courier New" w:ascii="Courier New" w:hAnsi="Courier New"/>
        </w:rPr>
        <w:t>Bay Approach is located near hanger 10 at Oakland airport.  It has multiple backup computers and  two radar antennae.  The #1 radar is at Oakland Airport adjacent to runway 29.  The backup is at Moffett Field.</w:t>
      </w:r>
      <w:r>
        <w:rPr>
          <w:rFonts w:eastAsia="Courier New" w:cs="Courier New" w:ascii="Courier New" w:hAnsi="Courier New"/>
          <w:b/>
          <w:bCs/>
        </w:rPr>
        <w:t xml:space="preserve">  </w:t>
      </w:r>
      <w:r>
        <w:rPr>
          <w:rFonts w:eastAsia="Courier New" w:cs="Courier New" w:ascii="Courier New" w:hAnsi="Courier New"/>
        </w:rPr>
        <w:t>The primary region of Bay Approach is the San Francisco Class B airspace which overlies the Oakland Class C airspace and part of the San Jose Class C airspace.  Some of the sectored frequencies overlap.  The call is always, "Bay Approach".  The frequencies and sectors are on the sectional's frequencies list and shown in appropriate (blue/magenta) boxes on the San Francisco Area chart.</w:t>
      </w:r>
    </w:p>
    <w:p>
      <w:pPr>
        <w:pStyle w:val="Heading2"/>
        <w:ind w:left="1440" w:hanging="0"/>
        <w:rPr/>
      </w:pPr>
      <w:r>
        <w:rPr/>
        <w:t>Oakland Center</w:t>
      </w:r>
    </w:p>
    <w:p>
      <w:pPr>
        <w:pStyle w:val="Normal"/>
        <w:ind w:left="1440" w:hanging="0"/>
        <w:rPr>
          <w:rFonts w:ascii="Courier New" w:hAnsi="Courier New" w:eastAsia="Courier New" w:cs="Courier New"/>
        </w:rPr>
      </w:pPr>
      <w:r>
        <w:rPr>
          <w:rFonts w:eastAsia="Courier New" w:cs="Courier New" w:ascii="Courier New" w:hAnsi="Courier New"/>
        </w:rPr>
        <w:t>Oakland Center is based at Fremont on the sectional it is coded as ZOA.  It has triplicate back up computers and remote communications lines from the Oregon border to Bakersfield, East to Utah and half way across the Pacific.  In many instances you must be at certain minimum altitudes to establish radar contact.  You may be able to communicate and still not be high enough to be in radar contact.  Each sub-region of Center's airspace has a discrete frequency. ZOA frequencies are not on VFR sectionals.</w:t>
      </w:r>
    </w:p>
    <w:p>
      <w:pPr>
        <w:pStyle w:val="Heading2"/>
        <w:ind w:left="1440" w:hanging="0"/>
        <w:rPr/>
      </w:pPr>
      <w:r>
        <w:rPr/>
        <w:t xml:space="preserve">Military Radar </w:t>
      </w:r>
    </w:p>
    <w:p>
      <w:pPr>
        <w:pStyle w:val="Normal"/>
        <w:ind w:left="1440" w:hanging="0"/>
        <w:rPr>
          <w:rFonts w:ascii="Courier New" w:hAnsi="Courier New" w:eastAsia="Courier New" w:cs="Courier New"/>
        </w:rPr>
      </w:pPr>
      <w:r>
        <w:rPr>
          <w:rFonts w:eastAsia="Courier New" w:cs="Courier New" w:ascii="Courier New" w:hAnsi="Courier New"/>
        </w:rPr>
        <w:t>Most military bases offer civilian radar service.  The area may be sectored by frequency.  The frequencies are available in the sectional frequency list.  Call up would be as, "Travis Approach".  Most of these services are limited as to altitudes.  If you are climbing, you may well be handed off to ZOA (Oakland Center) after passing through a given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C radar accountability</w:t>
      </w:r>
    </w:p>
    <w:p>
      <w:pPr>
        <w:pStyle w:val="Normal"/>
        <w:ind w:left="1440" w:hanging="0"/>
        <w:rPr>
          <w:rFonts w:ascii="Courier New" w:hAnsi="Courier New" w:eastAsia="Courier New" w:cs="Courier New"/>
        </w:rPr>
      </w:pPr>
      <w:r>
        <w:rPr>
          <w:rFonts w:eastAsia="Courier New" w:cs="Courier New" w:ascii="Courier New" w:hAnsi="Courier New"/>
        </w:rPr>
        <w:t xml:space="preserve">ATC radar is used by the controllers to expedite the movement of traffic.  The system is designed and operates for the convenience of ATC.  The individual pilot becomes insignificant and can only be assured of the benefits of radar by being both proficient in communication and aware of the limits of radar.  Radar contact occurs when ATC has identified you on the PPI display scope.  Radar contact in no way relieves you of your responsibility to see and be seen and to avoid flight into terrain.  While you are expected to comply with any assigned headings and altitudes, you are also obligated to question any such assignments that you deem hazardou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does not provide VFR flights with terrain separation.  Terrain avoidance is a pilot responsibility per FAR 91.119.  VFR pilots should never expect ATC to provide any warnings about terrain.  Night VFR, off-airways, or marginal VFR conditions under FAR 91.103 require special plan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radar does not show terrain.  Blocks of airspace have Minimum Vectoring Altitudes (MVA) that can be displayed.  These are IFR altitudes that allow 2000' in mountains and otherwise 1000' terrain clearance.  VFR flight below these altitudes is relatively common but radar has no specific knowledge of terrain below the MVA.  If you have Mode-C on your transponder radar may have Minimum Safe-altitude Warning (MSAW) or Low-altitude Alert System (LAAS) but this is often MVA and no l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ar advisories can be terminated to VFR flights just on the say-so of the ATC specialist.  There are some automatic terminations that apply to IFR</w:t>
      </w:r>
    </w:p>
    <w:p>
      <w:pPr>
        <w:pStyle w:val="Normal"/>
        <w:ind w:left="1440" w:hanging="0"/>
        <w:rPr>
          <w:rFonts w:ascii="Courier New" w:hAnsi="Courier New" w:eastAsia="Courier New" w:cs="Courier New"/>
        </w:rPr>
      </w:pPr>
      <w:r>
        <w:rPr>
          <w:rFonts w:eastAsia="Courier New" w:cs="Courier New" w:ascii="Courier New" w:hAnsi="Courier New"/>
        </w:rPr>
        <w:t>flights but can be applied to VFR situations.  It is very possible that a VFR flight may just be dropped from the system without the pilot ever being told.  You should have some general idea of the region and altitudes for a given radar facility.  If you have not been in communications for a while, just ask for a radio check.  You may have flown off the scope without being noticed.  Never leave a radar communication frequency without advising ATC.</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radar facilities primarily provide IFR to IFR separation.  Secondarily, they will give VFR traffic advisories, navigational assistance, weather information, vectoring, ground speed and safety precautions as work load permits.  The VFR pilot is responsible for traffic avoidance but ATC will "take over" if a collision risk exists.  VFR flight following is not a substitute for a clearance into Class  B or C airspace.  When radar coverage does not reach, flight following ceases.  There are no VFR separation standards and altitude bust may result only in ATC giving you the current altimeter setting as a gentle reminder.  With sufficient altitude you can get flight following anywhere in the U.S.   Even at relatively low altitudes you can get it in the non-Sierra part of Californi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radar advisories</w:t>
      </w:r>
    </w:p>
    <w:p>
      <w:pPr>
        <w:pStyle w:val="Normal"/>
        <w:ind w:left="1440" w:hanging="0"/>
        <w:rPr>
          <w:rFonts w:ascii="Courier New" w:hAnsi="Courier New" w:eastAsia="Courier New" w:cs="Courier New"/>
        </w:rPr>
      </w:pPr>
      <w:r>
        <w:rPr>
          <w:rFonts w:eastAsia="Courier New" w:cs="Courier New" w:ascii="Courier New" w:hAnsi="Courier New"/>
        </w:rPr>
        <w:t>Getting a local ATC radar frequency is not always easy for the VFR pilot.  It may be listed in a blue box for Class B airspace and a magenta box for a Class C.  You may need to request it from a nearby tower or FSS.  The FSS frequency may not be the correct one for your sector of radar coverage but it will get you into the system.  You could get old IFR charts and plates as a source for radar frequencies. The way you make contact with a radar facility makes an impression that is likely to affect the service you receive.  It shouldn't but it does.  The initial contact, unlike that to a tower or an FSS, should give only the name of the facility, your full call sign, and possibly "over".  You will understand the ‘why’ of this better if you visit a radar facility.  Until then just do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controller returns your call-up, you give again your full identification, type of aircraft, /(slash code) position (departure point), altitude (final altitude), your destination.  To do this well you should practice before initial call-up.  Giving the destination lets the controller select a code that lets other controllers up the route know where you are going.  The better your flight following radio procedures, the better you will be preparing for your IFR rating and the better overall radar service you will receiv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Under VFR flight following you must be assertive and in charge of your flight.  Do not rely on the controller to tell you to climb, descend or make a heading change.  You just state that you and doing so, and do it.  If it makes a problem for him he will so advise by making a "suggestion".   If you get confused or into trouble, admit your difficulty and state your willingness to accept help.  20% of ATC controllers are pilots many at commercial level or bett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limits of radar means that just when you need it most, it will</w:t>
      </w:r>
    </w:p>
    <w:p>
      <w:pPr>
        <w:pStyle w:val="Normal"/>
        <w:ind w:left="1440" w:hanging="0"/>
        <w:rPr>
          <w:rFonts w:ascii="Courier New" w:hAnsi="Courier New" w:eastAsia="Courier New" w:cs="Courier New"/>
        </w:rPr>
      </w:pPr>
      <w:r>
        <w:rPr>
          <w:rFonts w:eastAsia="Courier New" w:cs="Courier New" w:ascii="Courier New" w:hAnsi="Courier New"/>
        </w:rPr>
        <w:t>not be available.  Much the same limits exist for radio communications.  If</w:t>
      </w:r>
    </w:p>
    <w:p>
      <w:pPr>
        <w:pStyle w:val="Normal"/>
        <w:ind w:left="1440" w:hanging="0"/>
        <w:rPr>
          <w:rFonts w:ascii="Courier New" w:hAnsi="Courier New" w:eastAsia="Courier New" w:cs="Courier New"/>
        </w:rPr>
      </w:pPr>
      <w:r>
        <w:rPr>
          <w:rFonts w:eastAsia="Courier New" w:cs="Courier New" w:ascii="Courier New" w:hAnsi="Courier New"/>
        </w:rPr>
        <w:t>you are in conditions that put you both below ATC radar and communications, it is time to get on the ground.  Many FSS or Flight Watch frequencies can be used through remote outlets where other ATC frequencies are not available.  It never hurts to have another radio frequency option along your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can cancel VFR advisories/following at any time.  Should this occur because of lost radar contact, you should ask for the next available frequency that can resume these services along your route.  Most often altitude will be the limiting factor as when flying the Sierras or other remote areas.  You can monitor the frequency you just left or expect and get some idea as to the altitudes and conditions experienced by other aircraft.  Center frequencies are not usually available to the VFR pilot but can be obtained from IFR charts for VFR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VFR difficulties can develop into emergencies, a VFR pilot must know how to get ATC radar assistance and its limitations.  ATC cannot tell the pilot what to do; the pilot must make all decisions.  ATC can advise or suggest only.  A pilot can request MSAW (minimum safe altitude warning) or LAAS (low altitude alert system) assistance but beyond that radar is limited by the system display to providing MVA (minimum vectoring altitude) as the 'safe' altitude.  An individual controller may not have sufficient knowledge to vector you to successively lower MVA sectors and it doesn't hurt to as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B Airspace</w:t>
      </w:r>
    </w:p>
    <w:p>
      <w:pPr>
        <w:pStyle w:val="Normal"/>
        <w:rPr>
          <w:rFonts w:ascii="Courier New" w:hAnsi="Courier New" w:eastAsia="Courier New" w:cs="Courier New"/>
          <w:b/>
          <w:b/>
          <w:bCs/>
        </w:rPr>
      </w:pPr>
      <w:r>
        <w:rPr>
          <w:rFonts w:eastAsia="Courier New" w:cs="Courier New" w:ascii="Courier New" w:hAnsi="Courier New"/>
          <w:b/>
          <w:bCs/>
        </w:rPr>
        <w:tab/>
        <w:tab/>
        <w:t>Not available to student pilots without instructor endorsement.</w:t>
      </w:r>
    </w:p>
    <w:p>
      <w:pPr>
        <w:pStyle w:val="Normal"/>
        <w:ind w:left="1440" w:hanging="0"/>
        <w:rPr>
          <w:rFonts w:ascii="Courier New" w:hAnsi="Courier New" w:eastAsia="Courier New" w:cs="Courier New"/>
          <w:b/>
          <w:b/>
          <w:bCs/>
        </w:rPr>
      </w:pPr>
      <w:r>
        <w:rPr>
          <w:rFonts w:eastAsia="Courier New" w:cs="Courier New" w:ascii="Courier New" w:hAnsi="Courier New"/>
        </w:rPr>
        <w:t>Be sure that you initiate Class B airspace communications early enough to avoid entering before getting a clearance to enter.  Know your positions and altitudes in relation with the Class B airspace so that no entry will occur prior to entry.  If the controller fails to give a clearance to enter, be sure to ask for it and get it, before intruding into the Class B airspace. With the latest Class B and Class C airspace requirements, it is not unusual to have a considerable delay before establishing contact.  Controllers are often on the phone or processing data that prevents immediate response.  In the LAX area it may take five or more minutes before a busy controller can get to a new arrival.  General Aviation IFR/VFR flights can expect few, if any, direct or shortest route flights in Class B airspace.</w:t>
      </w:r>
    </w:p>
    <w:p>
      <w:pPr>
        <w:pStyle w:val="Heading2"/>
        <w:ind w:left="1440" w:hanging="0"/>
        <w:rPr/>
      </w:pPr>
      <w:r>
        <w:rPr/>
        <w:t>Procedure</w:t>
      </w:r>
    </w:p>
    <w:p>
      <w:pPr>
        <w:pStyle w:val="Normal"/>
        <w:ind w:left="1440" w:hanging="0"/>
        <w:rPr>
          <w:rFonts w:ascii="Courier New" w:hAnsi="Courier New" w:eastAsia="Courier New" w:cs="Courier New"/>
        </w:rPr>
      </w:pPr>
      <w:r>
        <w:rPr>
          <w:rFonts w:eastAsia="Courier New" w:cs="Courier New" w:ascii="Courier New" w:hAnsi="Courier New"/>
        </w:rPr>
        <w:t>Monitor frequency to determine use.  Be sure to remain clear of Class B airspace both horizontally and verticall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Bay Approach Cessna 1234X over" </w:t>
      </w:r>
      <w:r>
        <w:rPr>
          <w:rFonts w:eastAsia="Courier New" w:cs="Courier New" w:ascii="Courier New" w:hAnsi="Courier New"/>
        </w:rPr>
        <w:t>If no response, wait 30 seconds and call up again.  The controllers are often on the phone or processing data that prevents immediate response.  When their work load permits they will sa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ATC:     "Cessna 1234X Bay Approach go ahea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essna 34X Birones Reservoir at 3000 squawking 120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FR Concord to Half Moon Bay request flight into the</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Class Bravo airspace at 3500 enrout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TC:     "34X Standby for squawk"                                                                                                                                                           </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Standby</w:t>
      </w:r>
      <w:r>
        <w:rPr>
          <w:rFonts w:eastAsia="Courier New" w:cs="Courier New" w:ascii="Courier New" w:hAnsi="Courier New"/>
        </w:rPr>
        <w:t xml:space="preserve"> means not to make any respons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Squawk 0734 and ident"</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 xml:space="preserve">Turn X-ponder to STANDBY, reset code, set to  ALT, push the    </w:t>
        <w:tab/>
        <w:t xml:space="preserve">      IDENT button.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squawking 0734</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Radar contact" acknowledge with 34X.</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traffic 12 o'clock 1 mile" Navy A7 at 200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imbing"</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negative traffic will accept vector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turn right 34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right to 340 have traffic"</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with reference to traffic proceed own navigatio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ia G.G. Bridge and shorelin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own naviga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b/>
          <w:bCs/>
        </w:rPr>
        <w:t>Do not enter Class B airspace until you receive a specific clearance to do so.</w:t>
      </w:r>
      <w:r>
        <w:rPr>
          <w:rFonts w:eastAsia="Courier New" w:cs="Courier New" w:ascii="Courier New" w:hAnsi="Courier New"/>
        </w:rPr>
        <w:t xml:space="preserve">  Always write down squawk and frequencies.  Always repeat back squawk, frequencies, headings, and directions as much as practical.  All assigned altitudes and headings be maintained since traffic clearances are determined thereb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C Airspace</w:t>
      </w:r>
    </w:p>
    <w:p>
      <w:pPr>
        <w:pStyle w:val="Normal"/>
        <w:ind w:left="1440" w:hanging="0"/>
        <w:rPr>
          <w:rFonts w:ascii="Courier New" w:hAnsi="Courier New" w:eastAsia="Courier New" w:cs="Courier New"/>
        </w:rPr>
      </w:pPr>
      <w:r>
        <w:rPr>
          <w:rFonts w:eastAsia="Courier New" w:cs="Courier New" w:ascii="Courier New" w:hAnsi="Courier New"/>
        </w:rPr>
        <w:t>The Class C airspace system has a ten mile inner circle in which a call up is required to an ATC approach facility just as though it were Class D tower airspace.  A Communications is a FAR requirement as is transponder operation in Mode C.  The outer 20 mile circle has a permissive call up.  Class C airspaces are charted with altitudes in magenta outlines.</w:t>
      </w:r>
    </w:p>
    <w:p>
      <w:pPr>
        <w:pStyle w:val="Heading2"/>
        <w:ind w:left="1440" w:hanging="0"/>
        <w:rPr/>
      </w:pPr>
      <w:r>
        <w:rPr/>
        <w:t xml:space="preserve">Operational procedure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Get the ATI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Use the correct frequency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ractice for smoothness/accuracy/completenes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heck for frequency congestion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ull aircraft identification + student pilot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osition and altitude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Request and expected reporting point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itial Class C airspace call up:</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odunk approach Cessna 1234X student pilot over." </w:t>
      </w:r>
    </w:p>
    <w:p>
      <w:pPr>
        <w:pStyle w:val="Normal"/>
        <w:ind w:left="1440" w:hanging="0"/>
        <w:rPr/>
      </w:pPr>
      <w:r>
        <w:rPr>
          <w:rFonts w:eastAsia="Courier New" w:cs="Courier New" w:ascii="Courier New" w:hAnsi="Courier New"/>
        </w:rPr>
        <w:t xml:space="preserve">DON'T ENTER THE Class C airspace </w:t>
      </w:r>
      <w:r>
        <w:rPr>
          <w:rFonts w:eastAsia="Courier New" w:cs="Courier New" w:ascii="Courier New" w:hAnsi="Courier New"/>
          <w:b/>
          <w:bCs/>
        </w:rPr>
        <w:t>UNTIL ACKNOWLEDGED</w:t>
      </w:r>
      <w:r>
        <w:rPr>
          <w:rFonts w:eastAsia="Courier New" w:cs="Courier New" w:ascii="Courier New" w:hAnsi="Courier New"/>
        </w:rPr>
        <w:t>.  (No clearance required.)</w:t>
      </w:r>
    </w:p>
    <w:p>
      <w:pPr>
        <w:pStyle w:val="Normal"/>
        <w:ind w:left="1440" w:hanging="0"/>
        <w:rPr/>
      </w:pPr>
      <w:r>
        <w:rPr>
          <w:rFonts w:eastAsia="Courier New" w:cs="Courier New" w:ascii="Courier New" w:hAnsi="Courier New"/>
          <w:b/>
          <w:bCs/>
        </w:rPr>
        <w:tab/>
        <w:tab/>
        <w:t>"34X (position-altitude) with ATIS and full intentions and any</w:t>
      </w:r>
      <w:r>
        <w:rPr>
          <w:rFonts w:eastAsia="Courier New" w:cs="Courier New" w:ascii="Courier New" w:hAnsi="Courier New"/>
        </w:rPr>
        <w:t xml:space="preserve"> </w:t>
      </w:r>
      <w:r>
        <w:rPr>
          <w:rFonts w:eastAsia="Courier New" w:cs="Courier New" w:ascii="Courier New" w:hAnsi="Courier New"/>
          <w:b/>
          <w:bCs/>
        </w:rPr>
        <w:tab/>
        <w:tab/>
        <w:t>special reques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Initial Tower Call-u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b/>
          <w:bCs/>
        </w:rPr>
        <w:tab/>
        <w:tab/>
        <w:t xml:space="preserve">"Podunk Tower Cessna 1234X student pilot </w:t>
      </w:r>
      <w:r>
        <w:rPr>
          <w:rFonts w:eastAsia="Courier New" w:cs="Courier New" w:ascii="Courier New" w:hAnsi="Courier New"/>
          <w:b/>
          <w:bCs/>
          <w:i/>
          <w:iCs/>
        </w:rPr>
        <w:t>Position</w:t>
      </w:r>
      <w:r>
        <w:rPr>
          <w:rFonts w:eastAsia="Courier New" w:cs="Courier New" w:ascii="Courier New" w:hAnsi="Courier New"/>
          <w:b/>
          <w:bCs/>
        </w:rPr>
        <w:t xml:space="preserve"> at </w:t>
      </w:r>
      <w:r>
        <w:rPr>
          <w:rFonts w:eastAsia="Courier New" w:cs="Courier New" w:ascii="Courier New" w:hAnsi="Courier New"/>
          <w:b/>
          <w:bCs/>
          <w:i/>
          <w:iCs/>
        </w:rPr>
        <w:t xml:space="preserve">altitude </w:t>
      </w:r>
      <w:r>
        <w:rPr>
          <w:rFonts w:eastAsia="Courier New" w:cs="Courier New" w:ascii="Courier New" w:hAnsi="Courier New"/>
          <w:b/>
          <w:bCs/>
        </w:rPr>
        <w:tab/>
        <w:tab/>
        <w:t>request left base entry for the right will report 2 mile ba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sic enroute procedure</w:t>
      </w:r>
    </w:p>
    <w:p>
      <w:pPr>
        <w:pStyle w:val="Normal"/>
        <w:ind w:left="1440" w:hanging="0"/>
        <w:rPr>
          <w:rFonts w:ascii="Courier New" w:hAnsi="Courier New" w:eastAsia="Courier New" w:cs="Courier New"/>
        </w:rPr>
      </w:pPr>
      <w:r>
        <w:rPr>
          <w:rFonts w:eastAsia="Courier New" w:cs="Courier New" w:ascii="Courier New" w:hAnsi="Courier New"/>
        </w:rPr>
        <w:t>Initial call-up to get into the system before you have a transponder code (squawk)is alway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Blank Approach Cessna 6185K over</w:t>
      </w:r>
    </w:p>
    <w:p>
      <w:pPr>
        <w:pStyle w:val="Normal"/>
        <w:ind w:left="1440" w:hanging="0"/>
        <w:rPr>
          <w:rFonts w:ascii="Courier New" w:hAnsi="Courier New" w:eastAsia="Courier New" w:cs="Courier New"/>
        </w:rPr>
      </w:pPr>
      <w:r>
        <w:rPr>
          <w:rFonts w:eastAsia="Courier New" w:cs="Courier New" w:ascii="Courier New" w:hAnsi="Courier New"/>
        </w:rPr>
        <w:tab/>
        <w:tab/>
        <w:t xml:space="preserve">If no answer... </w:t>
      </w:r>
    </w:p>
    <w:p>
      <w:pPr>
        <w:pStyle w:val="Normal"/>
        <w:ind w:left="1440" w:hanging="0"/>
        <w:rPr>
          <w:rFonts w:ascii="Courier New" w:hAnsi="Courier New" w:eastAsia="Courier New" w:cs="Courier New"/>
        </w:rPr>
      </w:pPr>
      <w:r>
        <w:rPr>
          <w:rFonts w:eastAsia="Courier New" w:cs="Courier New" w:ascii="Courier New" w:hAnsi="Courier New"/>
        </w:rPr>
        <w:tab/>
        <w:tab/>
        <w:t xml:space="preserve">Check your radio switches and frequency  </w:t>
      </w:r>
    </w:p>
    <w:p>
      <w:pPr>
        <w:pStyle w:val="Normal"/>
        <w:ind w:left="1440" w:hanging="0"/>
        <w:rPr>
          <w:rFonts w:ascii="Courier New" w:hAnsi="Courier New" w:eastAsia="Courier New" w:cs="Courier New"/>
        </w:rPr>
      </w:pPr>
      <w:r>
        <w:rPr>
          <w:rFonts w:eastAsia="Courier New" w:cs="Courier New" w:ascii="Courier New" w:hAnsi="Courier New"/>
        </w:rPr>
        <w:tab/>
        <w:tab/>
        <w:t>Wait 30 seconds and try again</w:t>
      </w:r>
    </w:p>
    <w:p>
      <w:pPr>
        <w:pStyle w:val="Normal"/>
        <w:ind w:left="1440" w:hanging="0"/>
        <w:rPr>
          <w:rFonts w:ascii="Courier New" w:hAnsi="Courier New" w:eastAsia="Courier New" w:cs="Courier New"/>
        </w:rPr>
      </w:pPr>
      <w:r>
        <w:rPr>
          <w:rFonts w:eastAsia="Courier New" w:cs="Courier New" w:ascii="Courier New" w:hAnsi="Courier New"/>
        </w:rPr>
        <w:tab/>
        <w:tab/>
        <w:t xml:space="preserve">When ATC radar responds they need certain information for their </w:t>
        <w:tab/>
        <w:tab/>
        <w:tab/>
        <w:t>computer.</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ircraft type and identificatio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sent position and destinatio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sent altitude and final altitude</w:t>
      </w:r>
    </w:p>
    <w:p>
      <w:pPr>
        <w:pStyle w:val="Normal"/>
        <w:numPr>
          <w:ilvl w:val="0"/>
          <w:numId w:val="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The ATIS letter if you are inbound for landing</w:t>
      </w:r>
    </w:p>
    <w:p>
      <w:pPr>
        <w:pStyle w:val="Normal"/>
        <w:ind w:left="1440" w:hanging="0"/>
        <w:rPr/>
      </w:pPr>
      <w:r>
        <w:rPr>
          <w:rFonts w:eastAsia="Courier New" w:cs="Courier New" w:ascii="Courier New" w:hAnsi="Courier New"/>
        </w:rPr>
        <w:t>There is a '</w:t>
      </w:r>
      <w:r>
        <w:rPr>
          <w:rFonts w:eastAsia="Courier New" w:cs="Courier New" w:ascii="Courier New" w:hAnsi="Courier New"/>
          <w:b/>
          <w:bCs/>
        </w:rPr>
        <w:t>canned</w:t>
      </w:r>
      <w:r>
        <w:rPr>
          <w:rFonts w:eastAsia="Courier New" w:cs="Courier New" w:ascii="Courier New" w:hAnsi="Courier New"/>
        </w:rPr>
        <w:t>' procedure for saying thi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Cessna 6185K is a Cessna 150 Walnut Creek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landing Oakland out of one-thousand six hundred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for two thousand five hundred with Alpha </w:t>
      </w:r>
    </w:p>
    <w:p>
      <w:pPr>
        <w:pStyle w:val="Normal"/>
        <w:ind w:left="1440" w:hanging="0"/>
        <w:rPr>
          <w:rFonts w:ascii="Courier New" w:hAnsi="Courier New" w:eastAsia="Courier New" w:cs="Courier New"/>
        </w:rPr>
      </w:pPr>
      <w:r>
        <w:rPr>
          <w:rFonts w:eastAsia="Courier New" w:cs="Courier New" w:ascii="Courier New" w:hAnsi="Courier New"/>
        </w:rPr>
        <w:t>ATC will assign a transponder code:</w:t>
      </w:r>
    </w:p>
    <w:p>
      <w:pPr>
        <w:pStyle w:val="Normal"/>
        <w:ind w:left="1440" w:hanging="0"/>
        <w:rPr>
          <w:rFonts w:ascii="Courier New" w:hAnsi="Courier New" w:eastAsia="Courier New" w:cs="Courier New"/>
        </w:rPr>
      </w:pPr>
      <w:r>
        <w:rPr>
          <w:rFonts w:eastAsia="Courier New" w:cs="Courier New" w:ascii="Courier New" w:hAnsi="Courier New"/>
        </w:rPr>
        <w:tab/>
        <w:tab/>
        <w:t>1. Write down the assigned code</w:t>
      </w:r>
    </w:p>
    <w:p>
      <w:pPr>
        <w:pStyle w:val="Normal"/>
        <w:ind w:left="1440" w:hanging="0"/>
        <w:rPr>
          <w:rFonts w:ascii="Courier New" w:hAnsi="Courier New" w:eastAsia="Courier New" w:cs="Courier New"/>
        </w:rPr>
      </w:pPr>
      <w:r>
        <w:rPr>
          <w:rFonts w:eastAsia="Courier New" w:cs="Courier New" w:ascii="Courier New" w:hAnsi="Courier New"/>
        </w:rPr>
        <w:tab/>
        <w:tab/>
        <w:t>2. Say back the code a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understand squawk 5234</w:t>
      </w:r>
    </w:p>
    <w:p>
      <w:pPr>
        <w:pStyle w:val="Normal"/>
        <w:ind w:left="1440" w:hanging="0"/>
        <w:rPr/>
      </w:pPr>
      <w:r>
        <w:rPr>
          <w:rFonts w:eastAsia="Courier New" w:cs="Courier New" w:ascii="Courier New" w:hAnsi="Courier New"/>
        </w:rPr>
        <w:tab/>
        <w:tab/>
        <w:t xml:space="preserve">3. Place selector on </w:t>
      </w:r>
      <w:r>
        <w:rPr>
          <w:rFonts w:eastAsia="Courier New" w:cs="Courier New" w:ascii="Courier New" w:hAnsi="Courier New"/>
          <w:b/>
          <w:bCs/>
        </w:rPr>
        <w:t>standby</w:t>
      </w:r>
    </w:p>
    <w:p>
      <w:pPr>
        <w:pStyle w:val="Normal"/>
        <w:ind w:left="1440" w:hanging="0"/>
        <w:rPr>
          <w:rFonts w:ascii="Courier New" w:hAnsi="Courier New" w:eastAsia="Courier New" w:cs="Courier New"/>
        </w:rPr>
      </w:pPr>
      <w:r>
        <w:rPr>
          <w:rFonts w:eastAsia="Courier New" w:cs="Courier New" w:ascii="Courier New" w:hAnsi="Courier New"/>
        </w:rPr>
        <w:tab/>
        <w:tab/>
        <w:t>4. Set in assigned cod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ab/>
        <w:tab/>
        <w:t xml:space="preserve">5. Place selector on </w:t>
      </w:r>
      <w:r>
        <w:rPr>
          <w:rFonts w:eastAsia="Courier New" w:cs="Courier New" w:ascii="Courier New" w:hAnsi="Courier New"/>
          <w:b/>
          <w:bCs/>
        </w:rPr>
        <w:t>altitude</w:t>
      </w:r>
    </w:p>
    <w:p>
      <w:pPr>
        <w:pStyle w:val="Normal"/>
        <w:ind w:left="1440" w:hanging="0"/>
        <w:rPr>
          <w:rFonts w:ascii="Courier New" w:hAnsi="Courier New" w:eastAsia="Courier New" w:cs="Courier New"/>
        </w:rPr>
      </w:pPr>
      <w:r>
        <w:rPr>
          <w:rFonts w:eastAsia="Courier New" w:cs="Courier New" w:ascii="Courier New" w:hAnsi="Courier New"/>
        </w:rPr>
        <w:tab/>
        <w:tab/>
        <w:t>6. If ATC does not advise in radar contact, say</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85K squawking 5234</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ccasionally, you may immediately be given a squawk or just to remain clear and standby.  Be sure you understand the significance of what ATC says.  Normally, you will be assigned a squawk and may or may not be told to IDENT.  Do not IDENT unless told to.  The IDENT button causes a flashing IDENT to appear on the controllers scope adjacent to your data block.  The discrete transponder code does more than just identify the aircraft.  It often is used as a destination indicator so that other sector controllers know where you are going.</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controller says "Radar Contact" acknowledge with your last three call letters.  If for some reason no secondary target (transponder) is seen, you may be requested to recycle.  This means to reset the numbers perhaps providing better electronic 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ll instructions, traffic point-outs must be repeated back to the </w:t>
        <w:tab/>
        <w:tab/>
        <w:t>controller in acknowledgment with aircraft identif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changes of altitude or direction must be communicated  to ATC</w:t>
      </w:r>
    </w:p>
    <w:p>
      <w:pPr>
        <w:pStyle w:val="Normal"/>
        <w:ind w:left="1440" w:hanging="0"/>
        <w:rPr>
          <w:rFonts w:ascii="Courier New" w:hAnsi="Courier New" w:eastAsia="Courier New" w:cs="Courier New"/>
        </w:rPr>
      </w:pPr>
      <w:r>
        <w:rPr>
          <w:rFonts w:eastAsia="Courier New" w:cs="Courier New" w:ascii="Courier New" w:hAnsi="Courier New"/>
        </w:rPr>
        <w:tab/>
        <w:tab/>
        <w:t>authorized by the controll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 you leave a radar service area the controller will so advise you and ask you to squawk VFR (1200) and approve a frequency change.  You must never leave contact with ATC approach/departure without such an approval.  If you need to change frequency to contact Flight Watch or an FSS just request a 30 second frequency change.  You will be told to report when back on frequ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Handoff</w:t>
      </w:r>
    </w:p>
    <w:p>
      <w:pPr>
        <w:pStyle w:val="Normal"/>
        <w:ind w:left="1440" w:hanging="0"/>
        <w:rPr/>
      </w:pPr>
      <w:r>
        <w:rPr>
          <w:rFonts w:eastAsia="Courier New" w:cs="Courier New" w:ascii="Courier New" w:hAnsi="Courier New"/>
        </w:rPr>
        <w:t xml:space="preserve">The area around a radar facility or antenna is divided into both horizontal and vertical sectors.  This means that as you proceed you will be changed from one controller to the next.  This is called a </w:t>
      </w:r>
      <w:r>
        <w:rPr>
          <w:rFonts w:eastAsia="Courier New" w:cs="Courier New" w:ascii="Courier New" w:hAnsi="Courier New"/>
          <w:b/>
          <w:bCs/>
        </w:rPr>
        <w:t xml:space="preserve">handoff </w:t>
      </w:r>
      <w:r>
        <w:rPr>
          <w:rFonts w:eastAsia="Courier New" w:cs="Courier New" w:ascii="Courier New" w:hAnsi="Courier New"/>
        </w:rPr>
        <w:t>The controller will, prior to informing you of the hand off, tell the next controller via phone/computer that you are coming and the particulars about your aircraft and operation.  Then he will advise you of who to contact and on what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controller has completed your data block this information can be passed via computer from sector to sector or between facilities.  For this reason the 'handoff' requires a minimum of communications. As you transition from Travis airspace to Sacramento Class C airspace, the controller will s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contact Sacramento Approach on 118.8"</w:t>
      </w:r>
    </w:p>
    <w:p>
      <w:pPr>
        <w:pStyle w:val="Normal"/>
        <w:ind w:left="1440" w:hanging="0"/>
        <w:rPr>
          <w:rFonts w:ascii="Courier New" w:hAnsi="Courier New" w:eastAsia="Courier New" w:cs="Courier New"/>
        </w:rPr>
      </w:pPr>
      <w:r>
        <w:rPr>
          <w:rFonts w:eastAsia="Courier New" w:cs="Courier New" w:ascii="Courier New" w:hAnsi="Courier New"/>
        </w:rPr>
        <w:t>Acknowledge any handoff by repeating back the place and frequency asignment.</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   “85K going to 118.5 with Sacramento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perational Procedures</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rite down the new ATC name and frequency</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peat back the essentials for confirmation</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t new frequency and establish contact</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eck for congestion before using radio</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You must request any changes of altitude or course while</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n Class B airspace.  You must advise on any changes in altitude </w:t>
        <w:tab/>
        <w:tab/>
        <w:t xml:space="preserve">or course in Class C airspace or other radar areas when in </w:t>
        <w:tab/>
        <w:tab/>
        <w:tab/>
        <w:t>contact.</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t any time ATC may assign an altitude and heading for safety </w:t>
        <w:tab/>
        <w:tab/>
        <w:tab/>
        <w:t xml:space="preserve">purposes.  If no such assignment is made you are free to make </w:t>
        <w:tab/>
        <w:tab/>
        <w:t>changes as long as you keep them advised of your inten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The radar controller as part of FAA Order 7110.65, Air Traffic Control paragraph 2-16b is required to coordinate with other ATC facilities such as a tower your passage through their areas.  You are not expected to obtain your own authorization since it would detract from your ability to maintain radio contact with your primary facility.  However, if you have a specific need to contact a facility such as flight watch, FSS, or tower it is appropriate to request a 30 second frequency change for such contact.  You must report back on frequency when through.</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A radar traffic advisory usually gives a 'clock' direction off your nose, a distance and an altitude.  Expect the 'clock' to be wrong by an hour or so.  You are unlikely to see any small aircraft beyond 5 miles</w:t>
        <w:tab/>
        <w:t>and in haze the distance may be less than a mile.  You immediately advise, "85K looking,  85K have traffic, 85K negative traffic" as appropriate.  If you can't find the traffic and feel it constitutes a hazard wait 30 seconds and say, "85K negative traffic, will accept vectors."  You do this because ATC may wait too long to give you warning or to turn you.  Most often they come back with, "85K traffic no longer a factor".  You readback everything a radar controller tells you to do.  This procedure is to prevent misunderstanding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radar handoff requires that you read back the instructions given and the frequency.  If you have been listening to what other aircraft have been told you should be expecting the change.  The controller has already</w:t>
      </w:r>
    </w:p>
    <w:p>
      <w:pPr>
        <w:pStyle w:val="Normal"/>
        <w:ind w:left="1440" w:hanging="0"/>
        <w:rPr>
          <w:rFonts w:ascii="Courier New" w:hAnsi="Courier New" w:eastAsia="Courier New" w:cs="Courier New"/>
        </w:rPr>
      </w:pPr>
      <w:r>
        <w:rPr>
          <w:rFonts w:eastAsia="Courier New" w:cs="Courier New" w:ascii="Courier New" w:hAnsi="Courier New"/>
        </w:rPr>
        <w:t>told the next controller/facility, electronically, that you are coming.  They are expecting you.  Don't be in too much of a hurry.  When a break in the frequency occurs the handoff call requires you merely to state, who you are talking to, your identification, and altitude.</w:t>
      </w:r>
    </w:p>
    <w:p>
      <w:pPr>
        <w:pStyle w:val="Normal"/>
        <w:ind w:left="1440" w:hanging="0"/>
        <w:rPr>
          <w:rFonts w:ascii="Courier New" w:hAnsi="Courier New" w:eastAsia="Courier New" w:cs="Courier New"/>
        </w:rPr>
      </w:pPr>
      <w:r>
        <w:rPr>
          <w:rFonts w:eastAsia="Courier New" w:cs="Courier New" w:ascii="Courier New" w:hAnsi="Courier New"/>
        </w:rPr>
        <w:t>You sa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85K to Sacramento Approach on 118.8</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then change frequency to 118.8 and say...</w:t>
      </w:r>
    </w:p>
    <w:p>
      <w:pPr>
        <w:pStyle w:val="Normal"/>
        <w:ind w:left="1440" w:hanging="0"/>
        <w:rPr/>
      </w:pPr>
      <w:r>
        <w:rPr>
          <w:rFonts w:eastAsia="Courier New" w:cs="Courier New" w:ascii="Courier New" w:hAnsi="Courier New"/>
        </w:rPr>
        <w:tab/>
        <w:t xml:space="preserve">  </w:t>
      </w:r>
      <w:r>
        <w:rPr>
          <w:rFonts w:eastAsia="Courier New" w:cs="Courier New" w:ascii="Courier New" w:hAnsi="Courier New"/>
          <w:b/>
          <w:bCs/>
        </w:rPr>
        <w:t xml:space="preserve">Sacramento Approach Cessna 85K level at </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five thousand five hundred</w:t>
      </w: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ay this every 30 seconds or so until acknowledg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a procedure for changing from one transponder code to another designed to prevent the inadvertent selection of a restricted code as for Air Force One.  </w:t>
      </w:r>
    </w:p>
    <w:p>
      <w:pPr>
        <w:pStyle w:val="Normal"/>
        <w:ind w:left="1440" w:hanging="0"/>
        <w:rPr>
          <w:rFonts w:ascii="Courier New" w:hAnsi="Courier New" w:eastAsia="Courier New" w:cs="Courier New"/>
        </w:rPr>
      </w:pPr>
      <w:r>
        <w:rPr>
          <w:rFonts w:eastAsia="Courier New" w:cs="Courier New" w:ascii="Courier New" w:hAnsi="Courier New"/>
        </w:rPr>
        <w:tab/>
        <w:tab/>
        <w:t>Procedure:</w:t>
      </w:r>
    </w:p>
    <w:p>
      <w:pPr>
        <w:pStyle w:val="Normal"/>
        <w:ind w:left="1440" w:hanging="0"/>
        <w:rPr>
          <w:rFonts w:ascii="Courier New" w:hAnsi="Courier New" w:eastAsia="Courier New" w:cs="Courier New"/>
        </w:rPr>
      </w:pPr>
      <w:r>
        <w:rPr>
          <w:rFonts w:eastAsia="Courier New" w:cs="Courier New" w:ascii="Courier New" w:hAnsi="Courier New"/>
        </w:rPr>
        <w:tab/>
        <w:tab/>
        <w:tab/>
        <w:t>1. Standby</w:t>
      </w:r>
    </w:p>
    <w:p>
      <w:pPr>
        <w:pStyle w:val="Normal"/>
        <w:ind w:left="1440" w:hanging="0"/>
        <w:rPr>
          <w:rFonts w:ascii="Courier New" w:hAnsi="Courier New" w:eastAsia="Courier New" w:cs="Courier New"/>
        </w:rPr>
      </w:pPr>
      <w:r>
        <w:rPr>
          <w:rFonts w:eastAsia="Courier New" w:cs="Courier New" w:ascii="Courier New" w:hAnsi="Courier New"/>
        </w:rPr>
        <w:tab/>
        <w:tab/>
        <w:tab/>
        <w:t>2. Select new code</w:t>
      </w:r>
    </w:p>
    <w:p>
      <w:pPr>
        <w:pStyle w:val="Normal"/>
        <w:ind w:left="1440" w:hanging="0"/>
        <w:rPr>
          <w:rFonts w:ascii="Courier New" w:hAnsi="Courier New" w:eastAsia="Courier New" w:cs="Courier New"/>
        </w:rPr>
      </w:pPr>
      <w:r>
        <w:rPr>
          <w:rFonts w:eastAsia="Courier New" w:cs="Courier New" w:ascii="Courier New" w:hAnsi="Courier New"/>
        </w:rPr>
        <w:tab/>
        <w:tab/>
        <w:tab/>
        <w:t>3. Altitude</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Have a pencil ready in your hand you can keep it there while holding the yoke (lefties) or while holding the throttle (rightie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7:53:00Z</dcterms:created>
  <dc:creator>Gene Whitt</dc:creator>
  <dc:description/>
  <dc:language>en-US</dc:language>
  <cp:lastModifiedBy>Gene Whitt</cp:lastModifiedBy>
  <dcterms:modified xsi:type="dcterms:W3CDTF">1998-02-22T09:39:00Z</dcterms:modified>
  <cp:revision>3</cp:revision>
  <dc:subject/>
  <dc:title>FAR 91.215 Transponder Requirements</dc:title>
</cp:coreProperties>
</file>