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essna 152ã</w:t>
      </w:r>
    </w:p>
    <w:sdt>
      <w:sdtPr>
        <w:docPartObj>
          <w:docPartGallery w:val="Table of Contents"/>
          <w:docPartUnique w:val="true"/>
        </w:docPartObj>
      </w:sdtPr>
      <w:sdtContent>
        <w:p>
          <w:pPr>
            <w:pStyle w:val="Contents1"/>
            <w:tabs>
              <w:tab w:val="clear" w:pos="10440"/>
              <w:tab w:val="right" w:pos="8640" w:leader="dot"/>
            </w:tabs>
            <w:ind w:left="1440" w:hanging="0"/>
            <w:rPr/>
          </w:pPr>
          <w:r>
            <w:fldChar w:fldCharType="begin"/>
          </w:r>
          <w:r>
            <w:rPr/>
            <w:instrText xml:space="preserve"> TOC \o "1-1" </w:instrText>
          </w:r>
          <w:r>
            <w:rPr/>
            <w:fldChar w:fldCharType="separate"/>
          </w:r>
          <w:r>
            <w:rPr/>
            <w:t>Cessna 152</w:t>
            <w:tab/>
          </w:r>
          <w:r>
            <w:fldChar w:fldCharType="begin"/>
          </w:r>
          <w:r>
            <w:rPr/>
            <w:instrText xml:space="preserve"> GOTOBUTTON _Toc409315797  </w:instrText>
          </w:r>
          <w:r>
            <w:rPr/>
          </w:r>
          <w:r>
            <w:rPr/>
            <w:fldChar w:fldCharType="separate"/>
          </w:r>
          <w:r>
            <w:rPr/>
          </w:r>
          <w:r/>
          <w:r>
            <w:rPr/>
            <w:fldChar w:fldCharType="end"/>
          </w:r>
          <w:r>
            <w:rPr/>
          </w:r>
        </w:p>
        <w:p>
          <w:pPr>
            <w:pStyle w:val="Contents1"/>
            <w:tabs>
              <w:tab w:val="clear" w:pos="10440"/>
              <w:tab w:val="right" w:pos="8640" w:leader="dot"/>
            </w:tabs>
            <w:ind w:left="1440" w:hanging="0"/>
            <w:rPr/>
          </w:pPr>
          <w:r>
            <w:rPr/>
            <w:t>C-152 Procedures</w:t>
            <w:tab/>
          </w:r>
          <w:r>
            <w:fldChar w:fldCharType="begin"/>
          </w:r>
          <w:r>
            <w:rPr/>
            <w:instrText xml:space="preserve"> GOTOBUTTON _Toc409315798  </w:instrText>
          </w:r>
          <w:r>
            <w:rPr/>
          </w:r>
          <w:r>
            <w:rPr/>
            <w:fldChar w:fldCharType="separate"/>
          </w:r>
          <w:r>
            <w:rPr/>
          </w:r>
          <w:r/>
          <w:r>
            <w:rPr/>
            <w:fldChar w:fldCharType="end"/>
          </w:r>
          <w:r>
            <w:rPr/>
          </w:r>
        </w:p>
        <w:p>
          <w:pPr>
            <w:pStyle w:val="Contents1"/>
            <w:tabs>
              <w:tab w:val="clear" w:pos="10440"/>
              <w:tab w:val="right" w:pos="8640" w:leader="dot"/>
            </w:tabs>
            <w:ind w:left="1440" w:hanging="0"/>
            <w:rPr/>
          </w:pPr>
          <w:r>
            <w:rPr/>
            <w:t>C152 Checklist</w:t>
            <w:tab/>
          </w:r>
          <w:r>
            <w:fldChar w:fldCharType="begin"/>
          </w:r>
          <w:r>
            <w:rPr/>
            <w:instrText xml:space="preserve"> GOTOBUTTON _Toc409315799  </w:instrText>
          </w:r>
          <w:r>
            <w:rPr/>
          </w:r>
          <w:r>
            <w:rPr/>
            <w:fldChar w:fldCharType="separate"/>
          </w:r>
          <w:r>
            <w:rPr/>
          </w:r>
          <w:r/>
          <w:r>
            <w:rPr/>
            <w:fldChar w:fldCharType="end"/>
          </w:r>
          <w:r>
            <w:rPr/>
          </w:r>
          <w:r>
            <w:rPr/>
            <w:fldChar w:fldCharType="end"/>
          </w:r>
        </w:p>
      </w:sdtContent>
    </w:sdt>
    <w:p>
      <w:pPr>
        <w:pStyle w:val="Heading1"/>
        <w:tabs>
          <w:tab w:val="clear" w:pos="720"/>
          <w:tab w:val="right" w:pos="864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essna 152</w:t>
      </w:r>
    </w:p>
    <w:p>
      <w:pPr>
        <w:pStyle w:val="Normal"/>
        <w:ind w:left="1440" w:hanging="0"/>
        <w:rPr>
          <w:rFonts w:ascii="Courier New" w:hAnsi="Courier New" w:eastAsia="Courier New" w:cs="Courier New"/>
        </w:rPr>
      </w:pPr>
      <w:r>
        <w:rPr>
          <w:rFonts w:eastAsia="Courier New" w:cs="Courier New" w:ascii="Courier New" w:hAnsi="Courier New"/>
        </w:rPr>
        <w:t>You should be warned about flying in a different kind of aircraft.  There is just enough difference in a C-152 to create stress and interfer with your thought processes.  The engineering of the C-152 is similar to the 150 except that where maximum flaps are only 30 degrees a 1/2 turn of trim seems sufficient for each 10 degrees of flap. After landing and flaps up, the aircraft is properly trimmed for climb.  The C-150 is trimmed for leve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Cessna in a 152 Owners Advisory Letter has indicated that a C-152 which is run at full rich will result in a 40% increase in consumpion along with a 70 minute reduction in flight time.  The same figures would probably apply to other Cessna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Get a complete breakdown of how a C-150 and C-152 differ.  Trim, flaps, electrical, and speeds.  Go up and review all the airwork in a strange aircraft before doing any landing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How to ‘calibrate’ flap/trim relationships for C-152. </w:t>
      </w:r>
    </w:p>
    <w:p>
      <w:pPr>
        <w:pStyle w:val="Normal"/>
        <w:ind w:left="1440" w:hanging="0"/>
        <w:rPr>
          <w:rFonts w:ascii="Courier New" w:hAnsi="Courier New" w:eastAsia="Courier New" w:cs="Courier New"/>
        </w:rPr>
      </w:pPr>
      <w:r>
        <w:rPr>
          <w:rFonts w:eastAsia="Courier New" w:cs="Courier New" w:ascii="Courier New" w:hAnsi="Courier New"/>
        </w:rPr>
        <w:t xml:space="preserve">C-152 to get 1500 you need to reduce to 1600 (similar to C-172's </w:t>
      </w:r>
    </w:p>
    <w:p>
      <w:pPr>
        <w:pStyle w:val="Normal"/>
        <w:ind w:left="1440" w:hanging="0"/>
        <w:rPr>
          <w:rFonts w:ascii="Courier New" w:hAnsi="Courier New" w:eastAsia="Courier New" w:cs="Courier New"/>
        </w:rPr>
      </w:pPr>
      <w:r>
        <w:rPr>
          <w:rFonts w:eastAsia="Courier New" w:cs="Courier New" w:ascii="Courier New" w:hAnsi="Courier New"/>
        </w:rPr>
        <w:t xml:space="preserve">1700.  At altitude and imaginary numbers, power to 1600, hold altitude </w:t>
      </w:r>
    </w:p>
    <w:p>
      <w:pPr>
        <w:pStyle w:val="Normal"/>
        <w:ind w:left="1440" w:hanging="0"/>
        <w:rPr>
          <w:rFonts w:ascii="Courier New" w:hAnsi="Courier New" w:eastAsia="Courier New" w:cs="Courier New"/>
        </w:rPr>
      </w:pPr>
      <w:r>
        <w:rPr>
          <w:rFonts w:eastAsia="Courier New" w:cs="Courier New" w:ascii="Courier New" w:hAnsi="Courier New"/>
        </w:rPr>
        <w:t xml:space="preserve">and heading until reaching 60 knots.  Now quickly trim for hands-off </w:t>
      </w:r>
    </w:p>
    <w:p>
      <w:pPr>
        <w:pStyle w:val="Normal"/>
        <w:ind w:left="1440" w:hanging="0"/>
        <w:rPr>
          <w:rFonts w:ascii="Courier New" w:hAnsi="Courier New" w:eastAsia="Courier New" w:cs="Courier New"/>
        </w:rPr>
      </w:pPr>
      <w:r>
        <w:rPr>
          <w:rFonts w:eastAsia="Courier New" w:cs="Courier New" w:ascii="Courier New" w:hAnsi="Courier New"/>
        </w:rPr>
        <w:t xml:space="preserve">but be sure to keep track of how much is required.  Do the same for </w:t>
      </w:r>
    </w:p>
    <w:p>
      <w:pPr>
        <w:pStyle w:val="Normal"/>
        <w:ind w:left="1440" w:hanging="0"/>
        <w:rPr>
          <w:rFonts w:ascii="Courier New" w:hAnsi="Courier New" w:eastAsia="Courier New" w:cs="Courier New"/>
        </w:rPr>
      </w:pPr>
      <w:r>
        <w:rPr>
          <w:rFonts w:eastAsia="Courier New" w:cs="Courier New" w:ascii="Courier New" w:hAnsi="Courier New"/>
        </w:rPr>
        <w:t>each 10 degrees of flap as you descen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You may need to do this a couple of times.  You are trying to index </w:t>
      </w:r>
    </w:p>
    <w:p>
      <w:pPr>
        <w:pStyle w:val="Normal"/>
        <w:ind w:left="1440" w:hanging="0"/>
        <w:rPr>
          <w:rFonts w:ascii="Courier New" w:hAnsi="Courier New" w:eastAsia="Courier New" w:cs="Courier New"/>
        </w:rPr>
      </w:pPr>
      <w:r>
        <w:rPr>
          <w:rFonts w:eastAsia="Courier New" w:cs="Courier New" w:ascii="Courier New" w:hAnsi="Courier New"/>
        </w:rPr>
        <w:t xml:space="preserve">the flap-trim ratios required to maintain 60 knots.  Once you have </w:t>
      </w:r>
    </w:p>
    <w:p>
      <w:pPr>
        <w:pStyle w:val="Normal"/>
        <w:ind w:left="1440" w:hanging="0"/>
        <w:rPr>
          <w:rFonts w:ascii="Courier New" w:hAnsi="Courier New" w:eastAsia="Courier New" w:cs="Courier New"/>
        </w:rPr>
      </w:pPr>
      <w:r>
        <w:rPr>
          <w:rFonts w:eastAsia="Courier New" w:cs="Courier New" w:ascii="Courier New" w:hAnsi="Courier New"/>
        </w:rPr>
        <w:t xml:space="preserve">developed a stabbilized procedure for maintaining 60 knots you should </w:t>
      </w:r>
    </w:p>
    <w:p>
      <w:pPr>
        <w:pStyle w:val="Normal"/>
        <w:ind w:left="1440" w:hanging="0"/>
        <w:rPr>
          <w:rFonts w:ascii="Courier New" w:hAnsi="Courier New" w:eastAsia="Courier New" w:cs="Courier New"/>
        </w:rPr>
      </w:pPr>
      <w:r>
        <w:rPr>
          <w:rFonts w:eastAsia="Courier New" w:cs="Courier New" w:ascii="Courier New" w:hAnsi="Courier New"/>
        </w:rPr>
        <w:t>be home fre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CESSNA 152                </w:t>
      </w:r>
    </w:p>
    <w:p>
      <w:pPr>
        <w:pStyle w:val="Normal"/>
        <w:ind w:left="1440" w:hanging="0"/>
        <w:rPr>
          <w:rFonts w:ascii="Courier New" w:hAnsi="Courier New" w:eastAsia="Courier New" w:cs="Courier New"/>
        </w:rPr>
      </w:pPr>
      <w:r>
        <w:rPr>
          <w:rFonts w:eastAsia="Courier New" w:cs="Courier New" w:ascii="Courier New" w:hAnsi="Courier New"/>
        </w:rPr>
        <w:t>From 65kt climb</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VEL OFF 2 TRIM UP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DESCENT                       </w:t>
      </w:r>
    </w:p>
    <w:p>
      <w:pPr>
        <w:pStyle w:val="Normal"/>
        <w:ind w:left="1440" w:hanging="0"/>
        <w:rPr>
          <w:rFonts w:ascii="Courier New" w:hAnsi="Courier New" w:eastAsia="Courier New" w:cs="Courier New"/>
        </w:rPr>
      </w:pPr>
      <w:r>
        <w:rPr>
          <w:rFonts w:eastAsia="Courier New" w:cs="Courier New" w:ascii="Courier New" w:hAnsi="Courier New"/>
        </w:rPr>
        <w:t>CH-1700 RPM</w:t>
      </w:r>
    </w:p>
    <w:p>
      <w:pPr>
        <w:pStyle w:val="Normal"/>
        <w:ind w:left="1440" w:hanging="0"/>
        <w:rPr>
          <w:rFonts w:ascii="Courier New" w:hAnsi="Courier New" w:eastAsia="Courier New" w:cs="Courier New"/>
        </w:rPr>
      </w:pPr>
      <w:r>
        <w:rPr>
          <w:rFonts w:eastAsia="Courier New" w:cs="Courier New" w:ascii="Courier New" w:hAnsi="Courier New"/>
        </w:rPr>
        <w:t xml:space="preserve">10 DEGREES FLAPS 1/2 UP TRIM </w:t>
      </w:r>
    </w:p>
    <w:p>
      <w:pPr>
        <w:pStyle w:val="Normal"/>
        <w:ind w:left="1440" w:hanging="0"/>
        <w:rPr>
          <w:rFonts w:ascii="Courier New" w:hAnsi="Courier New" w:eastAsia="Courier New" w:cs="Courier New"/>
        </w:rPr>
      </w:pPr>
      <w:r>
        <w:rPr>
          <w:rFonts w:eastAsia="Courier New" w:cs="Courier New" w:ascii="Courier New" w:hAnsi="Courier New"/>
        </w:rPr>
        <w:t xml:space="preserve">20 DEGREES FLAPS 1/2 UP TRIM </w:t>
      </w:r>
    </w:p>
    <w:p>
      <w:pPr>
        <w:pStyle w:val="Normal"/>
        <w:ind w:left="1440" w:hanging="0"/>
        <w:rPr>
          <w:rFonts w:ascii="Courier New" w:hAnsi="Courier New" w:eastAsia="Courier New" w:cs="Courier New"/>
        </w:rPr>
      </w:pPr>
      <w:r>
        <w:rPr>
          <w:rFonts w:eastAsia="Courier New" w:cs="Courier New" w:ascii="Courier New" w:hAnsi="Courier New"/>
        </w:rPr>
        <w:t>30 DEGREES FLAPS 1/2 UP TRIM</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rFonts w:ascii="Courier New" w:hAnsi="Courier New" w:eastAsia="Courier New" w:cs="Courier New"/>
          <w:i/>
          <w:i/>
          <w:iCs/>
          <w:sz w:val="20"/>
          <w:szCs w:val="20"/>
        </w:rPr>
      </w:pPr>
      <w:r>
        <w:rPr>
          <w:rFonts w:eastAsia="Courier New" w:cs="Courier New" w:ascii="Courier New" w:hAnsi="Courier New"/>
          <w:sz w:val="20"/>
          <w:szCs w:val="20"/>
        </w:rPr>
        <w:t>C-152 Procedures</w:t>
      </w:r>
    </w:p>
    <w:p>
      <w:pPr>
        <w:pStyle w:val="Normal"/>
        <w:ind w:left="1440" w:hanging="0"/>
        <w:rPr>
          <w:rFonts w:ascii="Courier New" w:hAnsi="Courier New" w:eastAsia="Courier New" w:cs="Courier New"/>
          <w:b/>
          <w:b/>
          <w:bCs/>
        </w:rPr>
      </w:pPr>
      <w:r>
        <w:rPr>
          <w:rFonts w:eastAsia="Courier New" w:cs="Courier New" w:ascii="Courier New" w:hAnsi="Courier New"/>
          <w:b/>
          <w:bCs/>
        </w:rPr>
        <w:t>Short Field Takeoff:</w:t>
      </w:r>
    </w:p>
    <w:p>
      <w:pPr>
        <w:pStyle w:val="Normal"/>
        <w:ind w:left="1440" w:hanging="0"/>
        <w:rPr>
          <w:rFonts w:ascii="Courier New" w:hAnsi="Courier New" w:eastAsia="Courier New" w:cs="Courier New"/>
        </w:rPr>
      </w:pPr>
      <w:r>
        <w:rPr>
          <w:rFonts w:eastAsia="Courier New" w:cs="Courier New" w:ascii="Courier New" w:hAnsi="Courier New"/>
        </w:rPr>
        <w:t>Flaps set at 10 degrees.  Release brakes and accelerate on the runway centerline.  At 54 KIAS, the nose of the aircraft is raised smoothly and quickly to Vx pitch attitude - maintain 54 KIA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stablish normal climb 70-80 KIAS and retract the flaps.  Since the Vy speed will vary with weight, it might be better to use the lower 70 KIAS  when solo and 80 with two aboard. An old FAA manual once said that flap retraction should be made only after passing through 200'.</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b/>
          <w:b/>
          <w:bCs/>
        </w:rPr>
      </w:pPr>
      <w:r>
        <w:rPr>
          <w:rFonts w:eastAsia="Courier New" w:cs="Courier New" w:ascii="Courier New" w:hAnsi="Courier New"/>
          <w:b/>
          <w:bCs/>
        </w:rPr>
        <w:t>Soft Field Takeoff:</w:t>
      </w:r>
    </w:p>
    <w:p>
      <w:pPr>
        <w:pStyle w:val="Normal"/>
        <w:ind w:left="1440" w:hanging="0"/>
        <w:rPr>
          <w:rFonts w:ascii="Courier New" w:hAnsi="Courier New" w:eastAsia="Courier New" w:cs="Courier New"/>
        </w:rPr>
      </w:pPr>
      <w:r>
        <w:rPr>
          <w:rFonts w:eastAsia="Courier New" w:cs="Courier New" w:ascii="Courier New" w:hAnsi="Courier New"/>
        </w:rPr>
        <w:t xml:space="preserve">Flaps set at 10 degrees.  Elevator control to full nose up position.  </w:t>
      </w:r>
    </w:p>
    <w:p>
      <w:pPr>
        <w:pStyle w:val="Normal"/>
        <w:ind w:left="1440" w:hanging="0"/>
        <w:rPr>
          <w:rFonts w:ascii="Courier New" w:hAnsi="Courier New" w:eastAsia="Courier New" w:cs="Courier New"/>
        </w:rPr>
      </w:pPr>
      <w:r>
        <w:rPr>
          <w:rFonts w:eastAsia="Courier New" w:cs="Courier New" w:ascii="Courier New" w:hAnsi="Courier New"/>
        </w:rPr>
        <w:t>As the nose of the aircraft comes up to Vy pitch attitude, release elevator pressure as necessary to Maintain a maximum nose high attitude just short of dragging the tail.  Level close to to Vy airspeed before attempting to climb out of ground effect.  Fly as close to the ground as you can.  This will maximize your effective engine power and speed up acceleration. Ground effect ceases at 1/2 wing span altitude.  With a 32' wingspan you have 16' of ground effect. The wing is already over 5' above the ground.  Any altitude of the wheels over 11' will degrade aircraft performance.  Stay low, accelerate and then climb.</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necessary, establish climb at 54 KIAS to clear any obstacles.  If not, normal climb 70 - 80 KIAS based on weight.  The FAA test does not include both a soft-short field requirement so the recommendation for airspeeds is good.  In the FAA PTS guide you should accelerate to the 70 - 80 KIAS before climb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tract flaps once clear of obstacles or when normal climb speed is established.  200' is former FAA recommendation before flap retraction.</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b/>
          <w:b/>
          <w:bCs/>
        </w:rPr>
      </w:pPr>
      <w:r>
        <w:rPr>
          <w:rFonts w:eastAsia="Courier New" w:cs="Courier New" w:ascii="Courier New" w:hAnsi="Courier New"/>
          <w:b/>
          <w:bCs/>
        </w:rPr>
        <w:t>Traffic Pattern.</w:t>
      </w:r>
    </w:p>
    <w:p>
      <w:pPr>
        <w:pStyle w:val="Normal"/>
        <w:ind w:left="1440" w:hanging="0"/>
        <w:rPr>
          <w:rFonts w:ascii="Courier New" w:hAnsi="Courier New" w:eastAsia="Courier New" w:cs="Courier New"/>
        </w:rPr>
      </w:pPr>
      <w:r>
        <w:rPr>
          <w:rFonts w:eastAsia="Courier New" w:cs="Courier New" w:ascii="Courier New" w:hAnsi="Courier New"/>
        </w:rPr>
        <w:t xml:space="preserve">Normal climb airspeed (67-70 KIAS) should be maintained as should full powe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pposite the proposed touchdown point on the runway, apply carb. heat, then reduce power to approximately 1600 RPM   Plane will decelerate to 60</w:t>
      </w:r>
    </w:p>
    <w:p>
      <w:pPr>
        <w:pStyle w:val="Normal"/>
        <w:ind w:left="1440" w:hanging="0"/>
        <w:rPr>
          <w:rFonts w:ascii="Courier New" w:hAnsi="Courier New" w:eastAsia="Courier New" w:cs="Courier New"/>
          <w:i/>
          <w:i/>
          <w:iCs/>
        </w:rPr>
      </w:pPr>
      <w:r>
        <w:rPr>
          <w:rFonts w:eastAsia="Courier New" w:cs="Courier New" w:ascii="Courier New" w:hAnsi="Courier New"/>
        </w:rPr>
        <w:t xml:space="preserve">knots and 1500 rpm.  Trim for hands-off.  </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 xml:space="preserve">Apply 10 degrees flap and trim the aircraft for a 60 KIAS glide. in the </w:t>
      </w:r>
    </w:p>
    <w:p>
      <w:pPr>
        <w:pStyle w:val="Normal"/>
        <w:ind w:left="1440" w:hanging="0"/>
        <w:rPr>
          <w:rFonts w:ascii="Courier New" w:hAnsi="Courier New" w:eastAsia="Courier New" w:cs="Courier New"/>
        </w:rPr>
      </w:pPr>
      <w:r>
        <w:rPr>
          <w:rFonts w:eastAsia="Courier New" w:cs="Courier New" w:ascii="Courier New" w:hAnsi="Courier New"/>
        </w:rPr>
        <w:t>1990s you should not leave pattern altitude until turning base.   Noise abatement procedure suggestsw not leaving pattern altitude until turning</w:t>
      </w:r>
    </w:p>
    <w:p>
      <w:pPr>
        <w:pStyle w:val="Normal"/>
        <w:ind w:left="1440" w:hanging="0"/>
        <w:rPr>
          <w:rFonts w:ascii="Courier New" w:hAnsi="Courier New" w:eastAsia="Courier New" w:cs="Courier New"/>
        </w:rPr>
      </w:pPr>
      <w:r>
        <w:rPr>
          <w:rFonts w:eastAsia="Courier New" w:cs="Courier New" w:ascii="Courier New" w:hAnsi="Courier New"/>
        </w:rPr>
        <w:t>base.  Try to keep the neighbors happ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urn base leg when runway numbers are at a 45 degree angle behind wing.  This point may vary with wind conditions.   The deceleration of Cessnas when the power is reduced to settle at 1500 RPM and altitude and heading are maintained the 45 degree or "key"  position is nearly automatic.  The speed which you go though the procedures should be faster as winds become strong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ring the flaps to a 20 degree position, and retrim the aircraft to maintain 70 KIAS.  The base leg is where you decide to widen out, square your pattern or angle toward the runway as a first choice.  Second choice would be putting in additional flaps if high.  After these decisions have been tried then change power.  You should try to keep as many "constants" in your approaches as you ca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Lead the turn to final so as to roll out on the extended centerline.  Accuracy in final alignment is directly related to how well the downwind was flown according to wind conditions.  Even slight crosswinds on the ground must be considered as being stronger at altitude.  Never exceed a 30 degree bank in the pattern.  Standardized 30 degree banks will allow you to </w:t>
      </w:r>
    </w:p>
    <w:p>
      <w:pPr>
        <w:pStyle w:val="Normal"/>
        <w:ind w:left="1440" w:hanging="0"/>
        <w:rPr>
          <w:rFonts w:ascii="Courier New" w:hAnsi="Courier New" w:eastAsia="Courier New" w:cs="Courier New"/>
        </w:rPr>
      </w:pPr>
      <w:r>
        <w:rPr>
          <w:rFonts w:eastAsia="Courier New" w:cs="Courier New" w:ascii="Courier New" w:hAnsi="Courier New"/>
        </w:rPr>
        <w:t>make all your turns more accurately.  A 30 degree bank only increases the G force by .15.  A shallower bank extends the "blind" time in the tur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pply full flaps (30 degrees) as needed and establish 60 KIAS glide. (trim as needed)  The normal Cessna landing is made with full flaps.  Full flaps improve landing accuracy.  Crosswind or strong gusty winds are the only justification for using minimal flaps.  C-152s can be slipped with flaps according to the PO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out 1970 the FAA came out with a recommendation that power off landings not be considered "normal"  Many instances of inability to re-apply power were occurring.  The FAA now recommends that power be maintained into the actual flare and only be taken off at actual touchdown.  Plan your approaches with the understanding that power will be applied.  Then if power is lost, the removal of flaps will allow a safe power off landing.</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b/>
          <w:b/>
          <w:bCs/>
        </w:rPr>
      </w:pPr>
      <w:r>
        <w:rPr>
          <w:rFonts w:eastAsia="Courier New" w:cs="Courier New" w:ascii="Courier New" w:hAnsi="Courier New"/>
          <w:b/>
          <w:bCs/>
        </w:rPr>
        <w:t>Go-Around, Full flaps</w:t>
      </w:r>
    </w:p>
    <w:p>
      <w:pPr>
        <w:pStyle w:val="Normal"/>
        <w:ind w:left="1440" w:hanging="0"/>
        <w:rPr>
          <w:rFonts w:ascii="Courier New" w:hAnsi="Courier New" w:eastAsia="Courier New" w:cs="Courier New"/>
        </w:rPr>
      </w:pPr>
      <w:r>
        <w:rPr>
          <w:rFonts w:eastAsia="Courier New" w:cs="Courier New" w:ascii="Courier New" w:hAnsi="Courier New"/>
        </w:rPr>
        <w:t>Full power, carb heat cold.  Lock arm to hold the yoke firmly forward to prevent pitch up and anticipatory right rudder to counteract P-factor.</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Establish level pitch attitude while bringing the flaps up.  Milking flaps up or by notches at speeds below 60 is best way.  Climb on reaching Vy.</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i/>
          <w:i/>
          <w:iCs/>
        </w:rPr>
      </w:pPr>
      <w:r>
        <w:rPr>
          <w:rFonts w:eastAsia="Courier New" w:cs="Courier New" w:ascii="Courier New" w:hAnsi="Courier New"/>
          <w:b/>
          <w:bCs/>
        </w:rPr>
        <w:t>Short Field Landing</w:t>
      </w:r>
      <w:r>
        <w:rPr>
          <w:rFonts w:eastAsia="Courier New" w:cs="Courier New" w:ascii="Courier New" w:hAnsi="Courier New"/>
          <w:i/>
          <w:iCs/>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 traffic pattern for a short field landing is flown the same as a normal landing traffic pattern up to the final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 final approach, establish a full flap, power on descent at 54 KIAS.</w:t>
      </w:r>
    </w:p>
    <w:p>
      <w:pPr>
        <w:pStyle w:val="Normal"/>
        <w:ind w:left="1440" w:hanging="0"/>
        <w:rPr>
          <w:rFonts w:ascii="Courier New" w:hAnsi="Courier New" w:eastAsia="Courier New" w:cs="Courier New"/>
        </w:rPr>
      </w:pPr>
      <w:r>
        <w:rPr>
          <w:rFonts w:eastAsia="Courier New" w:cs="Courier New" w:ascii="Courier New" w:hAnsi="Courier New"/>
        </w:rPr>
        <w:t>Power setting should be adjusted as necessary to establish a glide path which will bring the aircraft just above any obstacl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ce it is apparent that the aircraft will clear the obstacle  without power, slowly close the throttled and maintain 54 KIAS.  Maintain 54 KIAS down to the flare and land the aircraft with a  minimum amount of floa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ce the aircraft is on the ground, retract flaps, lower the nose gently, and apply smooth but firm brake press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i/>
          <w:i/>
          <w:iCs/>
        </w:rPr>
      </w:pPr>
      <w:r>
        <w:rPr>
          <w:rFonts w:eastAsia="Courier New" w:cs="Courier New" w:ascii="Courier New" w:hAnsi="Courier New"/>
        </w:rPr>
        <w:t>Note: If the final approach on a short field landing is properly planned and executed, final approach will not involve any additions of power.</w:t>
      </w:r>
      <w:r>
        <w:rPr>
          <w:rFonts w:eastAsia="Courier New" w:cs="Courier New" w:ascii="Courier New" w:hAnsi="Courier New"/>
          <w:i/>
          <w:iCs/>
        </w:rPr>
        <w:t xml:space="preserve">  </w:t>
      </w:r>
      <w:r>
        <w:rPr>
          <w:rFonts w:eastAsia="Courier New" w:cs="Courier New" w:ascii="Courier New" w:hAnsi="Courier New"/>
        </w:rPr>
        <w:t>A lower approach speed can be used at lower weights.</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b/>
          <w:b/>
          <w:bCs/>
        </w:rPr>
      </w:pPr>
      <w:r>
        <w:rPr>
          <w:rFonts w:eastAsia="Courier New" w:cs="Courier New" w:ascii="Courier New" w:hAnsi="Courier New"/>
          <w:b/>
          <w:bCs/>
        </w:rPr>
        <w:t>Soft Field Landing:</w:t>
      </w:r>
    </w:p>
    <w:p>
      <w:pPr>
        <w:pStyle w:val="Normal"/>
        <w:ind w:left="1440" w:hanging="0"/>
        <w:rPr>
          <w:rFonts w:ascii="Courier New" w:hAnsi="Courier New" w:eastAsia="Courier New" w:cs="Courier New"/>
        </w:rPr>
      </w:pPr>
      <w:r>
        <w:rPr>
          <w:rFonts w:eastAsia="Courier New" w:cs="Courier New" w:ascii="Courier New" w:hAnsi="Courier New"/>
        </w:rPr>
        <w:t>The traffic pattern is flown just as it would be for a normal landing until final approach.  On final, a 60 KIAS full flap glide is establish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ce the runway is assured reduce power to idle RPM and flare normally over the runway.  Increase the pitch attitude prior to touchdown and bring power up to 1200 or 15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ce the main gear touches the runway, continue back elevator pressure as required to keep the nose wheel off the runway whiler bringing up the flaps.  Removal of the flaps will allow the pitch attitude to increase.</w:t>
      </w:r>
    </w:p>
    <w:p>
      <w:pPr>
        <w:pStyle w:val="Normal"/>
        <w:ind w:left="1440" w:hanging="0"/>
        <w:rPr>
          <w:rFonts w:ascii="Courier New" w:hAnsi="Courier New" w:eastAsia="Courier New" w:cs="Courier New"/>
        </w:rPr>
      </w:pPr>
      <w:r>
        <w:rPr>
          <w:rFonts w:eastAsia="Courier New" w:cs="Courier New" w:ascii="Courier New" w:hAnsi="Courier New"/>
        </w:rPr>
        <w:t>Keep the power on sufficinet to keep the nose off.  With proper power application it is possible to taxi clear of the runway without the nose wheel touch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Crosswind landing:</w:t>
      </w:r>
    </w:p>
    <w:p>
      <w:pPr>
        <w:pStyle w:val="Normal"/>
        <w:ind w:left="1440" w:hanging="0"/>
        <w:rPr>
          <w:rFonts w:ascii="Courier New" w:hAnsi="Courier New" w:eastAsia="Courier New" w:cs="Courier New"/>
        </w:rPr>
      </w:pPr>
      <w:r>
        <w:rPr>
          <w:rFonts w:eastAsia="Courier New" w:cs="Courier New" w:ascii="Courier New" w:hAnsi="Courier New"/>
        </w:rPr>
        <w:t>Crosswind landing involve flying a crabbed traffic pattern with one addition.  On final approach, when the aircraft is aligned with the runway centerline, the aircraft will begin to drift.  The upwind wing is lowered to the point where the aircraft stops drifting and (the wing) is maintained in this down position.  Rudder pressure is applied in the opposite direction of the aileron deflection to keep the aircraft nose/tail lined up with the runway centerline.  Pressure must be maintained on both controls in order to keep the aircraft so aligned.  20 degrees of flaps rather than full flaps may be used on final, depending on wind strength and (crosswind angle) component with the runway.  touchdown is accomplished with the upwind wheel of the main gear touching the ground first.  Once on the ground, apply apply increasing upwind aileron gradually to full aileron, and maintain directional control with the rudder pedals.  I would make several suggestions.  Select your flap setting early on the approach before turning final.  20 degrees flap would be maximum for a 10 kt. crosswind.  Maintain your approach speed by lowering the nose as you establish your cross-control configuration.  On touchdown, hold the yoke well over.  The wing will not touch if the plane is kept rolling straight.</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b/>
          <w:b/>
          <w:bCs/>
        </w:rPr>
      </w:pPr>
      <w:r>
        <w:rPr>
          <w:rFonts w:eastAsia="Courier New" w:cs="Courier New" w:ascii="Courier New" w:hAnsi="Courier New"/>
          <w:b/>
          <w:bCs/>
        </w:rPr>
        <w:t>Takeoff and departure stall:</w:t>
      </w:r>
    </w:p>
    <w:p>
      <w:pPr>
        <w:pStyle w:val="Normal"/>
        <w:ind w:left="1440" w:hanging="0"/>
        <w:rPr>
          <w:rFonts w:ascii="Courier New" w:hAnsi="Courier New" w:eastAsia="Courier New" w:cs="Courier New"/>
        </w:rPr>
      </w:pPr>
      <w:r>
        <w:rPr>
          <w:rFonts w:eastAsia="Courier New" w:cs="Courier New" w:ascii="Courier New" w:hAnsi="Courier New"/>
        </w:rPr>
        <w:t>Clear area</w:t>
      </w:r>
    </w:p>
    <w:p>
      <w:pPr>
        <w:pStyle w:val="Normal"/>
        <w:ind w:left="1440" w:hanging="0"/>
        <w:rPr>
          <w:rFonts w:ascii="Courier New" w:hAnsi="Courier New" w:eastAsia="Courier New" w:cs="Courier New"/>
        </w:rPr>
      </w:pPr>
      <w:r>
        <w:rPr>
          <w:rFonts w:eastAsia="Courier New" w:cs="Courier New" w:ascii="Courier New" w:hAnsi="Courier New"/>
        </w:rPr>
        <w:t>Carb heat on</w:t>
      </w:r>
    </w:p>
    <w:p>
      <w:pPr>
        <w:pStyle w:val="Normal"/>
        <w:ind w:left="1440" w:hanging="0"/>
        <w:rPr>
          <w:rFonts w:ascii="Courier New" w:hAnsi="Courier New" w:eastAsia="Courier New" w:cs="Courier New"/>
        </w:rPr>
      </w:pPr>
      <w:r>
        <w:rPr>
          <w:rFonts w:eastAsia="Courier New" w:cs="Courier New" w:ascii="Courier New" w:hAnsi="Courier New"/>
        </w:rPr>
        <w:t>Reduce power to 1500 RPM</w:t>
      </w:r>
    </w:p>
    <w:p>
      <w:pPr>
        <w:pStyle w:val="Normal"/>
        <w:ind w:left="1440" w:hanging="0"/>
        <w:rPr>
          <w:rFonts w:ascii="Courier New" w:hAnsi="Courier New" w:eastAsia="Courier New" w:cs="Courier New"/>
        </w:rPr>
      </w:pPr>
      <w:r>
        <w:rPr>
          <w:rFonts w:eastAsia="Courier New" w:cs="Courier New" w:ascii="Courier New" w:hAnsi="Courier New"/>
        </w:rPr>
        <w:t>Slow aircraft to lift-off speed (55 KIAS)</w:t>
      </w:r>
    </w:p>
    <w:p>
      <w:pPr>
        <w:pStyle w:val="Normal"/>
        <w:ind w:left="1440" w:hanging="0"/>
        <w:rPr>
          <w:rFonts w:ascii="Courier New" w:hAnsi="Courier New" w:eastAsia="Courier New" w:cs="Courier New"/>
        </w:rPr>
      </w:pPr>
      <w:r>
        <w:rPr>
          <w:rFonts w:eastAsia="Courier New" w:cs="Courier New" w:ascii="Courier New" w:hAnsi="Courier New"/>
        </w:rPr>
        <w:t>Apply full power when reaching lift-off speed and increase back pressure firmly on the elevators until the stall occurs.  Right rudder pressure must be used to overcome P Factor.  When introducing this stall limit power</w:t>
      </w:r>
    </w:p>
    <w:p>
      <w:pPr>
        <w:pStyle w:val="Normal"/>
        <w:ind w:left="1440" w:hanging="0"/>
        <w:rPr>
          <w:rFonts w:ascii="Courier New" w:hAnsi="Courier New" w:eastAsia="Courier New" w:cs="Courier New"/>
        </w:rPr>
      </w:pPr>
      <w:r>
        <w:rPr>
          <w:rFonts w:eastAsia="Courier New" w:cs="Courier New" w:ascii="Courier New" w:hAnsi="Courier New"/>
        </w:rPr>
        <w:t>increase to 2000 RPM. Full power applications during "Proficien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the stall is to be done while in a turn, a bank angle of approximately 20 degrees should be established when lift-off speed is reached.  Coordinated control pressure should be utilized as necessary to maintain this bank angle until the aircraft stalls.  Limit bank to 20 degrees</w:t>
      </w:r>
    </w:p>
    <w:p>
      <w:pPr>
        <w:pStyle w:val="Normal"/>
        <w:ind w:left="1440" w:hanging="0"/>
        <w:rPr>
          <w:rFonts w:ascii="Courier New" w:hAnsi="Courier New" w:eastAsia="Courier New" w:cs="Courier New"/>
        </w:rPr>
      </w:pPr>
      <w:r>
        <w:rPr>
          <w:rFonts w:eastAsia="Courier New" w:cs="Courier New" w:ascii="Courier New" w:hAnsi="Courier New"/>
        </w:rPr>
        <w:t>regardless.  An higher angle of bank greatly exaggerates the effect of uncoordinated controls.</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b/>
          <w:b/>
          <w:bCs/>
        </w:rPr>
      </w:pPr>
      <w:r>
        <w:rPr>
          <w:rFonts w:eastAsia="Courier New" w:cs="Courier New" w:ascii="Courier New" w:hAnsi="Courier New"/>
          <w:b/>
          <w:bCs/>
        </w:rPr>
        <w:t>Recovery:</w:t>
      </w:r>
    </w:p>
    <w:p>
      <w:pPr>
        <w:pStyle w:val="Normal"/>
        <w:ind w:left="1440" w:hanging="0"/>
        <w:rPr>
          <w:rFonts w:ascii="Courier New" w:hAnsi="Courier New" w:eastAsia="Courier New" w:cs="Courier New"/>
        </w:rPr>
      </w:pPr>
      <w:r>
        <w:rPr>
          <w:rFonts w:eastAsia="Courier New" w:cs="Courier New" w:ascii="Courier New" w:hAnsi="Courier New"/>
        </w:rPr>
        <w:t>Release the back pressure and level the wings utilizing coordinated control.  Allow nose to fall to or slightly below the horizon.  Then apply full power for the recovery at Vy climb.</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pproach to a Landing Stall:</w:t>
      </w:r>
    </w:p>
    <w:p>
      <w:pPr>
        <w:pStyle w:val="Normal"/>
        <w:ind w:left="1440" w:hanging="0"/>
        <w:rPr>
          <w:rFonts w:ascii="Courier New" w:hAnsi="Courier New" w:eastAsia="Courier New" w:cs="Courier New"/>
        </w:rPr>
      </w:pPr>
      <w:r>
        <w:rPr>
          <w:rFonts w:eastAsia="Courier New" w:cs="Courier New" w:ascii="Courier New" w:hAnsi="Courier New"/>
        </w:rPr>
        <w:t>Clear the area .</w:t>
      </w:r>
    </w:p>
    <w:p>
      <w:pPr>
        <w:pStyle w:val="Normal"/>
        <w:ind w:left="1440" w:hanging="0"/>
        <w:rPr>
          <w:rFonts w:ascii="Courier New" w:hAnsi="Courier New" w:eastAsia="Courier New" w:cs="Courier New"/>
        </w:rPr>
      </w:pPr>
      <w:r>
        <w:rPr>
          <w:rFonts w:eastAsia="Courier New" w:cs="Courier New" w:ascii="Courier New" w:hAnsi="Courier New"/>
        </w:rPr>
        <w:t>Carburetor heat</w:t>
      </w:r>
    </w:p>
    <w:p>
      <w:pPr>
        <w:pStyle w:val="Normal"/>
        <w:ind w:left="1440" w:hanging="0"/>
        <w:rPr>
          <w:rFonts w:ascii="Courier New" w:hAnsi="Courier New" w:eastAsia="Courier New" w:cs="Courier New"/>
          <w:i/>
          <w:i/>
          <w:iCs/>
        </w:rPr>
      </w:pPr>
      <w:r>
        <w:rPr>
          <w:rFonts w:eastAsia="Courier New" w:cs="Courier New" w:ascii="Courier New" w:hAnsi="Courier New"/>
        </w:rPr>
        <w:t>Reduce power to 1500 RPM and when airspeed is in the white arc, apply full flaps and establish a 60 KIAS glide.</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If the stall is to be done in a turn, establish a 20 degree bank angle.  Any bank beyond 20 degrees can be a prelude to a full flap spin.</w:t>
      </w:r>
    </w:p>
    <w:p>
      <w:pPr>
        <w:pStyle w:val="Normal"/>
        <w:ind w:left="1440" w:hanging="0"/>
        <w:rPr>
          <w:rFonts w:ascii="Courier New" w:hAnsi="Courier New" w:eastAsia="Courier New" w:cs="Courier New"/>
        </w:rPr>
      </w:pPr>
      <w:r>
        <w:rPr>
          <w:rFonts w:eastAsia="Courier New" w:cs="Courier New" w:ascii="Courier New" w:hAnsi="Courier New"/>
        </w:rPr>
        <w:t>Close the throttle slowly, gradually increase back pressure until the stall occurs.  Power can also be left at 1500 RP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b/>
          <w:bCs/>
        </w:rPr>
        <w:t>Recovery:</w:t>
      </w:r>
    </w:p>
    <w:p>
      <w:pPr>
        <w:pStyle w:val="Normal"/>
        <w:ind w:left="1440" w:hanging="0"/>
        <w:rPr>
          <w:rFonts w:ascii="Courier New" w:hAnsi="Courier New" w:eastAsia="Courier New" w:cs="Courier New"/>
        </w:rPr>
      </w:pPr>
      <w:r>
        <w:rPr>
          <w:rFonts w:eastAsia="Courier New" w:cs="Courier New" w:ascii="Courier New" w:hAnsi="Courier New"/>
        </w:rPr>
        <w:t>Release back pressure, apply full power and level wings using coordinated control.  Get the nose down to level flight. Lock your elbow against the door to prevent abrupt pitch-up  as full power is appli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airspeed is on the upgrade retract flaps to 20 degrees without allowing sink to occur.  At 60 knots remove rest of flaps and climb.</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sz w:val="16"/>
          <w:szCs w:val="16"/>
        </w:rPr>
        <w:t>CESSNA 152</w:t>
      </w:r>
      <w:r>
        <w:rPr>
          <w:rFonts w:eastAsia="Courier New" w:cs="Courier New" w:ascii="Courier New" w:hAnsi="Courier New"/>
          <w:sz w:val="16"/>
          <w:szCs w:val="16"/>
        </w:rPr>
        <w:tab/>
        <w:tab/>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60 KT FULL FLAP TRIM    HOLD HEAD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GIVES 65 KT CLIMB TRIM  1 FULL TRIM U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EVEL OFF 2 TRIM UP     FINE TRIM 60 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1500 RPM-C.H. 1700 RPM  +8 COUNT FLAPS-30 DEGRE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4 FULL TRIM DOWN=60 KT  ANTICIPATE w/HEAVY FWD YOK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10 DEGREES 1/2 UP TRIM  HOLD HEAD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20 DEGREES 1/2 UP TRIM  FINE TRIM 60 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30 DEGREES 1/2 UP TRI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152 Checklis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re-flight Inspection</w:t>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Cockpi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Log boo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R(R)OW" documen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ontrol loc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Shut off  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Ignition 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aster switch 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ull flaps,fuel gauges, fa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aster switch OFF</w:t>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fuselage, rea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uel drai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uselag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 xml:space="preserve">empenage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rudder gust loc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rear tie dow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Right side fuselag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right side fuel drain</w:t>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right w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la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ileron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wing walk aroun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ain gea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wheel choc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wing tie dow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uel VISUALL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uel Cap,</w:t>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nos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Engine Oil level CHECK, do not operate with less than 4 quar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uel sum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ow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Propell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Spinn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ir  filt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Landing ligh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Nose wheel strut and tir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Static por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eft w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ain gear nut/cotter ke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wheel choc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wing tie dow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uel VISUALL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uel Ca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Stall warning port, pitot tube, fuel ven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 xml:space="preserve">wing walk around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iler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la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General walk aroun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required by law...</w:t>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Before starting engin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pre-flight inspecti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Passengers brief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Seats, belts, shoulder harness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Doors, closed and latch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uel shut-off valve 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radios and electrical equipment 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brakes- test and hol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heck circuit breakers I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ixture -RICH</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arb heat- COL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Prime- up to 3 strokes if cold, lock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hrottle- Open 1/2" (closed if engine war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Propeller area</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 xml:space="preserve">Master switch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 xml:space="preserve">Beacon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Igniti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hrottle-- rpm or les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Oil Pressur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lap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Radio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ranspond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Before Take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Brak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abin Door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light Control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light instrumen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uel shut off valv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ixture -- RICH (below 3000')</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Elevator Tri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Run up-- Throttle to 1700 rp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 xml:space="preserve">Magnetos--CHECK (drop should not exceed 125 rpms, or 50 rpm </w:t>
        <w:tab/>
        <w:tab/>
        <w:tab/>
        <w:t>differentia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Carb heat-- CHECK for approx. 50 rpm dro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Engine instruments and ammet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Suction gaug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Throttle to 1000 rpm or les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Radio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Strobe/Nav ligh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hrottle fricti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ranspond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Brak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Normal Take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laps u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ull throttl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rotate at 55 kno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pitch for Vy  (67knots) during climb ou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hort Field Take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laps-- SET 10 degre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ull throttle (above 3000' lean mixture for maximum rp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release brakes at 2000 rp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ail slightly low, pitch for Vx (54 knots) until clear of obstacl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In Flight Emergency Procedur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NOTE:  procedures for engine failure during takeoff run and immediately after takeoff are in the POH and should be memoriz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Emergency landing without engine pow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 xml:space="preserve">level the wings,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ESTABLISH BEST GLIDE (60 kno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hoose a landing spot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HANGE COURSE TO TAKE YOU THER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AINTAIN CONTROL OF THE AIRCRAF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heck the following item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primer--CHECK in and lock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master switch---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ignition--SET TO BOTH</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carb heat--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mixture-RICH</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fuel shut off--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fuel quantity--CHEC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oil pressure/temp--CHEC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ommitted to a Forced Land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ransponder--SET to 7700 and iden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OM radio --SET to emergency frequency 121.5</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aircraft type and tail numb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position and altitud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problem you are hav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number of persons on boar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intended landing spo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Seat belts ON and SECUR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ixture-IDLE CUT-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uel shut off valve-- 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Ignition switch--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laps--UP until landing is assur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aster switch -- 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abin doors-- OPEN SLIGHTL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ail low</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pply brakes heavily</w:t>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Ditch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ransponder--SET to 7700 and iden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OM radio --SET to emergency frequency 121.5</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aircraft type and tail numb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position and altitud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problem you are hav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number of persons on boar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Jettison or secure heavy objects in baggage area</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pproach:</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High winds, heavy seas--INTO THE WIN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Light winds, heavy swells--PARALLEL TO SWELL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laps--30 degre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Power-- ESTABLISH 300 ft/min DESCENT AT 55 kno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abin doors-- UNLATCH</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ouchdown-- LEVEL ATTITUDE AT 300 ft/min DESCEN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ace--CUSHION at touchdown with coa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EVACUATE aircraft through cabin door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Life vests and Raft--INFLAT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In Flight Fir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Engine fir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ixture--IDLE CUT-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uel Shutoff Valve--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aster switch--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abin heat and air--OFF (except wing root ven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irspeed--85 knots (or whatever it takes to put out the fir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orced Landing-- EXECUTE as described in Emergency Landing Without Engine Pow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Electrical fir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aster switch--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ll other switches (except ignition switch)--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Vents/cabin air/heat--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ire Extinguisher--ACTIVATE (if availabl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WARNING--After discharging an extinguisher in a closed cabin, ventilate the cabin</w:t>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If fire appears out and electrical power is necessary to continue fligh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aster switch--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ircuit breakers--CHECK for faulty circuit DO NOT RESE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Radio/Electrical switches--ON one at a time, with delay until short is localiz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Vents/ Cabin Air/ Heat--OPEN when ascertained that fire is completely extinguish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abin Fir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aster switch--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Vents/cabin air/heat--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ire Extinguisher--ACTIVATE (if availabl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WARNING--After discharging an extinguisher in a closed cabin, ventilate the cabi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Land the airplane as soon as possible to inspect for damag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Wing fir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Navigation light switch--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Strobe light switch (if installed)--OFF</w:t>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Pitot heat switch (if installed)-- 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NOTE:  Perform a side slip to keep flames away from fuel tank and cabi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 xml:space="preserve"> Land as soon as possible with flaps retract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Ic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Inadvertent Icing Encount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urn pitot heat switch ON (if install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 xml:space="preserve">Turn back or change altitude to obtain an outside air temp that is </w:t>
        <w:tab/>
        <w:tab/>
        <w:t>less conducive to ic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Pull cabin heat control to full out to obtain maximum defroster ai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 xml:space="preserve">Open throttle to increase engine speed and minimize ice build up on </w:t>
        <w:tab/>
        <w:tab/>
        <w:t>propeller blad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Lean mixture for max rpm's if carb heat is used continuousl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 xml:space="preserve">Plan a landing at the nearest airport.  With extremely rapid ice </w:t>
        <w:tab/>
        <w:tab/>
        <w:tab/>
        <w:t>build up, select a suitabl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off airport" landing sit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 xml:space="preserve">With an ice accumulation of 1/4 inch or more on the leading edges, be </w:t>
        <w:tab/>
        <w:tab/>
        <w:t xml:space="preserve">prepared for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significantly higher stall spe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 xml:space="preserve">Leave flaps retracted. Flap extension could result in a loss of </w:t>
        <w:tab/>
        <w:tab/>
        <w:tab/>
        <w:t>elevator effectivenes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 xml:space="preserve">Open left window and, if practical, scrape ice from the windshiled </w:t>
        <w:tab/>
        <w:tab/>
        <w:t>for visibilt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 xml:space="preserve">Perform a landing approach using a forward slip, if necessary, for </w:t>
        <w:tab/>
        <w:tab/>
        <w:t>visibilit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pproach at 65-75 knots depending on the amount of ice accumulati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Perform landing in a level attitud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anding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Normal land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irspeed 60-70 knots (flaps u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laps-- AS DESIRED (below 85 kno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irspeed--55-65 knots (flaps dow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Power--REDUCE to idle as obstacle is clear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ouch down--MAIN WHEELS FIRS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Landing roll--LOWER NOSE GENTL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Braking--Minimum requir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hort field land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irspeed 60-70 knots (flaps u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laps--30 degrees (below 85 kno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irspeed-MAINTAIN 54 kno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Power--REDUCE to idle as obstacle is clear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ouch down-- MAIN WHEELS FIRS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Brakes--APPLY HEAVIL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laps--RETRAC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Balked landing (Go aroun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hrottle--FULL OPE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arb heat--COL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laps--RETRACT ONE NOTCH</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irspeed--55 kno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ly over the right edge of runway for traffic visibilit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 xml:space="preserve">Flaps--RETRACT each notch when altimiter shows positive climb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fter land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Flaps--RETRAC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arb heat--COL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ransponder--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Engine Shut down (O-235-L2C onl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hrottle--1800rpm for 18 second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hrottle--1200rp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ixture--Idle Cut 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ecuring airplan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Radios and electrical equipment--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ixture-IDLE CUT-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Ignition switch--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Master switch--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ontrol Lock--INSTA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Rudder gust lock--INSTA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Tie downs--INSTA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Pitot cover--INSTA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Cabin cover--INSTALL (if availabl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Log books--FILL OU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LOSE YOUR FLIGHT PLA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9</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9</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23:59:00Z</dcterms:created>
  <dc:creator>Gene Whitt</dc:creator>
  <dc:description/>
  <dc:language>en-US</dc:language>
  <cp:lastModifiedBy>Gene Whitt</cp:lastModifiedBy>
  <dcterms:modified xsi:type="dcterms:W3CDTF">1998-02-22T09:06:00Z</dcterms:modified>
  <cp:revision>4</cp:revision>
  <dc:subject/>
  <dc:title>Cessna 152</dc:title>
</cp:coreProperties>
</file>