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t>Click on page number for instant scrolling.</w:t>
      </w:r>
    </w:p>
    <w:p>
      <w:pPr>
        <w:pStyle w:val="Normal"/>
        <w:ind w:left="1440" w:hanging="0"/>
        <w:rPr>
          <w:rFonts w:ascii="Courier New" w:hAnsi="Courier New" w:eastAsia="Courier New" w:cs="Courier New"/>
          <w:b/>
          <w:b/>
          <w:bCs/>
        </w:rPr>
      </w:pPr>
      <w:r>
        <w:rPr>
          <w:rFonts w:eastAsia="Courier New" w:cs="Courier New" w:ascii="Courier New" w:hAnsi="Courier New"/>
          <w:b/>
          <w:bCs/>
        </w:rPr>
        <w:t>Radio and FARs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Radios, procedures, Frequencies</w:t>
            <w:tab/>
          </w:r>
          <w:r>
            <w:fldChar w:fldCharType="begin"/>
          </w:r>
          <w:r>
            <w:rPr/>
            <w:instrText xml:space="preserve"> GOTOBUTTON _Toc411087247  </w:instrText>
          </w:r>
          <w:r>
            <w:rPr/>
          </w:r>
          <w:r>
            <w:rPr/>
            <w:fldChar w:fldCharType="separate"/>
          </w:r>
          <w:r>
            <w:rPr/>
          </w:r>
          <w:r/>
          <w:r>
            <w:rPr/>
            <w:fldChar w:fldCharType="end"/>
          </w:r>
          <w:r>
            <w:rPr/>
          </w:r>
        </w:p>
        <w:p>
          <w:pPr>
            <w:pStyle w:val="Contents1"/>
            <w:tabs>
              <w:tab w:val="clear" w:pos="10440"/>
              <w:tab w:val="right" w:pos="7920" w:leader="dot"/>
            </w:tabs>
            <w:ind w:left="1440" w:hanging="0"/>
            <w:rPr/>
          </w:pPr>
          <w:r>
            <w:rPr/>
            <w:t>Frequencies, Locations, procedures</w:t>
            <w:tab/>
          </w:r>
          <w:r>
            <w:fldChar w:fldCharType="begin"/>
          </w:r>
          <w:r>
            <w:rPr/>
            <w:instrText xml:space="preserve"> GOTOBUTTON _Toc411087248  </w:instrText>
          </w:r>
          <w:r>
            <w:rPr/>
          </w:r>
          <w:r>
            <w:rPr/>
            <w:fldChar w:fldCharType="separate"/>
          </w:r>
          <w:r>
            <w:rPr/>
          </w:r>
          <w:r/>
          <w:r>
            <w:rPr/>
            <w:fldChar w:fldCharType="end"/>
          </w:r>
          <w:r>
            <w:rPr/>
          </w:r>
        </w:p>
        <w:p>
          <w:pPr>
            <w:pStyle w:val="Contents1"/>
            <w:tabs>
              <w:tab w:val="clear" w:pos="10440"/>
              <w:tab w:val="right" w:pos="7920" w:leader="dot"/>
            </w:tabs>
            <w:ind w:left="1440" w:hanging="0"/>
            <w:rPr/>
          </w:pPr>
          <w:r>
            <w:rPr/>
            <w:t>VOR, Procedures</w:t>
            <w:tab/>
          </w:r>
          <w:r>
            <w:fldChar w:fldCharType="begin"/>
          </w:r>
          <w:r>
            <w:rPr/>
            <w:instrText xml:space="preserve"> GOTOBUTTON _Toc411087249  </w:instrText>
          </w:r>
          <w:r>
            <w:rPr/>
          </w:r>
          <w:r>
            <w:rPr/>
            <w:fldChar w:fldCharType="separate"/>
          </w:r>
          <w:r>
            <w:rPr/>
          </w:r>
          <w:r/>
          <w:r>
            <w:rPr/>
            <w:fldChar w:fldCharType="end"/>
          </w:r>
          <w:r>
            <w:rPr/>
          </w:r>
        </w:p>
        <w:p>
          <w:pPr>
            <w:pStyle w:val="Contents1"/>
            <w:tabs>
              <w:tab w:val="clear" w:pos="10440"/>
              <w:tab w:val="right" w:pos="7920" w:leader="dot"/>
            </w:tabs>
            <w:ind w:left="1440" w:hanging="0"/>
            <w:rPr/>
          </w:pPr>
          <w:r>
            <w:rPr/>
            <w:t>Radio Procedure</w:t>
            <w:tab/>
          </w:r>
          <w:r>
            <w:fldChar w:fldCharType="begin"/>
          </w:r>
          <w:r>
            <w:rPr/>
            <w:instrText xml:space="preserve"> GOTOBUTTON _Toc411087250  </w:instrText>
          </w:r>
          <w:r>
            <w:rPr/>
          </w:r>
          <w:r>
            <w:rPr/>
            <w:fldChar w:fldCharType="separate"/>
          </w:r>
          <w:r>
            <w:rPr/>
          </w:r>
          <w:r/>
          <w:r>
            <w:rPr/>
            <w:fldChar w:fldCharType="end"/>
          </w:r>
          <w:r>
            <w:rPr/>
          </w:r>
        </w:p>
        <w:p>
          <w:pPr>
            <w:pStyle w:val="Contents1"/>
            <w:tabs>
              <w:tab w:val="clear" w:pos="10440"/>
              <w:tab w:val="right" w:pos="7920" w:leader="dot"/>
            </w:tabs>
            <w:ind w:left="1440" w:hanging="0"/>
            <w:rPr/>
          </w:pPr>
          <w:r>
            <w:rPr>
              <w:b w:val="false"/>
              <w:bCs w:val="false"/>
            </w:rPr>
            <w:t>Radio Procedures</w:t>
          </w:r>
          <w:r>
            <w:rPr/>
            <w:tab/>
          </w:r>
          <w:r>
            <w:fldChar w:fldCharType="begin"/>
          </w:r>
          <w:r>
            <w:rPr/>
            <w:instrText xml:space="preserve"> GOTOBUTTON _Toc411087251  </w:instrText>
          </w:r>
          <w:r>
            <w:rPr/>
          </w:r>
          <w:r>
            <w:rPr/>
            <w:fldChar w:fldCharType="separate"/>
          </w:r>
          <w:r>
            <w:rPr/>
          </w:r>
          <w:r/>
          <w:r>
            <w:rPr/>
            <w:fldChar w:fldCharType="end"/>
          </w:r>
          <w:r>
            <w:rPr/>
          </w:r>
        </w:p>
        <w:p>
          <w:pPr>
            <w:pStyle w:val="Contents1"/>
            <w:tabs>
              <w:tab w:val="clear" w:pos="10440"/>
              <w:tab w:val="right" w:pos="7920" w:leader="dot"/>
            </w:tabs>
            <w:ind w:left="1440" w:hanging="0"/>
            <w:rPr/>
          </w:pPr>
          <w:r>
            <w:rPr/>
            <w:t>Radio Procedures</w:t>
            <w:tab/>
          </w:r>
          <w:r>
            <w:fldChar w:fldCharType="begin"/>
          </w:r>
          <w:r>
            <w:rPr/>
            <w:instrText xml:space="preserve"> GOTOBUTTON _Toc411087252  </w:instrText>
          </w:r>
          <w:r>
            <w:rPr/>
          </w:r>
          <w:r>
            <w:rPr/>
            <w:fldChar w:fldCharType="separate"/>
          </w:r>
          <w:r>
            <w:rPr/>
          </w:r>
          <w:r/>
          <w:r>
            <w:rPr/>
            <w:fldChar w:fldCharType="end"/>
          </w:r>
          <w:r>
            <w:rPr/>
          </w:r>
        </w:p>
        <w:p>
          <w:pPr>
            <w:pStyle w:val="Contents1"/>
            <w:tabs>
              <w:tab w:val="clear" w:pos="10440"/>
              <w:tab w:val="right" w:pos="7920" w:leader="dot"/>
            </w:tabs>
            <w:ind w:left="1440" w:hanging="0"/>
            <w:rPr/>
          </w:pPr>
          <w:r>
            <w:rPr/>
            <w:t>Radio Procedure</w:t>
            <w:tab/>
          </w:r>
          <w:r>
            <w:fldChar w:fldCharType="begin"/>
          </w:r>
          <w:r>
            <w:rPr/>
            <w:instrText xml:space="preserve"> GOTOBUTTON _Toc411087253  </w:instrText>
          </w:r>
          <w:r>
            <w:rPr/>
          </w:r>
          <w:r>
            <w:rPr/>
            <w:fldChar w:fldCharType="separate"/>
          </w:r>
          <w:r>
            <w:rPr/>
          </w:r>
          <w:r/>
          <w:r>
            <w:rPr/>
            <w:fldChar w:fldCharType="end"/>
          </w:r>
          <w:r>
            <w:rPr/>
          </w:r>
        </w:p>
        <w:p>
          <w:pPr>
            <w:pStyle w:val="Contents1"/>
            <w:tabs>
              <w:tab w:val="clear" w:pos="10440"/>
              <w:tab w:val="right" w:pos="7920" w:leader="dot"/>
            </w:tabs>
            <w:ind w:left="1440" w:hanging="0"/>
            <w:rPr/>
          </w:pPr>
          <w:r>
            <w:rPr/>
            <w:t>Pilot Private FARS</w:t>
            <w:tab/>
          </w:r>
          <w:r>
            <w:fldChar w:fldCharType="begin"/>
          </w:r>
          <w:r>
            <w:rPr/>
            <w:instrText xml:space="preserve"> GOTOBUTTON _Toc411087254  </w:instrText>
          </w:r>
          <w:r>
            <w:rPr/>
          </w:r>
          <w:r>
            <w:rPr/>
            <w:fldChar w:fldCharType="separate"/>
          </w:r>
          <w:r>
            <w:rPr/>
          </w:r>
          <w:r/>
          <w:r>
            <w:rPr/>
            <w:fldChar w:fldCharType="end"/>
          </w:r>
          <w:r>
            <w:rPr/>
          </w:r>
        </w:p>
        <w:p>
          <w:pPr>
            <w:pStyle w:val="Contents1"/>
            <w:tabs>
              <w:tab w:val="clear" w:pos="10440"/>
              <w:tab w:val="right" w:pos="7920" w:leader="dot"/>
            </w:tabs>
            <w:ind w:left="1440" w:hanging="0"/>
            <w:rPr/>
          </w:pPr>
          <w:r>
            <w:rPr>
              <w:b w:val="false"/>
              <w:bCs w:val="false"/>
            </w:rPr>
            <w:t>Private Pilot FARs</w:t>
          </w:r>
          <w:r>
            <w:rPr/>
            <w:tab/>
          </w:r>
          <w:r>
            <w:fldChar w:fldCharType="begin"/>
          </w:r>
          <w:r>
            <w:rPr/>
            <w:instrText xml:space="preserve"> GOTOBUTTON _Toc411087255  </w:instrText>
          </w:r>
          <w:r>
            <w:rPr/>
          </w:r>
          <w:r>
            <w:rPr/>
            <w:fldChar w:fldCharType="separate"/>
          </w:r>
          <w:r>
            <w:rPr/>
          </w:r>
          <w:r/>
          <w:r>
            <w:rPr/>
            <w:fldChar w:fldCharType="end"/>
          </w:r>
          <w:r>
            <w:rPr/>
          </w:r>
        </w:p>
        <w:p>
          <w:pPr>
            <w:pStyle w:val="Contents1"/>
            <w:tabs>
              <w:tab w:val="clear" w:pos="10440"/>
              <w:tab w:val="right" w:pos="7920" w:leader="dot"/>
            </w:tabs>
            <w:ind w:left="1440" w:hanging="0"/>
            <w:rPr/>
          </w:pPr>
          <w:r>
            <w:rPr/>
            <w:t>Radio, altitude, instrument FARs</w:t>
            <w:tab/>
          </w:r>
          <w:r>
            <w:fldChar w:fldCharType="begin"/>
          </w:r>
          <w:r>
            <w:rPr/>
            <w:instrText xml:space="preserve"> GOTOBUTTON _Toc411087256  </w:instrText>
          </w:r>
          <w:r>
            <w:rPr/>
          </w:r>
          <w:r>
            <w:rPr/>
            <w:fldChar w:fldCharType="separate"/>
          </w:r>
          <w:r>
            <w:rPr/>
          </w:r>
          <w:r/>
          <w:r>
            <w:rPr/>
            <w:fldChar w:fldCharType="end"/>
          </w:r>
          <w:r>
            <w:rPr/>
          </w:r>
        </w:p>
        <w:p>
          <w:pPr>
            <w:pStyle w:val="Contents1"/>
            <w:tabs>
              <w:tab w:val="clear" w:pos="10440"/>
              <w:tab w:val="right" w:pos="7920" w:leader="dot"/>
            </w:tabs>
            <w:ind w:left="1440" w:hanging="0"/>
            <w:rPr/>
          </w:pPr>
          <w:r>
            <w:rPr/>
            <w:t>NTSB, FAR requirements</w:t>
            <w:tab/>
          </w:r>
          <w:r>
            <w:fldChar w:fldCharType="begin"/>
          </w:r>
          <w:r>
            <w:rPr/>
            <w:instrText xml:space="preserve"> GOTOBUTTON _Toc411087257  </w:instrText>
          </w:r>
          <w:r>
            <w:rPr/>
          </w:r>
          <w:r>
            <w:rPr/>
            <w:fldChar w:fldCharType="separate"/>
          </w:r>
          <w:r>
            <w:rPr/>
          </w:r>
          <w:r/>
          <w:r>
            <w:rPr/>
            <w:fldChar w:fldCharType="end"/>
          </w:r>
          <w:r>
            <w:rPr/>
          </w:r>
        </w:p>
        <w:p>
          <w:pPr>
            <w:pStyle w:val="Contents1"/>
            <w:tabs>
              <w:tab w:val="clear" w:pos="10440"/>
              <w:tab w:val="right" w:pos="7920" w:leader="dot"/>
            </w:tabs>
            <w:ind w:left="1440" w:hanging="0"/>
            <w:rPr/>
          </w:pPr>
          <w:r>
            <w:rPr/>
            <w:t>FAR requirements, VFR flight</w:t>
            <w:tab/>
          </w:r>
          <w:r>
            <w:fldChar w:fldCharType="begin"/>
          </w:r>
          <w:r>
            <w:rPr/>
            <w:instrText xml:space="preserve"> GOTOBUTTON _Toc411087258  </w:instrText>
          </w:r>
          <w:r>
            <w:rPr/>
          </w:r>
          <w:r>
            <w:rPr/>
            <w:fldChar w:fldCharType="separate"/>
          </w:r>
          <w:r>
            <w:rPr/>
          </w:r>
          <w:r/>
          <w:r>
            <w:rPr/>
            <w:fldChar w:fldCharType="end"/>
          </w:r>
          <w:r>
            <w:rPr/>
          </w:r>
        </w:p>
        <w:p>
          <w:pPr>
            <w:pStyle w:val="Contents1"/>
            <w:tabs>
              <w:tab w:val="clear" w:pos="10440"/>
              <w:tab w:val="right" w:pos="7920" w:leader="dot"/>
            </w:tabs>
            <w:ind w:left="1440" w:hanging="0"/>
            <w:rPr/>
          </w:pPr>
          <w:r>
            <w:rPr/>
            <w:t>FAR Changes in 1997</w:t>
            <w:tab/>
          </w:r>
          <w:r>
            <w:fldChar w:fldCharType="begin"/>
          </w:r>
          <w:r>
            <w:rPr/>
            <w:instrText xml:space="preserve"> GOTOBUTTON _Toc411087259  </w:instrText>
          </w:r>
          <w:r>
            <w:rPr/>
          </w:r>
          <w:r>
            <w:rPr/>
            <w:fldChar w:fldCharType="separate"/>
          </w:r>
          <w:r>
            <w:rPr/>
          </w:r>
          <w:r/>
          <w:r>
            <w:rPr/>
            <w:fldChar w:fldCharType="end"/>
          </w:r>
          <w:r>
            <w:rPr/>
          </w:r>
        </w:p>
        <w:p>
          <w:pPr>
            <w:pStyle w:val="Contents1"/>
            <w:tabs>
              <w:tab w:val="clear" w:pos="10440"/>
              <w:tab w:val="right" w:pos="7920" w:leader="dot"/>
            </w:tabs>
            <w:ind w:left="1440" w:hanging="0"/>
            <w:rPr/>
          </w:pPr>
          <w:r>
            <w:rPr/>
            <w:t>Night flight, FARs</w:t>
            <w:tab/>
          </w:r>
          <w:r>
            <w:fldChar w:fldCharType="begin"/>
          </w:r>
          <w:r>
            <w:rPr/>
            <w:instrText xml:space="preserve"> GOTOBUTTON _Toc411087260  </w:instrText>
          </w:r>
          <w:r>
            <w:rPr/>
          </w:r>
          <w:r>
            <w:rPr/>
            <w:fldChar w:fldCharType="separate"/>
          </w:r>
          <w:r>
            <w:rPr/>
          </w:r>
          <w:r/>
          <w:r>
            <w:rPr/>
            <w:fldChar w:fldCharType="end"/>
          </w:r>
          <w:r>
            <w:rPr/>
          </w:r>
        </w:p>
        <w:p>
          <w:pPr>
            <w:pStyle w:val="Contents1"/>
            <w:tabs>
              <w:tab w:val="clear" w:pos="10440"/>
              <w:tab w:val="right" w:pos="7920" w:leader="dot"/>
            </w:tabs>
            <w:ind w:left="1440" w:hanging="0"/>
            <w:rPr/>
          </w:pPr>
          <w:r>
            <w:rPr/>
            <w:t>FARs, Legal requirements</w:t>
            <w:tab/>
          </w:r>
          <w:r>
            <w:fldChar w:fldCharType="begin"/>
          </w:r>
          <w:r>
            <w:rPr/>
            <w:instrText xml:space="preserve"> GOTOBUTTON _Toc411087261  </w:instrText>
          </w:r>
          <w:r>
            <w:rPr/>
          </w:r>
          <w:r>
            <w:rPr/>
            <w:fldChar w:fldCharType="separate"/>
          </w:r>
          <w:r>
            <w:rPr/>
          </w:r>
          <w:r/>
          <w:r>
            <w:rPr/>
            <w:fldChar w:fldCharType="end"/>
          </w:r>
          <w:r>
            <w:rPr/>
          </w:r>
        </w:p>
        <w:p>
          <w:pPr>
            <w:pStyle w:val="Contents1"/>
            <w:tabs>
              <w:tab w:val="clear" w:pos="10440"/>
              <w:tab w:val="right" w:pos="7920" w:leader="dot"/>
            </w:tabs>
            <w:ind w:left="1440" w:hanging="0"/>
            <w:rPr/>
          </w:pPr>
          <w:r>
            <w:rPr/>
            <w:t>FARs</w:t>
            <w:tab/>
          </w:r>
          <w:r>
            <w:fldChar w:fldCharType="begin"/>
          </w:r>
          <w:r>
            <w:rPr/>
            <w:instrText xml:space="preserve"> GOTOBUTTON _Toc411087262  </w:instrText>
          </w:r>
          <w:r>
            <w:rPr/>
          </w:r>
          <w:r>
            <w:rPr/>
            <w:fldChar w:fldCharType="separate"/>
          </w:r>
          <w:r>
            <w:rPr/>
          </w:r>
          <w:r/>
          <w:r>
            <w:rPr/>
            <w:fldChar w:fldCharType="end"/>
          </w:r>
          <w:r>
            <w:rPr/>
          </w:r>
        </w:p>
        <w:p>
          <w:pPr>
            <w:pStyle w:val="Contents1"/>
            <w:tabs>
              <w:tab w:val="clear" w:pos="10440"/>
              <w:tab w:val="right" w:pos="7920" w:leader="dot"/>
            </w:tabs>
            <w:ind w:left="1440" w:hanging="0"/>
            <w:rPr/>
          </w:pPr>
          <w:r>
            <w:rPr/>
            <w:t>FARs,</w:t>
            <w:tab/>
          </w:r>
          <w:r>
            <w:fldChar w:fldCharType="begin"/>
          </w:r>
          <w:r>
            <w:rPr/>
            <w:instrText xml:space="preserve"> GOTOBUTTON _Toc411087263  </w:instrText>
          </w:r>
          <w:r>
            <w:rPr/>
          </w:r>
          <w:r>
            <w:rPr/>
            <w:fldChar w:fldCharType="separate"/>
          </w:r>
          <w:r>
            <w:rPr/>
          </w:r>
          <w:r/>
          <w:r>
            <w:rPr/>
            <w:fldChar w:fldCharType="end"/>
          </w:r>
          <w:r>
            <w:rPr/>
          </w:r>
          <w:r>
            <w:rPr/>
            <w:fldChar w:fldCharType="end"/>
          </w:r>
        </w:p>
      </w:sdtContent>
    </w:sdt>
    <w:p>
      <w:pPr>
        <w:pStyle w:val="Heading1"/>
        <w:tabs>
          <w:tab w:val="clear" w:pos="720"/>
          <w:tab w:val="left" w:pos="180" w:leader="none"/>
          <w:tab w:val="left" w:pos="1440" w:leader="none"/>
          <w:tab w:val="left" w:pos="2160" w:leader="none"/>
          <w:tab w:val="right" w:pos="7920" w:leader="dot"/>
        </w:tabs>
        <w:ind w:left="1440" w:hanging="0"/>
        <w:rPr>
          <w:rFonts w:ascii="Courier New" w:hAnsi="Courier New" w:eastAsia="Courier New" w:cs="Courier New"/>
          <w:kern w:val="0"/>
          <w:sz w:val="20"/>
          <w:szCs w:val="20"/>
        </w:rPr>
      </w:pPr>
      <w:r>
        <w:rPr>
          <w:rFonts w:eastAsia="Courier New" w:cs="Courier New" w:ascii="Courier New" w:hAnsi="Courier New"/>
          <w:kern w:val="0"/>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1"/>
        <w:tabs>
          <w:tab w:val="clear" w:pos="720"/>
          <w:tab w:val="left" w:pos="180" w:leader="none"/>
          <w:tab w:val="left" w:pos="1440" w:leader="none"/>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tabs>
          <w:tab w:val="clear" w:pos="720"/>
          <w:tab w:val="left" w:pos="180" w:leader="none"/>
          <w:tab w:val="left" w:pos="1440" w:leader="none"/>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tabs>
          <w:tab w:val="clear" w:pos="720"/>
          <w:tab w:val="left" w:pos="180" w:leader="none"/>
          <w:tab w:val="left" w:pos="1440" w:leader="none"/>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tabs>
          <w:tab w:val="clear" w:pos="720"/>
          <w:tab w:val="left" w:pos="180" w:leader="none"/>
          <w:tab w:val="left" w:pos="1440" w:leader="none"/>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tabs>
          <w:tab w:val="clear" w:pos="720"/>
          <w:tab w:val="left" w:pos="180" w:leader="none"/>
          <w:tab w:val="left" w:pos="1440" w:leader="none"/>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tabs>
          <w:tab w:val="clear" w:pos="720"/>
          <w:tab w:val="left" w:pos="180" w:leader="none"/>
          <w:tab w:val="left" w:pos="1440" w:leader="none"/>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tabs>
          <w:tab w:val="clear" w:pos="720"/>
          <w:tab w:val="left" w:pos="180" w:leader="none"/>
          <w:tab w:val="left" w:pos="1440" w:leader="none"/>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tabs>
          <w:tab w:val="clear" w:pos="720"/>
          <w:tab w:val="left" w:pos="180" w:leader="none"/>
          <w:tab w:val="left" w:pos="1440" w:leader="none"/>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tabs>
          <w:tab w:val="clear" w:pos="720"/>
          <w:tab w:val="left" w:pos="180" w:leader="none"/>
          <w:tab w:val="left" w:pos="1440" w:leader="none"/>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tabs>
          <w:tab w:val="clear" w:pos="720"/>
          <w:tab w:val="left" w:pos="180" w:leader="none"/>
          <w:tab w:val="left" w:pos="1440" w:leader="none"/>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tabs>
          <w:tab w:val="clear" w:pos="720"/>
          <w:tab w:val="left" w:pos="180" w:leader="none"/>
          <w:tab w:val="left" w:pos="1440" w:leader="none"/>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tabs>
          <w:tab w:val="clear" w:pos="720"/>
          <w:tab w:val="left" w:pos="180" w:leader="none"/>
          <w:tab w:val="left" w:pos="1440" w:leader="none"/>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tabs>
          <w:tab w:val="clear" w:pos="720"/>
          <w:tab w:val="left" w:pos="180" w:leader="none"/>
          <w:tab w:val="left" w:pos="1440" w:leader="none"/>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Radios, procedures, Frequencies</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w:t>
        <w:tab/>
        <w:t>Transponder codes 1200, 7700,7600, and 7500. mean?</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2.</w:t>
        <w:tab/>
        <w:t>Transponder terms Mode C, squawk, ident mean?</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3.</w:t>
        <w:tab/>
        <w:t>What is procedure for changing squawk?</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4.</w:t>
        <w:tab/>
        <w:t>What communications are mandatory?</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5.</w:t>
        <w:tab/>
        <w:t>What communications are optional but advisable?</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6.</w:t>
        <w:tab/>
        <w:t>What communications do not need to be acknowledged?</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7.</w:t>
        <w:tab/>
        <w:t>Why and how is a position report given?</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8.</w:t>
        <w:tab/>
        <w:t>How is contact with Flight Watch established?</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9.</w:t>
        <w:tab/>
        <w:t>How is a PIREP given?</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0.</w:t>
        <w:tab/>
        <w:t>What information is given when opening a flight plan?</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1.</w:t>
        <w:tab/>
        <w:t>What information is given when closing a flight plan?</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2.</w:t>
        <w:tab/>
        <w:t>How is 122.75 and 122.85(new) used?</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3.</w:t>
        <w:tab/>
        <w:t>How is 122.9 used?</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4.</w:t>
        <w:tab/>
        <w:t>How is 122.95 used?</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5.</w:t>
        <w:tab/>
        <w:t>How are 122.8, 123.0, 122.7 used?</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6.</w:t>
        <w:tab/>
        <w:t>What can you tell me about Flight Watch?</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7.</w:t>
        <w:tab/>
        <w:t>Why does an Approach facility fail to answer?</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8.</w:t>
        <w:tab/>
        <w:t>Can you increase a radio's sensitivity for long range</w:t>
        <w:tab/>
        <w:t>reception?</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9.   Why would the name of a VOR be underlined?</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b/>
          <w:bCs/>
        </w:rPr>
        <w:t>Answer</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w:t>
        <w:tab/>
        <w:t xml:space="preserve">VFR any altitude below 18,000 not in a TCA, Emergency, Radio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failure, hijack</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2.</w:t>
        <w:tab/>
        <w:t>Altitude encoding if available, push ident button, discrete code.</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3.</w:t>
        <w:tab/>
        <w:t xml:space="preserve">Write down assigned code, confirm code on radio, put transponder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on standby, set code, turn transponder on</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4.</w:t>
        <w:tab/>
        <w:t xml:space="preserve">Ground, tower, TCA approach/departure, clearance deliveries,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leaving a frequency, back on frequency, leaving</w:t>
        <w:tab/>
        <w:t>advisory frequency</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5.</w:t>
        <w:tab/>
        <w:t>Radar advisory, Flight Watch, ATIS, Unicom, AAS, FSS.</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6.</w:t>
        <w:tab/>
        <w:t>Clear for takeoff, ident</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7.</w:t>
        <w:tab/>
        <w:t xml:space="preserve">lTo stop search departure point to reporting point. Contact FSS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Cessna 1234X VFR CCR to FAT Tracy at :05, estimate Merced at :30,</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 xml:space="preserve">FAT” Aircraft type of flight, present position and time, name and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estimate time at next point, name of next point</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8.</w:t>
        <w:tab/>
        <w:t>122.0; Name of Flight Watch, aircraft , and closest VOR.</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9.</w:t>
        <w:tab/>
        <w:t xml:space="preserve">122.0 or FSS frequency.  Establish contact.  Advise of PIREP.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VFR/IFR, route, altitude, aircraft type, flight conditions.</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0.</w:t>
        <w:tab/>
        <w:t xml:space="preserve">Aircraft identification, points of departure and arrival, time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off, and request to open plan.</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1.</w:t>
        <w:tab/>
        <w:t xml:space="preserve">Aircraft identification, points of departure and arrival, present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location, and request to close plan.</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 xml:space="preserve">12.   Aircraft to Aircraft.  Initial call up uses full identification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of both aircraft. 122.85 is for air rescue work only.</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3.</w:t>
        <w:tab/>
        <w:t xml:space="preserve">At an uncontrolled airport without assigned frequency.  All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advisories refer to traffic, position and intentions.</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4.</w:t>
        <w:tab/>
        <w:t xml:space="preserve">This is Unicom frequency at all controlled airports.  Additional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FBO’s may use other frequencies. Ask ATC.</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5.</w:t>
        <w:tab/>
        <w:t>Uncontrolled airports with assigned Unicom frequencies.</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6.</w:t>
        <w:tab/>
        <w:t xml:space="preserve">Flight Watch 6 a.m. to 10 p.m.  Good to monitor. Remote radios. </w:t>
        <w:tab/>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Weather. PIREPS.  Available at or above 5000’ nation wide.</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7.</w:t>
        <w:tab/>
        <w:t xml:space="preserve">An approach facility often combines two frequencies to a controller.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 xml:space="preserve">The controller will have the volume on the primary radio louder.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He may fail to hear the secondary radio. Know both frequencies.</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8.</w:t>
        <w:tab/>
        <w:t xml:space="preserve">Turning the squelch knob (if available) to the far right will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 xml:space="preserve">increase the sensitivity of the radio.  This will also increase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 xml:space="preserve">the unwanted 'noise'.  An increase of only a few hundred feet of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altitude can make a great difference in reception.</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9.   When the name of the VOR is underlined it is a VFR checkpoint.</w:t>
      </w:r>
    </w:p>
    <w:p>
      <w:pPr>
        <w:pStyle w:val="Heading1"/>
        <w:tabs>
          <w:tab w:val="clear" w:pos="720"/>
          <w:tab w:val="left" w:pos="-90" w:leader="none"/>
          <w:tab w:val="left" w:pos="18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Frequencies, Locations, procedures</w:t>
      </w:r>
    </w:p>
    <w:p>
      <w:pPr>
        <w:pStyle w:val="Normal"/>
        <w:tabs>
          <w:tab w:val="clear" w:pos="720"/>
          <w:tab w:val="left" w:pos="-90" w:leader="none"/>
          <w:tab w:val="left" w:pos="180" w:leader="none"/>
        </w:tabs>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1.</w:t>
        <w:tab/>
        <w:t>How is 123.6 used?</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2.</w:t>
        <w:tab/>
        <w:t>How is 122.2 used?</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3.</w:t>
        <w:tab/>
        <w:t>How is 121.5 used?</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4.</w:t>
        <w:tab/>
        <w:t>What is use of 121.6, 121.7, 121.8, 121.9?</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5.</w:t>
        <w:tab/>
        <w:t>Where can frequencies be found on a sectional?</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6.</w:t>
        <w:tab/>
        <w:t>What frequencies are tabulated?</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7.</w:t>
        <w:tab/>
        <w:t>What frequencies are on the legend?</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8.</w:t>
        <w:tab/>
        <w:t>What frequencies are in boxes?</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9.</w:t>
        <w:tab/>
        <w:t>What frequencies are above boxes?</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10.</w:t>
        <w:tab/>
        <w:t>What frequencies are not on a sectional?</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11.</w:t>
        <w:tab/>
        <w:t>How can you find a frequency not readily available?</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12.</w:t>
        <w:tab/>
        <w:t>After getting ATIS how might you orient yourself as to most</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ab/>
        <w:t>economic airport arrival if unfamiliar?</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13.</w:t>
        <w:tab/>
        <w:t xml:space="preserve">At uncontrolled airport how might you orient yourself as to </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ab/>
        <w:t>most economic airport arrival if unfamiliar?</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14.</w:t>
        <w:tab/>
        <w:t>How do you handle radio failure?</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15.</w:t>
        <w:tab/>
        <w:t>What is happening to all the FSSs?</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16.</w:t>
        <w:tab/>
        <w:t>What is the greatest single cause of radio communications failure?</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b/>
          <w:bCs/>
        </w:rPr>
        <w:t>Answer</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1.</w:t>
        <w:tab/>
        <w:t xml:space="preserve">At an uncontrolled airport with a FSS, 123.6 is used as AAS </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ab/>
        <w:t xml:space="preserve">frequency for departing and landing aircraft. It is not used for </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ab/>
        <w:t>any other purpose.</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2.</w:t>
        <w:tab/>
        <w:t xml:space="preserve">A universal or common FSS frequency to be used if you don’t know </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ab/>
        <w:t>a more discrete frequency.</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3.</w:t>
        <w:tab/>
        <w:t>Emergency frequency</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4.</w:t>
        <w:tab/>
        <w:t>ground frequencies, commonly referred to by towers as point nine.</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5.</w:t>
        <w:tab/>
        <w:t xml:space="preserve">All control tower frequencies and many approach frequencies are </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ab/>
        <w:t xml:space="preserve">tabulated on back of sectional legend. Some common frequencies </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ab/>
        <w:t xml:space="preserve">can be found on legend. ATIS, tower and unicom frequencies are </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ab/>
        <w:t xml:space="preserve">located at airports.  VOR frequencies are in boxes by VOR </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ab/>
        <w:t>location.  FSS frequencies are above boxes.</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6.</w:t>
        <w:tab/>
        <w:t>ATIS, tower. TCA, ARSA and radar control</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7.</w:t>
        <w:tab/>
        <w:t>122.0, 123.6, 122.2, 122.95, 121.5, 122.1</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8.</w:t>
        <w:tab/>
        <w:t>VOR, Low frequencies in magenta</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9.</w:t>
        <w:tab/>
        <w:t>122.1, discrete FSS frequencies (Being phased out as FSS/VOR)</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10.</w:t>
        <w:tab/>
        <w:t>122.9, 122.75, private and special use etc.</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11.</w:t>
        <w:tab/>
        <w:t xml:space="preserve">Call FSS, tower, approach, unicom, call in blind on any common </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ab/>
        <w:t xml:space="preserve">aircraft frequency and make request.  Some frequencies are on </w:t>
        <w:tab/>
        <w:t>runways.</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12.</w:t>
        <w:tab/>
        <w:t xml:space="preserve">Fly runway heading to determine visual references, fly to good </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ab/>
        <w:t xml:space="preserve">reporting point and let controller make choice.  Best to pre plan </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ab/>
        <w:t xml:space="preserve">by getting advice from other pilots.  Use heading indicator to </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ab/>
        <w:t xml:space="preserve">set up approach.  Request to over fly prior to landing 500’ above </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ab/>
        <w:t>pattern.  Find another arriving aircraft and follow.</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13.</w:t>
        <w:tab/>
        <w:t xml:space="preserve">Best to pre-plan.  Over fly at twice pattern and use uncontrolled </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ab/>
        <w:t>airport arrival procedure.</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14.</w:t>
        <w:tab/>
        <w:t xml:space="preserve">Squawk 7600, transmit in the blind on chance failure is receiver </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ab/>
        <w:t xml:space="preserve">only. Listen on approach frequency on chance failure is transmitter </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ab/>
        <w:t xml:space="preserve">only.  Approach can play 20 questions via the transponder to </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ab/>
        <w:t xml:space="preserve">determine your situation and intentions.  Over fly destination at </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ab/>
        <w:t xml:space="preserve">twice pattern altitude to determine runway, enter downwind and </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ab/>
        <w:t>watch for green light.</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15.</w:t>
        <w:tab/>
        <w:t xml:space="preserve">Several hundred FSS stations are being combined into single </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ab/>
        <w:t xml:space="preserve">locations with remote radios Rancho Muretta (Rancho Radio) is </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ab/>
        <w:t xml:space="preserve">gradually taking over the entire Calif. Central Valley.  The </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ab/>
        <w:t>service remains the same but lacks the person to person contact.</w:t>
      </w:r>
    </w:p>
    <w:p>
      <w:pPr>
        <w:pStyle w:val="Normal"/>
        <w:tabs>
          <w:tab w:val="clear" w:pos="720"/>
          <w:tab w:val="left" w:pos="-90" w:leader="none"/>
          <w:tab w:val="left" w:pos="180" w:leader="none"/>
        </w:tabs>
        <w:ind w:left="1440" w:hanging="0"/>
        <w:rPr>
          <w:rFonts w:ascii="Courier New" w:hAnsi="Courier New" w:eastAsia="Courier New" w:cs="Courier New"/>
        </w:rPr>
      </w:pPr>
      <w:r>
        <w:rPr>
          <w:rFonts w:eastAsia="Courier New" w:cs="Courier New" w:ascii="Courier New" w:hAnsi="Courier New"/>
        </w:rPr>
        <w:t>16.</w:t>
        <w:tab/>
        <w:t xml:space="preserve">The greatest single cause of radio failure is the pilot’s lack of </w:t>
        <w:tab/>
        <w:t>understanding or failure to use his radio switching system.</w:t>
      </w:r>
    </w:p>
    <w:p>
      <w:pPr>
        <w:pStyle w:val="Heading1"/>
        <w:tabs>
          <w:tab w:val="clear" w:pos="720"/>
          <w:tab w:val="left" w:pos="180" w:leader="none"/>
          <w:tab w:val="left" w:pos="1440" w:leader="none"/>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VOR, Procedures</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w:t>
        <w:tab/>
        <w:t>How do you handle unexpected adverse weather?</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2.</w:t>
        <w:tab/>
        <w:t>What do you do if where you are going is misplaced?</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3.</w:t>
        <w:tab/>
        <w:t>What do you do if all other planes appear to be going wrong way.</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4.</w:t>
        <w:tab/>
        <w:t>What do you do if none of your checkpoints seem quite right?</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5.</w:t>
        <w:tab/>
        <w:t>What do you do if all your checkpoints are perfect?</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6.</w:t>
        <w:tab/>
        <w:t>What do you do if lost?</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7.</w:t>
        <w:tab/>
        <w:t>What are the steps to correct VOR use when going TO the VOR?</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8.</w:t>
        <w:tab/>
        <w:t>What aspect of VOR navigation is most frequently omitted?</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9.</w:t>
        <w:tab/>
        <w:t>What primary instrument is used to keep a VOR needle centered?</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0.</w:t>
        <w:tab/>
        <w:t>How do you find heading needed to keep a VOR needle centered?</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1.</w:t>
        <w:tab/>
        <w:t>What is the major limitation to using a VOR?</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2.</w:t>
        <w:tab/>
        <w:t>What word is normally omitted when giving distance?</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3.</w:t>
        <w:tab/>
        <w:t>What word is normally omitted when giving altitude?</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4.</w:t>
        <w:tab/>
        <w:t>How many digits are used to indicate headings?</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5.</w:t>
        <w:tab/>
        <w:t>What is omitted when giving altimeter setting?</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6.</w:t>
        <w:tab/>
        <w:t>How are runway numbers given?</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7.</w:t>
        <w:tab/>
        <w:t>Runway directions relate to what other direction?</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8.</w:t>
        <w:tab/>
        <w:t>The color of runway markings is normally?</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9.</w:t>
        <w:tab/>
        <w:t>The color of taxiway markings is normally?</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20.</w:t>
        <w:tab/>
        <w:t>What is the future of the VOR system?</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21.</w:t>
        <w:tab/>
        <w:t>How do I get radar approach frequencies not on the Sectional?</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b/>
          <w:b/>
          <w:bCs/>
        </w:rPr>
      </w:pPr>
      <w:r>
        <w:rPr>
          <w:rFonts w:eastAsia="Courier New" w:cs="Courier New" w:ascii="Courier New" w:hAnsi="Courier New"/>
        </w:rPr>
        <w:t>22.</w:t>
        <w:tab/>
        <w:t>Why should children get off bicycles and into airplanes?</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b/>
          <w:bCs/>
        </w:rPr>
        <w:t>Answer</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w:t>
        <w:tab/>
        <w:t xml:space="preserve">Make a 180; climb if possible, communicate, confess, comply;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always leave a back door escape route.</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2.</w:t>
        <w:tab/>
        <w:t>Communicate, CCCC,</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3.</w:t>
        <w:tab/>
        <w:t>CCCC</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4.</w:t>
        <w:tab/>
        <w:t xml:space="preserve">Get cross bearing from two VOR’s if possible; CCCC; run a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ground speed check, contact radar and indicate problem.</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5.</w:t>
        <w:tab/>
        <w:t>Suspect that you are fooling yourself.</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6.</w:t>
        <w:tab/>
        <w:t xml:space="preserve">CCCC before low fuel, weather, night, or something else makes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 xml:space="preserve">a problem an emergency.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7.</w:t>
        <w:tab/>
        <w:t>Correct frequency, identify volume up, volume down, center needle</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 xml:space="preserve">FROM and read reciprocal, center needle TO, Turn aircraft to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 xml:space="preserve">heading shown on OBS, confirm that compass, heading indicator,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 xml:space="preserve">and OBS correspond except for possible wind correction angle,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fly heading you guess at that will keep needle centered.</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8.</w:t>
        <w:tab/>
        <w:t>VOR identification, the only way to know VOR is operational.</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9.</w:t>
        <w:tab/>
        <w:t>A correctly set heading indicator</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0.</w:t>
        <w:tab/>
        <w:t>You practice guessing.</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1.</w:t>
        <w:tab/>
        <w:t xml:space="preserve">There is a line-of-sight restriction which can fly the unfamiliar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pilot into mountains at night.</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2.</w:t>
        <w:tab/>
        <w:t>miles</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3.</w:t>
        <w:tab/>
        <w:t>feet</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4.</w:t>
        <w:tab/>
        <w:t>three; “zero three zero,  one two zero, etc.”</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5.</w:t>
        <w:tab/>
        <w:t>point</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6.</w:t>
        <w:tab/>
        <w:t>one or two digits; “one, three two, two five, one six”</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7.</w:t>
        <w:tab/>
        <w:t>magnetic course</w:t>
      </w:r>
    </w:p>
    <w:p>
      <w:pPr>
        <w:pStyle w:val="Normal"/>
        <w:tabs>
          <w:tab w:val="clear" w:pos="720"/>
          <w:tab w:val="left" w:pos="81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8.</w:t>
        <w:tab/>
        <w:t>white</w:t>
      </w:r>
    </w:p>
    <w:p>
      <w:pPr>
        <w:pStyle w:val="Normal"/>
        <w:tabs>
          <w:tab w:val="clear" w:pos="720"/>
          <w:tab w:val="left" w:pos="81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9.</w:t>
        <w:tab/>
        <w:t>orange</w:t>
      </w:r>
    </w:p>
    <w:p>
      <w:pPr>
        <w:pStyle w:val="Normal"/>
        <w:tabs>
          <w:tab w:val="clear" w:pos="720"/>
          <w:tab w:val="left" w:pos="81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20.</w:t>
        <w:tab/>
        <w:t xml:space="preserve">With GPS the VOR will be phased out.  Pilots will be </w:t>
        <w:tab/>
        <w:t xml:space="preserve">able to </w:t>
      </w:r>
    </w:p>
    <w:p>
      <w:pPr>
        <w:pStyle w:val="Normal"/>
        <w:tabs>
          <w:tab w:val="clear" w:pos="720"/>
          <w:tab w:val="left" w:pos="81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fly direct point to point instead of flying the Victor airways.</w:t>
      </w:r>
    </w:p>
    <w:p>
      <w:pPr>
        <w:pStyle w:val="Normal"/>
        <w:tabs>
          <w:tab w:val="clear" w:pos="720"/>
          <w:tab w:val="left" w:pos="81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21.</w:t>
        <w:tab/>
        <w:t xml:space="preserve">Best to contact nearby tower.  Second choice is FSS.  You can </w:t>
      </w:r>
    </w:p>
    <w:p>
      <w:pPr>
        <w:pStyle w:val="Normal"/>
        <w:tabs>
          <w:tab w:val="clear" w:pos="720"/>
          <w:tab w:val="left" w:pos="81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 xml:space="preserve">avoid other aircraft if you maintain a listening watch on airport </w:t>
      </w:r>
    </w:p>
    <w:p>
      <w:pPr>
        <w:pStyle w:val="Normal"/>
        <w:tabs>
          <w:tab w:val="clear" w:pos="720"/>
          <w:tab w:val="left" w:pos="81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tower and approach frequencies used for IFR practice.</w:t>
      </w:r>
    </w:p>
    <w:p>
      <w:pPr>
        <w:pStyle w:val="Normal"/>
        <w:tabs>
          <w:tab w:val="clear" w:pos="720"/>
          <w:tab w:val="left" w:pos="81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22.</w:t>
        <w:tab/>
        <w:t xml:space="preserve">For every person killed in General Aviation, four children are </w:t>
      </w:r>
    </w:p>
    <w:p>
      <w:pPr>
        <w:pStyle w:val="Normal"/>
        <w:tabs>
          <w:tab w:val="clear" w:pos="720"/>
          <w:tab w:val="left" w:pos="81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killed while riding bicycles.  Teach children to fly.</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Heading1"/>
        <w:tabs>
          <w:tab w:val="clear" w:pos="720"/>
          <w:tab w:val="left" w:pos="1260" w:leader="none"/>
          <w:tab w:val="decimal"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Radio Procedure</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b/>
          <w:bCs/>
        </w:rPr>
        <w:t>Question</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 xml:space="preserve">1. </w:t>
        <w:tab/>
        <w:t>What are the qualities of good aircraft radio communication?</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2.</w:t>
        <w:tab/>
        <w:t xml:space="preserve"> At what point are you clear of a runway after landing?</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 xml:space="preserve">3. </w:t>
        <w:tab/>
        <w:t>What are the advantages of the 'on course' departure?</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 xml:space="preserve">4. </w:t>
        <w:tab/>
        <w:t>What departure does not require a specific request?</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 xml:space="preserve">5. </w:t>
        <w:tab/>
        <w:t>What standard arrival does not require a two mile report?</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 xml:space="preserve">6. </w:t>
        <w:tab/>
        <w:t>Why should you include your altitude in call up and position reports?</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 xml:space="preserve">7. </w:t>
        <w:tab/>
        <w:t>Do you know why and at what times you may be unable to get the ATIS?</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 xml:space="preserve">8. </w:t>
        <w:tab/>
        <w:t>What is the most common practical application for level slow flight?</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 xml:space="preserve">9. </w:t>
        <w:tab/>
        <w:t>In a priority list of items where does 'communicate' rate?</w:t>
        <w:tab/>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 xml:space="preserve">10. </w:t>
        <w:tab/>
        <w:t>What are the common radio errors? (5)</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 xml:space="preserve">11. </w:t>
        <w:tab/>
        <w:t xml:space="preserve">What is the reason for using the word 'high' in a pattern arrival </w:t>
        <w:tab/>
        <w:tab/>
        <w:t xml:space="preserve">      report?</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 xml:space="preserve">12. </w:t>
        <w:tab/>
        <w:t xml:space="preserve">Where is the best place to go to get arrival/departure information </w:t>
        <w:tab/>
        <w:t xml:space="preserve">    </w:t>
        <w:tab/>
        <w:t xml:space="preserve">      about an airport?</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 xml:space="preserve">13. </w:t>
        <w:tab/>
        <w:t>What kind of airport checkpoints should you select?</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 xml:space="preserve">14. </w:t>
        <w:tab/>
        <w:t>Why is the term 'mile' usually omitted during initial tower call-up?</w:t>
      </w:r>
    </w:p>
    <w:p>
      <w:pPr>
        <w:pStyle w:val="Normal"/>
        <w:tabs>
          <w:tab w:val="clear" w:pos="720"/>
          <w:tab w:val="left" w:pos="1260" w:leader="none"/>
          <w:tab w:val="decimal" w:pos="2160" w:leader="none"/>
        </w:tabs>
        <w:ind w:left="1440" w:hanging="0"/>
        <w:rPr>
          <w:rFonts w:ascii="Courier New" w:hAnsi="Courier New" w:eastAsia="Courier New" w:cs="Courier New"/>
          <w:b/>
          <w:b/>
          <w:bCs/>
        </w:rPr>
      </w:pPr>
      <w:r>
        <w:rPr>
          <w:rFonts w:eastAsia="Courier New" w:cs="Courier New" w:ascii="Courier New" w:hAnsi="Courier New"/>
          <w:b/>
          <w:bCs/>
        </w:rPr>
        <w:t>Answer</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 xml:space="preserve">1. </w:t>
        <w:tab/>
        <w:t>Precise, brief, informational or suggestive</w:t>
      </w:r>
    </w:p>
    <w:p>
      <w:pPr>
        <w:pStyle w:val="Normal"/>
        <w:tabs>
          <w:tab w:val="clear" w:pos="720"/>
          <w:tab w:val="decimal" w:pos="-90" w:leader="none"/>
          <w:tab w:val="decimal" w:pos="0" w:leader="none"/>
          <w:tab w:val="left" w:pos="1260" w:leader="none"/>
        </w:tabs>
        <w:ind w:left="1440" w:hanging="0"/>
        <w:rPr>
          <w:rFonts w:ascii="Courier New" w:hAnsi="Courier New" w:eastAsia="Courier New" w:cs="Courier New"/>
        </w:rPr>
      </w:pPr>
      <w:r>
        <w:rPr>
          <w:rFonts w:eastAsia="Courier New" w:cs="Courier New" w:ascii="Courier New" w:hAnsi="Courier New"/>
          <w:i/>
          <w:iCs/>
        </w:rPr>
        <w:t xml:space="preserve">  </w:t>
      </w:r>
    </w:p>
    <w:p>
      <w:pPr>
        <w:pStyle w:val="Normal"/>
        <w:tabs>
          <w:tab w:val="clear" w:pos="720"/>
          <w:tab w:val="decimal" w:pos="-90" w:leader="none"/>
          <w:tab w:val="decimal" w:pos="0" w:leader="none"/>
          <w:tab w:val="left" w:pos="1260" w:leader="none"/>
        </w:tabs>
        <w:ind w:left="1440" w:hanging="0"/>
        <w:rPr>
          <w:rFonts w:ascii="Courier New" w:hAnsi="Courier New" w:eastAsia="Courier New" w:cs="Courier New"/>
        </w:rPr>
      </w:pPr>
      <w:r>
        <w:rPr>
          <w:rFonts w:eastAsia="Courier New" w:cs="Courier New" w:ascii="Courier New" w:hAnsi="Courier New"/>
        </w:rPr>
        <w:t xml:space="preserve">2. After crossing the hold bars on a taxiway or when well clear on an  </w:t>
        <w:tab/>
        <w:t>intersecting runway.</w:t>
      </w:r>
    </w:p>
    <w:p>
      <w:pPr>
        <w:pStyle w:val="Normal"/>
        <w:tabs>
          <w:tab w:val="clear" w:pos="720"/>
          <w:tab w:val="decimal" w:pos="-90" w:leader="none"/>
          <w:tab w:val="decimal" w:pos="0" w:leader="none"/>
          <w:tab w:val="left" w:pos="1260" w:leader="none"/>
        </w:tabs>
        <w:ind w:left="1440" w:hanging="0"/>
        <w:rPr>
          <w:rFonts w:ascii="Courier New" w:hAnsi="Courier New" w:eastAsia="Courier New" w:cs="Courier New"/>
        </w:rPr>
      </w:pPr>
      <w:r>
        <w:rPr>
          <w:rFonts w:eastAsia="Courier New" w:cs="Courier New" w:ascii="Courier New" w:hAnsi="Courier New"/>
        </w:rPr>
        <w:t>3. It is more specific as to direction and serves as a mini-flight plan.</w:t>
      </w:r>
    </w:p>
    <w:p>
      <w:pPr>
        <w:pStyle w:val="Normal"/>
        <w:tabs>
          <w:tab w:val="clear" w:pos="720"/>
          <w:tab w:val="decimal" w:pos="-90" w:leader="none"/>
          <w:tab w:val="decimal" w:pos="0" w:leader="none"/>
          <w:tab w:val="left" w:pos="12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 w:val="left" w:pos="1260" w:leader="none"/>
        </w:tabs>
        <w:ind w:left="1440" w:hanging="0"/>
        <w:rPr>
          <w:rFonts w:ascii="Courier New" w:hAnsi="Courier New" w:eastAsia="Courier New" w:cs="Courier New"/>
        </w:rPr>
      </w:pPr>
      <w:r>
        <w:rPr>
          <w:rFonts w:eastAsia="Courier New" w:cs="Courier New" w:ascii="Courier New" w:hAnsi="Courier New"/>
        </w:rPr>
        <w:t>4. 45 degrees off the runway pattern is standard and need not be requested.</w:t>
      </w:r>
    </w:p>
    <w:p>
      <w:pPr>
        <w:pStyle w:val="Normal"/>
        <w:tabs>
          <w:tab w:val="clear" w:pos="720"/>
          <w:tab w:val="decimal" w:pos="-90" w:leader="none"/>
          <w:tab w:val="decimal" w:pos="0" w:leader="none"/>
          <w:tab w:val="left" w:pos="12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5. Downwind</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ab/>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 xml:space="preserve">6. This is adds a third dimension traffic avoidance factor for other </w:t>
        <w:tab/>
        <w:t xml:space="preserve">aircraft. </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 xml:space="preserve">7. When you are not in line-of-sight of the airport, during the period that </w:t>
        <w:tab/>
        <w:t>a new ATIS tape is being made, about 45 minutes after the hour.</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8. To avoid extending downwind beyond gliding distance of the airport.</w:t>
      </w:r>
    </w:p>
    <w:p>
      <w:pPr>
        <w:pStyle w:val="Normal"/>
        <w:tabs>
          <w:tab w:val="clear" w:pos="720"/>
          <w:tab w:val="decimal" w:pos="-90" w:leader="none"/>
          <w:tab w:val="decimal" w:pos="0" w:leader="none"/>
        </w:tabs>
        <w:ind w:left="1440" w:hanging="0"/>
        <w:rPr>
          <w:rFonts w:ascii="Courier New" w:hAnsi="Courier New" w:eastAsia="Courier New" w:cs="Courier New"/>
          <w:i/>
          <w:i/>
          <w:iCs/>
        </w:rPr>
      </w:pPr>
      <w:r>
        <w:rPr>
          <w:rFonts w:eastAsia="Courier New" w:cs="Courier New" w:ascii="Courier New" w:hAnsi="Courier New"/>
          <w:i/>
          <w:iCs/>
        </w:rPr>
        <w:tab/>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9. After fly the plane, and navigate</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 xml:space="preserve">10. Keying the transmitter without listening first; talking before keying </w:t>
        <w:tab/>
        <w:t xml:space="preserve">the transmitter; holding the microphone too far from the mouth; not </w:t>
        <w:tab/>
        <w:t xml:space="preserve">knowing what to say; holding the key down without saying anything, </w:t>
        <w:tab/>
        <w:t>and being on the wrong frequency.</w:t>
        <w:tab/>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11. It gives the controller a better idea of where to look for you.</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12. Other pilots and a visit to the tower.</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13. Points of common use and knowledge to ATC and other pilots.</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14. It is an unnecessary word.</w:t>
      </w:r>
    </w:p>
    <w:p>
      <w:pPr>
        <w:pStyle w:val="Heading1"/>
        <w:tabs>
          <w:tab w:val="clear" w:pos="720"/>
          <w:tab w:val="decimal" w:pos="-90" w:leader="none"/>
          <w:tab w:val="decimal" w:pos="0" w:leader="none"/>
        </w:tabs>
        <w:ind w:left="1440" w:hanging="0"/>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Radio Procedures</w:t>
      </w:r>
    </w:p>
    <w:p>
      <w:pPr>
        <w:pStyle w:val="Normal"/>
        <w:tabs>
          <w:tab w:val="clear" w:pos="720"/>
          <w:tab w:val="decimal" w:pos="-90" w:leader="none"/>
          <w:tab w:val="decimal" w:pos="0" w:leader="none"/>
        </w:tabs>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1. What runway at CCR has a lack of references for making a 45 entry?</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2. In what two ways is good aircraft communications like a telegram</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3. Why is it best to know both the 4.0 NM and 2 NM checkpoints at CCR?</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 xml:space="preserve">4. Why is it to your advantage to plan your CCR departure so as to gain </w:t>
        <w:tab/>
        <w:t>maximum altitude before proceeding to OAK?</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 xml:space="preserve">5. In what respects does entering a Class B airspace differ from a  Class C </w:t>
        <w:tab/>
        <w:t xml:space="preserve">airspace? </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6. What is the required communication during a radar handoff?  Why?</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 xml:space="preserve">7. Why should the airport name be given both as the first and last words of </w:t>
        <w:tab/>
        <w:t>uncontrolled airport communications?</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8. Why should 122.95 and 122.9 be memorized as frequencies?</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 xml:space="preserve">9. How are 122.75 and 122.85 both the same and different? </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10. Why is 123.6 as a memorized frequency losing importance?</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 xml:space="preserve">11. Why must the ATC communications which include the word "hold" always be </w:t>
        <w:tab/>
        <w:t>repeated back?</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 xml:space="preserve">12. What are some of the reasons student flights to Byron are not </w:t>
        <w:tab/>
        <w:t>recommended?</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13. What are the normal dimensions of Class D airspace?  Of CCR's?</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14. Why is it important that you have the correct code on your transponder?</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s>
        <w:ind w:left="1440" w:hanging="0"/>
        <w:rPr>
          <w:rFonts w:ascii="Courier New" w:hAnsi="Courier New" w:eastAsia="Courier New" w:cs="Courier New"/>
          <w:b/>
          <w:b/>
          <w:bCs/>
        </w:rPr>
      </w:pPr>
      <w:r>
        <w:rPr>
          <w:rFonts w:eastAsia="Courier New" w:cs="Courier New" w:ascii="Courier New" w:hAnsi="Courier New"/>
          <w:b/>
          <w:bCs/>
        </w:rPr>
        <w:t>Answer</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1. 19R has poor 45-degree entry references, use Alhambra Valley</w:t>
      </w:r>
    </w:p>
    <w:p>
      <w:pPr>
        <w:pStyle w:val="Normal"/>
        <w:tabs>
          <w:tab w:val="clear" w:pos="720"/>
          <w:tab w:val="decimal" w:pos="-90" w:leader="none"/>
          <w:tab w:val="decimal" w:pos="0" w:leader="none"/>
        </w:tabs>
        <w:ind w:left="1440" w:hanging="0"/>
        <w:rPr>
          <w:rFonts w:ascii="Courier New" w:hAnsi="Courier New" w:eastAsia="Courier New" w:cs="Courier New"/>
          <w:i/>
          <w:i/>
          <w:iCs/>
        </w:rPr>
      </w:pPr>
      <w:r>
        <w:rPr>
          <w:rFonts w:eastAsia="Courier New" w:cs="Courier New" w:ascii="Courier New" w:hAnsi="Courier New"/>
          <w:i/>
          <w:iCs/>
        </w:rPr>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 xml:space="preserve">2. Good Aircraft communication has a minimum of prepositions and </w:t>
        <w:tab/>
        <w:t>punctuation as required for precise meaning.</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 xml:space="preserve">3. Situational awareness as aircraft routes focus on the airport it is </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ab/>
        <w:t xml:space="preserve">just as important to know where other planes are as to know your own </w:t>
        <w:tab/>
        <w:t>position.</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 xml:space="preserve">4. You should obtain the ATIS prior to contacting Bay Approach and the </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ab/>
        <w:t>line of sight line occurs at about 2,200' near CCR.</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 xml:space="preserve">5. Class B requires a clearance; Class C requires only communications </w:t>
        <w:tab/>
        <w:t>contact.</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 xml:space="preserve">6. Repeat back the new frequency to confirm your hearback was accurate.  </w:t>
        <w:tab/>
        <w:t>Give next facility your altitude to confirm Mode C altitude readout.</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7. Other pilots may miss the first words giving the name but catch the</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ab/>
        <w:t>last words.</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 xml:space="preserve">8. 122.95 is always on the sectional but 122.9 is often omitted as the </w:t>
        <w:tab/>
        <w:t xml:space="preserve">frequency to use at any non-federal airport without a designated </w:t>
        <w:tab/>
        <w:t>unicom frequency.</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 xml:space="preserve">9. Both are aircraft to aircraft but 122.85 is limited to rescue and </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ab/>
        <w:t xml:space="preserve">search aircraft.  Don't use it unless you are on an authorized </w:t>
        <w:tab/>
        <w:t>mission.</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 xml:space="preserve">10. FSSs are being closed and concentrated into central locations with </w:t>
        <w:tab/>
        <w:t>remote capability.  ATA advisories cease when an airport FSS closes.</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 xml:space="preserve">11. ATC has no way of knowing if you plan to stop before intruding on </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ab/>
        <w:t>protected space unless you acknowledge the 'hold'.</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 xml:space="preserve">12. Unsafe mix of aircraft types and parachuting.  Density altitude in </w:t>
        <w:tab/>
        <w:t>summer.</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13. Standard is 2500' AGL and 4.4 nm.  CCR is 2500' but 3.1 nm diameter.</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 xml:space="preserve">14. Your code determines if you are VFR, under radar advisories, IFR, </w:t>
        <w:tab/>
        <w:t>having an emergency, hijacked, or NORDO.</w:t>
      </w:r>
    </w:p>
    <w:p>
      <w:pPr>
        <w:pStyle w:val="Heading1"/>
        <w:tabs>
          <w:tab w:val="clear" w:pos="720"/>
          <w:tab w:val="decimal" w:pos="-90" w:leader="none"/>
          <w:tab w:val="decimal" w:pos="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Radio Procedures</w:t>
      </w:r>
    </w:p>
    <w:p>
      <w:pPr>
        <w:pStyle w:val="Normal"/>
        <w:tabs>
          <w:tab w:val="clear" w:pos="720"/>
          <w:tab w:val="decimal" w:pos="-90" w:leader="none"/>
          <w:tab w:val="decimal" w:pos="0" w:leader="none"/>
        </w:tabs>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 xml:space="preserve">1. What is the procedure for NORDO arrivals at a Class D controlled </w:t>
        <w:tab/>
        <w:t xml:space="preserve">airport? </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 xml:space="preserve">2. How are the Class C airspace transponder requirements difference from </w:t>
        <w:tab/>
        <w:t>those of Class B airspace?</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3. Why should your initial contact with a radar facility be brief?</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4. What is the correct use of the 'stand-by' feature of the transponder?</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5. Why would a radar controller want you to IDENT?</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 xml:space="preserve">6. What is the correct response when ATC radar gives you information or a </w:t>
        <w:tab/>
        <w:t>directive?</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 xml:space="preserve">7. When seeking information from a sectional, how can you tell if it is </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ab/>
        <w:t>for Class B or Class C airspace?</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 xml:space="preserve">8. What might be an inexperienced pilot faults in making an arrival to </w:t>
        <w:tab/>
        <w:t>Class B airspace?</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9. How is the initial call-up made to an FSS?</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 xml:space="preserve">10. What are the frequencies you should have memorized as common all over </w:t>
        <w:tab/>
        <w:t>the U.S.</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11. What are the parts of a 'position report'?</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12. What is the greatest deficiency of the ELT?</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13. What do you do if you are unsure of an ATC communication?</w:t>
      </w:r>
    </w:p>
    <w:p>
      <w:pPr>
        <w:pStyle w:val="Normal"/>
        <w:tabs>
          <w:tab w:val="clear" w:pos="720"/>
          <w:tab w:val="decimal" w:pos="-90" w:leader="none"/>
          <w:tab w:val="decimal" w:pos="0" w:leader="none"/>
        </w:tabs>
        <w:ind w:left="1440" w:hanging="0"/>
        <w:rPr>
          <w:rFonts w:ascii="Courier New" w:hAnsi="Courier New" w:eastAsia="Courier New" w:cs="Courier New"/>
          <w:b/>
          <w:b/>
          <w:bCs/>
        </w:rPr>
      </w:pPr>
      <w:r>
        <w:rPr>
          <w:rFonts w:eastAsia="Courier New" w:cs="Courier New" w:ascii="Courier New" w:hAnsi="Courier New"/>
          <w:b/>
          <w:bCs/>
        </w:rPr>
        <w:t>Answer</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 xml:space="preserve">1. Over fly at twice pattern altitude.  Determine active runway.  Descend </w:t>
        <w:tab/>
        <w:t>and enter on 45. Watch for steady green for clearance to land.</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 xml:space="preserve">2. Transponder the same except Class B has 30 nm Code C requirement; </w:t>
        <w:tab/>
        <w:t>communications the same except for clearance requirement.</w:t>
      </w:r>
    </w:p>
    <w:p>
      <w:pPr>
        <w:pStyle w:val="Normal"/>
        <w:tabs>
          <w:tab w:val="clear" w:pos="720"/>
          <w:tab w:val="decimal" w:pos="-90" w:leader="none"/>
          <w:tab w:val="decimal" w:pos="0" w:leader="none"/>
        </w:tabs>
        <w:ind w:left="1440" w:hanging="0"/>
        <w:rPr/>
      </w:pPr>
      <w:r>
        <w:rPr>
          <w:rFonts w:eastAsia="Courier New" w:cs="Courier New" w:ascii="Courier New" w:hAnsi="Courier New"/>
        </w:rPr>
        <w:t xml:space="preserve">3. Controllers have multi-contacts by computer, phone, and radio.  Just </w:t>
        <w:tab/>
        <w:t>identifying yourself initially allow him to organize you into his</w:t>
      </w:r>
      <w:r>
        <w:rPr>
          <w:rFonts w:eastAsia="Courier New" w:cs="Courier New" w:ascii="Courier New" w:hAnsi="Courier New"/>
          <w:i/>
          <w:iCs/>
        </w:rPr>
        <w:t xml:space="preserve"> </w:t>
        <w:tab/>
      </w:r>
      <w:r>
        <w:rPr>
          <w:rFonts w:eastAsia="Courier New" w:cs="Courier New" w:ascii="Courier New" w:hAnsi="Courier New"/>
        </w:rPr>
        <w:t>operational sequence before acknowledging your presence.</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4. Use when directed by ATC, when changing from one code to another, when</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ab/>
        <w:t>awaiting takeoff, after landing.</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 xml:space="preserve">5. To confirm correct transponder operation and code.  It flashes on </w:t>
        <w:tab/>
        <w:t>screen.</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 xml:space="preserve">6. Take the appropriate action before talking, repeat back all words for </w:t>
        <w:tab/>
        <w:t>confirmation.</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7. Class B space is shown in blue, Class C in magenta.</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 xml:space="preserve">8. Failing to make call-up far enough away to assure time needed to get a </w:t>
        <w:tab/>
        <w:t>clearance.</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9. Oakland Radio Cessna 6185K listening on 122.5</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 xml:space="preserve">10. 121.5-emergency; 122.95 tower airport unicom, 121.6,7,8,9 as ground </w:t>
        <w:tab/>
        <w:t xml:space="preserve">control, 122.2 as FSS universal, 126.3 as FSS airport, 122.75 </w:t>
        <w:tab/>
        <w:t>aircraft to aircraft, 122.9 airport multicom, 122.0 flight watch.</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 xml:space="preserve">11. Aircraft identification, type of flight plan, departure and </w:t>
        <w:tab/>
        <w:t xml:space="preserve">destination, time after the hour at present reporting position, </w:t>
        <w:tab/>
        <w:t xml:space="preserve">estimated time at next reporting position, and name of next reporting </w:t>
        <w:tab/>
        <w:t xml:space="preserve">position. </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12. 97% false alarms</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 xml:space="preserve">13. It is up to the pilot to get a clarification.  Acknowledging, means you </w:t>
        <w:tab/>
        <w:t xml:space="preserve">are expected to conform.  If you are wrong in your understanding, </w:t>
        <w:tab/>
        <w:t xml:space="preserve">being certain that you're right is not going to make any difference </w:t>
        <w:tab/>
        <w:t xml:space="preserve">to the FAA.  Make sure the new controller knows' what you are </w:t>
        <w:tab/>
        <w:t xml:space="preserve">planning to do.  Say what you say so that it cannot be misunderstood.  </w:t>
        <w:tab/>
        <w:t>FAA enforcement always gets a second guess.</w:t>
      </w:r>
    </w:p>
    <w:p>
      <w:pPr>
        <w:pStyle w:val="Heading1"/>
        <w:tabs>
          <w:tab w:val="clear" w:pos="720"/>
          <w:tab w:val="decimal" w:pos="27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Radio Procedure</w:t>
      </w:r>
    </w:p>
    <w:p>
      <w:pPr>
        <w:pStyle w:val="Normal"/>
        <w:tabs>
          <w:tab w:val="clear" w:pos="720"/>
          <w:tab w:val="decimal" w:pos="270" w:leader="none"/>
        </w:tabs>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1. If I don't know what to say, what do I say?  </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2. What do I do if it appears an airplane is coming toward me? </w:t>
      </w:r>
    </w:p>
    <w:p>
      <w:pPr>
        <w:pStyle w:val="Normal"/>
        <w:tabs>
          <w:tab w:val="clear" w:pos="720"/>
          <w:tab w:val="decimal" w:pos="27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decimal" w:pos="270" w:leader="none"/>
        </w:tabs>
        <w:ind w:left="1440" w:hanging="0"/>
        <w:rPr>
          <w:rFonts w:ascii="Courier New" w:hAnsi="Courier New" w:eastAsia="Courier New" w:cs="Courier New"/>
          <w:b/>
          <w:b/>
          <w:bCs/>
        </w:rPr>
      </w:pPr>
      <w:r>
        <w:rPr>
          <w:rFonts w:eastAsia="Courier New" w:cs="Courier New" w:ascii="Courier New" w:hAnsi="Courier New"/>
        </w:rPr>
        <w:t xml:space="preserve">3. While waiting to depart from an uncontrolled airport how do I decide </w:t>
        <w:tab/>
        <w:t xml:space="preserve">when </w:t>
        <w:tab/>
        <w:t xml:space="preserve">best </w:t>
        <w:tab/>
        <w:t>to communicate?</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4. Should I always use a checklist?</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5. What do I do if I get "behind" the airplane?</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6. What is minimum electronic equipment for flight in Class C airspace?</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b/>
          <w:b/>
          <w:bCs/>
        </w:rPr>
      </w:pPr>
      <w:r>
        <w:rPr>
          <w:rFonts w:eastAsia="Courier New" w:cs="Courier New" w:ascii="Courier New" w:hAnsi="Courier New"/>
          <w:b/>
          <w:bCs/>
        </w:rPr>
        <w:t>Answer</w:t>
      </w:r>
    </w:p>
    <w:p>
      <w:pPr>
        <w:pStyle w:val="Normal"/>
        <w:tabs>
          <w:tab w:val="clear" w:pos="720"/>
          <w:tab w:val="decimal" w:pos="270" w:leader="none"/>
        </w:tabs>
        <w:ind w:left="1440" w:hanging="0"/>
        <w:rPr/>
      </w:pPr>
      <w:r>
        <w:rPr>
          <w:rFonts w:eastAsia="Courier New" w:cs="Courier New" w:ascii="Courier New" w:hAnsi="Courier New"/>
        </w:rPr>
        <w:t>1.</w:t>
        <w:tab/>
        <w:t xml:space="preserve">Get on the radio and ignore what may be precise radio procedure.  Use plain language to state your message or problem.  Follow directions and request clarification if uncertain. Just because you hear something does not mean that you understand what you hear.  When you acknowledge an ATC communication on the aircraft radio, it means that you heard it and </w:t>
      </w:r>
      <w:r>
        <w:rPr>
          <w:rFonts w:eastAsia="Courier New" w:cs="Courier New" w:ascii="Courier New" w:hAnsi="Courier New"/>
          <w:b/>
          <w:bCs/>
        </w:rPr>
        <w:t>understand</w:t>
      </w:r>
      <w:r>
        <w:rPr>
          <w:rFonts w:eastAsia="Courier New" w:cs="Courier New" w:ascii="Courier New" w:hAnsi="Courier New"/>
        </w:rPr>
        <w:t xml:space="preserve"> the meaning.</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2.</w:t>
        <w:tab/>
        <w:t>Point out the situation to the instructor or if solo communicate. This situation may be an illusion if the airport has parallel runways. It may not be an illusion but another plane on right base while you are on left base for parallel runways.  It may be an airplane on an instrument approach executing a missed approach into oncoming traffic with tower approval. In any case a student's gut reaction to what is a very ordinary situation  usually results in some degree of control loss.  Remember the first priority is to fly the plane; second, navigate (try to miss hazards); third communicate.</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3.</w:t>
        <w:tab/>
        <w:t>Exercise your best judgment. You must listen carefully on the radio and hopefully determine the intentions and runway operation planned by other aircraft. If space permits turn the plane in a complete 360 degree turn while communicating you are departing.  Don't be hurried into a takeoff without clearing both ends of the runway and remember communication is the lowest priority at an uncontrolled airport.</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4.</w:t>
        <w:tab/>
        <w:t>The more professional you are the more you will realize the importance of the checklist.  However, the precise way a list is used is up to the individual. The list may be referred to item by item, in groups, or even as a reminder check at the end. Some pilots use a finger count system for the items for takeoff or landing if less than ten items.  However it is not possible to fake the habitual use of a checklist.  One requirement of a pilots checkride is use of the checklist. If such use is not habitual at some point in the checkride things will go forgotten.</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pPr>
      <w:r>
        <w:rPr>
          <w:rFonts w:eastAsia="Courier New" w:cs="Courier New" w:ascii="Courier New" w:hAnsi="Courier New"/>
        </w:rPr>
        <w:t>5.</w:t>
        <w:tab/>
        <w:t xml:space="preserve">While exact situations will vary some generalizations will apply.  While making a landing--GO AROUND do not hesitate, second guess, or try to salvage a poor landing.  Go around and get it right.  If lost or disoriented--slow up, trim for hands off flight and circle the most prominent visual point in the immediate vicinity. If getting behind in the communications required, go to slow flight until things get sorted out.  There is no distance too far to contact a tower for clearance into the Class Delta airspace. You can wait until </w:t>
      </w:r>
      <w:r>
        <w:rPr>
          <w:rFonts w:eastAsia="Courier New" w:cs="Courier New" w:ascii="Courier New" w:hAnsi="Courier New"/>
          <w:b/>
          <w:bCs/>
        </w:rPr>
        <w:t xml:space="preserve">too late </w:t>
      </w:r>
      <w:r>
        <w:rPr>
          <w:rFonts w:eastAsia="Courier New" w:cs="Courier New" w:ascii="Courier New" w:hAnsi="Courier New"/>
        </w:rPr>
        <w:t>to make such a contact, however.</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6. An aircraft inside Class C airspace must have a radio capable of two-way communications and a Mode C capable transponder.</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Heading1"/>
        <w:tabs>
          <w:tab w:val="clear" w:pos="720"/>
          <w:tab w:val="left" w:pos="-180" w:leader="none"/>
          <w:tab w:val="left" w:pos="1440" w:leader="none"/>
          <w:tab w:val="left" w:pos="6300" w:leader="none"/>
          <w:tab w:val="left" w:pos="1008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Pilot Private FARS</w:t>
      </w:r>
    </w:p>
    <w:p>
      <w:pPr>
        <w:pStyle w:val="Normal"/>
        <w:tabs>
          <w:tab w:val="clear" w:pos="720"/>
          <w:tab w:val="left" w:pos="-180" w:leader="none"/>
          <w:tab w:val="left" w:pos="1440" w:leader="none"/>
        </w:tabs>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tabs>
          <w:tab w:val="clear" w:pos="720"/>
          <w:tab w:val="left" w:pos="-180" w:leader="none"/>
          <w:tab w:val="left" w:pos="1440" w:leader="none"/>
        </w:tabs>
        <w:ind w:left="1440" w:right="-2880" w:hanging="0"/>
        <w:rPr>
          <w:rFonts w:ascii="Courier New" w:hAnsi="Courier New" w:eastAsia="Courier New" w:cs="Courier New"/>
        </w:rPr>
      </w:pPr>
      <w:r>
        <w:rPr>
          <w:rFonts w:eastAsia="Courier New" w:cs="Courier New" w:ascii="Courier New" w:hAnsi="Courier New"/>
        </w:rPr>
        <w:t>1.</w:t>
        <w:tab/>
        <w:t xml:space="preserve">No pilot may act as pilot in command unless he has in his </w:t>
      </w:r>
    </w:p>
    <w:p>
      <w:pPr>
        <w:pStyle w:val="Normal"/>
        <w:tabs>
          <w:tab w:val="clear" w:pos="720"/>
          <w:tab w:val="left" w:pos="-180" w:leader="none"/>
          <w:tab w:val="left" w:pos="1440" w:leader="none"/>
        </w:tabs>
        <w:ind w:left="1440" w:right="-2880" w:hanging="0"/>
        <w:rPr>
          <w:rFonts w:ascii="Courier New" w:hAnsi="Courier New" w:eastAsia="Courier New" w:cs="Courier New"/>
        </w:rPr>
      </w:pPr>
      <w:r>
        <w:rPr>
          <w:rFonts w:eastAsia="Courier New" w:cs="Courier New" w:ascii="Courier New" w:hAnsi="Courier New"/>
        </w:rPr>
        <w:tab/>
        <w:t xml:space="preserve">possession his _____ which is good </w:t>
        <w:tab/>
        <w:t xml:space="preserve">until ----- and his ----- </w:t>
      </w:r>
    </w:p>
    <w:p>
      <w:pPr>
        <w:pStyle w:val="Normal"/>
        <w:tabs>
          <w:tab w:val="clear" w:pos="720"/>
          <w:tab w:val="left" w:pos="-180" w:leader="none"/>
          <w:tab w:val="left" w:pos="1440" w:leader="none"/>
        </w:tabs>
        <w:ind w:left="1440" w:right="-2880" w:hanging="0"/>
        <w:rPr>
          <w:rFonts w:ascii="Courier New" w:hAnsi="Courier New" w:eastAsia="Courier New" w:cs="Courier New"/>
        </w:rPr>
      </w:pPr>
      <w:r>
        <w:rPr>
          <w:rFonts w:eastAsia="Courier New" w:cs="Courier New" w:ascii="Courier New" w:hAnsi="Courier New"/>
        </w:rPr>
        <w:tab/>
        <w:t>which expires -----. (61.3;.19c;.23)</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2.</w:t>
        <w:tab/>
        <w:t xml:space="preserve">A pilot with passengers must have available his -----which </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ab/>
        <w:t xml:space="preserve">records his -----and ----- in the past 90 days. </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ab/>
        <w:t>(61.57a;57a2;57c;57d)</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3.</w:t>
        <w:tab/>
        <w:t>To be eligible for a flight test the applicant must:</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ab/>
        <w:t>a.</w:t>
        <w:tab/>
        <w:t>Have passed ----- within ----- months.</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ab/>
        <w:t>b.</w:t>
        <w:tab/>
        <w:t>Hold a current ----- and -----.</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ab/>
        <w:t>c.</w:t>
        <w:tab/>
        <w:t>Have certification of flight instruction -----.</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ab/>
        <w:t>d.</w:t>
        <w:tab/>
        <w:t>Have logged ground instruction in -----.</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ab/>
        <w:t>e.</w:t>
        <w:tab/>
        <w:t>Have logged flight instruction in -----.</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ab/>
        <w:t>f.</w:t>
        <w:tab/>
        <w:t xml:space="preserve">Have flight experience in -----. (61.39 1,3,5; 61.105; </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ab/>
        <w:tab/>
        <w:t>61.107a; 61.109)</w:t>
      </w:r>
    </w:p>
    <w:p>
      <w:pPr>
        <w:pStyle w:val="Normal"/>
        <w:tabs>
          <w:tab w:val="clear" w:pos="720"/>
          <w:tab w:val="left" w:pos="810" w:leader="none"/>
          <w:tab w:val="left" w:pos="1440" w:leader="none"/>
        </w:tabs>
        <w:ind w:left="1440" w:right="-3060" w:hanging="0"/>
        <w:rPr>
          <w:rFonts w:ascii="Courier New" w:hAnsi="Courier New" w:eastAsia="Courier New" w:cs="Courier New"/>
        </w:rPr>
      </w:pPr>
      <w:r>
        <w:rPr>
          <w:rFonts w:eastAsia="Courier New" w:cs="Courier New" w:ascii="Courier New" w:hAnsi="Courier New"/>
        </w:rPr>
        <w:t>4.</w:t>
        <w:tab/>
        <w:t>You have 30 days to inform the FAA if you have -----. (61,60)</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 xml:space="preserve">5. </w:t>
        <w:tab/>
        <w:t xml:space="preserve">A private pilot may not fly as pilot in command of an aircraft </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ab/>
        <w:t>that is -----(61.118)</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6.</w:t>
        <w:tab/>
        <w:t xml:space="preserve">The pilot in command is the final ----- as to the operation of </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ab/>
        <w:t xml:space="preserve">that </w:t>
        <w:tab/>
        <w:t>aircraft.  (91.3a) (The FAA thinks otherwise)</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7.</w:t>
        <w:tab/>
        <w:t>No pilot may fly within-----of consumption of alcohol.(91.11a1)</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8.</w:t>
        <w:tab/>
        <w:t xml:space="preserve">No pilot may takeoff or land unless each passenger is briefed </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ab/>
        <w:t>as to how to -----and ----- safety belts. (91.107 a)</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9.</w:t>
        <w:tab/>
        <w:t>Fuel needed for VFR day is-----; for night is-----.(91.151 1,2)</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10.</w:t>
        <w:tab/>
        <w:t>Encoding transponder is required ... 91.215</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11.</w:t>
        <w:tab/>
        <w:t xml:space="preserve">Required aircraft papers are: 1.-----; 2.-----; 3.----- manual </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ab/>
        <w:t>and weight/balance available. (91.9, 91.203  FCC rule)</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12.</w:t>
        <w:tab/>
        <w:t>Airworthiness is the responsibility of -----. (91.7)</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13.</w:t>
        <w:tab/>
        <w:t>Oxygen is required above-----for-----; above----- for-----;</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ab/>
        <w:t>above ----- for -----.  91.211</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14.</w:t>
        <w:tab/>
        <w:t>How important is correct tire pressure to airworthiness?</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15.</w:t>
        <w:tab/>
        <w:t xml:space="preserve">Is a pilot expected to know the specifications for strut </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ab/>
        <w:t>inflation?</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b/>
          <w:bCs/>
        </w:rPr>
        <w:t>Answer</w:t>
      </w:r>
    </w:p>
    <w:p>
      <w:pPr>
        <w:pStyle w:val="Normal"/>
        <w:tabs>
          <w:tab w:val="clear" w:pos="720"/>
          <w:tab w:val="left" w:pos="810" w:leader="none"/>
          <w:tab w:val="left" w:pos="1440" w:leader="none"/>
        </w:tabs>
        <w:ind w:left="1440" w:hanging="0"/>
        <w:rPr/>
      </w:pPr>
      <w:r>
        <w:rPr>
          <w:rFonts w:eastAsia="Courier New" w:cs="Courier New" w:ascii="Courier New" w:hAnsi="Courier New"/>
        </w:rPr>
        <w:t>1.</w:t>
        <w:tab/>
        <w:t>license, revoked, medical, 3</w:t>
      </w:r>
      <w:r>
        <w:rPr>
          <w:rFonts w:eastAsia="Courier New" w:cs="Courier New" w:ascii="Courier New" w:hAnsi="Courier New"/>
          <w:vertAlign w:val="superscript"/>
        </w:rPr>
        <w:t>rd</w:t>
      </w:r>
      <w:r>
        <w:rPr>
          <w:rFonts w:eastAsia="Courier New" w:cs="Courier New" w:ascii="Courier New" w:hAnsi="Courier New"/>
        </w:rPr>
        <w:t xml:space="preserve"> class good for 2 years</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2.</w:t>
        <w:tab/>
        <w:t xml:space="preserve">log book, day landing experience, night landing experience </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3.</w:t>
        <w:tab/>
        <w:t xml:space="preserve">written examination, 24 months; license , medical; see 61.105; </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ab/>
        <w:t>see 61.107a; see 61.109</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4.</w:t>
        <w:tab/>
        <w:t>moved</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5.</w:t>
        <w:tab/>
        <w:t>flown for hire</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6.</w:t>
        <w:tab/>
        <w:t>authority</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7.</w:t>
        <w:tab/>
        <w:t>Eight</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8.</w:t>
        <w:tab/>
        <w:t>Fasten and unfasten</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9.</w:t>
        <w:tab/>
        <w:t>destination plus 30 minutes; destination plus 45 minutes</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10.</w:t>
        <w:tab/>
        <w:t xml:space="preserve">Above 10,000’ down to 2,500, Class B airspace, within 30 nm of </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ab/>
        <w:t xml:space="preserve">primary surface to 10,000’: below, Class C airspace, inside and </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ab/>
        <w:t xml:space="preserve">above ceiling to 10,000’ if equipped with encoder you must </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ab/>
        <w:t>always use it.</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11.</w:t>
        <w:tab/>
        <w:t>Airworthiness, registration, station license</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12.</w:t>
        <w:tab/>
        <w:t>Pilot in command</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13.</w:t>
        <w:tab/>
        <w:t>12500 pilot over 30 min; 14000 pilot; 15000 everybody</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14.</w:t>
        <w:tab/>
        <w:t xml:space="preserve">An aircraft flown with less than manufacturer’s specified air </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ab/>
        <w:t>pressure is unairworthy.  It is a violation of the FARS.</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15.</w:t>
        <w:tab/>
        <w:t xml:space="preserve">Knowing aircraft specifications is covered by requiring a pilot </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ab/>
        <w:t>to have all required knowledge prior to a flight.</w:t>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Heading1"/>
        <w:tabs>
          <w:tab w:val="clear" w:pos="720"/>
          <w:tab w:val="left" w:pos="-270" w:leader="none"/>
          <w:tab w:val="left" w:pos="1440" w:leader="none"/>
        </w:tabs>
        <w:ind w:left="1440" w:hanging="0"/>
        <w:rPr>
          <w:b w:val="false"/>
          <w:b w:val="false"/>
          <w:bCs w:val="false"/>
        </w:rPr>
      </w:pPr>
      <w:r>
        <w:rPr>
          <w:rFonts w:eastAsia="Courier New" w:cs="Courier New" w:ascii="Courier New" w:hAnsi="Courier New"/>
          <w:b w:val="false"/>
          <w:bCs w:val="false"/>
          <w:sz w:val="20"/>
          <w:szCs w:val="20"/>
        </w:rPr>
        <w:t>Private Pilot FARs</w:t>
      </w:r>
    </w:p>
    <w:p>
      <w:pPr>
        <w:pStyle w:val="Normal"/>
        <w:tabs>
          <w:tab w:val="clear" w:pos="720"/>
          <w:tab w:val="left" w:pos="-270" w:leader="none"/>
          <w:tab w:val="left" w:pos="1440" w:leader="none"/>
        </w:tabs>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1.</w:t>
        <w:tab/>
        <w:t>Aircraft equipment for day VFR are --15 items  some commercial--</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ab/>
        <w:t>91.205 b</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2.</w:t>
        <w:tab/>
        <w:t>Additional equipment for night VFR are -- 6 items --.  (91.205 c)</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3.</w:t>
        <w:tab/>
        <w:t>An ELT is required for flights beyond -----. (91.207 e 3)</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4.</w:t>
        <w:tab/>
        <w:t xml:space="preserve">The FAR’s require that the pilot have all available information </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ab/>
        <w:t>for a flight.  This includes 6 common items such as...</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ab/>
        <w:tab/>
        <w:t>a.</w:t>
        <w:tab/>
        <w:t>Current -----</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ab/>
        <w:tab/>
        <w:t>b.</w:t>
        <w:tab/>
        <w:t>Fuel -----</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ab/>
        <w:tab/>
        <w:t>c.</w:t>
        <w:tab/>
        <w:t>Alternate -----</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ab/>
        <w:tab/>
        <w:t>d.</w:t>
        <w:tab/>
        <w:t>Known traffic -----</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ab/>
        <w:tab/>
        <w:t>e.</w:t>
        <w:tab/>
        <w:t>Runway-----at destination</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ab/>
        <w:tab/>
        <w:t>f. ----- data for the aircraft   91.103</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5.</w:t>
        <w:tab/>
        <w:t>An aircraft may not be operated:</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ab/>
        <w:tab/>
        <w:t>a.</w:t>
        <w:tab/>
        <w:t>So near another aircraft as to create -----.</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ab/>
        <w:tab/>
        <w:t>b.</w:t>
        <w:tab/>
        <w:t>In formation flight except -----. 91.111</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ab/>
        <w:tab/>
        <w:t>c.</w:t>
        <w:tab/>
        <w:t>With clearance or instruction for -----. (91.123 e)</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6.</w:t>
        <w:tab/>
        <w:t>The basic rule for aircraft right of way is -----. (91.113)</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7.</w:t>
        <w:tab/>
        <w:t xml:space="preserve">Right of way rules are:  </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ab/>
        <w:tab/>
        <w:t xml:space="preserve">a. In distress -----;b. Converging -----; c. Head on -----                              </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ab/>
        <w:tab/>
        <w:t>d. overtaking -----; e. landing -----     (91.113)</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8.</w:t>
        <w:tab/>
        <w:t>Aircraft speeds are regulated as: FAR 91.117</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ab/>
        <w:tab/>
        <w:t>a.</w:t>
        <w:tab/>
        <w:t>Below 10,000 speed below ----- IAS</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ab/>
        <w:tab/>
        <w:t>b.</w:t>
        <w:tab/>
        <w:t xml:space="preserve">In Class D ---- IAS limit </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ab/>
        <w:tab/>
        <w:t>c.</w:t>
        <w:tab/>
        <w:t>Below Class B speed below ----- IAS (91.117)</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ab/>
        <w:tab/>
        <w:t>d.</w:t>
        <w:tab/>
        <w:t>Below 2500 AGL----IAS</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ab/>
        <w:tab/>
        <w:t>e.</w:t>
        <w:tab/>
        <w:t>ATC can require speeds contrary to 91.117</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9.</w:t>
        <w:tab/>
        <w:t>Aircraft position lights are required -----. (91.209)</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10.</w:t>
        <w:tab/>
        <w:t xml:space="preserve">Except in an emergency all ATC instructions/clearances must </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ab/>
        <w:t xml:space="preserve">be -----. </w:t>
        <w:tab/>
        <w:t>(91.123)</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11.</w:t>
        <w:tab/>
        <w:t>The light signal that has no meaning in the air is -----</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12.</w:t>
        <w:tab/>
        <w:t>The red light signal that requires movement is ----- (91.125)</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13.</w:t>
        <w:tab/>
        <w:t>Except for takeoff and landings minimum altitudes are:</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ab/>
        <w:t>a.</w:t>
        <w:tab/>
        <w:t>Anywhere -----</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ab/>
        <w:t>b.</w:t>
        <w:tab/>
        <w:t>Congested areas -----</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ab/>
        <w:t>c.</w:t>
        <w:tab/>
        <w:t>Uncongested areas -----  91.119</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14.</w:t>
        <w:tab/>
        <w:t>What is the traffic pattern at airports with tower closed?</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b/>
          <w:bCs/>
        </w:rPr>
        <w:t>Answer</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1.</w:t>
        <w:tab/>
        <w:t xml:space="preserve">airspeed, altimeter, compass, tachometer, oil pressure, oil </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ab/>
        <w:t>temperature, (manifold pressure and gear light if equipped).</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2.</w:t>
        <w:tab/>
        <w:t>position lights, beacon, power source, fuses</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3.</w:t>
        <w:tab/>
        <w:t>50 miles</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4.</w:t>
        <w:tab/>
        <w:t>weather, requirements, airports, delays, length, performance.</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5.</w:t>
        <w:tab/>
        <w:t>hazard, with other pilot approval, another aircraft</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6.</w:t>
        <w:tab/>
        <w:t>see and be seen</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7.</w:t>
        <w:tab/>
        <w:t xml:space="preserve">absolute right of way, plane to the right has privilege, turn </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ab/>
        <w:t>right, pass clear to right, lowest...but do not abuse.</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8.</w:t>
        <w:tab/>
        <w:t xml:space="preserve">250kts, 200kts, 200kts below 2500’ </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9.</w:t>
        <w:tab/>
        <w:t>sunset to sunrise</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10.</w:t>
        <w:tab/>
        <w:t>followed</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11.</w:t>
        <w:tab/>
        <w:t>flashing white</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12.</w:t>
        <w:tab/>
        <w:t>flashing red</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13.</w:t>
        <w:tab/>
        <w:t>permit safe landing, 1000 above/2000 lateral, 500 clear</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14.</w:t>
        <w:tab/>
        <w:t xml:space="preserve">Refer to the A/FD.  Standard is left traffic even though the </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ab/>
        <w:t xml:space="preserve">lighted runway may be the right as at CCR.  Local regulations </w:t>
      </w:r>
    </w:p>
    <w:p>
      <w:pPr>
        <w:pStyle w:val="Normal"/>
        <w:tabs>
          <w:tab w:val="clear" w:pos="720"/>
          <w:tab w:val="left" w:pos="-270" w:leader="none"/>
          <w:tab w:val="left" w:pos="1440" w:leader="none"/>
        </w:tabs>
        <w:ind w:left="1440" w:hanging="0"/>
        <w:rPr>
          <w:rFonts w:ascii="Courier New" w:hAnsi="Courier New" w:eastAsia="Courier New" w:cs="Courier New"/>
        </w:rPr>
      </w:pPr>
      <w:r>
        <w:rPr>
          <w:rFonts w:eastAsia="Courier New" w:cs="Courier New" w:ascii="Courier New" w:hAnsi="Courier New"/>
        </w:rPr>
        <w:tab/>
        <w:t>may differ.</w:t>
      </w:r>
    </w:p>
    <w:p>
      <w:pPr>
        <w:pStyle w:val="Normal"/>
        <w:tabs>
          <w:tab w:val="clear" w:pos="720"/>
          <w:tab w:val="left" w:pos="1440" w:leader="none"/>
        </w:tabs>
        <w:ind w:left="720" w:firstLine="720"/>
        <w:rPr>
          <w:rFonts w:ascii="Courier New" w:hAnsi="Courier New" w:eastAsia="Courier New" w:cs="Courier New"/>
        </w:rPr>
      </w:pPr>
      <w:r>
        <w:rPr>
          <w:rFonts w:eastAsia="Courier New" w:cs="Courier New" w:ascii="Courier New" w:hAnsi="Courier New"/>
        </w:rPr>
      </w:r>
    </w:p>
    <w:p>
      <w:pPr>
        <w:pStyle w:val="Heading1"/>
        <w:tabs>
          <w:tab w:val="clear" w:pos="720"/>
          <w:tab w:val="left" w:pos="1350" w:leader="none"/>
          <w:tab w:val="left" w:pos="144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Radio, altitude, instrument FARs</w:t>
      </w:r>
    </w:p>
    <w:p>
      <w:pPr>
        <w:pStyle w:val="Normal"/>
        <w:tabs>
          <w:tab w:val="clear" w:pos="720"/>
          <w:tab w:val="left" w:pos="1350" w:leader="none"/>
          <w:tab w:val="left" w:pos="1440" w:leader="none"/>
        </w:tabs>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1.</w:t>
        <w:tab/>
        <w:t xml:space="preserve">Normally an aircraft must maintain ---- before entering or </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ab/>
        <w:t>leaving Class D airspace. (91. 129)</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2.</w:t>
        <w:tab/>
        <w:t xml:space="preserve">At a controlled airport an aircraft must operate according </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ab/>
        <w:t xml:space="preserve">to -----.  </w:t>
        <w:tab/>
        <w:t>(91.129 h)</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3.</w:t>
        <w:tab/>
        <w:t>No aircraft may enter Class B airspace without-----.(91.131)</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4.    No aircraft may enter Class B airspace without an operable--</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ab/>
        <w:t>and --(91.131 c d)</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5.</w:t>
        <w:tab/>
        <w:t>Basic VFR weather minimums are:  (91.155)</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a.</w:t>
        <w:tab/>
        <w:t>Below 1200 AGL controlled—uncontrolled airspace -----</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ab/>
        <w:t>Night now 3 miles 500/1k/2k surface to 1200’,5 miles above 1200’</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b.</w:t>
        <w:tab/>
        <w:t>Between 1200-10000 controlled -----</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c.</w:t>
        <w:tab/>
        <w:t>Above 10000 ----</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6.</w:t>
        <w:tab/>
        <w:t xml:space="preserve">Special Visual Flight Rule Minimums are ----- (91.157) Available </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ab/>
        <w:t>in B, C, D, and surface based E airspace</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7.</w:t>
        <w:tab/>
        <w:t>SVFR occurs when ----- (91.155 &amp; 91.157)</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8.</w:t>
        <w:tab/>
        <w:t xml:space="preserve">The hemispheric rule for level flight is determined by terrain </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ab/>
        <w:t>altitude and -----(91.159)</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9.</w:t>
        <w:tab/>
        <w:t>The hemispheric rule does not apply ---- (91.159)</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10.   Maintenance is primarily the responsibility of----- 91.403</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11.</w:t>
        <w:tab/>
        <w:t xml:space="preserve">An aircraft may not be ----- after maintenance unless return to </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ab/>
        <w:t xml:space="preserve">service is </w:t>
        <w:tab/>
        <w:t xml:space="preserve">authorized and record entry made in log books. </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ab/>
        <w:t>(91.407 a 1,2)</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12.</w:t>
        <w:tab/>
        <w:t>Every 12 months an aircraft must have -----.  (91.409 a1)</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13.</w:t>
        <w:tab/>
        <w:t>A transponder must be bench checked every ----- (91.413a)</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14.</w:t>
        <w:tab/>
        <w:t xml:space="preserve">Immediate NTSB notification is required for control, pilot, </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ab/>
        <w:t xml:space="preserve">structural </w:t>
        <w:tab/>
        <w:t>failure and ---.</w:t>
        <w:tab/>
        <w:t>(830.5 4, 5,b)</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15.</w:t>
        <w:tab/>
        <w:t>Part 43 permits pilots to perform specific types of -----</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16.</w:t>
        <w:tab/>
        <w:t>Vne means ---.</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17.</w:t>
        <w:tab/>
        <w:t>Yellow airspeed arc -----</w:t>
      </w:r>
    </w:p>
    <w:p>
      <w:pPr>
        <w:pStyle w:val="Normal"/>
        <w:tabs>
          <w:tab w:val="clear" w:pos="720"/>
          <w:tab w:val="left" w:pos="1350" w:leader="none"/>
          <w:tab w:val="left" w:pos="1440" w:leader="none"/>
        </w:tabs>
        <w:ind w:left="1440" w:hanging="0"/>
        <w:rPr>
          <w:rFonts w:ascii="Courier New" w:hAnsi="Courier New" w:eastAsia="Courier New" w:cs="Courier New"/>
          <w:b/>
          <w:b/>
          <w:bCs/>
        </w:rPr>
      </w:pPr>
      <w:r>
        <w:rPr>
          <w:rFonts w:eastAsia="Courier New" w:cs="Courier New" w:ascii="Courier New" w:hAnsi="Courier New"/>
        </w:rPr>
        <w:t>18.</w:t>
        <w:tab/>
        <w:t>Green arc -----</w:t>
      </w:r>
    </w:p>
    <w:p>
      <w:pPr>
        <w:pStyle w:val="Normal"/>
        <w:tabs>
          <w:tab w:val="clear" w:pos="720"/>
          <w:tab w:val="left" w:pos="1350" w:leader="none"/>
          <w:tab w:val="left" w:pos="1440" w:leader="none"/>
        </w:tabs>
        <w:ind w:left="1440" w:hanging="0"/>
        <w:rPr>
          <w:rFonts w:ascii="Courier New" w:hAnsi="Courier New" w:eastAsia="Courier New" w:cs="Courier New"/>
          <w:b/>
          <w:b/>
          <w:bCs/>
        </w:rPr>
      </w:pPr>
      <w:r>
        <w:rPr>
          <w:rFonts w:eastAsia="Courier New" w:cs="Courier New" w:ascii="Courier New" w:hAnsi="Courier New"/>
        </w:rPr>
        <w:t xml:space="preserve">19.  </w:t>
      </w:r>
      <w:r>
        <w:rPr>
          <w:rFonts w:eastAsia="Courier New" w:cs="Courier New" w:ascii="Courier New" w:hAnsi="Courier New"/>
          <w:b/>
          <w:bCs/>
        </w:rPr>
        <w:t xml:space="preserve"> </w:t>
      </w:r>
      <w:r>
        <w:rPr>
          <w:rFonts w:eastAsia="Courier New" w:cs="Courier New" w:ascii="Courier New" w:hAnsi="Courier New"/>
        </w:rPr>
        <w:t>When are Class E surface extensions to Class D effective?</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b/>
          <w:bCs/>
        </w:rPr>
        <w:t>Answer</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1.</w:t>
        <w:tab/>
        <w:t>radio contact</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2.</w:t>
        <w:tab/>
        <w:t>clearances</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3.</w:t>
        <w:tab/>
        <w:t>clearance</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4.</w:t>
        <w:tab/>
        <w:t>radio, transponder, VOR no longer required 1991</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5.</w:t>
        <w:tab/>
        <w:t xml:space="preserve">1000 above, 500 below, 2000 lateral, with 3 miles visibility; </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ab/>
        <w:t xml:space="preserve">clear of clouds, 1 mile visibility; b. 1000 above 500 below, </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ab/>
        <w:t xml:space="preserve">2000 lateral, with 3 mile visibility; c. 1000 above, 1000 below, </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ab/>
        <w:t xml:space="preserve">1 mile lateral, 5 mile </w:t>
        <w:tab/>
        <w:t>visibility.</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6.</w:t>
        <w:tab/>
        <w:t xml:space="preserve">Clear of clouds, 1 mile visibility indirection of flight </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 xml:space="preserve">7.    In the Class C or D airspace  ceiling less than 1000 and/or </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ab/>
        <w:t>visibility less than 3 miles.</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8.</w:t>
        <w:tab/>
        <w:t>Magnetic course</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9.</w:t>
        <w:tab/>
        <w:t>within 3000 feet of ground</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10.</w:t>
        <w:tab/>
        <w:t>Owner/operator</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11.</w:t>
        <w:tab/>
        <w:t>flown</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12.</w:t>
        <w:tab/>
        <w:t>annual inspection</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13.</w:t>
        <w:tab/>
        <w:t>24 months</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14.</w:t>
        <w:tab/>
        <w:t>collision</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15.</w:t>
        <w:tab/>
        <w:t>preventive maintenance</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16.</w:t>
        <w:tab/>
        <w:t>Never exceed speed, red line</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17.</w:t>
        <w:tab/>
        <w:t>Caution range, smooth air only</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18.</w:t>
        <w:tab/>
        <w:t>Normal operating range</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19.</w:t>
        <w:tab/>
        <w:t xml:space="preserve">Class E surface footprint extensions to Class D airspace are </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ab/>
        <w:t xml:space="preserve">activated when weather is below VFR minimums in the Class D </w:t>
      </w:r>
    </w:p>
    <w:p>
      <w:pPr>
        <w:pStyle w:val="Normal"/>
        <w:tabs>
          <w:tab w:val="clear" w:pos="720"/>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ab/>
        <w:t>controlling facility.</w:t>
      </w:r>
    </w:p>
    <w:p>
      <w:pPr>
        <w:pStyle w:val="Heading1"/>
        <w:tabs>
          <w:tab w:val="clear" w:pos="720"/>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NTSB, FAR requirements</w:t>
      </w:r>
    </w:p>
    <w:p>
      <w:pPr>
        <w:pStyle w:val="Normal"/>
        <w:tabs>
          <w:tab w:val="clear" w:pos="720"/>
          <w:tab w:val="left" w:pos="2160" w:leader="none"/>
        </w:tabs>
        <w:ind w:left="1440" w:hanging="0"/>
        <w:rPr/>
      </w:pPr>
      <w:r>
        <w:rPr>
          <w:rFonts w:eastAsia="Courier New" w:cs="Courier New" w:ascii="Courier New" w:hAnsi="Courier New"/>
          <w:b/>
          <w:bCs/>
        </w:rPr>
        <w:t>Questions</w:t>
      </w:r>
      <w:r>
        <w:rPr>
          <w:rFonts w:eastAsia="Courier New" w:cs="Courier New" w:ascii="Courier New" w:hAnsi="Courier New"/>
        </w:rPr>
        <w:t xml:space="preserve"> related to NTSB Part 830.5..6..10..15</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w:t>
        <w:tab/>
        <w:t>Which aircraft incidents need ASAP reporting? (6)</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2.</w:t>
        <w:tab/>
        <w:t>Besides accidents and incidents what must be reported immediately?</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3.</w:t>
        <w:tab/>
        <w:t>What information is require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4.</w:t>
        <w:tab/>
        <w:t>What written reports are require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5.</w:t>
        <w:tab/>
        <w:t>What altimeter checks are required for VFR?</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6.</w:t>
        <w:tab/>
        <w:t>What static system checks are required for IFR?</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7.</w:t>
        <w:tab/>
        <w:t>What must a pilot do if an aircraft is flown after maintenanc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8.</w:t>
        <w:tab/>
        <w:t>Must an aircraft be test flown after maintenanc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9.</w:t>
        <w:tab/>
        <w:t>Who is responsible for inspections and maintenanc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0.</w:t>
        <w:tab/>
        <w:t>Who is responsible for maintenance entrie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1.</w:t>
        <w:tab/>
        <w:t>What is required if anything is inoperativ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2.</w:t>
        <w:tab/>
        <w:t>What are the restrictions to aerobatic flight?(5)</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3.</w:t>
        <w:tab/>
        <w:t>When should you not use an altitude encoder?</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4.</w:t>
        <w:tab/>
        <w:t>What transponder FARs exist for Class B and Class C airspac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5.</w:t>
        <w:tab/>
        <w:t>What transponder tests and inspections are require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6.</w:t>
        <w:tab/>
        <w:t>Who keeps the maintenance record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7.</w:t>
        <w:tab/>
        <w:t>What maintenance records are require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8.</w:t>
        <w:tab/>
        <w:t>What is required if the cigarette lighter doesn’t work?</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9.</w:t>
        <w:tab/>
        <w:t>How can vertigo be prevente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20.</w:t>
        <w:tab/>
        <w:t>A PIC to carry passengers must meet what time requirement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b/>
          <w:bCs/>
        </w:rPr>
        <w:t>Answer</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w:t>
        <w:tab/>
        <w:t xml:space="preserve">Flight control, crew member, turbine, in-flight fire, in-flight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collision, 25K property damage. NTSB 830a</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2.</w:t>
        <w:tab/>
        <w:t>An accident, overdue and believed in accident. 830.5b</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3.</w:t>
        <w:tab/>
        <w:t xml:space="preserve">Owner, operator, PIC, date &amp; time, points of departure &amp;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destination, location, persons aboard, killed, injured, typ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accident and damage, hazardous materials.  830.6</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4.</w:t>
        <w:tab/>
        <w:t>10 days after accident, 7 days overdue &amp; missing. 830.15</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5.</w:t>
        <w:tab/>
        <w:t>Non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6.</w:t>
        <w:tab/>
        <w:t>Certified and logged every 24 months that altimeter and static</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system meets FARs. Within 75 feet for altimeter 91.411a1/43 app 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7.</w:t>
        <w:tab/>
        <w:t xml:space="preserve">Must be at least a private pilot.  No passengers.  Must log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flight in aircraft logs. 91.407b</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8.</w:t>
        <w:tab/>
        <w:t>Not if preflight finds work does not affect operation. 91.407c</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9.</w:t>
        <w:tab/>
        <w:t>The owner or operator.  91.405</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0.</w:t>
        <w:tab/>
        <w:t xml:space="preserve">The owner or operator but the PILOT is responsible if flying an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aircraft that does not comply with FAR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1.</w:t>
        <w:tab/>
        <w:t xml:space="preserve">Part 91 specifies that a placard is required.  HOWEVER, Part 43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requires that, in addition, an A &amp; P must disable and make entry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in aircraft logs. 91.405d/43.11</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2.</w:t>
        <w:tab/>
        <w:t>Not congested, assembly, or airway, 1500 AGL, 3 mile vis. 91.303</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3.</w:t>
        <w:tab/>
        <w:t>Directed by ATC, +/- 125 ft as installe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4.</w:t>
        <w:tab/>
        <w:t xml:space="preserve">30 miles from primary apt, surface to 10,000, encoder, abov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18,000, positive </w:t>
        <w:tab/>
        <w:t xml:space="preserve">control areas, Class C &amp; above Class C ceiling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in lateral </w:t>
        <w:tab/>
        <w:t>boundaries to 10,000. 91.215 b1,</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 xml:space="preserve">15.   Every 24 months, Complies with 43 app. F, Log book entries,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certified station, 91.413</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6.</w:t>
        <w:tab/>
        <w:t>Registered owner, operator.  91.417</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7.</w:t>
        <w:tab/>
        <w:t>Engine/airframe 100-hr, annual or other 91.417 a1</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8.</w:t>
        <w:tab/>
        <w:t xml:space="preserve">A certified mechanic must disable it from accidental use, I may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be removed. The area must be placarded as to date and when work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occurred.  The signature and qualifications of the person doing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the work must be written into the log books and on the placar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9.</w:t>
        <w:tab/>
        <w:t xml:space="preserve"> Vertigo sensations cannot be prevented, they can be ignored.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Only the trained will power can ignore vertigo..</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20.</w:t>
        <w:tab/>
        <w:t xml:space="preserve">PIC must have three t.o. and landings in aircraft category, </w:t>
      </w:r>
    </w:p>
    <w:p>
      <w:pPr>
        <w:sectPr>
          <w:type w:val="nextPage"/>
          <w:pgSz w:w="12240" w:h="15840"/>
          <w:pgMar w:left="360" w:right="1440" w:gutter="0" w:header="0" w:top="1008" w:footer="0" w:bottom="1440"/>
          <w:pgNumType w:fmt="decimal"/>
          <w:formProt w:val="false"/>
          <w:textDirection w:val="lrTb"/>
        </w:sect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class, and type (if required) in past 90 days.</w:t>
      </w:r>
    </w:p>
    <w:p>
      <w:pPr>
        <w:pStyle w:val="Heading1"/>
        <w:tabs>
          <w:tab w:val="clear" w:pos="720"/>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FAR requirements, VFR flight</w:t>
      </w:r>
    </w:p>
    <w:p>
      <w:pPr>
        <w:pStyle w:val="Normal"/>
        <w:tabs>
          <w:tab w:val="clear" w:pos="720"/>
          <w:tab w:val="left" w:pos="2160" w:leader="none"/>
        </w:tabs>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w:t>
        <w:tab/>
        <w:t>What information must be included on maintenance record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2.</w:t>
        <w:tab/>
        <w:t>What factors apply to AD statu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3.</w:t>
        <w:tab/>
        <w:t>When can an aircraft with inoperative instruments be flow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4.</w:t>
        <w:tab/>
        <w:t>What are oxygen requirement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5.</w:t>
        <w:tab/>
        <w:t>When is aircraft lighting require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6.</w:t>
        <w:tab/>
        <w:t>What night light must be white?  May be whit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7.</w:t>
        <w:tab/>
        <w:t>What night light must be red?  May be re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8.</w:t>
        <w:tab/>
        <w:t>What is an Emergency Locator Transmitter?  How does it work?</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9.</w:t>
        <w:tab/>
        <w:t>When and how is an ELT teste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0.</w:t>
        <w:tab/>
        <w:t>When is an ELT not require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1.</w:t>
        <w:tab/>
        <w:t>What powers an ELT?</w:t>
      </w:r>
    </w:p>
    <w:p>
      <w:pPr>
        <w:pStyle w:val="Normal"/>
        <w:tabs>
          <w:tab w:val="clear" w:pos="720"/>
          <w:tab w:val="left" w:pos="2160" w:leader="none"/>
        </w:tabs>
        <w:ind w:left="1440" w:hanging="0"/>
        <w:rPr/>
      </w:pPr>
      <w:r>
        <w:rPr>
          <w:rFonts w:eastAsia="Courier New" w:cs="Courier New" w:ascii="Courier New" w:hAnsi="Courier New"/>
        </w:rPr>
        <w:t>12</w:t>
      </w:r>
      <w:r>
        <w:rPr>
          <w:rFonts w:eastAsia="Courier New" w:cs="Courier New" w:ascii="Courier New" w:hAnsi="Courier New"/>
          <w:b/>
          <w:bCs/>
        </w:rPr>
        <w:tab/>
      </w:r>
      <w:r>
        <w:rPr>
          <w:rFonts w:eastAsia="Courier New" w:cs="Courier New" w:ascii="Courier New" w:hAnsi="Courier New"/>
        </w:rPr>
        <w:t>Are there takeoff minimums for part 91 fligh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3.</w:t>
        <w:tab/>
        <w:t xml:space="preserve">Give lowest basic VFR weather minimums in controlled airspac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4.</w:t>
        <w:tab/>
        <w:t xml:space="preserve">Give lowest basic VFR weather minimums in controlled airspac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above 10,000 MSL </w:t>
        <w:tab/>
        <w:t>(Over, 1,200’ of surfac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5.</w:t>
        <w:tab/>
        <w:t>What are the three most common ways to file a VFR flight pla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6.</w:t>
        <w:tab/>
        <w:t>What happens if I fail to open a flight plan I have file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7.</w:t>
        <w:tab/>
        <w:t>How long is a flight plan normally kept by a FSS?</w:t>
      </w:r>
    </w:p>
    <w:p>
      <w:pPr>
        <w:pStyle w:val="Normal"/>
        <w:tabs>
          <w:tab w:val="clear" w:pos="720"/>
          <w:tab w:val="left" w:pos="2160" w:leader="none"/>
        </w:tabs>
        <w:ind w:left="1440" w:hanging="0"/>
        <w:rPr/>
      </w:pPr>
      <w:r>
        <w:rPr>
          <w:rFonts w:eastAsia="Courier New" w:cs="Courier New" w:ascii="Courier New" w:hAnsi="Courier New"/>
        </w:rPr>
        <w:t>18.</w:t>
      </w:r>
      <w:r>
        <w:rPr>
          <w:rFonts w:eastAsia="Courier New" w:cs="Courier New" w:ascii="Courier New" w:hAnsi="Courier New"/>
          <w:b/>
          <w:bCs/>
        </w:rPr>
        <w:tab/>
      </w:r>
      <w:r>
        <w:rPr>
          <w:rFonts w:eastAsia="Courier New" w:cs="Courier New" w:ascii="Courier New" w:hAnsi="Courier New"/>
        </w:rPr>
        <w:t>How can tracking a VOR cause an acciden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b/>
          <w:bCs/>
        </w:rPr>
        <w:t>Answer</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w:t>
        <w:tab/>
        <w:t xml:space="preserve">Description, completion date, signature &amp; cert. #, Total tim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life limit status, time since overhaul, inspection status, AD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status, 43.9 forms (alteration), 91.417 a.1.</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2.</w:t>
        <w:tab/>
        <w:t xml:space="preserve">Method of compliance, AD #, revision date, if recurring tim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and date of next action required.  (Suggest going through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aircraft records and AD compliance sheet with an A &amp; P to b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able to interpret) 91.417 2.v.</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3.</w:t>
        <w:tab/>
        <w:t xml:space="preserve">If pilot or mechanic determines not a hazard;  removed or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deactivated, placarded and logged by A &amp; P; Minimum Equipment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List (MEL) exists and FAA O.K.; MEL allows operation, logs for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pilot;  NOT needed for airworthyness or VFR day.  91.213</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4.</w:t>
        <w:tab/>
        <w:t xml:space="preserve">None to 12,499; half-hour to 14,999; crew 14,000 to 14,999;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15.000 everybody. 91.211</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5.</w:t>
        <w:tab/>
        <w:t>Sunset to sunrise 91.209</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6.</w:t>
        <w:tab/>
        <w:t>Tail position light, anticollision 91.209</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7.</w:t>
        <w:tab/>
        <w:t>Port (left) position light, anticollision. 91.209</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8.</w:t>
        <w:tab/>
        <w:t xml:space="preserve">ELT signal is on 121.5. Satellite locates. Inertial switch goes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on at impact. Check 121.5 as part of engine shutdown. 91.207</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9.</w:t>
        <w:tab/>
        <w:t xml:space="preserve">An ELT can be checked by arrangement with ATC.  Check in th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first five minutes of the hour. Some have cockpit switch. 91.207</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0.</w:t>
        <w:tab/>
        <w:t xml:space="preserve">Training  50 nm, single person aircraft, repair IF placarded and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logged for 90 days.  91.207 e1-10</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1.</w:t>
        <w:tab/>
        <w:t xml:space="preserve">Battery.  Replace if used 1 hr.  50% life Expiration date on ELT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and logged. (Part 43, date installed) 91.207 c</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2.</w:t>
        <w:tab/>
        <w:t xml:space="preserve">Far 91,175 does not so specify but Para 325 of AIM says obstacl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clearances </w:t>
        <w:tab/>
        <w:t>are based on 200’ climb per NM.</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3.</w:t>
        <w:tab/>
        <w:t xml:space="preserve">3 statute miles visibility; 500’ below; 1000’ above, 2000’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horizontal. Surface to, but not including 10,000’  (Two separat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listings for below 1200’ and another more than 1200’ but less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than 10000’ MSL. Mt. Whitney</w:t>
      </w:r>
    </w:p>
    <w:p>
      <w:pPr>
        <w:pStyle w:val="Normal"/>
        <w:tabs>
          <w:tab w:val="clear" w:pos="720"/>
          <w:tab w:val="left" w:pos="2160" w:leader="none"/>
        </w:tabs>
        <w:ind w:left="1440" w:hanging="0"/>
        <w:rPr/>
      </w:pPr>
      <w:r>
        <w:rPr>
          <w:rFonts w:eastAsia="Courier New" w:cs="Courier New" w:ascii="Courier New" w:hAnsi="Courier New"/>
        </w:rPr>
        <w:t>14.</w:t>
        <w:tab/>
      </w:r>
      <w:r>
        <w:rPr>
          <w:rFonts w:eastAsia="Courier New" w:cs="Courier New" w:ascii="Courier New" w:hAnsi="Courier New"/>
          <w:b/>
          <w:bCs/>
        </w:rPr>
        <w:t>5 mile</w:t>
      </w:r>
      <w:r>
        <w:rPr>
          <w:rFonts w:eastAsia="Courier New" w:cs="Courier New" w:ascii="Courier New" w:hAnsi="Courier New"/>
        </w:rPr>
        <w:t xml:space="preserve"> vis.; 1,000’ below, </w:t>
      </w:r>
      <w:r>
        <w:rPr>
          <w:rFonts w:eastAsia="Courier New" w:cs="Courier New" w:ascii="Courier New" w:hAnsi="Courier New"/>
          <w:b/>
          <w:bCs/>
        </w:rPr>
        <w:t>1,000</w:t>
      </w:r>
      <w:r>
        <w:rPr>
          <w:rFonts w:eastAsia="Courier New" w:cs="Courier New" w:ascii="Courier New" w:hAnsi="Courier New"/>
        </w:rPr>
        <w:t xml:space="preserve"> above, </w:t>
      </w:r>
      <w:r>
        <w:rPr>
          <w:rFonts w:eastAsia="Courier New" w:cs="Courier New" w:ascii="Courier New" w:hAnsi="Courier New"/>
          <w:b/>
          <w:bCs/>
        </w:rPr>
        <w:t>1 mile</w:t>
      </w:r>
      <w:r>
        <w:rPr>
          <w:rFonts w:eastAsia="Courier New" w:cs="Courier New" w:ascii="Courier New" w:hAnsi="Courier New"/>
        </w:rPr>
        <w:t xml:space="preserve"> horizontal. 91.155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5.</w:t>
        <w:tab/>
        <w:t>In order: the telephone, in person, via radio.</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6.</w:t>
        <w:tab/>
        <w:t>It goes into the waste basket after one hour.(Computer dead fil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7.</w:t>
        <w:tab/>
        <w:t>FSS will keep active for one hour after proposed takeoff.</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8.</w:t>
        <w:tab/>
        <w:t xml:space="preserve">CCR VOR shows of how tracking a VOR can be dangerous. It can b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received from behind Mt. Diablo so as to fly the unaware into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the mountain.  See the A/FD. Since VORs focus traffic to one </w:t>
      </w:r>
    </w:p>
    <w:p>
      <w:pPr>
        <w:sectPr>
          <w:type w:val="nextPage"/>
          <w:pgSz w:w="12240" w:h="15840"/>
          <w:pgMar w:left="360" w:right="1440" w:gutter="0" w:header="0" w:top="1008" w:footer="0" w:bottom="1440"/>
          <w:pgNumType w:fmt="decimal"/>
          <w:formProt w:val="false"/>
          <w:textDirection w:val="lrTb"/>
        </w:sect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geographic point, mid-air incidents are likel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AR Changes in 1997</w:t>
      </w:r>
    </w:p>
    <w:p>
      <w:pPr>
        <w:pStyle w:val="Normal"/>
        <w:tabs>
          <w:tab w:val="clear" w:pos="720"/>
          <w:tab w:val="left" w:pos="2160" w:leader="none"/>
        </w:tabs>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 What is the official title of a flight or ground instructor?</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2. What term has been dropped as the official title of instructor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3. How was the descent requirement of an instrument approach change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4. How was “training time” re-define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5. What is the requirement for having your certificate in possessi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6. What medical certificate is required by an authorized flight instructor?</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7. When are separate endorsements required for complex high-performanc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aircraf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8. When can a pilot not act as PIC with regard to medical requirement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9. How are solo flight and PIC time different for a studen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0. How much solo time is required of a student pilo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1. What is changed regarding private pilot’s sharing of expense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810" w:leader="none"/>
          <w:tab w:val="left" w:pos="1440" w:leader="none"/>
        </w:tabs>
        <w:ind w:left="1440" w:hanging="0"/>
        <w:rPr>
          <w:rFonts w:ascii="Courier New" w:hAnsi="Courier New" w:eastAsia="Courier New" w:cs="Courier New"/>
        </w:rPr>
      </w:pPr>
      <w:r>
        <w:rPr>
          <w:rFonts w:eastAsia="Courier New" w:cs="Courier New" w:ascii="Courier New" w:hAnsi="Courier New"/>
        </w:rPr>
        <w:t>12. Is a passenger required to wear a seatbel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b/>
          <w:b/>
          <w:bCs/>
        </w:rPr>
      </w:pPr>
      <w:r>
        <w:rPr>
          <w:rFonts w:eastAsia="Courier New" w:cs="Courier New" w:ascii="Courier New" w:hAnsi="Courier New"/>
          <w:b/>
          <w:bCs/>
        </w:rPr>
        <w:t>Answer</w:t>
      </w:r>
    </w:p>
    <w:p>
      <w:pPr>
        <w:pStyle w:val="Normal"/>
        <w:tabs>
          <w:tab w:val="clear" w:pos="720"/>
          <w:tab w:val="left" w:pos="2160" w:leader="none"/>
        </w:tabs>
        <w:ind w:left="1440" w:hanging="0"/>
        <w:rPr/>
      </w:pPr>
      <w:r>
        <w:rPr>
          <w:rFonts w:eastAsia="Courier New" w:cs="Courier New" w:ascii="Courier New" w:hAnsi="Courier New"/>
        </w:rPr>
        <w:t>1. Every instructor is now an “authorized instructor.</w:t>
      </w:r>
      <w:r>
        <w:rPr>
          <w:rFonts w:eastAsia="Courier New" w:cs="Courier New" w:ascii="Courier New" w:hAnsi="Courier New"/>
          <w:b/>
          <w:bCs/>
        </w:rPr>
        <w:t xml:space="preserve"> </w:t>
      </w:r>
    </w:p>
    <w:p>
      <w:pPr>
        <w:pStyle w:val="Normal"/>
        <w:tabs>
          <w:tab w:val="clear" w:pos="720"/>
          <w:tab w:val="left" w:pos="216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2. The term “certified instructon is no longer a valid designati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3. An instrument approach no longer needs to be down to DH or MDA.</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4. Training time now includes taxiing and run-up tim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5. The pilot must have have in personal possession a certificate which</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may be an FAA facsimil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 xml:space="preserve">6. A flight instructor, when acting as PIC or required crew only needs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a third-class medical certificate when being compensated for </w:t>
        <w:tab/>
        <w:t>instructi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 xml:space="preserve">7. When the complex aircraft has more than 200 h.p. two endorsements ar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require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8. A pilot cannot be PIC unless able to meet medical requirement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9. They’re not differen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0. ten hours of solo flight is now required of a studen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1. Rental fees are now allowed to be share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810" w:leader="none"/>
          <w:tab w:val="left" w:pos="1440" w:leader="none"/>
          <w:tab w:val="left" w:pos="2160" w:leader="none"/>
          <w:tab w:val="left" w:pos="7740" w:leader="none"/>
        </w:tabs>
        <w:ind w:left="1440" w:right="630" w:hanging="0"/>
        <w:rPr>
          <w:rFonts w:ascii="Courier New" w:hAnsi="Courier New" w:eastAsia="Courier New" w:cs="Courier New"/>
        </w:rPr>
      </w:pPr>
      <w:r>
        <w:rPr>
          <w:rFonts w:eastAsia="Courier New" w:cs="Courier New" w:ascii="Courier New" w:hAnsi="Courier New"/>
        </w:rPr>
        <w:t xml:space="preserve">12.   The FARs specify that a seatbelts must be provided.  Passengers </w:t>
      </w:r>
    </w:p>
    <w:p>
      <w:pPr>
        <w:pStyle w:val="Normal"/>
        <w:tabs>
          <w:tab w:val="left" w:pos="720" w:leader="none"/>
          <w:tab w:val="left" w:pos="810" w:leader="none"/>
          <w:tab w:val="left" w:pos="1440" w:leader="none"/>
          <w:tab w:val="left" w:pos="2160" w:leader="none"/>
          <w:tab w:val="left" w:pos="7740" w:leader="none"/>
        </w:tabs>
        <w:ind w:left="1440" w:hanging="0"/>
        <w:rPr>
          <w:rFonts w:ascii="Courier New" w:hAnsi="Courier New" w:eastAsia="Courier New" w:cs="Courier New"/>
        </w:rPr>
      </w:pPr>
      <w:r>
        <w:rPr>
          <w:rFonts w:eastAsia="Courier New" w:cs="Courier New" w:ascii="Courier New" w:hAnsi="Courier New"/>
        </w:rPr>
        <w:tab/>
        <w:t xml:space="preserve">must be instructed in their use.  There is nothing in FARs about </w:t>
      </w:r>
    </w:p>
    <w:p>
      <w:pPr>
        <w:pStyle w:val="Normal"/>
        <w:tabs>
          <w:tab w:val="left" w:pos="720" w:leader="none"/>
          <w:tab w:val="left" w:pos="810" w:leader="none"/>
          <w:tab w:val="left" w:pos="1440" w:leader="none"/>
          <w:tab w:val="left" w:pos="2160" w:leader="none"/>
          <w:tab w:val="left" w:pos="7740" w:leader="none"/>
        </w:tabs>
        <w:ind w:left="1440" w:right="630" w:hanging="0"/>
        <w:rPr>
          <w:rFonts w:ascii="Courier New" w:hAnsi="Courier New" w:eastAsia="Courier New" w:cs="Courier New"/>
        </w:rPr>
      </w:pPr>
      <w:r>
        <w:rPr>
          <w:rFonts w:eastAsia="Courier New" w:cs="Courier New" w:ascii="Courier New" w:hAnsi="Courier New"/>
        </w:rPr>
        <w:tab/>
        <w:t>passengers being required to wear seatbelt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Night flight, FARs</w:t>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w:t>
        <w:tab/>
        <w:t>What are maximum speeds below 10,000’? In an Class D airspace?</w:t>
      </w:r>
    </w:p>
    <w:p>
      <w:pPr>
        <w:pStyle w:val="Normal"/>
        <w:ind w:left="1440" w:hanging="0"/>
        <w:rPr>
          <w:rFonts w:ascii="Courier New" w:hAnsi="Courier New" w:eastAsia="Courier New" w:cs="Courier New"/>
        </w:rPr>
      </w:pPr>
      <w:r>
        <w:rPr>
          <w:rFonts w:eastAsia="Courier New" w:cs="Courier New" w:ascii="Courier New" w:hAnsi="Courier New"/>
        </w:rPr>
        <w:t>2.</w:t>
        <w:tab/>
        <w:t>Why is it better to make your first clearing turn to the left?</w:t>
      </w:r>
    </w:p>
    <w:p>
      <w:pPr>
        <w:pStyle w:val="Normal"/>
        <w:ind w:left="1440" w:hanging="0"/>
        <w:rPr>
          <w:rFonts w:ascii="Courier New" w:hAnsi="Courier New" w:eastAsia="Courier New" w:cs="Courier New"/>
        </w:rPr>
      </w:pPr>
      <w:r>
        <w:rPr>
          <w:rFonts w:eastAsia="Courier New" w:cs="Courier New" w:ascii="Courier New" w:hAnsi="Courier New"/>
        </w:rPr>
        <w:t>3.</w:t>
        <w:tab/>
        <w:t xml:space="preserve">Whenever another aircraft has right of way to yours, what are </w:t>
      </w:r>
    </w:p>
    <w:p>
      <w:pPr>
        <w:pStyle w:val="Normal"/>
        <w:ind w:left="1440" w:hanging="0"/>
        <w:rPr>
          <w:rFonts w:ascii="Courier New" w:hAnsi="Courier New" w:eastAsia="Courier New" w:cs="Courier New"/>
        </w:rPr>
      </w:pPr>
      <w:r>
        <w:rPr>
          <w:rFonts w:eastAsia="Courier New" w:cs="Courier New" w:ascii="Courier New" w:hAnsi="Courier New"/>
        </w:rPr>
        <w:tab/>
        <w:t>your passing requirements?</w:t>
      </w:r>
    </w:p>
    <w:p>
      <w:pPr>
        <w:pStyle w:val="Normal"/>
        <w:ind w:left="1440" w:hanging="0"/>
        <w:rPr>
          <w:rFonts w:ascii="Courier New" w:hAnsi="Courier New" w:eastAsia="Courier New" w:cs="Courier New"/>
        </w:rPr>
      </w:pPr>
      <w:r>
        <w:rPr>
          <w:rFonts w:eastAsia="Courier New" w:cs="Courier New" w:ascii="Courier New" w:hAnsi="Courier New"/>
        </w:rPr>
        <w:t>4.</w:t>
        <w:tab/>
        <w:t xml:space="preserve">At night, you see an airplane coming directly toward your nose.  </w:t>
      </w:r>
    </w:p>
    <w:p>
      <w:pPr>
        <w:pStyle w:val="Normal"/>
        <w:ind w:left="1440" w:hanging="0"/>
        <w:rPr>
          <w:rFonts w:ascii="Courier New" w:hAnsi="Courier New" w:eastAsia="Courier New" w:cs="Courier New"/>
        </w:rPr>
      </w:pPr>
      <w:r>
        <w:rPr>
          <w:rFonts w:eastAsia="Courier New" w:cs="Courier New" w:ascii="Courier New" w:hAnsi="Courier New"/>
        </w:rPr>
        <w:tab/>
        <w:t xml:space="preserve">You would turn so as to make his green navigational light pass </w:t>
      </w:r>
    </w:p>
    <w:p>
      <w:pPr>
        <w:pStyle w:val="Normal"/>
        <w:ind w:left="1440" w:hanging="0"/>
        <w:rPr>
          <w:rFonts w:ascii="Courier New" w:hAnsi="Courier New" w:eastAsia="Courier New" w:cs="Courier New"/>
        </w:rPr>
      </w:pPr>
      <w:r>
        <w:rPr>
          <w:rFonts w:eastAsia="Courier New" w:cs="Courier New" w:ascii="Courier New" w:hAnsi="Courier New"/>
        </w:rPr>
        <w:tab/>
        <w:t>to which side of your aircraft?</w:t>
      </w:r>
    </w:p>
    <w:p>
      <w:pPr>
        <w:pStyle w:val="Normal"/>
        <w:ind w:left="1440" w:hanging="0"/>
        <w:rPr>
          <w:rFonts w:ascii="Courier New" w:hAnsi="Courier New" w:eastAsia="Courier New" w:cs="Courier New"/>
        </w:rPr>
      </w:pPr>
      <w:r>
        <w:rPr>
          <w:rFonts w:eastAsia="Courier New" w:cs="Courier New" w:ascii="Courier New" w:hAnsi="Courier New"/>
        </w:rPr>
        <w:t>5.</w:t>
        <w:tab/>
        <w:t xml:space="preserve">You see the red light of the on-coming aircraft rise while the </w:t>
      </w:r>
    </w:p>
    <w:p>
      <w:pPr>
        <w:pStyle w:val="Normal"/>
        <w:ind w:left="1440" w:hanging="0"/>
        <w:rPr>
          <w:rFonts w:ascii="Courier New" w:hAnsi="Courier New" w:eastAsia="Courier New" w:cs="Courier New"/>
        </w:rPr>
      </w:pPr>
      <w:r>
        <w:rPr>
          <w:rFonts w:eastAsia="Courier New" w:cs="Courier New" w:ascii="Courier New" w:hAnsi="Courier New"/>
        </w:rPr>
        <w:tab/>
        <w:t xml:space="preserve">green light lowers.  Which way is the aircraft turning?  What </w:t>
      </w:r>
    </w:p>
    <w:p>
      <w:pPr>
        <w:pStyle w:val="Normal"/>
        <w:ind w:left="1440" w:hanging="0"/>
        <w:rPr>
          <w:rFonts w:ascii="Courier New" w:hAnsi="Courier New" w:eastAsia="Courier New" w:cs="Courier New"/>
        </w:rPr>
      </w:pPr>
      <w:r>
        <w:rPr>
          <w:rFonts w:eastAsia="Courier New" w:cs="Courier New" w:ascii="Courier New" w:hAnsi="Courier New"/>
        </w:rPr>
        <w:tab/>
        <w:t>should the on-coming pilot see your lights do?</w:t>
      </w:r>
    </w:p>
    <w:p>
      <w:pPr>
        <w:pStyle w:val="Normal"/>
        <w:ind w:left="1440" w:hanging="0"/>
        <w:rPr>
          <w:rFonts w:ascii="Courier New" w:hAnsi="Courier New" w:eastAsia="Courier New" w:cs="Courier New"/>
        </w:rPr>
      </w:pPr>
      <w:r>
        <w:rPr>
          <w:rFonts w:eastAsia="Courier New" w:cs="Courier New" w:ascii="Courier New" w:hAnsi="Courier New"/>
        </w:rPr>
        <w:t>6.</w:t>
        <w:tab/>
        <w:t xml:space="preserve">When is the only time an ultra-light aircraft may have the </w:t>
      </w:r>
    </w:p>
    <w:p>
      <w:pPr>
        <w:pStyle w:val="Normal"/>
        <w:ind w:left="1440" w:hanging="0"/>
        <w:rPr>
          <w:rFonts w:ascii="Courier New" w:hAnsi="Courier New" w:eastAsia="Courier New" w:cs="Courier New"/>
        </w:rPr>
      </w:pPr>
      <w:r>
        <w:rPr>
          <w:rFonts w:eastAsia="Courier New" w:cs="Courier New" w:ascii="Courier New" w:hAnsi="Courier New"/>
        </w:rPr>
        <w:tab/>
        <w:t>right-of-way over any other category of aircraft?</w:t>
      </w:r>
    </w:p>
    <w:p>
      <w:pPr>
        <w:pStyle w:val="Normal"/>
        <w:ind w:left="1440" w:hanging="0"/>
        <w:rPr>
          <w:rFonts w:ascii="Courier New" w:hAnsi="Courier New" w:eastAsia="Courier New" w:cs="Courier New"/>
        </w:rPr>
      </w:pPr>
      <w:r>
        <w:rPr>
          <w:rFonts w:eastAsia="Courier New" w:cs="Courier New" w:ascii="Courier New" w:hAnsi="Courier New"/>
        </w:rPr>
        <w:t>7.</w:t>
        <w:tab/>
        <w:t xml:space="preserve">What is the right-of-way  rule for converging aircraft of the </w:t>
      </w:r>
    </w:p>
    <w:p>
      <w:pPr>
        <w:pStyle w:val="Normal"/>
        <w:ind w:left="1440" w:hanging="0"/>
        <w:rPr>
          <w:rFonts w:ascii="Courier New" w:hAnsi="Courier New" w:eastAsia="Courier New" w:cs="Courier New"/>
        </w:rPr>
      </w:pPr>
      <w:r>
        <w:rPr>
          <w:rFonts w:eastAsia="Courier New" w:cs="Courier New" w:ascii="Courier New" w:hAnsi="Courier New"/>
        </w:rPr>
        <w:tab/>
        <w:t>same category?</w:t>
      </w:r>
    </w:p>
    <w:p>
      <w:pPr>
        <w:pStyle w:val="Normal"/>
        <w:ind w:left="1440" w:hanging="0"/>
        <w:rPr>
          <w:rFonts w:ascii="Courier New" w:hAnsi="Courier New" w:eastAsia="Courier New" w:cs="Courier New"/>
        </w:rPr>
      </w:pPr>
      <w:r>
        <w:rPr>
          <w:rFonts w:eastAsia="Courier New" w:cs="Courier New" w:ascii="Courier New" w:hAnsi="Courier New"/>
        </w:rPr>
        <w:t>8.</w:t>
        <w:tab/>
        <w:t xml:space="preserve">An aircraft on high short final has another aircraft much lower </w:t>
      </w:r>
    </w:p>
    <w:p>
      <w:pPr>
        <w:pStyle w:val="Normal"/>
        <w:ind w:left="1440" w:hanging="0"/>
        <w:rPr>
          <w:rFonts w:ascii="Courier New" w:hAnsi="Courier New" w:eastAsia="Courier New" w:cs="Courier New"/>
        </w:rPr>
      </w:pPr>
      <w:r>
        <w:rPr>
          <w:rFonts w:eastAsia="Courier New" w:cs="Courier New" w:ascii="Courier New" w:hAnsi="Courier New"/>
        </w:rPr>
        <w:tab/>
        <w:t>on close in base.  Who has right-of way?</w:t>
      </w:r>
    </w:p>
    <w:p>
      <w:pPr>
        <w:pStyle w:val="Normal"/>
        <w:ind w:left="1440" w:hanging="0"/>
        <w:rPr>
          <w:rFonts w:ascii="Courier New" w:hAnsi="Courier New" w:eastAsia="Courier New" w:cs="Courier New"/>
        </w:rPr>
      </w:pPr>
      <w:r>
        <w:rPr>
          <w:rFonts w:eastAsia="Courier New" w:cs="Courier New" w:ascii="Courier New" w:hAnsi="Courier New"/>
        </w:rPr>
        <w:t>9.</w:t>
        <w:tab/>
        <w:t xml:space="preserve">Why should an aircraft waiting to depart wait for an aircraft </w:t>
      </w:r>
    </w:p>
    <w:p>
      <w:pPr>
        <w:pStyle w:val="Normal"/>
        <w:ind w:left="1440" w:hanging="0"/>
        <w:rPr>
          <w:rFonts w:ascii="Courier New" w:hAnsi="Courier New" w:eastAsia="Courier New" w:cs="Courier New"/>
        </w:rPr>
      </w:pPr>
      <w:r>
        <w:rPr>
          <w:rFonts w:eastAsia="Courier New" w:cs="Courier New" w:ascii="Courier New" w:hAnsi="Courier New"/>
        </w:rPr>
        <w:tab/>
        <w:t>on final to land?</w:t>
      </w:r>
    </w:p>
    <w:p>
      <w:pPr>
        <w:pStyle w:val="Normal"/>
        <w:ind w:left="1440" w:hanging="0"/>
        <w:rPr>
          <w:rFonts w:ascii="Courier New" w:hAnsi="Courier New" w:eastAsia="Courier New" w:cs="Courier New"/>
        </w:rPr>
      </w:pPr>
      <w:r>
        <w:rPr>
          <w:rFonts w:eastAsia="Courier New" w:cs="Courier New" w:ascii="Courier New" w:hAnsi="Courier New"/>
        </w:rPr>
        <w:t>10.</w:t>
        <w:tab/>
        <w:t>What general rule might safely be given to right-of way</w:t>
      </w:r>
    </w:p>
    <w:p>
      <w:pPr>
        <w:pStyle w:val="Normal"/>
        <w:ind w:left="1440" w:hanging="0"/>
        <w:rPr>
          <w:rFonts w:ascii="Courier New" w:hAnsi="Courier New" w:eastAsia="Courier New" w:cs="Courier New"/>
        </w:rPr>
      </w:pPr>
      <w:r>
        <w:rPr>
          <w:rFonts w:eastAsia="Courier New" w:cs="Courier New" w:ascii="Courier New" w:hAnsi="Courier New"/>
        </w:rPr>
        <w:t>11.</w:t>
        <w:tab/>
        <w:t>When is formation flight allowed?  Prohibited?</w:t>
      </w:r>
    </w:p>
    <w:p>
      <w:pPr>
        <w:pStyle w:val="Normal"/>
        <w:ind w:left="1440" w:hanging="0"/>
        <w:rPr>
          <w:rFonts w:ascii="Courier New" w:hAnsi="Courier New" w:eastAsia="Courier New" w:cs="Courier New"/>
        </w:rPr>
      </w:pPr>
      <w:r>
        <w:rPr>
          <w:rFonts w:eastAsia="Courier New" w:cs="Courier New" w:ascii="Courier New" w:hAnsi="Courier New"/>
        </w:rPr>
        <w:t>12.</w:t>
        <w:tab/>
        <w:t>How close are you allowed to fly to another aircraft?</w:t>
      </w:r>
    </w:p>
    <w:p>
      <w:pPr>
        <w:pStyle w:val="Normal"/>
        <w:ind w:left="1440" w:hanging="0"/>
        <w:rPr>
          <w:rFonts w:ascii="Courier New" w:hAnsi="Courier New" w:eastAsia="Courier New" w:cs="Courier New"/>
        </w:rPr>
      </w:pPr>
      <w:r>
        <w:rPr>
          <w:rFonts w:eastAsia="Courier New" w:cs="Courier New" w:ascii="Courier New" w:hAnsi="Courier New"/>
        </w:rPr>
        <w:t>13.</w:t>
        <w:tab/>
        <w:t>People are killed because of aircraft seat belts?  Why?</w:t>
      </w:r>
    </w:p>
    <w:p>
      <w:pPr>
        <w:pStyle w:val="Normal"/>
        <w:ind w:left="1440" w:hanging="0"/>
        <w:rPr>
          <w:rFonts w:ascii="Courier New" w:hAnsi="Courier New" w:eastAsia="Courier New" w:cs="Courier New"/>
        </w:rPr>
      </w:pPr>
      <w:r>
        <w:rPr>
          <w:rFonts w:eastAsia="Courier New" w:cs="Courier New" w:ascii="Courier New" w:hAnsi="Courier New"/>
        </w:rPr>
        <w:t>14.</w:t>
        <w:tab/>
        <w:t xml:space="preserve">When is a shoulder harness not required for a front seat </w:t>
      </w:r>
    </w:p>
    <w:p>
      <w:pPr>
        <w:pStyle w:val="Normal"/>
        <w:ind w:left="1440" w:hanging="0"/>
        <w:rPr>
          <w:rFonts w:ascii="Courier New" w:hAnsi="Courier New" w:eastAsia="Courier New" w:cs="Courier New"/>
        </w:rPr>
      </w:pPr>
      <w:r>
        <w:rPr>
          <w:rFonts w:eastAsia="Courier New" w:cs="Courier New" w:ascii="Courier New" w:hAnsi="Courier New"/>
        </w:rPr>
        <w:tab/>
        <w:t>passenger or pilot?</w:t>
      </w:r>
    </w:p>
    <w:p>
      <w:pPr>
        <w:pStyle w:val="Normal"/>
        <w:ind w:left="1440" w:hanging="0"/>
        <w:rPr>
          <w:rFonts w:ascii="Courier New" w:hAnsi="Courier New" w:eastAsia="Courier New" w:cs="Courier New"/>
        </w:rPr>
      </w:pPr>
      <w:r>
        <w:rPr>
          <w:rFonts w:eastAsia="Courier New" w:cs="Courier New" w:ascii="Courier New" w:hAnsi="Courier New"/>
        </w:rPr>
        <w:t>15.</w:t>
        <w:tab/>
        <w:t>Who is the responsible party as to the use of seat belts?</w:t>
      </w:r>
    </w:p>
    <w:p>
      <w:pPr>
        <w:pStyle w:val="Normal"/>
        <w:ind w:left="1440" w:hanging="0"/>
        <w:rPr>
          <w:rFonts w:ascii="Courier New" w:hAnsi="Courier New" w:eastAsia="Courier New" w:cs="Courier New"/>
        </w:rPr>
      </w:pPr>
      <w:r>
        <w:rPr>
          <w:rFonts w:eastAsia="Courier New" w:cs="Courier New" w:ascii="Courier New" w:hAnsi="Courier New"/>
        </w:rPr>
        <w:t>16.</w:t>
        <w:tab/>
        <w:t>What is the catch-all phrase related to aircraft preflight?</w:t>
      </w:r>
    </w:p>
    <w:p>
      <w:pPr>
        <w:pStyle w:val="Normal"/>
        <w:ind w:left="1440" w:hanging="0"/>
        <w:rPr>
          <w:rFonts w:ascii="Courier New" w:hAnsi="Courier New" w:eastAsia="Courier New" w:cs="Courier New"/>
        </w:rPr>
      </w:pPr>
      <w:r>
        <w:rPr>
          <w:rFonts w:eastAsia="Courier New" w:cs="Courier New" w:ascii="Courier New" w:hAnsi="Courier New"/>
        </w:rPr>
        <w:t>17.</w:t>
        <w:tab/>
        <w:t xml:space="preserve">In addition to the catch-all phrase what specifics are mentioned </w:t>
      </w:r>
    </w:p>
    <w:p>
      <w:pPr>
        <w:pStyle w:val="Normal"/>
        <w:ind w:left="1440" w:hanging="0"/>
        <w:rPr>
          <w:rFonts w:ascii="Courier New" w:hAnsi="Courier New" w:eastAsia="Courier New" w:cs="Courier New"/>
        </w:rPr>
      </w:pPr>
      <w:r>
        <w:rPr>
          <w:rFonts w:eastAsia="Courier New" w:cs="Courier New" w:ascii="Courier New" w:hAnsi="Courier New"/>
        </w:rPr>
        <w:tab/>
        <w:t>for VFR flight?</w:t>
      </w:r>
    </w:p>
    <w:p>
      <w:pPr>
        <w:pStyle w:val="Normal"/>
        <w:ind w:left="1440" w:hanging="0"/>
        <w:rPr>
          <w:rFonts w:ascii="Courier New" w:hAnsi="Courier New" w:eastAsia="Courier New" w:cs="Courier New"/>
        </w:rPr>
      </w:pPr>
      <w:r>
        <w:rPr>
          <w:rFonts w:eastAsia="Courier New" w:cs="Courier New" w:ascii="Courier New" w:hAnsi="Courier New"/>
        </w:rPr>
        <w:t>18.</w:t>
        <w:tab/>
        <w:t>Why might it be advisable to fly low over terrai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1. 250 knots (288mph); 200 knots (230mph);(minimum safe speed )91.117</w:t>
      </w:r>
    </w:p>
    <w:p>
      <w:pPr>
        <w:pStyle w:val="Normal"/>
        <w:ind w:left="1440" w:hanging="0"/>
        <w:rPr>
          <w:rFonts w:ascii="Courier New" w:hAnsi="Courier New" w:eastAsia="Courier New" w:cs="Courier New"/>
        </w:rPr>
      </w:pPr>
      <w:r>
        <w:rPr>
          <w:rFonts w:eastAsia="Courier New" w:cs="Courier New" w:ascii="Courier New" w:hAnsi="Courier New"/>
        </w:rPr>
        <w:t>2. Right-of-way rules requires passing on your right .91.113f.</w:t>
      </w:r>
    </w:p>
    <w:p>
      <w:pPr>
        <w:pStyle w:val="Normal"/>
        <w:ind w:left="1440" w:hanging="0"/>
        <w:rPr>
          <w:rFonts w:ascii="Courier New" w:hAnsi="Courier New" w:eastAsia="Courier New" w:cs="Courier New"/>
        </w:rPr>
      </w:pPr>
      <w:r>
        <w:rPr>
          <w:rFonts w:eastAsia="Courier New" w:cs="Courier New" w:ascii="Courier New" w:hAnsi="Courier New"/>
        </w:rPr>
        <w:t>3. Give way so as to pass well clear. 91.113 b</w:t>
      </w:r>
    </w:p>
    <w:p>
      <w:pPr>
        <w:pStyle w:val="Normal"/>
        <w:ind w:left="1440" w:hanging="0"/>
        <w:rPr>
          <w:rFonts w:ascii="Courier New" w:hAnsi="Courier New" w:eastAsia="Courier New" w:cs="Courier New"/>
        </w:rPr>
      </w:pPr>
      <w:r>
        <w:rPr>
          <w:rFonts w:eastAsia="Courier New" w:cs="Courier New" w:ascii="Courier New" w:hAnsi="Courier New"/>
        </w:rPr>
        <w:t>4. Left. You would turn right.  The color is a ‘red herring’. 91.113e</w:t>
      </w:r>
    </w:p>
    <w:p>
      <w:pPr>
        <w:pStyle w:val="Normal"/>
        <w:ind w:left="1440" w:hanging="0"/>
        <w:rPr>
          <w:rFonts w:ascii="Courier New" w:hAnsi="Courier New" w:eastAsia="Courier New" w:cs="Courier New"/>
        </w:rPr>
      </w:pPr>
      <w:r>
        <w:rPr>
          <w:rFonts w:eastAsia="Courier New" w:cs="Courier New" w:ascii="Courier New" w:hAnsi="Courier New"/>
        </w:rPr>
        <w:t xml:space="preserve">5. Right. You would also turn right, causing your green light to lower </w:t>
      </w:r>
    </w:p>
    <w:p>
      <w:pPr>
        <w:pStyle w:val="Normal"/>
        <w:ind w:left="1440" w:hanging="0"/>
        <w:rPr>
          <w:rFonts w:ascii="Courier New" w:hAnsi="Courier New" w:eastAsia="Courier New" w:cs="Courier New"/>
        </w:rPr>
      </w:pPr>
      <w:r>
        <w:rPr>
          <w:rFonts w:eastAsia="Courier New" w:cs="Courier New" w:ascii="Courier New" w:hAnsi="Courier New"/>
        </w:rPr>
        <w:tab/>
        <w:t>and your red light to rise. 91.113 e</w:t>
      </w:r>
    </w:p>
    <w:p>
      <w:pPr>
        <w:pStyle w:val="Normal"/>
        <w:ind w:left="1440" w:hanging="0"/>
        <w:rPr>
          <w:rFonts w:ascii="Courier New" w:hAnsi="Courier New" w:eastAsia="Courier New" w:cs="Courier New"/>
        </w:rPr>
      </w:pPr>
      <w:r>
        <w:rPr>
          <w:rFonts w:eastAsia="Courier New" w:cs="Courier New" w:ascii="Courier New" w:hAnsi="Courier New"/>
        </w:rPr>
        <w:t>6. When it is in distress.  91.113 c</w:t>
      </w:r>
    </w:p>
    <w:p>
      <w:pPr>
        <w:pStyle w:val="Normal"/>
        <w:ind w:left="1440" w:hanging="0"/>
        <w:rPr>
          <w:rFonts w:ascii="Courier New" w:hAnsi="Courier New" w:eastAsia="Courier New" w:cs="Courier New"/>
        </w:rPr>
      </w:pPr>
      <w:r>
        <w:rPr>
          <w:rFonts w:eastAsia="Courier New" w:cs="Courier New" w:ascii="Courier New" w:hAnsi="Courier New"/>
        </w:rPr>
        <w:t>7. Aircraft to the right has the right-of-way. 91.113 d</w:t>
      </w:r>
    </w:p>
    <w:p>
      <w:pPr>
        <w:pStyle w:val="Normal"/>
        <w:ind w:left="1440" w:hanging="0"/>
        <w:rPr>
          <w:rFonts w:ascii="Courier New" w:hAnsi="Courier New" w:eastAsia="Courier New" w:cs="Courier New"/>
        </w:rPr>
      </w:pPr>
      <w:r>
        <w:rPr>
          <w:rFonts w:eastAsia="Courier New" w:cs="Courier New" w:ascii="Courier New" w:hAnsi="Courier New"/>
        </w:rPr>
        <w:t>8. Good question?  Read 91.113 g.  Make the safe decision.</w:t>
      </w:r>
    </w:p>
    <w:p>
      <w:pPr>
        <w:pStyle w:val="Normal"/>
        <w:ind w:left="1440" w:hanging="0"/>
        <w:rPr>
          <w:rFonts w:ascii="Courier New" w:hAnsi="Courier New" w:eastAsia="Courier New" w:cs="Courier New"/>
        </w:rPr>
      </w:pPr>
      <w:r>
        <w:rPr>
          <w:rFonts w:eastAsia="Courier New" w:cs="Courier New" w:ascii="Courier New" w:hAnsi="Courier New"/>
        </w:rPr>
        <w:t>9. Planes on final have right-of-way over surface aircraft.91.113g</w:t>
      </w:r>
    </w:p>
    <w:p>
      <w:pPr>
        <w:pStyle w:val="Normal"/>
        <w:ind w:left="1440" w:hanging="0"/>
        <w:rPr>
          <w:rFonts w:ascii="Courier New" w:hAnsi="Courier New" w:eastAsia="Courier New" w:cs="Courier New"/>
        </w:rPr>
      </w:pPr>
      <w:r>
        <w:rPr>
          <w:rFonts w:eastAsia="Courier New" w:cs="Courier New" w:ascii="Courier New" w:hAnsi="Courier New"/>
        </w:rPr>
        <w:t>10.The more agile aircraft should give way.</w:t>
      </w:r>
    </w:p>
    <w:p>
      <w:pPr>
        <w:pStyle w:val="Normal"/>
        <w:ind w:left="1440" w:hanging="0"/>
        <w:rPr>
          <w:rFonts w:ascii="Courier New" w:hAnsi="Courier New" w:eastAsia="Courier New" w:cs="Courier New"/>
        </w:rPr>
      </w:pPr>
      <w:r>
        <w:rPr>
          <w:rFonts w:eastAsia="Courier New" w:cs="Courier New" w:ascii="Courier New" w:hAnsi="Courier New"/>
        </w:rPr>
        <w:t>11.By PIC arrangement; passenger for hire. 91.111 b c</w:t>
      </w:r>
    </w:p>
    <w:p>
      <w:pPr>
        <w:pStyle w:val="Normal"/>
        <w:ind w:left="1440" w:hanging="0"/>
        <w:rPr>
          <w:rFonts w:ascii="Courier New" w:hAnsi="Courier New" w:eastAsia="Courier New" w:cs="Courier New"/>
        </w:rPr>
      </w:pPr>
      <w:r>
        <w:rPr>
          <w:rFonts w:eastAsia="Courier New" w:cs="Courier New" w:ascii="Courier New" w:hAnsi="Courier New"/>
        </w:rPr>
        <w:t>12.Never so close as to create a collision hazard. 91.111 a</w:t>
      </w:r>
    </w:p>
    <w:p>
      <w:pPr>
        <w:pStyle w:val="Normal"/>
        <w:ind w:left="1440" w:hanging="0"/>
        <w:rPr>
          <w:rFonts w:ascii="Courier New" w:hAnsi="Courier New" w:eastAsia="Courier New" w:cs="Courier New"/>
        </w:rPr>
      </w:pPr>
      <w:r>
        <w:rPr>
          <w:rFonts w:eastAsia="Courier New" w:cs="Courier New" w:ascii="Courier New" w:hAnsi="Courier New"/>
        </w:rPr>
        <w:t>13.They did not know how to release them. 91.107 a</w:t>
      </w:r>
    </w:p>
    <w:p>
      <w:pPr>
        <w:pStyle w:val="Normal"/>
        <w:ind w:left="1440" w:hanging="0"/>
        <w:rPr>
          <w:rFonts w:ascii="Courier New" w:hAnsi="Courier New" w:eastAsia="Courier New" w:cs="Courier New"/>
        </w:rPr>
      </w:pPr>
      <w:r>
        <w:rPr>
          <w:rFonts w:eastAsia="Courier New" w:cs="Courier New" w:ascii="Courier New" w:hAnsi="Courier New"/>
        </w:rPr>
        <w:t>14.When none is installed in the aircraft.  91.107 a</w:t>
      </w:r>
    </w:p>
    <w:p>
      <w:pPr>
        <w:pStyle w:val="Normal"/>
        <w:ind w:left="1440" w:hanging="0"/>
        <w:rPr>
          <w:rFonts w:ascii="Courier New" w:hAnsi="Courier New" w:eastAsia="Courier New" w:cs="Courier New"/>
        </w:rPr>
      </w:pPr>
      <w:r>
        <w:rPr>
          <w:rFonts w:eastAsia="Courier New" w:cs="Courier New" w:ascii="Courier New" w:hAnsi="Courier New"/>
        </w:rPr>
        <w:t xml:space="preserve">15.The PIC is to ENSURE the use of belts for take off and landing.  </w:t>
      </w:r>
    </w:p>
    <w:p>
      <w:pPr>
        <w:pStyle w:val="Normal"/>
        <w:ind w:left="1440" w:hanging="0"/>
        <w:rPr>
          <w:rFonts w:ascii="Courier New" w:hAnsi="Courier New" w:eastAsia="Courier New" w:cs="Courier New"/>
        </w:rPr>
      </w:pPr>
      <w:r>
        <w:rPr>
          <w:rFonts w:eastAsia="Courier New" w:cs="Courier New" w:ascii="Courier New" w:hAnsi="Courier New"/>
        </w:rPr>
        <w:tab/>
        <w:t>PIC is to ENSURE that all know how to fasten and unfasten.91.107a</w:t>
      </w:r>
    </w:p>
    <w:p>
      <w:pPr>
        <w:pStyle w:val="Normal"/>
        <w:ind w:left="1440" w:hanging="0"/>
        <w:rPr>
          <w:rFonts w:ascii="Courier New" w:hAnsi="Courier New" w:eastAsia="Courier New" w:cs="Courier New"/>
        </w:rPr>
      </w:pPr>
      <w:r>
        <w:rPr>
          <w:rFonts w:eastAsia="Courier New" w:cs="Courier New" w:ascii="Courier New" w:hAnsi="Courier New"/>
        </w:rPr>
        <w:t>16....all available information...</w:t>
      </w:r>
    </w:p>
    <w:p>
      <w:pPr>
        <w:pStyle w:val="Normal"/>
        <w:ind w:left="1440" w:hanging="0"/>
        <w:rPr>
          <w:rFonts w:ascii="Courier New" w:hAnsi="Courier New" w:eastAsia="Courier New" w:cs="Courier New"/>
        </w:rPr>
      </w:pPr>
      <w:r>
        <w:rPr>
          <w:rFonts w:eastAsia="Courier New" w:cs="Courier New" w:ascii="Courier New" w:hAnsi="Courier New"/>
        </w:rPr>
        <w:t xml:space="preserve">17.Weather; fuel required; alternatives; delays; destination runway </w:t>
      </w:r>
    </w:p>
    <w:p>
      <w:pPr>
        <w:pStyle w:val="Normal"/>
        <w:ind w:left="1440" w:hanging="0"/>
        <w:rPr>
          <w:rFonts w:ascii="Courier New" w:hAnsi="Courier New" w:eastAsia="Courier New" w:cs="Courier New"/>
        </w:rPr>
      </w:pPr>
      <w:r>
        <w:rPr>
          <w:rFonts w:eastAsia="Courier New" w:cs="Courier New" w:ascii="Courier New" w:hAnsi="Courier New"/>
        </w:rPr>
        <w:tab/>
        <w:t xml:space="preserve">length, elevation, slope, wind, temperature; aircraft performance </w:t>
      </w:r>
    </w:p>
    <w:p>
      <w:pPr>
        <w:pStyle w:val="Normal"/>
        <w:ind w:left="1440" w:hanging="0"/>
        <w:rPr>
          <w:rFonts w:ascii="Courier New" w:hAnsi="Courier New" w:eastAsia="Courier New" w:cs="Courier New"/>
        </w:rPr>
      </w:pPr>
      <w:r>
        <w:rPr>
          <w:rFonts w:eastAsia="Courier New" w:cs="Courier New" w:ascii="Courier New" w:hAnsi="Courier New"/>
        </w:rPr>
        <w:tab/>
        <w:t>at gross weight.</w:t>
      </w:r>
    </w:p>
    <w:p>
      <w:pPr>
        <w:pStyle w:val="Normal"/>
        <w:ind w:left="1440" w:hanging="0"/>
        <w:rPr>
          <w:rFonts w:ascii="Courier New" w:hAnsi="Courier New" w:eastAsia="Courier New" w:cs="Courier New"/>
        </w:rPr>
      </w:pPr>
      <w:r>
        <w:rPr>
          <w:rFonts w:eastAsia="Courier New" w:cs="Courier New" w:ascii="Courier New" w:hAnsi="Courier New"/>
        </w:rPr>
        <w:t xml:space="preserve">18.If you plan to fly at night, you want to know maximum altitude </w:t>
      </w:r>
    </w:p>
    <w:p>
      <w:pPr>
        <w:pStyle w:val="Normal"/>
        <w:ind w:left="1440" w:hanging="0"/>
        <w:rPr>
          <w:rFonts w:ascii="Courier New" w:hAnsi="Courier New" w:eastAsia="Courier New" w:cs="Courier New"/>
        </w:rPr>
      </w:pPr>
      <w:r>
        <w:rPr>
          <w:rFonts w:eastAsia="Courier New" w:cs="Courier New" w:ascii="Courier New" w:hAnsi="Courier New"/>
        </w:rPr>
        <w:tab/>
        <w:t xml:space="preserve">of terrain </w:t>
        <w:tab/>
        <w:t xml:space="preserve">that may be unlighted.  Develop your own minimum safe </w:t>
      </w:r>
    </w:p>
    <w:p>
      <w:pPr>
        <w:pStyle w:val="Normal"/>
        <w:ind w:left="1440" w:hanging="0"/>
        <w:rPr>
          <w:rFonts w:ascii="Courier New" w:hAnsi="Courier New" w:eastAsia="Courier New" w:cs="Courier New"/>
        </w:rPr>
      </w:pPr>
      <w:r>
        <w:rPr>
          <w:rFonts w:eastAsia="Courier New" w:cs="Courier New" w:ascii="Courier New" w:hAnsi="Courier New"/>
        </w:rPr>
        <w:tab/>
        <w:t xml:space="preserve">altitudes or the </w:t>
        <w:tab/>
        <w:t>regions you expect to fly at night.</w:t>
      </w:r>
    </w:p>
    <w:p>
      <w:pPr>
        <w:sectPr>
          <w:type w:val="nextPage"/>
          <w:pgSz w:w="12240" w:h="15840"/>
          <w:pgMar w:left="360" w:right="1440" w:gutter="0" w:header="0" w:top="1008" w:footer="0" w:bottom="1440"/>
          <w:pgNumType w:fmt="decimal"/>
          <w:formProt w:val="false"/>
          <w:textDirection w:val="lrTb"/>
        </w:sect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ARs, Legal requirements</w:t>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w:t>
        <w:tab/>
        <w:t>What is the time limitation on consumption of alcohol?</w:t>
      </w:r>
    </w:p>
    <w:p>
      <w:pPr>
        <w:pStyle w:val="Normal"/>
        <w:ind w:left="1440" w:hanging="0"/>
        <w:rPr>
          <w:rFonts w:ascii="Courier New" w:hAnsi="Courier New" w:eastAsia="Courier New" w:cs="Courier New"/>
        </w:rPr>
      </w:pPr>
      <w:r>
        <w:rPr>
          <w:rFonts w:eastAsia="Courier New" w:cs="Courier New" w:ascii="Courier New" w:hAnsi="Courier New"/>
        </w:rPr>
        <w:t>2.</w:t>
        <w:tab/>
        <w:t>What is the additional restriction on drugs or alcohol?</w:t>
      </w:r>
    </w:p>
    <w:p>
      <w:pPr>
        <w:pStyle w:val="Normal"/>
        <w:ind w:left="1440" w:hanging="0"/>
        <w:rPr>
          <w:rFonts w:ascii="Courier New" w:hAnsi="Courier New" w:eastAsia="Courier New" w:cs="Courier New"/>
        </w:rPr>
      </w:pPr>
      <w:r>
        <w:rPr>
          <w:rFonts w:eastAsia="Courier New" w:cs="Courier New" w:ascii="Courier New" w:hAnsi="Courier New"/>
        </w:rPr>
        <w:t>3.</w:t>
        <w:tab/>
        <w:t>Under what conditions can objects be thrown from an aircraft?</w:t>
      </w:r>
    </w:p>
    <w:p>
      <w:pPr>
        <w:pStyle w:val="Normal"/>
        <w:ind w:left="1440" w:hanging="0"/>
        <w:rPr>
          <w:rFonts w:ascii="Courier New" w:hAnsi="Courier New" w:eastAsia="Courier New" w:cs="Courier New"/>
        </w:rPr>
      </w:pPr>
      <w:r>
        <w:rPr>
          <w:rFonts w:eastAsia="Courier New" w:cs="Courier New" w:ascii="Courier New" w:hAnsi="Courier New"/>
        </w:rPr>
        <w:t>4.</w:t>
        <w:tab/>
        <w:t>What constitutes careless or reckless operation?</w:t>
      </w:r>
    </w:p>
    <w:p>
      <w:pPr>
        <w:pStyle w:val="Normal"/>
        <w:ind w:left="1440" w:hanging="0"/>
        <w:rPr>
          <w:rFonts w:ascii="Courier New" w:hAnsi="Courier New" w:eastAsia="Courier New" w:cs="Courier New"/>
        </w:rPr>
      </w:pPr>
      <w:r>
        <w:rPr>
          <w:rFonts w:eastAsia="Courier New" w:cs="Courier New" w:ascii="Courier New" w:hAnsi="Courier New"/>
        </w:rPr>
        <w:t>5.</w:t>
        <w:tab/>
        <w:t>How does a pilot know the limitations of an aircraft?</w:t>
      </w:r>
    </w:p>
    <w:p>
      <w:pPr>
        <w:pStyle w:val="Normal"/>
        <w:ind w:left="1440" w:hanging="0"/>
        <w:rPr>
          <w:rFonts w:ascii="Courier New" w:hAnsi="Courier New" w:eastAsia="Courier New" w:cs="Courier New"/>
        </w:rPr>
      </w:pPr>
      <w:r>
        <w:rPr>
          <w:rFonts w:eastAsia="Courier New" w:cs="Courier New" w:ascii="Courier New" w:hAnsi="Courier New"/>
        </w:rPr>
        <w:t>6.</w:t>
        <w:tab/>
        <w:t>How is an aircraft determined to be unairworthy?</w:t>
      </w:r>
    </w:p>
    <w:p>
      <w:pPr>
        <w:pStyle w:val="Normal"/>
        <w:ind w:left="1440" w:hanging="0"/>
        <w:rPr>
          <w:rFonts w:ascii="Courier New" w:hAnsi="Courier New" w:eastAsia="Courier New" w:cs="Courier New"/>
        </w:rPr>
      </w:pPr>
      <w:r>
        <w:rPr>
          <w:rFonts w:eastAsia="Courier New" w:cs="Courier New" w:ascii="Courier New" w:hAnsi="Courier New"/>
        </w:rPr>
        <w:t>7.</w:t>
        <w:tab/>
        <w:t>How much authority does a PIC have?</w:t>
      </w:r>
    </w:p>
    <w:p>
      <w:pPr>
        <w:pStyle w:val="Normal"/>
        <w:ind w:left="1440" w:hanging="0"/>
        <w:rPr>
          <w:rFonts w:ascii="Courier New" w:hAnsi="Courier New" w:eastAsia="Courier New" w:cs="Courier New"/>
        </w:rPr>
      </w:pPr>
      <w:r>
        <w:rPr>
          <w:rFonts w:eastAsia="Courier New" w:cs="Courier New" w:ascii="Courier New" w:hAnsi="Courier New"/>
        </w:rPr>
        <w:t>8.</w:t>
        <w:tab/>
        <w:t>What rules apply in an emergency?</w:t>
      </w:r>
    </w:p>
    <w:p>
      <w:pPr>
        <w:pStyle w:val="Normal"/>
        <w:ind w:left="1440" w:hanging="0"/>
        <w:rPr>
          <w:rFonts w:ascii="Courier New" w:hAnsi="Courier New" w:eastAsia="Courier New" w:cs="Courier New"/>
        </w:rPr>
      </w:pPr>
      <w:r>
        <w:rPr>
          <w:rFonts w:eastAsia="Courier New" w:cs="Courier New" w:ascii="Courier New" w:hAnsi="Courier New"/>
        </w:rPr>
        <w:t>9.</w:t>
        <w:tab/>
        <w:t xml:space="preserve">Give time period within which all of the following must be       </w:t>
        <w:tab/>
        <w:tab/>
        <w:t>reported to the FAA by a licensed pilot?</w:t>
      </w:r>
    </w:p>
    <w:p>
      <w:pPr>
        <w:pStyle w:val="Normal"/>
        <w:ind w:left="1440" w:hanging="0"/>
        <w:rPr>
          <w:rFonts w:ascii="Courier New" w:hAnsi="Courier New" w:eastAsia="Courier New" w:cs="Courier New"/>
        </w:rPr>
      </w:pPr>
      <w:r>
        <w:rPr>
          <w:rFonts w:eastAsia="Courier New" w:cs="Courier New" w:ascii="Courier New" w:hAnsi="Courier New"/>
        </w:rPr>
        <w:tab/>
        <w:tab/>
        <w:t>Convictions related to alcohol and drugs...</w:t>
      </w:r>
    </w:p>
    <w:p>
      <w:pPr>
        <w:pStyle w:val="Normal"/>
        <w:ind w:left="1440" w:hanging="0"/>
        <w:rPr>
          <w:rFonts w:ascii="Courier New" w:hAnsi="Courier New" w:eastAsia="Courier New" w:cs="Courier New"/>
        </w:rPr>
      </w:pPr>
      <w:r>
        <w:rPr>
          <w:rFonts w:eastAsia="Courier New" w:cs="Courier New" w:ascii="Courier New" w:hAnsi="Courier New"/>
        </w:rPr>
        <w:tab/>
        <w:tab/>
        <w:t xml:space="preserve">Cancellations, suspensions, revocations, and denials of </w:t>
      </w:r>
    </w:p>
    <w:p>
      <w:pPr>
        <w:pStyle w:val="Normal"/>
        <w:ind w:left="1440" w:hanging="0"/>
        <w:rPr>
          <w:rFonts w:ascii="Courier New" w:hAnsi="Courier New" w:eastAsia="Courier New" w:cs="Courier New"/>
        </w:rPr>
      </w:pPr>
      <w:r>
        <w:rPr>
          <w:rFonts w:eastAsia="Courier New" w:cs="Courier New" w:ascii="Courier New" w:hAnsi="Courier New"/>
        </w:rPr>
        <w:tab/>
        <w:tab/>
        <w:t>vehicle license if related to alcohol or a drug...Moving...</w:t>
      </w:r>
    </w:p>
    <w:p>
      <w:pPr>
        <w:pStyle w:val="Normal"/>
        <w:ind w:left="1440" w:hanging="0"/>
        <w:rPr>
          <w:rFonts w:ascii="Courier New" w:hAnsi="Courier New" w:eastAsia="Courier New" w:cs="Courier New"/>
        </w:rPr>
      </w:pPr>
      <w:r>
        <w:rPr>
          <w:rFonts w:eastAsia="Courier New" w:cs="Courier New" w:ascii="Courier New" w:hAnsi="Courier New"/>
        </w:rPr>
        <w:t>10.</w:t>
        <w:tab/>
        <w:t xml:space="preserve">Under what conditions can a private pilot serve as second in </w:t>
      </w:r>
    </w:p>
    <w:p>
      <w:pPr>
        <w:pStyle w:val="Normal"/>
        <w:ind w:left="1440" w:hanging="0"/>
        <w:rPr>
          <w:rFonts w:ascii="Courier New" w:hAnsi="Courier New" w:eastAsia="Courier New" w:cs="Courier New"/>
        </w:rPr>
      </w:pPr>
      <w:r>
        <w:rPr>
          <w:rFonts w:eastAsia="Courier New" w:cs="Courier New" w:ascii="Courier New" w:hAnsi="Courier New"/>
        </w:rPr>
        <w:tab/>
        <w:t>command of an aircraft requiring more than one pilot?</w:t>
      </w:r>
    </w:p>
    <w:p>
      <w:pPr>
        <w:pStyle w:val="Normal"/>
        <w:ind w:left="1440" w:hanging="0"/>
        <w:rPr>
          <w:rFonts w:ascii="Courier New" w:hAnsi="Courier New" w:eastAsia="Courier New" w:cs="Courier New"/>
        </w:rPr>
      </w:pPr>
      <w:r>
        <w:rPr>
          <w:rFonts w:eastAsia="Courier New" w:cs="Courier New" w:ascii="Courier New" w:hAnsi="Courier New"/>
        </w:rPr>
        <w:t>11.</w:t>
        <w:tab/>
        <w:t>What is the distinction between a commercial and a private pilot?</w:t>
      </w:r>
    </w:p>
    <w:p>
      <w:pPr>
        <w:pStyle w:val="Normal"/>
        <w:ind w:left="1440" w:hanging="0"/>
        <w:rPr>
          <w:rFonts w:ascii="Courier New" w:hAnsi="Courier New" w:eastAsia="Courier New" w:cs="Courier New"/>
        </w:rPr>
      </w:pPr>
      <w:r>
        <w:rPr>
          <w:rFonts w:eastAsia="Courier New" w:cs="Courier New" w:ascii="Courier New" w:hAnsi="Courier New"/>
        </w:rPr>
        <w:t>12.</w:t>
        <w:tab/>
        <w:t>When can a private pilot fly for hire or compensation?</w:t>
      </w:r>
    </w:p>
    <w:p>
      <w:pPr>
        <w:pStyle w:val="Normal"/>
        <w:ind w:left="1440" w:hanging="0"/>
        <w:rPr>
          <w:rFonts w:ascii="Courier New" w:hAnsi="Courier New" w:eastAsia="Courier New" w:cs="Courier New"/>
        </w:rPr>
      </w:pPr>
      <w:r>
        <w:rPr>
          <w:rFonts w:eastAsia="Courier New" w:cs="Courier New" w:ascii="Courier New" w:hAnsi="Courier New"/>
        </w:rPr>
        <w:t>13.</w:t>
        <w:tab/>
        <w:t>When can a private pilots’ passengers give money to the pilot?</w:t>
      </w:r>
    </w:p>
    <w:p>
      <w:pPr>
        <w:pStyle w:val="Normal"/>
        <w:ind w:left="1440" w:hanging="0"/>
        <w:rPr>
          <w:rFonts w:ascii="Courier New" w:hAnsi="Courier New" w:eastAsia="Courier New" w:cs="Courier New"/>
        </w:rPr>
      </w:pPr>
      <w:r>
        <w:rPr>
          <w:rFonts w:eastAsia="Courier New" w:cs="Courier New" w:ascii="Courier New" w:hAnsi="Courier New"/>
        </w:rPr>
        <w:t>14.</w:t>
        <w:tab/>
        <w:t>What is the FAR requirement if a pilot moves?</w:t>
      </w:r>
    </w:p>
    <w:p>
      <w:pPr>
        <w:pStyle w:val="Normal"/>
        <w:ind w:left="1440" w:hanging="0"/>
        <w:rPr>
          <w:rFonts w:ascii="Courier New" w:hAnsi="Courier New" w:eastAsia="Courier New" w:cs="Courier New"/>
        </w:rPr>
      </w:pPr>
      <w:r>
        <w:rPr>
          <w:rFonts w:eastAsia="Courier New" w:cs="Courier New" w:ascii="Courier New" w:hAnsi="Courier New"/>
        </w:rPr>
        <w:t>15.</w:t>
        <w:tab/>
        <w:t>What happens if any false/fraudulent entry is made where required?</w:t>
      </w:r>
    </w:p>
    <w:p>
      <w:pPr>
        <w:pStyle w:val="Normal"/>
        <w:ind w:left="1440" w:hanging="0"/>
        <w:rPr>
          <w:rFonts w:ascii="Courier New" w:hAnsi="Courier New" w:eastAsia="Courier New" w:cs="Courier New"/>
        </w:rPr>
      </w:pPr>
      <w:r>
        <w:rPr>
          <w:rFonts w:eastAsia="Courier New" w:cs="Courier New" w:ascii="Courier New" w:hAnsi="Courier New"/>
        </w:rPr>
        <w:t>16.</w:t>
        <w:tab/>
        <w:t>What are the recency of command requirements for a PIC?</w:t>
      </w:r>
    </w:p>
    <w:p>
      <w:pPr>
        <w:pStyle w:val="Normal"/>
        <w:ind w:left="1440" w:hanging="0"/>
        <w:rPr>
          <w:rFonts w:ascii="Courier New" w:hAnsi="Courier New" w:eastAsia="Courier New" w:cs="Courier New"/>
        </w:rPr>
      </w:pPr>
      <w:r>
        <w:rPr>
          <w:rFonts w:eastAsia="Courier New" w:cs="Courier New" w:ascii="Courier New" w:hAnsi="Courier New"/>
        </w:rPr>
        <w:t>17.</w:t>
        <w:tab/>
        <w:t>What can take the place of a flight review?</w:t>
      </w:r>
    </w:p>
    <w:p>
      <w:pPr>
        <w:pStyle w:val="Normal"/>
        <w:ind w:left="1440" w:hanging="0"/>
        <w:rPr>
          <w:rFonts w:ascii="Courier New" w:hAnsi="Courier New" w:eastAsia="Courier New" w:cs="Courier New"/>
        </w:rPr>
      </w:pPr>
      <w:r>
        <w:rPr>
          <w:rFonts w:eastAsia="Courier New" w:cs="Courier New" w:ascii="Courier New" w:hAnsi="Courier New"/>
        </w:rPr>
        <w:t>18.</w:t>
        <w:tab/>
        <w:t xml:space="preserve">Why must a Part 91 pilot not be involved in renting a plane to fly </w:t>
      </w:r>
    </w:p>
    <w:p>
      <w:pPr>
        <w:pStyle w:val="Normal"/>
        <w:ind w:left="1440" w:hanging="0"/>
        <w:rPr>
          <w:rFonts w:ascii="Courier New" w:hAnsi="Courier New" w:eastAsia="Courier New" w:cs="Courier New"/>
        </w:rPr>
      </w:pPr>
      <w:r>
        <w:rPr>
          <w:rFonts w:eastAsia="Courier New" w:cs="Courier New" w:ascii="Courier New" w:hAnsi="Courier New"/>
        </w:rPr>
        <w:tab/>
        <w:t xml:space="preserve">another person. </w:t>
      </w:r>
    </w:p>
    <w:p>
      <w:pPr>
        <w:pStyle w:val="Normal"/>
        <w:ind w:left="1440" w:hanging="0"/>
        <w:rPr>
          <w:rFonts w:ascii="Courier New" w:hAnsi="Courier New" w:eastAsia="Courier New" w:cs="Courier New"/>
        </w:rPr>
      </w:pPr>
      <w:r>
        <w:rPr>
          <w:rFonts w:eastAsia="Courier New" w:cs="Courier New" w:ascii="Courier New" w:hAnsi="Courier New"/>
        </w:rPr>
        <w:t>19.</w:t>
        <w:tab/>
        <w:t>What resource exists during landing but not at altitude?</w:t>
      </w:r>
    </w:p>
    <w:p>
      <w:pPr>
        <w:pStyle w:val="Normal"/>
        <w:ind w:left="1440" w:hanging="0"/>
        <w:rPr>
          <w:rFonts w:ascii="Courier New" w:hAnsi="Courier New" w:eastAsia="Courier New" w:cs="Courier New"/>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1.</w:t>
        <w:tab/>
        <w:t>8 hours</w:t>
      </w:r>
    </w:p>
    <w:p>
      <w:pPr>
        <w:pStyle w:val="Normal"/>
        <w:ind w:left="1440" w:hanging="0"/>
        <w:rPr>
          <w:rFonts w:ascii="Courier New" w:hAnsi="Courier New" w:eastAsia="Courier New" w:cs="Courier New"/>
        </w:rPr>
      </w:pPr>
      <w:r>
        <w:rPr>
          <w:rFonts w:eastAsia="Courier New" w:cs="Courier New" w:ascii="Courier New" w:hAnsi="Courier New"/>
        </w:rPr>
        <w:t>2.</w:t>
        <w:tab/>
        <w:t>Any influence; .04% in blood</w:t>
      </w:r>
    </w:p>
    <w:p>
      <w:pPr>
        <w:pStyle w:val="Normal"/>
        <w:ind w:left="1440" w:hanging="0"/>
        <w:rPr>
          <w:rFonts w:ascii="Courier New" w:hAnsi="Courier New" w:eastAsia="Courier New" w:cs="Courier New"/>
        </w:rPr>
      </w:pPr>
      <w:r>
        <w:rPr>
          <w:rFonts w:eastAsia="Courier New" w:cs="Courier New" w:ascii="Courier New" w:hAnsi="Courier New"/>
        </w:rPr>
        <w:t>3.</w:t>
        <w:tab/>
        <w:t>Reasonable precautions against injury or damage.  91.15</w:t>
      </w:r>
    </w:p>
    <w:p>
      <w:pPr>
        <w:pStyle w:val="Normal"/>
        <w:ind w:left="1440" w:hanging="0"/>
        <w:rPr>
          <w:rFonts w:ascii="Courier New" w:hAnsi="Courier New" w:eastAsia="Courier New" w:cs="Courier New"/>
        </w:rPr>
      </w:pPr>
      <w:r>
        <w:rPr>
          <w:rFonts w:eastAsia="Courier New" w:cs="Courier New" w:ascii="Courier New" w:hAnsi="Courier New"/>
        </w:rPr>
        <w:t>4.</w:t>
        <w:tab/>
        <w:t>Endangering life or property.  91.13</w:t>
      </w:r>
    </w:p>
    <w:p>
      <w:pPr>
        <w:pStyle w:val="Normal"/>
        <w:ind w:left="1440" w:hanging="0"/>
        <w:rPr>
          <w:rFonts w:ascii="Courier New" w:hAnsi="Courier New" w:eastAsia="Courier New" w:cs="Courier New"/>
        </w:rPr>
      </w:pPr>
      <w:r>
        <w:rPr>
          <w:rFonts w:eastAsia="Courier New" w:cs="Courier New" w:ascii="Courier New" w:hAnsi="Courier New"/>
        </w:rPr>
        <w:t>5.</w:t>
        <w:tab/>
        <w:t xml:space="preserve">By referral to placards and flight manual which must be in the </w:t>
      </w:r>
    </w:p>
    <w:p>
      <w:pPr>
        <w:pStyle w:val="Normal"/>
        <w:ind w:left="1440" w:hanging="0"/>
        <w:rPr>
          <w:rFonts w:ascii="Courier New" w:hAnsi="Courier New" w:eastAsia="Courier New" w:cs="Courier New"/>
        </w:rPr>
      </w:pPr>
      <w:r>
        <w:rPr>
          <w:rFonts w:eastAsia="Courier New" w:cs="Courier New" w:ascii="Courier New" w:hAnsi="Courier New"/>
        </w:rPr>
        <w:tab/>
        <w:t xml:space="preserve">aircraft. </w:t>
        <w:tab/>
        <w:t>91.9</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6.</w:t>
        <w:tab/>
        <w:t>When in the judgment of the PIC the airplane is unsafe. 91.7</w:t>
      </w:r>
    </w:p>
    <w:p>
      <w:pPr>
        <w:pStyle w:val="Normal"/>
        <w:ind w:left="1440" w:hanging="0"/>
        <w:rPr>
          <w:rFonts w:ascii="Courier New" w:hAnsi="Courier New" w:eastAsia="Courier New" w:cs="Courier New"/>
        </w:rPr>
      </w:pPr>
      <w:r>
        <w:rPr>
          <w:rFonts w:eastAsia="Courier New" w:cs="Courier New" w:ascii="Courier New" w:hAnsi="Courier New"/>
        </w:rPr>
        <w:t>7.</w:t>
        <w:tab/>
        <w:t xml:space="preserve">The, pilot in command is responsible for and the final authority </w:t>
      </w:r>
    </w:p>
    <w:p>
      <w:pPr>
        <w:pStyle w:val="Normal"/>
        <w:ind w:left="1440" w:hanging="0"/>
        <w:rPr>
          <w:rFonts w:ascii="Courier New" w:hAnsi="Courier New" w:eastAsia="Courier New" w:cs="Courier New"/>
        </w:rPr>
      </w:pPr>
      <w:r>
        <w:rPr>
          <w:rFonts w:eastAsia="Courier New" w:cs="Courier New" w:ascii="Courier New" w:hAnsi="Courier New"/>
        </w:rPr>
        <w:tab/>
        <w:t>in the operation of an aircraft. 91.3</w:t>
      </w:r>
    </w:p>
    <w:p>
      <w:pPr>
        <w:pStyle w:val="Normal"/>
        <w:ind w:left="1440" w:hanging="0"/>
        <w:rPr>
          <w:rFonts w:ascii="Courier New" w:hAnsi="Courier New" w:eastAsia="Courier New" w:cs="Courier New"/>
        </w:rPr>
      </w:pPr>
      <w:r>
        <w:rPr>
          <w:rFonts w:eastAsia="Courier New" w:cs="Courier New" w:ascii="Courier New" w:hAnsi="Courier New"/>
        </w:rPr>
        <w:t>8.</w:t>
        <w:tab/>
        <w:t xml:space="preserve">91.3 b  The PIC may deviate from any rule as required to meet </w:t>
      </w:r>
    </w:p>
    <w:p>
      <w:pPr>
        <w:pStyle w:val="Normal"/>
        <w:ind w:left="1440" w:hanging="0"/>
        <w:rPr>
          <w:rFonts w:ascii="Courier New" w:hAnsi="Courier New" w:eastAsia="Courier New" w:cs="Courier New"/>
        </w:rPr>
      </w:pPr>
      <w:r>
        <w:rPr>
          <w:rFonts w:eastAsia="Courier New" w:cs="Courier New" w:ascii="Courier New" w:hAnsi="Courier New"/>
        </w:rPr>
        <w:tab/>
        <w:t>an emergency. Upon request the FAA may require written explanation.</w:t>
      </w:r>
    </w:p>
    <w:p>
      <w:pPr>
        <w:pStyle w:val="Normal"/>
        <w:ind w:left="1440" w:hanging="0"/>
        <w:rPr>
          <w:rFonts w:ascii="Courier New" w:hAnsi="Courier New" w:eastAsia="Courier New" w:cs="Courier New"/>
        </w:rPr>
      </w:pPr>
      <w:r>
        <w:rPr>
          <w:rFonts w:eastAsia="Courier New" w:cs="Courier New" w:ascii="Courier New" w:hAnsi="Courier New"/>
        </w:rPr>
        <w:t>9.</w:t>
        <w:tab/>
        <w:t>All must be reported to FAA within 60 days.  Moving 30 days.</w:t>
      </w:r>
    </w:p>
    <w:p>
      <w:pPr>
        <w:pStyle w:val="Normal"/>
        <w:ind w:left="1440" w:hanging="0"/>
        <w:rPr>
          <w:rFonts w:ascii="Courier New" w:hAnsi="Courier New" w:eastAsia="Courier New" w:cs="Courier New"/>
        </w:rPr>
      </w:pPr>
      <w:r>
        <w:rPr>
          <w:rFonts w:eastAsia="Courier New" w:cs="Courier New" w:ascii="Courier New" w:hAnsi="Courier New"/>
        </w:rPr>
        <w:tab/>
        <w:tab/>
        <w:t>FAA Civil Aviation Security Division</w:t>
      </w:r>
    </w:p>
    <w:p>
      <w:pPr>
        <w:pStyle w:val="Normal"/>
        <w:ind w:left="1440" w:hanging="0"/>
        <w:rPr>
          <w:rFonts w:ascii="Courier New" w:hAnsi="Courier New" w:eastAsia="Courier New" w:cs="Courier New"/>
        </w:rPr>
      </w:pPr>
      <w:r>
        <w:rPr>
          <w:rFonts w:eastAsia="Courier New" w:cs="Courier New" w:ascii="Courier New" w:hAnsi="Courier New"/>
        </w:rPr>
        <w:tab/>
        <w:tab/>
        <w:t>P. O. Box 25810, Oklahoma City, Oklahoma 73125</w:t>
      </w:r>
    </w:p>
    <w:p>
      <w:pPr>
        <w:pStyle w:val="Normal"/>
        <w:ind w:left="1440" w:hanging="0"/>
        <w:rPr>
          <w:rFonts w:ascii="Courier New" w:hAnsi="Courier New" w:eastAsia="Courier New" w:cs="Courier New"/>
        </w:rPr>
      </w:pPr>
      <w:r>
        <w:rPr>
          <w:rFonts w:eastAsia="Courier New" w:cs="Courier New" w:ascii="Courier New" w:hAnsi="Courier New"/>
        </w:rPr>
        <w:t>10.</w:t>
        <w:tab/>
        <w:t>Not for hire or if carrying persons/property for hire.  61.120</w:t>
      </w:r>
    </w:p>
    <w:p>
      <w:pPr>
        <w:pStyle w:val="Normal"/>
        <w:ind w:left="1440" w:hanging="0"/>
        <w:rPr>
          <w:rFonts w:ascii="Courier New" w:hAnsi="Courier New" w:eastAsia="Courier New" w:cs="Courier New"/>
        </w:rPr>
      </w:pPr>
      <w:r>
        <w:rPr>
          <w:rFonts w:eastAsia="Courier New" w:cs="Courier New" w:ascii="Courier New" w:hAnsi="Courier New"/>
        </w:rPr>
        <w:t>11.</w:t>
        <w:tab/>
        <w:t>A commercial pilot can receive compensation or fly personsor</w:t>
      </w:r>
    </w:p>
    <w:p>
      <w:pPr>
        <w:pStyle w:val="Normal"/>
        <w:ind w:left="1440" w:hanging="0"/>
        <w:rPr>
          <w:rFonts w:ascii="Courier New" w:hAnsi="Courier New" w:eastAsia="Courier New" w:cs="Courier New"/>
        </w:rPr>
      </w:pPr>
      <w:r>
        <w:rPr>
          <w:rFonts w:eastAsia="Courier New" w:cs="Courier New" w:ascii="Courier New" w:hAnsi="Courier New"/>
        </w:rPr>
        <w:tab/>
        <w:t>property for compensation. 61.120</w:t>
      </w:r>
    </w:p>
    <w:p>
      <w:pPr>
        <w:pStyle w:val="Normal"/>
        <w:ind w:left="1440" w:hanging="0"/>
        <w:rPr>
          <w:rFonts w:ascii="Courier New" w:hAnsi="Courier New" w:eastAsia="Courier New" w:cs="Courier New"/>
        </w:rPr>
      </w:pPr>
      <w:r>
        <w:rPr>
          <w:rFonts w:eastAsia="Courier New" w:cs="Courier New" w:ascii="Courier New" w:hAnsi="Courier New"/>
        </w:rPr>
        <w:t>12.</w:t>
        <w:tab/>
        <w:t xml:space="preserve">In connection with a business where the flight is only incidental </w:t>
      </w:r>
    </w:p>
    <w:p>
      <w:pPr>
        <w:pStyle w:val="Normal"/>
        <w:ind w:left="1440" w:hanging="0"/>
        <w:rPr>
          <w:rFonts w:ascii="Courier New" w:hAnsi="Courier New" w:eastAsia="Courier New" w:cs="Courier New"/>
        </w:rPr>
      </w:pPr>
      <w:r>
        <w:rPr>
          <w:rFonts w:eastAsia="Courier New" w:cs="Courier New" w:ascii="Courier New" w:hAnsi="Courier New"/>
        </w:rPr>
        <w:tab/>
        <w:t>and passengers/property are not carried for hire.  61.118 a</w:t>
      </w:r>
    </w:p>
    <w:p>
      <w:pPr>
        <w:pStyle w:val="Normal"/>
        <w:ind w:left="1440" w:hanging="0"/>
        <w:rPr>
          <w:rFonts w:ascii="Courier New" w:hAnsi="Courier New" w:eastAsia="Courier New" w:cs="Courier New"/>
        </w:rPr>
      </w:pPr>
      <w:r>
        <w:rPr>
          <w:rFonts w:eastAsia="Courier New" w:cs="Courier New" w:ascii="Courier New" w:hAnsi="Courier New"/>
        </w:rPr>
        <w:t>13.</w:t>
        <w:tab/>
        <w:t xml:space="preserve">Only to the extent that the money is a share of the operating </w:t>
      </w:r>
    </w:p>
    <w:p>
      <w:pPr>
        <w:pStyle w:val="Normal"/>
        <w:ind w:left="1440" w:hanging="0"/>
        <w:rPr>
          <w:rFonts w:ascii="Courier New" w:hAnsi="Courier New" w:eastAsia="Courier New" w:cs="Courier New"/>
        </w:rPr>
      </w:pPr>
      <w:r>
        <w:rPr>
          <w:rFonts w:eastAsia="Courier New" w:cs="Courier New" w:ascii="Courier New" w:hAnsi="Courier New"/>
        </w:rPr>
        <w:tab/>
        <w:t>expenses for the flight.  61.118 b</w:t>
      </w:r>
    </w:p>
    <w:p>
      <w:pPr>
        <w:pStyle w:val="Normal"/>
        <w:ind w:left="1440" w:hanging="0"/>
        <w:rPr>
          <w:rFonts w:ascii="Courier New" w:hAnsi="Courier New" w:eastAsia="Courier New" w:cs="Courier New"/>
        </w:rPr>
      </w:pPr>
      <w:r>
        <w:rPr>
          <w:rFonts w:eastAsia="Courier New" w:cs="Courier New" w:ascii="Courier New" w:hAnsi="Courier New"/>
        </w:rPr>
        <w:t>14.</w:t>
        <w:tab/>
        <w:t>Notify FAA within 30 days or license/rating illegal for use.61.60</w:t>
      </w:r>
    </w:p>
    <w:p>
      <w:pPr>
        <w:pStyle w:val="Normal"/>
        <w:ind w:left="1440" w:hanging="0"/>
        <w:rPr>
          <w:rFonts w:ascii="Courier New" w:hAnsi="Courier New" w:eastAsia="Courier New" w:cs="Courier New"/>
        </w:rPr>
      </w:pPr>
      <w:r>
        <w:rPr>
          <w:rFonts w:eastAsia="Courier New" w:cs="Courier New" w:ascii="Courier New" w:hAnsi="Courier New"/>
        </w:rPr>
        <w:t>15.</w:t>
        <w:tab/>
        <w:t>Suspension/revoking of certificate  61.59 b</w:t>
      </w:r>
    </w:p>
    <w:p>
      <w:pPr>
        <w:pStyle w:val="Normal"/>
        <w:ind w:left="1440" w:hanging="0"/>
        <w:rPr>
          <w:rFonts w:ascii="Courier New" w:hAnsi="Courier New" w:eastAsia="Courier New" w:cs="Courier New"/>
        </w:rPr>
      </w:pPr>
      <w:r>
        <w:rPr>
          <w:rFonts w:eastAsia="Courier New" w:cs="Courier New" w:ascii="Courier New" w:hAnsi="Courier New"/>
        </w:rPr>
        <w:t>16.</w:t>
        <w:tab/>
        <w:t>90 day requirement of 3 day takeoffs/landings; 3 night takeoff/</w:t>
      </w:r>
    </w:p>
    <w:p>
      <w:pPr>
        <w:pStyle w:val="Normal"/>
        <w:ind w:left="1440" w:hanging="0"/>
        <w:rPr>
          <w:rFonts w:ascii="Courier New" w:hAnsi="Courier New" w:eastAsia="Courier New" w:cs="Courier New"/>
        </w:rPr>
      </w:pPr>
      <w:r>
        <w:rPr>
          <w:rFonts w:eastAsia="Courier New" w:cs="Courier New" w:ascii="Courier New" w:hAnsi="Courier New"/>
        </w:rPr>
        <w:tab/>
        <w:t>landings to full stop. 61.57 c d</w:t>
      </w:r>
    </w:p>
    <w:p>
      <w:pPr>
        <w:pStyle w:val="Normal"/>
        <w:ind w:left="1440" w:hanging="0"/>
        <w:rPr>
          <w:rFonts w:ascii="Courier New" w:hAnsi="Courier New" w:eastAsia="Courier New" w:cs="Courier New"/>
        </w:rPr>
      </w:pPr>
      <w:r>
        <w:rPr>
          <w:rFonts w:eastAsia="Courier New" w:cs="Courier New" w:ascii="Courier New" w:hAnsi="Courier New"/>
        </w:rPr>
        <w:t>17.</w:t>
        <w:tab/>
        <w:t xml:space="preserve">An FAA pilot proficiency check, for certificate, rating or </w:t>
      </w:r>
    </w:p>
    <w:p>
      <w:pPr>
        <w:pStyle w:val="Normal"/>
        <w:ind w:left="1440" w:hanging="0"/>
        <w:rPr>
          <w:rFonts w:ascii="Courier New" w:hAnsi="Courier New" w:eastAsia="Courier New" w:cs="Courier New"/>
        </w:rPr>
      </w:pPr>
      <w:r>
        <w:rPr>
          <w:rFonts w:eastAsia="Courier New" w:cs="Courier New" w:ascii="Courier New" w:hAnsi="Courier New"/>
        </w:rPr>
        <w:tab/>
        <w:t>operating privilege. 61.56 e</w:t>
      </w:r>
    </w:p>
    <w:p>
      <w:pPr>
        <w:pStyle w:val="Normal"/>
        <w:ind w:left="1530" w:hanging="0"/>
        <w:rPr>
          <w:rFonts w:ascii="Courier New" w:hAnsi="Courier New" w:eastAsia="Courier New" w:cs="Courier New"/>
        </w:rPr>
      </w:pPr>
      <w:r>
        <w:rPr>
          <w:rFonts w:eastAsia="Courier New" w:cs="Courier New" w:ascii="Courier New" w:hAnsi="Courier New"/>
        </w:rPr>
        <w:t>18.</w:t>
        <w:tab/>
        <w:t>He would be involved in an illegal charter.</w:t>
      </w:r>
    </w:p>
    <w:p>
      <w:pPr>
        <w:pStyle w:val="Normal"/>
        <w:ind w:left="1530" w:hanging="0"/>
        <w:rPr>
          <w:rFonts w:ascii="Courier New" w:hAnsi="Courier New" w:eastAsia="Courier New" w:cs="Courier New"/>
        </w:rPr>
      </w:pPr>
      <w:r>
        <w:rPr>
          <w:rFonts w:eastAsia="Courier New" w:cs="Courier New" w:ascii="Courier New" w:hAnsi="Courier New"/>
        </w:rPr>
        <w:t>19.</w:t>
        <w:tab/>
        <w:t xml:space="preserve">Most poor landings occur due to failure to utilize ground effect.  </w:t>
        <w:tab/>
        <w:t xml:space="preserve">Ground effect is a function of a fixed wing span and a fixed </w:t>
      </w:r>
    </w:p>
    <w:p>
      <w:pPr>
        <w:pStyle w:val="Normal"/>
        <w:ind w:left="1440" w:hanging="0"/>
        <w:rPr>
          <w:rFonts w:ascii="Courier New" w:hAnsi="Courier New" w:eastAsia="Courier New" w:cs="Courier New"/>
        </w:rPr>
      </w:pPr>
      <w:r>
        <w:rPr>
          <w:rFonts w:eastAsia="Courier New" w:cs="Courier New" w:ascii="Courier New" w:hAnsi="Courier New"/>
        </w:rPr>
        <w:tab/>
        <w:t xml:space="preserve">airspeed.  The better your fixed airspeed the better your use of </w:t>
      </w:r>
    </w:p>
    <w:p>
      <w:pPr>
        <w:pStyle w:val="Normal"/>
        <w:ind w:left="1440" w:hanging="0"/>
        <w:rPr>
          <w:rFonts w:ascii="Courier New" w:hAnsi="Courier New" w:eastAsia="Courier New" w:cs="Courier New"/>
        </w:rPr>
      </w:pPr>
      <w:r>
        <w:rPr>
          <w:rFonts w:eastAsia="Courier New" w:cs="Courier New" w:ascii="Courier New" w:hAnsi="Courier New"/>
        </w:rPr>
        <w:tab/>
        <w:t>ground effect and your anticipation of its effect.</w:t>
      </w:r>
    </w:p>
    <w:p>
      <w:pPr>
        <w:pStyle w:val="Normal"/>
        <w:tabs>
          <w:tab w:val="clear" w:pos="720"/>
          <w:tab w:val="left" w:pos="-360" w:leader="none"/>
          <w:tab w:val="left" w:pos="2160" w:leader="none"/>
        </w:tabs>
        <w:ind w:left="1440" w:hanging="0"/>
        <w:rPr>
          <w:rFonts w:ascii="Courier New" w:hAnsi="Courier New" w:eastAsia="Courier New" w:cs="Courier New"/>
          <w:b/>
          <w:b/>
          <w:bCs/>
        </w:rPr>
      </w:pPr>
      <w:r>
        <w:rPr>
          <w:rFonts w:eastAsia="Courier New" w:cs="Courier New" w:ascii="Courier New" w:hAnsi="Courier New"/>
          <w:b/>
          <w:bCs/>
        </w:rPr>
        <w:t>FARs</w:t>
      </w:r>
    </w:p>
    <w:p>
      <w:pPr>
        <w:pStyle w:val="Normal"/>
        <w:tabs>
          <w:tab w:val="clear" w:pos="720"/>
          <w:tab w:val="left" w:pos="-360" w:leader="none"/>
          <w:tab w:val="left" w:pos="2160" w:leader="none"/>
        </w:tabs>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w:t>
        <w:tab/>
        <w:t xml:space="preserve">What review is required of any pilot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2.</w:t>
        <w:tab/>
        <w:t>What constitutes a flight review?</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3.</w:t>
        <w:tab/>
        <w:t>When can a recreational, private, or commercial pilot log as PIC?</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4.</w:t>
        <w:tab/>
        <w:t>What is solo flight time?</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5.</w:t>
        <w:tab/>
        <w:t>How soon can a pilot be re-tested after failure?</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6.</w:t>
        <w:tab/>
        <w:t>Can the examiner act a PIC during a flight test?</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7.</w:t>
        <w:tab/>
        <w:t>What is required aircraft/equipment for a flight test?</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8.</w:t>
        <w:tab/>
        <w:t>What are the general requirements of a flight test?</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9.</w:t>
        <w:tab/>
        <w:t>What are the prerequisites of a flight test?</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0.</w:t>
        <w:tab/>
        <w:t>What must a pilot have to fly a complex aircraft over 200 hp?</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1.</w:t>
        <w:tab/>
        <w:t>Must a pilot submit to a drug/alcohol test?</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2.</w:t>
        <w:tab/>
        <w:t>What does a ten-foot yellow circle painted on a runway mean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3.</w:t>
        <w:tab/>
        <w:t>Why can a thermos bottle be dangerous in an aircraft?</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4.</w:t>
        <w:tab/>
        <w:t>At gross a plane glides at a 1:10 ratio,its best glide speed.</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Reducing the weight but gliding at the same speed will...</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5.</w:t>
        <w:tab/>
        <w:t>Daily thunderstorms over the earth average in number...</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6.</w:t>
        <w:tab/>
        <w:t>Failing to lock the primer will cause the engine to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7.</w:t>
        <w:tab/>
        <w:t>1 Degree of higher temperature increases the density altitude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8.</w:t>
        <w:tab/>
        <w:t xml:space="preserve">An aircraft at sea level climbs 1500 fpm, at 5000’ it can climb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 xml:space="preserve">1000 fpm. </w:t>
        <w:tab/>
        <w:t>What is its service ceiling?</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9.</w:t>
        <w:tab/>
        <w:t>Wooden propellers have holes at the tips because...</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20.</w:t>
        <w:tab/>
        <w:t>Why prime several minutes before you really start the engine?</w:t>
      </w:r>
    </w:p>
    <w:p>
      <w:pPr>
        <w:pStyle w:val="Normal"/>
        <w:tabs>
          <w:tab w:val="clear" w:pos="720"/>
          <w:tab w:val="left" w:pos="-360" w:leader="none"/>
          <w:tab w:val="left" w:pos="2160" w:leader="none"/>
        </w:tabs>
        <w:ind w:left="1440" w:hanging="0"/>
        <w:rPr>
          <w:rFonts w:ascii="Courier New" w:hAnsi="Courier New" w:eastAsia="Courier New" w:cs="Courier New"/>
          <w:b/>
          <w:b/>
          <w:bCs/>
        </w:rPr>
      </w:pPr>
      <w:r>
        <w:rPr>
          <w:rFonts w:eastAsia="Courier New" w:cs="Courier New" w:ascii="Courier New" w:hAnsi="Courier New"/>
        </w:rPr>
        <w:t>21.</w:t>
        <w:tab/>
        <w:t>What is the last pilot skill to be mastered?</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b/>
          <w:bCs/>
        </w:rPr>
        <w:t>Answer</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w:t>
        <w:tab/>
        <w:t>Flight review.</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2.</w:t>
        <w:tab/>
        <w:t xml:space="preserve">Review of flight maneuvers and procedures to demonstrate safe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use of pilot privileges. 61.56 a</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3.</w:t>
        <w:tab/>
        <w:t>When sole manipulator of controls, when solo 61.51 c 2</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4.</w:t>
        <w:tab/>
        <w:t>When the pilot is the sole occupant of the aircraft.  61.51 c</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5.</w:t>
        <w:tab/>
        <w:t xml:space="preserve">30 days unless given endorsement that additional instruction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makes pilot competent to pass.  61.49</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6.</w:t>
        <w:tab/>
        <w:t>Only by prior arrangement.  61.47</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7.</w:t>
        <w:tab/>
        <w:t xml:space="preserve">Registered, airworthy, necessary equipment, no operation limits,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adequate visibility, dual controls, hood,  61.45</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8.</w:t>
        <w:tab/>
        <w:t xml:space="preserve">Fly within performance/system limits, appropriate emergency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procedures, smoothness/accuracy, judgment, knowledge, mastery61.43</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9.</w:t>
        <w:tab/>
        <w:t>Required written within 2 years, required instruction/experience,</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medical, age, endorsement, application.  61.61.39</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0.</w:t>
        <w:tab/>
        <w:t>Instruction and endorsement of competence.</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1.</w:t>
        <w:tab/>
        <w:t>yes</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2.</w:t>
        <w:tab/>
        <w:t>There is an emergency aircraft arresting gear installed.</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3.</w:t>
        <w:tab/>
        <w:t xml:space="preserve">Water boils at a lower temperature at altitude.  Opening the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thermos could cause the hot coffee to boil.</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4.</w:t>
        <w:tab/>
        <w:t xml:space="preserve">Glide performahce and ratio decrease as the aircraft gets lighter.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Speed must be reduced with weight to maintain the same ratio.</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5.</w:t>
        <w:tab/>
        <w:t>50,000</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6.</w:t>
        <w:tab/>
        <w:t>Run rich or flood to a stop due to excess fuel in the intake ports.</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7.</w:t>
        <w:tab/>
        <w:t>60’</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8.</w:t>
        <w:tab/>
        <w:t xml:space="preserve">Climb rate decreases 100’ per 1000’.  The service ceiling of an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aircraft is the altitude at which it can still climb 100 fpm.</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14,000 is the answer.</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9.</w:t>
        <w:tab/>
        <w:t>Yes, because it allows moisture to escape.</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20.</w:t>
        <w:tab/>
        <w:t xml:space="preserve">Prior priming gives the gasoline a chance to distribute itself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through the intake manifold to all the cylinders.</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21.</w:t>
        <w:tab/>
        <w:t>Taxiing</w:t>
      </w:r>
    </w:p>
    <w:p>
      <w:pPr>
        <w:pStyle w:val="Heading1"/>
        <w:tabs>
          <w:tab w:val="clear" w:pos="720"/>
          <w:tab w:val="left" w:pos="-360" w:leader="none"/>
          <w:tab w:val="left" w:pos="2160" w:leader="none"/>
        </w:tabs>
        <w:ind w:left="1440" w:hanging="0"/>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Normal"/>
        <w:rPr>
          <w:b/>
          <w:b/>
          <w:bCs/>
        </w:rPr>
      </w:pPr>
      <w:r>
        <w:rPr>
          <w:b/>
          <w:bCs/>
        </w:rPr>
      </w:r>
    </w:p>
    <w:p>
      <w:pPr>
        <w:pStyle w:val="Heading1"/>
        <w:tabs>
          <w:tab w:val="clear" w:pos="720"/>
          <w:tab w:val="left" w:pos="-360" w:leader="none"/>
          <w:tab w:val="left" w:pos="2160" w:leader="none"/>
        </w:tabs>
        <w:ind w:left="1440" w:hanging="0"/>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ARs</w:t>
      </w:r>
    </w:p>
    <w:p>
      <w:pPr>
        <w:pStyle w:val="Normal"/>
        <w:tabs>
          <w:tab w:val="clear" w:pos="720"/>
          <w:tab w:val="decimal" w:pos="270" w:leader="none"/>
        </w:tabs>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1. The hemispheric rule for VFR aircraft requiring odd or even thousands </w:t>
        <w:tab/>
        <w:t>plus 500 feet when above 3000 AGL is based on what direction?</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2. What is the rule for fuel reserve for day VFR flight?</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3. What class of airspace is depicted by a blue segmented circle?</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4. What is the maximum speed through a Class B VFR corridor?</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5. What is the light signal used to tell an aircraft to circle and not </w:t>
        <w:tab/>
        <w:t>land?</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6. What is the light signal that tells an aicraft to get off the runway.</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7. What is the exception to flight over 1000’ above congested areas?</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8. What is the exception for the 250 knot speed limit below 10,000’?</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9. What is the right of way rule when two C-150 converge at an angle at the </w:t>
        <w:tab/>
        <w:t xml:space="preserve">same </w:t>
        <w:tab/>
        <w:t>altitude?</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10. Who is the final authority in the operation of an aircraft?</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11. How wide is a federal victor airway?</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12. What are the VFR mim=nimums in Class D airspace?</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13. When do you decide on an alternate course of action if a flight cannot </w:t>
        <w:tab/>
        <w:t>be completed as planned?</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14. What is a common result of descending from altitude without adjusting </w:t>
        <w:tab/>
        <w:t>the mixture?</w:t>
      </w:r>
    </w:p>
    <w:p>
      <w:pPr>
        <w:pStyle w:val="Normal"/>
        <w:tabs>
          <w:tab w:val="clear" w:pos="720"/>
          <w:tab w:val="decimal" w:pos="270" w:leader="none"/>
        </w:tabs>
        <w:ind w:left="1440" w:hanging="0"/>
        <w:rPr>
          <w:rFonts w:ascii="Courier New" w:hAnsi="Courier New" w:eastAsia="Courier New" w:cs="Courier New"/>
          <w:b/>
          <w:b/>
          <w:bCs/>
        </w:rPr>
      </w:pPr>
      <w:r>
        <w:rPr>
          <w:rFonts w:eastAsia="Courier New" w:cs="Courier New" w:ascii="Courier New" w:hAnsi="Courier New"/>
          <w:b/>
          <w:bCs/>
        </w:rPr>
        <w:t>Answer</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1. Magnetic course</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2. Fuel to fly to first point of intended landing and then to cruise for an </w:t>
        <w:tab/>
        <w:t>additional 30 minutes.</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3. Class D airspace; that which has an operating control tower.</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4. The maximum speed through a VFR corridor is 200 knots.</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5. The steady red light tells aircraft in the air to remain clear.</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6. The flashing red light tells aircraft on the ground to move.</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7. 1000’ above and 2000’ lateraly in congested areas except for takeoff or </w:t>
        <w:tab/>
        <w:t xml:space="preserve">landing. </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8. The 250 knot speed limit can be exceeded below 10,000’ only when </w:t>
        <w:tab/>
        <w:t>authroized by ATC.</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9. The aircraft to the right has the right of way</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10. The pilot in command is the final authority in the operation of an </w:t>
        <w:tab/>
        <w:t xml:space="preserve">aircraft.  </w:t>
        <w:tab/>
        <w:t>BUT the FAA gets to second guess every decision made.</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11. A victor airway is s8 nautical miles wide, four miles to each side of </w:t>
        <w:tab/>
        <w:t>the center line.</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12. VFR minimums in Class D airspace are a ceiling above 1000’ and three </w:t>
        <w:tab/>
        <w:t>miles visibility.</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13. Your alternate plan is part of the preflight planning.</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14.Failing to adjust the mixture during descent causes the fuel/air mix to </w:t>
        <w:tab/>
        <w:t>become excessively lean.</w:t>
      </w:r>
    </w:p>
    <w:p>
      <w:pPr>
        <w:pStyle w:val="Heading1"/>
        <w:tabs>
          <w:tab w:val="clear" w:pos="720"/>
          <w:tab w:val="left" w:pos="-360" w:leader="none"/>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FARs,</w:t>
      </w:r>
    </w:p>
    <w:p>
      <w:pPr>
        <w:pStyle w:val="Normal"/>
        <w:ind w:left="1440" w:hanging="0"/>
        <w:rPr>
          <w:rFonts w:ascii="Courier New" w:hAnsi="Courier New" w:eastAsia="Courier New" w:cs="Courier New"/>
        </w:rPr>
      </w:pPr>
      <w:r>
        <w:rPr>
          <w:rFonts w:eastAsia="Courier New" w:cs="Courier New" w:ascii="Courier New" w:hAnsi="Courier New"/>
        </w:rPr>
        <w:t>Question:</w:t>
      </w:r>
    </w:p>
    <w:p>
      <w:pPr>
        <w:pStyle w:val="Normal"/>
        <w:ind w:left="1440" w:hanging="0"/>
        <w:rPr>
          <w:rFonts w:ascii="Courier New" w:hAnsi="Courier New" w:eastAsia="Courier New" w:cs="Courier New"/>
        </w:rPr>
      </w:pPr>
      <w:r>
        <w:rPr>
          <w:rFonts w:eastAsia="Courier New" w:cs="Courier New" w:ascii="Courier New" w:hAnsi="Courier New"/>
        </w:rPr>
        <w:t>1. Who is responsible for determining airworthiness?</w:t>
      </w:r>
    </w:p>
    <w:p>
      <w:pPr>
        <w:pStyle w:val="Normal"/>
        <w:ind w:left="1440" w:hanging="0"/>
        <w:rPr>
          <w:rFonts w:ascii="Courier New" w:hAnsi="Courier New" w:eastAsia="Courier New" w:cs="Courier New"/>
        </w:rPr>
      </w:pPr>
      <w:r>
        <w:rPr>
          <w:rFonts w:eastAsia="Courier New" w:cs="Courier New" w:ascii="Courier New" w:hAnsi="Courier New"/>
        </w:rPr>
        <w:t>2. Who determines if Part 91 aircraft inspections are completed?</w:t>
      </w:r>
    </w:p>
    <w:p>
      <w:pPr>
        <w:pStyle w:val="Normal"/>
        <w:ind w:left="1440" w:hanging="0"/>
        <w:rPr>
          <w:rFonts w:ascii="Courier New" w:hAnsi="Courier New" w:eastAsia="Courier New" w:cs="Courier New"/>
        </w:rPr>
      </w:pPr>
      <w:r>
        <w:rPr>
          <w:rFonts w:eastAsia="Courier New" w:cs="Courier New" w:ascii="Courier New" w:hAnsi="Courier New"/>
        </w:rPr>
        <w:t>3. An airplane is required to have a Minimum Equipment List.</w:t>
      </w:r>
    </w:p>
    <w:p>
      <w:pPr>
        <w:pStyle w:val="Normal"/>
        <w:ind w:left="1440" w:hanging="0"/>
        <w:rPr>
          <w:rFonts w:ascii="Courier New" w:hAnsi="Courier New" w:eastAsia="Courier New" w:cs="Courier New"/>
        </w:rPr>
      </w:pPr>
      <w:r>
        <w:rPr>
          <w:rFonts w:eastAsia="Courier New" w:cs="Courier New" w:ascii="Courier New" w:hAnsi="Courier New"/>
        </w:rPr>
        <w:t>4. Can an aircraft be flown without an ELT?</w:t>
      </w:r>
    </w:p>
    <w:p>
      <w:pPr>
        <w:pStyle w:val="Normal"/>
        <w:ind w:left="1440" w:hanging="0"/>
        <w:rPr>
          <w:rFonts w:ascii="Courier New" w:hAnsi="Courier New" w:eastAsia="Courier New" w:cs="Courier New"/>
        </w:rPr>
      </w:pPr>
      <w:r>
        <w:rPr>
          <w:rFonts w:eastAsia="Courier New" w:cs="Courier New" w:ascii="Courier New" w:hAnsi="Courier New"/>
        </w:rPr>
        <w:t>5. Who is authorized to take an alcohol test of a pilot?</w:t>
      </w:r>
    </w:p>
    <w:p>
      <w:pPr>
        <w:pStyle w:val="Normal"/>
        <w:ind w:left="1440" w:hanging="0"/>
        <w:rPr>
          <w:rFonts w:ascii="Courier New" w:hAnsi="Courier New" w:eastAsia="Courier New" w:cs="Courier New"/>
        </w:rPr>
      </w:pPr>
      <w:r>
        <w:rPr>
          <w:rFonts w:eastAsia="Courier New" w:cs="Courier New" w:ascii="Courier New" w:hAnsi="Courier New"/>
        </w:rPr>
        <w:t>6. What airspace is required to have a Mode C transponder?</w:t>
      </w:r>
    </w:p>
    <w:p>
      <w:pPr>
        <w:pStyle w:val="Normal"/>
        <w:ind w:left="1440" w:hanging="0"/>
        <w:rPr>
          <w:rFonts w:ascii="Courier New" w:hAnsi="Courier New" w:eastAsia="Courier New" w:cs="Courier New"/>
        </w:rPr>
      </w:pPr>
      <w:r>
        <w:rPr>
          <w:rFonts w:eastAsia="Courier New" w:cs="Courier New" w:ascii="Courier New" w:hAnsi="Courier New"/>
        </w:rPr>
        <w:t>7. At a Class D airport what are the approach requirements of a VASI?</w:t>
      </w:r>
    </w:p>
    <w:p>
      <w:pPr>
        <w:pStyle w:val="Normal"/>
        <w:ind w:left="1440" w:hanging="0"/>
        <w:rPr>
          <w:rFonts w:ascii="Courier New" w:hAnsi="Courier New" w:eastAsia="Courier New" w:cs="Courier New"/>
        </w:rPr>
      </w:pPr>
      <w:r>
        <w:rPr>
          <w:rFonts w:eastAsia="Courier New" w:cs="Courier New" w:ascii="Courier New" w:hAnsi="Courier New"/>
        </w:rPr>
        <w:t>8. What radar reports are required when in radar contact?</w:t>
      </w:r>
    </w:p>
    <w:p>
      <w:pPr>
        <w:pStyle w:val="Normal"/>
        <w:ind w:left="1440" w:hanging="0"/>
        <w:rPr>
          <w:rFonts w:ascii="Courier New" w:hAnsi="Courier New" w:eastAsia="Courier New" w:cs="Courier New"/>
        </w:rPr>
      </w:pPr>
      <w:r>
        <w:rPr>
          <w:rFonts w:eastAsia="Courier New" w:cs="Courier New" w:ascii="Courier New" w:hAnsi="Courier New"/>
        </w:rPr>
        <w:t>9. What can you be requried to do if you are given prioity handling by ATC?</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10. What are we doing when we set the altimeter?</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11. Changing the altimeter from 30.85 to 30.15 causes the altimeter to </w:t>
        <w:tab/>
        <w:t>read?</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nswer:</w:t>
      </w:r>
    </w:p>
    <w:p>
      <w:pPr>
        <w:pStyle w:val="Normal"/>
        <w:ind w:left="1440" w:hanging="0"/>
        <w:rPr/>
      </w:pPr>
      <w:r>
        <w:rPr>
          <w:rFonts w:eastAsia="Courier New" w:cs="Courier New" w:ascii="Courier New" w:hAnsi="Courier New"/>
        </w:rPr>
        <w:t>1. The pilot is responsible for determining the airworiness of an aircraft.</w:t>
      </w:r>
      <w:r>
        <w:rPr/>
        <w:t xml:space="preserve"> </w:t>
      </w:r>
    </w:p>
    <w:p>
      <w:pPr>
        <w:pStyle w:val="Normal"/>
        <w:ind w:left="1440" w:hanging="0"/>
        <w:rPr>
          <w:rFonts w:ascii="Courier New" w:hAnsi="Courier New" w:eastAsia="Courier New" w:cs="Courier New"/>
        </w:rPr>
      </w:pPr>
      <w:r>
        <w:rPr>
          <w:rFonts w:eastAsia="Courier New" w:cs="Courier New" w:ascii="Courier New" w:hAnsi="Courier New"/>
        </w:rPr>
        <w:t>2. The aircraft owner/operator is responsible for required inspections.</w:t>
      </w:r>
    </w:p>
    <w:p>
      <w:pPr>
        <w:pStyle w:val="Normal"/>
        <w:ind w:left="1440" w:hanging="0"/>
        <w:rPr>
          <w:rFonts w:ascii="Courier New" w:hAnsi="Courier New" w:eastAsia="Courier New" w:cs="Courier New"/>
        </w:rPr>
      </w:pPr>
      <w:r>
        <w:rPr>
          <w:rFonts w:eastAsia="Courier New" w:cs="Courier New" w:ascii="Courier New" w:hAnsi="Courier New"/>
        </w:rPr>
        <w:t>3. An aircraft is NOT required to have a MEL per FAR 91.213(d) which allows</w:t>
      </w:r>
    </w:p>
    <w:p>
      <w:pPr>
        <w:pStyle w:val="Normal"/>
        <w:ind w:left="1440" w:hanging="0"/>
        <w:rPr>
          <w:rFonts w:ascii="Courier New" w:hAnsi="Courier New" w:eastAsia="Courier New" w:cs="Courier New"/>
        </w:rPr>
      </w:pPr>
      <w:r>
        <w:rPr>
          <w:rFonts w:eastAsia="Courier New" w:cs="Courier New" w:ascii="Courier New" w:hAnsi="Courier New"/>
        </w:rPr>
        <w:tab/>
        <w:t xml:space="preserve">non-turbine aircraft to operate under AC 91-67 with inoperative </w:t>
        <w:tab/>
        <w:t>items.</w:t>
      </w:r>
    </w:p>
    <w:p>
      <w:pPr>
        <w:pStyle w:val="Normal"/>
        <w:ind w:left="1440" w:hanging="0"/>
        <w:rPr>
          <w:rFonts w:ascii="Courier New" w:hAnsi="Courier New" w:eastAsia="Courier New" w:cs="Courier New"/>
        </w:rPr>
      </w:pPr>
      <w:r>
        <w:rPr>
          <w:rFonts w:eastAsia="Courier New" w:cs="Courier New" w:ascii="Courier New" w:hAnsi="Courier New"/>
        </w:rPr>
        <w:t xml:space="preserve">4. An ELT can be removed for up to 90 days if the cocpit is properly </w:t>
        <w:tab/>
        <w:t>placarded.</w:t>
      </w:r>
    </w:p>
    <w:p>
      <w:pPr>
        <w:pStyle w:val="Normal"/>
        <w:ind w:left="1440" w:hanging="0"/>
        <w:rPr>
          <w:rFonts w:ascii="Courier New" w:hAnsi="Courier New" w:eastAsia="Courier New" w:cs="Courier New"/>
        </w:rPr>
      </w:pPr>
      <w:r>
        <w:rPr>
          <w:rFonts w:eastAsia="Courier New" w:cs="Courier New" w:ascii="Courier New" w:hAnsi="Courier New"/>
        </w:rPr>
        <w:t xml:space="preserve">5. The FAA Administrator and any law enforcement officer can give the </w:t>
        <w:tab/>
        <w:t>alcohol test to a pilot.</w:t>
      </w:r>
    </w:p>
    <w:p>
      <w:pPr>
        <w:pStyle w:val="Normal"/>
        <w:ind w:left="1440" w:hanging="0"/>
        <w:rPr>
          <w:rFonts w:ascii="Courier New" w:hAnsi="Courier New" w:eastAsia="Courier New" w:cs="Courier New"/>
        </w:rPr>
      </w:pPr>
      <w:r>
        <w:rPr>
          <w:rFonts w:eastAsia="Courier New" w:cs="Courier New" w:ascii="Courier New" w:hAnsi="Courier New"/>
        </w:rPr>
        <w:t xml:space="preserve">6. a. Above 10,000’ msl to FL 60, excluding within 2,500’ AGL;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 Within 30 nm of a Class B primary airport;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Above and below the Class C airspace footprint</w:t>
      </w:r>
    </w:p>
    <w:p>
      <w:pPr>
        <w:pStyle w:val="Normal"/>
        <w:ind w:left="1530" w:hanging="0"/>
        <w:rPr>
          <w:rFonts w:ascii="Courier New" w:hAnsi="Courier New" w:eastAsia="Courier New" w:cs="Courier New"/>
        </w:rPr>
      </w:pPr>
      <w:r>
        <w:rPr>
          <w:rFonts w:eastAsia="Courier New" w:cs="Courier New" w:ascii="Courier New" w:hAnsi="Courier New"/>
        </w:rPr>
        <w:t xml:space="preserve">7. An aircraft using a Class D VASI must remain at or above the glide </w:t>
        <w:tab/>
        <w:t>slope until a lower altitude is required for a safe landing.</w:t>
      </w:r>
    </w:p>
    <w:p>
      <w:pPr>
        <w:pStyle w:val="Normal"/>
        <w:ind w:left="1530" w:hanging="0"/>
        <w:rPr>
          <w:rFonts w:ascii="Courier New" w:hAnsi="Courier New" w:eastAsia="Courier New" w:cs="Courier New"/>
        </w:rPr>
      </w:pPr>
      <w:r>
        <w:rPr>
          <w:rFonts w:eastAsia="Courier New" w:cs="Courier New" w:ascii="Courier New" w:hAnsi="Courier New"/>
        </w:rPr>
        <w:t xml:space="preserve">8. Every aircraft is required to make all reports at points requested by </w:t>
        <w:tab/>
        <w:t>ATC.</w:t>
      </w:r>
    </w:p>
    <w:p>
      <w:pPr>
        <w:pStyle w:val="Normal"/>
        <w:ind w:left="1530" w:hanging="0"/>
        <w:rPr>
          <w:rFonts w:ascii="Courier New" w:hAnsi="Courier New" w:eastAsia="Courier New" w:cs="Courier New"/>
        </w:rPr>
      </w:pPr>
      <w:r>
        <w:rPr>
          <w:rFonts w:eastAsia="Courier New" w:cs="Courier New" w:ascii="Courier New" w:hAnsi="Courier New"/>
        </w:rPr>
        <w:t xml:space="preserve">9. A written report may be required inside 48 hours if requested by the </w:t>
        <w:tab/>
        <w:t>facility.</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10. Setting the altimeter sets the true altitude at the field elevation.</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11. Changing the altimeter .70 of an inch lower causes a 700 foot decrease </w:t>
        <w:tab/>
        <w:t>in the altimeter needle.</w:t>
      </w:r>
    </w:p>
    <w:p>
      <w:pPr>
        <w:pStyle w:val="Normal"/>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360" w:right="1440" w:gutter="0" w:header="0" w:top="1008"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22</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22</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1T21:28:00Z</dcterms:created>
  <dc:creator>Gene Whitt</dc:creator>
  <dc:description/>
  <dc:language>en-US</dc:language>
  <cp:lastModifiedBy>Gene Whitt</cp:lastModifiedBy>
  <dcterms:modified xsi:type="dcterms:W3CDTF">1998-02-22T09:45:00Z</dcterms:modified>
  <cp:revision>4</cp:revision>
  <dc:subject/>
  <dc:title>Radios, procedures, Frequencies</dc:title>
</cp:coreProperties>
</file>