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right="1800" w:hanging="0"/>
        <w:rPr/>
      </w:pPr>
      <w:r>
        <w:rPr>
          <w:rFonts w:eastAsia="Courier New" w:cs="Courier New" w:ascii="Courier New" w:hAnsi="Courier New"/>
          <w:b/>
          <w:bCs/>
        </w:rPr>
        <w:t>Cessna 172</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C-172 Information</w:t>
            <w:tab/>
          </w:r>
          <w:r>
            <w:fldChar w:fldCharType="begin"/>
          </w:r>
          <w:r>
            <w:rPr/>
            <w:instrText xml:space="preserve"> GOTOBUTTON _Toc409351307  </w:instrText>
          </w:r>
          <w:r>
            <w:rPr/>
          </w:r>
          <w:r>
            <w:rPr/>
            <w:fldChar w:fldCharType="separate"/>
          </w:r>
          <w:r>
            <w:rPr/>
          </w:r>
          <w:r/>
          <w:r>
            <w:rPr/>
            <w:fldChar w:fldCharType="end"/>
          </w:r>
          <w:r>
            <w:rPr/>
          </w:r>
        </w:p>
        <w:p>
          <w:pPr>
            <w:pStyle w:val="Contents1"/>
            <w:tabs>
              <w:tab w:val="clear" w:pos="10440"/>
              <w:tab w:val="right" w:pos="8640" w:leader="dot"/>
            </w:tabs>
            <w:ind w:left="1440" w:hanging="0"/>
            <w:rPr/>
          </w:pPr>
          <w:r>
            <w:rPr/>
            <w:t>1407U C-172 Model M (Re-engined model N)</w:t>
            <w:tab/>
          </w:r>
          <w:r>
            <w:fldChar w:fldCharType="begin"/>
          </w:r>
          <w:r>
            <w:rPr/>
            <w:instrText xml:space="preserve"> GOTOBUTTON _Toc409351308  </w:instrText>
          </w:r>
          <w:r>
            <w:rPr/>
          </w:r>
          <w:r>
            <w:rPr/>
            <w:fldChar w:fldCharType="separate"/>
          </w:r>
          <w:r>
            <w:rPr/>
          </w:r>
          <w:r/>
          <w:r>
            <w:rPr/>
            <w:fldChar w:fldCharType="end"/>
          </w:r>
          <w:r>
            <w:rPr/>
          </w:r>
        </w:p>
        <w:p>
          <w:pPr>
            <w:pStyle w:val="Contents1"/>
            <w:tabs>
              <w:tab w:val="clear" w:pos="10440"/>
              <w:tab w:val="right" w:pos="8640" w:leader="dot"/>
            </w:tabs>
            <w:ind w:left="1440" w:hanging="0"/>
            <w:rPr/>
          </w:pPr>
          <w:r>
            <w:rPr/>
            <w:t>1955 to 1986  C-172</w:t>
            <w:tab/>
          </w:r>
          <w:r>
            <w:fldChar w:fldCharType="begin"/>
          </w:r>
          <w:r>
            <w:rPr/>
            <w:instrText xml:space="preserve"> GOTOBUTTON _Toc409351309  </w:instrText>
          </w:r>
          <w:r>
            <w:rPr/>
          </w:r>
          <w:r>
            <w:rPr/>
            <w:fldChar w:fldCharType="separate"/>
          </w:r>
          <w:r>
            <w:rPr/>
          </w:r>
          <w:r/>
          <w:r>
            <w:rPr/>
            <w:fldChar w:fldCharType="end"/>
          </w:r>
          <w:r>
            <w:rPr/>
          </w:r>
        </w:p>
        <w:p>
          <w:pPr>
            <w:pStyle w:val="Contents1"/>
            <w:tabs>
              <w:tab w:val="clear" w:pos="10440"/>
              <w:tab w:val="right" w:pos="8640" w:leader="dot"/>
            </w:tabs>
            <w:ind w:left="1440" w:hanging="0"/>
            <w:rPr/>
          </w:pPr>
          <w:r>
            <w:rPr/>
            <w:t>C-172 Differences</w:t>
            <w:tab/>
          </w:r>
          <w:r>
            <w:fldChar w:fldCharType="begin"/>
          </w:r>
          <w:r>
            <w:rPr/>
            <w:instrText xml:space="preserve"> GOTOBUTTON _Toc409351310  </w:instrText>
          </w:r>
          <w:r>
            <w:rPr/>
          </w:r>
          <w:r>
            <w:rPr/>
            <w:fldChar w:fldCharType="separate"/>
          </w:r>
          <w:r>
            <w:rPr/>
          </w:r>
          <w:r/>
          <w:r>
            <w:rPr/>
            <w:fldChar w:fldCharType="end"/>
          </w:r>
          <w:r>
            <w:rPr/>
          </w:r>
        </w:p>
        <w:p>
          <w:pPr>
            <w:pStyle w:val="Contents1"/>
            <w:tabs>
              <w:tab w:val="clear" w:pos="10440"/>
              <w:tab w:val="right" w:pos="8640" w:leader="dot"/>
            </w:tabs>
            <w:ind w:left="1440" w:hanging="0"/>
            <w:rPr/>
          </w:pPr>
          <w:r>
            <w:rPr/>
            <w:t>Damaging Aircraft</w:t>
            <w:tab/>
          </w:r>
          <w:r>
            <w:fldChar w:fldCharType="begin"/>
          </w:r>
          <w:r>
            <w:rPr/>
            <w:instrText xml:space="preserve"> GOTOBUTTON _Toc409351311  </w:instrText>
          </w:r>
          <w:r>
            <w:rPr/>
          </w:r>
          <w:r>
            <w:rPr/>
            <w:fldChar w:fldCharType="separate"/>
          </w:r>
          <w:r>
            <w:rPr/>
          </w:r>
          <w:r/>
          <w:r>
            <w:rPr/>
            <w:fldChar w:fldCharType="end"/>
          </w:r>
          <w:r>
            <w:rPr/>
          </w:r>
        </w:p>
        <w:p>
          <w:pPr>
            <w:pStyle w:val="Contents1"/>
            <w:tabs>
              <w:tab w:val="clear" w:pos="10440"/>
              <w:tab w:val="right" w:pos="8640" w:leader="dot"/>
            </w:tabs>
            <w:ind w:left="1440" w:hanging="0"/>
            <w:rPr/>
          </w:pPr>
          <w:r>
            <w:rPr/>
            <w:t>C-172 Procedures</w:t>
            <w:tab/>
          </w:r>
          <w:r>
            <w:fldChar w:fldCharType="begin"/>
          </w:r>
          <w:r>
            <w:rPr/>
            <w:instrText xml:space="preserve"> GOTOBUTTON _Toc409351312  </w:instrText>
          </w:r>
          <w:r>
            <w:rPr/>
          </w:r>
          <w:r>
            <w:rPr/>
            <w:fldChar w:fldCharType="separate"/>
          </w:r>
          <w:r>
            <w:rPr/>
          </w:r>
          <w:r/>
          <w:r>
            <w:rPr/>
            <w:fldChar w:fldCharType="end"/>
          </w:r>
          <w:r>
            <w:rPr/>
          </w:r>
        </w:p>
        <w:p>
          <w:pPr>
            <w:pStyle w:val="Contents1"/>
            <w:tabs>
              <w:tab w:val="clear" w:pos="10440"/>
              <w:tab w:val="right" w:pos="8640" w:leader="dot"/>
            </w:tabs>
            <w:ind w:left="1440" w:hanging="0"/>
            <w:rPr/>
          </w:pPr>
          <w:r>
            <w:rPr/>
            <w:t>C-172 Checklists</w:t>
            <w:tab/>
          </w:r>
          <w:r>
            <w:fldChar w:fldCharType="begin"/>
          </w:r>
          <w:r>
            <w:rPr/>
            <w:instrText xml:space="preserve"> GOTOBUTTON _Toc409351313  </w:instrText>
          </w:r>
          <w:r>
            <w:rPr/>
          </w:r>
          <w:r>
            <w:rPr/>
            <w:fldChar w:fldCharType="separate"/>
          </w:r>
          <w:r>
            <w:rPr/>
          </w:r>
          <w:r/>
          <w:r>
            <w:rPr/>
            <w:fldChar w:fldCharType="end"/>
          </w:r>
          <w:r>
            <w:rPr/>
          </w:r>
          <w:r>
            <w:rPr/>
            <w:fldChar w:fldCharType="end"/>
          </w:r>
        </w:p>
      </w:sdtContent>
    </w:sdt>
    <w:p>
      <w:pPr>
        <w:pStyle w:val="Heading1"/>
        <w:tabs>
          <w:tab w:val="clear" w:pos="720"/>
          <w:tab w:val="right" w:pos="864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172 Information</w:t>
      </w:r>
    </w:p>
    <w:p>
      <w:pPr>
        <w:pStyle w:val="Normal"/>
        <w:ind w:left="1440" w:hanging="0"/>
        <w:rPr>
          <w:rFonts w:ascii="Courier New" w:hAnsi="Courier New" w:eastAsia="Courier New" w:cs="Courier New"/>
        </w:rPr>
      </w:pPr>
      <w:r>
        <w:rPr>
          <w:rFonts w:eastAsia="Courier New" w:cs="Courier New" w:ascii="Courier New" w:hAnsi="Courier New"/>
        </w:rPr>
        <w:t xml:space="preserve">Not long ago I saw four people get into the C-172.  I questioned the pilot regarding weight and he said that he was in limits.  When the heavy-weight of the group got into the back seat, I again approached the pilot and suggested that balance might be a proble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at can be done?  First, I don't believe anyone deliberately, and knowingly damages an aircraft or exposes passengers to danger.  A pilot may have erroneous perceptions as to what makes a good landing.  Maybe, there is a problem with knowing aircraft attitudes.  Is establishing a stabilized approach at a constant airspeed the problem?  Very possibly, it is caused by a situation beyond the pilots experi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ingle pilot in a C-172 with his seat well forward.  The C-172 has a full radio stack.  The aircraft is within C.G. limits.  A final  approach at 60 knots will give the elevators enough authority to round out.  As the aircraft decelerates below 60 knots the elevator loses authority and may well be unable to raise the nose even if full back and up.  This is especially true if the power has been taken 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Under these conditions, what should the pilot do?  If you can't arrange to get one passenger in the back seat, you should plan to leave at least 1200 rpm.  The power will help hold the nose up and give the elevator the authority required for a full stall landing.  Very careful energy management will be required to avoid a balloon.  It can be done to a full stall landing every time.  You will not be able to see the runway.  The nose wheel will remain well clear of the ground.  Power can be applied for the takeoff and the flaps removed without the nose wheel ever touching the ground.   Alternatively, the power can be taken off as the nose wheel touch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ircraft damage due to landings is mostly accumulative.  Occasionally it happens all at once but usually it is accumulative.  The gear box can take thousands of average landings without any damage.  The spring gear can take a heck of a beating.   The severe damage to Cessnas is to the gear box underneath the seats.  One falling out of the sky from 20' can break the box.  Repair or replacement of a C-172 gear box can cost $9,000.  The nose gear is attached to the firewall.  A very hard landing on the nose wheel can damage the firewal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lying an aircraft with a bent firewall is enough to trigger an FAA investigation.  Try to inspect the firewall of a C-172 or C-182 without removing the cowling.  Is the nose wheel fork bent?  Inadequate preflight the FAA calls it.  It took me 14 months to shake them loo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172 generic landing uses 70 knots for downwind and final adding two ten-degree notches of flaps while taking off two full turns of trim.  On final you put in full flaps and no trim change.  You are on a stabilized approach hands-off at 60 knots.  For the go-around, on bringing up the flaps you will be trimmed for a 75 knot climb.  The hard part of flying the C-172 is leveling off.  The old joke about how long does it take a student to level off a C-172 is answered with, “Thirty-five hours”.  It will take about one and one-third turns of trim and a close eye on the altitude while the plane accelerates.  The trick is to reduce to 2450 as soon as you reach 100 knots.  Otherwise, you will be jockeying airspeed and trim for quite a while.  The cause of this problem is that the C-172 has less power for its weight than the C-150.  The time to accelerate to 100 knots seems to take forever. Initially you will be holding back pressure and then forward pressure on the yoke while the airspeed gets sorted out.  Due to deceleration the C-172 power should only be reduced to 1700.  At approach speed the power will have dropped to 1500 rp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407U C-172 Model M (Re-engined model N)</w:t>
      </w:r>
    </w:p>
    <w:p>
      <w:pPr>
        <w:pStyle w:val="Normal"/>
        <w:ind w:left="1440" w:hanging="0"/>
        <w:rPr>
          <w:rFonts w:ascii="Courier New" w:hAnsi="Courier New" w:eastAsia="Courier New" w:cs="Courier New"/>
          <w:b/>
          <w:b/>
          <w:bCs/>
        </w:rPr>
      </w:pPr>
      <w:r>
        <w:rPr>
          <w:rFonts w:eastAsia="Courier New" w:cs="Courier New" w:ascii="Courier New" w:hAnsi="Courier New"/>
          <w:b/>
          <w:bCs/>
        </w:rPr>
        <w:t>1995:</w:t>
      </w:r>
    </w:p>
    <w:p>
      <w:pPr>
        <w:pStyle w:val="Normal"/>
        <w:ind w:left="1440" w:hanging="0"/>
        <w:rPr/>
      </w:pPr>
      <w:r>
        <w:rPr>
          <w:rFonts w:eastAsia="Courier New" w:cs="Courier New" w:ascii="Courier New" w:hAnsi="Courier New"/>
          <w:b/>
          <w:bCs/>
        </w:rPr>
        <w:tab/>
        <w:t>The change of 1407U to a C-172N by the addition of the 160 H.P. engine will increase the fuel consumption rate to around 8</w:t>
      </w:r>
      <w:r>
        <w:rPr>
          <w:rFonts w:eastAsia="Courier New" w:cs="Courier New" w:ascii="Courier New" w:hAnsi="Courier New"/>
          <w:b/>
          <w:bCs/>
          <w:u w:val="single"/>
        </w:rPr>
        <w:t>+</w:t>
      </w:r>
      <w:r>
        <w:rPr>
          <w:rFonts w:eastAsia="Courier New" w:cs="Courier New" w:ascii="Courier New" w:hAnsi="Courier New"/>
          <w:b/>
          <w:bCs/>
        </w:rPr>
        <w:t xml:space="preserve"> gph.  I would suggest each pilot run some fuel consumption tests to compute figures for their mode of operation.  To do otherwise is unsaf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b/>
        <w:t>Cessna has a bulletin on the C-152 that indicates full rich operations will decrease range by over an hour and increase fuel consumption by 40%.  Similar figures would probably apply to the C-172.</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Use of a C-172 information manual other than for a C-172M(N) will give erroneous inform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ower: New engine 1995 is 160 h.p. and has higher fuel consumption than previous 150 h.p.  Fly conservative until consumption is known.</w:t>
      </w:r>
    </w:p>
    <w:p>
      <w:pPr>
        <w:pStyle w:val="Normal"/>
        <w:ind w:left="1440" w:hanging="0"/>
        <w:rPr>
          <w:rFonts w:ascii="Courier New" w:hAnsi="Courier New" w:eastAsia="Courier New" w:cs="Courier New"/>
        </w:rPr>
      </w:pPr>
      <w:r>
        <w:rPr>
          <w:rFonts w:eastAsia="Courier New" w:cs="Courier New" w:ascii="Courier New" w:hAnsi="Courier New"/>
        </w:rPr>
        <w:t>Speed:  Do not use manual figures.  For cross-country the use of 105K will work about right.</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pPr>
      <w:r>
        <w:rPr>
          <w:rFonts w:eastAsia="Courier New" w:cs="Courier New" w:ascii="Courier New" w:hAnsi="Courier New"/>
          <w:b/>
          <w:bCs/>
        </w:rPr>
        <w:t xml:space="preserve">C-172 Information  1407U </w:t>
      </w:r>
      <w:r>
        <w:rPr>
          <w:rFonts w:eastAsia="Courier New" w:cs="Courier New" w:ascii="Courier New" w:hAnsi="Courier New"/>
        </w:rPr>
        <w:t>C-172 Model M</w:t>
      </w:r>
      <w:r>
        <w:rPr>
          <w:rFonts w:eastAsia="Courier New" w:cs="Courier New" w:ascii="Courier New" w:hAnsi="Courier New"/>
          <w:b/>
          <w:bCs/>
        </w:rPr>
        <w:t xml:space="preserve"> </w:t>
      </w:r>
      <w:r>
        <w:rPr>
          <w:rFonts w:eastAsia="Courier New" w:cs="Courier New" w:ascii="Courier New" w:hAnsi="Courier New"/>
          <w:b/>
          <w:bCs/>
          <w:u w:val="single"/>
        </w:rPr>
        <w:t xml:space="preserve"> The new engine makes it Model N</w:t>
      </w:r>
    </w:p>
    <w:p>
      <w:pPr>
        <w:pStyle w:val="Normal"/>
        <w:ind w:left="1440" w:hanging="0"/>
        <w:rPr>
          <w:rFonts w:ascii="Courier New" w:hAnsi="Courier New" w:eastAsia="Courier New" w:cs="Courier New"/>
        </w:rPr>
      </w:pPr>
      <w:r>
        <w:rPr>
          <w:rFonts w:eastAsia="Courier New" w:cs="Courier New" w:ascii="Courier New" w:hAnsi="Courier New"/>
        </w:rPr>
        <w:tab/>
        <w:t>Use of a C-172 information manual other than for a C-172M will give erroneous information.  Even with the new engine 07U is not allowed</w:t>
      </w:r>
    </w:p>
    <w:p>
      <w:pPr>
        <w:pStyle w:val="Normal"/>
        <w:ind w:left="1440" w:hanging="0"/>
        <w:rPr>
          <w:rFonts w:ascii="Courier New" w:hAnsi="Courier New" w:eastAsia="Courier New" w:cs="Courier New"/>
        </w:rPr>
      </w:pPr>
      <w:r>
        <w:rPr>
          <w:rFonts w:eastAsia="Courier New" w:cs="Courier New" w:ascii="Courier New" w:hAnsi="Courier New"/>
        </w:rPr>
        <w:t>a higher gross since the paperwork for the FAA has not been completed.</w:t>
      </w:r>
    </w:p>
    <w:p>
      <w:pPr>
        <w:pStyle w:val="Normal"/>
        <w:ind w:left="1440" w:hanging="0"/>
        <w:rPr>
          <w:rFonts w:ascii="Courier New" w:hAnsi="Courier New" w:eastAsia="Courier New" w:cs="Courier New"/>
        </w:rPr>
      </w:pPr>
      <w:r>
        <w:rPr>
          <w:rFonts w:eastAsia="Courier New" w:cs="Courier New" w:ascii="Courier New" w:hAnsi="Courier New"/>
        </w:rPr>
        <w:t>Use the gross weight figures for a Model 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Speed:</w:t>
      </w:r>
      <w:r>
        <w:rPr>
          <w:rFonts w:eastAsia="Courier New" w:cs="Courier New" w:ascii="Courier New" w:hAnsi="Courier New"/>
        </w:rPr>
        <w:t xml:space="preserve">  Do not use manual figures for cross-country.  The use of 105 kph will work about right.  This may change with new 160 hp engine but not by much.</w:t>
      </w:r>
    </w:p>
    <w:p>
      <w:pPr>
        <w:pStyle w:val="Normal"/>
        <w:ind w:left="1440" w:hanging="0"/>
        <w:rPr/>
      </w:pPr>
      <w:r>
        <w:rPr>
          <w:rFonts w:eastAsia="Courier New" w:cs="Courier New" w:ascii="Courier New" w:hAnsi="Courier New"/>
          <w:b/>
          <w:bCs/>
        </w:rPr>
        <w:t>Cruise:</w:t>
      </w:r>
      <w:r>
        <w:rPr>
          <w:rFonts w:eastAsia="Courier New" w:cs="Courier New" w:ascii="Courier New" w:hAnsi="Courier New"/>
        </w:rPr>
        <w:t xml:space="preserve"> Recommended lean mixture with fuel allowance for engine start, </w:t>
        <w:tab/>
        <w:t xml:space="preserve">  </w:t>
        <w:tab/>
        <w:tab/>
        <w:t xml:space="preserve">taxi, takeoff, climb and 45 minutes reserve </w:t>
      </w:r>
      <w:r>
        <w:rPr>
          <w:rFonts w:eastAsia="Courier New" w:cs="Courier New" w:ascii="Courier New" w:hAnsi="Courier New"/>
          <w:b/>
          <w:bCs/>
        </w:rPr>
        <w:t xml:space="preserve">at 45% power. </w:t>
      </w:r>
    </w:p>
    <w:p>
      <w:pPr>
        <w:pStyle w:val="Normal"/>
        <w:ind w:left="1440" w:hanging="0"/>
        <w:rPr>
          <w:rFonts w:ascii="Courier New" w:hAnsi="Courier New" w:eastAsia="Courier New" w:cs="Courier New"/>
        </w:rPr>
      </w:pPr>
      <w:r>
        <w:rPr>
          <w:rFonts w:eastAsia="Courier New" w:cs="Courier New" w:ascii="Courier New" w:hAnsi="Courier New"/>
        </w:rPr>
        <w:tab/>
        <w:t>75% power at 8000'      Range 450 nm no reserve</w:t>
      </w:r>
    </w:p>
    <w:p>
      <w:pPr>
        <w:pStyle w:val="Normal"/>
        <w:ind w:left="1440" w:hanging="0"/>
        <w:rPr>
          <w:rFonts w:ascii="Courier New" w:hAnsi="Courier New" w:eastAsia="Courier New" w:cs="Courier New"/>
        </w:rPr>
      </w:pPr>
      <w:r>
        <w:rPr>
          <w:rFonts w:eastAsia="Courier New" w:cs="Courier New" w:ascii="Courier New" w:hAnsi="Courier New"/>
        </w:rPr>
        <w:tab/>
        <w:tab/>
        <w:tab/>
        <w:tab/>
        <w:tab/>
        <w:t>Time 3.9 (Recommend 3 hours maximum)</w:t>
      </w:r>
    </w:p>
    <w:p>
      <w:pPr>
        <w:pStyle w:val="Normal"/>
        <w:ind w:left="1440" w:hanging="0"/>
        <w:rPr>
          <w:rFonts w:ascii="Courier New" w:hAnsi="Courier New" w:eastAsia="Courier New" w:cs="Courier New"/>
        </w:rPr>
      </w:pPr>
      <w:r>
        <w:rPr>
          <w:rFonts w:eastAsia="Courier New" w:cs="Courier New" w:ascii="Courier New" w:hAnsi="Courier New"/>
        </w:rPr>
        <w:tab/>
        <w:t>Sea Level rate of climb</w:t>
        <w:tab/>
        <w:tab/>
        <w:t>770 fpm</w:t>
      </w:r>
    </w:p>
    <w:p>
      <w:pPr>
        <w:pStyle w:val="Normal"/>
        <w:ind w:left="1440" w:hanging="0"/>
        <w:rPr>
          <w:rFonts w:ascii="Courier New" w:hAnsi="Courier New" w:eastAsia="Courier New" w:cs="Courier New"/>
        </w:rPr>
      </w:pPr>
      <w:r>
        <w:rPr>
          <w:rFonts w:eastAsia="Courier New" w:cs="Courier New" w:ascii="Courier New" w:hAnsi="Courier New"/>
        </w:rPr>
        <w:tab/>
        <w:t>Service Ceiling</w:t>
        <w:tab/>
        <w:tab/>
        <w:tab/>
        <w:t>14,200</w:t>
      </w:r>
    </w:p>
    <w:p>
      <w:pPr>
        <w:pStyle w:val="Normal"/>
        <w:ind w:left="1440" w:hanging="0"/>
        <w:rPr>
          <w:rFonts w:ascii="Courier New" w:hAnsi="Courier New" w:eastAsia="Courier New" w:cs="Courier New"/>
        </w:rPr>
      </w:pPr>
      <w:r>
        <w:rPr>
          <w:rFonts w:eastAsia="Courier New" w:cs="Courier New" w:ascii="Courier New" w:hAnsi="Courier New"/>
        </w:rPr>
        <w:tab/>
        <w:t>Takeoff Performance</w:t>
      </w:r>
    </w:p>
    <w:p>
      <w:pPr>
        <w:pStyle w:val="Normal"/>
        <w:ind w:left="1440" w:hanging="0"/>
        <w:rPr>
          <w:rFonts w:ascii="Courier New" w:hAnsi="Courier New" w:eastAsia="Courier New" w:cs="Courier New"/>
        </w:rPr>
      </w:pPr>
      <w:r>
        <w:rPr>
          <w:rFonts w:eastAsia="Courier New" w:cs="Courier New" w:ascii="Courier New" w:hAnsi="Courier New"/>
        </w:rPr>
        <w:tab/>
        <w:t>Ground roll</w:t>
        <w:tab/>
        <w:tab/>
        <w:tab/>
        <w:tab/>
        <w:t>865'</w:t>
      </w:r>
    </w:p>
    <w:p>
      <w:pPr>
        <w:pStyle w:val="Normal"/>
        <w:ind w:left="1440" w:hanging="0"/>
        <w:rPr>
          <w:rFonts w:ascii="Courier New" w:hAnsi="Courier New" w:eastAsia="Courier New" w:cs="Courier New"/>
        </w:rPr>
      </w:pPr>
      <w:r>
        <w:rPr>
          <w:rFonts w:eastAsia="Courier New" w:cs="Courier New" w:ascii="Courier New" w:hAnsi="Courier New"/>
        </w:rPr>
        <w:tab/>
        <w:t>Over 50' obstacle</w:t>
        <w:tab/>
        <w:tab/>
        <w:tab/>
        <w:t>1440</w:t>
      </w:r>
    </w:p>
    <w:p>
      <w:pPr>
        <w:pStyle w:val="Normal"/>
        <w:ind w:left="1440" w:hanging="0"/>
        <w:rPr>
          <w:rFonts w:ascii="Courier New" w:hAnsi="Courier New" w:eastAsia="Courier New" w:cs="Courier New"/>
          <w:b/>
          <w:b/>
          <w:bCs/>
        </w:rPr>
      </w:pPr>
      <w:r>
        <w:rPr>
          <w:rFonts w:eastAsia="Courier New" w:cs="Courier New" w:ascii="Courier New" w:hAnsi="Courier New"/>
          <w:b/>
          <w:bCs/>
        </w:rPr>
        <w:t>Landing Performance</w:t>
      </w:r>
    </w:p>
    <w:p>
      <w:pPr>
        <w:pStyle w:val="Normal"/>
        <w:ind w:left="1440" w:hanging="0"/>
        <w:rPr>
          <w:rFonts w:ascii="Courier New" w:hAnsi="Courier New" w:eastAsia="Courier New" w:cs="Courier New"/>
        </w:rPr>
      </w:pPr>
      <w:r>
        <w:rPr>
          <w:rFonts w:eastAsia="Courier New" w:cs="Courier New" w:ascii="Courier New" w:hAnsi="Courier New"/>
        </w:rPr>
        <w:tab/>
        <w:t>Ground roll</w:t>
        <w:tab/>
        <w:tab/>
        <w:tab/>
        <w:tab/>
        <w:t>520'</w:t>
      </w:r>
    </w:p>
    <w:p>
      <w:pPr>
        <w:pStyle w:val="Normal"/>
        <w:ind w:left="1440" w:hanging="0"/>
        <w:rPr>
          <w:rFonts w:ascii="Courier New" w:hAnsi="Courier New" w:eastAsia="Courier New" w:cs="Courier New"/>
        </w:rPr>
      </w:pPr>
      <w:r>
        <w:rPr>
          <w:rFonts w:eastAsia="Courier New" w:cs="Courier New" w:ascii="Courier New" w:hAnsi="Courier New"/>
        </w:rPr>
        <w:tab/>
        <w:t>Over 50' obstacle</w:t>
        <w:tab/>
        <w:tab/>
        <w:t xml:space="preserve">      1,250</w:t>
      </w:r>
    </w:p>
    <w:p>
      <w:pPr>
        <w:pStyle w:val="Normal"/>
        <w:ind w:left="1440" w:hanging="0"/>
        <w:rPr>
          <w:rFonts w:ascii="Courier New" w:hAnsi="Courier New" w:eastAsia="Courier New" w:cs="Courier New"/>
          <w:b/>
          <w:b/>
          <w:bCs/>
        </w:rPr>
      </w:pPr>
      <w:r>
        <w:rPr>
          <w:rFonts w:eastAsia="Courier New" w:cs="Courier New" w:ascii="Courier New" w:hAnsi="Courier New"/>
          <w:b/>
          <w:bCs/>
        </w:rPr>
        <w:t>CAS Stall Speed</w:t>
      </w:r>
    </w:p>
    <w:p>
      <w:pPr>
        <w:pStyle w:val="Normal"/>
        <w:ind w:left="1440" w:hanging="0"/>
        <w:rPr>
          <w:rFonts w:ascii="Courier New" w:hAnsi="Courier New" w:eastAsia="Courier New" w:cs="Courier New"/>
        </w:rPr>
      </w:pPr>
      <w:r>
        <w:rPr>
          <w:rFonts w:eastAsia="Courier New" w:cs="Courier New" w:ascii="Courier New" w:hAnsi="Courier New"/>
        </w:rPr>
        <w:tab/>
        <w:t xml:space="preserve">Clean power off </w:t>
        <w:tab/>
        <w:tab/>
        <w:t xml:space="preserve">      50 k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ty power off</w:t>
        <w:tab/>
        <w:tab/>
        <w:tab/>
        <w:t>44 k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Empty weight and useful load.......consult weight and balance papers</w:t>
      </w:r>
    </w:p>
    <w:p>
      <w:pPr>
        <w:pStyle w:val="Normal"/>
        <w:ind w:left="1440" w:hanging="0"/>
        <w:rPr>
          <w:rFonts w:ascii="Courier New" w:hAnsi="Courier New" w:eastAsia="Courier New" w:cs="Courier New"/>
          <w:b/>
          <w:b/>
          <w:bCs/>
        </w:rPr>
      </w:pPr>
      <w:r>
        <w:rPr>
          <w:rFonts w:eastAsia="Courier New" w:cs="Courier New" w:ascii="Courier New" w:hAnsi="Courier New"/>
          <w:b/>
          <w:bCs/>
        </w:rPr>
        <w:tab/>
      </w:r>
      <w:r>
        <w:rPr>
          <w:rFonts w:eastAsia="Courier New" w:cs="Courier New" w:ascii="Courier New" w:hAnsi="Courier New"/>
        </w:rPr>
        <w:t>C-172 is vulnerable to dangerous weight and balance conditions.</w:t>
      </w:r>
    </w:p>
    <w:p>
      <w:pPr>
        <w:pStyle w:val="Normal"/>
        <w:ind w:left="1440" w:hanging="0"/>
        <w:rPr>
          <w:rFonts w:ascii="Courier New" w:hAnsi="Courier New" w:eastAsia="Courier New" w:cs="Courier New"/>
        </w:rPr>
      </w:pPr>
      <w:r>
        <w:rPr>
          <w:rFonts w:eastAsia="Courier New" w:cs="Courier New" w:ascii="Courier New" w:hAnsi="Courier New"/>
        </w:rPr>
        <w:t>Gross to/landing weight            2300 lb.</w:t>
      </w:r>
    </w:p>
    <w:p>
      <w:pPr>
        <w:pStyle w:val="Normal"/>
        <w:ind w:left="1440" w:hanging="0"/>
        <w:rPr>
          <w:rFonts w:ascii="Courier New" w:hAnsi="Courier New" w:eastAsia="Courier New" w:cs="Courier New"/>
        </w:rPr>
      </w:pPr>
      <w:r>
        <w:rPr>
          <w:rFonts w:eastAsia="Courier New" w:cs="Courier New" w:ascii="Courier New" w:hAnsi="Courier New"/>
        </w:rPr>
        <w:t>Baggage allowance</w:t>
        <w:tab/>
        <w:tab/>
        <w:tab/>
        <w:tab/>
        <w:t>120 lb.</w:t>
      </w:r>
    </w:p>
    <w:p>
      <w:pPr>
        <w:pStyle w:val="Normal"/>
        <w:ind w:left="1440" w:hanging="0"/>
        <w:rPr>
          <w:rFonts w:ascii="Courier New" w:hAnsi="Courier New" w:eastAsia="Courier New" w:cs="Courier New"/>
        </w:rPr>
      </w:pPr>
      <w:r>
        <w:rPr>
          <w:rFonts w:eastAsia="Courier New" w:cs="Courier New" w:ascii="Courier New" w:hAnsi="Courier New"/>
        </w:rPr>
        <w:t>Wing Loading</w:t>
        <w:tab/>
        <w:tab/>
        <w:tab/>
        <w:tab/>
        <w:t xml:space="preserve">14.4 </w:t>
      </w:r>
    </w:p>
    <w:p>
      <w:pPr>
        <w:pStyle w:val="Normal"/>
        <w:ind w:left="1440" w:hanging="0"/>
        <w:rPr>
          <w:rFonts w:ascii="Courier New" w:hAnsi="Courier New" w:eastAsia="Courier New" w:cs="Courier New"/>
        </w:rPr>
      </w:pPr>
      <w:r>
        <w:rPr>
          <w:rFonts w:eastAsia="Courier New" w:cs="Courier New" w:ascii="Courier New" w:hAnsi="Courier New"/>
        </w:rPr>
        <w:t>Fuel Capacity</w:t>
        <w:tab/>
        <w:tab/>
        <w:tab/>
        <w:tab/>
        <w:t>42 gallons</w:t>
      </w:r>
    </w:p>
    <w:p>
      <w:pPr>
        <w:pStyle w:val="Normal"/>
        <w:ind w:left="1440" w:hanging="0"/>
        <w:rPr>
          <w:rFonts w:ascii="Courier New" w:hAnsi="Courier New" w:eastAsia="Courier New" w:cs="Courier New"/>
        </w:rPr>
      </w:pPr>
      <w:r>
        <w:rPr>
          <w:rFonts w:eastAsia="Courier New" w:cs="Courier New" w:ascii="Courier New" w:hAnsi="Courier New"/>
        </w:rPr>
        <w:tab/>
        <w:t>Useable</w:t>
        <w:tab/>
        <w:tab/>
        <w:tab/>
        <w:tab/>
        <w:t>39 gallons</w:t>
      </w:r>
    </w:p>
    <w:p>
      <w:pPr>
        <w:pStyle w:val="Normal"/>
        <w:ind w:left="1440" w:hanging="0"/>
        <w:rPr>
          <w:rFonts w:ascii="Courier New" w:hAnsi="Courier New" w:eastAsia="Courier New" w:cs="Courier New"/>
        </w:rPr>
      </w:pPr>
      <w:r>
        <w:rPr>
          <w:rFonts w:eastAsia="Courier New" w:cs="Courier New" w:ascii="Courier New" w:hAnsi="Courier New"/>
          <w:b/>
          <w:bCs/>
        </w:rPr>
        <w:t>Fuel consumption...................160 h.p. engine in 1995 changes figures</w:t>
      </w:r>
    </w:p>
    <w:p>
      <w:pPr>
        <w:pStyle w:val="Normal"/>
        <w:ind w:left="1440" w:hanging="0"/>
        <w:rPr>
          <w:rFonts w:ascii="Courier New" w:hAnsi="Courier New" w:eastAsia="Courier New" w:cs="Courier New"/>
        </w:rPr>
      </w:pPr>
      <w:r>
        <w:rPr>
          <w:rFonts w:eastAsia="Courier New" w:cs="Courier New" w:ascii="Courier New" w:hAnsi="Courier New"/>
        </w:rPr>
        <w:t>Engine- Lycoming</w:t>
        <w:tab/>
        <w:tab/>
        <w:tab/>
        <w:t xml:space="preserve">      160 hp.  (14.4 lb. per hp)</w:t>
      </w:r>
    </w:p>
    <w:p>
      <w:pPr>
        <w:pStyle w:val="Normal"/>
        <w:ind w:left="1440" w:hanging="0"/>
        <w:rPr>
          <w:rFonts w:ascii="Courier New" w:hAnsi="Courier New" w:eastAsia="Courier New" w:cs="Courier New"/>
        </w:rPr>
      </w:pPr>
      <w:r>
        <w:rPr>
          <w:rFonts w:eastAsia="Courier New" w:cs="Courier New" w:ascii="Courier New" w:hAnsi="Courier New"/>
        </w:rPr>
        <w:tab/>
        <w:t>At 2500 rpm at 2000’ 76% power and leaned uses 8.5 gph.</w:t>
      </w:r>
    </w:p>
    <w:p>
      <w:pPr>
        <w:pStyle w:val="Normal"/>
        <w:ind w:left="1440" w:hanging="0"/>
        <w:rPr>
          <w:rFonts w:ascii="Courier New" w:hAnsi="Courier New" w:eastAsia="Courier New" w:cs="Courier New"/>
        </w:rPr>
      </w:pPr>
      <w:r>
        <w:rPr>
          <w:rFonts w:eastAsia="Courier New" w:cs="Courier New" w:ascii="Courier New" w:hAnsi="Courier New"/>
        </w:rPr>
        <w:tab/>
        <w:t>At 2400 rpm at 8000’ 60% power 6.7 gp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 has 160 hp and 30 degrees of flaps.  These make it possible to increase the useful and gross because of the go-around requirem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ur flying club has an N that was upgraded to a 160 hp engine.</w:t>
      </w:r>
    </w:p>
    <w:p>
      <w:pPr>
        <w:pStyle w:val="Normal"/>
        <w:ind w:left="1440" w:hanging="0"/>
        <w:rPr>
          <w:rFonts w:ascii="Courier New" w:hAnsi="Courier New" w:eastAsia="Courier New" w:cs="Courier New"/>
        </w:rPr>
      </w:pPr>
      <w:r>
        <w:rPr>
          <w:rFonts w:eastAsia="Courier New" w:cs="Courier New" w:ascii="Courier New" w:hAnsi="Courier New"/>
        </w:rPr>
        <w:t>The flaps are limited to 30 degrees, n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lips are either prohibited or not recommended in the POHs.  The slip problem arises from the possiblity of extended flaps under certain conditions such as in slips or wind shear blocking or interfering with the airflow over the horizontal tail surfaces.  I have had such an</w:t>
      </w:r>
    </w:p>
    <w:p>
      <w:pPr>
        <w:pStyle w:val="Normal"/>
        <w:ind w:left="1440" w:hanging="0"/>
        <w:rPr>
          <w:rFonts w:ascii="Courier New" w:hAnsi="Courier New" w:eastAsia="Courier New" w:cs="Courier New"/>
        </w:rPr>
      </w:pPr>
      <w:r>
        <w:rPr>
          <w:rFonts w:eastAsia="Courier New" w:cs="Courier New" w:ascii="Courier New" w:hAnsi="Courier New"/>
        </w:rPr>
        <w:t>occurrance in a C-150.  The tail surfaces stall and the nose pitches straight down before the stall warner has a chance to yelp.  Cessna merely admits that there may be control oscila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1955 to 1986  C-172</w:t>
      </w:r>
    </w:p>
    <w:p>
      <w:pPr>
        <w:pStyle w:val="Normal"/>
        <w:ind w:left="1440" w:hanging="0"/>
        <w:rPr>
          <w:rFonts w:ascii="Courier New" w:hAnsi="Courier New" w:eastAsia="Courier New" w:cs="Courier New"/>
        </w:rPr>
      </w:pPr>
      <w:r>
        <w:rPr>
          <w:rFonts w:eastAsia="Courier New" w:cs="Courier New" w:ascii="Courier New" w:hAnsi="Courier New"/>
        </w:rPr>
        <w:t>36,000 C-172s have been manufactured since the first one in June of 1955..  The C-172 has the best safety record of aircraft in its class.  The 1956 model had a 145 hp Continental.  The 1960 model had a swept tail.  In 1963 a rear window appeared as well as single piece windshield and longer elevator.  The 1964 model had electric flaps instead of the Johnson Bar.  1968 models switched to Lycoming 150 hp engines.  In 1971 the spring steel gear was changed to tubular.  In 1972 the dorsal fin was extended to correct pitch problems during slips.  1973 changed the wing leading edge to a droop as well as a shorter propeller.  An engine change in 1972 was a disaster due to inadequate lubrication.  1978 saw the 24-volt electrical system and better seats.  1981 gave a $160 hp engine and gross weight of 2400lbs but reduced flap travel of 30 degrees.  By 1986 the angle of the horizontal stabilizer was changed to improve pitch author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opular modifications include such things as 180 hp engines and</w:t>
      </w:r>
    </w:p>
    <w:p>
      <w:pPr>
        <w:pStyle w:val="Normal"/>
        <w:ind w:left="1440" w:hanging="0"/>
        <w:rPr>
          <w:rFonts w:ascii="Courier New" w:hAnsi="Courier New" w:eastAsia="Courier New" w:cs="Courier New"/>
          <w:b/>
          <w:b/>
          <w:bCs/>
        </w:rPr>
      </w:pPr>
      <w:r>
        <w:rPr>
          <w:rFonts w:eastAsia="Courier New" w:cs="Courier New" w:ascii="Courier New" w:hAnsi="Courier New"/>
        </w:rPr>
        <w:t>possibly constant speed props.  Sound reduction through use of thicker windshield, long range tanks and electronic upgrades are common.</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Over sixteen C-172s are involved in accidents every month.  One accident</w:t>
      </w:r>
    </w:p>
    <w:p>
      <w:pPr>
        <w:pStyle w:val="Normal"/>
        <w:ind w:left="1440" w:hanging="0"/>
        <w:rPr>
          <w:rFonts w:ascii="Courier New" w:hAnsi="Courier New" w:eastAsia="Courier New" w:cs="Courier New"/>
        </w:rPr>
      </w:pPr>
      <w:r>
        <w:rPr>
          <w:rFonts w:eastAsia="Courier New" w:cs="Courier New" w:ascii="Courier New" w:hAnsi="Courier New"/>
        </w:rPr>
        <w:t xml:space="preserve">every two days.  This gives a rate per 100,000 flght hours of 1.46.  Prior to 1977 the C-172 engine failure rate was one per every 5.6 million hours of operation.  Only one in six of these accidents result in personal injury.  Night accidents in C-172 occur at nearly a 20% higher rate than day accident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 xml:space="preserve">85% of all C-172 accidents are due to pilot error.  This is more than accidents in other types.  The aircraft has been deemed responsible in 7% of the accidents.  The percentage of C-172 accidents is highest when the pilot involved has between 100 and 200 hours of flight time.  50% of the accidents occurred when the pilot had less than 50 hours in the C-172 type aircraft.  </w:t>
      </w:r>
      <w:r>
        <w:rPr>
          <w:rFonts w:eastAsia="Courier New" w:cs="Courier New" w:ascii="Courier New" w:hAnsi="Courier New"/>
          <w:b/>
          <w:bCs/>
        </w:rPr>
        <w:t>A high percentage of C-172 accidents have been attributed to inadequate checkout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C-172s have twice as many hard landings as a PA-28 (Cherokee)per aircraft.  The C-172 is four times as likely to have a wind related accident.  It has twice as many go-around accidents.  NRI Flying Club has spent no less than </w:t>
      </w:r>
      <w:r>
        <w:rPr>
          <w:rFonts w:eastAsia="Courier New" w:cs="Courier New" w:ascii="Courier New" w:hAnsi="Courier New"/>
          <w:b/>
          <w:bCs/>
        </w:rPr>
        <w:t>$4,500.00</w:t>
      </w:r>
      <w:r>
        <w:rPr>
          <w:rFonts w:eastAsia="Courier New" w:cs="Courier New" w:ascii="Courier New" w:hAnsi="Courier New"/>
        </w:rPr>
        <w:t xml:space="preserve"> in the last two years on just nose-strut repair and nose gear rebuilding of O7U.  This is certainly  indicative of a problem in piloting, checkouts, and instruction.  Making flat landings or nose wheel first are the proble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C-172 has half as many fuel exhaustion accidents as like powered low-wing aircraft.  Crosswind takeoff and landing accidents were relatively frequent and attributable to inadequate checkouts.  The second major area of accident was the go-around which has been partially corrected by Cessna by reducing flap extension to only 30</w:t>
      </w:r>
      <w:r>
        <w:rPr>
          <w:rFonts w:eastAsia="Symbol" w:cs="Symbol" w:ascii="Symbol" w:hAnsi="Symbol"/>
        </w:rPr>
        <w:t>°</w:t>
      </w:r>
      <w:r>
        <w:rPr>
          <w:rFonts w:eastAsia="Courier New" w:cs="Courier New" w:ascii="Courier New" w:hAnsi="Courier New"/>
        </w:rPr>
        <w:t xml:space="preserve"> on later models.  Serious C-172 accidents were generally related to controlled flight into terrain or obstructions.   (Low level fligh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o fly the C-172 you must practice landing in different flap configurations and power settings.  You must know how to hold the control for taxiing.  The C-172 go-around requires anticipation and  attention to the procedures for flap removal.  It takes practice of the right kind to bring an improvement and a change in our maintenance costs.  Years ago the Club lost a C-172 because the pilot attempted to make a go-around without removing at least partial flap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irworthiness Directives are less common to the C-172 than other aircraft.  Check the security of the aileron counterbalance weights,  seat tracks for locking, flaps for smoothness of jack screw, and the panel lighting rheostat and you have the ADs pretty well cove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Lycoming</w:t>
      </w:r>
    </w:p>
    <w:p>
      <w:pPr>
        <w:pStyle w:val="Normal"/>
        <w:ind w:left="1440" w:hanging="0"/>
        <w:rPr>
          <w:rFonts w:ascii="Courier New" w:hAnsi="Courier New" w:eastAsia="Courier New" w:cs="Courier New"/>
        </w:rPr>
      </w:pPr>
      <w:r>
        <w:rPr>
          <w:rFonts w:eastAsia="Courier New" w:cs="Courier New" w:ascii="Courier New" w:hAnsi="Courier New"/>
        </w:rPr>
        <w:t>First decide that aircraft is idling correctly</w:t>
      </w:r>
    </w:p>
    <w:p>
      <w:pPr>
        <w:pStyle w:val="Normal"/>
        <w:ind w:left="1440" w:hanging="0"/>
        <w:rPr>
          <w:rFonts w:ascii="Courier New" w:hAnsi="Courier New" w:eastAsia="Courier New" w:cs="Courier New"/>
        </w:rPr>
      </w:pPr>
      <w:r>
        <w:rPr>
          <w:rFonts w:eastAsia="Courier New" w:cs="Courier New" w:ascii="Courier New" w:hAnsi="Courier New"/>
        </w:rPr>
        <w:t>1. Operate engine for 1- minute at 1200 rpm.  This might be done taxiing</w:t>
      </w:r>
    </w:p>
    <w:p>
      <w:pPr>
        <w:pStyle w:val="Normal"/>
        <w:ind w:left="1440" w:hanging="0"/>
        <w:rPr>
          <w:rFonts w:ascii="Courier New" w:hAnsi="Courier New" w:eastAsia="Courier New" w:cs="Courier New"/>
        </w:rPr>
      </w:pPr>
      <w:r>
        <w:rPr>
          <w:rFonts w:eastAsia="Courier New" w:cs="Courier New" w:ascii="Courier New" w:hAnsi="Courier New"/>
        </w:rPr>
        <w:tab/>
        <w:t>but it is relatively hard on the brakes.</w:t>
      </w:r>
    </w:p>
    <w:p>
      <w:pPr>
        <w:pStyle w:val="Normal"/>
        <w:ind w:left="1440" w:hanging="0"/>
        <w:rPr>
          <w:rFonts w:ascii="Courier New" w:hAnsi="Courier New" w:eastAsia="Courier New" w:cs="Courier New"/>
        </w:rPr>
      </w:pPr>
      <w:r>
        <w:rPr>
          <w:rFonts w:eastAsia="Courier New" w:cs="Courier New" w:ascii="Courier New" w:hAnsi="Courier New"/>
        </w:rPr>
        <w:t xml:space="preserve">2. Increase to 1800 for 20-seconds </w:t>
      </w:r>
    </w:p>
    <w:p>
      <w:pPr>
        <w:pStyle w:val="Normal"/>
        <w:ind w:left="1440" w:hanging="0"/>
        <w:rPr>
          <w:rFonts w:ascii="Courier New" w:hAnsi="Courier New" w:eastAsia="Courier New" w:cs="Courier New"/>
        </w:rPr>
      </w:pPr>
      <w:r>
        <w:rPr>
          <w:rFonts w:eastAsia="Courier New" w:cs="Courier New" w:ascii="Courier New" w:hAnsi="Courier New"/>
        </w:rPr>
        <w:t>3. Reduce to 1200 rpm and kill with mixtu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172 Differences</w:t>
      </w:r>
    </w:p>
    <w:p>
      <w:pPr>
        <w:pStyle w:val="Normal"/>
        <w:ind w:left="1440" w:hanging="0"/>
        <w:rPr>
          <w:rFonts w:ascii="Courier New" w:hAnsi="Courier New" w:eastAsia="Courier New" w:cs="Courier New"/>
        </w:rPr>
      </w:pPr>
      <w:r>
        <w:rPr>
          <w:rFonts w:eastAsia="Courier New" w:cs="Courier New" w:ascii="Courier New" w:hAnsi="Courier New"/>
        </w:rPr>
        <w:t xml:space="preserve">Be careful loading a C-172.  A C-172 has four seats but is really a three passenger aircraft.  Avoid putting weight in the back.  C.G. is critical.  What you can carry and where you can carry it will depend on the individual situation.  Fuel consumption can cause a shift in the C. G. range.  Useful load varies because of installed equipment that is included in the empty weight.  Fuel consumption will vary with the loading.   A heavy C-172 will require fuel after less than three hours of flight.  Don't believe the manual on range, speed, capacity, or fuel consump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time of year (temperature) has a significant effect on C-172 performance.  Aircraft performance early in the morning or in the winter will decrease at warmer temperatures.  What the C-172 was able to do in the winter, it will not be able to do in the summer.  Warm air does not have the same ground effect as cool air.  The C-172 is NOT a good high altitude or density altitude aircraft.  C-172 performance requires careful planning, loading, cruise, and flight procedure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Some of the performance for the C-172 at gross is poorer than that of the Cessna two-seaters.  The C-172 takes longer to accelerate to its cruise of 100+ Kts than a C-150 does to its cruise of 85 Kts.  Your first takeoff in a C-172 will surprise you as it departs for the left side of the runway when power is applied.  You must anticipate this P-factor and torque with right rudder.  Controls are heavier and response slower than trainers.  Correct trim use becomes important.  Failure to anticipate trim settings are typical and explains the joke, "How long does it take a student to trim a C-172 for level flight."  Answer: 35 hou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rim adjustments must be made during the descent and fine adjustments made when level.  If the climb and level off is done at assigned altitude, then the plane must be deliberately over trimmed to require back pressure to hold the altitude.  The altituden must be held for up to three minutes at higher density altitudes before any power reduction.  This allows the plane to accelerate rather than clim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most important adjustment between flying the C-150 and the C-172 is in performing the transition from climb to level cruise.  For the next several minutes the airplane will proceed to both accelerate and climb.  The 'new to type' pilot will be several hundred feet high and have to go through the leveling process all over again.  Because of its power to weight ratio and drag, the C-172 takes a while to accelerate from climb to cruise spee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pilot must be prepared to anticipate the amount of trim setting and yoke pressures required to maintain altitude for the time it takes the C-172 to accelerate to 100 kts.  At 100+ knots the power should be reduced to 2450 rpm and trim adjusted.  Even slight changes in altitude or power during this transition can make the transition to level flight take much longer.  If the climb and level off is to be done at an assigned altitude, then the plane must be deliberately over-trimmed to require back pressure to hold the altitude during acceler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most common fault in leveling off is to trim for level flight immediately and then proceeding to other activities.  For the next several minutes the airplane will proceed to both accelerate and climb.  The 'new to type pilot' will be several hundred feet high and have to go through the leveling process all over again.  One solution for this is to  climb 1 to 2 hundred feet higher than the desired altitude and then dive and accelerate to the assigned altitude. (Not an IFR procedure)  Trim adjustments must be made during the descent and fine adjustments made when leve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C-172 can be flown just like a C-150, however, to do so is both uneconomical and a sign of incompetence.  In several very important particulars the C-172 should be flown differently than the C-150.  </w:t>
      </w:r>
    </w:p>
    <w:p>
      <w:pPr>
        <w:pStyle w:val="Normal"/>
        <w:ind w:left="1440" w:hanging="0"/>
        <w:rPr>
          <w:rFonts w:ascii="Courier New" w:hAnsi="Courier New" w:eastAsia="Courier New" w:cs="Courier New"/>
        </w:rPr>
      </w:pPr>
      <w:r>
        <w:rPr>
          <w:rFonts w:eastAsia="Courier New" w:cs="Courier New" w:ascii="Courier New" w:hAnsi="Courier New"/>
        </w:rPr>
        <w:t>While the C-172 may have more horsepower than the C-150.  It actually has less power per pound.  The C-150 can be made to climb at gross with full flaps.  The C-172 has difficulty just to maintain altitude.  Any go-around with a C-172 must include removing the drag due to flaps.  Because of its power to weight ratio, the C-172 takes a while to accelerate in any situation. The new 160 h.p. engine will help but only marginally.  Additional power benefits climb more than any other performance fact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C-172 has a much higher and deeper instrument panel which may require shorter pilots consider putting their flight materials into a pillow type carrying case.   When level, the C-172 seems to have a slightly nose down attitude somewhat different than that of a C-150.  In level flight the nose is low enough to be easily seen over.  The C-172 nose position is one of the transitions you need to get used to.  The C-172 now has a four position fuel selector.  An imbalance in fuel use can be corrected only by going to the fullest tank for a period of time.  Don't try to put the selector part way or your engine will stop.  Older C-172s require single tank operation above 5000'.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f the trainee has been taught to slow the C-150 on airport arrival prior to the numbers, this rather uneconomical technique will carry over to the C-172.  The fact is that the extra speed of the C-172 on downwind will give the correct pattern size and spacing if properly used.  For instance, to obtain 1500 RPM in the C-172 the throttle setting should initially be reduced only to 1700 RPM.  As the aircraft decelerates at the pattern altitude, the RPM will fall to 1500 RP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ntire transition process becomes very easy if the constants of trim, power setting, airspeed, are carried from the C-150 to the C-172.  The pattern speeds of the C-172 may be different from downwind, and, base.  These speeds while  different are constant.  Slow to 80 knots after the numbers, 70 knots on base and 60 knots for fi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C-172, like the C-150, has a built in engineering relationship between power setting, flap application, and trim.   Knowledge of these factors allow a pilot to 'know' what power, flap and trim settings will give the 'hands-off' performance desired.   The C-172 requires full movement of the trim for no flap slow flight and only 17/1800 RP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eam the numbers, three down trims and power to 1700 from cruise will give 70 kts and 1500 RPM at the key position just before base.  A one for one with 10 degrees of flaps and trim will maintain 70 kts until turning final.  On final full flaps will not require any additional trim and the approach speed will fall to 60 kts.  After landing and flaps up, the aircraft is properly trimmed for climb. (Likewise, the C-152)</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u w:val="single"/>
        </w:rPr>
      </w:pPr>
      <w:r>
        <w:rPr>
          <w:rFonts w:eastAsia="Courier New" w:cs="Courier New" w:ascii="Courier New" w:hAnsi="Courier New"/>
        </w:rPr>
        <w:t xml:space="preserve">The flap and no-flap pattern and approach speeds of a C-172 can be the same.  The use of flaps improve the aiming descent angle on final and can reduce the ground impact speed.  Proper flare in a C-172 greatly reduces structural loads and touchdown speed.  You must </w:t>
      </w:r>
      <w:r>
        <w:rPr>
          <w:rFonts w:eastAsia="Courier New" w:cs="Courier New" w:ascii="Courier New" w:hAnsi="Courier New"/>
          <w:b/>
          <w:bCs/>
          <w:u w:val="single"/>
        </w:rPr>
        <w:t>work</w:t>
      </w:r>
      <w:r>
        <w:rPr>
          <w:rFonts w:eastAsia="Courier New" w:cs="Courier New" w:ascii="Courier New" w:hAnsi="Courier New"/>
        </w:rPr>
        <w:t xml:space="preserve"> to get a full-stall minimum speed touchdown in the C-172.  The C-172 tends to lose elevator power in flare and will be unable to raise the nose unless the elevator effectiveness is augmented by prop-wash.  Try landing with 1200 rpm and see the difference attained in nose attitude.  The landings are even easier with less than 40-degrees of flap.</w:t>
      </w:r>
    </w:p>
    <w:p>
      <w:pPr>
        <w:pStyle w:val="Normal"/>
        <w:ind w:left="144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440" w:hanging="0"/>
        <w:rPr>
          <w:rFonts w:ascii="Courier New" w:hAnsi="Courier New" w:eastAsia="Courier New" w:cs="Courier New"/>
        </w:rPr>
      </w:pPr>
      <w:r>
        <w:rPr>
          <w:rFonts w:eastAsia="Courier New" w:cs="Courier New" w:ascii="Courier New" w:hAnsi="Courier New"/>
        </w:rPr>
        <w:t>The landing configuration with flaps means that the runway will not be in view for a proper (full stall) landing.  The C-172 nose position is one of the transitions you need to get used to both for level and landing.  Good landings of the C-172 with the nose wheel off the ground require precise use of yoke, flaps, and power. To fly the C-172 you must practice landing in different flap configurations and power settings.  You must know how to hold the control for taxiing.  The C-172 go-around requires anticipation and attention to the procedures for flap removal.  Evidence based on NRI maintenance would indicate an on-going proble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amaging Aircraft</w:t>
      </w:r>
    </w:p>
    <w:p>
      <w:pPr>
        <w:pStyle w:val="Normal"/>
        <w:ind w:left="1440" w:hanging="0"/>
        <w:rPr>
          <w:rFonts w:ascii="Courier New" w:hAnsi="Courier New" w:eastAsia="Courier New" w:cs="Courier New"/>
        </w:rPr>
      </w:pPr>
      <w:r>
        <w:rPr>
          <w:rFonts w:eastAsia="Courier New" w:cs="Courier New" w:ascii="Courier New" w:hAnsi="Courier New"/>
        </w:rPr>
        <w:t xml:space="preserve">Aircraft damage due to landings is mostly accumulative.  Occasionally it happens all at once but usually it is accumulative.  The gear box can take thousands of average landings without any damage.  The spring gear can take a heck of a beating.   The severe damage to Cessnas is to the gear box underneath the seats.  One falling out of the sky from 20' can break the box.  Repair or replacement of a C-172 gear box can cost $9,000.  The nose gear is attached to the firewall.  A very hard landing on the nose wheel can damage the firewal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lying an aircraft with a bent firewall is enough to trigger an FAA investigation.  Try to inspect the firewall of a C-172 or C-182 without removing the cowling.  Is the nose wheel fork bent?  Inadequate preflight the FAA calls it.  It took me 14 months to shake them loo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accumulative damage mostly occurs to the nose gear.  The oleo strut can survive forever if the landings are on the main gear.  When the nose wheel becomes a part of the initial landing contact it becomes life limited.  Every compression of the strut loses some air and perhaps oil.  If the strut is not cleaned prior to every flight the accumulated oil and dirt act like sandpaper on the 'O' ring.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fter a number of nose wheel compression cycles the strut will become flat and knock against the wheel even when taxiing.  Every subsequent landing  causes the shock of the nose wheel landing to be transmitted into the firewall and the engine mounting.  Now, the damage is not just to the gear but in the engine and the aircraft airframe.  I recently (February '94)saw someone taking the NRI 172 and make somewhere between 4 and 6 touch-and-go's.  Every one of the 'landings' was flat.  Not once was the nose wheel held off the runway for even a mo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ot long before that I saw four people get into the C-172.  I questioned the pilot regarding weight and he said that he was in limits.  When the heavy-weight of the group got into the back seat, I again approached the pilot and suggested that balance might be a problem.  Is there a problem or is Gene Whitt making o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at can be done?  First, I don't believe anyone deliberately, and knowingly damages an aircraft or exposes passengers to danger.  A pilot may have erroneous perceptions as to what makes a good landing.  Maybe, there is a problem with knowing aircraft attitudes.  Is establishing a stabilized approach at a constant airspeed the problem?  Very possibly, it is caused by a situation beyond the pilots experience.  Consi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ingle pilot in a C-172 with his seat well forward.  The C-172 has a full radio stack.  The aircraft is within C.G. limits.  A final  approach at 60 knots will give the elevators enough authority to round out.  As the aircraft decelerates below 60 knots the elevator loses authority and may well be unable to raise the nose even if full back and up.  This is especially true if the power has been taken 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Under these conditions, what should the pilot do?  If you can't arrange to get one passenger in the back seat, you should plan to leave at least 1200 rpm.  The power will help hold the nose up and give the elevator the authority required for a full stall landing.  Very careful energy management will be required to avoid a balloon.  It can be done to a full stall landing every time.  You will not be able to see the runway.  The nose wheel will remain well clear of the ground.  Power can be applied for the takeoff and the flaps removed without the nose wheel ever touching the ground.   Alternatively, the power can be taken off as the nose wheel touches.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f the C-172 is fully equipped with radios and panel gear, a full stall landing may vary from difficult to impossible depending on the seat position of the pilot.  Landing with power at 12-1300 rpm as in a soft-field landing will make full stall landings easier.  The C-172 lands better with a rear seat passenger.</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Since CCR refueling practices avoiding fuel overflow, be sure to make an allowance for less than full tanks.  A fuel tank will not hold as much useful fuel on a hot d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A C-172 at a density altitude of 11,000' and properly leaned will only develop 98 horsepower instead of its 160 at sea level.  We now have a C-172 attempting to takeoff with a C-150 engine.  This is not a takeoff situation even leaned and suicidal with a rich mixture.  With a rich mixture you would be pumping over 10 gallons an hour of fuel into a engine which for best power should only have 7 gallons per hour.  You lose from an overly rich mixture in many ways.  Wings and propeller cannot be turbocharged so their capability cannot be changed. </w:t>
      </w:r>
      <w:r>
        <w:rPr>
          <w:rFonts w:eastAsia="Courier New" w:cs="Courier New" w:ascii="Courier New" w:hAnsi="Courier New"/>
          <w:b/>
          <w:bCs/>
        </w:rPr>
        <w:t xml:space="preserve">CCR density altitude at 100 degrees F is 3000'. </w:t>
      </w:r>
      <w:r>
        <w:rPr>
          <w:rFonts w:eastAsia="Courier New" w:cs="Courier New" w:ascii="Courier New" w:hAnsi="Courier New"/>
        </w:rPr>
        <w:t xml:space="preserve"> Plan and fly accordingl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172 Procedure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rPr>
        <w:t>There is no one way to initiate, perform, and conclude a given maneuver.  The following procedures are merely suggestive as one way.</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KEOFF/CLIMBS          LEVEL CRUISE #1      LEVEL CRUISE #2</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med for cruise      From normal climb       From normal climb</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FULL TRIM DOWN        LEVEL WINGTIP           CLIMB 100' HIG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rimmed for full flap   HOLD NOSE LEVEL         DIVE TO ALTITUD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anding w/power 60 kts   1 FULL TRIM UP          1 1/3 TRIM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RIM O.K. AS SET        ACCELERATE              REDUCE TO 2550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med for full flap   1/3 TRIM UP             FINE TRIM 2450 RP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anding no power 60 kts 2450 RPM                TAKES 20 SEC.</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RIM UP 1 FULL TURN    FINE TRIM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CLIMB ATTITUD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ULL POWER              At cruise C-172 has nose down attitude a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RIGHT RUDDER REQD.      compared to C-150.  Application of trim must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INE TRIM 75 KTS         be done in anticipation of acceleration/climb</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ING TURNS-LEFT    CLIMBING TURNS-RIGHT      LEVEL L-R TUR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ear left"             "clear right"            "clear r-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ITTLE/NO RUDDER       LEAD R-RUDDER           LEAD R-RUDDER TO R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SLIGHT FWD.        YOKE-SLIGHT FWD.        LEAD R-RUDDER FROM LEF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30 DEGREE BANK          30 DEGREE BANK          30 DEGREE BANK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ACK PRESSURE 65 KTS     BACK PRESSURE 65 KTS     LT BK YOKE AT CRUI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OLL OUT +15 DEGREES    ROLL OUT +15 DEGREES    ROLL OUT + 15 DEGRE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LEVEL WINGS    RELAX R-RUDDER/LEVEL     YOKE-RELAX AT CRUI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SLIGHT FWD. 75 KTS  YOKE-SLIGHT FWD. 75 KTS  LITTLE/NO 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AS REQUIRED    R-RUDDER AS REQUIR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5 KTS                   75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70 KT DESCENT           70 KT DESCENT w/FLAPS    TURNS IN DESCEN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rom level cruise       From 70 kt descent       LEAD R-RUDDER TO R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HEAT               4 COUNT FLAPS-10 DEGREES LEAD R-RUDDER FROM LEF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700 RPM                ANTICIPATE w/ FWD YOKE   HEAVIER RUDDER REQ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HDG. &amp; ALT.        HOLD HEADING             AS FLAPS ADD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3 FULL TRIM DOWN        1 FULL TRIM UP           GREATER FWD/BK YOK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INE TRIM 70 KTS        FINE TRIM 70 KTS         REQD. w/MORE FLA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4 COUNT FLAPS-20 DEG.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TO HOLD AIRSPE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NTICIPATE  w/FWD YOK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0 KT DESCEN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ULL FLAP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LOW TO 60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E TRIM ONL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O FLAP SLOWFLIGHT     RIGHT SLOWFLIGHT TURNS  LEFT SLOWFLIGHT TUR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HEAT                 "clear right"              "clear lef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700 RPM                LEAD R-RUDDER            L-AILERON/LT R-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HDG. &amp; ALT.        BK PRESSURE/+POWER REQD. BK PRESSURE/+ P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TRIM DOWN          LEFT AILERON             10-30 DEGREE BAN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7-1800 RPM                10-30 DEGREE BANK     1/2 BANK ANGLE RECOVER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1/2 BANK ANGLE RECOVERY  LEAD R-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50 KT TO MIN. CONTROL.  L-AILERON TO LEVEL       AILERON TO LEVE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ECOVERY                RELAX R-RUDDER           -POWER TO HOLD AL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POWER              -POWER TO HOLD ALT.      (Can lead to cros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OWER/HOLD NOSE         (Can lead to cross-      control 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control 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UP TRI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PIN RECOVERY------------  A Cessna 172 will perform 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OWER OFF         DIRECTION OF SPIN    maneuvers as indicated excep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LAPS UP          OPPOSITE RUDDER      that power is reduced to 170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FORWARD      GENTLE RECOVERY      and will bleed to 1500, 17-180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URN COORDINATOR  LEVEL/CLIMB          RPM will give slow fl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ot FAA required)                     A Cessna 152 trims differentl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FLAP SLOWFLIGHT    F-F SLOWFLIGHT R-TURNS  F-F SLOWFLIGHT L-TUR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HEAT                   "clear right"            "clear lef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700 RPM                LEAD HEAVY R-RUDDER     LEAD LEFT AILER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WHITE ARC/FULL FLAPS    LEFT AILERON FOR BANK   R-RUDDER AGAINST BAN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FWD AND THEN BK    10-30 DEGREE BANK       10-30 DEGREE BAN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HDG. &amp; ALT.        +POWER REQUIRED FOR ALT.+POWER REQUIRED FOR AL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POWER/R-RUDDER     1/2 BANK ANGLE RECOVERY 1/2 BANK ANGLE RECOVER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 FULL TRIM UP          MORE L-AILERON TO LEVEL LEAD R-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40 KTS TO MIN. CONTROL. RELAX R-RUDDER          LEVEL w/AILER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OWER FOR ALTITUD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INE TRI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LOW FLIGHT RECOVERY                45 DEGREE 720 STEEP TUR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POWER                          Begin from level crui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LEAD HEAVY R-L 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ILK FLAPS TO 20 DEGR.              QUICKLY TO 45 DEGREE BAN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ALT. &amp; ACCELERATE              BACK PRESSURE TO HOLD NO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 SPEED-FLAPS UP                LOCK ELBOW TO HOLD YOK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 FULL TRIM DOWN                    LOCK HORIZON/NOSE POSITI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 OR LEVEL CRUISE               NOISE &amp; VSI BEST CLU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INE TRIM                           2 FULL TRIM DOWN OPTIONA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POWER                             WAKE TURBULENCE 2ND 360 DEGREES                                        </w:t>
        <w:tab/>
        <w:tab/>
        <w:tab/>
        <w:tab/>
        <w:tab/>
        <w:tab/>
        <w:t xml:space="preserve">IF W. T. BACK PRESSURE/DECREASE BANK                                    </w:t>
        <w:tab/>
        <w:tab/>
        <w:tab/>
        <w:tab/>
        <w:tab/>
        <w:tab/>
        <w:t xml:space="preserve">+- 5 DEGREES OF BANK                                    </w:t>
        <w:tab/>
        <w:tab/>
        <w:tab/>
        <w:tab/>
        <w:tab/>
        <w:tab/>
        <w:t>+- 50' ALTITUD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 xml:space="preserve">RECOVERY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22 1/2 DEGREES EARL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P FORWARD YOK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 xml:space="preserve">CENTER BALL                                    </w:t>
        <w:tab/>
        <w:tab/>
        <w:tab/>
        <w:tab/>
        <w:tab/>
        <w:tab/>
        <w:t xml:space="preserve">TRIM IF REQUIRED                                    </w:t>
        <w:tab/>
        <w:tab/>
        <w:tab/>
        <w:tab/>
        <w:tab/>
        <w:tab/>
        <w:t>+- 10 DEGREES OF HEA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OWER-OFF STALL      POWER-ON STALL         DEPARTURE 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EARING TURNS          CLEARING TURNS          CLEARING TUR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HEAT               CARB HEAT               CARB HEA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PWR TO OFF              PWR TO 1700             PWR TO 1700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HDG. &amp; ALT.        HOLD HDG. &amp; ALT.        HOLD HDG. &amp; AL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AS REQD.       R-RUDDER AS REQD.       R-RUDDER AS REQ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UFFET OR STALL         SLOW TO 55 KTS          SLOW TO 55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RELAX FORWARD      PWR UP 1700/FULL        PWR UP 1700/FU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OSE TO/BELOW HORIZON   R-RUDDER              20 DEGREE BANK-CENTER B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VEL WINGS             BUFFET OR STALL         BUFFET OR 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POWER-CLIMB 75 KTS YOKE FORWARD            YOKE FORWAR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TO HOLD HDG.   NOSE TO/BELOW HORIZON   NOSE TO/BELOW HORIZ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LEVEL WINGS             LEVEL WINGS                      </w:t>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FULL POWER-CLIMB 75 KTS FULL PWER-CLIMB 75 KT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TO HOLD HDG.   R-RUDDER TO HOLD HD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DUTCH ROLL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TART TO LEFT        BEFORE NOSE MOVES 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ICK POINT/HEADING   TAP L 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FT AILERON         START BANKING 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0-30 DEGREE BANK    R-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BEFORE NOSE MOVES 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EFORE NOSE MOVES L     ETC.</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KEEP BANK CHANG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R-RUDDER        Student 5 lesso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ELAX R-RUDDER       Pilots 2 lesso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utch rolls are a required skill for crosswind landing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PPROACH STALL       ACCELERATED STALL      FULL FLAP GO-AROU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EARING TURNS          CLEARING TURNS            FULL P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HEAT               45 DEGREE STEEP TURN      HOLD NOSE LEVE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WR TO 1700             CARB HEAT/YOKE BACK       R-RUDDER-HOLD HD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HDG. &amp; ALT.        REDUCE PWR/YOKE BACK      FLAPS UP 2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WHITE ARC               REDUCE PWR/YOKE BACK         MILK BELOW 50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FLAPS              REDUCE PWR/YOKE BACK      60-65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HDG. &amp; ALT.        PWR OFF/YOKE FULL BACK    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20 DEGREE L-R BANK      IF ANY LOSS OF ALT.       CLIMB 75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ALTITUDE           START OVER                R-RUDDER-HOLD HD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UFFET OR STALL         BUFFET OR 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FORWARD            USE AILERONS TO LEVE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VEL WINGS             FULL P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POWER              R-RUDDER TO HOLD HD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LAPS UP TO 20 DEGREES  (Not FAA requir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 SPEED 75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 75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TO HOLD HD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MERGENC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 CHECKLIST         6. RESTART    8. PRECRASH      9. 121.5/770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2. BEST GLIDE        7. FUEL          BELTS/HARNESS     WORDS X 3</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3. HOLD NOSE UP         SELECTOR      DOORS-CRACK   10. FLY TO FIEL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4. 5 FULL TRIM DOWN     GAUGES        FUEL OFF      11. FLAPS-FIELD MAD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5. FIELD AND WIND       MIXTURE       ELECT-OFF     12. FULL STALL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0 KTS               MAGNETO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  SOFT FIELD PROCEDURES</w:t>
        <w:tab/>
        <w:tab/>
        <w:tab/>
        <w:t>SHORT FIELD PROCEDUR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AKEOFF           LANDING          TAKEOFF       LAN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0 DEGREE FLAPS       60 KTS/1500 RPM      ROLLING or    FINAL 60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WELL BACK        FULL FLAPS           LOCKED BRAKE  FULL FLA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KEEP IT ROLLING       FLARE LEVEL 60 KTS   FULL POWER    1500 RPM 60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WY HDG-FULL POWER    REDUCE POWER -OFF    HOLD LEVEL    AIM SHOR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AX. ANGLE LIFTOFF    RAISE NOSE-MORE      ROTATE 50-55  ROTATE SHAR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HOLD HDG.    HOLD OFF RWY W/YOKE  CLIMB 60 KTS  POWER BA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TAY CLOSE TO GRND.   PWR 1200 RPM         10 COUNT 50'  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OWER NOSE-ACCELERATE NOSE HIGH            CLIMB 75 KTS  DON'T LOCK BRK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75 KTS CLIMB          MAIN GEAR TOUCH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200' FLAPS UP         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 75 KTS          HOLD YOKE BACKKKK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RI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O AROUND #1</w:t>
        <w:tab/>
        <w:tab/>
        <w:t xml:space="preserve">       GO AROUND #2</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SPEED 60 KTS UP              SPEED BELOW 60 KT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FULL POWER/CH OFF            FULL POWER/CH OFF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FLAPS UP                     MILK FLAPS UP 20 DEGREE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CLIMB ATTITUDE               HOLD LEVEL/ACCELERAT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R RUDDER/TRIM                AT 75 KTS CLIMB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LOCK ELBOW ON DOOR           R RUDDER/TRIM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 75 KTS</w:t>
        <w:tab/>
        <w:tab/>
        <w:t xml:space="preserve">     LOCK ELBOW ON DOO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ROM CRUISE LEVEL                         FROM CRUSE LEVE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O LEVEL 90 KTS    FROM LEVEL 90 KTS      TO CLIMB 90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 POWER 1700       TO DESCENT 90 KTS         SET ATTITUD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TRIM DOWN          POWER TO 1700            FULL P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WER 2200           FINE TRIM                1 TRIM 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E TRIM                                     FINE TRI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APPROACH                  SHORT-SHORT APPROAC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eam numbers                       Abeam number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1500 RPM                       C. H. POWER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LL FLAPS                          FULL FLA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Fine trim 60 kts                          IMMEDIATE TURN TO BAS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SE TURN 45 DEGREES                        Fine trim for 60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172 Checklists</w:t>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rPr>
        <w:t>This is a first edition Checklist...four more to com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u w:val="single"/>
        </w:rPr>
        <w:t>PRE-FLIGHT 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w:t>
        <w:tab/>
        <w:t>Chain, Doors, Key on Floo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2.</w:t>
        <w:tab/>
        <w:t>Log book - RPM/Hobbes, Fill Ou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3.</w:t>
        <w:tab/>
        <w:t>Battery Switch, Check Fuel Gauges, "Clear Flaps", Flaps 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4.</w:t>
        <w:tab/>
        <w:t>Battery Switch Off, Control Lock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5.</w:t>
        <w:tab/>
        <w:t>Sump Cup - Tank Sump Check, Cup to Right Sea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6.</w:t>
        <w:tab/>
        <w:t xml:space="preserve">Wing-Control Lever, Flap, Fuselage, Antennas, Empennage,        </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Luggage Door, Whee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7.</w:t>
        <w:tab/>
        <w:t>Leading Edge Horiz. Stabilizer, Movement in Hinge Pi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8.</w:t>
        <w:tab/>
        <w:t>Elevator, Unchain, Hinge Pins - Counter Bal. in 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9.</w:t>
        <w:tab/>
        <w:t>RT Elevator, Trim Position - Neutra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0.</w:t>
        <w:tab/>
        <w:t xml:space="preserve">RT Side Fuselage, Back of Flap, Aileron-Top &amp; Bottom, </w:t>
        <w:tab/>
        <w:tab/>
        <w:tab/>
        <w:tab/>
        <w:t xml:space="preserve">       Counterbal., RT-Leading Edg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1.</w:t>
        <w:tab/>
        <w:t>RT Chain, RT Tank Sump, Wheel, RT Tank Fuel/Cap, Oil (6+ QTS C-150-4+QTS), Drain Fuel Sump, Nose Wheel/Dampener, Clean Strut, Alt. Belt ½", Leading Edge Prop., Air Intake, Roll Plane 40"-Check Tires, Static Airhole, Pitot Tube, Stall Warner, Tank Fuel/Filler Cap</w:t>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u w:val="single"/>
        </w:rPr>
        <w:t>GROUND OPN'S/PRE-START 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w:t>
        <w:tab/>
        <w:t>Seats, Belts, Doors, Window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2.</w:t>
        <w:tab/>
        <w:t>Radios #1 Set 124.7 - ATI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3.</w:t>
        <w:tab/>
        <w:t>Radios #2 Set 121.9 - Ground, 119.7 - T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X-Ponder 120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4.</w:t>
        <w:tab/>
        <w:t xml:space="preserve">Key In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5.</w:t>
        <w:tab/>
        <w:t xml:space="preserve">Check Trim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6.</w:t>
        <w:tab/>
        <w:t xml:space="preserve">Carb. Heat Cold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7.</w:t>
        <w:tab/>
        <w:t>Mixture Rich</w:t>
      </w:r>
    </w:p>
    <w:p>
      <w:pPr>
        <w:pStyle w:val="Normal"/>
        <w:ind w:left="1440" w:hanging="0"/>
        <w:rPr/>
      </w:pPr>
      <w:r>
        <w:rPr>
          <w:rFonts w:eastAsia="Courier New" w:cs="Courier New" w:ascii="Courier New" w:hAnsi="Courier New"/>
          <w:sz w:val="16"/>
          <w:szCs w:val="16"/>
        </w:rPr>
        <w:tab/>
        <w:t>8.</w:t>
        <w:tab/>
        <w:t xml:space="preserve">Prime Pump (2 times if cold), </w:t>
      </w:r>
      <w:r>
        <w:rPr>
          <w:rFonts w:eastAsia="Courier New" w:cs="Courier New" w:ascii="Courier New" w:hAnsi="Courier New"/>
          <w:sz w:val="16"/>
          <w:szCs w:val="16"/>
          <w:u w:val="single"/>
        </w:rPr>
        <w:t>NOT</w:t>
      </w:r>
      <w:r>
        <w:rPr>
          <w:rFonts w:eastAsia="Courier New" w:cs="Courier New" w:ascii="Courier New" w:hAnsi="Courier New"/>
          <w:sz w:val="16"/>
          <w:szCs w:val="16"/>
        </w:rPr>
        <w:t xml:space="preserve"> Throttl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9.</w:t>
        <w:tab/>
        <w:t>Master 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0.</w:t>
        <w:tab/>
        <w:t xml:space="preserve">Hold Brake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1.</w:t>
        <w:tab/>
        <w:t>Throttle ¼", (172-1/8")</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2.</w:t>
        <w:tab/>
        <w:t xml:space="preserve">"Clear"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3.</w:t>
        <w:tab/>
        <w:t xml:space="preserve">Start 800 RPM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4.</w:t>
        <w:tab/>
        <w:t>Close Window (right ha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5.</w:t>
        <w:tab/>
        <w:t>Radio On (Listen to ATIS), Xponder-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6.</w:t>
        <w:tab/>
        <w:t xml:space="preserve">Flaps Up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7.</w:t>
        <w:tab/>
        <w:t xml:space="preserve">Lean Mix ½"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8.</w:t>
        <w:tab/>
        <w:t xml:space="preserve">Beacon On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9.</w:t>
        <w:tab/>
        <w:t xml:space="preserve">Check Oil Pressur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20.</w:t>
        <w:tab/>
        <w:t xml:space="preserve">Amp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21.</w:t>
        <w:tab/>
        <w:t>Copy ATI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u w:val="single"/>
        </w:rPr>
        <w:t>TAXI 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w:t>
        <w:tab/>
        <w:t>Brake Check, Call Ground Control, 800 RPM to 1,200 RP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ote Wind Direction - Climb Into Headwind, Dive Away From Tailwind, Follow Yellow Line</w:t>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u w:val="single"/>
        </w:rPr>
        <w:t>RUNUP 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w:t>
        <w:tab/>
        <w:t xml:space="preserve">Turn Into Wind, Check Controls - Aileron, Rudder, Yoke (elevator)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2.</w:t>
        <w:tab/>
        <w:t>Fuel Mixture (rich), Fingernail - Throttle Check 800 RPM-1700 RP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3.</w:t>
        <w:tab/>
        <w:t>Magneto Check 1-2, 1-2, 1,1</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4.</w:t>
        <w:tab/>
        <w:t>Carb. Heat - Check Drop in RP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5.</w:t>
        <w:tab/>
        <w:t>Check Amp. Meter, Suction 4-5</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6.</w:t>
        <w:tab/>
        <w:t>Throttle Back 1700 to 800, Set Heading, Set Altimeter, X-Ponder/Radio Che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7.</w:t>
        <w:tab/>
        <w:t>Dry Run Radio Call to T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8.</w:t>
        <w:tab/>
        <w:t>Discuss Taxing, Clearing Turn, Climb Out Departure Plan</w:t>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u w:val="single"/>
        </w:rPr>
        <w:t>PRE-TAKEOFF 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w:t>
        <w:tab/>
        <w:t>Flap Se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2.</w:t>
        <w:tab/>
        <w:t>1st Checkpoint, Time Check, Cour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3.</w:t>
        <w:tab/>
        <w:t>Trim Se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4.</w:t>
        <w:tab/>
        <w:t>Transponder Activat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5.</w:t>
        <w:tab/>
        <w:t>Scan Gauges, Instrumen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6.</w:t>
        <w:tab/>
        <w:t>Aircraft Area Cleared - Look Arou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7.</w:t>
        <w:tab/>
        <w:t>Emergency Checklist Display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8.</w:t>
        <w:tab/>
        <w:t>Freq. - Radio Checked - Call Tower</w:t>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u w:val="single"/>
        </w:rPr>
        <w:t>TAKEOFF 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w:t>
        <w:tab/>
        <w:t>Clear Runway, Turn Toward Final Course/Base Leg Before Entering Runwa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2.</w:t>
        <w:tab/>
        <w:t>Rear Yoke, Full Power, 55 Kts Lift Off, Slight Nose Drop Till 65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3.</w:t>
        <w:tab/>
        <w:t>Check Tri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4.</w:t>
        <w:tab/>
        <w:t>300-400 AGL - Check Runway Alignmen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u w:val="single"/>
        </w:rPr>
        <w:t>PRE-LANDING 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w:t>
        <w:tab/>
        <w:t>Fuel-Selector Mixture Gaug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2.</w:t>
        <w:tab/>
        <w:t>Carb. Hea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3.</w:t>
        <w:tab/>
        <w:t>Landing Ligh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u w:val="single"/>
        </w:rPr>
        <w:t>FUEL REQUE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w:t>
        <w:tab/>
        <w:t>Radio - 122.95</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2.</w:t>
        <w:tab/>
        <w:t>Texaco Open 070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3.</w:t>
        <w:tab/>
        <w:t>"PSA Unicom Cessna 1407U Over" Navajo-Chevr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4.</w:t>
        <w:tab/>
        <w:t>NRI Has A/C w/All Fuel Vendor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5.</w:t>
        <w:tab/>
        <w:t>Read Plane space - Golf #6, At Nose Wheel</w:t>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u w:val="single"/>
        </w:rPr>
        <w:t>SHUTDOWN 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w:t>
        <w:tab/>
        <w:t>Radio 121.5 - Emergency Monito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2.</w:t>
        <w:tab/>
        <w:t>Radio Master Off, All Electrical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3.</w:t>
        <w:tab/>
        <w:t>Master Switch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4.</w:t>
        <w:tab/>
        <w:t>Magneto Che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5.</w:t>
        <w:tab/>
        <w:t>Lean Out, Key Out - Floo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6.</w:t>
        <w:tab/>
        <w:t>Control Lock I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7.</w:t>
        <w:tab/>
        <w:t>Log Tim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8.</w:t>
        <w:tab/>
        <w:t>Heat Shield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9.</w:t>
        <w:tab/>
        <w:t>Tie Down Plan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0.</w:t>
        <w:tab/>
        <w:t>Lock Plan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u w:val="single"/>
        </w:rPr>
        <w:t>EMERGENCY 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w:t>
        <w:tab/>
        <w:t>Checklist (4 down w/ Power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2.</w:t>
        <w:tab/>
        <w:t>Airspeed / Trim for 60 Kts (3 down from Crui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3.</w:t>
        <w:tab/>
        <w:t>Find Field and Wind Directi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4.</w:t>
        <w:tab/>
        <w:t>Restar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 Check Fuel Gauges, Mixture, Selector, Primer i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 Key Position 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 Carb. Heat 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5.</w:t>
        <w:tab/>
        <w:t>Radio - 121.5</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6.</w:t>
        <w:tab/>
        <w:t>Transponder 770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7.</w:t>
        <w:tab/>
        <w:t>Mayday X3, Cessna .. X3, Position X3, Problem X3, Intentions X3</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8.</w:t>
        <w:tab/>
        <w:t>Pre-Crash - Fuel Off, Open Doors, Tighten Belts, Turn Off Electrica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GB,s C-152/172 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refl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ontrol lock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ime log sheet/squawk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ad/pencil/frequenci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un Shad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ast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gaug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rim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beac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ligh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tall warn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ll switch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aster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et tri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el test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ag/paper towe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OTHING FURTHER ON PREFL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ockpi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Headsets/interco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Ke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Seats/Belts/Door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har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restar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om/Navs se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Xpon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Breaker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arb Hea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Prime (By priming prior to prestart you give fuel fumes a chanc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hrottle     to circulate to all cylinder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Brak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tar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st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lea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tar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adio</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Beac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Oil press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uction/Am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TI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ltimeter/Heading indicator (A must if you want to taxi correctl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axi</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Brak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lerons for wind</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un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Brak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ontrol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700 rp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gs, C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uction Am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Idle che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efore take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Instrument che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x-ponder, strob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landing l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arb Heat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rim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gaug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Tri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Doors/bel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im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ing through 100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Landing light off</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rui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Heading Indicator se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relan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TI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arb Hea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Engine che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HI se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GUM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ost lan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arb Hea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X-ponder/strob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Landing 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lerons for taxi</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hut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121.5</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ll electrica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st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Key ou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ock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iedow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ontrol lo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ime lo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Headsets/interco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lean cockpi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belt</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had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150/172 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IME  LOG  SHEET</w:t>
        <w:tab/>
        <w:tab/>
        <w:tab/>
        <w:t>LEFT  FUSELAG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ONTROL  LOCK</w:t>
        <w:tab/>
        <w:tab/>
        <w:tab/>
        <w:tab/>
        <w:t>SIDE &amp; BOTTO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ADIO /  LIGHTS OFF</w:t>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MPENNAG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IE 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  DOWN</w:t>
        <w:tab/>
        <w:tab/>
        <w:tab/>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URFACES / HING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ASTER 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UEL  GAUGE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IGHT  FUSELAG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LIGHTS  (NIGHT)                                                               </w:t>
        <w:tab/>
        <w:t>SIDE  /  BOTTO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ASTER OFF                             RIGHT W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IGNITION  OFF</w:t>
        <w:tab/>
        <w:tab/>
        <w:tab/>
        <w:t>TO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SELECTOR</w:t>
        <w:tab/>
        <w:tab/>
        <w:tab/>
        <w:t>TIE 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RIM</w:t>
        <w:tab/>
        <w:tab/>
        <w:tab/>
        <w:tab/>
        <w:tab/>
        <w:t>STRU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NGINE</w:t>
        <w:tab/>
        <w:tab/>
        <w:tab/>
        <w:tab/>
        <w:tab/>
        <w:t>DRAIN   FUE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OIL (4-6)  (5 XC)</w:t>
        <w:tab/>
        <w:tab/>
        <w:tab/>
        <w:t>BRAKE  /  LINE  /  FAR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DRAIN  SUMP</w:t>
        <w:tab/>
        <w:tab/>
        <w:tab/>
        <w:tab/>
        <w:t>FLAP  /  AILER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CCESSORIES</w:t>
        <w:tab/>
        <w:tab/>
        <w:tab/>
        <w:tab/>
        <w:t>TIP  /  L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ECURE  HATCH</w:t>
        <w:tab/>
        <w:tab/>
        <w:tab/>
        <w:t>LEADING  EDGE /  BOTTO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OSE  WHEEL</w:t>
        <w:tab/>
        <w:tab/>
        <w:tab/>
        <w:tab/>
        <w:tab/>
        <w:t>FUEL  (VISUAL)  CA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NOSE WHEEL CHOCK                                                </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LL  CHAINS / CHOCK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UT</w:t>
        <w:tab/>
        <w:tab/>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LL TIR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ARING</w:t>
        <w:tab/>
        <w:tab/>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LL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R FILTER / L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RESTART</w:t>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EAT BELTS  (LAP / SHOUL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FT WING</w:t>
        <w:tab/>
        <w:tab/>
        <w:tab/>
        <w:tab/>
        <w:t>DOORS /  VEN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VISUAL)  CAP</w:t>
        <w:tab/>
        <w:tab/>
        <w:t>RADIOS / LIGHTS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TATIC   PORT</w:t>
        <w:tab/>
        <w:tab/>
        <w:tab/>
        <w:t>MASTER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ITOT  /  OVERFLOW</w:t>
        <w:tab/>
        <w:tab/>
        <w:t>MIXTURE  RIC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IE  DOWN</w:t>
        <w:tab/>
        <w:tab/>
        <w:tab/>
        <w:t>PRIME  /  THROTTLE 1/4 INC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TRUT</w:t>
        <w:tab/>
        <w:tab/>
        <w:tab/>
        <w:tab/>
        <w:t>CARB  HEAT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DRAIN  FUEL</w:t>
        <w:tab/>
        <w:tab/>
        <w:tab/>
        <w:t>BRAKE  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BRAKE / LINE / FARING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LL   WARNER</w:t>
        <w:tab/>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LEADING  EDGE / BOTTO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IP  &amp;  LIGHT</w:t>
        <w:tab/>
        <w:tab/>
        <w:tab/>
        <w:t>START</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LERON  &amp;  FLAP</w:t>
        <w:tab/>
        <w:tab/>
        <w:t>MASTER 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OP</w:t>
        <w:tab/>
        <w:tab/>
        <w:tab/>
        <w:t xml:space="preserve">       IGNITION  BOT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CLEA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STAR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RADIO  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AXI</w:t>
        <w:tab/>
        <w:tab/>
        <w:tab/>
        <w:tab/>
        <w:tab/>
        <w:t>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INIMUM  BRAKING</w:t>
        <w:tab/>
        <w:tab/>
        <w:tab/>
        <w:t>OIL PRESS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800 RPM                                                                                                    BEACON / LIGH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AILERON / ELEVATOR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FOR WIND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UN UP</w:t>
        <w:tab/>
        <w:tab/>
        <w:tab/>
        <w:tab/>
        <w:tab/>
        <w:t>PRE LAN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CONTROL  SURFACES  </w:t>
        <w:tab/>
        <w:tab/>
        <w:tab/>
        <w:t>FUE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700  RPM</w:t>
        <w:tab/>
        <w:tab/>
        <w:tab/>
        <w:tab/>
        <w:t>MIXTURE  RIC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IGHT / LEFT  MAGS</w:t>
        <w:tab/>
        <w:tab/>
        <w:tab/>
        <w:t>ENGINE  INSTRUMEN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HEAT</w:t>
        <w:tab/>
        <w:tab/>
        <w:tab/>
        <w:tab/>
        <w:t>FLIGHT  INSTRUMENTS</w:t>
        <w:tab/>
        <w:tab/>
        <w:t>SHUT  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UCTION 4.6 / 5.4</w:t>
        <w:tab/>
        <w:tab/>
        <w:tab/>
        <w:t>CARB  HEAT</w:t>
        <w:tab/>
        <w:tab/>
        <w:tab/>
        <w:t>RADIOS/LIGHTS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800  RPM</w:t>
        <w:tab/>
        <w:tab/>
        <w:tab/>
        <w:tab/>
        <w:t>Go-Around Procedure</w:t>
        <w:tab/>
        <w:tab/>
        <w:t>MASTER   OFF</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INSTRUMENTS / GAUGES</w:t>
        <w:tab/>
        <w:tab/>
        <w:tab/>
        <w:t>POST  LANDING</w:t>
        <w:tab/>
        <w:tab/>
        <w:tab/>
        <w:t>MIXTURE  LEA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ADIO  SET</w:t>
        <w:tab/>
        <w:tab/>
        <w:tab/>
        <w:tab/>
        <w:t>FLAPS  UP</w:t>
        <w:tab/>
        <w:tab/>
        <w:tab/>
        <w:t>THROTTLE RETARD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CARB   HEAT</w:t>
        <w:tab/>
        <w:tab/>
        <w:tab/>
        <w:t>IGNITION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ab/>
        <w:tab/>
        <w:tab/>
        <w:t>CONTROL  LO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ab/>
        <w:tab/>
        <w:tab/>
        <w:t>TIME  LOG  SHEET</w:t>
        <w:tab/>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NOTHER CHECKLIST</w:t>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t>PREFL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UDDER</w:t>
        <w:tab/>
        <w:tab/>
        <w:t>TRIM TAB</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 CHAIN</w:t>
        <w:tab/>
        <w:tab/>
        <w:t>VOR, COM AN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KEY FLOOR</w:t>
        <w:tab/>
        <w:t>STATIC AI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OG BOOK</w:t>
        <w:tab/>
        <w:t>WING TI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UNLOCK</w:t>
        <w:tab/>
        <w:t>LINK/PIANO H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STR ON</w:t>
        <w:tab/>
        <w:tab/>
        <w:t>ACT AR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EL/GAUGES</w:t>
        <w:tab/>
        <w:t>R CHAI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EAR FLAPS'</w:t>
        <w:tab/>
        <w:t>R GAS/COLO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LWR FLAPS </w:t>
        <w:tab/>
        <w:t>OI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STR OFF</w:t>
        <w:tab/>
        <w:t>SHIMM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 GAS/COLOR</w:t>
        <w:tab/>
        <w:t>BLAD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INK/PIANO HNG</w:t>
        <w:tab/>
        <w:t>PULL PLAN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UGGAGE</w:t>
        <w:tab/>
        <w:tab/>
        <w:t>CHK TIR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LT</w:t>
        <w:tab/>
        <w:tab/>
        <w:t>PUSH BA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LEVATOR</w:t>
        <w:tab/>
        <w:t>STALL HOR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EAR CHAIN</w:t>
        <w:tab/>
        <w:t>WING TIP</w:t>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t>STAR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BELTS </w:t>
        <w:tab/>
        <w:tab/>
        <w:t>MSTR RADIO 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KEY IN </w:t>
        <w:tab/>
        <w:tab/>
        <w:t>ATI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MSTR ON </w:t>
        <w:tab/>
        <w:t>TRIM - TAKE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MIX IN </w:t>
        <w:tab/>
        <w:tab/>
        <w:t>BEACON/NAV/LA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RIME</w:t>
        <w:tab/>
        <w:tab/>
        <w:t>'CCR GROU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HROTTLE</w:t>
        <w:tab/>
        <w:t>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EAR'</w:t>
        <w:tab/>
        <w:tab/>
        <w:t>SET HDNG INDICATO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AN</w:t>
        <w:tab/>
        <w:tab/>
        <w:t>YOKE FOR WI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EAR CHAIN</w:t>
        <w:tab/>
        <w:t>WING TI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t>RUN-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ELEVATOR, 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IX I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HROTTLE  170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AGS 1-2,1-2,1-1</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SUCTION, AM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SES, GAUG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WR 80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ET INSTRUMEN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EADING, ALTIMET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ADIO</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CR T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t>TAKE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URN TO SEE TRAFFIC</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HROTTLE FU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BA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EXT CHECKLIST</w:t>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t>AFTER TAKE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ON COUR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NGINE OPERATI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IRSPE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LAPS/GEA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REQUENCI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MERGENCY CH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u w:val="single"/>
        </w:rPr>
      </w:pPr>
      <w:r>
        <w:rPr>
          <w:rFonts w:eastAsia="Courier New" w:cs="Courier New" w:ascii="Courier New" w:hAnsi="Courier New"/>
          <w:sz w:val="16"/>
          <w:szCs w:val="16"/>
          <w:u w:val="single"/>
        </w:rPr>
        <w:t>PRELA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TI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CR T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ATTERN AL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DOWNWI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RELAND CH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PU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WR 1500/170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RIM DOWN 3</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LAPS DWN 4 SEC</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RIM UP 1</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60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URN BA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LAPS DOWN 4 SEC</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RIM UP 1</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URN FINA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LAP FU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RIM UP 1</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60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BA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Go-Around  Proced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pPr>
      <w:r>
        <w:rPr>
          <w:rFonts w:eastAsia="Courier New" w:cs="Courier New" w:ascii="Courier New" w:hAnsi="Courier New"/>
          <w:sz w:val="16"/>
          <w:szCs w:val="16"/>
          <w:u w:val="single"/>
        </w:rPr>
        <w:t>POST LAND</w:t>
      </w:r>
      <w:r>
        <w:rPr>
          <w:rFonts w:eastAsia="Courier New" w:cs="Courier New" w:ascii="Courier New" w:hAnsi="Courier New"/>
          <w:sz w:val="16"/>
          <w:szCs w:val="16"/>
        </w:rPr>
        <w:tab/>
        <w:tab/>
      </w:r>
      <w:r>
        <w:rPr>
          <w:rFonts w:eastAsia="Courier New" w:cs="Courier New" w:ascii="Courier New" w:hAnsi="Courier New"/>
          <w:sz w:val="16"/>
          <w:szCs w:val="16"/>
          <w:u w:val="single"/>
        </w:rPr>
        <w:t>SHUT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IN</w:t>
        <w:tab/>
        <w:tab/>
        <w:t xml:space="preserve">        RADIO  121.5</w:t>
        <w:tab/>
        <w:tab/>
        <w:t>KEY OFF/FLOO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DJUST TRIM</w:t>
        <w:tab/>
        <w:tab/>
        <w:t xml:space="preserve"> RADIO OFF</w:t>
        <w:tab/>
        <w:tab/>
        <w:t>YOKE LO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CCR GROUND"           LIGHTS OFF </w:t>
        <w:tab/>
        <w:tab/>
        <w:t>LOG TIM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AN</w:t>
        <w:tab/>
        <w:tab/>
        <w:tab/>
        <w:t xml:space="preserve"> MSTR OFF</w:t>
        <w:tab/>
        <w:tab/>
        <w:t>DOUBLE CHECK 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AXI 800 RPM</w:t>
        <w:tab/>
        <w:t xml:space="preserve">        PULL MIX</w:t>
        <w:tab/>
        <w:tab/>
        <w:t>CHAINS/DOOR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FOR WI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u w:val="single"/>
        </w:rPr>
        <w:t>EMERGENC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EST GLID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IELD / WI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ESTAR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EL/MIX GAUG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21.5 / 77OO</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EL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X MAYDA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X AIRCRAFT IDEN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X ENGINE FAIL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X LAN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ighten Bel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URN FINAL, FLAPS FU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RI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EL/ELECTRIC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RACK DOOR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475355</wp:posOffset>
              </wp:positionH>
              <wp:positionV relativeFrom="paragraph">
                <wp:posOffset>-27940</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7</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2.2pt;mso-position-vertical-relative:text;margin-left:273.65pt;mso-position-horizontal-relative:page">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7</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3:54:00Z</dcterms:created>
  <dc:creator>Gene Whitt</dc:creator>
  <dc:description/>
  <dc:language>en-US</dc:language>
  <cp:lastModifiedBy>Gene Whitt</cp:lastModifiedBy>
  <dcterms:modified xsi:type="dcterms:W3CDTF">1998-02-22T09:06:00Z</dcterms:modified>
  <cp:revision>6</cp:revision>
  <dc:subject/>
  <dc:title>C-172 Information</dc:title>
</cp:coreProperties>
</file>