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Go-around</w:t>
            <w:tab/>
          </w:r>
          <w:r>
            <w:fldChar w:fldCharType="begin"/>
          </w:r>
          <w:r>
            <w:rPr/>
            <w:instrText xml:space="preserve"> GOTOBUTTON _Toc4100477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and why</w:t>
            <w:tab/>
          </w:r>
          <w:r>
            <w:fldChar w:fldCharType="begin"/>
          </w:r>
          <w:r>
            <w:rPr/>
            <w:instrText xml:space="preserve"> GOTOBUTTON _Toc4100477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Procedure</w:t>
            <w:tab/>
          </w:r>
          <w:r>
            <w:fldChar w:fldCharType="begin"/>
          </w:r>
          <w:r>
            <w:rPr/>
            <w:instrText xml:space="preserve"> GOTOBUTTON _Toc4100477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Preparation</w:t>
            <w:tab/>
          </w:r>
          <w:r>
            <w:fldChar w:fldCharType="begin"/>
          </w:r>
          <w:r>
            <w:rPr/>
            <w:instrText xml:space="preserve"> GOTOBUTTON _Toc4100477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and Flare</w:t>
            <w:tab/>
          </w:r>
          <w:r>
            <w:fldChar w:fldCharType="begin"/>
          </w:r>
          <w:r>
            <w:rPr/>
            <w:instrText xml:space="preserve"> GOTOBUTTON _Toc410047731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go-around is difficult:</w:t>
            <w:tab/>
          </w:r>
          <w:r>
            <w:fldChar w:fldCharType="begin"/>
          </w:r>
          <w:r>
            <w:rPr/>
            <w:instrText xml:space="preserve"> GOTOBUTTON _Toc4100477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carburetor heat (Instructor)</w:t>
            <w:tab/>
          </w:r>
          <w:r>
            <w:fldChar w:fldCharType="begin"/>
          </w:r>
          <w:r>
            <w:rPr/>
            <w:instrText xml:space="preserve"> GOTOBUTTON _Toc4100477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statistics (Instructor)</w:t>
            <w:tab/>
          </w:r>
          <w:r>
            <w:fldChar w:fldCharType="begin"/>
          </w:r>
          <w:r>
            <w:rPr/>
            <w:instrText xml:space="preserve"> GOTOBUTTON _Toc4100477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simulations (Instructor)</w:t>
            <w:tab/>
          </w:r>
          <w:r>
            <w:fldChar w:fldCharType="begin"/>
          </w:r>
          <w:r>
            <w:rPr/>
            <w:instrText xml:space="preserve"> GOTOBUTTON _Toc4100477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Lesson (Instructor)</w:t>
            <w:tab/>
          </w:r>
          <w:r>
            <w:fldChar w:fldCharType="begin"/>
          </w:r>
          <w:r>
            <w:rPr/>
            <w:instrText xml:space="preserve"> GOTOBUTTON _Toc4100477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amp; Low Approach (Instructor)</w:t>
            <w:tab/>
          </w:r>
          <w:r>
            <w:fldChar w:fldCharType="begin"/>
          </w:r>
          <w:r>
            <w:rPr/>
            <w:instrText xml:space="preserve"> GOTOBUTTON _Toc4100477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 Around Lesson (Instructor)</w:t>
            <w:tab/>
          </w:r>
          <w:r>
            <w:fldChar w:fldCharType="begin"/>
          </w:r>
          <w:r>
            <w:rPr/>
            <w:instrText xml:space="preserve"> GOTOBUTTON _Toc4100477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flaps (Instructor)</w:t>
            <w:tab/>
          </w:r>
          <w:r>
            <w:fldChar w:fldCharType="begin"/>
          </w:r>
          <w:r>
            <w:rPr/>
            <w:instrText xml:space="preserve"> GOTOBUTTON _Toc4100477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Hazards (Instructor)</w:t>
            <w:tab/>
          </w:r>
          <w:r>
            <w:fldChar w:fldCharType="begin"/>
          </w:r>
          <w:r>
            <w:rPr/>
            <w:instrText xml:space="preserve"> GOTOBUTTON _Toc4100477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cial circumstancres (Instructor)</w:t>
            <w:tab/>
          </w:r>
          <w:r>
            <w:fldChar w:fldCharType="begin"/>
          </w:r>
          <w:r>
            <w:rPr/>
            <w:instrText xml:space="preserve"> GOTOBUTTON _Toc410047741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and Flare (Instructor)</w:t>
            <w:tab/>
          </w:r>
          <w:r>
            <w:fldChar w:fldCharType="begin"/>
          </w:r>
          <w:r>
            <w:rPr/>
            <w:instrText xml:space="preserve"> GOTOBUTTON _Toc410047742  </w:instrText>
          </w:r>
          <w:r>
            <w:rPr/>
          </w:r>
          <w:r>
            <w:rPr/>
            <w:fldChar w:fldCharType="separate"/>
          </w:r>
          <w:r>
            <w:rPr/>
          </w:r>
          <w:r/>
          <w:r>
            <w:rPr/>
            <w:fldChar w:fldCharType="end"/>
          </w:r>
          <w:r>
            <w:rPr/>
          </w:r>
        </w:p>
        <w:p>
          <w:pPr>
            <w:pStyle w:val="Contents1"/>
            <w:tabs>
              <w:tab w:val="clear" w:pos="10440"/>
              <w:tab w:val="right" w:pos="7920" w:leader="dot"/>
            </w:tabs>
            <w:ind w:left="1440" w:hanging="0"/>
            <w:rPr/>
          </w:pPr>
          <w:r>
            <w:rPr/>
            <w:t>Go-around Lesson (Instructor)</w:t>
            <w:tab/>
          </w:r>
          <w:r>
            <w:fldChar w:fldCharType="begin"/>
          </w:r>
          <w:r>
            <w:rPr/>
            <w:instrText xml:space="preserve"> GOTOBUTTON _Toc410047743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 w:val="right" w:pos="864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and why</w:t>
      </w:r>
    </w:p>
    <w:p>
      <w:pPr>
        <w:pStyle w:val="Normal"/>
        <w:ind w:left="1440" w:hanging="0"/>
        <w:rPr/>
      </w:pPr>
      <w:r>
        <w:rPr>
          <w:rFonts w:eastAsia="Courier New" w:cs="Courier New" w:ascii="Courier New" w:hAnsi="Courier New"/>
        </w:rPr>
        <w:t xml:space="preserve">When do you go-around?  Anytime, for whatever reason, if you feel uncomfortable about any aspect of the landing procedure.  On approach if you feel too high, low, fast, or slow.  In the flare if not straight, ballooning, high, bouncing, slow or fast.  the go-around is an exercise of judgment.  The student should never try to </w:t>
      </w:r>
      <w:r>
        <w:rPr>
          <w:rFonts w:eastAsia="Courier New" w:cs="Courier New" w:ascii="Courier New" w:hAnsi="Courier New"/>
          <w:b/>
          <w:bCs/>
        </w:rPr>
        <w:t>save</w:t>
      </w:r>
      <w:r>
        <w:rPr>
          <w:rFonts w:eastAsia="Courier New" w:cs="Courier New" w:ascii="Courier New" w:hAnsi="Courier New"/>
        </w:rPr>
        <w:t xml:space="preserve"> a landing. Go-around.  Do </w:t>
      </w:r>
      <w:r>
        <w:rPr>
          <w:rFonts w:eastAsia="Courier New" w:cs="Courier New" w:ascii="Courier New" w:hAnsi="Courier New"/>
          <w:b/>
          <w:bCs/>
        </w:rPr>
        <w:t>not</w:t>
      </w:r>
      <w:r>
        <w:rPr>
          <w:rFonts w:eastAsia="Courier New" w:cs="Courier New" w:ascii="Courier New" w:hAnsi="Courier New"/>
        </w:rPr>
        <w:t xml:space="preserve"> use the radio.  Over a real or imaginary runway continue straight until reaching the departure end of the runway and a safe/noise abatement altitude before tur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arlier you go-around the better.  This is an action deemed necessary to correct control, approach, flare, or rollout problems.  Altitude allows some trade off for airspeed.  The lower the go-around the more difficult it may seem but this is not necessarily so.  You have less distance to fall in a stall the closer to the ground you are.  This is because flight within ground effect requires less power for a given performance.  The aircraft can fly close to the ground even with full flaps.  In ground effect the partial removal of flaps is less likely to cause a stall.  There is more excess power in ground effect so that more acceleration can occur as the flaps are remov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The go-around should be a smooth transition from a landing situation into takeoff configuration.  Stop landing, start climbing.  The go-around usually is initiated for instructional purposes, traffic, lack of aircraft control, weather or surface conditions.  The go- around is essentially a takeoff with full flaps.  You must have practiced at altitude so that you know ahead of time which pressures to anticipate as flaps are retracted and you maintain level flight.  Flap retraction must be carefully controlled because most training aircraft have little excess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uccessful go-around is predicated on the pilot’s understanding of required planning, setting aircraft attitude, cleaning up the configuration, and use of power.  The greatest enemy of planning is any form of delay, procrastination or hesitation.  The delayed go-around greatly increases the plucker factor.  The proximity to the ground should not do this but it does.  Actually, the ground proximity should rightly be  considered an asset.  Ground effect, properly used, greatly enhances the ability of the aircraft to avoid the ground, accelerate and climb.  Most often go-around accidents are the result of premature and unintentional climbs at low airspeeds.  Airspeed is money in the bank.  Get the airspeed up with full SMOOTH power, a level attitude or slight dive held against the power and flap effort to raise the nose, and get off the flaps slowly until reaching climb speed.  The best go-around is a precision control maneuver when done properly.  Every move is done in anticipation of what you know will come next.  If you don’t know, learn.  A pilot’s reliability factor can well be measured by the smoothness with which a go-around is perform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Procedure</w:t>
      </w:r>
    </w:p>
    <w:p>
      <w:pPr>
        <w:pStyle w:val="Normal"/>
        <w:ind w:left="1440" w:hanging="0"/>
        <w:rPr>
          <w:rFonts w:ascii="Courier New" w:hAnsi="Courier New" w:eastAsia="Courier New" w:cs="Courier New"/>
        </w:rPr>
      </w:pPr>
      <w:r>
        <w:rPr>
          <w:rFonts w:eastAsia="Courier New" w:cs="Courier New" w:ascii="Courier New" w:hAnsi="Courier New"/>
        </w:rPr>
        <w:t>The generic go around has the following sequence:</w:t>
      </w:r>
    </w:p>
    <w:p>
      <w:pPr>
        <w:pStyle w:val="Normal"/>
        <w:ind w:left="1440" w:hanging="0"/>
        <w:rPr>
          <w:rFonts w:ascii="Courier New" w:hAnsi="Courier New" w:eastAsia="Courier New" w:cs="Courier New"/>
        </w:rPr>
      </w:pPr>
      <w:r>
        <w:rPr>
          <w:rFonts w:eastAsia="Courier New" w:cs="Courier New" w:ascii="Courier New" w:hAnsi="Courier New"/>
        </w:rPr>
        <w:t>1. Smoothly to full power (including carburetor heat #2)</w:t>
      </w:r>
    </w:p>
    <w:p>
      <w:pPr>
        <w:pStyle w:val="Normal"/>
        <w:ind w:left="1440" w:hanging="0"/>
        <w:rPr>
          <w:rFonts w:ascii="Courier New" w:hAnsi="Courier New" w:eastAsia="Courier New" w:cs="Courier New"/>
        </w:rPr>
      </w:pPr>
      <w:r>
        <w:rPr>
          <w:rFonts w:eastAsia="Courier New" w:cs="Courier New" w:ascii="Courier New" w:hAnsi="Courier New"/>
        </w:rPr>
        <w:t>2. Pitch initially to level for acceleration as...</w:t>
      </w:r>
    </w:p>
    <w:p>
      <w:pPr>
        <w:pStyle w:val="Normal"/>
        <w:ind w:left="1440" w:hanging="0"/>
        <w:rPr>
          <w:rFonts w:ascii="Courier New" w:hAnsi="Courier New" w:eastAsia="Courier New" w:cs="Courier New"/>
        </w:rPr>
      </w:pPr>
      <w:r>
        <w:rPr>
          <w:rFonts w:eastAsia="Courier New" w:cs="Courier New" w:ascii="Courier New" w:hAnsi="Courier New"/>
        </w:rPr>
        <w:t>3. Flaps removed by increments or milking according to speed and acceleration.</w:t>
      </w:r>
    </w:p>
    <w:p>
      <w:pPr>
        <w:pStyle w:val="Normal"/>
        <w:ind w:left="1440" w:hanging="0"/>
        <w:rPr>
          <w:rFonts w:ascii="Courier New" w:hAnsi="Courier New" w:eastAsia="Courier New" w:cs="Courier New"/>
        </w:rPr>
      </w:pPr>
      <w:r>
        <w:rPr>
          <w:rFonts w:eastAsia="Courier New" w:cs="Courier New" w:ascii="Courier New" w:hAnsi="Courier New"/>
        </w:rPr>
        <w:t>4. Pitch and trim for climb reaching Vx or Vy a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afe go-around can be accomplished at any altitude if the initial effort is just to stay at altitude while power and configuration is adjusted to allow a climb.  A common fault is attempting to climb before the aircraft is capable of climbing.  Have a go-around plan and fly the pl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Go-around".  Apply full throttle  smoothly but rapidly </w:t>
      </w:r>
      <w:r>
        <w:rPr>
          <w:rFonts w:eastAsia="Courier New" w:cs="Courier New" w:ascii="Courier New" w:hAnsi="Courier New"/>
          <w:b/>
          <w:bCs/>
        </w:rPr>
        <w:t xml:space="preserve">then </w:t>
      </w:r>
      <w:r>
        <w:rPr>
          <w:rFonts w:eastAsia="Courier New" w:cs="Courier New" w:ascii="Courier New" w:hAnsi="Courier New"/>
        </w:rPr>
        <w:t xml:space="preserve">carb heat.   Anticipate the yoke and rudder applications that will be required by your airspeed and configuration.  The "go-around" is one of the best safety procedures in flying.  If you are not positioned for a safe landing, go-around.  Full power in the go-around increases the airflow over the wing.  With flaps extended the power application causes the nose to pitch up abruptly.  This must be anticipated!!  Hold forward pressure on the yoke to prevent pitching up.  (I suggest pressing the arm against the door to provide a locked posi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y the airplane is # 1.  The go-around is not an emergency, it is a standard procedure even if the FAA says it is considered an emergency procedure.  The go-around is a precautionary option.  Properly performed it is neither difficult or of any particular hazard.  You don't need to tell the tower anything until they ask your intentions.  A go-around should be made any time there is a significant deviation from intentions to land or a requirement for radical maneuvering.  A go-around is a ‘sound’ controlled maneuver.  Listen for the sound of full power, acceleration, vy, and climb.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eep your eyes outside during the go-around.  Keep the aircraft coordinated and in a pre-selected direction.  Apply full power smoothly, remove carburetor heat, anticipate torque, P-factor, and slipstream with right rudder.  Keep the aircraft level with a locked elbow and remove the flaps judiciously with reference to your airspeed and altitude.  There is no hurry.  Accelerate to 65 Kts (C-150), trim for climb and set the pitch attitude that will maintain a Vy climb.  Now, you can look at your instrum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are several common faults typical to the go-around.  Most problems occur when power is first added and before flaps are raised.  The student's eyes should be focused outside the airplane on the nose attitude of the aircraft.  Learn to locate the flap switch by feel.  No trim is required.  The aircraft must be kept level.  The student must lock lock the elbow on the door. The application of full power with flaps will tend to cause a rapid nose pitch up.  P-factor will cause the nose to turn to the left so right rudder pressure must be anticipated.  The nose must be held down or there will be a loss of airspeed.  This will require locking the arm on the door and a full palm pressure forward.  The pitch-up and left turning of the nose must be anticipated and corrected before it occurs.  Apply throttle BEFORE carb heat.  If you are having a problem you probably forgot to milk up the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anner used for removal of flaps depends on the airspeed.  The old FAA recommendation was to take 20 degrees off initially, get climb speed, and then take off the rest.  This is still good unless the aircraft is below 60 kts.  Below 60 kts the flaps should be 'milked' up by quick applications of the switch while being sure not to go past neutral.  The nose should be level until climb speed is acquired.  Any attempt to climb will result in loss of airspeed.  In this very slow configuration, the sudden and complete removal of flaps can result in an immediate stall or sudden contact with the ground.  Get the speed; then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 the airplane is # 1.  The go-around is not an emergency, it is a standard procedure even if the FAA says it is.  The go-around is a precautionary option.  Properly performed it is neither difficult or of any particular hazard.  You don't need to tell the tower anything until they ask your intentions.  A go-around should be made when there is a significant deviation from intentions or a requirement for radical maneuvering.  A go-around is a sound controlled maneuver.  Listen for the sound of full power, acceleration, vy, and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eep your eyes outside during the go-around.  Keep the aircraft coordinated and in a pre-selected direction.  Apply full power smoothly, remove carburetor heat, anticipate torque, P-factor, and slipstream with right rudder.  Keep the aircraft level with a locked elbow and remove the flaps judiciously with reference to your airspeed and altitude.  There is no need to hurry.  Accelerate to 65 Kts (C-150), trim for climb and set the pitch attitude that will maintain a Vy climb.  Now, you can look at your instrumen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getting to bring up flaps is the most common student fault.  Aircraft are certified, when new, to be able to climb at 2-degrees in normal, utility, and aerobatic categories with full flaps.  Just as old instructors have more trouble making the climb into an aircraft, so do old airplanes have trouble making the climbs for which they were originally certifica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aising flaps too quickly  or too much can precipitate a stall.  Be gentle.   From 40-degree flaps, a slight removal reduces mostly drag.  This is true up to about 20-degrees of flap.  From 15-degrees to no-flaps you are losing mostly lift.  Flap removal by measured stages reduces the change in control forces, change in attitude, and required pilot reaction.  The second most common student fault in a go-around is failing to use the pre-landing checklist on the secon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some airports a go-around may not be possible due to geographical features.  This one-way airport should never be attempted without good proficiency both in flying and judging aircraft performance.  It is best to overfly at a safe altitude before making your approac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Preparation</w:t>
      </w:r>
    </w:p>
    <w:p>
      <w:pPr>
        <w:pStyle w:val="Normal"/>
        <w:ind w:left="1440" w:hanging="0"/>
        <w:rPr>
          <w:rFonts w:ascii="Courier New" w:hAnsi="Courier New" w:eastAsia="Courier New" w:cs="Courier New"/>
        </w:rPr>
      </w:pPr>
      <w:r>
        <w:rPr>
          <w:rFonts w:eastAsia="Courier New" w:cs="Courier New" w:ascii="Courier New" w:hAnsi="Courier New"/>
        </w:rPr>
        <w:t>When you have been flying a while, you expect to land...every time.  The go-around becomes unusual, abnormal, and unprepared for.  When ATC calls a go-around you are usually high enough and fast enough to perform without any special anticipation.  The lower and slower you get into the landing procedure the less likely will you be prepared for the go-around.  Do not add additional trim in anticipation of making the flare attitude easier.  Such additional trim will greatly increase the control pressures and likelihood of a go-around sta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rosswind landing increases the likelihood of a go-around.  Because of the possibility of uncorrected drift.  You don't want to land with side loads on the landing gear or off runway.  The crosswind go-around requires the pilot to make a change in orientation.  While the landing is made with a wing-low heading parallel to the runway, the go-around requires a wings-level crab heading at an angle to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go-around/missed approach is best initiated before slowing to Vref since it reduces the acceleration time required for Vy.  Go to climb power, using throttle before carburetor heat, clean up flaps/gear, maintain positive climb rate and runway heading.  All of the factors in the prior paragraph are important in making the go-around determination.  The pre-Vref speed, headwind component, and weight all affect the pilot’s sight </w:t>
      </w:r>
    </w:p>
    <w:p>
      <w:pPr>
        <w:pStyle w:val="Normal"/>
        <w:ind w:left="1440" w:hanging="0"/>
        <w:rPr>
          <w:rFonts w:ascii="Courier New" w:hAnsi="Courier New" w:eastAsia="Courier New" w:cs="Courier New"/>
        </w:rPr>
      </w:pPr>
      <w:r>
        <w:rPr>
          <w:rFonts w:eastAsia="Courier New" w:cs="Courier New" w:ascii="Courier New" w:hAnsi="Courier New"/>
        </w:rPr>
        <w:t>line.  The determination of the sight-line is the judgmental factor used</w:t>
      </w:r>
    </w:p>
    <w:p>
      <w:pPr>
        <w:pStyle w:val="Normal"/>
        <w:ind w:left="1440" w:hanging="0"/>
        <w:rPr>
          <w:rFonts w:ascii="Courier New" w:hAnsi="Courier New" w:eastAsia="Courier New" w:cs="Courier New"/>
        </w:rPr>
      </w:pPr>
      <w:r>
        <w:rPr>
          <w:rFonts w:eastAsia="Courier New" w:cs="Courier New" w:ascii="Courier New" w:hAnsi="Courier New"/>
        </w:rPr>
        <w:t>in choice of the go 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and Flare</w:t>
      </w:r>
    </w:p>
    <w:p>
      <w:pPr>
        <w:pStyle w:val="Normal"/>
        <w:ind w:left="1440" w:hanging="0"/>
        <w:rPr>
          <w:rFonts w:ascii="Courier New" w:hAnsi="Courier New" w:eastAsia="Courier New" w:cs="Courier New"/>
        </w:rPr>
      </w:pPr>
      <w:r>
        <w:rPr>
          <w:rFonts w:eastAsia="Courier New" w:cs="Courier New" w:ascii="Courier New" w:hAnsi="Courier New"/>
        </w:rPr>
        <w:t>Even inside C. G. limits your normal reaction time to a ballooned landing flare or a bounced landing may create sensations and flight attitudes that cause your reaction time of one second to make the situation worse.  You are pushing or pulling on the yoke at the wrong time.  The only correct procedure is to GO-AROUND.  Apply full power, hold the aircraft level, milk up the flaps, stay level to obtain climb speed, climb out and make a new 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behind the power curve when the go-around becomes necessary it is too late.  Behind the power curve means that your angle of attack is so great that there is insufficient power to climb.  Gaining speed requires a certain loss of altitude.  With your AGL (above ground level) near zero, ground contact is assured.  Get the power off so that a bounce will not make you airborne and behind the curve at ever a higher altitu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go-around is difficult:</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Pilot indecision which results in too much runway </w:t>
        <w:tab/>
        <w:t xml:space="preserve">behind you and not enough in front. </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 optimism in belief that he can salvage a poor approach to make a good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easons the go-around has a disproportionate number </w:t>
      </w:r>
    </w:p>
    <w:p>
      <w:pPr>
        <w:pStyle w:val="Normal"/>
        <w:ind w:left="1440" w:hanging="0"/>
        <w:rPr>
          <w:rFonts w:ascii="Courier New" w:hAnsi="Courier New" w:eastAsia="Courier New" w:cs="Courier New"/>
        </w:rPr>
      </w:pPr>
      <w:r>
        <w:rPr>
          <w:rFonts w:eastAsia="Courier New" w:cs="Courier New" w:ascii="Courier New" w:hAnsi="Courier New"/>
        </w:rPr>
        <w:t>of accidents is related to:</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ailure to initiate at first indication of a problem.</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ailure to use rudder to maintain directional control.</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ailure to anticipate effects of power.</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correct use of  flight controls, especially ailerons, flaps and rudder</w:t>
      </w:r>
    </w:p>
    <w:p>
      <w:pPr>
        <w:pStyle w:val="Heading1"/>
        <w:ind w:left="1440" w:hanging="0"/>
        <w:rPr>
          <w:sz w:val="20"/>
          <w:szCs w:val="20"/>
        </w:rPr>
      </w:pPr>
      <w:r>
        <w:rPr>
          <w:sz w:val="20"/>
          <w:szCs w:val="20"/>
        </w:rPr>
        <w:t>Go-around carburetor heat (Instructor)</w:t>
      </w:r>
    </w:p>
    <w:p>
      <w:pPr>
        <w:pStyle w:val="Normal"/>
        <w:ind w:left="1440" w:hanging="0"/>
        <w:rPr>
          <w:rFonts w:ascii="Courier New" w:hAnsi="Courier New" w:eastAsia="Courier New" w:cs="Courier New"/>
        </w:rPr>
      </w:pPr>
      <w:r>
        <w:rPr>
          <w:rFonts w:eastAsia="Courier New" w:cs="Courier New" w:ascii="Courier New" w:hAnsi="Courier New"/>
        </w:rPr>
        <w:t>Because carburetor heat is taken off before taking off during touch-and-gos, many students think that the carburetor heat must go off before throttle application.  It doesn't.  For the go-around the throttle should be applied smoothly first and then the carb heat taken off with the thumb to get full power.  The position of the carb heat control was designed to be pushed in with the right thumb.  A too rapid application of throttle can cause the engine to load up with excess fuel.  This causes a delay in getting full power.  Smooth throttle operation will give smooth engine operation and allow smoother application of rudder.  It is surprising how often students seem to think that the hand must stay frozen on the throttle to keep it in.  It doesn't. Keep the friction lock of the throttle snug.  By holding the throttle you will fail to get the flaps up.  The yoke pressure makes students think that something is wrong with the trim.  There isn't.  Once full power is applied the right hand goes immediately to the flap swit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statistic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emergency' is the go-around.  Have the go-around procedure as part of your prelanding list. The "go-around" is one of the best safety procedures in flying.  If you are not positioned for a safe landing, go-around.   150 annual go-around mistakes occur every year.  Less than 20% are by student pilots.  Student pilots do not have the high expectations of landing that many pilots develop in the 100 to 500 hour range.  Caveat:  The more experience you get the more you should practice go-aroun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hase of an aircraft in the takeoff/landing sequence most likely to cause a fatal accident is during the go-around.  The ability of a pilot to make a timely decision is the significant issue.  The unexpected tailwind presents the most difficult decision making situation.  Pilots should not allow themselves to be victimized by either other pilots or ATC into making downwind takeoffs or landings.  Effective risk management means that the pilot should know the limits of his piloting ability and those of his aircraft.  There is a practical side to safety that requires the go-around to be considered the first and best option when a landing is in doub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simulations (Instructor)</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We plan to make  a series of left and right dual go-arounds at altitude and are now ready for the real thing.  Once stabilized on ‘final’, the instructor, will point out a certain 'ground level' altitude at which to commence the go-around.  The go-around  needs to be well orchestrated to be correctly performed.  It may be necessary for the instructor to re-establish the full flap descent at 60 kts to give the student another practice effort.  No altitude should ever be lost below 'ground level'.  Once established in climb and trimmed the crosswind turn is used to regain the original altitude for another practice pattern.  I usually find it advisable to practice several right and left full patterns before proceeding to our destination airport.</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arrival, request the option but advise the tower that you will be doing a series of go-arounds. Plan to do a series of eight or more in both left and right patterns.  Remember you must anticipate with rudder and yoke the effect caused by a smooth but rapid power application will have.  Every change in flap setting and airspeed will require a different amount of anticipation.  Failure to anticipate will cause the aircraft to balloon, lose airspeed and make the go-around more difficult to perform.  Watch the nose, keep it level.  Listen for an increase in airspeed before looking at the indicator.   At 60 kts the aircraft will be able to hold altitude while the flaps are raised.  Below 60 kts the aircraft will probably sink if flaps are raised all at once.  Climb at 65.  A speed faster than 65 will not let you climb as well. (C-1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gin by configuring your aircraft to land with 10 degrees or no flaps on final, at 60 kts go-around at 200'.  The next go-around should be in a 20 degree flap configuration at 55 knots with the go-around at 100'.  The next go-around should be with full flaps at 60 knots with the go-around at 50'.  The next go-around should be with full flaps at 55 knots with the go-around at 25'.  Changing the pattern direction begin the next go-around series in the flare portion of the approach.  Begin with no flaps and proceed in gradual flap increments until the go-around is done with full flap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stabilized on the practice ‘final’, the instructor, will point out a certain 'ground level' altitude at which to commence the go-around.  The go-around  needs to be well orchestrated to be correctly performed.  It may be necessary for the instructor to re-establish the full flap descent at 60 kts to give the student another practice effort.  No altitude should ever be lost below 'ground level'.  Once established in climb and trimmed the crosswind turn is used to regain the original altitude for another practice patter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Lesson (Instructor)</w:t>
      </w:r>
    </w:p>
    <w:p>
      <w:pPr>
        <w:pStyle w:val="Normal"/>
        <w:ind w:left="1440" w:hanging="0"/>
        <w:rPr>
          <w:rFonts w:ascii="Courier New" w:hAnsi="Courier New" w:eastAsia="Courier New" w:cs="Courier New"/>
        </w:rPr>
      </w:pPr>
      <w:r>
        <w:rPr>
          <w:rFonts w:eastAsia="Courier New" w:cs="Courier New" w:ascii="Courier New" w:hAnsi="Courier New"/>
        </w:rPr>
        <w:t>We now have the student do the radio-work to the airport but once in the</w:t>
      </w:r>
    </w:p>
    <w:p>
      <w:pPr>
        <w:pStyle w:val="Normal"/>
        <w:ind w:left="1440" w:hanging="0"/>
        <w:rPr>
          <w:rFonts w:ascii="Courier New" w:hAnsi="Courier New" w:eastAsia="Courier New" w:cs="Courier New"/>
        </w:rPr>
      </w:pPr>
      <w:r>
        <w:rPr>
          <w:rFonts w:eastAsia="Courier New" w:cs="Courier New" w:ascii="Courier New" w:hAnsi="Courier New"/>
        </w:rPr>
        <w:t>pattern, we request the option.  The instructor will now handle the radio.</w:t>
      </w:r>
    </w:p>
    <w:p>
      <w:pPr>
        <w:pStyle w:val="Normal"/>
        <w:ind w:left="1440" w:hanging="0"/>
        <w:rPr>
          <w:rFonts w:ascii="Courier New" w:hAnsi="Courier New" w:eastAsia="Courier New" w:cs="Courier New"/>
        </w:rPr>
      </w:pPr>
      <w:r>
        <w:rPr>
          <w:rFonts w:eastAsia="Courier New" w:cs="Courier New" w:ascii="Courier New" w:hAnsi="Courier New"/>
        </w:rPr>
        <w:t xml:space="preserve">Request the option but advise the tower that you will be doing a series of go-arounds. Plan to do a series of eight or mo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gin by configuring your aircraft to land with 10 degrees or no flaps on final, at 60 kts go-around at 200'.  The next go-around should be in a 20 degree flap configuration at 55 knots with the go-around at 100'.  The next go-around should be with full flaps at 60 knots with the go-around at 50'.  The next go-around should be with full flaps at 55 knots with the go-around at 25'.  Changing the pattern direction begin the next go-around series in the flare portion of the approach.  Begin with no flaps and proceed in gradual flap increments until the go-around is done with full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go-around requires the student to overcome many instinctive and false ideas.  We are not trying to get away from the ground, yet.  We are initially gaining airspeed and cleaning up the aircraft for climb.  We want to go faster, not up.  Established in the approach configuration of trim, flaps and power the aircraft is descending.  By making a significant increase in power the nose wants to rise.  This instinctively seems like a great idea but the cost in airspeed can be excessive to fatal.  We must hold the nose level.  Lock the elbow against the door panel to prevent the yoke and nose from erratic move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must be warned ot anticipate with rudder and yoke the effect caused by a smooth but rapid power application.  Every change in flap setting and airspeed will require a different amount of anticipation.  Failure to anticipate will cause the aircraft to balloon, lose airspeed and make the go-around more difficult to perform.  Watch the nose, keep it level. Listen for an increase in airspeed before looking at the indicator.   At 60 kts the aircraft will be able to hold altitude while the flaps are raised.  Below 60 kts the aircraft will probably sink if flaps are raised all at once.  Climb at 65.  A speed faster than 65 will not let you climb as well. (C-1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member--The idea that just adding power to an airplane will make it fly slower is another example of a flying contradiction is not easily accepted or understood by students.  In every other situation in life, adding power makes things go faster.  This phenomenon is best demonstrated at altitude.  Establish the airplane in trimmed low cruise of 70 kts.  Add full power with a touch of rudder to hold heading.  The nose will rise and the aircraft will slow.  Do this again without the use of rudder to note the effect of P-fact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amp; Low Approach (Instructor)</w:t>
      </w:r>
    </w:p>
    <w:p>
      <w:pPr>
        <w:pStyle w:val="Normal"/>
        <w:ind w:left="1440" w:hanging="0"/>
        <w:rPr>
          <w:rFonts w:ascii="Courier New" w:hAnsi="Courier New" w:eastAsia="Courier New" w:cs="Courier New"/>
        </w:rPr>
      </w:pPr>
      <w:r>
        <w:rPr>
          <w:rFonts w:eastAsia="Courier New" w:cs="Courier New" w:ascii="Courier New" w:hAnsi="Courier New"/>
        </w:rPr>
        <w:t>We have made a series of left and right go-arounds at altitude and are now ready for the close to the ground real thing.  The proximity of the runway and ground creates tensions that affect the student's ability to perform.  By agreement, no landings will be made.  Much of the psychological pressure is thereby removed if the student knows that NO landing are going to take place.  The Instructor actively supervises and coaches the student as required for the first couple of patterns.  Since we have agreed not to land, we will be doing go-arou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irst at 200', then at 100', then at 50' and lastly in the flare.  The distinction between the go-around procedure at above 60 kts and at below 60 kts is illustrated in the last instance.  We will now proceed to do at least four identical low approaches in the opposite pattern before flying home.  The errors common to the go-around should be allowed to occur so that they can be brought to the attention of the stud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instinctive desire to add power abruptly and climb, especially on the lower go-arounds, should be anticipated by the instructor.  Smooth throttle operation will give smooth engine operation and allow smoother application </w:t>
      </w:r>
    </w:p>
    <w:p>
      <w:pPr>
        <w:pStyle w:val="Normal"/>
        <w:ind w:left="1440" w:hanging="0"/>
        <w:rPr>
          <w:rFonts w:ascii="Courier New" w:hAnsi="Courier New" w:eastAsia="Courier New" w:cs="Courier New"/>
        </w:rPr>
      </w:pPr>
      <w:r>
        <w:rPr>
          <w:rFonts w:eastAsia="Courier New" w:cs="Courier New" w:ascii="Courier New" w:hAnsi="Courier New"/>
        </w:rPr>
        <w:t>of rudder.  Most control problems occur in the interval between power application and removal of flaps.  The pitch up and left turning of the nose must be ANTICIPATED and corrected BEFORE it occurs.  Putting more than one finger behind the yoke on a go-around is a 'probable cause' of over reaction and abrupt control mov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go-around procedure varies somewhat in every situation but there are two basic situation the require significantly different control pressures.  If the go around is initiated at approach speed or higher the flaps can be safely brought up immediately after full power is applied with just a momentary pause at 20 degrees to check climb speed and perform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go-around is initiated at less than approach speed the flaps must be 'milked' up while the plane is led in a level attitude and allowed to accelerate to climb speed.  At climb speed the flaps are removed.   The most common fault is for the student to freeze on the throttle and forget to bring up the flaps.  The most dangerous fault is for the student to take off the flaps too quickly at too slow a speed.  This causes the plane to sink and perhaps contact the ground.  Student control inputs will be excessive and in reaction rather than anticipation.  Raising the nose to stop the sink lowers the speed even more.  The more standardized the procedure used in removing the flaps the better the student can anticipate the control pressures required. The low-speed go-around must be practiced until it can be done correctly and safe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 Around Lesson (Instructor)</w:t>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emergency' is the go-around.  Have the go-around procedure as part of your prelanding list.  The "go-around" is one of the best safety </w:t>
      </w:r>
    </w:p>
    <w:p>
      <w:pPr>
        <w:pStyle w:val="Normal"/>
        <w:ind w:left="1440" w:hanging="0"/>
        <w:rPr>
          <w:rFonts w:ascii="Courier New" w:hAnsi="Courier New" w:eastAsia="Courier New" w:cs="Courier New"/>
        </w:rPr>
      </w:pPr>
      <w:r>
        <w:rPr>
          <w:rFonts w:eastAsia="Courier New" w:cs="Courier New" w:ascii="Courier New" w:hAnsi="Courier New"/>
        </w:rPr>
        <w:t xml:space="preserve">procedures in flying.  If you are not positioned for a safe landing, go-around.   150 annual go-around mistakes occur every year.  Less than 20% are by student pilots.  Student pilots do not have the high expectations of landing that many pilots develop in the 100 to 500 hour range.  The more experience you get the more you should practice go-aroun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oximity of the runway and ground creates tensions that affect the student's ability to perform.  By agreement, no landings will be made.  Much of the psychological pressure is thereby removed if the student knows that NO landing are going to take place.  The Instructor actively supervises and coaches the student as required for the first couple of patterns.  The distinction between the go-around procedure at above 60 kts and at below 60 kts is demonstrated in the low level situ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go-around requires the student to overcome many instinctive and false ideas.  We are not trying to get away from the ground, yet.  We are initially gaining airspeed and cleaning up the aircraft for climb.  We want to go faster, not up.  Established in the approach configuration of trim, flaps and power the aircraft is descending.  By making a significant increase in power the nose wants to rise.  This instinctively seems like a great idea but the cost in airspeed can be excessive to fatal.  We must hold the nose level.  Lock the elbow against the door panel to prevent the yoke and nose from erratic movement. The instinctive desire to add power abruptly and climb, especially on the lower go-arounds, should be anticipated by the instructor.  Smooth throttle operation will give smooth engine operation and allow a smoother application of rudd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flaps (Instructor)</w:t>
      </w:r>
    </w:p>
    <w:p>
      <w:pPr>
        <w:pStyle w:val="Normal"/>
        <w:ind w:left="1440" w:hanging="0"/>
        <w:rPr>
          <w:rFonts w:ascii="Courier New" w:hAnsi="Courier New" w:eastAsia="Courier New" w:cs="Courier New"/>
        </w:rPr>
      </w:pPr>
      <w:r>
        <w:rPr>
          <w:rFonts w:eastAsia="Courier New" w:cs="Courier New" w:ascii="Courier New" w:hAnsi="Courier New"/>
        </w:rPr>
        <w:t>The manner used for removal of flaps depends on the airspeed.  The old FAA recommendation was to take 20 degrees off initially, get climb speed, and then take off the rest.  This is still good unless the aircraft is below 60 kts.  Below 60 kts the flaps should be 'milked' up by quick applications of the switch while being sure not to go past neutral.  The nose should be level until climb speed is acquired.  Any attempt to climb will result in loss of airspeed.  In this very slow configuration, the sudden and complete removal of flaps can result in an immediate stall or sudden contact with the ground.  The stall during the go-around is most likely to occur if the aircraft is not allowed to accelerate in level flight while slowly bringing up the flaps.  Get the speed; then climb.</w:t>
      </w:r>
    </w:p>
    <w:p>
      <w:pPr>
        <w:pStyle w:val="Normal"/>
        <w:ind w:left="1440" w:hanging="0"/>
        <w:rPr>
          <w:rFonts w:ascii="Courier New" w:hAnsi="Courier New" w:eastAsia="Courier New" w:cs="Courier New"/>
        </w:rPr>
      </w:pPr>
      <w:r>
        <w:rPr>
          <w:rFonts w:eastAsia="Courier New" w:cs="Courier New" w:ascii="Courier New" w:hAnsi="Courier New"/>
        </w:rPr>
        <w:t>Raising flaps too quickly  or too much can precipitate a stall.  Be gentle.   From 40-degree flaps, a slight removal reduces mostly drag.  This is true up to about 20-degrees of flap.  From 15-degrees to no-flaps you are losing mostly lift.  Flap removal by measured stages reduces the change in control forces, change in attitude, and required pilot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getting to bring up flaps is the most common student fault.  Aircraft are certified, when new, to be able to climb at 2-degrees in normal, utility, and aerobatic categories with full flaps.  Just as old instructors have more trouble making the climb into an aircraft, so do old airplanes have trouble making the climbs for which they were originally certificated.</w:t>
      </w:r>
    </w:p>
    <w:p>
      <w:pPr>
        <w:pStyle w:val="Normal"/>
        <w:ind w:left="1440" w:hanging="0"/>
        <w:rPr>
          <w:rFonts w:ascii="Courier New" w:hAnsi="Courier New" w:eastAsia="Courier New" w:cs="Courier New"/>
        </w:rPr>
      </w:pPr>
      <w:r>
        <w:rPr>
          <w:rFonts w:eastAsia="Courier New" w:cs="Courier New" w:ascii="Courier New" w:hAnsi="Courier New"/>
        </w:rPr>
        <w:t>The second most common student fault in a go-around is failing to use the prelanding checklist on the second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Hazard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emergency' is the go-around.  Have the go-around procedure as part of your prelanding list.  The go-around is one of the best safety </w:t>
      </w:r>
    </w:p>
    <w:p>
      <w:pPr>
        <w:pStyle w:val="Normal"/>
        <w:ind w:left="1440" w:hanging="0"/>
        <w:rPr>
          <w:rFonts w:ascii="Courier New" w:hAnsi="Courier New" w:eastAsia="Courier New" w:cs="Courier New"/>
        </w:rPr>
      </w:pPr>
      <w:r>
        <w:rPr>
          <w:rFonts w:eastAsia="Courier New" w:cs="Courier New" w:ascii="Courier New" w:hAnsi="Courier New"/>
        </w:rPr>
        <w:t>procedures in flying.  If you are not positioned for a safe landing, go-around.   150 annual go-around mistakes occur every year.  Less than 20% are by student pilots.  Student pilots do not have the high expectations of landing that many pilots develop in the 100 to 500 hour range.  The more experience you get the more you should practice go-arounds.  Most problems occur when power is first added and before flaps are rai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eard about an instructor who would not teach go-arounds because they were considered dangerous.  Like almost any area of flying, the improperly executed go-around can lead to loss of control and/or a stall.  If the go-around does not adequately compensate for winds by using a crab angle for the heading the pilot may experience directional control problems.  The wing low and opposite rudder is used on final to keep the nose straight with the runway.  At the moment of go-around the aircraft is allowed to crab into the wind as required to keep the ground course over the runway regardless of the heading. Most control problems occur in the interval between power application and removal of flaps. The pitch up and left turning of the nose must be ANTICIPATED and corrected BEFORE it occurs.  Putting more than one finger behind the yoke on a go-around is a 'probable cause' of over reaction and abrupt control mov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r normal reaction time to a ballooned landing flare or a bounced landing may create sensations and flight attitudes that cause problems.  Your reaction time of one second is likely to make the situation worse.  You are pushing or pulling on the yoke at the wrong time.  The only correct procedure is to GO-AROUND.  Apply full power, hold the aircraft level, milk up the flaps, stay level to obtain climb speed, climb out and make a new 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 go-around situation that can cause instinctive reactions to overcome training.  This is when the time of the go-around is delayed until an obstacle gets so close that both power and instinctive raising the nose occurs due to perceived danger.  The result is a nose high, low speed, prelude to an accident.  In any go-around the nose must be held level during the application of full power.  The climb speed must be attained and retained during removal of flaps.  The climb will naturally result from the power, configuration, and airspeed.  For this reason some go-around instruction should include this situation.  As in many flying situations, instinctive reactions can bite you.</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have been flying a while, you expect to land...every time.  The go-around becomes unusual, abnormal, and unprepared for.  When ATC calls a go-around you are usually high enough and fast enough to perform without any special anticipation.  The lower and slower you get into the landing procedure the less likely will you be prepared for the go-around.  Do not add additional trim in anticipation of making the flare attitude easier.  Such additional trim will greatly increase the control pressures and likelihood of a go-around stal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circumstancres (Instructor)</w:t>
      </w:r>
    </w:p>
    <w:p>
      <w:pPr>
        <w:pStyle w:val="Normal"/>
        <w:ind w:left="1440" w:hanging="0"/>
        <w:rPr>
          <w:rFonts w:ascii="Courier New" w:hAnsi="Courier New" w:eastAsia="Courier New" w:cs="Courier New"/>
        </w:rPr>
      </w:pPr>
      <w:r>
        <w:rPr>
          <w:rFonts w:eastAsia="Courier New" w:cs="Courier New" w:ascii="Courier New" w:hAnsi="Courier New"/>
        </w:rPr>
        <w:t xml:space="preserve">At some airports a go-around may not be possible due to geographical features.  This one-way airport should never be attempted without good proficiency both in flying and judging aircraft performance.  It is best to overfly at a safe altitude before making your approa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crosswind landing increases the likelihood of a go-around.  Because of the possibility of uncorrected drift.  You don't want to land with side loads on the landing gear or off runway.  The crosswind go-around requires the pilot to make a change in orientation.  While the landing is made with a wing-low heading parallel to the runway, the go-around requires a wings-level crab heading at an angle to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a go-around situation called 'getting-behind-the-power-curve' that arises when the go-around is delayed.  Behind the power curve means that your angle of attack is so great that there is insufficient power to climb.  Gaining speed requires a certain loss of altitude.  Instinctive reactions overcome training until an obstacle gets so close that both power and instinctive raising the nose occurs due to perceived danger.  The result is a nose high, low speed, prelude to an accident.  A delayed go-around that adds incremental power changes can create this situation where there is no more power available and altitude must be surrendered.  If the altitude is not available a go-around is not possible.  Get the power off so that a crash/bounce will not make you airborne and behind the curve at ever a higher altitud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and Flare (Instructor)</w:t>
      </w:r>
    </w:p>
    <w:p>
      <w:pPr>
        <w:pStyle w:val="Normal"/>
        <w:ind w:left="1440" w:hanging="0"/>
        <w:rPr/>
      </w:pPr>
      <w:r>
        <w:rPr>
          <w:rFonts w:eastAsia="Courier New" w:cs="Courier New" w:ascii="Courier New" w:hAnsi="Courier New"/>
        </w:rPr>
        <w:t xml:space="preserve">Even inside C. G. limits your normal reaction time to a ballooned landing flare or a bounced landing </w:t>
      </w:r>
      <w:r>
        <w:rPr>
          <w:rFonts w:eastAsia="Courier New" w:cs="Courier New" w:ascii="Courier New" w:hAnsi="Courier New"/>
          <w:b/>
          <w:bCs/>
        </w:rPr>
        <w:t>may</w:t>
      </w:r>
      <w:r>
        <w:rPr>
          <w:rFonts w:eastAsia="Courier New" w:cs="Courier New" w:ascii="Courier New" w:hAnsi="Courier New"/>
        </w:rPr>
        <w:t xml:space="preserve"> create sensations and flight attitudes that cause your reaction time of one second to make the situation worse.  You are pushing or pulling on the yoke at the wrong time.  The only correct procedure is to GO-AROUND.  Apply full power, hold the aircraft level, milk up the flaps, stay level to obtain climb speed, climb out and make a new landing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o-around Lesson (Instructor)</w:t>
      </w:r>
    </w:p>
    <w:p>
      <w:pPr>
        <w:pStyle w:val="Normal"/>
        <w:ind w:left="1440" w:hanging="0"/>
        <w:rPr>
          <w:rFonts w:ascii="Courier New" w:hAnsi="Courier New" w:eastAsia="Courier New" w:cs="Courier New"/>
        </w:rPr>
      </w:pPr>
      <w:r>
        <w:rPr>
          <w:rFonts w:eastAsia="Courier New" w:cs="Courier New" w:ascii="Courier New" w:hAnsi="Courier New"/>
        </w:rPr>
        <w:t>Request the option but advise the tower that you will be doing a series of go-arounds. Plan to do a series of eight or more. Remember you must anticipate with rudder and yoke the effect caused by a smooth but rapid power application will have.  Every change in flap setting and airspeed will require a different amount of anticipation.  Failure to anticipate will cause the aircraft to balloon, lose airspeed and make the go-around more difficult to perform.  Watch the nose, keep it level.  Listen for an increase in airspeed before looking at the indicator.   At 60 kts the aircraft will be able to hold altitude while the flaps are raised.  Below 60 kts the aircraft will probably sink if flaps are raised all at once.  Climb at 65.  A speed faster than 65 will not let you climb as we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Begin by configuring your aircraft to land with 10 degrees or no flaps on final, at 60 kts go-around at 200'.  The next go-around should be in a 20 degree flap configuration at 55 knots with the go-around at 100'.  The next go-around should be with full flaps at 60 knots with the go-around at 50'.  The next go-around should be with full flaps at 55 knots with the go-around at 25'.  Changing the pattern direction begin the next go-around series in the flare portion of the approach.  Begin with no flaps and proceed in gradual flap increments until the go-around is done with full flaps.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ailure to execute a properly performed go-around soon enough can result in a hard and damaging landing.  This problem can be partially demonstrated at altitude.  It will be more difficult since there is no beneficial ground effect.  In full flaps configuration slow to minimum controllable.  With full power applied institute a recovery to level climb speed without losing altitude.  On a hot day in a C-150 or C-172 it may not be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rFonts w:eastAsia="Courier New" w:cs="Courier New" w:ascii="Courier New" w:hAnsi="Courier New"/>
        </w:rPr>
        <w:t>Hold the nose on the horizon while bringing up the flaps with minimal delay. Since we should be at 60 kts (C-150) we can bring up 20 degrees of flaps at once and immediately bring back the yoke to set and hold what we have learned to visualize as a proper attitude to hold altitude as the aircraft accelerates to 65.  If we stay level this should occur quickly and we can bring up the rest of the flaps and establish a climb attitude.  Trim for climb.  It will probably be necessary for the instructor to re-establish the pre-go-around configuration several times.  It is essential that the go-around procedure be smoothly performed in the correct sequence at the correct speeds.  Once performed well at altitude the go-around is ready for use at ground level.  Milk up at speeds below 60 knots.  Flaps may be brought up without milking once climb speed is attained.  Yoke is used to prevent any undesired sink.  Trim as required.</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47:00Z</dcterms:created>
  <dc:creator>Gene Whitt</dc:creator>
  <dc:description/>
  <dc:language>en-US</dc:language>
  <cp:lastModifiedBy>Gene Whitt</cp:lastModifiedBy>
  <dcterms:modified xsi:type="dcterms:W3CDTF">1998-02-22T09:10:00Z</dcterms:modified>
  <cp:revision>5</cp:revision>
  <dc:subject/>
  <dc:title>Go-Around and why</dc:title>
</cp:coreProperties>
</file>