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Safety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Flight Insurance Areas</w:t>
            <w:tab/>
          </w:r>
          <w:r>
            <w:fldChar w:fldCharType="begin"/>
          </w:r>
          <w:r>
            <w:rPr/>
            <w:instrText xml:space="preserve"> GOTOBUTTON _Toc409098225  </w:instrText>
          </w:r>
          <w:r>
            <w:rPr/>
          </w:r>
          <w:r>
            <w:rPr/>
            <w:fldChar w:fldCharType="separate"/>
          </w:r>
          <w:r>
            <w:rPr/>
          </w:r>
          <w:r/>
          <w:r>
            <w:rPr/>
            <w:fldChar w:fldCharType="end"/>
          </w:r>
          <w:r>
            <w:rPr/>
          </w:r>
        </w:p>
        <w:p>
          <w:pPr>
            <w:pStyle w:val="Contents1"/>
            <w:tabs>
              <w:tab w:val="clear" w:pos="10440"/>
              <w:tab w:val="right" w:pos="8640" w:leader="dot"/>
            </w:tabs>
            <w:ind w:left="1440" w:hanging="0"/>
            <w:rPr/>
          </w:pPr>
          <w:r>
            <w:rPr/>
            <w:t>See and Be Seen</w:t>
            <w:tab/>
          </w:r>
          <w:r>
            <w:fldChar w:fldCharType="begin"/>
          </w:r>
          <w:r>
            <w:rPr/>
            <w:instrText xml:space="preserve"> GOTOBUTTON _Toc409098226  </w:instrText>
          </w:r>
          <w:r>
            <w:rPr/>
          </w:r>
          <w:r>
            <w:rPr/>
            <w:fldChar w:fldCharType="separate"/>
          </w:r>
          <w:r>
            <w:rPr/>
          </w:r>
          <w:r/>
          <w:r>
            <w:rPr/>
            <w:fldChar w:fldCharType="end"/>
          </w:r>
          <w:r>
            <w:rPr/>
          </w:r>
        </w:p>
        <w:p>
          <w:pPr>
            <w:pStyle w:val="Contents1"/>
            <w:tabs>
              <w:tab w:val="clear" w:pos="10440"/>
              <w:tab w:val="right" w:pos="8640" w:leader="dot"/>
            </w:tabs>
            <w:ind w:left="1440" w:hanging="0"/>
            <w:rPr/>
          </w:pPr>
          <w:r>
            <w:rPr/>
            <w:t>Use the system</w:t>
            <w:tab/>
          </w:r>
          <w:r>
            <w:fldChar w:fldCharType="begin"/>
          </w:r>
          <w:r>
            <w:rPr/>
            <w:instrText xml:space="preserve"> GOTOBUTTON _Toc409098227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yer's Survival Kit</w:t>
            <w:tab/>
          </w:r>
          <w:r>
            <w:fldChar w:fldCharType="begin"/>
          </w:r>
          <w:r>
            <w:rPr/>
            <w:instrText xml:space="preserve"> GOTOBUTTON _Toc409098228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little things</w:t>
            <w:tab/>
          </w:r>
          <w:r>
            <w:fldChar w:fldCharType="begin"/>
          </w:r>
          <w:r>
            <w:rPr/>
            <w:instrText xml:space="preserve"> GOTOBUTTON _Toc409098229  </w:instrText>
          </w:r>
          <w:r>
            <w:rPr/>
          </w:r>
          <w:r>
            <w:rPr/>
            <w:fldChar w:fldCharType="separate"/>
          </w:r>
          <w:r>
            <w:rPr/>
          </w:r>
          <w:r/>
          <w:r>
            <w:rPr/>
            <w:fldChar w:fldCharType="end"/>
          </w:r>
          <w:r>
            <w:rPr/>
          </w:r>
        </w:p>
        <w:p>
          <w:pPr>
            <w:pStyle w:val="Contents1"/>
            <w:tabs>
              <w:tab w:val="clear" w:pos="10440"/>
              <w:tab w:val="right" w:pos="8640" w:leader="dot"/>
            </w:tabs>
            <w:ind w:left="1440" w:hanging="0"/>
            <w:rPr/>
          </w:pPr>
          <w:r>
            <w:rPr/>
            <w:t>What Do I Do if...</w:t>
            <w:tab/>
          </w:r>
          <w:r>
            <w:fldChar w:fldCharType="begin"/>
          </w:r>
          <w:r>
            <w:rPr/>
            <w:instrText xml:space="preserve"> GOTOBUTTON _Toc409098230  </w:instrText>
          </w:r>
          <w:r>
            <w:rPr/>
          </w:r>
          <w:r>
            <w:rPr/>
            <w:fldChar w:fldCharType="separate"/>
          </w:r>
          <w:r>
            <w:rPr/>
          </w:r>
          <w:r/>
          <w:r>
            <w:rPr/>
            <w:fldChar w:fldCharType="end"/>
          </w:r>
          <w:r>
            <w:rPr/>
          </w:r>
        </w:p>
        <w:p>
          <w:pPr>
            <w:pStyle w:val="Contents1"/>
            <w:tabs>
              <w:tab w:val="clear" w:pos="10440"/>
              <w:tab w:val="right" w:pos="8640" w:leader="dot"/>
            </w:tabs>
            <w:ind w:left="1440" w:hanging="0"/>
            <w:rPr/>
          </w:pPr>
          <w:r>
            <w:rPr/>
            <w:t>Distraction</w:t>
            <w:tab/>
          </w:r>
          <w:r>
            <w:fldChar w:fldCharType="begin"/>
          </w:r>
          <w:r>
            <w:rPr/>
            <w:instrText xml:space="preserve"> GOTOBUTTON _Toc409098231  </w:instrText>
          </w:r>
          <w:r>
            <w:rPr/>
          </w:r>
          <w:r>
            <w:rPr/>
            <w:fldChar w:fldCharType="separate"/>
          </w:r>
          <w:r>
            <w:rPr/>
          </w:r>
          <w:r/>
          <w:r>
            <w:rPr/>
            <w:fldChar w:fldCharType="end"/>
          </w:r>
          <w:r>
            <w:rPr/>
          </w:r>
        </w:p>
        <w:p>
          <w:pPr>
            <w:pStyle w:val="Contents1"/>
            <w:tabs>
              <w:tab w:val="clear" w:pos="10440"/>
              <w:tab w:val="right" w:pos="8640" w:leader="dot"/>
            </w:tabs>
            <w:ind w:left="1440" w:hanging="0"/>
            <w:rPr/>
          </w:pPr>
          <w:r>
            <w:rPr/>
            <w:t>Risk analysis..</w:t>
            <w:tab/>
          </w:r>
          <w:r>
            <w:fldChar w:fldCharType="begin"/>
          </w:r>
          <w:r>
            <w:rPr/>
            <w:instrText xml:space="preserve"> GOTOBUTTON _Toc409098232  </w:instrText>
          </w:r>
          <w:r>
            <w:rPr/>
          </w:r>
          <w:r>
            <w:rPr/>
            <w:fldChar w:fldCharType="separate"/>
          </w:r>
          <w:r>
            <w:rPr/>
          </w:r>
          <w:r/>
          <w:r>
            <w:rPr/>
            <w:fldChar w:fldCharType="end"/>
          </w:r>
          <w:r>
            <w:rPr/>
          </w:r>
        </w:p>
        <w:p>
          <w:pPr>
            <w:pStyle w:val="Contents1"/>
            <w:tabs>
              <w:tab w:val="clear" w:pos="10440"/>
              <w:tab w:val="right" w:pos="8640" w:leader="dot"/>
            </w:tabs>
            <w:ind w:left="1440" w:hanging="0"/>
            <w:rPr/>
          </w:pPr>
          <w:r>
            <w:rPr/>
            <w:t>Situational Awareness</w:t>
            <w:tab/>
          </w:r>
          <w:r>
            <w:fldChar w:fldCharType="begin"/>
          </w:r>
          <w:r>
            <w:rPr/>
            <w:instrText xml:space="preserve"> GOTOBUTTON _Toc409098233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mplacency</w:t>
            <w:tab/>
          </w:r>
          <w:r>
            <w:fldChar w:fldCharType="begin"/>
          </w:r>
          <w:r>
            <w:rPr/>
            <w:instrText xml:space="preserve"> GOTOBUTTON _Toc409098234  </w:instrText>
          </w:r>
          <w:r>
            <w:rPr/>
          </w:r>
          <w:r>
            <w:rPr/>
            <w:fldChar w:fldCharType="separate"/>
          </w:r>
          <w:r>
            <w:rPr/>
          </w:r>
          <w:r/>
          <w:r>
            <w:rPr/>
            <w:fldChar w:fldCharType="end"/>
          </w:r>
          <w:r>
            <w:rPr/>
          </w:r>
        </w:p>
        <w:p>
          <w:pPr>
            <w:pStyle w:val="Contents1"/>
            <w:tabs>
              <w:tab w:val="clear" w:pos="10440"/>
              <w:tab w:val="right" w:pos="8640" w:leader="dot"/>
            </w:tabs>
            <w:ind w:left="1440" w:hanging="0"/>
            <w:rPr/>
          </w:pPr>
          <w:r>
            <w:rPr/>
            <w:t>Judgment</w:t>
            <w:tab/>
          </w:r>
          <w:r>
            <w:fldChar w:fldCharType="begin"/>
          </w:r>
          <w:r>
            <w:rPr/>
            <w:instrText xml:space="preserve"> GOTOBUTTON _Toc409098235  </w:instrText>
          </w:r>
          <w:r>
            <w:rPr/>
          </w:r>
          <w:r>
            <w:rPr/>
            <w:fldChar w:fldCharType="separate"/>
          </w:r>
          <w:r>
            <w:rPr/>
          </w:r>
          <w:r/>
          <w:r>
            <w:rPr/>
            <w:fldChar w:fldCharType="end"/>
          </w:r>
          <w:r>
            <w:rPr/>
          </w:r>
        </w:p>
        <w:p>
          <w:pPr>
            <w:pStyle w:val="Contents1"/>
            <w:tabs>
              <w:tab w:val="clear" w:pos="10440"/>
              <w:tab w:val="right" w:pos="8640" w:leader="dot"/>
            </w:tabs>
            <w:ind w:left="1440" w:hanging="0"/>
            <w:rPr/>
          </w:pPr>
          <w:r>
            <w:rPr/>
            <w:t>Cockpit Resource Management</w:t>
            <w:tab/>
          </w:r>
          <w:r>
            <w:fldChar w:fldCharType="begin"/>
          </w:r>
          <w:r>
            <w:rPr/>
            <w:instrText xml:space="preserve"> GOTOBUTTON _Toc409098236  </w:instrText>
          </w:r>
          <w:r>
            <w:rPr/>
          </w:r>
          <w:r>
            <w:rPr/>
            <w:fldChar w:fldCharType="separate"/>
          </w:r>
          <w:r>
            <w:rPr/>
          </w:r>
          <w:r/>
          <w:r>
            <w:rPr/>
            <w:fldChar w:fldCharType="end"/>
          </w:r>
          <w:r>
            <w:rPr/>
          </w:r>
        </w:p>
        <w:p>
          <w:pPr>
            <w:pStyle w:val="Contents1"/>
            <w:tabs>
              <w:tab w:val="clear" w:pos="10440"/>
              <w:tab w:val="right" w:pos="8640" w:leader="dot"/>
            </w:tabs>
            <w:ind w:left="1440" w:hanging="0"/>
            <w:rPr/>
          </w:pPr>
          <w:r>
            <w:rPr/>
            <w:t>DECIDE</w:t>
            <w:tab/>
          </w:r>
          <w:r>
            <w:fldChar w:fldCharType="begin"/>
          </w:r>
          <w:r>
            <w:rPr/>
            <w:instrText xml:space="preserve"> GOTOBUTTON _Toc409098237  </w:instrText>
          </w:r>
          <w:r>
            <w:rPr/>
          </w:r>
          <w:r>
            <w:rPr/>
            <w:fldChar w:fldCharType="separate"/>
          </w:r>
          <w:r>
            <w:rPr/>
          </w:r>
          <w:r/>
          <w:r>
            <w:rPr/>
            <w:fldChar w:fldCharType="end"/>
          </w:r>
          <w:r>
            <w:rPr/>
          </w:r>
        </w:p>
        <w:p>
          <w:pPr>
            <w:pStyle w:val="Contents1"/>
            <w:tabs>
              <w:tab w:val="clear" w:pos="10440"/>
              <w:tab w:val="right" w:pos="8640" w:leader="dot"/>
            </w:tabs>
            <w:ind w:left="1440" w:hanging="0"/>
            <w:rPr/>
          </w:pPr>
          <w:r>
            <w:rPr/>
            <w:t>Advice from WWII</w:t>
            <w:tab/>
          </w:r>
          <w:r>
            <w:fldChar w:fldCharType="begin"/>
          </w:r>
          <w:r>
            <w:rPr/>
            <w:instrText xml:space="preserve"> GOTOBUTTON _Toc409098238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Insurance Areas</w:t>
      </w:r>
    </w:p>
    <w:p>
      <w:pPr>
        <w:pStyle w:val="Normal"/>
        <w:ind w:left="1440" w:hanging="0"/>
        <w:rPr>
          <w:rFonts w:ascii="Courier New" w:hAnsi="Courier New" w:eastAsia="Courier New" w:cs="Courier New"/>
          <w:b/>
          <w:b/>
          <w:bCs/>
        </w:rPr>
      </w:pPr>
      <w:r>
        <w:rPr>
          <w:rFonts w:eastAsia="Courier New" w:cs="Courier New" w:ascii="Courier New" w:hAnsi="Courier New"/>
          <w:b/>
          <w:bCs/>
        </w:rPr>
        <w:t>Time</w:t>
      </w:r>
    </w:p>
    <w:p>
      <w:pPr>
        <w:pStyle w:val="Normal"/>
        <w:ind w:left="1440" w:hanging="0"/>
        <w:rPr>
          <w:rFonts w:ascii="Courier New" w:hAnsi="Courier New" w:eastAsia="Courier New" w:cs="Courier New"/>
        </w:rPr>
      </w:pPr>
      <w:r>
        <w:rPr>
          <w:rFonts w:eastAsia="Courier New" w:cs="Courier New" w:ascii="Courier New" w:hAnsi="Courier New"/>
        </w:rPr>
        <w:t>There are many different kinds of time in aviation.  The pilot must know these times, how much to trust the time judgments of others, how to determine total real time, remaining useful time, remaining legal time and how to obtain more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tra time can be made available if you know what to do, when to do it and then do it.  The problems of flying can be directly attributable to misuse of time.  If we take enough time to identify and make available our options and resources, and then manage them wisely, we can expect safer and more enjoyable flying experiences.  You can’t do this if you don’t know where you are or what to say.  If you don’t know where you are...say so.</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Fuel</w:t>
      </w:r>
    </w:p>
    <w:p>
      <w:pPr>
        <w:pStyle w:val="Normal"/>
        <w:ind w:left="1440" w:hanging="0"/>
        <w:rPr>
          <w:rFonts w:ascii="Courier New" w:hAnsi="Courier New" w:eastAsia="Courier New" w:cs="Courier New"/>
        </w:rPr>
      </w:pPr>
      <w:r>
        <w:rPr>
          <w:rFonts w:eastAsia="Courier New" w:cs="Courier New" w:ascii="Courier New" w:hAnsi="Courier New"/>
        </w:rPr>
        <w:t>We begin with the aircraft manual.  The manual gives various engine operation fuel times.  The time will vary greatly with load, power, leaning, and throttle use.  The book time figures are not for you or the aircraft as it exists today.  They are at best approximations to which you must add an insurance factor.  Still you must know them as a place to begin.  During very cold weather alcohol can be added to fuel to combine with any water that may be in the tank.  Sump draining should be carried to extremes under cold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Battery</w:t>
      </w:r>
    </w:p>
    <w:p>
      <w:pPr>
        <w:pStyle w:val="Normal"/>
        <w:ind w:left="1440" w:hanging="0"/>
        <w:rPr>
          <w:rFonts w:ascii="Courier New" w:hAnsi="Courier New" w:eastAsia="Courier New" w:cs="Courier New"/>
        </w:rPr>
      </w:pPr>
      <w:r>
        <w:rPr>
          <w:rFonts w:eastAsia="Courier New" w:cs="Courier New" w:ascii="Courier New" w:hAnsi="Courier New"/>
        </w:rPr>
        <w:t xml:space="preserve">A battery has a time factor rating known as amp-hours.  When new.  With this as a datum from which we must make assumptions as to how much time we have for various aircraft functions.  If the battery charging system fails, we can only rely on our knowledge of amp-hour time consumption available.  From this knowledge we can figure the approximate useful time of the transponder, radio receiver, transmitter, lights, flaps and gear.  Mimimum electrical would be using just the transponder.  A competent mechanic should be able to give you the information you want for a specific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ltitude</w:t>
      </w:r>
    </w:p>
    <w:p>
      <w:pPr>
        <w:pStyle w:val="Normal"/>
        <w:ind w:left="1440" w:hanging="0"/>
        <w:rPr>
          <w:rFonts w:ascii="Courier New" w:hAnsi="Courier New" w:eastAsia="Courier New" w:cs="Courier New"/>
        </w:rPr>
      </w:pPr>
      <w:r>
        <w:rPr>
          <w:rFonts w:eastAsia="Courier New" w:cs="Courier New" w:ascii="Courier New" w:hAnsi="Courier New"/>
        </w:rPr>
        <w:t>Altitude is time in the bank.  Altitude gives you time to select options,to turn, descend and plan.  Altitude can give you more fuel time.  Altitude gives you more distance for the fuel time especially if winds can be used.    At low altitudes there is less available time and fewer options.  Altitude improves communications and usually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round</w:t>
      </w:r>
    </w:p>
    <w:p>
      <w:pPr>
        <w:pStyle w:val="Normal"/>
        <w:ind w:left="1440" w:hanging="0"/>
        <w:rPr>
          <w:rFonts w:ascii="Courier New" w:hAnsi="Courier New" w:eastAsia="Courier New" w:cs="Courier New"/>
        </w:rPr>
      </w:pPr>
      <w:r>
        <w:rPr>
          <w:rFonts w:eastAsia="Courier New" w:cs="Courier New" w:ascii="Courier New" w:hAnsi="Courier New"/>
        </w:rPr>
        <w:t>Always take the ground time to develop the "what if" choices you may need to make.  The weather, preflight, charts, POH limits any your own condition should be checked during ground time prior to every flight.</w:t>
      </w:r>
    </w:p>
    <w:p>
      <w:pPr>
        <w:pStyle w:val="Heading1"/>
        <w:tabs>
          <w:tab w:val="clear" w:pos="720"/>
          <w:tab w:val="left" w:pos="59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ee and Be Seen</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The basic FAR for traffic avoidance requires the pilot to be responsible for looking outside the aircraft to see other aircraft.  You can look without seeing; see without recognition; recognize without reacting, and react inappropriately by instinct.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The physiology of the eye is such that it is able to focus at a distance only for a short period over a 15-degree arc of the horizon.  If something is not brought into focus the eye will adjust to about a 20-food focal distance.  Motion and attitude are best noted by peripheral vision.  Peripheral vision  will not accurately detect apparent motion the more distant it is from the fovea or focal center.  At 25-degrees, 97% of motion is detectable while at 70-degrees it falls to 67%.  The more motion involved the better something can be seen.  If it moves you are more likely to see it.  You are even more likely to see it if you can bring your visual focus to within 25 degrees of the motion.  This means you must keep your eyes and head moving.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It is difficult to see an airplane ahead of you that is moving in the same direction.  You can see things that move but the relative motion of an</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aircraft going ahead of you is hard to detect and will be even more difficult to see if it is below, as well.  In a trainer this is not so much a problem as the fact that you may be the aircraft ahead and below.  Be aware that following aircraft may not see you.  Move your aircraft wings and change directions to help an aircraft behind you, find you.</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Our brain senses the relative eye movement of each eye.  As the eye focuses it provides the brain the data needed to provide depth or distance.  A person with one eye can use relative sizes and familiarity to determine both depth and distance.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 know that ‘smaller means farther awsy when looking at objects of </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ab/>
        <w:t>known relative size.</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re one object blocks or obsures another we know this shows relative </w:t>
        <w:tab/>
        <w:t>closeness.</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arallel lines converge with distance.  a runway on final forms a </w:t>
        <w:tab/>
        <w:t>parallelogram that is narrower at far end.</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s we fly to a runway or anything else there is a ‘sweet’ spot that </w:t>
        <w:tab/>
        <w:t xml:space="preserve">does not move.  Things inside the  spot move toward us things beyond </w:t>
        <w:tab/>
        <w:t xml:space="preserve">the spot move away.  It is this relative motion that we learn to use </w:t>
        <w:tab/>
        <w:t xml:space="preserve">in making our landing decisions.  The approach is planned so the </w:t>
        <w:tab/>
        <w:t xml:space="preserve">‘sweet’ is the planned flare point over the runway. </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r ability to discern distance is affected by how clear the view.  </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ab/>
        <w:t xml:space="preserve">Clear weather makes thigs closer and more colorful.  Haze obscures </w:t>
        <w:tab/>
        <w:t>the outlines and things appear farther away.</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0" w:leader="none"/>
          <w:tab w:val="left" w:pos="180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 have learned to judge distance by observation of common objects such </w:t>
        <w:tab/>
        <w:t xml:space="preserve">as people and automobines.  This same skill will cause a problem when </w:t>
        <w:tab/>
        <w:t>judging distance of clouds.  Clouds have noe relative size or other</w:t>
      </w:r>
    </w:p>
    <w:p>
      <w:pPr>
        <w:pStyle w:val="Normal"/>
        <w:numPr>
          <w:ilvl w:val="0"/>
          <w:numId w:val="0"/>
        </w:numPr>
        <w:tabs>
          <w:tab w:val="clear" w:pos="720"/>
          <w:tab w:val="left" w:pos="216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tab/>
        <w:t>charateristic that would allow judging distance.</w:t>
      </w:r>
    </w:p>
    <w:p>
      <w:pPr>
        <w:pStyle w:val="Normal"/>
        <w:numPr>
          <w:ilvl w:val="0"/>
          <w:numId w:val="2"/>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 can visually interpret shadows and lighted areas as </w:t>
        <w:tab/>
        <w:t>relatively high or low.</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The advantage of having two eyes for distance perception is limited to about twenty feet.  At wingtip distances visual depth perception is not as reliable as the yellow line of a parking ramp.  Even during landing we use visual cues all beyond the twenty foot range.  One eye is just as good as two.  Peripheral vision as the ground flows to each side of us is used to estimate height above the ground.  A person with one eye loses 60% of this peripheral vision.  All pilots should develop a ‘swivel head’ to extend their peripheral vision.  Smokers even more so.  Smokers have more car accidents, too.</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Moving the head sideways is not enough.  Relative motion between two approaching aircraft can be zero if altitude and angle are constant.  Only moving the head forward and back will create the required relative motion for visual detection.  This is sometimes called the ‘Instructor rock”.  Use the horizon to determine relative altitudes of pilots and obstacles to your altitude.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When copying the ATIS or referring to a sectional, you should hold it up in the cockpit so that you give your peripheral vision a chance to detect motion.  Looking down will move the center of gravity of the aircraft forward and initiate a descent as well as limiting your exterior lookout.  You should divide the windshield into 15-degree arcs  for aircraft detection.  Since you cannot see when the eyes are moving, concentrate on distant points when possible and deliberately select 15-degree visual areas when you move your eyes.   When you make clearing turns, always look at least 30 degrees to the rear of your aircraft.  Slower aircraft are most likely to be impacted at a 30 degree angle from the rear at a slightly above or below impact angle.  A minimum of 4 to 1 ratio must be maintained between outside the cockpit and inside the cockpit visual atten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se the system</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Getting traffic advisories from ATC does not relieve the pilot from his see and avoid responsibilities.  FAR 91.113 (b) requires vigilance to see and avoid regardless of flight conditions.  Once you have indicated to ATC that you have visual contact, the responsibility for see and avoid is entirely yours.  On occasion, it may be better NOT to ‘see’ an aircraft so that ATC will plan accordingly.  Advise ATC immediately if you should lose visual reference with an aircraft, the airport, or your location.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Plan your flight references and altitudes to avoid those common 'freeways' used by most pilots.  Train yourself to minimize your exposure to other aircraft.  Always respond to ATC traffic advisories in such a way</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that your altitude and route is known.  Request the same information of the other aircraft.  Always check the possible route of conflicting traffic. </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Being on radar can lead to complacency.  Radar has the capability of being selective as to which aircraft are shown.  As a pilot you are not privy to</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knowing what selectivity is used.  You must keep an active watch because other VFR aircraft squawking 1200 may not show on the radar screen.  Nearly half of all midairs occur below 500’ near uncontrolled airports most likely while in the pattern.  Flying within 3000’ of the terrain is the region of highest probability for a midair accident.  The fatality rate of midairs is quite high but half of those so involved do survive.</w:t>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 w:val="left" w:pos="5940" w:leader="none"/>
        </w:tabs>
        <w:ind w:left="1440" w:hanging="0"/>
        <w:rPr>
          <w:rFonts w:ascii="Courier New" w:hAnsi="Courier New" w:eastAsia="Courier New" w:cs="Courier New"/>
          <w:b/>
          <w:b/>
          <w:bCs/>
        </w:rPr>
      </w:pPr>
      <w:r>
        <w:rPr>
          <w:rFonts w:eastAsia="Courier New" w:cs="Courier New" w:ascii="Courier New" w:hAnsi="Courier New"/>
          <w:b/>
          <w:bCs/>
        </w:rPr>
        <w:t>Ways to prevent a midair accidents:</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Knowing where to fly is as important as knowing where to look.</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pPr>
      <w:r>
        <w:rPr>
          <w:rFonts w:eastAsia="Courier New" w:cs="Courier New" w:ascii="Courier New" w:hAnsi="Courier New"/>
        </w:rPr>
        <w:t>Scan in 15</w:t>
      </w:r>
      <w:r>
        <w:rPr>
          <w:rFonts w:eastAsia="Symbol" w:cs="Symbol" w:ascii="Symbol" w:hAnsi="Symbol"/>
        </w:rPr>
        <w:t>°</w:t>
      </w:r>
      <w:r>
        <w:rPr>
          <w:rFonts w:eastAsia="Courier New" w:cs="Courier New" w:ascii="Courier New" w:hAnsi="Courier New"/>
        </w:rPr>
        <w:t xml:space="preserve"> segments and slightly above and below the horizon.</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Make clearing turns before maneuvers and when climbing.</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Get radar advisories but don’t trust them totally.</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Use strobes, lights and transponder on Mode C.</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Fly uncontrolled patterns as AIM recommends.</w:t>
      </w:r>
    </w:p>
    <w:p>
      <w:pPr>
        <w:pStyle w:val="Normal"/>
        <w:numPr>
          <w:ilvl w:val="0"/>
          <w:numId w:val="3"/>
        </w:numPr>
        <w:tabs>
          <w:tab w:val="clear" w:pos="720"/>
          <w:tab w:val="left" w:pos="0" w:leader="none"/>
          <w:tab w:val="left" w:pos="5580" w:leader="none"/>
          <w:tab w:val="right" w:pos="10440" w:leader="none"/>
        </w:tabs>
        <w:ind w:left="2160" w:hanging="720"/>
        <w:rPr>
          <w:rFonts w:ascii="Courier New" w:hAnsi="Courier New" w:eastAsia="Courier New" w:cs="Courier New"/>
        </w:rPr>
      </w:pPr>
      <w:r>
        <w:rPr>
          <w:rFonts w:eastAsia="Courier New" w:cs="Courier New" w:ascii="Courier New" w:hAnsi="Courier New"/>
        </w:rPr>
        <w:t>Be accurate with your position reporting.</w:t>
      </w:r>
    </w:p>
    <w:p>
      <w:pPr>
        <w:pStyle w:val="Normal"/>
        <w:numPr>
          <w:ilvl w:val="0"/>
          <w:numId w:val="3"/>
        </w:numPr>
        <w:tabs>
          <w:tab w:val="clear" w:pos="720"/>
          <w:tab w:val="left" w:pos="0" w:leader="none"/>
          <w:tab w:val="left" w:pos="5580" w:leader="none"/>
          <w:tab w:val="right" w:pos="10440" w:leader="none"/>
        </w:tabs>
        <w:ind w:left="2160" w:hanging="720"/>
        <w:rPr>
          <w:rFonts w:ascii="Courier New" w:hAnsi="Courier New" w:eastAsia="Courier New" w:cs="Courier New"/>
        </w:rPr>
      </w:pPr>
      <w:r>
        <w:rPr>
          <w:rFonts w:eastAsia="Courier New" w:cs="Courier New" w:ascii="Courier New" w:hAnsi="Courier New"/>
        </w:rPr>
        <w:t>Don’t trust the reporting of others.</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Use the radio as advised in the AIM.</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Watch for shadows on the ground.</w:t>
      </w:r>
    </w:p>
    <w:p>
      <w:pPr>
        <w:pStyle w:val="Normal"/>
        <w:numPr>
          <w:ilvl w:val="0"/>
          <w:numId w:val="3"/>
        </w:numPr>
        <w:tabs>
          <w:tab w:val="clear" w:pos="720"/>
          <w:tab w:val="left" w:pos="0" w:leader="none"/>
          <w:tab w:val="left" w:pos="1800" w:leader="none"/>
          <w:tab w:val="left" w:pos="3240" w:leader="none"/>
          <w:tab w:val="left" w:pos="5580" w:leader="none"/>
        </w:tabs>
        <w:ind w:left="1800" w:hanging="360"/>
        <w:rPr>
          <w:rFonts w:ascii="Courier New" w:hAnsi="Courier New" w:eastAsia="Courier New" w:cs="Courier New"/>
        </w:rPr>
      </w:pPr>
      <w:r>
        <w:rPr>
          <w:rFonts w:eastAsia="Courier New" w:cs="Courier New" w:ascii="Courier New" w:hAnsi="Courier New"/>
        </w:rPr>
        <w:t>Use your passengers as lookou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ean the windshield.</w:t>
      </w:r>
    </w:p>
    <w:p>
      <w:pPr>
        <w:pStyle w:val="Heading1"/>
        <w:numPr>
          <w:ilvl w:val="0"/>
          <w:numId w:val="0"/>
        </w:numPr>
        <w:tabs>
          <w:tab w:val="clear" w:pos="720"/>
          <w:tab w:val="left" w:pos="2160" w:leader="none"/>
          <w:tab w:val="left" w:pos="2880" w:leader="none"/>
          <w:tab w:val="left" w:pos="3600" w:leader="none"/>
          <w:tab w:val="left" w:pos="59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lyer's Survival Kit</w:t>
      </w:r>
    </w:p>
    <w:p>
      <w:pPr>
        <w:pStyle w:val="Normal"/>
        <w:ind w:left="1440" w:hanging="0"/>
        <w:rPr>
          <w:rFonts w:ascii="Courier New" w:hAnsi="Courier New" w:eastAsia="Courier New" w:cs="Courier New"/>
        </w:rPr>
      </w:pPr>
      <w:r>
        <w:rPr>
          <w:rFonts w:eastAsia="Courier New" w:cs="Courier New" w:ascii="Courier New" w:hAnsi="Courier New"/>
        </w:rPr>
        <w:t>This is a partial list of flight considerations.  Each item in its abbreviated form is open to argument, exception, and expansion.  The</w:t>
      </w:r>
    </w:p>
    <w:p>
      <w:pPr>
        <w:pStyle w:val="Normal"/>
        <w:ind w:left="1440" w:hanging="0"/>
        <w:rPr>
          <w:rFonts w:ascii="Courier New" w:hAnsi="Courier New" w:eastAsia="Courier New" w:cs="Courier New"/>
        </w:rPr>
      </w:pPr>
      <w:r>
        <w:rPr>
          <w:rFonts w:eastAsia="Courier New" w:cs="Courier New" w:ascii="Courier New" w:hAnsi="Courier New"/>
        </w:rPr>
        <w:t xml:space="preserve">reader is urged to expand in writing the pros and cons of every item.  </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VOR'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hecklists are for us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the eyes outside the cockpi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when and how to ask for help.</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Eat well before any extended fligh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a landing is in doubt, go aroun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If something feels wrong, it probably i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Ask questions when at unfamiliar airports.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et recurrent training on a regular basi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Don't whistle in the cockpit, danger ahea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Make a periodic scan of engine instrumen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Get as much instrument training as you can.</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Plan as though the unexpected were expected.</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 good pilot requires his best as a standar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The ‘hurrieder’ you get, the more you forge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Don't fly if you can't pass a flight physical.</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Living dangerously includes overshooting final.</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Never leave a radar frequency without advising.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void direct over mountain or over water flight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Longevity cannot continue on average performanc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Take an lairport-vicinity or otherwise safer rout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ny time you are late, you will fly into headwind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Food affects both your flying ability and judgment.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The P-factor caused by coffee also causes headwind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Set personal/aircraft minimums and don't break them.</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Flight in marginal VFR is dangerous-collect option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the limits of your aircraft as well as your own.</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For the normal, plan; for the contingencies, prepar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If you are not ahead of the plane, you are behind i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Engine instrument scan is on the checkpoint checklis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Practice emergencies at altitude or with an instructor.</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 good pilot is a good pilot regardless of the airplan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Monitor local ATIS and ATC for local traffic condition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lways fly by the rules regardless of the type of fligh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Look for signs that will give wind direction and velocity.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Collect options like $100 chips, one chip is never enough.</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Remember, fuel may not be available late in the afternoon.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Set up a simulated ‘what if’ of some kind on every flight.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ssume nothing; verify and cross-check critical inform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Communication and assertiveness lets everyone into the gam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If you don't enjoy crosswind landings, get some instruction.</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Select altitudes that are high enough to avoid local planes.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the direction to fly to the best emergency landing site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Plan fuel/kidney stops with plenty of time allotted for delay.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The more uncomfortable you are the higher your alertness level.</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Your life expectancy can be extended by how well you prefligh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Carry enough fuel and reserves to cover unexpected requirement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the common departure and arrival routes in your flight area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the manual gliding distance/speed for your aircraft per 1000’.</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 w:val="center" w:pos="10422" w:leader="none"/>
        </w:tabs>
        <w:ind w:left="2160" w:hanging="720"/>
        <w:rPr>
          <w:rFonts w:ascii="Courier New" w:hAnsi="Courier New" w:eastAsia="Courier New" w:cs="Courier New"/>
        </w:rPr>
      </w:pPr>
      <w:r>
        <w:rPr>
          <w:rFonts w:eastAsia="Courier New" w:cs="Courier New" w:ascii="Courier New" w:hAnsi="Courier New"/>
        </w:rPr>
        <w:t>Pilots, who survive to be old, have common sense as a common thread.</w:t>
      </w:r>
    </w:p>
    <w:p>
      <w:pPr>
        <w:pStyle w:val="Normal"/>
        <w:numPr>
          <w:ilvl w:val="0"/>
          <w:numId w:val="0"/>
        </w:numPr>
        <w:tabs>
          <w:tab w:val="clear" w:pos="720"/>
          <w:tab w:val="left" w:pos="2160" w:leader="none"/>
          <w:tab w:val="left" w:pos="2880" w:leader="none"/>
          <w:tab w:val="left" w:pos="3600" w:leader="none"/>
          <w:tab w:val="left" w:pos="5940" w:leader="none"/>
          <w:tab w:val="center" w:pos="10782"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5580" w:leader="none"/>
        </w:tabs>
        <w:ind w:left="2160" w:hanging="720"/>
        <w:rPr>
          <w:rFonts w:ascii="Courier New" w:hAnsi="Courier New" w:eastAsia="Courier New" w:cs="Courier New"/>
        </w:rPr>
      </w:pPr>
      <w:r>
        <w:rPr>
          <w:rFonts w:eastAsia="Courier New" w:cs="Courier New" w:ascii="Courier New" w:hAnsi="Courier New"/>
        </w:rPr>
        <w:t>Do everything on the ground that can and should be done on the ground.</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Every young pilot's primary ambition should be to become an old pilot.</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Within 3000’ AGL fly at altitudes other than 1500. 2000, 2500, &amp; 3000.</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Use your transponder/encoder and advise local ATC of your flight plan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pPr>
      <w:r>
        <w:rPr>
          <w:rFonts w:eastAsia="Courier New" w:cs="Courier New" w:ascii="Courier New" w:hAnsi="Courier New"/>
        </w:rPr>
        <w:t>With your instructor, practice an engine failure and a 240</w:t>
      </w:r>
      <w:r>
        <w:rPr>
          <w:rFonts w:eastAsia="Symbol" w:cs="Symbol" w:ascii="Symbol" w:hAnsi="Symbol"/>
        </w:rPr>
        <w:t>°</w:t>
      </w:r>
      <w:r>
        <w:rPr>
          <w:rFonts w:eastAsia="Courier New" w:cs="Courier New" w:ascii="Courier New" w:hAnsi="Courier New"/>
        </w:rPr>
        <w:t xml:space="preserve"> turn.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Practice at altitudes and places unlikely to encounter other aircraft.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Except where required by FAR, it is best to avoid enroute airway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At uncontrolled airport expect IFR arrivals to make unusual approaches.</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Pilots on a collision course will pull back and turn.  Push forward.</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Know the areas that require knowledge, avoidance, and vigilance.</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 xml:space="preserve">Always monitor frequencies and know where to get those you don't know.  </w:t>
      </w:r>
    </w:p>
    <w:p>
      <w:pPr>
        <w:pStyle w:val="Normal"/>
        <w:numPr>
          <w:ilvl w:val="0"/>
          <w:numId w:val="0"/>
        </w:numPr>
        <w:tabs>
          <w:tab w:val="clear" w:pos="720"/>
          <w:tab w:val="left" w:pos="2160" w:leader="none"/>
          <w:tab w:val="left" w:pos="2880" w:leader="none"/>
          <w:tab w:val="left" w:pos="3600" w:leader="none"/>
          <w:tab w:val="left" w:pos="594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800" w:leader="none"/>
          <w:tab w:val="left" w:pos="2520" w:leader="none"/>
          <w:tab w:val="left" w:pos="3240" w:leader="none"/>
          <w:tab w:val="left" w:pos="5580" w:leader="none"/>
        </w:tabs>
        <w:ind w:left="2160" w:hanging="720"/>
        <w:rPr>
          <w:rFonts w:ascii="Courier New" w:hAnsi="Courier New" w:eastAsia="Courier New" w:cs="Courier New"/>
        </w:rPr>
      </w:pPr>
      <w:r>
        <w:rPr>
          <w:rFonts w:eastAsia="Courier New" w:cs="Courier New" w:ascii="Courier New" w:hAnsi="Courier New"/>
        </w:rPr>
        <w:t>Mark airways on your routes because of the wake turbulence dang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little things</w:t>
      </w:r>
    </w:p>
    <w:p>
      <w:pPr>
        <w:pStyle w:val="Normal"/>
        <w:ind w:left="1440" w:hanging="0"/>
        <w:rPr>
          <w:rFonts w:ascii="Courier New" w:hAnsi="Courier New" w:eastAsia="Courier New" w:cs="Courier New"/>
        </w:rPr>
      </w:pPr>
      <w:r>
        <w:rPr>
          <w:rFonts w:eastAsia="Courier New" w:cs="Courier New" w:ascii="Courier New" w:hAnsi="Courier New"/>
        </w:rPr>
        <w:t>Safety in flying is made up of many aspects large and small.  It is the small aspects that reoccur most often and have the greatest probability of not being in a pilots repertoire.  What follows is a collection of small things that I do and teach because I have found them of safety value.  Where a reason or justification may be required I will expl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One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xcept for the fortunate few, the cost of flying is a major deterrent.  If money becomes part of the problem the potential pilot has compounded his learning difficulty.  Even the most economical of flying clubs will take money like a sausage grinder.  If you are not resigned to this expense and flow, wait.  Have the funds set aside and readily available. After money, the student pilot must have time.  You will learn faster and safer if you fly frequently.  Daily is best only if you have sufficient time to keep the book work caught up.  Minimum flights can vary from two to three according to the phase.  Any less frequently will limit the efficiency of the proces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Two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et on the government mailing list.  Their advisory circulars are mostly free as is the NASA ‘callback’.  Addresses on the internet. FAAviation News at $16 is a good buy as is Flight Training (6 months free to students),  Get all the back issues you can.  Many government texts related to flying can be obtained at the public library.  (See: Sourc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Begin your flight training in the Fall.  Weather problems will help you develop awareness of the local conditions that both affect your ability to fly well and determine whether you should fly at all.  By beginning now you will develop the experience and judgment to make safe decisions.  By the time such weather next comes around you will have had an extended period of good weather to improve your flight proficiency.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Three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Use a full size cassette tape recorder with a patch cord into the intercom to record all your ground instruction, radio procedure practice, ATC radio communications, and the flight instruction as it occurs in the cockpit.  Such a system eliminates engine noise.  As a student you will be surprised at how much communication occurs without your being aware of what is said and especially its significance.  It is equally important that a pilot know where other aircraft is in relationship to his aircraft as it is to know where he i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Four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You will improve your awareness by plotting your flight on to an airport and then locating the position and arrival direction of incoming aircraft.  Departing aircraft can be plotted as well.  This three dimensional chess game is played by ATC and pilots must learn to play the game as well.  The sooner you start using the radio, the bette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Five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On arrival at the airport I feel the wind, look at the flags and windsock.  I want to develop my skill in judging winds where the ATIS or AWOS provides a reference check. I may need that skill where no references are available.  By waiting to copy the ATIS/AWOS until the engine is started you will learn to copy it under adverse conditions such as will be required on your return.  Nothing focuses the attention as well as something costing you mone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Six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On preflight besides the things usually on the aircraft checklist I always roll the tires because the cord may be showing on the bottom.  One cord layer missing uses up a lot of safety.  Additionally, you have learned that a tire of improper inflation is deemed unairworthy by the FAA.  A tire gauge is part of your flight kit.  If in the starting process a student fails to check the belt attachments of the instructor, at some point during the takeoff the door seems to ope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Seven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axiing on the line gives me the greatest margin of clearance.  I am considerate of other pilots by taking the smallest space in the runup areas that I can.  During taxi and run-up I have my mixture leaned since it is a little known manufacturers recommendation.  After runup, I position my aircraft to see both the approach and base legs prior to taking the runway.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Eight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 climb at trimmed Vy and at 300’ AGL I check for runway alignment by letting go of the yoke and turning my head.  Above 300’ I do shallow banked 30 degree turns or Dutch rolls both to help seeing and being seen.  Above the pattern altitude I enter a cruise climb when I plan to climb above 3000’ AGL for improved cooling and visibility.  Any lower flights are always flown to one side or the other of even 500s and 1000s which makes it possible to see and avoid.  Once you start doing this you will soon realize the advantages along the busy flyways.  Make a practice of flying to the right side of roads and valleys.  Avoid VORs and other navigational aids, especially those that are part of IFR approaches.  The lower the visibility the more important this last becom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Nine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making of turns is one of the first four basics a pilot learns.  Small safety factors that exist in this basic should be as much a feature of the performance as the turn itself.  When making a series of turns, make the first turn to the left.  Why?  Because any passing traffic from your vulnerable rear is supposed to be passing on your right.  Make a practice of saying, “clear right/left; turn right/left” when you first learn and continue the practice for you flying life.  Those with you have a right to know your safety practices are in pla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Ten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When you depart home field VFR you never have absolute assurance that you will be able to return VFR.  Make a practice of seeking out the minimum safe altitudes that can be flown from any direction.  You must know where the power lines are, where the roads lead, where the antenna are, and all the major identifiable points within 15 miles of home field.  And when you can’t sneak in SVFR, know where the large airport with radar assistance lies as well as the best small airport may b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Eleven litt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When you have a problem, call for the first help you can declaring an emergency too early is less likely to get you into FAA type trouble than doing it too late.  Given enough time ATC can find you, guide you, and in some instances land you.  Your responsibility is to provide the required time.</w:t>
      </w:r>
    </w:p>
    <w:p>
      <w:pPr>
        <w:pStyle w:val="Normal"/>
        <w:tabs>
          <w:tab w:val="clear" w:pos="720"/>
          <w:tab w:val="left" w:pos="1440" w:leader="none"/>
          <w:tab w:val="left" w:pos="2160" w:leader="none"/>
          <w:tab w:val="left" w:pos="2880" w:leader="none"/>
          <w:tab w:val="left" w:pos="360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 w:val="left" w:pos="2880" w:leader="none"/>
          <w:tab w:val="left" w:pos="360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 w:val="left" w:pos="2880" w:leader="none"/>
          <w:tab w:val="left" w:pos="3600" w:leader="none"/>
        </w:tabs>
        <w:ind w:left="1440" w:hanging="0"/>
        <w:rPr/>
      </w:pPr>
      <w:r>
        <w:rPr>
          <w:rFonts w:eastAsia="Courier New" w:cs="Courier New" w:ascii="Courier New" w:hAnsi="Courier New"/>
        </w:rPr>
        <w:t xml:space="preserve">Becoming a professional airline pilot could be equated with becoming a professional baseball player.  Of the tens of thousands who have the ‘want’ only a </w:t>
      </w:r>
      <w:r>
        <w:rPr>
          <w:rFonts w:eastAsia="Courier New" w:cs="Courier New" w:ascii="Courier New" w:hAnsi="Courier New"/>
          <w:b/>
          <w:bCs/>
        </w:rPr>
        <w:t>lucky</w:t>
      </w:r>
      <w:r>
        <w:rPr>
          <w:rFonts w:eastAsia="Courier New" w:cs="Courier New" w:ascii="Courier New" w:hAnsi="Courier New"/>
        </w:rPr>
        <w:t xml:space="preserve"> few are at the right place, at the right time, and knowing the right people.  Every person with professional flight ambitions should plan their lives around a college major and an alternative career.  If flying happens, you were among the fortunate.  Personally, my childhood revolved around airplanes but I only became a pilot after 'wasting' my years as a teacher.  I was able to incorporate my teaching skills into flight instruction at age 42.  My oldest student was 81.</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What Do I Do if...</w:t>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You are unable to get all or any part of the ATI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During the two to five minutes of making a new ATIS the old ATIS will not be transmitted.  Occasionally, essential parts of the ATIS may be accidentally left off.  Like instructors, the FAA never makes mistakes, they just try to see if you are paying attention.  Give a normal callup with identification, position, altitude and add the following..."unable ATIS".  If you are unable to copy some part such as the wind, say, " Say wind and altimete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are #3 to la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o immediately to slow flight.  In C-150 apply C.H. power to 1500; trim down three, power to 2000; fly 60 kts.  For better visibility add 10 degrees (4 count) flaps and trim up one and fly 60 kts.  All of this is a good thing to do any time you get behind the situation.  It gives you mor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ime to consider the op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You are told to do something you don't understand.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sk ATC to say words twice.  ATC is trained to give help to pilots.  Don't hesitate to indicate that you need help or advi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are unfamilia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You are told to make an airport entry that you do not understand or do not know how to make.  Advise ATC that you are UNfamiliar.  Request to overfly the airport so as to become oriented.  Request an arrival that you do understa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You are lost or where you are going is misplaced.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Climb as high as VFR conditions permit.  Go to 121.5 or another ATC frequency such </w:t>
        <w:tab/>
        <w:t>as 122.0 or 122.2.  Identify your aircraft.. twice.  State your last known position ..twice.  Requesting assistance .. twi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don't know where to go on an airpor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tate that you are UNfamiliar.  Identify your aircraft and position as best you can.  Request progressive taxi assistance to where you want to go.</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don't know a specific frequenc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all any ATC facility, tower, radar, or FSS.  Unfortunately this will let them know that you have flown without "all available information".  You could indicate that your frequency information has fallen behind the seat or some suc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Anything unusual occurs with your aircraf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et on the ground as safely as you can.  Do not try to get to your home field unless it is the closest.  Get expert help in dealing with the problem.  Make phone calls to make alternative plans.  Call your instructo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You come upon clouds that give you a choice of going over or unde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urn back.  Land.  Get on the phone to your instructor.  Do not get caught on top of clouds.  Don't let clouds force you so low that good radio contact with an ATC facility is not possib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are not aligned with the runwa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You could fly at an angle until on the projected runway centerline.  It is better experience and practice to use a side slip until the aircraft is on the centerline.  Regardless of the wind, keep the nose parallel with the runway with the rudder.  Keep the aircraft aligned with the center of the runway with an opposite wing </w:t>
        <w:tab/>
        <w:t>low slip.  Any time this cross control is required a forward yoke pressure will be required to maintain airspeed.  Read about crosswind landing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 are high on fin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onfirm you have maximum flaps for wind conditions.  Reduce power in increments to off.  Slow aircraft to short approach speed for weight.  If you can't get on the ground in the first third of the runway go-arou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If you are low on fin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pply full power to intercept normal glide slope.  When nose visually touches the runway at normal approach speed, reduce the power and resume normal approac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If you seem to close to another aircraft in the patter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o to slowflight.  Widen out your pattern.  Advise ATC and request 360.  At uncontrolled airport do any of the above.  Get on radio and Advise other aircraft of what you are doing and wh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Another aircraft is on the runwa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Go-around to the right side of the runway.  Use the radio</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Your are nearing a strange airport for land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elect a known point in the vicinity of the airport.  Get the ATIS o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listen on the frequency for a few minutes.  Make your arrival call-up.</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f having difficult orienting your arrival to the runway.  Use the radio to state your intention to overfly above pattern altitude prior to landing.</w:t>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A towel suddenly covers the entire instrument panel.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You must be able to listen and feel the airplane so well that reference to the instruments is just a check, not a necessity.</w:t>
        <w:tab/>
        <w:t>The final examination is when landings can be accomplished without the airspeed indicator.  (For this I use a large Post-it stuck on sideways so that the speed can be safety checked from the right seat but cannot be seen from the left sea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Getting Found </w:t>
      </w:r>
    </w:p>
    <w:p>
      <w:pPr>
        <w:pStyle w:val="Normal"/>
        <w:ind w:left="1440" w:hanging="0"/>
        <w:rPr>
          <w:rFonts w:ascii="Courier New" w:hAnsi="Courier New" w:eastAsia="Courier New" w:cs="Courier New"/>
        </w:rPr>
      </w:pPr>
      <w:r>
        <w:rPr>
          <w:rFonts w:eastAsia="Courier New" w:cs="Courier New" w:ascii="Courier New" w:hAnsi="Courier New"/>
        </w:rPr>
        <w:t>Several situations can exist if you are lost, misplaced, or trying to locate an airport.  Most of us have not been lost since childhood if ever.  It is a mentally incapacitating phenomenon.  Confusion, self-delusion, anxiety, and ? combine to make a rational human into non-functioning jello. Do not wait for one difficulty-being lost to combine with another.  One difficulty by itself is solvable but in combination difficulties cause accidents.  Willingness to communicate on the radio is your best assurance of being help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 not totally rely upon prominent checkpoints such as mountains and lakes.  Weather conditions can cause them to disappear.  The easy flight in severe VFR can be very difficult in 10 mile visibility.  At night, clouds or fog layers can distort familiar light patterns so that even an experienced pilot will become disoriented.  It is not unusual to have a confused pilot communicating with one airport while landing at another.</w:t>
      </w:r>
    </w:p>
    <w:p>
      <w:pPr>
        <w:pStyle w:val="Heading2"/>
        <w:ind w:left="1440" w:hanging="0"/>
        <w:rPr>
          <w:rFonts w:ascii="Courier New" w:hAnsi="Courier New" w:eastAsia="Courier New" w:cs="Courier New"/>
        </w:rPr>
      </w:pPr>
      <w:r>
        <w:rPr>
          <w:rFonts w:eastAsia="Courier New" w:cs="Courier New" w:ascii="Courier New" w:hAnsi="Courier New"/>
        </w:rPr>
      </w:r>
    </w:p>
    <w:p>
      <w:pPr>
        <w:pStyle w:val="Heading2"/>
        <w:ind w:left="1440" w:hanging="0"/>
        <w:rPr/>
      </w:pPr>
      <w:r>
        <w:rPr/>
        <w:t>Situations</w:t>
      </w:r>
    </w:p>
    <w:p>
      <w:pPr>
        <w:pStyle w:val="Normal"/>
        <w:ind w:left="1440" w:hanging="0"/>
        <w:rPr>
          <w:rFonts w:ascii="Courier New" w:hAnsi="Courier New" w:eastAsia="Courier New" w:cs="Courier New"/>
        </w:rPr>
      </w:pPr>
      <w:r>
        <w:rPr>
          <w:rFonts w:eastAsia="Courier New" w:cs="Courier New" w:ascii="Courier New" w:hAnsi="Courier New"/>
        </w:rPr>
        <w:t>SITUATION:   Day, unlimited visibility, no terrain problem, non-emergency</w:t>
      </w:r>
    </w:p>
    <w:p>
      <w:pPr>
        <w:pStyle w:val="Normal"/>
        <w:numPr>
          <w:ilvl w:val="0"/>
          <w:numId w:val="5"/>
        </w:numPr>
        <w:tabs>
          <w:tab w:val="clear" w:pos="720"/>
          <w:tab w:val="left" w:pos="0" w:leader="none"/>
        </w:tabs>
        <w:ind w:left="2160" w:hanging="720"/>
        <w:rPr/>
      </w:pPr>
      <w:r>
        <w:rPr>
          <w:rFonts w:eastAsia="Courier New" w:cs="Courier New" w:ascii="Courier New" w:hAnsi="Courier New"/>
          <w:b/>
          <w:bCs/>
        </w:rPr>
        <w:t>Climb to at least 3000 AGL</w:t>
      </w:r>
      <w:r>
        <w:rPr>
          <w:rFonts w:eastAsia="Courier New" w:cs="Courier New" w:ascii="Courier New" w:hAnsi="Courier New"/>
        </w:rPr>
        <w:t xml:space="preserve">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creases visual range of checkpoint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events inadvertent entry into Airport Traffic Area</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creases radio/radar recep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Self-orientation</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heading indicator to compas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ircle over known point-or</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toward known checkpoint/cardinal heading</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rient sectional to direction of fligh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cate desired direction of flight-turn and fly</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old or draw line on sectional</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cate best VOR(S) and select radial for intercep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OR tune-ident-OBS set-present radial-desired radial</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assistanc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municate to nearest tower-FSS-Approach-RCO-unicom</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ate situation and requested assistanc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rite down all transponder setting and frequencie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peat back all instructions for confirmation</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ATC advised of flight conditions, known points</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oblems, heading and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TU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low ceiling, limited visibility, possible terrain problem, non-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intain aircraft control/eyes out of cockpi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 A A Set Airspeed, Altitude, Attitude trim for glide</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flying until it stop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f-orientatio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ing where you are is half the solutio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intain VFR</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700/1200' transition requiremen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away from rising terrai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to daylight/sunshine</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heading to intercept road/river</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cate/follow right side of road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rient sectional to flight directio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flying off edge of sectional</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rk/circle possible obstructions within 20</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ile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leave a known position without setting HI</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e aware that preconceptions of direction can be</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rong.</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your HI  (set with compass)and sectional</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TC assistance</w:t>
      </w:r>
    </w:p>
    <w:p>
      <w:pPr>
        <w:pStyle w:val="Normal"/>
        <w:numPr>
          <w:ilvl w:val="0"/>
          <w:numId w:val="6"/>
        </w:numPr>
        <w:tabs>
          <w:tab w:val="clear" w:pos="720"/>
          <w:tab w:val="left" w:pos="0" w:leader="none"/>
        </w:tabs>
        <w:ind w:left="2160" w:hanging="720"/>
        <w:rPr/>
      </w:pPr>
      <w:r>
        <w:rPr>
          <w:rFonts w:eastAsia="Courier New" w:cs="Courier New" w:ascii="Courier New" w:hAnsi="Courier New"/>
          <w:b/>
          <w:bCs/>
        </w:rPr>
        <w:t xml:space="preserve">Climb </w:t>
      </w:r>
      <w:r>
        <w:rPr>
          <w:rFonts w:eastAsia="Courier New" w:cs="Courier New" w:ascii="Courier New" w:hAnsi="Courier New"/>
        </w:rPr>
        <w:t>if conditions permit.</w:t>
      </w:r>
      <w:r>
        <w:rPr>
          <w:rFonts w:eastAsia="Courier New" w:cs="Courier New" w:ascii="Courier New" w:hAnsi="Courier New"/>
          <w:b/>
          <w:bCs/>
        </w:rPr>
        <w:t xml:space="preserve">  </w:t>
      </w:r>
      <w:r>
        <w:rPr>
          <w:rFonts w:eastAsia="Courier New" w:cs="Courier New" w:ascii="Courier New" w:hAnsi="Courier New"/>
        </w:rPr>
        <w:t>This will improve radio range.</w:t>
      </w:r>
    </w:p>
    <w:p>
      <w:pPr>
        <w:pStyle w:val="Normal"/>
        <w:numPr>
          <w:ilvl w:val="0"/>
          <w:numId w:val="6"/>
        </w:numPr>
        <w:tabs>
          <w:tab w:val="clear" w:pos="720"/>
          <w:tab w:val="left" w:pos="0" w:leader="none"/>
        </w:tabs>
        <w:ind w:left="2160" w:hanging="720"/>
        <w:rPr/>
      </w:pPr>
      <w:r>
        <w:rPr>
          <w:rFonts w:eastAsia="Courier New" w:cs="Courier New" w:ascii="Courier New" w:hAnsi="Courier New"/>
          <w:b/>
          <w:bCs/>
        </w:rPr>
        <w:t>Communicate</w:t>
      </w:r>
      <w:r>
        <w:rPr>
          <w:rFonts w:eastAsia="Courier New" w:cs="Courier New" w:ascii="Courier New" w:hAnsi="Courier New"/>
        </w:rPr>
        <w:t xml:space="preserve"> if possible/turn up squelch on radio</w:t>
      </w:r>
    </w:p>
    <w:p>
      <w:pPr>
        <w:pStyle w:val="Normal"/>
        <w:numPr>
          <w:ilvl w:val="0"/>
          <w:numId w:val="6"/>
        </w:numPr>
        <w:tabs>
          <w:tab w:val="clear" w:pos="720"/>
          <w:tab w:val="left" w:pos="0" w:leader="none"/>
        </w:tabs>
        <w:ind w:left="2160" w:hanging="720"/>
        <w:rPr/>
      </w:pPr>
      <w:r>
        <w:rPr>
          <w:rFonts w:eastAsia="Courier New" w:cs="Courier New" w:ascii="Courier New" w:hAnsi="Courier New"/>
          <w:b/>
          <w:bCs/>
        </w:rPr>
        <w:t>Confess</w:t>
      </w:r>
      <w:r>
        <w:rPr>
          <w:rFonts w:eastAsia="Courier New" w:cs="Courier New" w:ascii="Courier New" w:hAnsi="Courier New"/>
        </w:rPr>
        <w:t xml:space="preserve"> Last known position-flight conditions-fuel situation-pilot capability</w:t>
      </w:r>
    </w:p>
    <w:p>
      <w:pPr>
        <w:pStyle w:val="Normal"/>
        <w:numPr>
          <w:ilvl w:val="0"/>
          <w:numId w:val="6"/>
        </w:numPr>
        <w:tabs>
          <w:tab w:val="clear" w:pos="720"/>
          <w:tab w:val="left" w:pos="0" w:leader="none"/>
        </w:tabs>
        <w:ind w:left="2160" w:hanging="720"/>
        <w:rPr/>
      </w:pPr>
      <w:r>
        <w:rPr>
          <w:rFonts w:eastAsia="Courier New" w:cs="Courier New" w:ascii="Courier New" w:hAnsi="Courier New"/>
          <w:b/>
          <w:bCs/>
        </w:rPr>
        <w:t>Comply</w:t>
      </w:r>
      <w:r>
        <w:rPr>
          <w:rFonts w:eastAsia="Courier New" w:cs="Courier New" w:ascii="Courier New" w:hAnsi="Courier New"/>
        </w:rPr>
        <w:t xml:space="preserve"> -write/repeat back instruction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all fails LAN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ck best safe area and get on groun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et down before darkness, fuel, weather are problem</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ituation may require ground activation of ELT</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Distraction</w:t>
      </w:r>
    </w:p>
    <w:p>
      <w:pPr>
        <w:pStyle w:val="Normal"/>
        <w:tabs>
          <w:tab w:val="clear" w:pos="720"/>
          <w:tab w:val="left" w:pos="1440" w:leader="none"/>
        </w:tabs>
        <w:ind w:left="1440" w:hanging="0"/>
        <w:rPr/>
      </w:pPr>
      <w:r>
        <w:rPr>
          <w:rFonts w:eastAsia="Courier New" w:cs="Courier New" w:ascii="Courier New" w:hAnsi="Courier New"/>
        </w:rPr>
        <w:t xml:space="preserve">Regardless of the question related to distraction the first answer will always be the same, "Fly the plane!!"  Fly the plane first, second, and always.  You are flying in a world of distractions.  Distractions are the gremlins inherent to your type of flying and your particular aircraft.  ‘Distractive’ gremlins try to keep you from putting first thins first.  They make you focus on a problem instead of thinking through the big picture.  The most insidious distraction is one that is </w:t>
      </w:r>
      <w:r>
        <w:rPr>
          <w:rFonts w:eastAsia="Courier New" w:cs="Courier New" w:ascii="Courier New" w:hAnsi="Courier New"/>
          <w:b/>
          <w:bCs/>
        </w:rPr>
        <w:t>perceived</w:t>
      </w:r>
      <w:r>
        <w:rPr>
          <w:rFonts w:eastAsia="Courier New" w:cs="Courier New" w:ascii="Courier New" w:hAnsi="Courier New"/>
        </w:rPr>
        <w:t xml:space="preserve"> as critical, requiring immediate attention because of incorrect assumptions or knowledge deficiencies.  Distraction will short out the thinking that should precede doing the right th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very pilot is subject to distraction in the cockpit.  Knowing where and when these distractions are likely to occur is as important as anything you will ever learn in flying.  About half of all accidents in general aviation occur due to pilot distraction.  A distraction is any activity or situation that takes the pilot away from his first priority of flying the airplane.  An operational distraction is one that diverts attention from flight awareness.   Although it may seem as though you are doing several things at once, in reality we can only concentrate on one item at a tim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Workload distractions are those normally related to the flight task but not directly to flight control and safety.  Any workload that reduces the 4 to 1  outside visual scan time is a distraction.  Any deficiency in cockpit organization that reduces the 4 to 1 outside visual scan time is a distraction.  A checklist can't fly the airplane, but it can distract the pilot from doing so.  Don't become so fixated on a distraction that you fly into the grou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n given maneuver is made up of many elements.  Flight attention mu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be divided among these elements as they work in conjunction.  A student ma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solate and then fixate on some one element to the neglect of others.  You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vision will ‘tunnel’ and limit your awareness of the total maneuver.  Mastery of a maneuver occurs when your thought process and techniques work</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with all the elements of a given maneuve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Distractions which are allowed to break into the thought/performance process are not a problem to the properly trimmed aircraft.  Keep count of your trim and the flaps used so that you can make any corrections required for takeoff.  Faced with an operational distraction, you have four ways to  deal with i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1. Ignore it (door open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2. Delay it (communication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3. Delegate it (locate a char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 xml:space="preserve">4. Handle it (drop in rpm,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pilot is most likely to distracted b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1 Distraction - Looking for the airport</w:t>
      </w:r>
    </w:p>
    <w:p>
      <w:pPr>
        <w:pStyle w:val="Normal"/>
        <w:tabs>
          <w:tab w:val="clear" w:pos="720"/>
          <w:tab w:val="left" w:pos="1440" w:leader="none"/>
        </w:tabs>
        <w:ind w:left="1440" w:hanging="0"/>
        <w:rPr/>
      </w:pPr>
      <w:r>
        <w:rPr>
          <w:rFonts w:eastAsia="Courier New" w:cs="Courier New" w:ascii="Courier New" w:hAnsi="Courier New"/>
          <w:b/>
          <w:bCs/>
        </w:rPr>
        <w:tab/>
        <w:tab/>
      </w:r>
      <w:r>
        <w:rPr>
          <w:rFonts w:eastAsia="Courier New" w:cs="Courier New" w:ascii="Courier New" w:hAnsi="Courier New"/>
        </w:rPr>
        <w:t># 2 Distraction - Communica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3 Distraction - Weather problem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4 Distraction - Char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5 Distraction - traffic</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6 Distraction - malfunc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 7 Distraction - Checkli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 study of this list would show that pre-flight planning would eliminate the worst offenders.  The pilot should pre-plan every airport arrival so as to minimize difficulty in locating.  This often requires a phone call or discussion with a pilot who has "been there".  Pre-determine checkpoints and visual markers that serve as location aids.  Poor weather or visibility can and will destroy the best pre-planning.  Pre-plan a weather alternative with those at your destin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 xml:space="preserve">Organize your cockpit as an essential to low stress flying.  You can never have too many flashlights or writing tools.  Have things stowed so they can be found without distraction.  Use your checklists in sequence from preflight to shutdown.  Remember, the pilot is management, everything and everyone/thing else is resourc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 xml:space="preserve">Pre-plan your radio procedures.  Select a call-up point well away from the airport.  Monitor the radio well before that.  Use radar assistance if available.  Let everyone know that you are a stranger to the area.  The more experienced you are the more willing you are to seek assistance.  You are not supposed to know everything-ask.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 xml:space="preserve">Study your route and charts so that you will know where to look for what.  Never, never, look down into the cockpit to study a chart.  Hold it up, pre-folded, to the cockpit panel.  You can look at it and still keep a eye outside for traffic, obstacles and flight attitude.  Keep your charts folded open for use and in sequence as required.  Use your ears.  Have a local road map ready.  A local map is more likely to give the airport location relative to the city and identifiable point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Locating aircraft is a skill that can be developed.  Aircraft are more easily seen when the sky is not bright blue or hazy.  Aircraft coming directly away or toward you give a small visual print.  If using radar be ready to request a vector for avoidance.  Or just say, “Negative traffic--will accept vector.  If pilots making radio contact with ATC include their altitudes it will provide another measure of avoidance.  An ATC warning of traffic tends to focus attention and compound the distraction involved.  Again, it may be easier to request an avoidance vector if you can't find the traffic.</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A malfunction may cause a distraction by the suddenness with which it occurs, the noise it makes, the vibration, smell or visual effects.  Your flight training should have prepared your course of action.  If not, you should make your own malfunction "what if" list of "what to do".  It will be too late if and when it actually occurs.  Regardless, the primary is to fly the airplane.  Next comes the checklist.  Nuisance malfunctions such as a window or door popping open seem to cause more distraction and accident producing because of the inability of the pilot to determine the extent of hazard involved.  Nuisance distractions should be part of the flight instruc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 xml:space="preserve">The checklist can be a source of distraction.  It shouldn't be.  The checklist should segmented and be operationally specific and limited to a small number of organized items.  The checklist should be available and in such a format that it can be used (held up) while maintaining your aircraft control.  When to use the checklist is just as important as the list itself. Cockpit organization will prevent a major source of distraction.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 w:val="left" w:pos="1080" w:leader="none"/>
        </w:tabs>
        <w:ind w:left="2160" w:hanging="720"/>
        <w:rPr>
          <w:rFonts w:ascii="Courier New" w:hAnsi="Courier New" w:eastAsia="Courier New" w:cs="Courier New"/>
          <w:b/>
          <w:b/>
          <w:bCs/>
        </w:rPr>
      </w:pPr>
      <w:r>
        <w:rPr>
          <w:rFonts w:eastAsia="Courier New" w:cs="Courier New" w:ascii="Courier New" w:hAnsi="Courier New"/>
        </w:rPr>
        <w:t xml:space="preserve">The most distraction causing thing that normally occurs is ATC pointing out traffic.  This is especially true in single pilot operations.  Pilot overload occurs when he is performing routine but essential tasks that merge into a multiplicity of activity.  This is usually due to coincidence, urgency or poor planing but it does and will occur.  You should move as many items as possible to non-critical periods of the flight.  Get as much into the before-taxi and before-takeoff lists as you can.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By themselves, any one of the distractions may not cause an accident.  In combination and in deteriorating weather distractions can/will cause accidents.  Planning, organization and good judgment in making go/no-go decisions won't eliminate individual distractions but they can reduce their negative effects.</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Risk analysi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More exact measurement techniques have given new precision to the process of determining the numbers to probabilities of a specific outcome of a series of events or of one event.  This means that the FAA can decide with some accuracy as to how to allocate resources of personnel and technology to education, prevention, enforcement or punishment.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 pilot makes hundreds of risk assessments prior to, during and even after every phase of a given flight.  Much of the risk management skills we use in our personal lives flows over to our flying.  If we have failed to manage our perceptions of risk and reality in our personal lives, we are likely to have difficulty in our flying.  Hence the FAA’s interest our driving records and life sty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Airplane accidents are sources of spectacular deaths that attract media attention and political responses.  The FAA as a political empire is very sensitive to the publicity of flight accidents because of the media impact.  This is reason there is a historic correlation between an accident and the bringing into existence of an FA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public has an enlarged presumption that every aircraft accident wil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lead to dramatic deaths and mysterious causes.  The historical facts ar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at over 80% of aircraft accidents can be attributed to the pilots inability to correctly assess the risk/probability factors being dealt with.  It’s called pilot error.  Flying is a self created risk program that is blown all out of proportion to the probability of a fatal occurrence.  Only 6% of aircraft accidents result in serious injury or a fatality.  The natural risks of everyday life are incorrectly perceived as less dangerous  than the risks endemic to flying.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FARs relating to flight safety are politically motivated by knee-jerk and special interest legislation.  The FAA is forced into the committing of statistical homicide by applying limited resources to eliminate negligible risks.  Flying will never be safe.  Reduction of inherent risk in one area will only increase them in another.</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Situational Awarenes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Situational awareness refers to what is going on around you and the aircraft. This is more than just your location.  It means being aware of other aircraft, the weather, fuel, and all the other factors that contribute to safety.  Flying is encompassed by dynamic changes.  Unless we are prepared to deal with and react to those changes we are going to get 'behind' the aircraft and the situation.  Situational awareness requires recognition of where you are and knowledge of the sequence of events that commonly precede creation of a problem. Preparation for a specific flight is the most advantageous thing a pilot can do to avoid unexpected situational problems.  By knowing an area and the airport a pilot can pre-plan the arrival and the communications.  Even so, the unexpected can and will occur.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There are several actions you can take to control the unexpected.  Know the area and the airport.  Know your aircraft its performance and limitations.  Know your own abilities and limitations.   Slow down the aircraft.  Keep track of your aircraft configuration as to power, flaps, trim and speed.  Know how to go from any configuration to another.  Fly heading and altitude.  Navigate.  Fly assigned headings and required turns.  Have a standardized use of the checklist and procedure.  When the aircraft and navigation are under control, communicate.  State your concept of the problem and follow direction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Work assertively (see material on assertiveness) to maintain situational awareness.  Locate and note safe clearance altitudes of terrain in the daytime as a factor you will need at night.  Learn local instrument procedure terms and locations as a VFR pilot.  You will be able to avoid these locations when flying MVFR (marginal VFR).  Never rely solely on ATC (Air Traffic Control) to keep you clear of obstacles or especially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ircraf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f you have not prepared for a flight out of your knowledge area you will likely suffer from ‘geographic disorientation’.  It happens to everyone and the best of pilots.  It is most likely to occur in the summer due to a pilot’s belief in what he is seeing compared to what he has expected to see.  Operational causes such as planning, communication, and in-flight distractions come next.  Lastly, the flight environment may preclude seeing what needs to be seen, hearing what should be heard, and knowing what should be know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 xml:space="preserve">Perhaps the most neglected situation as far as awareness is concerned is the condition of the pilot.  Don’t go flying if you have a personal problem.  Family, health, business and personal problem will affect your airworthiness.  Flying </w:t>
      </w:r>
      <w:r>
        <w:rPr>
          <w:rFonts w:eastAsia="Courier New" w:cs="Courier New" w:ascii="Courier New" w:hAnsi="Courier New"/>
          <w:b/>
          <w:bCs/>
        </w:rPr>
        <w:t xml:space="preserve">can </w:t>
      </w:r>
      <w:r>
        <w:rPr>
          <w:rFonts w:eastAsia="Courier New" w:cs="Courier New" w:ascii="Courier New" w:hAnsi="Courier New"/>
        </w:rPr>
        <w:t>be a great emotional escape but not while you are learning.</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Flying will not be traumatic if:</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prepare adequately and make use of resources.</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make flying a non stressful event.</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keep a supply of options available.</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know where you are.</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do not try to stretch a glide out of ground effect.</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hit the ground in level flight.</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avoid stalling into the ground.</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use all the structure to take the shock, except the nose.</w:t>
      </w:r>
    </w:p>
    <w:p>
      <w:pPr>
        <w:pStyle w:val="Normal"/>
        <w:numPr>
          <w:ilvl w:val="0"/>
          <w:numId w:val="14"/>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You don’t go for the ride.  Keep doing something.</w:t>
      </w:r>
    </w:p>
    <w:p>
      <w:pPr>
        <w:pStyle w:val="Normal"/>
        <w:numPr>
          <w:ilvl w:val="0"/>
          <w:numId w:val="14"/>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You keep speed and control as long as possible.</w:t>
      </w:r>
    </w:p>
    <w:p>
      <w:pPr>
        <w:pStyle w:val="Heading1"/>
        <w:tabs>
          <w:tab w:val="clear" w:pos="720"/>
          <w:tab w:val="left" w:pos="1440" w:leader="none"/>
          <w:tab w:val="right" w:pos="1080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t>Complacency</w:t>
      </w:r>
    </w:p>
    <w:p>
      <w:pPr>
        <w:pStyle w:val="Normal"/>
        <w:tabs>
          <w:tab w:val="clear" w:pos="720"/>
          <w:tab w:val="left" w:pos="1440" w:leader="none"/>
          <w:tab w:val="right" w:pos="10800" w:leader="dot"/>
        </w:tabs>
        <w:ind w:left="1440" w:hanging="0"/>
        <w:rPr/>
      </w:pPr>
      <w:r>
        <w:rPr>
          <w:rFonts w:eastAsia="Courier New" w:cs="Courier New" w:ascii="Courier New" w:hAnsi="Courier New"/>
          <w:b/>
          <w:bCs/>
        </w:rPr>
        <w:tab/>
      </w:r>
      <w:r>
        <w:rPr>
          <w:rFonts w:eastAsia="Courier New" w:cs="Courier New" w:ascii="Courier New" w:hAnsi="Courier New"/>
        </w:rPr>
        <w:t>The other side of the anxiety coin is complacency. This is often the ‘it-can’t-</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happen-to-me’ syndrome.  Complacency can be caused by a sense of security, fixation caused by concentration on one aspect of the environment, an overload of assumed responsibility for one aspect to the neglect of others or most likely ignorance.  It's pseudo- agnosia again.  We don't know what we don't know.  We are letting "George" (autopilot) or Air Traffic Control (ATC) look out for our well being.  It is more difficult to back through events that do not result in accidents.</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Complacency falls apart and difficulties compound when those crutches we have relied on are either not there or fail to produce desired effects.  Runway configurations change at different airports, patterns differ from our expectations, and controls fail to perform as instinct tell us they should.  A pilot spends many hours unlearning instinctive reactions that won’t work.  A proficient pilot practices those skills that prove instinctive reactions won’t work.</w:t>
      </w:r>
    </w:p>
    <w:p>
      <w:pPr>
        <w:pStyle w:val="Heading1"/>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Judgm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pent a few days thinking over the teaching of judgment and then consulted with my bitter-half.   Her contention is that you either have common sense our you don’t.  I always wondered why I always bet on the “don’t” when playing craps.  Nevertheless, I do have some strong opinions on the teaching of flying judgment.  Other opinions to the contrary, I feel that a student pilot cannot learn the desired judgment with out exposure to the actual situ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any aspects of flying require exposure to the mistakes of flying.  It is just as important to be exposed to the mistakes of landings as it is to the correct procedures.  Stalls are taught as flying mistakes to be avoided.  The correct performance is taught as a recognition skill rather than as a performance skill.  So do I teach VFR weather flying.  A student pilot who has only been told about SVFR and flying in minimum conditions will never appreciate the complexity of knowledge and decisions that need to be mad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Just how much weather I give a student depends upon how he seems to expect to utilize flying.  The student who expect to use flying as an efficiency tool in his work needs a different approach than the student who expects to be mainly recreational.  I never cease to be amazed by the number of pilots that I give flight reviews to, who have never done a SVFR flight or flown in MVFR.  More than a few have been unexpectedly trapped in these conditions with which they had no prior training.  A student needs to know where the IFR approach routes and altitudes are then he must know to stay away from that area im marginal visiblit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I have always advocated a student learn to fly in the Fall and Winter so that you get your rating being exposed to adverse conditions and learn to make fly/no fly decisions under guidance.  The S.F. Bay Area where I fly has many adjacent valleys where mesoscale weather varies greatly.  A pilot needs to learn to read Bay Area weather if an airplane is going to be an effective working tool.  A student who learns in the Spring and Summer is totally unprepared for Fall and Winter weather.  He simply stops flying, only to find that the hiatus now requires the additional cost of dual to regain proficiency.  A very high proportion of new pilots never fly again.  Often those, who challenge the weather without training, appear in the evening new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n teaching to fly the weather I have several specific parameters.  First, I always fly toward improving weather.  That implies that I fly away from deteriorating weather.  Second, I always leave myself an out and usually more than one.  I know where I am.  I have more than adequate fuel reserves.  Last, I am never reluctant to get help.  The overly proud pilot who feels that his training has taught him all that needs knowing, who is unwilling to admit being misplaced or lost, is just flying toward future troubl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 was able to deliver four plane loads of clothing to Watsonville flying VFR after the ‘87 earthquake while IFR flights were lucky to make one.  The weather was MVFR but good enough for an area-familiar pilot.  On TV the next day I saw the clothes we brought, getting wet from the rain.  No one thought to fly in tarp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 teach weather flying by adjusting to the conditions as they exist.  I do not fly in 600’ ceilings, 2 mile visibility, turbulence, or SVFR for fun.  I will and do fly with students in these conditions to teach them how to deal with the situation.  I teach that the VOR is very limited at low altitudes.  The ADF less so.  The GPS is now the future.  There is little reason for a pilot to become lost now.  Radar coverage is being extended every year to more and more airports.  The AWOS weather program will soon be widely available.  Things are getting better.  However, these advances  will cause more and more pilots to push their experience envelope.  Many will be relying on technology when the only aid available will be the Mark-I eyeball.  I teach the eyeball system.  The eye is always looking for op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Made a dual night flight with a student where there was a dew poi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emperature spread that was relatively close.  This meant that fog could form if it became closer.  As we went in and out of other nearby airports we made an ATIS check of our home field just to make sure that we would be able to get back in.  Was this teaching judgment?  I would think so.</w:t>
        <w:tab/>
        <w:t xml:space="preserve"> The ultimate weather option is to land and arrange other transportation.  I have done this more than once because of ice, winds, turbulence, and aircraft performan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relative safety of a situation depends upon pilot experience and evaluation of the alternatives.  Doing a dumb thing successfully skews your judgment.  You think you can get away with it again. What ever induced a pilot to perform in such a manner?  Success?  The 'risk management' process is often so flawed by presumptions of success that failure is inevitable.  The pilot is the leading cause of all preventable accidents.  Prevention is a blend of capability, preparation and attitude.  Learning your limi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n flight training is what it’s all abou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ll activities involve some degree of risk.  Flying, due to its multi-dimensional complexity, has more than its share.  Risk can be managed if the pilot has properly prepared for the flight and is proficient and current in the required skills.  Preparation is mental, physical and mechanical.  Proficiency requires recent flying in aircraft type and weather conditions.  72% of pilot accidents have occurred where pilots are not trained or current in the conditions surrounding the accident.  You can be trained for flying in minimum conditions.  Such training deliberately selected are more productive in developing judgment than those which occur as surpris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Since poor judgment is involved in so may accidents we should know that an unfamiliar situation is a breeding ground for poor decisions.  An airplane can be flown into an abnormal situation faster than your decisions can get you out.  The critical decision is one of determining what is most important?  Risks are often best minimized by landing. Good judgment can be taught and learned.  When in doubt, make the safe decision. </w:t>
      </w:r>
    </w:p>
    <w:p>
      <w:pPr>
        <w:pStyle w:val="Heading1"/>
        <w:tabs>
          <w:tab w:val="clear" w:pos="720"/>
          <w:tab w:val="left" w:pos="1440" w:leader="none"/>
          <w:tab w:val="right" w:pos="1080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t>Cockpit Resource Management</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CRM is the integration of pilot, aircraft and environment for safe efficient flight.  CRM is required by the FAA Practical Test Standards.  The pilot is expected to have prepared and organized his materials and procedures with safety and efficiency in mind.  The setting of priorities, monitoring procedures, and problem solving will be part of your flight instruction.  Given a choice between amount of knowledge and amount of skill related to flying, take knowledge.  Knowledge will allow even the most unskillful pilot to avoid situations beyond his skill.  Reliance on assumed skill has killed many a pilot who lacked the decision making knowledge that would have reduced the need for skill in the first place.</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The better you know and utilize the outer performance ranges of a given aircraft in your everyday familiar situations the better prepared you will be when these performances are actually required.  On a given hard surface you should know the actual ground roll for several selected gross weights not just what the manual says they should be.  How much altitude will you lose in a 240 degree power off turn at 30 and 45 degrees of bank.  Plus a margin, this knowledge may make possible a return to a departure runway or at least give a yardstick by which a pilot can measure his ability in a particular aircraft.</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 xml:space="preserve">It is not just enough to have resources in the cockpit.  Charts, tools, </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flashlights and computers must be reachable.  One form of useful time in an airplane is knowing where and how to get what is needed.  Plan on the ground for what may happen in the air.  Little things make a big difference.  Do you retrace steps while preflighting?  Did you "clear" before lowering flaps?  Did you carry all needed materials but especially the checklist?  If you start now, at what time should you be on ground for refueling?</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 xml:space="preserve">Do you get your ducks in a row before starting the engine?  How about </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t xml:space="preserve">passengers seat belt?  Have you decided on what you are going to say to ground and tower.  Which way are you going.  Do you have a prepared frequencies list specific to this flight?  Is your map open and folded to encompass the flight area?  You will hold the map up for study instead of looking down.  Is your checklist such that it can be used without looking down into the cockpit.  Once under way.  Do you divide attention in and out of the cockpit proportionate to the requirements of safety.  Do you both communicate efficiently and listen effectively.  How do you deal with difficulties of situational awareness?   Are you prepared to admit difficulties in hearing, locating, or aircraft performance.  </w:t>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right" w:pos="10800" w:leader="dot"/>
        </w:tabs>
        <w:ind w:left="1440" w:hanging="0"/>
        <w:rPr/>
      </w:pPr>
      <w:r>
        <w:rPr>
          <w:rFonts w:eastAsia="Courier New" w:cs="Courier New" w:ascii="Courier New" w:hAnsi="Courier New"/>
        </w:rPr>
        <w:t xml:space="preserve">CRM training uses </w:t>
      </w:r>
      <w:r>
        <w:rPr>
          <w:rFonts w:eastAsia="Courier New" w:cs="Courier New" w:ascii="Courier New" w:hAnsi="Courier New"/>
          <w:b/>
          <w:bCs/>
        </w:rPr>
        <w:t>DECIDE</w:t>
      </w:r>
      <w:r>
        <w:rPr>
          <w:rFonts w:eastAsia="Courier New" w:cs="Courier New" w:ascii="Courier New" w:hAnsi="Courier New"/>
        </w:rPr>
        <w:t xml:space="preserve"> as an idealized model of steps:</w:t>
      </w:r>
    </w:p>
    <w:p>
      <w:pPr>
        <w:pStyle w:val="Normal"/>
        <w:numPr>
          <w:ilvl w:val="0"/>
          <w:numId w:val="15"/>
        </w:numPr>
        <w:tabs>
          <w:tab w:val="clear" w:pos="720"/>
          <w:tab w:val="left" w:pos="0" w:leader="none"/>
          <w:tab w:val="left" w:pos="1080" w:leader="none"/>
          <w:tab w:val="right" w:pos="10440" w:leader="dot"/>
        </w:tabs>
        <w:ind w:left="2160" w:hanging="720"/>
        <w:rPr>
          <w:rFonts w:ascii="Courier New" w:hAnsi="Courier New" w:eastAsia="Courier New" w:cs="Courier New"/>
        </w:rPr>
      </w:pPr>
      <w:r>
        <w:rPr>
          <w:rFonts w:eastAsia="Courier New" w:cs="Courier New" w:ascii="Courier New" w:hAnsi="Courier New"/>
        </w:rPr>
        <w:t>(D)--Detect that a change as occurred.</w:t>
      </w:r>
    </w:p>
    <w:p>
      <w:pPr>
        <w:pStyle w:val="Normal"/>
        <w:numPr>
          <w:ilvl w:val="0"/>
          <w:numId w:val="15"/>
        </w:numPr>
        <w:tabs>
          <w:tab w:val="clear" w:pos="720"/>
          <w:tab w:val="left" w:pos="0" w:leader="none"/>
          <w:tab w:val="left" w:pos="1080" w:leader="none"/>
          <w:tab w:val="right" w:pos="10440" w:leader="dot"/>
        </w:tabs>
        <w:ind w:left="2160" w:hanging="720"/>
        <w:rPr>
          <w:rFonts w:ascii="Courier New" w:hAnsi="Courier New" w:eastAsia="Courier New" w:cs="Courier New"/>
        </w:rPr>
      </w:pPr>
      <w:r>
        <w:rPr>
          <w:rFonts w:eastAsia="Courier New" w:cs="Courier New" w:ascii="Courier New" w:hAnsi="Courier New"/>
        </w:rPr>
        <w:t>(E)--Estimate the significance of the change.</w:t>
      </w:r>
    </w:p>
    <w:p>
      <w:pPr>
        <w:pStyle w:val="Normal"/>
        <w:numPr>
          <w:ilvl w:val="0"/>
          <w:numId w:val="15"/>
        </w:numPr>
        <w:tabs>
          <w:tab w:val="clear" w:pos="720"/>
          <w:tab w:val="left" w:pos="0" w:leader="none"/>
          <w:tab w:val="left" w:pos="1080" w:leader="none"/>
          <w:tab w:val="right" w:pos="10440" w:leader="dot"/>
        </w:tabs>
        <w:ind w:left="2160" w:hanging="720"/>
        <w:rPr>
          <w:rFonts w:ascii="Courier New" w:hAnsi="Courier New" w:eastAsia="Courier New" w:cs="Courier New"/>
        </w:rPr>
      </w:pPr>
      <w:r>
        <w:rPr>
          <w:rFonts w:eastAsia="Courier New" w:cs="Courier New" w:ascii="Courier New" w:hAnsi="Courier New"/>
        </w:rPr>
        <w:t>(C)--Choose a safe outcome.</w:t>
      </w:r>
    </w:p>
    <w:p>
      <w:pPr>
        <w:pStyle w:val="Normal"/>
        <w:numPr>
          <w:ilvl w:val="0"/>
          <w:numId w:val="15"/>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I)--Identify plausible actions to control the change.</w:t>
      </w:r>
    </w:p>
    <w:p>
      <w:pPr>
        <w:pStyle w:val="Normal"/>
        <w:numPr>
          <w:ilvl w:val="0"/>
          <w:numId w:val="15"/>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D)--Do something.</w:t>
      </w:r>
    </w:p>
    <w:p>
      <w:pPr>
        <w:pStyle w:val="Normal"/>
        <w:numPr>
          <w:ilvl w:val="0"/>
          <w:numId w:val="15"/>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E)--Evaluate the effect of the ac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essentials of CRM in a situational awareness problem would follow several scenarios.  You are lost, misplaced, confused, or disorien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CIDE</w:t>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 xml:space="preserve">(D)--You recognize that you are experiencing a problem.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A</w:t>
        <w:tab/>
        <w:tab/>
        <w:tab/>
        <w:tab/>
        <w:tab/>
        <w:tab/>
        <w:tab/>
        <w:t>B</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 You estimate the problem        (E)  You are unable to estimat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not serious.                      the seriousness of the problem.</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 You continue as before          (C)  You make a decision to:</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a chang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I) Your sought for point is        (I)  You choose to turn, descend, climb,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ahead.                           or communicat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D) By not doing anything you       (D)  Your action does not provid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something                         a solu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E) The sought for point appears    (E)  You evaluate failure and star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it is supposed to be.          the process over agai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Cockpit Resource Management can be taught. It involves a pilot's understanding of his own life patterns, motivations, stresses, health, and ego concept.  The better you understand yourself the safer you can make your flying.  As a child I was subjected to much frustration due to adult abuse of time constraints.  This has resulted in my feeling stress when time is involved.  As a result I make every effort to allow enough flexibility in my plans and schedule so as to avoid my own personal stress problem.</w:t>
      </w:r>
    </w:p>
    <w:p>
      <w:pPr>
        <w:pStyle w:val="Heading1"/>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Advice from WWII</w:t>
      </w:r>
    </w:p>
    <w:p>
      <w:pPr>
        <w:pStyle w:val="Normal"/>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During WWII new pilots were give a booklet of "Lessons that Live"</w:t>
      </w:r>
    </w:p>
    <w:p>
      <w:pPr>
        <w:pStyle w:val="Normal"/>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In brief form they are:</w:t>
      </w:r>
    </w:p>
    <w:p>
      <w:pPr>
        <w:pStyle w:val="Normal"/>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t xml:space="preserve">1. To live long, plan well.  Take advantage of every scrap of information </w:t>
        <w:tab/>
        <w:t xml:space="preserve">available that may affect your flight or flying.  Chance may get you </w:t>
        <w:tab/>
        <w:t>by; careful planning WILL get you by.</w:t>
      </w:r>
    </w:p>
    <w:p>
      <w:pPr>
        <w:pStyle w:val="Normal"/>
        <w:tabs>
          <w:tab w:val="clear" w:pos="720"/>
          <w:tab w:val="left" w:pos="1440" w:leader="none"/>
          <w:tab w:val="left" w:pos="2160" w:leader="none"/>
          <w:tab w:val="left" w:pos="2880" w:leader="none"/>
          <w:tab w:val="left" w:pos="3600" w:leader="none"/>
          <w:tab w:val="left" w:pos="59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2. Fly high.  On routine flights of all kinds, unless there is some very </w:t>
        <w:tab/>
        <w:t xml:space="preserve">good reason for doing otherwise, get up and stay up.  The more sky </w:t>
        <w:tab/>
        <w:t xml:space="preserve">you have below you, the more time you have to think and act if </w:t>
        <w:tab/>
        <w:t>something happe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3. Nine out of ten accidents are the direct result of disobeying flying </w:t>
        <w:tab/>
        <w:t xml:space="preserve">regulations and the rules of common sense.  Experience may be the </w:t>
        <w:tab/>
        <w:t xml:space="preserve">best teacher, but along with experience, if you get it the hard way, </w:t>
        <w:tab/>
        <w:t>can come bitter sorrow and searing memori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4. No instrument has yet been invented to keep the human brain from cutting </w:t>
        <w:tab/>
        <w:t xml:space="preserve">out occasionally.  When you're in that cockpit, forget everything </w:t>
        <w:tab/>
        <w:t>else and devote all your attention to flying your airplan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5. Beware that period in your flying career when you begin thinking you are </w:t>
        <w:tab/>
        <w:t xml:space="preserve">good enough to abandon the habits drilled into you by your flight </w:t>
        <w:tab/>
        <w:t xml:space="preserve">instructor.  All the piloting ability in the world won't make up for </w:t>
        <w:tab/>
        <w:t>sloppy preparation before take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6. Except under very unusual circumstances, there is almost no conceivable </w:t>
        <w:tab/>
        <w:t xml:space="preserve">emergency that justifies a departure from the well-defined flying </w:t>
        <w:tab/>
        <w:t xml:space="preserve">rules and regulations.  Never allow your emotions to overcome your </w:t>
        <w:tab/>
        <w:t>better judgm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7. Flying an airplane is a full-time job requiring the pilot's individual </w:t>
        <w:tab/>
        <w:t xml:space="preserve">attention.  A little horseplay now and then may be all right on the </w:t>
        <w:tab/>
        <w:t xml:space="preserve">ground, but when you are flying you should forget all that </w:t>
        <w:tab/>
        <w:t>foolishnes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8. Make everything right on the ground and you will have a minimum of </w:t>
        <w:tab/>
        <w:t xml:space="preserve">trouble in the air.  Always start with everything in your favor.  It </w:t>
        <w:tab/>
        <w:t xml:space="preserve">is deliberately inviting disaster to takeoff with any doubt in your </w:t>
        <w:tab/>
        <w:t>mind.</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9. Fly that last mile as well as the first.  "Happy Landings" means just </w:t>
        <w:tab/>
        <w:t xml:space="preserve">what </w:t>
        <w:tab/>
        <w:t xml:space="preserve">it says.  Ordinarily there is no reason to take any chances </w:t>
        <w:tab/>
        <w:t xml:space="preserve">when landing.  At the home airdrome, good judgment and technique are </w:t>
        <w:tab/>
        <w:t>just as important at the last minute of the flight as at the firs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10.  The majority of all airplane accidents are causes by one of two </w:t>
        <w:tab/>
        <w:t xml:space="preserve">things: faulty supervision or pilot error.  No substantial drop in </w:t>
        <w:tab/>
        <w:t xml:space="preserve">the number of accidents can be expected until pilots and flight </w:t>
        <w:tab/>
        <w:t xml:space="preserve">instructors take it upon themselves the personal responsibility of </w:t>
        <w:tab/>
        <w:t>preventing them.</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11. Ignorance is sometimes blamed for pilot troubles.  Ignorance is never </w:t>
        <w:tab/>
        <w:t xml:space="preserve">an excuse because the training program required by the FAA is </w:t>
        <w:tab/>
        <w:t xml:space="preserve">thorough.  A pilot’s ignorance is a poor excuse for errors in </w:t>
        <w:tab/>
        <w:t xml:space="preserve">judgment, plain boners, and faulty planning, and the lack of </w:t>
        <w:tab/>
        <w:t xml:space="preserve">alertness.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12. A good pilot knows his own limitations and the limitations of the </w:t>
        <w:tab/>
        <w:t xml:space="preserve">particular plane he is flying.  If a pilot is lacking in experience, </w:t>
        <w:tab/>
        <w:t>he is a fool not to accept the advice of those who know.</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13. Carelessness in checking your aircraft and its logbooks is a cardinal </w:t>
        <w:tab/>
        <w:t xml:space="preserve">sin of flying.  Many an accident would never have happened if the </w:t>
        <w:tab/>
        <w:t xml:space="preserve">pilot had taken the simple precaution of checking the condition of </w:t>
        <w:tab/>
        <w:t>the airplane before taking off.</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8:22:00Z</dcterms:created>
  <dc:creator>Gene Whitt</dc:creator>
  <dc:description/>
  <dc:language>en-US</dc:language>
  <cp:lastModifiedBy>Gene Whitt</cp:lastModifiedBy>
  <dcterms:modified xsi:type="dcterms:W3CDTF">1998-02-22T09:40:00Z</dcterms:modified>
  <cp:revision>5</cp:revision>
  <dc:subject/>
  <dc:title>The little things</dc:title>
</cp:coreProperties>
</file>