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ip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Slips</w:t>
            <w:tab/>
          </w:r>
          <w:r>
            <w:fldChar w:fldCharType="begin"/>
          </w:r>
          <w:r>
            <w:rPr/>
            <w:instrText xml:space="preserve"> GOTOBUTTON _Toc4105526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Types of slips</w:t>
            <w:tab/>
          </w:r>
          <w:r>
            <w:fldChar w:fldCharType="begin"/>
          </w:r>
          <w:r>
            <w:rPr/>
            <w:instrText xml:space="preserve"> GOTOBUTTON _Toc4105526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H advice</w:t>
            <w:tab/>
          </w:r>
          <w:r>
            <w:fldChar w:fldCharType="begin"/>
          </w:r>
          <w:r>
            <w:rPr/>
            <w:instrText xml:space="preserve"> GOTOBUTTON _Toc4105526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lips and dihedral</w:t>
            <w:tab/>
          </w:r>
          <w:r>
            <w:fldChar w:fldCharType="begin"/>
          </w:r>
          <w:r>
            <w:rPr/>
            <w:instrText xml:space="preserve"> GOTOBUTTON _Toc410552690  </w:instrText>
          </w:r>
          <w:r>
            <w:rPr/>
          </w:r>
          <w:r>
            <w:rPr/>
            <w:fldChar w:fldCharType="separate"/>
          </w:r>
          <w:r>
            <w:rPr/>
          </w:r>
          <w:r/>
          <w:r>
            <w:rPr/>
            <w:fldChar w:fldCharType="end"/>
          </w:r>
          <w:r>
            <w:rPr/>
          </w:r>
          <w:r>
            <w:rPr/>
            <w:fldChar w:fldCharType="end"/>
          </w:r>
        </w:p>
      </w:sdtContent>
    </w:sdt>
    <w:p>
      <w:pPr>
        <w:pStyle w:val="Normal"/>
        <w:tabs>
          <w:tab w:val="clear" w:pos="720"/>
          <w:tab w:val="right" w:pos="7920" w:leader="dot"/>
        </w:tabs>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ips</w:t>
      </w:r>
    </w:p>
    <w:p>
      <w:pPr>
        <w:pStyle w:val="Normal"/>
        <w:ind w:left="1440" w:hanging="0"/>
        <w:rPr/>
      </w:pPr>
      <w:r>
        <w:rPr>
          <w:rFonts w:eastAsia="Courier New" w:cs="Courier New" w:ascii="Courier New" w:hAnsi="Courier New"/>
        </w:rPr>
        <w:t xml:space="preserve">As part of Your flight test you may be expected to both explain and demonstrate the slip.  The slip in a C-150 is a power off, no flap, cross control, and low speed maneuver.  (There is no logic to slipping to lose altitude with power on.)  (Cross control means that you may be using right aileron to lower the right wing while applying left rudder to move the nose to the left.)  The purpose of the slip is to produce a dramatic increase in the rate of descent.  The plane is flown sideways to increase the downward slope of the glide path without increasing the airspeed.  The slip does this by using the side of the aircraft against the direction of the relative wind as a brake.  The performance of the slip requires the pilot to apply carburetor heat and take all the power off.  Having power on during a slip for purposes of descent is self defeating.  The aircraft is trimmed for 60 kts with three down turns of the trim wheel.  The wing is lowered </w:t>
      </w:r>
      <w:r>
        <w:rPr>
          <w:rFonts w:eastAsia="Courier New" w:cs="Courier New" w:ascii="Courier New" w:hAnsi="Courier New"/>
          <w:b/>
          <w:bCs/>
        </w:rPr>
        <w:t>into</w:t>
      </w:r>
      <w:r>
        <w:rPr>
          <w:rFonts w:eastAsia="Courier New" w:cs="Courier New" w:ascii="Courier New" w:hAnsi="Courier New"/>
        </w:rPr>
        <w:t xml:space="preserve"> the wind and opposite rudder is applied.  The yoke is pressed forward to maintain 60 kts.  The further the wing is lowered with corresponding more opposite rudder, the more rapid will be the altitude loss.  You can practice the skills required in side slipping by doing Dutch-rolls and forward slip skills at altitude with some power and following a ground reference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a turn is initiated with inadequate or even opposite rudder the result is a slip.  The amount of bank is commanding a turn greater than the nose is making.  The aircraft is leaning and sinking, not turning.  A slip is unpleasant in the way it makes passengers fe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lip causes errors in airspeed indications.  Some of this is due to the angle of the pitot tube but most of it is due to the location of the static air hole.  With the static port on the left and a slip to the left the static pressure (now partly dynamic) is increased.  This causes a decrease in the indicated air speed.  Your indicated air speed is lower than you are really going.  A slip to the right reverses the effects and indications.  Your indicated airspeed will be higher than you are really going.  Be more aware of an adverse situation developing (Cross control stall) while slipping to the right.  Always anticipate the decrease in indicated airspeed by applying forward yoke pressure to maintain at least 1.3 Vso.  I suggest that this pressure not be trimmed off since you will be returning to coordinated flight shortly.  If landing in a crosswind you should always initiate a forward slip into the wind and at approach speed.  Equal effects of aileron and rudder cause the plane to move forward while flying sideways.  This will make the transition into the crosswind side slip easier with the correct wing already low and partial removal of rudder used to straighten the nose.  The canted lift of the raised wing is used to offset the drifting effect of the cross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1.3 Vso a full cross-controlled slip can be maintained without stalling.  Do as many slips to the right as you do to the left and note the difference in airspeed indications.  Get used to the sound, feel and yoke pressure requirements of the slip. Maintain your ground track and use a simultaneous relaxation of rudder and aileron to set pitch for approach speed.   Examiners like good slip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ypes of slips</w:t>
      </w:r>
    </w:p>
    <w:p>
      <w:pPr>
        <w:pStyle w:val="Normal"/>
        <w:rPr/>
      </w:pPr>
      <w:r>
        <w:rPr/>
        <w:tab/>
        <w:tab/>
      </w:r>
      <w:r>
        <w:rPr>
          <w:rFonts w:eastAsia="Courier New" w:cs="Courier New" w:ascii="Courier New" w:hAnsi="Courier New"/>
          <w:b/>
          <w:bCs/>
        </w:rPr>
        <w:t>Forward</w:t>
      </w:r>
    </w:p>
    <w:p>
      <w:pPr>
        <w:pStyle w:val="Normal"/>
        <w:ind w:left="1440" w:hanging="0"/>
        <w:rPr>
          <w:rFonts w:ascii="Courier New" w:hAnsi="Courier New" w:eastAsia="Courier New" w:cs="Courier New"/>
        </w:rPr>
      </w:pPr>
      <w:r>
        <w:rPr>
          <w:rFonts w:eastAsia="Courier New" w:cs="Courier New" w:ascii="Courier New" w:hAnsi="Courier New"/>
        </w:rPr>
        <w:t xml:space="preserve">There are two slips. The forward slip is used to lose altitude.  It is used when the wind is nearly down the runway.  Slipping uses the side of the fuselage to drag the plane into a steeper descent.  The more the side is exposed to the relative wind by rudder application the steeper the descent angle. Smooth, simultaneous control inputs are the key to successful sli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orward slip for purposes of losing altitude into a short field or over an obstruction is pretty much a lost art due to the existence of flaps.  As later models of Cessna decrease their flap settings the forward slip once again becomes useful.  Especially so if the windshield is obscured by ice or oil.</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b/>
          <w:bCs/>
        </w:rPr>
        <w:t>Side</w:t>
      </w:r>
    </w:p>
    <w:p>
      <w:pPr>
        <w:pStyle w:val="Normal"/>
        <w:ind w:left="1440" w:hanging="0"/>
        <w:rPr>
          <w:rFonts w:ascii="Courier New" w:hAnsi="Courier New" w:eastAsia="Courier New" w:cs="Courier New"/>
        </w:rPr>
      </w:pPr>
      <w:r>
        <w:rPr>
          <w:rFonts w:eastAsia="Courier New" w:cs="Courier New" w:ascii="Courier New" w:hAnsi="Courier New"/>
        </w:rPr>
        <w:t xml:space="preserve">The cross controls are applied but the nose is held at an angle to the runway for maximum altitude loss.  The greater the control deflection the greater the slip effect or descent rate.  When the runway is made, cross control application is removed to allow the aircraft to straighten to the runway alignment. This side slip is used in crosswind landings to align the aircraft with the runway.  It also continues the descent to landing.  </w:t>
      </w:r>
    </w:p>
    <w:p>
      <w:pPr>
        <w:pStyle w:val="Heading1"/>
        <w:rPr>
          <w:rFonts w:ascii="Courier New" w:hAnsi="Courier New" w:eastAsia="Courier New" w:cs="Courier New"/>
          <w:sz w:val="20"/>
          <w:szCs w:val="20"/>
        </w:rPr>
      </w:pPr>
      <w:r>
        <w:rPr>
          <w:rFonts w:eastAsia="Courier New" w:cs="Courier New" w:ascii="Courier New" w:hAnsi="Courier New"/>
          <w:sz w:val="20"/>
          <w:szCs w:val="20"/>
        </w:rPr>
        <w:tab/>
        <w:tab/>
        <w:t>POH advice</w:t>
      </w:r>
    </w:p>
    <w:p>
      <w:pPr>
        <w:pStyle w:val="Normal"/>
        <w:ind w:left="1440" w:hanging="0"/>
        <w:rPr>
          <w:rFonts w:ascii="Courier New" w:hAnsi="Courier New" w:eastAsia="Courier New" w:cs="Courier New"/>
        </w:rPr>
      </w:pPr>
      <w:r>
        <w:rPr>
          <w:rFonts w:eastAsia="Courier New" w:cs="Courier New" w:ascii="Courier New" w:hAnsi="Courier New"/>
        </w:rPr>
        <w:t>When an aircraft has a POH or a placard that says that slips with flaps should be avoided this means the same as prohibited to the FAA.  If you are in a situation where a slip with flaps is required for a safe landing, do so only as an emergency procedure.  Go-around is your best option and you need the practice. A well controlled slip is a maneuver of joy.  The sink rate is controlled at will.  The transition from one slip to another requires different control pressures to assure that the nose attitude will give the required indicated airspeed for approach.  The difference between the slips is the control pressures applied to achieve the intended purposes.  A full forward slip will require application of controls at an indicated speed in the forties to achieve a maximum descent rate for ground covered.  The rudder is used to hold the fuselage sideways while the aileron controls the flight direc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ips and dihedral</w:t>
      </w:r>
    </w:p>
    <w:p>
      <w:pPr>
        <w:pStyle w:val="Normal"/>
        <w:ind w:left="1440" w:hanging="0"/>
        <w:rPr>
          <w:rFonts w:ascii="Courier New" w:hAnsi="Courier New" w:eastAsia="Courier New" w:cs="Courier New"/>
        </w:rPr>
      </w:pPr>
      <w:r>
        <w:rPr>
          <w:rFonts w:eastAsia="Courier New" w:cs="Courier New" w:ascii="Courier New" w:hAnsi="Courier New"/>
        </w:rPr>
        <w:t>When we first read about dihedral we learn of the geometric kind where the  tips of a flying surface is higher in a horizontal plane than the base.  There is another kinds of dihedral known as effective dihedral.  Effective dihedral occurs when an aircraft is slipped with one wing low and opposite rudder.  Effective dihedral differs between high and low wing aircraft by its effect on an the roll response of the aircraft.  Dihedral is said to have either a positive or negative effect on the roll of an aircraft.  Positive dihedral effect causes an aircraft to want to level off out of the roll.  Negative dihedral effect causes it to increase the roll.  High winged aircraft are positive while low winged aircraft are negative.  This is caused by the flow</w:t>
      </w:r>
    </w:p>
    <w:p>
      <w:pPr>
        <w:pStyle w:val="Normal"/>
        <w:ind w:left="1440" w:hanging="0"/>
        <w:rPr>
          <w:rFonts w:ascii="Courier New" w:hAnsi="Courier New" w:eastAsia="Courier New" w:cs="Courier New"/>
        </w:rPr>
      </w:pPr>
      <w:r>
        <w:rPr>
          <w:rFonts w:eastAsia="Courier New" w:cs="Courier New" w:ascii="Courier New" w:hAnsi="Courier New"/>
        </w:rPr>
        <w:t>of the relative wind over the wings of the different types.  Since the positive effect is more to be desired you will find that geometric dihedral occurs in more low winged aircraft to offset its inherent negative dihedral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ilot in making a slip is faced with dihedral effect from all the flying surfaces.  He uses only the accumulative effect to maintain a specific slipping condition.  There is always sufficient elevator authority to over-control the rolling effect of dihedr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4</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4</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6:29:00Z</dcterms:created>
  <dc:creator>Gene Whitt</dc:creator>
  <dc:description/>
  <dc:language>en-US</dc:language>
  <cp:lastModifiedBy>Gene Whitt</cp:lastModifiedBy>
  <dcterms:modified xsi:type="dcterms:W3CDTF">1998-02-22T09:11:00Z</dcterms:modified>
  <cp:revision>2</cp:revision>
  <dc:subject/>
  <dc:title>Slips</dc:title>
</cp:coreProperties>
</file>