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 xml:space="preserve">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Fonts w:eastAsia="Courier New" w:cs="Courier New" w:ascii="Courier New" w:hAnsi="Courier New"/>
          <w:b/>
          <w:bCs/>
        </w:rPr>
        <w:t>Flaps</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Flaps</w:t>
            <w:tab/>
          </w:r>
          <w:r>
            <w:fldChar w:fldCharType="begin"/>
          </w:r>
          <w:r>
            <w:rPr/>
            <w:instrText xml:space="preserve"> GOTOBUTTON _Toc409404443  </w:instrText>
          </w:r>
          <w:r>
            <w:rPr/>
          </w:r>
          <w:r>
            <w:rPr/>
            <w:fldChar w:fldCharType="separate"/>
          </w:r>
          <w:r>
            <w:rPr/>
          </w:r>
          <w:r/>
          <w:r>
            <w:rPr/>
            <w:fldChar w:fldCharType="end"/>
          </w:r>
          <w:r>
            <w:rPr/>
          </w:r>
        </w:p>
        <w:p>
          <w:pPr>
            <w:pStyle w:val="Contents1"/>
            <w:tabs>
              <w:tab w:val="clear" w:pos="10440"/>
              <w:tab w:val="right" w:pos="8640" w:leader="dot"/>
            </w:tabs>
            <w:ind w:left="1440" w:hanging="0"/>
            <w:rPr/>
          </w:pPr>
          <w:r>
            <w:rPr/>
            <w:t>Putting on Flaps</w:t>
            <w:tab/>
          </w:r>
          <w:r>
            <w:fldChar w:fldCharType="begin"/>
          </w:r>
          <w:r>
            <w:rPr/>
            <w:instrText xml:space="preserve"> GOTOBUTTON _Toc409404444  </w:instrText>
          </w:r>
          <w:r>
            <w:rPr/>
          </w:r>
          <w:r>
            <w:rPr/>
            <w:fldChar w:fldCharType="separate"/>
          </w:r>
          <w:r>
            <w:rPr/>
          </w:r>
          <w:r/>
          <w:r>
            <w:rPr/>
            <w:fldChar w:fldCharType="end"/>
          </w:r>
          <w:r>
            <w:rPr/>
          </w:r>
        </w:p>
        <w:p>
          <w:pPr>
            <w:pStyle w:val="Contents1"/>
            <w:tabs>
              <w:tab w:val="clear" w:pos="10440"/>
              <w:tab w:val="right" w:pos="8640" w:leader="dot"/>
            </w:tabs>
            <w:ind w:left="1440" w:hanging="0"/>
            <w:rPr/>
          </w:pPr>
          <w:r>
            <w:rPr/>
            <w:t>Taking off Flaps</w:t>
            <w:tab/>
          </w:r>
          <w:r>
            <w:fldChar w:fldCharType="begin"/>
          </w:r>
          <w:r>
            <w:rPr/>
            <w:instrText xml:space="preserve"> GOTOBUTTON _Toc409404445  </w:instrText>
          </w:r>
          <w:r>
            <w:rPr/>
          </w:r>
          <w:r>
            <w:rPr/>
            <w:fldChar w:fldCharType="separate"/>
          </w:r>
          <w:r>
            <w:rPr/>
          </w:r>
          <w:r/>
          <w:r>
            <w:rPr/>
            <w:fldChar w:fldCharType="end"/>
          </w:r>
          <w:r>
            <w:rPr/>
          </w:r>
        </w:p>
        <w:p>
          <w:pPr>
            <w:pStyle w:val="Contents1"/>
            <w:tabs>
              <w:tab w:val="clear" w:pos="10440"/>
              <w:tab w:val="right" w:pos="8640" w:leader="dot"/>
            </w:tabs>
            <w:ind w:left="1440" w:hanging="0"/>
            <w:rPr/>
          </w:pPr>
          <w:r>
            <w:rPr/>
            <w:t>Flaps and Descent Angle</w:t>
            <w:tab/>
          </w:r>
          <w:r>
            <w:fldChar w:fldCharType="begin"/>
          </w:r>
          <w:r>
            <w:rPr/>
            <w:instrText xml:space="preserve"> GOTOBUTTON _Toc409404446  </w:instrText>
          </w:r>
          <w:r>
            <w:rPr/>
          </w:r>
          <w:r>
            <w:rPr/>
            <w:fldChar w:fldCharType="separate"/>
          </w:r>
          <w:r>
            <w:rPr/>
          </w:r>
          <w:r/>
          <w:r>
            <w:rPr/>
            <w:fldChar w:fldCharType="end"/>
          </w:r>
          <w:r>
            <w:rPr/>
          </w:r>
        </w:p>
        <w:p>
          <w:pPr>
            <w:pStyle w:val="Contents1"/>
            <w:tabs>
              <w:tab w:val="clear" w:pos="10440"/>
              <w:tab w:val="right" w:pos="8640" w:leader="dot"/>
            </w:tabs>
            <w:ind w:left="1440" w:hanging="0"/>
            <w:rPr/>
          </w:pPr>
          <w:r>
            <w:rPr/>
            <w:t>Short Approach with Full Flaps</w:t>
            <w:tab/>
          </w:r>
          <w:r>
            <w:fldChar w:fldCharType="begin"/>
          </w:r>
          <w:r>
            <w:rPr/>
            <w:instrText xml:space="preserve"> GOTOBUTTON _Toc409404447  </w:instrText>
          </w:r>
          <w:r>
            <w:rPr/>
          </w:r>
          <w:r>
            <w:rPr/>
            <w:fldChar w:fldCharType="separate"/>
          </w:r>
          <w:r>
            <w:rPr/>
          </w:r>
          <w:r/>
          <w:r>
            <w:rPr/>
            <w:fldChar w:fldCharType="end"/>
          </w:r>
          <w:r>
            <w:rPr/>
          </w:r>
        </w:p>
        <w:p>
          <w:pPr>
            <w:pStyle w:val="Contents1"/>
            <w:tabs>
              <w:tab w:val="clear" w:pos="10440"/>
              <w:tab w:val="right" w:pos="8640" w:leader="dot"/>
            </w:tabs>
            <w:ind w:left="1440" w:hanging="0"/>
            <w:rPr/>
          </w:pPr>
          <w:r>
            <w:rPr/>
            <w:t>Flaps in a Crosswind Landing (Instructor)</w:t>
            <w:tab/>
          </w:r>
          <w:r>
            <w:fldChar w:fldCharType="begin"/>
          </w:r>
          <w:r>
            <w:rPr/>
            <w:instrText xml:space="preserve"> GOTOBUTTON _Toc409404448  </w:instrText>
          </w:r>
          <w:r>
            <w:rPr/>
          </w:r>
          <w:r>
            <w:rPr/>
            <w:fldChar w:fldCharType="separate"/>
          </w:r>
          <w:r>
            <w:rPr/>
          </w:r>
          <w:r/>
          <w:r>
            <w:rPr/>
            <w:fldChar w:fldCharType="end"/>
          </w:r>
          <w:r>
            <w:rPr/>
          </w:r>
        </w:p>
        <w:p>
          <w:pPr>
            <w:pStyle w:val="Contents1"/>
            <w:tabs>
              <w:tab w:val="clear" w:pos="10440"/>
              <w:tab w:val="right" w:pos="8640" w:leader="dot"/>
            </w:tabs>
            <w:ind w:left="1440" w:hanging="0"/>
            <w:rPr/>
          </w:pPr>
          <w:r>
            <w:rPr/>
            <w:t>No Flap Landing (Instructor)</w:t>
            <w:tab/>
          </w:r>
          <w:r>
            <w:fldChar w:fldCharType="begin"/>
          </w:r>
          <w:r>
            <w:rPr/>
            <w:instrText xml:space="preserve"> GOTOBUTTON _Toc409404449  </w:instrText>
          </w:r>
          <w:r>
            <w:rPr/>
          </w:r>
          <w:r>
            <w:rPr/>
            <w:fldChar w:fldCharType="separate"/>
          </w:r>
          <w:r>
            <w:rPr/>
          </w:r>
          <w:r/>
          <w:r>
            <w:rPr/>
            <w:fldChar w:fldCharType="end"/>
          </w:r>
          <w:r>
            <w:rPr/>
          </w:r>
        </w:p>
        <w:p>
          <w:pPr>
            <w:pStyle w:val="Contents1"/>
            <w:tabs>
              <w:tab w:val="clear" w:pos="10440"/>
              <w:tab w:val="right" w:pos="8640" w:leader="dot"/>
            </w:tabs>
            <w:ind w:left="1440" w:hanging="0"/>
            <w:rPr/>
          </w:pPr>
          <w:r>
            <w:rPr/>
            <w:t>Partial flaps (Instructor)</w:t>
            <w:tab/>
          </w:r>
          <w:r>
            <w:fldChar w:fldCharType="begin"/>
          </w:r>
          <w:r>
            <w:rPr/>
            <w:instrText xml:space="preserve"> GOTOBUTTON _Toc409404450  </w:instrText>
          </w:r>
          <w:r>
            <w:rPr/>
          </w:r>
          <w:r>
            <w:rPr/>
            <w:fldChar w:fldCharType="separate"/>
          </w:r>
          <w:r>
            <w:rPr/>
          </w:r>
          <w:r/>
          <w:r>
            <w:rPr/>
            <w:fldChar w:fldCharType="end"/>
          </w:r>
          <w:r>
            <w:rPr/>
          </w:r>
        </w:p>
        <w:p>
          <w:pPr>
            <w:pStyle w:val="Contents1"/>
            <w:tabs>
              <w:tab w:val="clear" w:pos="10440"/>
              <w:tab w:val="right" w:pos="8640" w:leader="dot"/>
            </w:tabs>
            <w:ind w:left="1440" w:hanging="0"/>
            <w:rPr/>
          </w:pPr>
          <w:r>
            <w:rPr/>
            <w:t>Flap emergency (Instructor)</w:t>
            <w:tab/>
          </w:r>
          <w:r>
            <w:fldChar w:fldCharType="begin"/>
          </w:r>
          <w:r>
            <w:rPr/>
            <w:instrText xml:space="preserve"> GOTOBUTTON _Toc409404451  </w:instrText>
          </w:r>
          <w:r>
            <w:rPr/>
          </w:r>
          <w:r>
            <w:rPr/>
            <w:fldChar w:fldCharType="separate"/>
          </w:r>
          <w:r>
            <w:rPr/>
          </w:r>
          <w:r/>
          <w:r>
            <w:rPr/>
            <w:fldChar w:fldCharType="end"/>
          </w:r>
          <w:r>
            <w:rPr/>
          </w:r>
        </w:p>
        <w:p>
          <w:pPr>
            <w:pStyle w:val="Contents1"/>
            <w:tabs>
              <w:tab w:val="clear" w:pos="10440"/>
              <w:tab w:val="right" w:pos="8640" w:leader="dot"/>
            </w:tabs>
            <w:ind w:left="1440" w:hanging="0"/>
            <w:rPr/>
          </w:pPr>
          <w:r>
            <w:rPr/>
            <w:t>Flaps (Instructor)</w:t>
            <w:tab/>
          </w:r>
          <w:r>
            <w:fldChar w:fldCharType="begin"/>
          </w:r>
          <w:r>
            <w:rPr/>
            <w:instrText xml:space="preserve"> GOTOBUTTON _Toc409404452  </w:instrText>
          </w:r>
          <w:r>
            <w:rPr/>
          </w:r>
          <w:r>
            <w:rPr/>
            <w:fldChar w:fldCharType="separate"/>
          </w:r>
          <w:r>
            <w:rPr/>
          </w:r>
          <w:r/>
          <w:r>
            <w:rPr/>
            <w:fldChar w:fldCharType="end"/>
          </w:r>
          <w:r>
            <w:rPr/>
          </w:r>
        </w:p>
        <w:p>
          <w:pPr>
            <w:pStyle w:val="Contents1"/>
            <w:tabs>
              <w:tab w:val="clear" w:pos="10440"/>
              <w:tab w:val="right" w:pos="8640" w:leader="dot"/>
            </w:tabs>
            <w:ind w:left="1440" w:hanging="0"/>
            <w:rPr/>
          </w:pPr>
          <w:r>
            <w:rPr/>
            <w:t>Slips with full flaps</w:t>
            <w:tab/>
          </w:r>
          <w:r>
            <w:fldChar w:fldCharType="begin"/>
          </w:r>
          <w:r>
            <w:rPr/>
            <w:instrText xml:space="preserve"> GOTOBUTTON _Toc409404453  </w:instrText>
          </w:r>
          <w:r>
            <w:rPr/>
          </w:r>
          <w:r>
            <w:rPr/>
            <w:fldChar w:fldCharType="separate"/>
          </w:r>
          <w:r>
            <w:rPr/>
          </w:r>
          <w:r/>
          <w:r>
            <w:rPr/>
            <w:fldChar w:fldCharType="end"/>
          </w:r>
          <w:r>
            <w:rPr/>
          </w:r>
        </w:p>
        <w:p>
          <w:pPr>
            <w:pStyle w:val="Contents1"/>
            <w:tabs>
              <w:tab w:val="clear" w:pos="10440"/>
              <w:tab w:val="right" w:pos="8640" w:leader="dot"/>
            </w:tabs>
            <w:ind w:left="1440" w:hanging="0"/>
            <w:rPr/>
          </w:pPr>
          <w:r>
            <w:rPr/>
            <w:t>Flap Emergency</w:t>
            <w:tab/>
          </w:r>
          <w:r>
            <w:fldChar w:fldCharType="begin"/>
          </w:r>
          <w:r>
            <w:rPr/>
            <w:instrText xml:space="preserve"> GOTOBUTTON _Toc409404454  </w:instrText>
          </w:r>
          <w:r>
            <w:rPr/>
          </w:r>
          <w:r>
            <w:rPr/>
            <w:fldChar w:fldCharType="separate"/>
          </w:r>
          <w:r>
            <w:rPr/>
          </w:r>
          <w:r/>
          <w:r>
            <w:rPr/>
            <w:fldChar w:fldCharType="end"/>
          </w:r>
          <w:r>
            <w:rPr/>
          </w:r>
          <w:r>
            <w:rPr/>
            <w:fldChar w:fldCharType="end"/>
          </w:r>
        </w:p>
      </w:sdtContent>
    </w:sdt>
    <w:p>
      <w:pPr>
        <w:pStyle w:val="Normal"/>
        <w:tabs>
          <w:tab w:val="clear" w:pos="720"/>
          <w:tab w:val="right" w:pos="8640" w:leader="dot"/>
        </w:tabs>
        <w:ind w:left="1440" w:hanging="0"/>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ps</w:t>
      </w:r>
    </w:p>
    <w:p>
      <w:pPr>
        <w:pStyle w:val="Normal"/>
        <w:ind w:left="1440" w:hanging="0"/>
        <w:rPr>
          <w:rFonts w:ascii="Courier New" w:hAnsi="Courier New" w:eastAsia="Courier New" w:cs="Courier New"/>
        </w:rPr>
      </w:pPr>
      <w:r>
        <w:rPr>
          <w:rFonts w:eastAsia="Courier New" w:cs="Courier New" w:ascii="Courier New" w:hAnsi="Courier New"/>
        </w:rPr>
        <w:t>Flaps can change the camber or curve of the wing airfoil by adding 1/4 of the wing cord without changing the critical angle of attack.  The efficiency of the wing at different speeds can be changes as required.  When flaps are added the zero lift line changes as does the angle of attack.  Exceeding this angle with or without flaps will cause a stall.  As flaps change the trailing edge of the wing the chord line (zero lift line parallel to the relative wind) between the leading edge and trailing edge of the wing is chang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each additional degree of flaps both lift and drag are added but in different proportion.  Initially the gain in the coefficient of lift exceeds the increase in drag and reduces the stall speed.  What is means is that the stall angle of attack changes with every change in flaps.  Every addition of flaps increases the stalling angle of attack and reduces the maneuvering speed (energy) margin.  The first 15-degrees of flap will increase the lift and shift it toward the rear of the wing.   This gives a corresponding pitch down movement of the nose.  Over 15 degrees of flap the amount of drag begins to exceed the amount effective lift and there is a significant increase of wing induced downwash on the horizontal tail surfaces which causes a corresponding pitch up of the nose.  The excess drag provides superior glide path control and approach aim.  laps replaced the slip as a descent device for landing accuracy.  Spoilers are a still better means of giving the drag effect.  Gliders, with spoilers, habitually hit between 10' aiming mark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Full flaps function best at a range between 1.3 and 1.6 of stall speed.  Any slower, the stall angle of attack and narrow maneuvering speed (energy) margin makes actual constant level flight close to the ground in this configuration very difficult.  Flaps increase the lift factor but decrease the angle of attack prior to stall.  The critical angle of attack to flying attitude </w:t>
      </w:r>
      <w:r>
        <w:rPr>
          <w:rFonts w:eastAsia="Courier New" w:cs="Courier New" w:ascii="Courier New" w:hAnsi="Courier New"/>
          <w:b/>
          <w:bCs/>
        </w:rPr>
        <w:t>range</w:t>
      </w:r>
      <w:r>
        <w:rPr>
          <w:rFonts w:eastAsia="Courier New" w:cs="Courier New" w:ascii="Courier New" w:hAnsi="Courier New"/>
        </w:rPr>
        <w:t xml:space="preserve"> of the wing is much less with than without flaps.  This is one of the reason stalls with flaps are a 'surpris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pending on the manufacturer, the aerodynamic geometry of the flaps will affect trim.  Except for the C-152 all Cessnas appear to have a one full turn of trim TO ten degrees of flap relationship if power is 1500 RP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utting on Flaps</w:t>
      </w:r>
    </w:p>
    <w:p>
      <w:pPr>
        <w:pStyle w:val="Normal"/>
        <w:ind w:left="1440" w:hanging="0"/>
        <w:rPr/>
      </w:pPr>
      <w:r>
        <w:rPr>
          <w:rFonts w:eastAsia="Courier New" w:cs="Courier New" w:ascii="Courier New" w:hAnsi="Courier New"/>
        </w:rPr>
        <w:t xml:space="preserve">The use of flaps is the most practical way to lower the liftoff speed and touchdown speed and thereby shorten the takeoff and landing distances.  Flaps increase drag, shift the lift/angle of attack relationship, reduce lateral control and the maneuvering load factor.  The flap can increase the angle of climb or descent and  reduce float.  Flaps make it possible for the pilot to improve his landing approach judgment and aim.  Along with this improvement comes a slower ground contact speed but </w:t>
      </w:r>
      <w:r>
        <w:rPr>
          <w:rFonts w:eastAsia="Courier New" w:cs="Courier New" w:ascii="Courier New" w:hAnsi="Courier New"/>
          <w:b/>
          <w:bCs/>
        </w:rPr>
        <w:t>not</w:t>
      </w:r>
      <w:r>
        <w:rPr>
          <w:rFonts w:eastAsia="Courier New" w:cs="Courier New" w:ascii="Courier New" w:hAnsi="Courier New"/>
        </w:rPr>
        <w:t xml:space="preserve"> necessarily a slower approach 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ary your use of flaps to improve your mastery of the aircraft.  Every extension of flaps through various settings will give a predictable change in flight and performance characteristics.  This is a requirement by the FAR's.  You should cycle the flaps through various settings of power and trim during your training until you can both predict and anticipate what will happen.   In Cessnas the addition of flaps while maintaining the same speed by trim corrections will improve over-the-nose visibility.  Flaps without trim adjustments will generally cause low-wing aircraft to pitch down.  In level flight, adding power will cause pitch up and reducing power will lower the nose somewhat in proportion to the amount of flaps extended.  Good operating practice calls for the maximum application of flaps as conditions al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udent should practice using a count to apply Cessna flaps where an indent is not installed.  Too many things can go wrong with aircraft control if the attention (eye) is focused on the relatively slow movement of the flap indicator to a desired position.  Different models (years) of Cessna have flap switches that operate differently and even opposite.  Practice use of the flap switch to determine in which position it must be held, will neutralize, or stick.  The most common switch must be held down to lower flaps, will center when released from down, and will bring the flaps all the way up when set (but not held) in the up position.  Thus, in order to milk up the flaps in small increments the switch must be held between the fingers and moved according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king off Flaps</w:t>
      </w:r>
    </w:p>
    <w:p>
      <w:pPr>
        <w:pStyle w:val="Normal"/>
        <w:ind w:left="1440" w:hanging="0"/>
        <w:rPr/>
      </w:pPr>
      <w:r>
        <w:rPr>
          <w:rFonts w:eastAsia="Courier New" w:cs="Courier New" w:ascii="Courier New" w:hAnsi="Courier New"/>
        </w:rPr>
        <w:t xml:space="preserve">Milking the flaps is a required skill in certain slow flight and go- around situations.  At these times full power should </w:t>
      </w:r>
      <w:r>
        <w:rPr>
          <w:rFonts w:eastAsia="Courier New" w:cs="Courier New" w:ascii="Courier New" w:hAnsi="Courier New"/>
          <w:b/>
          <w:bCs/>
        </w:rPr>
        <w:t>first</w:t>
      </w:r>
      <w:r>
        <w:rPr>
          <w:rFonts w:eastAsia="Courier New" w:cs="Courier New" w:ascii="Courier New" w:hAnsi="Courier New"/>
        </w:rPr>
        <w:t xml:space="preserve"> be applied, throttle and </w:t>
      </w:r>
      <w:r>
        <w:rPr>
          <w:rFonts w:eastAsia="Courier New" w:cs="Courier New" w:ascii="Courier New" w:hAnsi="Courier New"/>
          <w:b/>
          <w:bCs/>
        </w:rPr>
        <w:t>then</w:t>
      </w:r>
      <w:r>
        <w:rPr>
          <w:rFonts w:eastAsia="Courier New" w:cs="Courier New" w:ascii="Courier New" w:hAnsi="Courier New"/>
        </w:rPr>
        <w:t xml:space="preserve"> C. H. and a minimum level attitude attained before removing any flaps at all.  Any time the go-around airspeed is less than 60 kts the aircraft should be held in level flight and the flaps should be milked up.  As more airspeed is acquired the flaps may be brought off more quickly.  When climb speed is attained the flap switch may be placed in the up position and a climb attitude establish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ps and Descent Angle</w:t>
      </w:r>
    </w:p>
    <w:p>
      <w:pPr>
        <w:pStyle w:val="Normal"/>
        <w:ind w:left="1440" w:hanging="0"/>
        <w:rPr/>
      </w:pPr>
      <w:r>
        <w:rPr>
          <w:rFonts w:eastAsia="Courier New" w:cs="Courier New" w:ascii="Courier New" w:hAnsi="Courier New"/>
        </w:rPr>
        <w:t>The installation of flaps on aircraft makes possible a controlled steep approach.  This has improved the ability of pilots to judge their arrival at the runway.  There is an additional safety factor in using flaps.  If the event of engine failure, the removal of flaps will make a significant increase in glide distance. (See flap emergency)  A C-150 with full flaps has a glide angle of about 11 degrees in a no wind condition.  VASI lights are usually at 3 degrees.  Under most conditions a White over White VASI is acceptable in a Cessna until short final.  Any head wind can increase the glide angle proportionate to the wind velocity.  The untrained eye is able to detect angular differences when they exceed 5 degrees.  A diagram of the runway showing a steep approach with a 5 degree angle of error will show how accurate the steep approach is.  Compare this to the aiming error likely if the 5 degrees is drawn to the runway from a shallow approach.  You must draw it to see it.  _</w:t>
      </w:r>
      <w:r>
        <w:rPr>
          <w:rFonts w:eastAsia="Courier New" w:cs="Courier New" w:ascii="Courier New" w:hAnsi="Courier New"/>
          <w:u w:val="single"/>
        </w:rPr>
        <w:t>\</w:t>
      </w:r>
      <w:r>
        <w:rPr>
          <w:rFonts w:eastAsia="Courier New" w:cs="Courier New" w:ascii="Courier New" w:hAnsi="Courier New"/>
        </w:rPr>
        <w:t>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ort Approach with Full Flaps</w:t>
      </w:r>
    </w:p>
    <w:p>
      <w:pPr>
        <w:pStyle w:val="Normal"/>
        <w:ind w:left="1440" w:hanging="0"/>
        <w:rPr>
          <w:rFonts w:ascii="Courier New" w:hAnsi="Courier New" w:eastAsia="Courier New" w:cs="Courier New"/>
        </w:rPr>
      </w:pPr>
      <w:r>
        <w:rPr>
          <w:rFonts w:eastAsia="Courier New" w:cs="Courier New" w:ascii="Courier New" w:hAnsi="Courier New"/>
        </w:rPr>
        <w:t>For pure simplicity and accuracy, the short approach wins.  Downwind do the prelanding check.  Abeam the numbers pull Carb Heat, reduce throttle to 1500 RPM.  Hold altitude just long enough (5 seconds) to have airspeed reach the white arc.  Apply full flaps.  Fly 60 kts.  No trim will be necessary.  Turn base. Turn final.  Roundout.  Flare.  Back on yoke and throttle.  Rollout.  Cleanup.  If this were the only landing taught solo in five hours is possible.  10 degrees of flaps selected on downwind will not create a problem unless the crosswind is at 90 degrees and over 15 knots.  Between 5 and 15 kt crosswinds limit flaps to 20 degrees.  Above 15 kts no flaps should be used.  The addition of airspeed and power can increase rudder effectiveness. It is rudder power that determines ability to maintain the nose parallel to the runway center line.  There is no crab wind correction on final.  The wind is compensated for by a wing low, opposite rudder, half Dutchroll correction as required to keep the aircraft course aligned with the runway and the nose straight (parallel) to the runway.  The wind velocity will change as you descend so will your aileron and rudder applications.  Proficiency in the Dutch roll make these changes reflexi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are unable to maintain the nose parallel to the runway heading,  there is nothing wrong with increasing speed to gain the rudder power required to bring the nose into a parallel line with the runway.  If such a lowering of the nose for speed causes a descent below the desired glide path, apply full power and then back off as required to maintain approach speed.  The 'Dutch roll' skill is required to keep such changes and adjustments smooth.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ps in a Crosswind Landing (Instructor)</w:t>
      </w:r>
    </w:p>
    <w:p>
      <w:pPr>
        <w:pStyle w:val="Normal"/>
        <w:ind w:left="1440" w:hanging="0"/>
        <w:rPr>
          <w:rFonts w:ascii="Courier New" w:hAnsi="Courier New" w:eastAsia="Courier New" w:cs="Courier New"/>
        </w:rPr>
      </w:pPr>
      <w:r>
        <w:rPr>
          <w:rFonts w:eastAsia="Courier New" w:cs="Courier New" w:ascii="Courier New" w:hAnsi="Courier New"/>
        </w:rPr>
        <w:t>Flaps provide a surface area for a crosswind to act upon, the more flap the more surface.  The upwind flap is more affected than the downwind flap.  In the wing low, slip approach the lowered wing partially shields the flap and helps keeps the flight path aligned with the runway.  The more flap used the less it is shielded and the more rudder required for lateral control.  This lateral control difficulty increases as the flap extension reaches 40 degrees and the crosswind component reaches 90 degrees.  Better rudder power can only be attained by an increase in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stronger gustier and more nearly 90 degrees the wind is to the runway the fewer degrees of flaps should be used.  Under certain gusty strong wind conditions it is possible for the flaps to blank out the elevator and horizontal stabilizer from its normal flow of air.  When the elevator/ horizontal stabilizer stalls the nose goes straight down--NOW.  The Cessna </w:t>
      </w:r>
    </w:p>
    <w:p>
      <w:pPr>
        <w:pStyle w:val="Normal"/>
        <w:ind w:left="1440" w:hanging="0"/>
        <w:rPr>
          <w:rFonts w:ascii="Courier New" w:hAnsi="Courier New" w:eastAsia="Courier New" w:cs="Courier New"/>
        </w:rPr>
      </w:pPr>
      <w:r>
        <w:rPr>
          <w:rFonts w:eastAsia="Courier New" w:cs="Courier New" w:ascii="Courier New" w:hAnsi="Courier New"/>
        </w:rPr>
        <w:t>manual says that slips are not to be made with flaps.  A slip can blank out the tail surfaces.  However, this restriction does not apply to the wing low slip used to maintain runway alignment during cross wind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election of flaps in crosswind conditions can be delayed until on final.  No flaps should be added within 200' of the runway because of the possibility of airspeed control problems.  Using less than full flaps in crosswinds should not change the approach speed but may increase the touchdown speed to the benefit of rudder control required to keep the nose parallel.  The approach attitude of a no flap landing is closer to the actual landing attitude than is the flap landing.  No flap landings will take longer to decelerate so the flare to landing attitude will take longer with greater margins of error possible.  Have plenty of runway for no flap landings because you are much more likely to make a judgment error as to where touchdown will occur.  Any flaps used in a crosswind should be removed immediately on ground contact to prevent a weathervane turn from occurr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 Flap Landing (Instructor)</w:t>
      </w:r>
    </w:p>
    <w:p>
      <w:pPr>
        <w:pStyle w:val="Normal"/>
        <w:ind w:left="1440" w:hanging="0"/>
        <w:rPr>
          <w:rFonts w:ascii="Courier New" w:hAnsi="Courier New" w:eastAsia="Courier New" w:cs="Courier New"/>
        </w:rPr>
      </w:pPr>
      <w:r>
        <w:rPr>
          <w:rFonts w:eastAsia="Courier New" w:cs="Courier New" w:ascii="Courier New" w:hAnsi="Courier New"/>
        </w:rPr>
        <w:t xml:space="preserve">A no flap landing uses more runway, requires more braking, and lacks obstacle clearance capability without requiring slips.  You can determine a no flap approach speed by using the no flap calibrated stall speed and multiplying by 1.3.  Refer to the POH to get the IAS.  The requirement of more runway is due to a shift in the touchdown point caused by a shallow glide angle.  An obstruction will require a slip to allow adequate runway in most situa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no flap landing is best practiced in all conditions but best used in gusty conditions.  Such a landing may never be needed but should always be available.  Flap landings occur close to aerodynamic stall and compromise control effectiveness.  No flap landings retain a desirable crispness of control with some sacrifice of stall speed.  This control may be required with the higher speed of touchdown and greater leverage of any swerve. </w:t>
      </w:r>
    </w:p>
    <w:p>
      <w:pPr>
        <w:pStyle w:val="Normal"/>
        <w:ind w:left="1440" w:hanging="0"/>
        <w:rPr/>
      </w:pPr>
      <w:r>
        <w:rPr/>
        <w:tab/>
      </w:r>
    </w:p>
    <w:p>
      <w:pPr>
        <w:pStyle w:val="Normal"/>
        <w:ind w:left="1440" w:hanging="0"/>
        <w:rPr>
          <w:rFonts w:ascii="Courier New" w:hAnsi="Courier New" w:eastAsia="Courier New" w:cs="Courier New"/>
        </w:rPr>
      </w:pPr>
      <w:r>
        <w:rPr>
          <w:rFonts w:eastAsia="Courier New" w:cs="Courier New" w:ascii="Courier New" w:hAnsi="Courier New"/>
        </w:rPr>
        <w:t>The no flap landing lacks the accuracy of flap landings due to the more shallow glide angle.  Downwind do the prelanding check.  Abeam the numbers pull Carb Heat, reduce throttle to 1500 RPM.  Hold altitude and heading.  Trim down three full turns for 60 kts.  Since no flaps will be used the downwind will need to be extended.  This is a judgment call and affects accuracy.  Turn base and fly 60 kts.  Turn final and fly 60 kts.  The reduction of power is now the only desirable accuracy adjustment.  Full power may be added.  (See "Decelerating approach")  Once power is off a slip is an acceptable adjustment.  (See slips)  Roundout.  Flare.  Touchdown. Clean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power off no flap landing is not recommended as a continual practice because it can shock cool the engine.  The procedure is as above except that there is an apparent rapid descent.  This causes the pilot to attempt to slow the descent by raising the nose.  Don't!</w:t>
      </w:r>
      <w:r>
        <w:rPr>
          <w:rFonts w:eastAsia="Courier New" w:cs="Courier New" w:ascii="Courier New" w:hAnsi="Courier New"/>
          <w:b/>
          <w:bCs/>
        </w:rPr>
        <w:t xml:space="preserve"> </w:t>
      </w:r>
      <w:r>
        <w:rPr>
          <w:rFonts w:eastAsia="Courier New" w:cs="Courier New" w:ascii="Courier New" w:hAnsi="Courier New"/>
        </w:rPr>
        <w:t xml:space="preserve"> You will lose airspeed and lose the flaring capacity that goes with the proper airspe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rtial flaps (Instructor)</w:t>
      </w:r>
    </w:p>
    <w:p>
      <w:pPr>
        <w:pStyle w:val="Normal"/>
        <w:ind w:left="1440" w:hanging="0"/>
        <w:rPr>
          <w:rFonts w:ascii="Courier New" w:hAnsi="Courier New" w:eastAsia="Courier New" w:cs="Courier New"/>
        </w:rPr>
      </w:pPr>
      <w:r>
        <w:rPr>
          <w:rFonts w:eastAsia="Courier New" w:cs="Courier New" w:ascii="Courier New" w:hAnsi="Courier New"/>
        </w:rPr>
        <w:t>Using partial flaps is sometimes used as an easier way to teach landings.  Partial flaps allow the nose to lift higher in flare without full yoke movement.  The partial flap go-around does not require such radical control pressures.  Any stalls are going to be more gentle.  Any power changes are going to give a more pronounced change in speed and/or pit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the other side of the coin, the sight angle of a partial flap landing is not as precise as is the full flap sight angle.  The touchdown speed is going to be somewhat faster and ground contact correspondingly more firm.  The additional speed and float inherent to the partial flap landing means that there is an increased likelihood of running out of runway.  This possibility means that the inexperienced pilot may delay the go-around and attempt</w:t>
      </w:r>
    </w:p>
    <w:p>
      <w:pPr>
        <w:pStyle w:val="Normal"/>
        <w:ind w:left="1440" w:hanging="0"/>
        <w:rPr>
          <w:rFonts w:ascii="Courier New" w:hAnsi="Courier New" w:eastAsia="Courier New" w:cs="Courier New"/>
        </w:rPr>
      </w:pPr>
      <w:r>
        <w:rPr>
          <w:rFonts w:eastAsia="Courier New" w:cs="Courier New" w:ascii="Courier New" w:hAnsi="Courier New"/>
        </w:rPr>
        <w:t>to ‘force’ and ‘hold’ the plane on the runway.  When this happens the weight is transferred to the nose wheel. All of these conditions give the greatest potential of a subsequent directional control problem.  A wheelbarrowing ground loop becomes the most likely outco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 teach the standard landing as using maximum flaps for wind conditions.  In normal wind down the runway conditions I teach the use of full flap landings.  This approach minimizes the speed and float over the runway.  It does require precise airspeed control and careful use of power reduction and yoke movement.  Any go-around will require considered anticipation of yoke pressure, rudder and power applic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also expose my student to those situations where only partial flaps may be appropriate.  I suggest that additional flaps within 200 feet AGL may require attitude adjustments beyond the beginning student capability.  Even though the partial or no flap approach may be flown at the same indicated speed as the full flap approach, the float will be considerably more and the touch down speed higher in the full back yoke condition.  The best landing is made as slow as possi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p emergency (Instructor)</w:t>
      </w:r>
    </w:p>
    <w:p>
      <w:pPr>
        <w:pStyle w:val="Normal"/>
        <w:ind w:left="1440" w:hanging="0"/>
        <w:rPr>
          <w:rFonts w:ascii="Courier New" w:hAnsi="Courier New" w:eastAsia="Courier New" w:cs="Courier New"/>
        </w:rPr>
      </w:pPr>
      <w:r>
        <w:rPr>
          <w:rFonts w:eastAsia="Courier New" w:cs="Courier New" w:ascii="Courier New" w:hAnsi="Courier New"/>
        </w:rPr>
        <w:tab/>
        <w:t xml:space="preserve">  A simulated emergency landing situation that deserves instructional attention is that of engine-failure on short final.  Create the following situation on a 5000' or more runway.  Arrive at short final with full flaps, at least 1500 RPM and the slowest approved approach speed.  At 400' take off the power.  The student should immediately remove all flaps and use the yoke to maintain the approach speed.  The initial reduction of power should make it obvious that the aircraft will be unable to reach the runway in its full flap configuration.  The immediate removal of flaps will cause a sink of nearly 200'.  These negatives are soon seen to be offset by the flatter glide and extended glide path made possible by the absence of the flaps.  When done smoothly, touchdown should occur about 2000' down the runway.  Introduce this procedure shortly before sol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Flaps (Instructor)    </w:t>
      </w:r>
    </w:p>
    <w:p>
      <w:pPr>
        <w:pStyle w:val="Normal"/>
        <w:ind w:left="1440" w:hanging="0"/>
        <w:rPr>
          <w:rFonts w:ascii="Courier New" w:hAnsi="Courier New" w:eastAsia="Courier New" w:cs="Courier New"/>
        </w:rPr>
      </w:pPr>
      <w:r>
        <w:rPr>
          <w:rFonts w:eastAsia="Courier New" w:cs="Courier New" w:ascii="Courier New" w:hAnsi="Courier New"/>
        </w:rPr>
        <w:t>The most practical way to lower flaps without indent stops is to use the indicator only as a check.  A 1-2-3-4- count on the flaps switch can be timed to give 10 degree flap application.   Every individual will need to</w:t>
      </w:r>
    </w:p>
    <w:p>
      <w:pPr>
        <w:pStyle w:val="Normal"/>
        <w:ind w:left="1440" w:hanging="0"/>
        <w:rPr>
          <w:rFonts w:ascii="Courier New" w:hAnsi="Courier New" w:eastAsia="Courier New" w:cs="Courier New"/>
        </w:rPr>
      </w:pPr>
      <w:r>
        <w:rPr>
          <w:rFonts w:eastAsia="Courier New" w:cs="Courier New" w:ascii="Courier New" w:hAnsi="Courier New"/>
        </w:rPr>
        <w:t>perfect their own count for a particular aircraft because of individual variations of spee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pplication of flaps will depend on the situation with variations from the normal 10 degrees before turning base, 20 degrees on base, and full flaps on final.  If you plan to do slips it is best not to use any flaps.  If there is a cross wind the stronger it is the fewer degrees of flaps the better.  Flaps in cross winds will vary also according to pilot capab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a closed traffic practice session the amount of flaps may be varied. Going around and around repeating the same procedure with the same mistakes is not the way to improve.  It is vital that the pilot keep track of the trim position as it relates to flap pos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aps are a source of drag that permits a steeper approach and greater landing accuracy for a given approach speed.  Flaps reduce the aerodynamic</w:t>
      </w:r>
    </w:p>
    <w:p>
      <w:pPr>
        <w:pStyle w:val="Normal"/>
        <w:ind w:left="1440" w:hanging="0"/>
        <w:rPr>
          <w:rFonts w:ascii="Courier New" w:hAnsi="Courier New" w:eastAsia="Courier New" w:cs="Courier New"/>
        </w:rPr>
      </w:pPr>
      <w:r>
        <w:rPr>
          <w:rFonts w:eastAsia="Courier New" w:cs="Courier New" w:ascii="Courier New" w:hAnsi="Courier New"/>
        </w:rPr>
        <w:t>stall speed.  This reduction effectively reduces touchdown speed, shortens landing roll distance, improves forward visibility, and improves landing accuracy.  Extending flaps increases the effective angle of attack of the horizontal tai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Cessna in its original designs used 40</w:t>
      </w:r>
      <w:r>
        <w:rPr>
          <w:rFonts w:eastAsia="Symbol" w:cs="Symbol" w:ascii="Symbol" w:hAnsi="Symbol"/>
        </w:rPr>
        <w:t>°</w:t>
      </w:r>
      <w:r>
        <w:rPr>
          <w:rFonts w:eastAsia="Courier New" w:cs="Courier New" w:ascii="Courier New" w:hAnsi="Courier New"/>
        </w:rPr>
        <w:t xml:space="preserve"> of flap but this was reduced to 30</w:t>
      </w:r>
      <w:r>
        <w:rPr>
          <w:rFonts w:eastAsia="Symbol" w:cs="Symbol" w:ascii="Symbol" w:hAnsi="Symbol"/>
        </w:rPr>
        <w:t>°</w:t>
      </w:r>
      <w:r>
        <w:rPr>
          <w:rFonts w:eastAsia="Courier New" w:cs="Courier New" w:ascii="Courier New" w:hAnsi="Courier New"/>
        </w:rPr>
        <w:t xml:space="preserve"> where gross weights were increased.  This was to meet both go-around requirements and potential accident liability.  The flare control required</w:t>
      </w:r>
    </w:p>
    <w:p>
      <w:pPr>
        <w:pStyle w:val="Normal"/>
        <w:ind w:left="1440" w:hanging="0"/>
        <w:rPr>
          <w:rFonts w:ascii="Courier New" w:hAnsi="Courier New" w:eastAsia="Courier New" w:cs="Courier New"/>
        </w:rPr>
      </w:pPr>
      <w:r>
        <w:rPr>
          <w:rFonts w:eastAsia="Courier New" w:cs="Courier New" w:ascii="Courier New" w:hAnsi="Courier New"/>
        </w:rPr>
        <w:t>for different flap settings will vary so landings should be practiced at</w:t>
      </w:r>
    </w:p>
    <w:p>
      <w:pPr>
        <w:pStyle w:val="Normal"/>
        <w:ind w:left="1440" w:hanging="0"/>
        <w:rPr>
          <w:rFonts w:ascii="Courier New" w:hAnsi="Courier New" w:eastAsia="Courier New" w:cs="Courier New"/>
        </w:rPr>
      </w:pPr>
      <w:r>
        <w:rPr>
          <w:rFonts w:eastAsia="Courier New" w:cs="Courier New" w:ascii="Courier New" w:hAnsi="Courier New"/>
        </w:rPr>
        <w:t>each sett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lips with full flaps</w:t>
      </w:r>
    </w:p>
    <w:p>
      <w:pPr>
        <w:pStyle w:val="Normal"/>
        <w:ind w:left="1440" w:hanging="0"/>
        <w:rPr>
          <w:rFonts w:ascii="Courier New" w:hAnsi="Courier New" w:eastAsia="Courier New" w:cs="Courier New"/>
        </w:rPr>
      </w:pPr>
      <w:r>
        <w:rPr>
          <w:rFonts w:eastAsia="Courier New" w:cs="Courier New" w:ascii="Courier New" w:hAnsi="Courier New"/>
        </w:rPr>
        <w:t xml:space="preserve">If the landing approach is so high that even after full flaps, power off, and 55 kts IAS a slip is required this is indicative of poor planning and procedures.  The use of slips in a flap equipped aircraft is indicative of misjudgment.  In addition, the POH (Pilot's Operating Handbook) for Cessna 150 and 172 expressly recommends against the use of flaps when slipping the aircraft.  With flaps down, it is possible for the airflow that normally flows over the wing back to the horizontal stabilizer to be interrupted.  The flaps "blank out" the stabilizer and elevator.  It stall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is causes an abrupt, straight down nose attitude.  I have experienced this condition when I had a total of four hours of private pilot time.  It happened during a wind shear with gusts to 22 knots.  I had been taught to land only with full flaps.  The shear caused the flaps to blank out the air flow to the stabilizer/elevators.  At 400' I was going straight down.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ap Emergency</w:t>
      </w:r>
    </w:p>
    <w:p>
      <w:pPr>
        <w:pStyle w:val="Normal"/>
        <w:ind w:left="1440" w:hanging="0"/>
        <w:rPr/>
      </w:pPr>
      <w:r>
        <w:rPr>
          <w:rFonts w:eastAsia="Courier New" w:cs="Courier New" w:ascii="Courier New" w:hAnsi="Courier New"/>
        </w:rPr>
        <w:t>Once of the greatest emergency procedure rules is: "Undo what you just did.  This applies directly to flaps.  If you put in flaps and something untoward happens, take them off NOW.   The effect is a split-flap application can be reduced by applying flaps incrementally.</w:t>
      </w:r>
      <w:r>
        <w:rPr>
          <w:rFonts w:eastAsia="Courier New" w:cs="Courier New" w:ascii="Courier New" w:hAnsi="Courier New"/>
          <w:b/>
          <w:bCs/>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383915</wp:posOffset>
              </wp:positionH>
              <wp:positionV relativeFrom="paragraph">
                <wp:posOffset>-27940</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2.2pt;mso-position-vertical-relative:text;margin-left:266.45pt;mso-position-horizontal-relative:page">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1:38:00Z</dcterms:created>
  <dc:creator>Gene Whitt</dc:creator>
  <dc:description/>
  <dc:language>en-US</dc:language>
  <cp:lastModifiedBy>Gene Whitt</cp:lastModifiedBy>
  <dcterms:modified xsi:type="dcterms:W3CDTF">1998-02-22T09:09:00Z</dcterms:modified>
  <cp:revision>3</cp:revision>
  <dc:subject/>
  <dc:title>Flaps     </dc:title>
</cp:coreProperties>
</file>