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LES OF THUMB</w:t>
      </w:r>
      <w:r>
        <w:rPr>
          <w:rFonts w:eastAsia="Symbol" w:cs="Symbol" w:ascii="Symbol" w:hAnsi="Symbol"/>
          <w:sz w:val="20"/>
          <w:szCs w:val="20"/>
        </w:rPr>
        <w:t>ã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asic Rule of Thumb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You won’t remember a rule of thumb unless you use 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e more near the throttle is to full power the more even leaning </w:t>
        <w:tab/>
        <w:t xml:space="preserve">will </w:t>
        <w:tab/>
        <w:t xml:space="preserve">be among the cylinders.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If you don’t know best glide speed use best climb. (clo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Cruise speed for planing purposes should be increased by one knot </w:t>
        <w:tab/>
        <w:t>for every 100 pounds below gross w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Standard distance between runway lights is 200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ve passenger count lights to determine your aircraft </w:t>
        <w:tab/>
        <w:t>performance.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. Takeoff and landing distances in the book are of maximum performance </w:t>
        <w:tab/>
        <w:t>type.  For normal operations double the book figur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Rule of thumb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recovery from a bank to a given heading is to lead by half the </w:t>
        <w:tab/>
        <w:t xml:space="preserve">angle of ban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ound speed at which hydroplaning will occur is seven times the </w:t>
        <w:tab/>
        <w:t>square root of the tire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Rule of Thumb descent:</w:t>
      </w:r>
      <w:r>
        <w:rPr>
          <w:rFonts w:eastAsia="Courier New" w:cs="Courier New" w:ascii="Courier New" w:hAnsi="Courier New"/>
        </w:rPr>
        <w:t xml:space="preserve"> (150kt range of ground spee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# 1. Take 1/3 of altitude-to-lose to get distance, descent at 1/2 </w:t>
        <w:tab/>
        <w:tab/>
        <w:t>ground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# 2. Take half of ground speed and add a zero for descent rate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># 3. Ground speed times 5 to get VSI rate of descent giving 3</w:t>
      </w:r>
      <w:r>
        <w:rPr>
          <w:rFonts w:eastAsia="Symbol" w:cs="Symbol" w:ascii="Symbol" w:hAnsi="Symbol"/>
        </w:rPr>
        <w:t>°</w:t>
      </w:r>
      <w:r>
        <w:rPr>
          <w:rFonts w:eastAsia="Courier New" w:cs="Courier New" w:ascii="Courier New" w:hAnsi="Courier New"/>
        </w:rPr>
        <w:t xml:space="preserve"> </w:t>
        <w:tab/>
        <w:tab/>
        <w:tab/>
        <w:t>slope.</w:t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 xml:space="preserve"># 4. </w:t>
        <w:tab/>
        <w:t xml:space="preserve">For establishing a 3 degree slope descent is to multiply </w:t>
        <w:tab/>
        <w:tab/>
        <w:tab/>
        <w:t xml:space="preserve">your </w:t>
        <w:tab/>
        <w:t xml:space="preserve">ground speed by 5 and add 50.  Not exact but good </w:t>
        <w:tab/>
        <w:tab/>
        <w:tab/>
        <w:t>enough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e three times your height above destination to the nearest 1000’.  Multiply by four.  Gives descent distance in miles to beg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-degree descent.</w:t>
      </w:r>
    </w:p>
    <w:p>
      <w:pPr>
        <w:pStyle w:val="Normal"/>
        <w:rPr>
          <w:rFonts w:ascii="Courier 12cpi" w:hAnsi="Courier 12cpi" w:eastAsia="Courier 12cpi" w:cs="Courier 12cpi"/>
        </w:rPr>
      </w:pPr>
      <w:r>
        <w:rPr>
          <w:rFonts w:eastAsia="Courier 12cpi" w:cs="Courier 12cpi" w:ascii="Courier 12cpi" w:hAnsi="Courier 12cpi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ule of thumb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>To get a 3 degree descent profile multiply your ground speed by 5 to get a fpm desc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o change from Celsius to Fahrenheit double the degrees of Celsius </w:t>
        <w:tab/>
        <w:t>and subtract 10% and add 3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right="144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2% increase in weight will cause a 1% change in stall spe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ule of Thumb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22 rule for Reciprocal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ake any heading and the first digit, 0, 1, 2, or 3.  Add or </w:t>
        <w:tab/>
        <w:t xml:space="preserve">subtract 2 </w:t>
        <w:tab/>
        <w:t xml:space="preserve">to the first digit to get a 0, 1, 2, or 3 for an </w:t>
        <w:tab/>
        <w:t xml:space="preserve">answer.  If you add then subtract 2 from the second digit, if you </w:t>
        <w:tab/>
        <w:t xml:space="preserve">subtract then add 2 to the second digit.  Third digit remains the </w:t>
        <w:tab/>
        <w:t>same.</w:t>
      </w:r>
    </w:p>
    <w:p>
      <w:pPr>
        <w:pStyle w:val="Heading2"/>
        <w:rPr/>
      </w:pPr>
      <w:r>
        <w:rPr/>
        <w:t>Compass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pass turns can be made by time with a standard rate of 3 </w:t>
        <w:tab/>
        <w:tab/>
        <w:tab/>
        <w:t>degrees per second.  Rule of Thumb compass tur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 When turning Northerly, undershoot the heading by the latitud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 xml:space="preserve">in degrees </w:t>
      </w:r>
      <w:r>
        <w:rPr>
          <w:rFonts w:eastAsia="Courier New" w:cs="Courier New" w:ascii="Courier New" w:hAnsi="Courier New"/>
          <w:b/>
          <w:bCs/>
        </w:rPr>
        <w:t xml:space="preserve">plus </w:t>
      </w:r>
      <w:r>
        <w:rPr>
          <w:rFonts w:eastAsia="Courier New" w:cs="Courier New" w:ascii="Courier New" w:hAnsi="Courier New"/>
        </w:rPr>
        <w:t>half of the bank angle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 xml:space="preserve">2. When turning Southerly, overshoot the heading by the latitude </w:t>
        <w:tab/>
        <w:tab/>
        <w:tab/>
      </w:r>
      <w:r>
        <w:rPr>
          <w:rFonts w:eastAsia="Courier New" w:cs="Courier New" w:ascii="Courier New" w:hAnsi="Courier New"/>
          <w:b/>
          <w:bCs/>
        </w:rPr>
        <w:t xml:space="preserve">minus </w:t>
      </w:r>
      <w:r>
        <w:rPr>
          <w:rFonts w:eastAsia="Courier New" w:cs="Courier New" w:ascii="Courier New" w:hAnsi="Courier New"/>
        </w:rPr>
        <w:t>half the bank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 xml:space="preserve">3. When turning East or West from the South roll out 5 degrees </w:t>
        <w:tab/>
        <w:tab/>
        <w:tab/>
        <w:t>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When turning East or West from the North roll out 10 degrees </w:t>
        <w:tab/>
        <w:tab/>
        <w:tab/>
        <w:t>early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Rule of Thumb--tree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Calm</w:t>
        <w:tab/>
        <w:tab/>
        <w:t>smoke is ver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-3 kts </w:t>
        <w:tab/>
        <w:t>smoke drifts with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-6 kts</w:t>
        <w:tab/>
        <w:t>leaves rustle, you feel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-10 kts</w:t>
        <w:tab/>
        <w:t>leaves in motion all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1-16 kts</w:t>
        <w:tab/>
        <w:t>Dust &amp; paper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-21 kts</w:t>
        <w:tab/>
        <w:t>Small trees move, waves have cr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8-33 kts</w:t>
        <w:tab/>
        <w:t>Trees sway, wires whis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4-40 kts</w:t>
        <w:tab/>
        <w:t>Branches break, difficulty w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1-47 kts</w:t>
        <w:tab/>
        <w:t>Signs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8-55</w:t>
        <w:tab/>
        <w:t>kts</w:t>
        <w:tab/>
        <w:t>trees fall, da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6-71 kts</w:t>
        <w:tab/>
        <w:t>DAMAGE</w:t>
      </w:r>
    </w:p>
    <w:p>
      <w:pPr>
        <w:pStyle w:val="Heading2"/>
        <w:rPr/>
      </w:pPr>
      <w:r>
        <w:rPr/>
        <w:t>True Air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rease indicated airspeed by 2% per thousand feet of altitude. Wind effect on speed can be determined by finding difference between ground speed from DME and your calculated true air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S = IAS * the square root of (standard sea level air density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 air density). For the usual standard atmosphere, this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 = IAS*[square root (T/288)] * [(1 - h/144000)^-2.75] where T = 273 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AT (C), and h is the pressure altitude. read ^-2.75 as "rais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s 2.75 power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rPr/>
      </w:pPr>
      <w:r>
        <w:rPr/>
        <w:t>Wind correction angl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Divide crosswind velocity component as flown by your TAS in miles </w:t>
        <w:tab/>
        <w:t>per minute.</w:t>
      </w:r>
    </w:p>
    <w:p>
      <w:pPr>
        <w:pStyle w:val="Heading2"/>
        <w:rPr/>
      </w:pPr>
      <w:r>
        <w:rPr/>
        <w:t>Wind componen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A 45 degree wind velocity should be multiplied by .7 to find its effect on your course.  Every 15 degrees of change from the 45 is adjusted by .2 . 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ding of 360; wind 150 at 24kts.  Wind is 30 degrees off tail.  Tailwind multiplier is .9 (.7 + .2) and crosswind multiplier is .5 (.7 -.2)  Tailwind component is 22kts, crosswind component is 12 kts.</w:t>
      </w:r>
    </w:p>
    <w:p>
      <w:pPr>
        <w:pStyle w:val="Heading2"/>
        <w:rPr/>
      </w:pPr>
      <w:r>
        <w:rPr/>
        <w:t>Bank Angle for Standard Rate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irspeed in knots divided by 10 and add half of that valu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AS 100kts divided by 10 = 10 + 5 = 15 degree angle of bank</w:t>
      </w:r>
    </w:p>
    <w:p>
      <w:pPr>
        <w:pStyle w:val="Heading2"/>
        <w:rPr/>
      </w:pPr>
      <w:r>
        <w:rPr/>
        <w:t>Distance to Desc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times the ground speed in miles-per-minute times the altitude </w:t>
        <w:tab/>
        <w:t>to lose in thousands of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amp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ound speed in descent 120 kts (2 miles per minute).  To lose </w:t>
        <w:tab/>
        <w:t xml:space="preserve">5000' from 8000 to 3000 you must start your descent 20 miles out </w:t>
        <w:tab/>
        <w:t>from your 3000' mark.  2 x 2 = 4 x 5 = 20 miles out</w:t>
      </w:r>
    </w:p>
    <w:p>
      <w:pPr>
        <w:pStyle w:val="Heading2"/>
        <w:rPr/>
      </w:pPr>
      <w:r>
        <w:rPr/>
        <w:t>Increase in Landing Dista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 xml:space="preserve">Actual touchdown speed  </w:t>
      </w:r>
      <w:r>
        <w:rPr>
          <w:rFonts w:eastAsia="Courier New" w:cs="Courier New" w:ascii="Courier New" w:hAnsi="Courier New"/>
          <w:position w:val="6"/>
          <w:u w:val="double"/>
        </w:rPr>
        <w:t xml:space="preserve">. </w:t>
      </w:r>
      <w:r>
        <w:rPr>
          <w:rFonts w:eastAsia="Courier New" w:cs="Courier New" w:ascii="Courier New" w:hAnsi="Courier New"/>
          <w:position w:val="6"/>
        </w:rPr>
        <w:t xml:space="preserve">answer x itself (squar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 touchdown 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Use the number greater than 1 as a % .  This is the % greater the   </w:t>
        <w:tab/>
        <w:t>landing distance will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of this formula is a good reason to believe in the importance of precise speed control in 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nsity Altit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nsity Altitude (DA): temperature deviation (in deg Celsius) from ISA at THE ALTITUDE you're interested in, multiplied by 120 ft + or - depending on whether its ISA + or -. you then add this to the pressure altitude and you have an approximate DA. So for the above problem normal ISA temp at 5000' = +5 deg C (15deg at MSL minus 2 deg/1000 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deg F = approx 10 deg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DEG C = ISA +5 @ 5000 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*120=600 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00 FT + 600 FT= 5600 FT DA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12cpi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ourier New" w:hAnsi="Courier New" w:eastAsia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21:07:00Z</dcterms:created>
  <dc:creator>Gene Whitt</dc:creator>
  <dc:description/>
  <dc:language>en-US</dc:language>
  <cp:lastModifiedBy>Gene Whitt</cp:lastModifiedBy>
  <dcterms:modified xsi:type="dcterms:W3CDTF">1998-02-22T08:53:00Z</dcterms:modified>
  <cp:revision>5</cp:revision>
  <dc:subject/>
  <dc:title>Tail Stall</dc:title>
</cp:coreProperties>
</file>