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left="108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C:/airplane/aanew/1student.doc</w:t>
      </w:r>
    </w:p>
    <w:p>
      <w:pPr>
        <w:pStyle w:val="Contents1"/>
        <w:ind w:left="1080" w:hanging="0"/>
        <w:rPr>
          <w:sz w:val="16"/>
          <w:szCs w:val="16"/>
        </w:rPr>
      </w:pPr>
      <w:r>
        <w:rPr>
          <w:sz w:val="16"/>
          <w:szCs w:val="16"/>
        </w:rPr>
        <w:t>For the Studen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right="54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Selecting Your Instructor 2</w:t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right="5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Factors 2</w:t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right="5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Commitment to Flying 2</w:t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right="5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Getting Your Money's Worth</w:t>
          </w:r>
        </w:p>
        <w:p>
          <w:pPr>
            <w:pStyle w:val="Normal"/>
            <w:tabs>
              <w:tab w:val="clear" w:pos="720"/>
              <w:tab w:val="right" w:pos="9216" w:leader="dot"/>
              <w:tab w:val="right" w:pos="9360" w:leader="dot"/>
            </w:tabs>
            <w:ind w:left="1080" w:hanging="0"/>
            <w:rPr>
              <w:rFonts w:ascii="Courier New" w:hAnsi="Courier New" w:eastAsia="Courier New" w:cs="Courier New"/>
              <w:b w:val="false"/>
              <w:b w:val="false"/>
              <w:bCs w:val="false"/>
              <w:sz w:val="16"/>
              <w:szCs w:val="16"/>
            </w:rPr>
          </w:pPr>
          <w:r>
            <w:rPr>
              <w:rFonts w:eastAsia="Courier New" w:cs="Courier New" w:ascii="Courier New" w:hAnsi="Courier New"/>
              <w:b w:val="false"/>
              <w:bCs w:val="false"/>
              <w:sz w:val="16"/>
              <w:szCs w:val="16"/>
            </w:rPr>
            <w:t>First Flight Preparations</w:t>
          </w:r>
        </w:p>
        <w:p>
          <w:pPr>
            <w:pStyle w:val="Normal"/>
            <w:tabs>
              <w:tab w:val="clear" w:pos="720"/>
              <w:tab w:val="right" w:pos="9216" w:leader="dot"/>
              <w:tab w:val="right" w:pos="9360" w:leader="dot"/>
            </w:tabs>
            <w:ind w:left="1080" w:hanging="0"/>
            <w:rPr>
              <w:sz w:val="16"/>
              <w:szCs w:val="16"/>
            </w:rPr>
          </w:pPr>
          <w:r>
            <w:rPr>
              <w:rFonts w:eastAsia="Courier New" w:cs="Courier New" w:ascii="Courier New" w:hAnsi="Courier New"/>
              <w:b w:val="false"/>
              <w:bCs w:val="false"/>
              <w:sz w:val="16"/>
              <w:szCs w:val="16"/>
            </w:rPr>
            <w:t>Presolo Lessons 2</w:t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right="5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hanging You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96840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right="5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Behavioral Traits of a Pilo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96840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right="5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ecipe for Failur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96840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right="5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Instructo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96840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right="5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It Was a Good Less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96841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right="5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Student as a Studen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96841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right="5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y Kind of Studen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96841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right="5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Learning from Your Mistak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96841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right="5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ealing with Delay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96841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right="5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repara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96841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right="5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ecisions, decisions, decisio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96841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right="5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Visualizing Your Train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96841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right="5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ad as Hell and Taking I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96841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right="5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edical Certifica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96841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right="5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adgets 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96842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right="5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ommitment to Fly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96842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right="5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Organizing Fly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96842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right="5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Is the Pilot ‘Good’?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96842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right="5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Not making progress?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96842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right="5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reas of Failur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96842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right="54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bout Question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996842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080" w:right="54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ind w:left="1080" w:hanging="0"/>
        <w:rPr>
          <w:rFonts w:ascii="Courier New" w:hAnsi="Courier New" w:eastAsia="Courier New" w:cs="Courier New"/>
          <w:b w:val="false"/>
          <w:b w:val="false"/>
          <w:bCs w:val="false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airplane/aanew/2instruc.doc</w:t>
      </w:r>
    </w:p>
    <w:p>
      <w:pPr>
        <w:pStyle w:val="Normal"/>
        <w:ind w:left="1080" w:right="216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or Instructors and Stud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080" w:right="216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structor Ideas 2</w:t>
          </w:r>
        </w:p>
        <w:p>
          <w:pPr>
            <w:pStyle w:val="Contents1"/>
            <w:ind w:left="1080" w:right="21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Teaching precepts 2</w:t>
          </w:r>
        </w:p>
        <w:p>
          <w:pPr>
            <w:pStyle w:val="Contents1"/>
            <w:ind w:left="1080" w:right="21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I am a Professional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4265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right="21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Instruction as I Do It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4265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right="21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rea Familiarization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4265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right="21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cockpit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4265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right="21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Introduction to the Radio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4266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right="21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 Training Program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4266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right="21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Instructional sequence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4266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right="21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aining Experience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4266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right="21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bout Students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4266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right="21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Student as a Problem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4266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right="21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elf-Doubt is Normal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4266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right="21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ho's in Charge?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4266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right="21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onstant Constant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4266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right="21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hat My Instruction Is Not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4266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right="21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ffective criticism requires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4267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right="21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rocedure and Technique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4267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right="21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nticipa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4267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right="21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Holding Heading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4267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right="21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ying with your sens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4267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right="21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nature of certainty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4267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right="21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 Need to communicat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4267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right="21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eaction and Anticipa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4267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right="21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equence Char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4267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right="21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ommand Authority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4267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080" w:right="216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ind w:left="1440" w:right="216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ind w:left="108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2aanew/3sources.doc</w:t>
      </w:r>
    </w:p>
    <w:p>
      <w:pPr>
        <w:pStyle w:val="Contents1"/>
        <w:ind w:left="1080" w:hanging="0"/>
        <w:rPr>
          <w:sz w:val="16"/>
          <w:szCs w:val="16"/>
        </w:rPr>
      </w:pPr>
      <w:r>
        <w:rPr>
          <w:sz w:val="16"/>
          <w:szCs w:val="16"/>
        </w:rPr>
        <w:t>Sourc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080" w:right="216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</w:rPr>
            <w:instrText xml:space="preserve"> TOC \o "1-1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Phone Numbers 2</w:t>
          </w:r>
        </w:p>
        <w:p>
          <w:pPr>
            <w:pStyle w:val="Contents1"/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DUATS 2</w:t>
          </w:r>
        </w:p>
        <w:p>
          <w:pPr>
            <w:pStyle w:val="Contents1"/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adar Weathe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780953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eb Sourc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780953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AA Flight Standards Servic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780953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ecommended Reading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780953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Getting on the Mailing Lis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780953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dvisory Circular Checklis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780953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ilots Operating Handbook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780954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08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ind w:left="108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2aanew/4solo.doc</w:t>
      </w:r>
    </w:p>
    <w:p>
      <w:pPr>
        <w:pStyle w:val="Normal"/>
        <w:ind w:left="1080" w:right="2160" w:hanging="0"/>
        <w:rPr/>
      </w:pPr>
      <w:r>
        <w:rPr/>
        <w:t>Sol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right="216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Introduction 2</w:t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re-solo Flight Training </w:t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olo Required Knowledge---FAR Part 61.87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3926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udent Pilot Requirement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3926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udent Pilot Limitations---FAR PART 61.89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3926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light Rules---FAR PART 91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3927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ompliance Required for Fligh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3927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irst Solo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3927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udent Requirement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3927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Instructor Requirement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3927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Fligh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3927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ritten Test on Essential Knowledge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3927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ssential Knowledg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3927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resolo Test of Student Pilot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3927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resolo Test of Student Pilot (Instructor’s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3927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udent Endorsements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3928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udent Pilot Endorsements (Instructo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3928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econd Solo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3928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olo Instruc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3928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fter Solo-What?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3928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CR to Local Airports 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3928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Question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3928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9216" w:leader="dot"/>
              <w:tab w:val="right" w:pos="9360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 change of pace 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0883928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08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ind w:left="1080" w:hanging="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:/airplane/2aanew/5history.doc</w:t>
      </w:r>
    </w:p>
    <w:p>
      <w:pPr>
        <w:pStyle w:val="Normal"/>
        <w:ind w:left="1080" w:right="2160" w:hanging="0"/>
        <w:rPr/>
      </w:pPr>
      <w:r>
        <w:rPr/>
        <w:t>Have you ever wondered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right="2160" w:hanging="0"/>
            <w:rPr>
              <w:sz w:val="16"/>
              <w:szCs w:val="16"/>
            </w:rPr>
          </w:pPr>
          <w:r>
            <w:fldChar w:fldCharType="begin"/>
          </w:r>
          <w:r>
            <w:rPr>
              <w:sz w:val="16"/>
              <w:b w:val="false"/>
              <w:szCs w:val="16"/>
              <w:bCs w:val="false"/>
            </w:rPr>
            <w:instrText xml:space="preserve"> TOC \o "1-1" </w:instrText>
          </w:r>
          <w:r>
            <w:rPr>
              <w:sz w:val="16"/>
              <w:b w:val="false"/>
              <w:szCs w:val="16"/>
              <w:bCs w:val="false"/>
            </w:rPr>
            <w:fldChar w:fldCharType="separate"/>
          </w:r>
          <w:r>
            <w:rPr>
              <w:b w:val="false"/>
              <w:bCs w:val="false"/>
              <w:sz w:val="16"/>
              <w:szCs w:val="16"/>
            </w:rPr>
            <w:t>SPINS WERE A ONE TIME THING IN 1914 2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How aircraft got their Red and Green running lights</w:t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Historical Process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27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hy Airplane Pilots Sit on the Left Sid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27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ifferent miles and how they came to b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28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It’s about tim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28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ay to Go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28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Buying the Farm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28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Holding patterns (IFR)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28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hy We Squawk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28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easure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28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HY PILOTS WALK FUNNY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287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hirt tails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288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HE LORAN SYSTEM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289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ociety of Automotive Engineers: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290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itot tube inventor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291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Hundred Octane Aviation Fue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292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ir Traffic Control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293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utopilot called George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294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indsock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295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</w:p>
        <w:p>
          <w:pPr>
            <w:pStyle w:val="Contents1"/>
            <w:tabs>
              <w:tab w:val="right" w:pos="7920" w:leader="dot"/>
              <w:tab w:val="right" w:pos="9216" w:leader="dot"/>
            </w:tabs>
            <w:ind w:left="108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What’s New </w:t>
          </w:r>
          <w:r>
            <w:fldChar w:fldCharType="begin"/>
          </w:r>
          <w:r>
            <w:rPr>
              <w:sz w:val="16"/>
              <w:szCs w:val="16"/>
            </w:rPr>
            <w:instrText xml:space="preserve"> GOTOBUTTON _Toc411302296  </w:instrText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/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</w:p>
      </w:sdtContent>
    </w:sdt>
    <w:p>
      <w:pPr>
        <w:pStyle w:val="Normal"/>
        <w:ind w:left="108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sectPr>
      <w:type w:val="nextPage"/>
      <w:pgSz w:w="12240" w:h="15840"/>
      <w:pgMar w:left="360" w:right="333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16" w:leader="dot"/>
      </w:tabs>
    </w:pPr>
    <w:rPr>
      <w:rFonts w:ascii="Courier New" w:hAnsi="Courier New" w:eastAsia="Courier New" w:cs="Courier New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216" w:leader="dot"/>
      </w:tabs>
      <w:ind w:left="260" w:hanging="0"/>
    </w:pPr>
    <w:rPr>
      <w:rFonts w:ascii="Courier New" w:hAnsi="Courier New" w:eastAsia="Courier New" w:cs="Courier New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1:02:00Z</dcterms:created>
  <dc:creator>Gene Whitt</dc:creator>
  <dc:description/>
  <dc:language>en-US</dc:language>
  <cp:lastModifiedBy>Gene Whitt</cp:lastModifiedBy>
  <dcterms:modified xsi:type="dcterms:W3CDTF">1998-02-14T09:42:00Z</dcterms:modified>
  <cp:revision>12</cp:revision>
  <dc:subject/>
  <dc:title>For the Student</dc:title>
</cp:coreProperties>
</file>