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VFR and scud running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When SVFR</w:t>
            <w:tab/>
          </w:r>
          <w:r>
            <w:fldChar w:fldCharType="begin"/>
          </w:r>
          <w:r>
            <w:rPr/>
            <w:instrText xml:space="preserve"> GOTOBUTTON _Toc4107254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You never know when you will need SVFR.</w:t>
            <w:tab/>
          </w:r>
          <w:r>
            <w:fldChar w:fldCharType="begin"/>
          </w:r>
          <w:r>
            <w:rPr/>
            <w:instrText xml:space="preserve"> GOTOBUTTON _Toc4107254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afe SVFR is much like safe sex...come prepared</w:t>
            <w:tab/>
          </w:r>
          <w:r>
            <w:fldChar w:fldCharType="begin"/>
          </w:r>
          <w:r>
            <w:rPr/>
            <w:instrText xml:space="preserve"> GOTOBUTTON _Toc4107254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ecial Visual Flight Rules--SVFR</w:t>
            <w:tab/>
          </w:r>
          <w:r>
            <w:fldChar w:fldCharType="begin"/>
          </w:r>
          <w:r>
            <w:rPr/>
            <w:instrText xml:space="preserve"> GOTOBUTTON _Toc4107254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Altitudes and Clouds</w:t>
            <w:tab/>
          </w:r>
          <w:r>
            <w:fldChar w:fldCharType="begin"/>
          </w:r>
          <w:r>
            <w:rPr/>
            <w:instrText xml:space="preserve"> GOTOBUTTON _Toc4107254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ecial Visual Flight Rules --SVFR</w:t>
            <w:tab/>
          </w:r>
          <w:r>
            <w:fldChar w:fldCharType="begin"/>
          </w:r>
          <w:r>
            <w:rPr/>
            <w:instrText xml:space="preserve"> GOTOBUTTON _Toc4107254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Ceiling SVFR</w:t>
            <w:tab/>
          </w:r>
          <w:r>
            <w:fldChar w:fldCharType="begin"/>
          </w:r>
          <w:r>
            <w:rPr/>
            <w:instrText xml:space="preserve"> GOTOBUTTON _Toc4107254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SVFR</w:t>
            <w:tab/>
          </w:r>
          <w:r>
            <w:fldChar w:fldCharType="begin"/>
          </w:r>
          <w:r>
            <w:rPr/>
            <w:instrText xml:space="preserve"> GOTOBUTTON _Toc4107254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CR SVFR situations</w:t>
            <w:tab/>
          </w:r>
          <w:r>
            <w:fldChar w:fldCharType="begin"/>
          </w:r>
          <w:r>
            <w:rPr/>
            <w:instrText xml:space="preserve"> GOTOBUTTON _Toc4107254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ituation</w:t>
            <w:tab/>
          </w:r>
          <w:r>
            <w:fldChar w:fldCharType="begin"/>
          </w:r>
          <w:r>
            <w:rPr/>
            <w:instrText xml:space="preserve"> GOTOBUTTON _Toc4107254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Scud Running</w:t>
            <w:tab/>
          </w:r>
          <w:r>
            <w:fldChar w:fldCharType="begin"/>
          </w:r>
          <w:r>
            <w:rPr/>
            <w:instrText xml:space="preserve"> GOTOBUTTON _Toc4107254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level pilotage</w:t>
            <w:tab/>
          </w:r>
          <w:r>
            <w:fldChar w:fldCharType="begin"/>
          </w:r>
          <w:r>
            <w:rPr/>
            <w:instrText xml:space="preserve"> GOTOBUTTON _Toc4107254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ing your options</w:t>
            <w:tab/>
          </w:r>
          <w:r>
            <w:fldChar w:fldCharType="begin"/>
          </w:r>
          <w:r>
            <w:rPr/>
            <w:instrText xml:space="preserve"> GOTOBUTTON _Toc410725469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ing your best options</w:t>
            <w:tab/>
          </w:r>
          <w:r>
            <w:fldChar w:fldCharType="begin"/>
          </w:r>
          <w:r>
            <w:rPr/>
            <w:instrText xml:space="preserve"> GOTOBUTTON _Toc4107254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re Strikes</w:t>
            <w:tab/>
          </w:r>
          <w:r>
            <w:fldChar w:fldCharType="begin"/>
          </w:r>
          <w:r>
            <w:rPr/>
            <w:instrText xml:space="preserve"> GOTOBUTTON _Toc4107254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Altitudes</w:t>
            <w:tab/>
          </w:r>
          <w:r>
            <w:fldChar w:fldCharType="begin"/>
          </w:r>
          <w:r>
            <w:rPr/>
            <w:instrText xml:space="preserve"> GOTOBUTTON _Toc4107254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ee and Be Seen</w:t>
            <w:tab/>
          </w:r>
          <w:r>
            <w:fldChar w:fldCharType="begin"/>
          </w:r>
          <w:r>
            <w:rPr/>
            <w:instrText xml:space="preserve"> GOTOBUTTON _Toc4107254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Minimums Instruction  (instructor)</w:t>
            <w:tab/>
          </w:r>
          <w:r>
            <w:fldChar w:fldCharType="begin"/>
          </w:r>
          <w:r>
            <w:rPr/>
            <w:instrText xml:space="preserve"> GOTOBUTTON _Toc4107254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VFR at Minimums</w:t>
            <w:tab/>
          </w:r>
          <w:r>
            <w:fldChar w:fldCharType="begin"/>
          </w:r>
          <w:r>
            <w:rPr/>
            <w:instrText xml:space="preserve"> GOTOBUTTON _Toc4107254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level CCR to Petaluma</w:t>
            <w:tab/>
          </w:r>
          <w:r>
            <w:fldChar w:fldCharType="begin"/>
          </w:r>
          <w:r>
            <w:rPr/>
            <w:instrText xml:space="preserve"> GOTOBUTTON _Toc4107254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Petaluma to CCR</w:t>
            <w:tab/>
          </w:r>
          <w:r>
            <w:fldChar w:fldCharType="begin"/>
          </w:r>
          <w:r>
            <w:rPr/>
            <w:instrText xml:space="preserve"> GOTOBUTTON _Toc4107254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CR to Rio Vista at Minimums</w:t>
            <w:tab/>
          </w:r>
          <w:r>
            <w:fldChar w:fldCharType="begin"/>
          </w:r>
          <w:r>
            <w:rPr/>
            <w:instrText xml:space="preserve"> GOTOBUTTON _Toc4107254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CCR to APC at Minimums</w:t>
            <w:tab/>
          </w:r>
          <w:r>
            <w:fldChar w:fldCharType="begin"/>
          </w:r>
          <w:r>
            <w:rPr/>
            <w:instrText xml:space="preserve"> GOTOBUTTON _Toc410725479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en SVFR</w:t>
      </w:r>
    </w:p>
    <w:p>
      <w:pPr>
        <w:pStyle w:val="Normal"/>
        <w:ind w:left="1440" w:hanging="0"/>
        <w:rPr>
          <w:rFonts w:ascii="Courier New" w:hAnsi="Courier New" w:eastAsia="Courier New" w:cs="Courier New"/>
        </w:rPr>
      </w:pPr>
      <w:r>
        <w:rPr>
          <w:rFonts w:eastAsia="Courier New" w:cs="Courier New" w:ascii="Courier New" w:hAnsi="Courier New"/>
        </w:rPr>
        <w:t>The first requisite for SVFR is knowledge.  You must know the FARs, you must know the area, you know your own capabilities.  SVFR flight can only be flown with a Class B Honolulu) C, D, or E clearance.  Helicopters can get Class B SVFR even no SVFR is allowed for airplanes.  Students are NOT allowed to request or fly in SVFR conditions.  You can tell when a daytime airport is below VFR minimums and requiring SVFR or IFR clearances by noticing the operation of the airport rotating beacon.  The tower ATIS will not tell you that SVFR is needed.  The controllers will not tell you to ask for SVFR.  Only by listening to the ceiling and visibility can you determine that the airport, in at least one of the two factors, is below</w:t>
      </w:r>
    </w:p>
    <w:p>
      <w:pPr>
        <w:pStyle w:val="Normal"/>
        <w:ind w:left="1440" w:hanging="0"/>
        <w:rPr>
          <w:rFonts w:ascii="Courier New" w:hAnsi="Courier New" w:eastAsia="Courier New" w:cs="Courier New"/>
        </w:rPr>
      </w:pPr>
      <w:r>
        <w:rPr>
          <w:rFonts w:eastAsia="Courier New" w:cs="Courier New" w:ascii="Courier New" w:hAnsi="Courier New"/>
        </w:rPr>
        <w:t>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VFR clearance can only be given when ceilings are less than 1000 feet and visibility is less than three miles but more than one mile as is determined by a qualified weather observer.  In SVFR conditions ATC has special restrictions that allow only one aircraft in the airspace at a time, unless visual contact is established between the aircraft.  This contact may be by ATC having seen both aircraft or one aircraft seeing the other and accepting avoidance responsibility.  An IFR aircraft either arriving or departing has priority use of Class C, D, or E airspace before SVFR aircraft.  This means that when an IFR aircraft is inbound to the airspace or inside the airspace no SVFR aircraft will be allowed to enter or leave until ATC has visual with the IFR aircraft.  If an IFR aircraft is departing SVFR aircraft will be told to remain above specific altitudes or clear of the airspace.  If a number of IFR departures or arrivals occur in sequence this can be quite a whi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pecial VFR allows pilots to fly in Marginal-VFR or worse conditions. There is no guarantee that you will be able to do this without getting into trouble.  You still can't fly in the clouds...but you can fly a lot closer than in VFR conditions and in much lower visibility.  This allows VFR traffic in and out of D and C airspace when the weather is bad.  SVFR lets you go from uncontrolled airspace to a landing at an airport with Class D airspace by adjusting the allowable minimum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You never know when you will need SVFR.</w:t>
      </w:r>
    </w:p>
    <w:p>
      <w:pPr>
        <w:pStyle w:val="Normal"/>
        <w:ind w:left="1440" w:hanging="0"/>
        <w:rPr>
          <w:rFonts w:ascii="Courier New" w:hAnsi="Courier New" w:eastAsia="Courier New" w:cs="Courier New"/>
        </w:rPr>
      </w:pPr>
      <w:r>
        <w:rPr>
          <w:rFonts w:eastAsia="Courier New" w:cs="Courier New" w:ascii="Courier New" w:hAnsi="Courier New"/>
        </w:rPr>
        <w:t xml:space="preserve">Interestingly, if you were to look through any number of flight training programs, you would be most unlikely to find SVFR as part of the program.  All too many pilots encounter SVFR for the first time alone, inexperienced, and unaw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I am called to give a pilot a checkout in a new aircraft I generally try to hit him with, "Have you ever flow SVFR?"  Most often they have never been in SVFR conditions and have no plans to get the experience.  I do </w:t>
      </w:r>
    </w:p>
    <w:p>
      <w:pPr>
        <w:pStyle w:val="Normal"/>
        <w:ind w:left="1440" w:hanging="0"/>
        <w:rPr>
          <w:rFonts w:ascii="Courier New" w:hAnsi="Courier New" w:eastAsia="Courier New" w:cs="Courier New"/>
        </w:rPr>
      </w:pPr>
      <w:r>
        <w:rPr>
          <w:rFonts w:eastAsia="Courier New" w:cs="Courier New" w:ascii="Courier New" w:hAnsi="Courier New"/>
        </w:rPr>
        <w:t>not fly in SVFR conditions, rain, or winds of 30 knots for fun.  I do train my students and other pilots in those conditions, however.  I do it because, at some point in our careers toward becoming old pilots we may face conditions not of our choosing.</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t too many years ago student pilots could ask for and get SVFR clearances.  Bad things happened just often enough so now only pilots can get SVFR.  Like IFR, SVFR increases the utility of flying.  On occasion, it is possible, safe, and legal to make an airport arrival under SVFR when IFR flights cannot.  My personal feeling is that a pilot should be trained in the use of SVFR, not to be used as challenge to weather conditions, but rather, as a parachute through an unplanned condition.  SVFR at night is very near an emergency situation.  That said here is how to do day S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ollowing applies to the S.F. Bay area.  Other places may vary in some</w:t>
      </w:r>
    </w:p>
    <w:p>
      <w:pPr>
        <w:pStyle w:val="Normal"/>
        <w:ind w:left="1440" w:hanging="0"/>
        <w:rPr>
          <w:rFonts w:ascii="Courier New" w:hAnsi="Courier New" w:eastAsia="Courier New" w:cs="Courier New"/>
        </w:rPr>
      </w:pPr>
      <w:r>
        <w:rPr>
          <w:rFonts w:eastAsia="Courier New" w:cs="Courier New" w:ascii="Courier New" w:hAnsi="Courier New"/>
        </w:rPr>
        <w:t>particulars.  Don't let your first SVFR learning experience be without an experienced pilot or instruc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afe SVFR is much like safe sex...come prepared</w:t>
      </w:r>
    </w:p>
    <w:p>
      <w:pPr>
        <w:pStyle w:val="Normal"/>
        <w:ind w:left="1440" w:hanging="0"/>
        <w:rPr>
          <w:rFonts w:ascii="Courier New" w:hAnsi="Courier New" w:eastAsia="Courier New" w:cs="Courier New"/>
        </w:rPr>
      </w:pPr>
      <w:r>
        <w:rPr>
          <w:rFonts w:eastAsia="Courier New" w:cs="Courier New" w:ascii="Courier New" w:hAnsi="Courier New"/>
        </w:rPr>
        <w:t>Just as the biker can best protect himself from automobiles through knowledge of their performance capabilities and rules, so can the VFR/SVFR pilot benefit from knowledge of IFR.  Stay clear of IFR approaches, check points and altitudes.  Under SVFR the VFR  pilot is actually flying in IFR conditions.  Normally, SVFR flights are required to remain clear or denied takeoff clearance if an IFR flight is present.  IFR flights have priority.  If the VFR pilot will listen carefully on the radio he will hear IFR flights being given specific reporting points and routes.  Become familiar with both the routes and points so as to remain clear or know where to look for traff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VFR is a good thing to keep in mind for landing if the weather turns bad on you.  If you can't do IFR and ATC won't allow VFR, requesting SVFR can get you down safely.  I makes me wonder who, in his right mind, would ask for an SVFR at night if he already has an instrument rating?  A pilot who is  so doubtful of his remaining fuel that he wants the quickest way in could well opt for the SVF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SVFR is a very useful way for the qualified pilot to make better use of his aircraft and the airspace.  Qualified in this instance has nothing to do with total experience or ratings.  SVFR qualified means knowledgeable.  One thing about SVFR is that it may be allowed when conditions are below minimums for an IFR approach, but still be legal to land under SVFR!  There are many circling IFR approaches which require visibility better than a mile.  The expectation of a successful landing or VFR conditions requires that the pilot get the best weather information.  Listening to local aircraft communications and active participation or queries should influence your flight decis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VFR should never be attempted unless the pilot is VERY familiar with the airport and surrounding area.  You  must know well all arrival checkpoints from ten miles out right to the airport. You MUST know where you are at all times in relationship to airspace, obstacles, and route. You must know the location and altitudes of all obstructions along the route. You must know what you are doing before SVFR becomes a reasonable option. If you are going to fly under the weather, fly to the right side of valleys and roads.</w:t>
      </w:r>
    </w:p>
    <w:p>
      <w:pPr>
        <w:pStyle w:val="Normal"/>
        <w:ind w:left="1440" w:hanging="0"/>
        <w:rPr>
          <w:rFonts w:ascii="Courier New" w:hAnsi="Courier New" w:eastAsia="Courier New" w:cs="Courier New"/>
        </w:rPr>
      </w:pPr>
      <w:r>
        <w:rPr>
          <w:rFonts w:eastAsia="Courier New" w:cs="Courier New" w:ascii="Courier New" w:hAnsi="Courier New"/>
        </w:rPr>
        <w:t>Flying in SVFR conditions requires that you get some experience and training in your area's specific requirements. Again, if your experience has never included SVFR with an instructor do not try it alone the first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VFR should be part of your training experience. SVFR is not something you should learn on your own.  A pilot should never, repeat never, attempt to use SVFR until he has made several flights with an instructor or pilot who has made SVFR flights in the area and who knows both the legal and safety requirements involved.  Instructors should take students who live in coastal regions subject to avection fog on several SVFR flights.  It is important to experience, first hand, the limitations and potentials of SVFR flight.  Many FBO's insurance limit non-instrument rated pilots to the basic VFR weather minimums (i.e., no special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cial Visual Flight Rules--SVFR</w:t>
      </w:r>
    </w:p>
    <w:p>
      <w:pPr>
        <w:pStyle w:val="Normal"/>
        <w:ind w:left="1440" w:hanging="0"/>
        <w:rPr>
          <w:rFonts w:ascii="Courier New" w:hAnsi="Courier New" w:eastAsia="Courier New" w:cs="Courier New"/>
        </w:rPr>
      </w:pPr>
      <w:r>
        <w:rPr>
          <w:rFonts w:eastAsia="Courier New" w:cs="Courier New" w:ascii="Courier New" w:hAnsi="Courier New"/>
        </w:rPr>
        <w:t>SVFR is not a deviation of the FARs.  It is a replacement of another FAR standard.  SVFR must be requested by the pilot.  ATC cannot suggest that you ask for SVFR.  ATC can only ask what your intentions are.  SVFR requires an ATC clearance.  Whenever a pilot in Classes B, C, D or E airspaces cannot proceed in VFR conditions a SVFR ATC clearance may be requested and given where ATC facilities can provide an adequate level of safety.  When conditions outside the controlled airspace have the required VFR visibility or in Class G airspace of one mile and you can remain clear of clouds. You can fly in the clear above a Class E airport that is below VFR minimums.  The clearance allows you to depart controlled airspace fly to VF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VFR is available in the vertical footprint of Class C, Class D and Class E surface areas up to 10,000 feet that is not designated as NO SVFR.  No SFVR clearance can be given if visibility is less than 1 mile.  Morning flying in the fall and winter often requires that a departure be made under SVFR.  If the visibility is officially reported at less than three miles or the ceiling less than 1000 feet, flight conditions are declared to be below VFR minimums and any flight other than IFR requires SVFR clearance. During the day this is indicated by operation of the airport beacon.  No SFVR clearance can be given if visibility is less than 1 mile.  A SVFR clearance is needed to depart or enter a control zone that is below VFR minimums.</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SVFR is not a temporary Class G airspace, either.  In class G airspace, no separation is provided by ATC even with radar.  Under SVFR the only separation provided by ATC is by clearing only one aircraft into the airspace at a time.  Non-radar ATC has separation responsibility only when both aircraft are on the ground.  Many pilots have a mistaken idea that under VFR, IFR and SVFR you always receive ATC separation services.  Not so.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various airspace minima are aimed at making sure pilots can both fly to a destination and avoid other airplanes.  SVFR is a way to reduce the separation burden of the pilot in really marginal conditions while leaving the responsibility.   You still need to be able to keep the aircraft under control, figure out where you're going, and avoid hitting mountains and trees along the 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titudes and Clouds</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There is a great difference between being able to recite the VFR minimum altitudes and cloud clearances according to the FARs and applying them on a local flight.  I am not advocating that these flights be an every day planned occurrence.  Rather, I am proposing that such flights should be part of a pilot's on-going training program. These flights, as training exercises to improve capability, confidence and judgment could prevent an unintentional virgin entry into such conditions.</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tab/>
        <w:t xml:space="preserve">You will be exposed to flight in vicinity of clouds.  If you can sense that the cloud is moving you are too close unless you are within 700’ of the ground in the broad flyway between CCR and SAC.  Behind Mt. Diablo the height is within 1200’ of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right="1440" w:hanging="0"/>
        <w:rPr/>
      </w:pPr>
      <w:r>
        <w:rPr>
          <w:rFonts w:eastAsia="Courier New" w:cs="Courier New" w:ascii="Courier New" w:hAnsi="Courier New"/>
        </w:rPr>
        <w:t xml:space="preserve">the ground.   Above </w:t>
      </w:r>
      <w:r>
        <w:pict>
          <v:shape id="shape_0" coordsize="6986,797" path="m3646,0l3731,9l3334,9l3334,15l3255,15l3255,18l3202,23l3070,46l3017,46l2964,52l2911,52l2752,69l2249,69l2170,78l2091,83l1985,87l1879,87l1853,96l1773,101l1747,106l1694,106l1667,110l1641,110l1588,115l1562,119l1482,119l1403,124l1323,124l1244,129l1191,138l1112,138l1032,142l927,142l821,147l794,152l715,156l635,156l609,161l371,161l344,165l292,170l239,170l212,173l186,173l186,179l159,179l159,184l106,193l106,239l80,247l80,274l53,288l53,297l27,307l0,320l0,394l27,408l27,420l53,420l80,431l106,434l106,449l133,454l133,463l212,475l212,486l265,486l318,489l450,489l503,498l556,503l583,508l609,508l609,512l662,521l662,554l688,567l688,581l715,590l741,595l900,595l1138,609l1191,613l1562,613l1667,618l1800,618l1958,632l2038,635l2091,641l2355,641l2382,644l2752,644l2832,650l3387,650l3387,736l3414,782l3493,796l4445,796l4498,791l4498,787l4525,782l4604,777l4684,764l4842,755l4922,745l4948,741l4948,722l4975,713l4975,704l5001,687l5028,673l5028,627l5054,618l5054,554l5107,544l5213,535l5477,521l5742,517l5848,503l5927,498l6033,494l6112,489l6298,489l6350,486l6403,486l6483,480l6642,466l6721,466l6774,463l6800,457l6827,457l6906,449l6959,449l6985,440l6985,357l6933,357l6933,353l6853,343l6721,320l6694,307l6694,297l6642,284l6589,239l6509,173l6403,129l6324,110l6271,96l5424,96l5345,87l5319,78l5239,69l5213,60l5160,46l5133,41l5107,41l5107,38l5054,29l5001,23l4922,18l4287,18l4260,15l3652,15l3646,0e" stroked="t" o:allowincell="f" style="position:absolute;margin-left:309.7pt;margin-top:133.45pt;width:197.95pt;height:22.5pt;mso-wrap-style:none;v-text-anchor:middle">
            <v:fill o:detectmouseclick="t" on="false"/>
            <v:stroke color="black" weight="25560" joinstyle="round" endcap="flat"/>
            <w10:wrap type="none"/>
          </v:shape>
        </w:pict>
      </w:r>
      <w:r>
        <w:rPr>
          <w:rFonts w:eastAsia="Courier New" w:cs="Courier New" w:ascii="Courier New" w:hAnsi="Courier New"/>
        </w:rPr>
        <w:t>these altitudes you must have three miles visibility and maintain 500’ below; 1000’ above and 2000’ laterally  up to 10,000’.  The distances increase above 10,000’ MSL. (Mean Sea Level)</w:t>
      </w:r>
    </w:p>
    <w:p>
      <w:pPr>
        <w:pStyle w:val="Normal"/>
        <w:tabs>
          <w:tab w:val="clear" w:pos="720"/>
          <w:tab w:val="left" w:pos="2160" w:leader="none"/>
          <w:tab w:val="left" w:pos="3600" w:leader="none"/>
        </w:tabs>
        <w:ind w:left="1440" w:right="1440" w:hanging="0"/>
        <w:rPr>
          <w:rFonts w:ascii="Courier New" w:hAnsi="Courier New" w:eastAsia="Courier New" w:cs="Courier New"/>
        </w:rPr>
      </w:pPr>
      <w:r>
        <mc:AlternateContent>
          <mc:Choice Requires="wps">
            <w:drawing>
              <wp:anchor behindDoc="0" distT="0" distB="0" distL="0" distR="0" simplePos="0" locked="0" layoutInCell="0" allowOverlap="1" relativeHeight="28">
                <wp:simplePos x="0" y="0"/>
                <wp:positionH relativeFrom="column">
                  <wp:posOffset>5154295</wp:posOffset>
                </wp:positionH>
                <wp:positionV relativeFrom="paragraph">
                  <wp:posOffset>94615</wp:posOffset>
                </wp:positionV>
                <wp:extent cx="0" cy="457200"/>
                <wp:effectExtent l="69850" t="5080" r="7048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85pt,7.45pt" to="405.85pt,43.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tab/>
        <w:tab/>
        <w:t>1000’ above</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b/>
          <w:bCs/>
        </w:rPr>
        <w:t>O.K. to fly</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right="1440" w:hanging="0"/>
        <w:rPr>
          <w:rFonts w:ascii="Courier New" w:hAnsi="Courier New" w:eastAsia="Courier New" w:cs="Courier New"/>
          <w:lang w:val="en-US"/>
        </w:rPr>
      </w:pPr>
      <w:r>
        <w:rPr>
          <w:rFonts w:eastAsia="Courier New" w:cs="Courier New" w:ascii="Courier New" w:hAnsi="Courier New"/>
          <w:lang w:val="en-US"/>
        </w:rPr>
        <w:pict>
          <v:shape id="shape_0" coordsize="2409,1218" path="m2133,260l2117,344l1905,344l1905,318l1879,291l1879,212l1800,212l1773,186l1773,159l1535,159l1535,133l1561,133l1323,133l1270,106l1112,106l1006,53l953,0l926,0l1032,0l1006,0l926,27l874,80l847,80l821,133l768,159l318,159l344,159l344,212l318,265l318,291l212,291l265,291l265,477l186,477l106,503l53,530l0,530l159,530l186,556l186,635l106,688l53,741l0,821l0,926l159,926l186,900l212,900l265,926l847,926l821,926l821,1006l715,1006l662,1032l715,1032l715,1112l741,1112l821,1138l979,1138l979,1217l1006,1217l1006,1165l1244,1165l1270,1112l1270,1138l1297,1138l1323,1165l1456,1165l1456,1059l1456,1085l1482,1085l1561,979l1667,715l1773,609l1826,609l1826,741l1879,768l1879,821l1958,821l1985,847l2091,847l2196,874l2196,715l2196,768l2196,291l2223,291l2117,291l2196,291l2196,344l2276,344l2276,424l2223,424l2144,450l2144,503l2302,503l2302,556l2355,556l2355,582l2329,582l2302,609l2276,609l2276,635l2408,635l2382,635l2329,662l2223,662l2302,662e" stroked="t" o:allowincell="f" style="position:absolute;margin-left:377.05pt;margin-top:5.05pt;width:68.2pt;height:34.45pt">
            <v:stroke color="black" weight="9360" joinstyle="round" endcap="flat"/>
            <v:fill o:detectmouseclick="t" on="false"/>
            <w10:wrap type="none"/>
          </v:shape>
        </w:pict>
      </w:r>
    </w:p>
    <w:p>
      <w:pPr>
        <w:pStyle w:val="Normal"/>
        <w:tabs>
          <w:tab w:val="clear" w:pos="720"/>
          <w:tab w:val="left" w:pos="2160" w:leader="none"/>
          <w:tab w:val="left" w:pos="3600" w:leader="none"/>
        </w:tabs>
        <w:ind w:left="1440" w:right="1260" w:hanging="0"/>
        <w:rPr>
          <w:rFonts w:ascii="Courier New" w:hAnsi="Courier New" w:eastAsia="Courier New" w:cs="Courier New"/>
        </w:rPr>
      </w:pPr>
      <w:r>
        <mc:AlternateContent>
          <mc:Choice Requires="wps">
            <w:drawing>
              <wp:anchor behindDoc="0" distT="0" distB="0" distL="0" distR="0" simplePos="0" locked="0" layoutInCell="0" allowOverlap="1" relativeHeight="29">
                <wp:simplePos x="0" y="0"/>
                <wp:positionH relativeFrom="column">
                  <wp:posOffset>4057015</wp:posOffset>
                </wp:positionH>
                <wp:positionV relativeFrom="paragraph">
                  <wp:posOffset>122555</wp:posOffset>
                </wp:positionV>
                <wp:extent cx="731520" cy="0"/>
                <wp:effectExtent l="5080" t="70485" r="0" b="6985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45pt,9.65pt" to="377pt,9.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2000’ to side</w:t>
        <w:tab/>
        <w:tab/>
        <w:t xml:space="preserve">           2000’  </w:t>
        <w:tab/>
        <w:tab/>
        <w:tab/>
        <w:tab/>
        <w:tab/>
        <w:tab/>
        <w:tab/>
        <w:tab/>
        <w:tab/>
        <w:tab/>
        <w:t xml:space="preserve">   to side</w:t>
      </w:r>
    </w:p>
    <w:p>
      <w:pPr>
        <w:pStyle w:val="Normal"/>
        <w:tabs>
          <w:tab w:val="clear" w:pos="720"/>
          <w:tab w:val="left" w:pos="2160" w:leader="none"/>
          <w:tab w:val="left" w:pos="3600" w:leader="none"/>
        </w:tabs>
        <w:ind w:left="1440" w:right="1440" w:hanging="0"/>
        <w:rPr>
          <w:rFonts w:ascii="Courier New" w:hAnsi="Courier New" w:eastAsia="Courier New" w:cs="Courier New"/>
        </w:rPr>
      </w:pPr>
      <w:r>
        <mc:AlternateContent>
          <mc:Choice Requires="wps">
            <w:drawing>
              <wp:anchor behindDoc="0" distT="0" distB="0" distL="0" distR="0" simplePos="0" locked="0" layoutInCell="0" allowOverlap="1" relativeHeight="30">
                <wp:simplePos x="0" y="0"/>
                <wp:positionH relativeFrom="column">
                  <wp:posOffset>5611495</wp:posOffset>
                </wp:positionH>
                <wp:positionV relativeFrom="paragraph">
                  <wp:posOffset>12700</wp:posOffset>
                </wp:positionV>
                <wp:extent cx="822960" cy="0"/>
                <wp:effectExtent l="0" t="70485" r="5080" b="6985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85pt,1pt" to="506.6pt,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154295</wp:posOffset>
                </wp:positionH>
                <wp:positionV relativeFrom="paragraph">
                  <wp:posOffset>8572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5.85pt,6.75pt" to="405.85pt,35.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t xml:space="preserve">   cloud</w:t>
      </w:r>
    </w:p>
    <w:p>
      <w:pPr>
        <w:pStyle w:val="Normal"/>
        <w:tabs>
          <w:tab w:val="clear" w:pos="720"/>
          <w:tab w:val="left" w:pos="2160" w:leader="none"/>
          <w:tab w:val="left" w:pos="3600" w:leader="none"/>
        </w:tabs>
        <w:ind w:left="1440" w:right="162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right="1440" w:hanging="0"/>
        <w:rPr>
          <w:rFonts w:ascii="Courier New" w:hAnsi="Courier New" w:eastAsia="Courier New" w:cs="Courier New"/>
        </w:rPr>
      </w:pPr>
      <w:r>
        <w:pict>
          <v:shape id="shape_0" coordsize="2144,610" path="m989,154l873,239l529,239l450,212l423,212l423,159l370,133l53,133l53,186l26,186l26,344l0,344l0,371l53,371l79,397l291,397l291,424l238,477l185,477l185,503l132,503l635,503l635,609l820,609l794,609l1455,609l1085,609l1270,609l1349,583l1349,556l1429,556l1402,556l1402,530l1429,530l1534,450l1799,397l1905,344l1984,318l2011,318l2011,397l2011,212l1931,212l1667,186l1640,186l1640,265l1773,265l2090,239l2143,239l1376,239l1376,212l1191,212l1191,0l1058,0l1058,80l1032,80l979,133l979,159l926,159l989,408l989,154e" fillcolor="black" stroked="t" o:allowincell="f" style="position:absolute;margin-left:140.2pt;margin-top:-0.5pt;width:60.7pt;height:17.2pt;mso-wrap-style:none;v-text-anchor:middle">
            <v:fill o:detectmouseclick="t" type="solid" color2="white"/>
            <v:stroke color="black" weight="12600" joinstyle="round" endcap="flat"/>
            <w10:wrap type="none"/>
          </v:shape>
        </w:pict>
      </w:r>
      <w:r>
        <w:rPr>
          <w:rFonts w:eastAsia="Courier New" w:cs="Courier New" w:ascii="Courier New" w:hAnsi="Courier New"/>
        </w:rPr>
        <w:tab/>
        <w:t>cloud</w:t>
        <w:tab/>
        <w:tab/>
        <w:tab/>
        <w:tab/>
        <w:tab/>
        <w:tab/>
        <w:tab/>
        <w:tab/>
        <w:t>500’ below</w:t>
      </w:r>
    </w:p>
    <w:p>
      <w:pPr>
        <w:pStyle w:val="Normal"/>
        <w:tabs>
          <w:tab w:val="clear" w:pos="720"/>
          <w:tab w:val="left" w:pos="2160" w:leader="none"/>
          <w:tab w:val="left" w:pos="3600" w:leader="none"/>
        </w:tabs>
        <w:ind w:left="1440" w:righ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4">
                <wp:simplePos x="0" y="0"/>
                <wp:positionH relativeFrom="column">
                  <wp:posOffset>2045335</wp:posOffset>
                </wp:positionH>
                <wp:positionV relativeFrom="paragraph">
                  <wp:posOffset>94615</wp:posOffset>
                </wp:positionV>
                <wp:extent cx="0" cy="274320"/>
                <wp:effectExtent l="69850"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05pt,7.45pt" to="161.05pt,2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2429,900" path="m2428,26l2407,0l1772,0l1772,26l1719,26l1719,159l1640,159l1640,185l1402,185l1402,212l1375,238l1322,264l1296,264l1296,291l1270,291l1270,370l1243,370l1243,397l1190,397l1190,423l1137,476l1058,476l1058,503l1005,529l979,555l952,555l873,635l873,661l846,661l793,688l317,688l317,714l291,741l291,767l238,767l238,794l52,794l52,820l26,847l26,899l0,899e" stroked="t" o:allowincell="f" style="position:absolute;margin-left:92.2pt;margin-top:6.7pt;width:68.8pt;height:25.45pt">
            <v:stroke color="black" weight="9360" joinstyle="round" endcap="flat"/>
            <v:fill o:detectmouseclick="t" on="false"/>
            <w10:wrap type="none"/>
          </v:shape>
        </w:pic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tab/>
        <w:t xml:space="preserve">     700’  </w:t>
      </w:r>
      <w:r>
        <w:rPr>
          <w:rFonts w:eastAsia="Courier New" w:cs="Courier New" w:ascii="Courier New" w:hAnsi="Courier New"/>
          <w:b/>
          <w:bCs/>
        </w:rPr>
        <w:t>O.K. to fly</w:t>
      </w:r>
    </w:p>
    <w:p>
      <w:pPr>
        <w:pStyle w:val="Normal"/>
        <w:tabs>
          <w:tab w:val="clear" w:pos="720"/>
          <w:tab w:val="left" w:pos="2160" w:leader="none"/>
          <w:tab w:val="left" w:pos="3600" w:leader="none"/>
        </w:tabs>
        <w:ind w:left="1440" w:right="1440" w:hanging="0"/>
        <w:rPr>
          <w:rFonts w:ascii="Courier New" w:hAnsi="Courier New" w:eastAsia="Courier New" w:cs="Courier New"/>
        </w:rPr>
      </w:pPr>
      <w:r>
        <mc:AlternateContent>
          <mc:Choice Requires="wps">
            <w:drawing>
              <wp:anchor behindDoc="0" distT="0" distB="0" distL="0" distR="0" simplePos="0" locked="0" layoutInCell="0" allowOverlap="1" relativeHeight="26">
                <wp:simplePos x="0" y="0"/>
                <wp:positionH relativeFrom="column">
                  <wp:posOffset>1405255</wp:posOffset>
                </wp:positionH>
                <wp:positionV relativeFrom="paragraph">
                  <wp:posOffset>122555</wp:posOffset>
                </wp:positionV>
                <wp:extent cx="0" cy="182880"/>
                <wp:effectExtent l="69850" t="48260" r="6985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65pt,9.65pt" to="110.65pt,24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387,557" path="m31,556l0,503l26,503l26,477l79,477l106,450l344,450l344,424l397,371l449,344l449,318l476,291l476,239l661,239l741,212l767,212l767,159l873,53l873,27l899,27l899,0l2169,0l2222,27l2275,27l2275,53l2328,53l2354,80l2593,80l2672,106l3201,106l3228,80l3386,80l3333,48e" stroked="t" o:allowincell="f" style="position:absolute;margin-left:116.95pt;margin-top:0.1pt;width:95.95pt;height:15.7pt">
            <v:stroke color="black" weight="25560" joinstyle="round" endcap="flat"/>
            <v:fill o:detectmouseclick="t" on="false"/>
            <w10:wrap type="none"/>
          </v:shape>
        </w:pict>
      </w:r>
      <w:r>
        <w:rPr>
          <w:rFonts w:eastAsia="Courier New" w:cs="Courier New" w:ascii="Courier New" w:hAnsi="Courier New"/>
        </w:rPr>
        <w:tab/>
        <w:tab/>
        <w:tab/>
        <w:tab/>
        <w:tab/>
        <w:tab/>
        <w:t>Mt. Diablo</w:t>
      </w:r>
    </w:p>
    <w:p>
      <w:pPr>
        <w:pStyle w:val="Normal"/>
        <w:tabs>
          <w:tab w:val="clear" w:pos="720"/>
          <w:tab w:val="left" w:pos="2160" w:leader="none"/>
          <w:tab w:val="left" w:pos="3600" w:leader="none"/>
        </w:tabs>
        <w:ind w:left="1440"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right="1440" w:hanging="0"/>
        <w:rPr>
          <w:rFonts w:ascii="Courier New" w:hAnsi="Courier New" w:eastAsia="Courier New" w:cs="Courier New"/>
          <w:lang w:val="en-US"/>
        </w:rPr>
      </w:pPr>
      <w:r>
        <w:rPr>
          <w:rFonts w:eastAsia="Courier New" w:cs="Courier New" w:ascii="Courier New" w:hAnsi="Courier New"/>
          <w:lang w:val="en-US"/>
        </w:rPr>
        <w:pict>
          <v:shape id="shape_0" coordsize="6447,3017" path="m0,2926l43,3016l69,3016l96,2990l96,2963l149,2963l202,2937l281,2884l307,2857l387,2831l413,2778l440,2751l440,2725l493,2672l519,2619l572,2566l625,2540l651,2487l704,2434l757,2407l863,2302l942,2249l942,2222l969,2222l1048,2169l1048,2143l1101,2116l1128,2090l1154,2011l1207,2011l1260,1905l1313,1878l1339,1852l1339,1825l1604,1825l1657,1852l1683,1852l1683,1878l1789,1878l1868,1905l1895,1931l1921,1931l1921,2011l2133,2011l2186,1958l2186,1905l2212,1852l2212,1614l2239,1614l2239,1587l2265,1587l2292,1561l2715,1561l2715,1481l2742,1429l2768,1349l2794,1296l2821,1296l2953,1164l2953,1111l2980,1058l3059,1058l3138,1032l3165,979l3165,952l3191,952l3218,899l3218,846l3244,741l3244,635l3482,635l3482,555l3535,555l3324,555l3297,582l3297,608l3297,529l3350,450l3377,370l3377,0l3377,264l3350,264l3350,423l3324,450l3324,502l3297,555l3297,714l3297,555l3324,502l3350,423l3403,423l3456,397l3482,397l3482,582l3509,582l3562,608l3615,608l3615,794l3641,794l3668,820l3668,873l3694,899l3959,899l3959,979l3985,1005l4012,1005l4012,1137l4091,1137l4091,1296l4144,1296l4223,1323l4223,1429l4250,1429l4303,1508l4329,1561l4355,1640l4567,1640l4567,1984l5176,1984l5255,2011l5282,2037l5282,2064l5599,2064l5625,2090l5625,2302l5705,2381l5705,2487l5811,2487l5811,2513l5837,2513l5890,2566l5917,2566l5842,2672l5943,2593l5969,2593l5969,2619l5996,2619l5996,2804l6022,2804l6022,2910l6260,2910l6260,2831l6446,2831l6350,2926e" stroked="t" o:allowincell="f" style="position:absolute;margin-left:204.25pt;margin-top:-75.5pt;width:182.65pt;height:85.45pt">
            <v:stroke color="black" weight="12600" joinstyle="round" endcap="flat"/>
            <v:fill o:detectmouseclick="t" on="false"/>
            <w10:wrap type="none"/>
          </v:shape>
        </w:pict>
        <w:pict>
          <v:shape id="shape_0" coordsize="3864,742" path="m3820,704l3863,741l3863,715l3810,715l3757,688l3545,688l3545,662l3519,635l3519,477l3492,424l3492,371l3466,344l3413,344l3387,318l3281,318l3228,291l2990,291l2990,238l2884,185l2857,185l2857,159l2831,159l2804,133l2778,133l2778,106l2752,80l2725,80l2725,53l2619,53l2566,27l2540,0l1720,0l1720,53l1693,53l1693,133l1640,133l1614,159l1587,159l1587,185l1482,185l1482,238l1429,265l1402,265l1402,344l1376,371l1349,371l1323,397l1296,397l1296,424l1270,450l1111,450l1032,477l952,477l952,503l873,503l847,529l847,582l423,582l370,609l132,609l132,635l79,662l53,688l0,688l10,704l264,704e" stroked="t" o:allowincell="f" style="position:absolute;margin-left:95.95pt;margin-top:-12.5pt;width:109.45pt;height:20.95pt">
            <v:stroke color="black" weight="12600" joinstyle="round" endcap="flat"/>
            <v:fill o:detectmouseclick="t" on="false"/>
            <w10:wrap type="none"/>
          </v:shape>
        </w:pic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Contra Costa County has an ordinance for Buchannan Field that expects that no turns will be made below 600' AGL on takeoff and that no turn shall be made from downwind to base below 1000’.  This requirement is not a FAR but a local ordinance applicable to CCR and enforceable by local agencies.  Every airport may have a similar ordinance that becomes part of the FAR requirement for “all available information” prior to flight.  CCR has an unusual Class D airspace footprint of three (3) nautical mile radius where the standard is 4.4 nautical miles at most controlled airports.</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If an instructor does not give a student an opportunity to fly into marginal conditions so as to learn their own personal limits, they are contributing to the VFR into IFR accident rate.  No student should get his license without exposure to decision making situations related to weather.</w:t>
      </w:r>
    </w:p>
    <w:p>
      <w:pPr>
        <w:pStyle w:val="Heading2"/>
        <w:ind w:left="1440" w:hanging="0"/>
        <w:rPr/>
      </w:pPr>
      <w:r>
        <w:rPr/>
        <w:t>Need to Know Information:</w:t>
        <w:tab/>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Will you know your exact location at all times?</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re your prepared to declare an emergency and climb IMC?</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Will the windshield withstand a bird strike?</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How will you handle a low altitude engine failure?</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How much space is required for a 180-degree turn?</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ake a 180 for visibility not for turbulence.)</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Make a practice to fly at lower altitudes when weather is better.  This makes it possible to determine minimum safe altitudes and obstacle locations.</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You want to learn where the wires are in good conditions. </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What is the minimum safe altitude for your direction of fligh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cial Visual Flight Rules --SVFR</w:t>
      </w:r>
    </w:p>
    <w:p>
      <w:pPr>
        <w:pStyle w:val="Normal"/>
        <w:tabs>
          <w:tab w:val="clear" w:pos="720"/>
          <w:tab w:val="left" w:pos="1440" w:leader="none"/>
        </w:tabs>
        <w:ind w:left="1440" w:hanging="0"/>
        <w:rPr/>
      </w:pPr>
      <w:r>
        <w:rPr>
          <w:rFonts w:eastAsia="Courier New" w:cs="Courier New" w:ascii="Courier New" w:hAnsi="Courier New"/>
        </w:rPr>
        <w:t>The purpose of SVFR is to make possible arrivals, departures and flight in Classes C, D, E and some B controlled airspace under less than VFR conditions locally.  When, within the airspace footprint of an airport, the visibility is reported at less than three miles or the ceiling at less than 1000 feet, flight conditions are declared to be below VFR minimums and any</w:t>
      </w:r>
      <w:r>
        <w:rPr>
          <w:rFonts w:eastAsia="Courier New" w:cs="Courier New" w:ascii="Courier New" w:hAnsi="Courier New"/>
          <w:i/>
          <w:iCs/>
        </w:rPr>
        <w:t xml:space="preserve"> </w:t>
      </w:r>
      <w:r>
        <w:rPr>
          <w:rFonts w:eastAsia="Courier New" w:cs="Courier New" w:ascii="Courier New" w:hAnsi="Courier New"/>
        </w:rPr>
        <w:t>flight other than IFR requires SVFR clearance.  This is providing that given a ground visibility of at least 1 statute mile (or flight visibility of at least 1 statute mile if ground visibility is not reported).  During the daytime this condition is shown by having the rotating beacon operating.  Special VFR is available only in airspace in which all aircraft are under positive contro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The various airspace minima are aimed at making sure pilots can both fly to a destination and avoid other airplanes.  SVFR is a way to reduce the separation burden of the pilot in really marginal conditions while leaving the responsibility.   You still need to be able to keep the aircraft under control, figure out where you're going, and avoid hitting mountains and trees along the 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What SVFR is not</w:t>
      </w:r>
    </w:p>
    <w:p>
      <w:pPr>
        <w:pStyle w:val="Normal"/>
        <w:ind w:left="1440" w:hanging="0"/>
        <w:rPr>
          <w:rFonts w:ascii="Courier New" w:hAnsi="Courier New" w:eastAsia="Courier New" w:cs="Courier New"/>
        </w:rPr>
      </w:pPr>
      <w:r>
        <w:rPr>
          <w:rFonts w:eastAsia="Courier New" w:cs="Courier New" w:ascii="Courier New" w:hAnsi="Courier New"/>
        </w:rPr>
        <w:t>SVFR is not a deviation of the FARs.  It is a substitution of another FAR standard.  SVFR must be requested by the pilot.  ATC cannot suggest that you ask for SVFR.  ATC can only ask what your intentions are.  SVFR requires an ATC clearance.  Whenever a pilot in Classes B, C, D or E airspaces cannot proceed in VFR conditions a SVFR ATC clearance may be requested and given where ATC facilities can provide an adequate level of safety.  When conditions outside the controlled airspace have the required VFR visibility or in Class G airspace of one mile and you can remain clear of clouds. You can fly in the clear above a Class E or D airport that is below VFR minimums.  The ATC clearance allows you to depart controlled airspace fly to VF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ly one aircraft IFR or SVFR is allowed in the Class D footprint airspace at one time.  Unless one pilot has acknowledged visual contact and accepted responsibility for separation.  Once a pilot has accepted separation responsibility from ATC it remains in effect as long as you are in the airspace.  You should also know that the altitude restriction in the SVFR clearance is due to a ‘letter of agreement’ between the airport and the local radar facility.  The designated altitude is where radar coverage becomes possible.  Radar/tower IFR handoffs normally occur as aircraft transit this altitude up or down.  SVFR flights are restricted below this designated altitud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SVFR is not a temporary Class G airspace, either.  In class G airspace, no separation is provided by ATC even with radar.  Under SVFR the only separation provided by ATC is by clearing only one aircraft into the airspace at a time. Non-radar ATC has separation responsibility only when both aircraft are on the ground.  Many pilots have a mistaken idea that under VFR, IFR and SVFR you always receive ATC separation services.  Not so.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 SVFR clearance effectively provides you with services in a like manner to IFR aircraft, that is, one aircraft at a time into the airspace unless one aircraft or the other takes on separation responsibility.  In order to grant you an SVFR, the controllers must ascertain that your SVFR will not delay any IFR flights.  If you try it, you will probably discover just how long it takes you to fly 5 NM (about 3 minutes in a Skyhawk).  This distance is the minimum IFR separation.</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Just as the biker can best protect himself from automobiles through knowledge of their performance capabilities and rules, so can the VFR/SVFR pilot benefit from knowledge of IFR.  Stay clear of IFR approaches, check points and altitudes.  Under SVFR the VFR  pilot is actually flying in IFR conditions.  Normally, SVFR flights are required to remain clear or denied takeoff clearance if an IFR flight is present.  IFR flights have priority.  If the VFR pilot will listen carefully on the radio he will hear IFR flights being given specific reporting points and routes.  Become familiar with both the routes and points so as to remain clear or know where to look for traffic.</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VFR is a good thing to keep in mind for landing if the weather turns bad on you.  If you can't do IFR and ATC won't allow VFR, requesting SVFR can get you down safely.  I makes me wonder who, in his right mind, would ask for an SVFR at night if he already has an instrument rating?  A pilot who is  so doubtful of his remaining fuel that he wants the quickest way in could well opt for the SVF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SVFR should never be attempted unless the pilot is VERY familiar with the airport and surrounding area.  You  must know well all arrival checkpoints from ten miles out right to the airport. You MUST know where you are at all times in relationship to airspace, obstacles, and route. You must know the location and altitudes of all obstructions along the route. You must know what you are doing before SVFR becomes a reasonable option. If you are going to fly under the weather, fly to the right side of valleys and road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Flying in SVFR conditions requires that you get some experience and training in your area's specific requirements. Again, if your experience has never included SVFR with an instructor do not try it alone the first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lass B Airspace</w:t>
      </w:r>
    </w:p>
    <w:p>
      <w:pPr>
        <w:pStyle w:val="Normal"/>
        <w:ind w:left="1440" w:hanging="0"/>
        <w:rPr/>
      </w:pPr>
      <w:r>
        <w:rPr>
          <w:rFonts w:eastAsia="Courier New" w:cs="Courier New" w:ascii="Courier New" w:hAnsi="Courier New"/>
        </w:rPr>
        <w:t xml:space="preserve">Class B has a modified version of SVFR always available without SVFR clearance requirement.  Contrary to some thinking this SVFR is not analogous to Class B airspace since visibility requirements are lower in SVFR and collision avoidance is provided in SVFR by exclusion of other aircraft. The VFR flight visibility of three miles in Class B airspace is not changed but distance-to-clouds minima of ‘clear of’ are set primarily to try to avoid midair collisions, especially between VFR aircraft and IFR aircraft which may be popping out of clouds.  Where Class B surface area primary airport data on the sectional restricts SVFR flight you should know that the restriction applies only to fixed wing aircraft.  The basic restrictions to VFR flight in SFO Class B airspace is clear of clouds and </w:t>
      </w:r>
      <w:r>
        <w:rPr>
          <w:rFonts w:eastAsia="Courier New" w:cs="Courier New" w:ascii="Courier New" w:hAnsi="Courier New"/>
          <w:b/>
          <w:bCs/>
        </w:rPr>
        <w:t>three mile visibility in your flight direction</w:t>
      </w:r>
      <w:r>
        <w:rPr>
          <w:rFonts w:eastAsia="Courier New" w:cs="Courier New" w:ascii="Courier New" w:hAnsi="Courier New"/>
        </w:rPr>
        <w:t xml:space="preserve"> is not identical to SVFR.  SVFR can be used in Class B by helicopters.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Low Visibility SVFR</w:t>
      </w:r>
    </w:p>
    <w:p>
      <w:pPr>
        <w:pStyle w:val="Normal"/>
        <w:ind w:left="1440" w:hanging="0"/>
        <w:rPr>
          <w:rFonts w:ascii="Courier New" w:hAnsi="Courier New" w:eastAsia="Courier New" w:cs="Courier New"/>
        </w:rPr>
      </w:pPr>
      <w:r>
        <w:rPr>
          <w:rFonts w:eastAsia="Courier New" w:cs="Courier New" w:ascii="Courier New" w:hAnsi="Courier New"/>
        </w:rPr>
        <w:t xml:space="preserve">The poor visibility of SVFR provides pilots with four areas of difficulty - attitude control, navigation, avoiding impact with terrain, and avoiding impact with other aircraft. A weather front or radiation fog can create SVFR conditions due to visibility.  Radiation fog may often linger all day.  Ceilings will be reported as indefinite.  Even with one mile ground visibility the slant range visibility may make the only viable approach be from overhead.  The fog may be anywhere from 400 to 1000’ feet thick vertically.  The airport is completely visible only from overhead.  In this case the SVFR clearance will direct the pilot to report above the airport at a specified altitude in VFR conditions to await a SVFR clearance.  When traffic conditions allow, the SVFR flight will be directed to descend in the pattern for landing.  A corresponding departure may be directed to climb in the pattern and report reaching VF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Ceiling SVFR</w:t>
      </w:r>
    </w:p>
    <w:p>
      <w:pPr>
        <w:pStyle w:val="Normal"/>
        <w:ind w:left="1440" w:hanging="0"/>
        <w:rPr>
          <w:rFonts w:ascii="Courier New" w:hAnsi="Courier New" w:eastAsia="Courier New" w:cs="Courier New"/>
        </w:rPr>
      </w:pPr>
      <w:r>
        <w:rPr>
          <w:rFonts w:eastAsia="Courier New" w:cs="Courier New" w:ascii="Courier New" w:hAnsi="Courier New"/>
        </w:rPr>
        <w:t>Still SVFR does not need to be always flown in poor visibility.  It just as likely, and even more likely to be flown in good visibility but under low ceilings.  This particular type SVFR is caused by avection fog conditions.  Avection fog forms a layer anywhere from 400 to 2000’ thick.</w:t>
      </w:r>
    </w:p>
    <w:p>
      <w:pPr>
        <w:pStyle w:val="Normal"/>
        <w:ind w:left="1440" w:hanging="0"/>
        <w:rPr>
          <w:rFonts w:ascii="Courier New" w:hAnsi="Courier New" w:eastAsia="Courier New" w:cs="Courier New"/>
        </w:rPr>
      </w:pPr>
      <w:r>
        <w:rPr>
          <w:rFonts w:eastAsia="Courier New" w:cs="Courier New" w:ascii="Courier New" w:hAnsi="Courier New"/>
        </w:rPr>
        <w:t xml:space="preserve">It will ride like a blanket in and out from the ocean over the land for </w:t>
      </w:r>
    </w:p>
    <w:p>
      <w:pPr>
        <w:pStyle w:val="Normal"/>
        <w:ind w:left="1440" w:hanging="0"/>
        <w:rPr>
          <w:rFonts w:ascii="Courier New" w:hAnsi="Courier New" w:eastAsia="Courier New" w:cs="Courier New"/>
        </w:rPr>
      </w:pPr>
      <w:r>
        <w:rPr>
          <w:rFonts w:eastAsia="Courier New" w:cs="Courier New" w:ascii="Courier New" w:hAnsi="Courier New"/>
        </w:rPr>
        <w:t>many miles.  How far inland it goes is pretty much determined by the inland</w:t>
      </w:r>
    </w:p>
    <w:p>
      <w:pPr>
        <w:pStyle w:val="Normal"/>
        <w:ind w:left="1440" w:hanging="0"/>
        <w:rPr>
          <w:rFonts w:ascii="Courier New" w:hAnsi="Courier New" w:eastAsia="Courier New" w:cs="Courier New"/>
        </w:rPr>
      </w:pPr>
      <w:r>
        <w:rPr>
          <w:rFonts w:eastAsia="Courier New" w:cs="Courier New" w:ascii="Courier New" w:hAnsi="Courier New"/>
        </w:rPr>
        <w:t>temperatures the day before.  The hotter the Central Valley of California the further inland will intrude the avection fog.  This fog can extend clear across the valley.  It moves in and out from the ocean in about four day cycles depending on the interior temperatures.  By learning to read the changes you can predict SVFR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possible for a SVFR flight to make a safe arrival at an airport when an IFR flight might not.  Once cleared into or out of the Class D or C airspace the SVFR flight has no minimum altitude restriction.  You can remain as close to the clouds as you want but must have 1 mile visibility in the flight direction.  You could arrive/depart at 300' under SVFR conditions where the IFR pilot would have 400' descent minimums and never see the airport.  These flight conditions are not unusual with avection fog in coastal reg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Occasionally, ATC may delay giving you your SVFR  clearance and ask you to report a geographic point just outside the airspace footprint.  This enables ATC to slip your SVFR flight, into the airspace with a clearance not possible from farther out due to IFR traffic.  Once in this situation, I was less than three minutes from a safe arrival and landing.  Knowing what is legal and safe in minimum conditions should be required knowled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SVFR</w:t>
      </w:r>
    </w:p>
    <w:p>
      <w:pPr>
        <w:pStyle w:val="Normal"/>
        <w:ind w:left="1440" w:hanging="0"/>
        <w:rPr>
          <w:rFonts w:ascii="Courier New" w:hAnsi="Courier New" w:eastAsia="Courier New" w:cs="Courier New"/>
        </w:rPr>
      </w:pPr>
      <w:r>
        <w:rPr>
          <w:rFonts w:eastAsia="Courier New" w:cs="Courier New" w:ascii="Courier New" w:hAnsi="Courier New"/>
        </w:rPr>
        <w:t xml:space="preserve">Night SVFR must have both pilot and aircraft equipped and qualified for IFR (91.157b4).  With the FAR change in night visibility requirements for VFR is 3 miles 500/1000//2000.  Above 1200' AGL and 10,000 MSL to 5 miles 1000/1000/1 mile.  It would appear that even a SVFR clearance in Class D airspace would present a problem for a pilot attempting to leave the IFR class surface area at night unless certain of the visibility and cloud cleara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student pilot can only fly at Concord or any other Class D controlled airport if it is at or above the VFR minimums of 1000' ceiling and visibility of 3 miles at night. At night (below 10,000') full VFR visibility of three miles and 500/1000/2000 cloud clearance is required all the way to the ground.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pPr>
      <w:r>
        <w:rPr>
          <w:rFonts w:eastAsia="Courier New" w:cs="Courier New" w:ascii="Courier New" w:hAnsi="Courier New"/>
          <w:i/>
          <w:iCs/>
        </w:rPr>
        <w:t xml:space="preserve">Is this the kind of flight you would take for fun?  Hardly! </w:t>
      </w:r>
      <w:r>
        <w:rPr>
          <w:rFonts w:eastAsia="Courier New" w:cs="Courier New" w:ascii="Courier New" w:hAnsi="Courier New"/>
        </w:rPr>
        <w:t>When it’s night, the basic rules of VFR survival change.  In the daytime you can see worse conditions ahead, at night you can't.  The existence of a cloud comes to your attention when everything disappears except the reflection of your rotating beacon, the ground and all the lights suddenly disappear.  A form of pilot suicide at night is flying without positive knowledge of position in relationship to terrain.  If you have not planned and predetermined the route and terrain for a night flight, be sure to get your affairs in order.  See additional material on night training.</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r>
    </w:p>
    <w:p>
      <w:pPr>
        <w:pStyle w:val="Heading3"/>
        <w:ind w:left="1440" w:hanging="0"/>
        <w:rPr>
          <w:rFonts w:ascii="Courier New" w:hAnsi="Courier New" w:eastAsia="Courier New" w:cs="Courier New"/>
          <w:sz w:val="20"/>
          <w:szCs w:val="20"/>
        </w:rPr>
      </w:pPr>
      <w:r>
        <w:rPr>
          <w:rFonts w:eastAsia="Courier New" w:cs="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CR SVFR situations</w: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Situation</w:t>
      </w:r>
    </w:p>
    <w:p>
      <w:pPr>
        <w:pStyle w:val="Normal"/>
        <w:ind w:left="1440" w:hanging="0"/>
        <w:rPr>
          <w:rFonts w:ascii="Courier New" w:hAnsi="Courier New" w:eastAsia="Courier New" w:cs="Courier New"/>
        </w:rPr>
      </w:pPr>
      <w:r>
        <w:rPr>
          <w:rFonts w:eastAsia="Courier New" w:cs="Courier New" w:ascii="Courier New" w:hAnsi="Courier New"/>
        </w:rPr>
        <w:t>A pilot (not student) who might wish to do some ground reference work</w:t>
      </w:r>
    </w:p>
    <w:p>
      <w:pPr>
        <w:pStyle w:val="Normal"/>
        <w:ind w:left="1440" w:hanging="0"/>
        <w:rPr>
          <w:rFonts w:ascii="Courier New" w:hAnsi="Courier New" w:eastAsia="Courier New" w:cs="Courier New"/>
        </w:rPr>
      </w:pPr>
      <w:r>
        <w:rPr>
          <w:rFonts w:eastAsia="Courier New" w:cs="Courier New" w:ascii="Courier New" w:hAnsi="Courier New"/>
        </w:rPr>
        <w:t xml:space="preserve">in the vicinity of Montezuma Slough, might proceed as follows.  Depart SVFR off 32. He can according to his clearance climb to 1500’.  However, on leaving the Class D airspace he must be at 700’ AGL or below as indicated by the magenta on the sectional or area chart.   He would cross the river in the vicinity of the Mothball Fleet at 690' as long as he had 1 mile flight visibility and could stay clear of any cloud.  Even if the visibility improved to 3 miles or more he would be required to maintain the 500/1000/2000 cloud clearance at any altitude above 700'.  This means that he could not go above 700' even in over 3 mile visibility unless the cloud bases were 1200 or higher because of the 500 below required cloud clearance.  You should do this with an instructor to fully understand and cope with its complexit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Situation  </w:t>
      </w:r>
    </w:p>
    <w:p>
      <w:pPr>
        <w:pStyle w:val="Normal"/>
        <w:ind w:left="1440" w:hanging="0"/>
        <w:rPr>
          <w:rFonts w:ascii="Courier New" w:hAnsi="Courier New" w:eastAsia="Courier New" w:cs="Courier New"/>
        </w:rPr>
      </w:pPr>
      <w:r>
        <w:rPr>
          <w:rFonts w:eastAsia="Courier New" w:cs="Courier New" w:ascii="Courier New" w:hAnsi="Courier New"/>
        </w:rPr>
        <w:t>Ceiling at CCR 900'.  SVFR departure into area where ceiling is 900'.  It would be legal to fly out of CCR surface area at slightly below 900' but once out of the Class D surface area the flight could legally continue only within 700' of the ground.</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Heading3"/>
        <w:ind w:left="1440" w:hanging="0"/>
        <w:rPr/>
      </w:pPr>
      <w:r>
        <w:rPr/>
        <w:t>Situation:</w:t>
      </w:r>
    </w:p>
    <w:p>
      <w:pPr>
        <w:pStyle w:val="Normal"/>
        <w:ind w:left="1440" w:hanging="0"/>
        <w:rPr>
          <w:rFonts w:ascii="Courier New" w:hAnsi="Courier New" w:eastAsia="Courier New" w:cs="Courier New"/>
        </w:rPr>
      </w:pPr>
      <w:r>
        <w:rPr>
          <w:rFonts w:eastAsia="Courier New" w:cs="Courier New" w:ascii="Courier New" w:hAnsi="Courier New"/>
        </w:rPr>
        <w:t>Ceiling at CCR 1200' with departure to the Northeast where ceiling remains at 1200.  VFR departure but must remain 500' below clouds but on reaching Willow Pass hills can legally fly between hills and cloud bases because within 700' AGL.  On  crossing the hills the flight must continue at 700 AGL.  The flight can only be made at higher altitudes as the cloud level rises above 1200' or as the terrain rises but the 500' below clouds FAR appl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y turning to the Southeast we will leave the magenta shading and be able to fly almost to 1200' next to clouds in uncontrolled airspace.  The 500' below clouds FAR does not apply until the ceiling reaches 1700' AGL or higher.  Be aware that there are 2500' TV towers and support wires that will be mostly hidden in the clouds.  Only towers and power lines above 200' are shown on sectional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3"/>
        <w:ind w:left="1440" w:hanging="0"/>
        <w:rPr/>
      </w:pPr>
      <w:r>
        <w:rPr/>
        <w:t>Situation:</w:t>
      </w:r>
    </w:p>
    <w:p>
      <w:pPr>
        <w:pStyle w:val="Normal"/>
        <w:ind w:left="1440" w:hanging="0"/>
        <w:rPr>
          <w:rFonts w:ascii="Courier New" w:hAnsi="Courier New" w:eastAsia="Courier New" w:cs="Courier New"/>
        </w:rPr>
      </w:pPr>
      <w:r>
        <w:rPr>
          <w:rFonts w:eastAsia="Courier New" w:cs="Courier New" w:ascii="Courier New" w:hAnsi="Courier New"/>
        </w:rPr>
        <w:t>Ceiling at CCR 800' Visibility 12 miles.  Arrive at Clayton in VFR conditions and request SVFR for left base 19L.  Cleared and fly below</w:t>
      </w:r>
    </w:p>
    <w:p>
      <w:pPr>
        <w:pStyle w:val="Normal"/>
        <w:ind w:left="1440" w:hanging="0"/>
        <w:rPr>
          <w:rFonts w:ascii="Courier New" w:hAnsi="Courier New" w:eastAsia="Courier New" w:cs="Courier New"/>
        </w:rPr>
      </w:pPr>
      <w:r>
        <w:rPr>
          <w:rFonts w:eastAsia="Courier New" w:cs="Courier New" w:ascii="Courier New" w:hAnsi="Courier New"/>
        </w:rPr>
        <w:t>clouds at 700' MSL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ituation</w:t>
      </w:r>
    </w:p>
    <w:p>
      <w:pPr>
        <w:pStyle w:val="Heading3"/>
        <w:ind w:left="1440" w:hanging="0"/>
        <w:rPr>
          <w:b w:val="false"/>
          <w:b w:val="false"/>
          <w:bCs w:val="false"/>
        </w:rPr>
      </w:pPr>
      <w:r>
        <w:rPr>
          <w:b w:val="false"/>
          <w:bCs w:val="false"/>
        </w:rPr>
        <w:t>Visibility one mile with 400’ indefinite ceiling.  Ground fog.  Call</w:t>
      </w:r>
    </w:p>
    <w:p>
      <w:pPr>
        <w:pStyle w:val="NormalIndent"/>
        <w:rPr/>
      </w:pPr>
      <w:r>
        <w:rPr/>
        <w:tab/>
      </w:r>
      <w:r>
        <w:rPr>
          <w:rFonts w:eastAsia="Courier New" w:cs="Courier New" w:ascii="Courier New" w:hAnsi="Courier New"/>
          <w:sz w:val="20"/>
          <w:szCs w:val="20"/>
        </w:rPr>
        <w:t>for SVFR departure in the pattern.  Arrival will tell you to report</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over the field above 1500’ in VFR conditions and get your clearanc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from there.  Clearance will allow you to descent in pattern to the</w:t>
      </w:r>
    </w:p>
    <w:p>
      <w:pPr>
        <w:pStyle w:val="NormalIndent"/>
        <w:rPr>
          <w:rFonts w:ascii="Courier New" w:hAnsi="Courier New" w:eastAsia="Courier New" w:cs="Courier New"/>
          <w:sz w:val="20"/>
          <w:szCs w:val="20"/>
        </w:rPr>
      </w:pPr>
      <w:r>
        <w:rPr>
          <w:rFonts w:eastAsia="Courier New" w:cs="Courier New" w:ascii="Courier New" w:hAnsi="Courier New"/>
          <w:sz w:val="20"/>
          <w:szCs w:val="20"/>
        </w:rPr>
        <w:tab/>
        <w:t xml:space="preserve">active runway.  </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Scud Running</w:t>
      </w:r>
    </w:p>
    <w:p>
      <w:pPr>
        <w:pStyle w:val="Normal"/>
        <w:ind w:left="1440" w:hanging="0"/>
        <w:rPr>
          <w:rFonts w:ascii="Courier New" w:hAnsi="Courier New" w:eastAsia="Courier New" w:cs="Courier New"/>
        </w:rPr>
      </w:pPr>
      <w:r>
        <w:rPr>
          <w:rFonts w:eastAsia="Courier New" w:cs="Courier New" w:ascii="Courier New" w:hAnsi="Courier New"/>
        </w:rPr>
        <w:t>Scud running is inherently dangerous.  The risks involved can be reduced by avoiding the circumstances under which bad things happen.  Don't fly into a situation where you can run out of alternatives.  In flying, two of the greatest safety factors are altitude and visibility.  Both of these are compromised when scud running.  No flight is so important that it should not be made saf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Scud running means </w:t>
      </w:r>
      <w:r>
        <w:rPr>
          <w:rFonts w:eastAsia="Courier New" w:cs="Courier New" w:ascii="Courier New" w:hAnsi="Courier New"/>
          <w:b/>
          <w:bCs/>
        </w:rPr>
        <w:t>deliberate</w:t>
      </w:r>
      <w:r>
        <w:rPr>
          <w:rFonts w:eastAsia="Courier New" w:cs="Courier New" w:ascii="Courier New" w:hAnsi="Courier New"/>
        </w:rPr>
        <w:t xml:space="preserve"> flight below clouds near ground level.  If the uncontrolled airspace is bounded by magenta shading the flight must </w:t>
      </w:r>
    </w:p>
    <w:p>
      <w:pPr>
        <w:pStyle w:val="Normal"/>
        <w:ind w:left="1440" w:hanging="0"/>
        <w:rPr>
          <w:rFonts w:ascii="Courier New" w:hAnsi="Courier New" w:eastAsia="Courier New" w:cs="Courier New"/>
        </w:rPr>
      </w:pPr>
      <w:r>
        <w:rPr>
          <w:rFonts w:eastAsia="Courier New" w:cs="Courier New" w:ascii="Courier New" w:hAnsi="Courier New"/>
        </w:rPr>
        <w:t xml:space="preserve">be within 700 of the ground.  While some areas do have MSL minimums (See: Northwest of Ukiah) all other areas must be flown within 1200' AGL. To be legal this flying must be where there is one mile flight visibility clear of clouds.  This means you must have one mile in the direction being flown while never entering a cloud.  This type of flying has some inherent dangers.  Pilot over-confidence in knowledge and ability is the killer.  You don't know what you don't know. pseudo-agnosia!!!  Take an attitude adjustment program.  Flying low and lost is dangerous, very dangerou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visibility is poor the slant range ahead to the ground appears farther than the horizontal range to the rear.  Horizontal visibility seems to be closing since there is no ground, apparent distance, visual contrast or dep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nowing where you are when flying low requires more area knowledge than when flying high.  Things look different and flow by much faster.  Its difficult to see transmission lines and other wires from an aircraft.  If the visibility is over a mile but the ceiling is forcing you to within 200' of terrain you are flying in big-wire country.  Consider flying at your minimum slow speed for your skill level.  You will see more wires at slow 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cud is factostratus or fractocumulus clouds of bad weather.  It consists of small, dark clouds that exist below layers of stratocumulus or nimbostratu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level pilotage</w:t>
      </w:r>
    </w:p>
    <w:p>
      <w:pPr>
        <w:pStyle w:val="Normal"/>
        <w:ind w:left="1440" w:hanging="0"/>
        <w:rPr>
          <w:rFonts w:ascii="Courier New" w:hAnsi="Courier New" w:eastAsia="Courier New" w:cs="Courier New"/>
        </w:rPr>
      </w:pPr>
      <w:r>
        <w:rPr>
          <w:rFonts w:eastAsia="Courier New" w:cs="Courier New" w:ascii="Courier New" w:hAnsi="Courier New"/>
        </w:rPr>
        <w:t xml:space="preserve">The pilot who makes a plan prior to the flight and then follows the plan is not going to get into a scud running situation.  Basic to the plan is clouds no lower than 1000', no less than three mile visibility, selected visual points along the route at a minimum of half the visibility (1-1/2 mile) and knowing exactly where you are at all times.   Take a flight with an instructor in three mile visibility and low ceiling between two local airports.  It is certain to heighten your awareness of the need for checkpoint selection.  You must have a pre-selected sequence of checkpoints.  The one you are over, the direction of the next one and the one to look for after that.  If you can't do this along the route you have no business in the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terstate highways are good. Especially, look for distinctive patterns, such &gt; as a curve to the south of a town, for unambiguous location.  Airport pattern orientation recognition is essential for navigation by low level pilot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ctory smokestacks and nuclear plant cooling towers are excellent if there is a plume that can be seen for a long distance.  Big clusters of oil tanks are very nice, but unfortunately rare.  Suggest you never use a tank farm as a checkpoint in Oklahoma.  I did once as a reporting point.  ATC said it was not a good idea.  Landmarks that are duplicated are often only useful if you already know exactly where you are.  Some landmarks, such as railroad tracks, are seasonal. They can be hidden by  trees in the summer, but really stand out in winter.  Power line right-of-ways  can be used if they cut through trees, since there is good contrast, but that  isn't always the case, and it's hard to tell from the cha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ny smaller lakes out west are seasonal as are islands in these lakes.  I find that flying across rural areas with irregular farms and  small roads is the most challenging of the pilotage situations.  Midwestern  pilots are lucky: the entire landscape is ruled in perfect lin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istance between checkpoints should vary with visibility.  A best checkpoint is best when it is off to your left side and good when to your right side.  Poorest right on the course line. Checkpoints should have at least two other verifiable references.  Use VOR radials if you mu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flew low level across Oregon.  Told ATC that I was over a small town with a distinctive lumber yard.  Same company yard was in all the small towns of Oregon.  Once told unicom that I was over a crossroads with a Shell service station.  Only one of several in the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t is common on hazy days for the visibility to decrease in the direction of the sun as it is close to the horizon, morning or afternoon.  Aircraft flying into the sun may have less than three mile visibility while the tower is reporting ten mile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ing your options</w:t>
      </w:r>
    </w:p>
    <w:p>
      <w:pPr>
        <w:pStyle w:val="Normal"/>
        <w:ind w:left="1440" w:hanging="0"/>
        <w:rPr>
          <w:rFonts w:ascii="Courier New" w:hAnsi="Courier New" w:eastAsia="Courier New" w:cs="Courier New"/>
        </w:rPr>
      </w:pPr>
      <w:r>
        <w:rPr>
          <w:rFonts w:eastAsia="Courier New" w:cs="Courier New" w:ascii="Courier New" w:hAnsi="Courier New"/>
        </w:rPr>
        <w:t>The most frequent pilot weakness in scud running is lack of knowledge</w:t>
      </w:r>
    </w:p>
    <w:p>
      <w:pPr>
        <w:pStyle w:val="Normal"/>
        <w:ind w:left="1440" w:hanging="0"/>
        <w:rPr>
          <w:rFonts w:ascii="Courier New" w:hAnsi="Courier New" w:eastAsia="Courier New" w:cs="Courier New"/>
        </w:rPr>
      </w:pPr>
      <w:r>
        <w:rPr>
          <w:rFonts w:eastAsia="Courier New" w:cs="Courier New" w:ascii="Courier New" w:hAnsi="Courier New"/>
        </w:rPr>
        <w:t xml:space="preserve">in dealing with the airspace requirement.  You must know that when the </w:t>
      </w:r>
    </w:p>
    <w:p>
      <w:pPr>
        <w:pStyle w:val="Normal"/>
        <w:ind w:left="1440" w:hanging="0"/>
        <w:rPr/>
      </w:pPr>
      <w:r>
        <w:rPr>
          <w:rFonts w:eastAsia="Courier New" w:cs="Courier New" w:ascii="Courier New" w:hAnsi="Courier New"/>
        </w:rPr>
        <w:t xml:space="preserve">visibility becomes less than three miles </w:t>
      </w:r>
      <w:r>
        <w:rPr>
          <w:rFonts w:eastAsia="Courier New" w:cs="Courier New" w:ascii="Courier New" w:hAnsi="Courier New"/>
          <w:b/>
          <w:bCs/>
        </w:rPr>
        <w:t>or</w:t>
      </w:r>
      <w:r>
        <w:rPr>
          <w:rFonts w:eastAsia="Courier New" w:cs="Courier New" w:ascii="Courier New" w:hAnsi="Courier New"/>
        </w:rPr>
        <w:t xml:space="preserve"> you are not able to maintain the one thousand able or five-hundred below clouds you have only three options.  Conditions that have visibility of less than one mile do not allow SVFR procedures.  In this situation you must look to other options.  Any options depend on your knowledge of the area and your flight experie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Get a clearance IFR or SVFR or </w:t>
        <w:tab/>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Get close to the ground or </w:t>
      </w:r>
    </w:p>
    <w:p>
      <w:pPr>
        <w:pStyle w:val="Normal"/>
        <w:numPr>
          <w:ilvl w:val="0"/>
          <w:numId w:val="3"/>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Declare an emergenc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Consider #3</w:t>
      </w:r>
      <w:r>
        <w:rPr>
          <w:rFonts w:eastAsia="Courier New" w:cs="Courier New" w:ascii="Courier New" w:hAnsi="Courier New"/>
        </w:rPr>
        <w:t>, declaring an emergency.  It has certain advantages over #2. especially if you are running out of options.  If you are over unknown terrain and of uncertain location you should opt for the emergency.  Fly toward the best weather and get help.   A descent will decrease your ability to communicate, decrease the availability of radar assistance and decrease the options available.  You are far less likely to get into FAA</w:t>
      </w:r>
    </w:p>
    <w:p>
      <w:pPr>
        <w:pStyle w:val="Normal"/>
        <w:ind w:left="1440" w:hanging="0"/>
        <w:rPr>
          <w:rFonts w:ascii="Courier New" w:hAnsi="Courier New" w:eastAsia="Courier New" w:cs="Courier New"/>
        </w:rPr>
      </w:pPr>
      <w:r>
        <w:rPr>
          <w:rFonts w:eastAsia="Courier New" w:cs="Courier New" w:ascii="Courier New" w:hAnsi="Courier New"/>
        </w:rPr>
        <w:t>investigation problems by declaring an emergency than you are by trying to</w:t>
      </w:r>
    </w:p>
    <w:p>
      <w:pPr>
        <w:pStyle w:val="Normal"/>
        <w:ind w:left="1440" w:hanging="0"/>
        <w:rPr>
          <w:rFonts w:ascii="Courier New" w:hAnsi="Courier New" w:eastAsia="Courier New" w:cs="Courier New"/>
        </w:rPr>
      </w:pPr>
      <w:r>
        <w:rPr>
          <w:rFonts w:eastAsia="Courier New" w:cs="Courier New" w:ascii="Courier New" w:hAnsi="Courier New"/>
        </w:rPr>
        <w:t>work your way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visibility below three miles but greater than one mile, alone, is the difficulty any one other than a student pilot can request a special visual flight rules clearance (SVFR)into controlled airspace.  This clearance requires only that you have one mile flight visibility (the direction of flight) and that you remain clear of clouds.  This clearance could allow you to remain high enough to get ATC communications and radar assist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Option #2</w:t>
      </w:r>
      <w:r>
        <w:rPr>
          <w:rFonts w:eastAsia="Courier New" w:cs="Courier New" w:ascii="Courier New" w:hAnsi="Courier New"/>
        </w:rPr>
        <w:t xml:space="preserve"> consists of getting closer to the ground.  This is a viable option only under certain conditions.  You must know where you are and where you will be along your route.  You must know the airspace rules as they apply to low level flight.  Class G airspace the uncontrolled airspace close to the ground that allows daytime flight with only one mile visibility and clear of cloud.  At night these minimums increase to basic VFR, 3 miles visibility, 1000' above' 500' below and 2000' lateral.  Based on the night minimums night scud running is not a feasible option and probably never has be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ltitude rules of class G are controlled by FAR and charted on the Sectional charts.  Where there is magenta shaded lines the airspace between the shaded sides exist as Class G within 700' of the surface.  As the ground rises and falls so does the airspace except in selected mountainous areas.  The entire flyway of the Bay Area to Sacramento has a floor of 700' where Class G begins.  In marginal conditions, any effort toward VFR flight above Class G airspace could put you in conflict with IFR aircra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space not shaded or shaded in blue exists as Class G within 1200' of the ground.  As the surface rises and falls so does the airspace.  Areas</w:t>
      </w:r>
    </w:p>
    <w:p>
      <w:pPr>
        <w:pStyle w:val="Normal"/>
        <w:ind w:left="1440" w:right="-90" w:hanging="0"/>
        <w:rPr>
          <w:rFonts w:ascii="Courier New" w:hAnsi="Courier New" w:eastAsia="Courier New" w:cs="Courier New"/>
        </w:rPr>
      </w:pPr>
      <w:r>
        <w:rPr>
          <w:rFonts w:eastAsia="Courier New" w:cs="Courier New" w:ascii="Courier New" w:hAnsi="Courier New"/>
        </w:rPr>
        <w:t>around airports in this area may be shaded magenta where instrument approaches exist.  Failure to know where you are in relation to such airports may cause an airspace viol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n selected mountainous regions, to avoid the up/down elevation requirements a level altitude is selected and outlined with a ragged blocked blue line.  This space has the base altitude given.  Any aircraft within this space must stay below the base altitude and maintain one mile flight visibility and clear of clouds.  (See S.F. Sectional northwest of Ukiah)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the only runway on which you can make a safe landing is "closed" with a big X this does not necessarily mean that you cannot land on it.  Being closed does not necessarily make it either unsafe or unusable.  FAA cannot close a runway; only the airport authority can do that.  However, if the runway is closed you cannot get a clearance either to takeoff or land from ATC.  ATC will merely advise that such a clearance cannot be given and that any landing will be at your own risk.  All controllers do not know this provision.  If there is a local ordinance against such a takeoff or landing then you may have to deal with the local author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side from the ease with which the FARs can be violated the next greatest difficulty lies with pilot unfamiliarity with terrain and obstructions.  It is a recommended practice that as pilots drive and fly throughout the area that note is taken as to location and heights of flight hazards.  Just remember, new power lines and towers can be installed in just a few days.  Every few years some pilot tries to make it through the Caldecott Tunnel or low over Lake Berryessa.  Getting lost at higher altitudes is bad enough.  Getting lost while scud running amounts to receiving a death threat from your local terrori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t is very easy to run out of visibility while scud running.  Always fly to the right side of roads and valleys.  Know in which direction the </w:t>
      </w:r>
    </w:p>
    <w:p>
      <w:pPr>
        <w:pStyle w:val="Normal"/>
        <w:ind w:left="1800" w:hanging="0"/>
        <w:rPr>
          <w:rFonts w:ascii="Courier New" w:hAnsi="Courier New" w:eastAsia="Courier New" w:cs="Courier New"/>
        </w:rPr>
      </w:pPr>
      <w:r>
        <w:rPr>
          <w:rFonts w:eastAsia="Courier New" w:cs="Courier New" w:ascii="Courier New" w:hAnsi="Courier New"/>
        </w:rPr>
        <w:t xml:space="preserve">clear weather lies.  You should know that an aircraft can make a turn in </w:t>
      </w:r>
    </w:p>
    <w:p>
      <w:pPr>
        <w:pStyle w:val="Normal"/>
        <w:ind w:left="1800" w:hanging="0"/>
        <w:rPr>
          <w:rFonts w:ascii="Courier New" w:hAnsi="Courier New" w:eastAsia="Courier New" w:cs="Courier New"/>
        </w:rPr>
      </w:pPr>
      <w:r>
        <w:rPr>
          <w:rFonts w:eastAsia="Courier New" w:cs="Courier New" w:ascii="Courier New" w:hAnsi="Courier New"/>
        </w:rPr>
        <w:t>much less space at slow speeds.  A 180 turn at 65 takes much less turning room that one at 100.  You should begin your turn near the side of your clear space.  The use of flaps can make the turn even tighter but don't over bank just hold the selected angle longer to complete the turn.</w:t>
      </w:r>
    </w:p>
    <w:p>
      <w:pPr>
        <w:pStyle w:val="Normal"/>
        <w:ind w:left="180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etting lost greatly increases the stress of flying.  Any increase in stress focuses the attention on the problem and decreases the flying capability of the pilot.  You will not react as well to any loss of visibility, turbulence, or mechanical problem if it is compounded by the stress of being los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 all of these flights there is a "basic law" that requires the aircraft always to be able to make an emergency landing without injury or damage to persons or property.  This means that in sparsely populated areas it is legal to fly as low as you want so long as you can make a safe landing.  This "basic law" also applies in the vicinity of airports, where you can fly as low as required so long as you have intention to land.  This intention is best expressed on the radi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nowing your best options</w:t>
      </w:r>
    </w:p>
    <w:p>
      <w:pPr>
        <w:pStyle w:val="Normal"/>
        <w:ind w:left="1440" w:hanging="0"/>
        <w:rPr>
          <w:rFonts w:ascii="Courier New" w:hAnsi="Courier New" w:eastAsia="Courier New" w:cs="Courier New"/>
        </w:rPr>
      </w:pPr>
      <w:r>
        <w:rPr>
          <w:rFonts w:eastAsia="Courier New" w:cs="Courier New" w:ascii="Courier New" w:hAnsi="Courier New"/>
        </w:rPr>
        <w:t>In the North Bay region there is only one airport that has the potential of</w:t>
      </w:r>
    </w:p>
    <w:p>
      <w:pPr>
        <w:pStyle w:val="Normal"/>
        <w:ind w:left="1440" w:hanging="0"/>
        <w:rPr>
          <w:rFonts w:ascii="Courier New" w:hAnsi="Courier New" w:eastAsia="Courier New" w:cs="Courier New"/>
        </w:rPr>
      </w:pPr>
      <w:r>
        <w:rPr>
          <w:rFonts w:eastAsia="Courier New" w:cs="Courier New" w:ascii="Courier New" w:hAnsi="Courier New"/>
        </w:rPr>
        <w:t xml:space="preserve">being VFR when avection fog conditions exist.  That airport, Virgil O. Parrett-(2O3) is at 1848’ MSL and 3200 feet long with lighting.  What this means is that any aircraft caught on top of the cloud layer, even at night, </w:t>
      </w:r>
    </w:p>
    <w:p>
      <w:pPr>
        <w:pStyle w:val="Normal"/>
        <w:ind w:left="1440" w:hanging="0"/>
        <w:rPr>
          <w:rFonts w:ascii="Courier New" w:hAnsi="Courier New" w:eastAsia="Courier New" w:cs="Courier New"/>
        </w:rPr>
      </w:pPr>
      <w:r>
        <w:rPr>
          <w:rFonts w:eastAsia="Courier New" w:cs="Courier New" w:ascii="Courier New" w:hAnsi="Courier New"/>
        </w:rPr>
        <w:t>has a viable option up to 1800 feet a little more than 20 miles north west of Napa airport.  Pilots in the South Bay area have Bonny Doon without lights, 2400’ long, and slightly over 2000’.  If you fly in an avection fog region you should learn just where your best (closest) useable airport</w:t>
      </w:r>
    </w:p>
    <w:p>
      <w:pPr>
        <w:pStyle w:val="Normal"/>
        <w:ind w:left="1440" w:hanging="0"/>
        <w:rPr>
          <w:rFonts w:ascii="Courier New" w:hAnsi="Courier New" w:eastAsia="Courier New" w:cs="Courier New"/>
        </w:rPr>
      </w:pPr>
      <w:r>
        <w:rPr>
          <w:rFonts w:eastAsia="Courier New" w:cs="Courier New" w:ascii="Courier New" w:hAnsi="Courier New"/>
        </w:rPr>
        <w:t>may li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are under the avection layer or the visibility options mean that </w:t>
      </w:r>
    </w:p>
    <w:p>
      <w:pPr>
        <w:pStyle w:val="Normal"/>
        <w:ind w:left="1440" w:hanging="0"/>
        <w:rPr>
          <w:rFonts w:ascii="Courier New" w:hAnsi="Courier New" w:eastAsia="Courier New" w:cs="Courier New"/>
        </w:rPr>
      </w:pPr>
      <w:r>
        <w:rPr>
          <w:rFonts w:eastAsia="Courier New" w:cs="Courier New" w:ascii="Courier New" w:hAnsi="Courier New"/>
        </w:rPr>
        <w:t>an emergency is the only remaining option.  Declare an emergency and  make your best effort to get to a major airport with surveillance radar approach capability.  At some point in your training you should get the experience of making a practice surveillance approach.  In the North Bay Travis AFB is</w:t>
      </w:r>
    </w:p>
    <w:p>
      <w:pPr>
        <w:pStyle w:val="Normal"/>
        <w:ind w:left="1440" w:hanging="0"/>
        <w:rPr>
          <w:rFonts w:ascii="Courier New" w:hAnsi="Courier New" w:eastAsia="Courier New" w:cs="Courier New"/>
        </w:rPr>
      </w:pPr>
      <w:r>
        <w:rPr>
          <w:rFonts w:eastAsia="Courier New" w:cs="Courier New" w:ascii="Courier New" w:hAnsi="Courier New"/>
        </w:rPr>
        <w:t>a preferred choice. I phoned Bay TRACON and was told that they do not</w:t>
      </w:r>
    </w:p>
    <w:p>
      <w:pPr>
        <w:pStyle w:val="Normal"/>
        <w:ind w:left="1440" w:hanging="0"/>
        <w:rPr>
          <w:rFonts w:ascii="Courier New" w:hAnsi="Courier New" w:eastAsia="Courier New" w:cs="Courier New"/>
        </w:rPr>
      </w:pPr>
      <w:r>
        <w:rPr>
          <w:rFonts w:eastAsia="Courier New" w:cs="Courier New" w:ascii="Courier New" w:hAnsi="Courier New"/>
        </w:rPr>
        <w:t>offer surveillance approaches.  I wonder how they handle emergenc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ocedure at Travis is that you get radar vectors out to about a</w:t>
      </w:r>
    </w:p>
    <w:p>
      <w:pPr>
        <w:pStyle w:val="Normal"/>
        <w:ind w:left="1440" w:hanging="0"/>
        <w:rPr>
          <w:rFonts w:ascii="Courier New" w:hAnsi="Courier New" w:eastAsia="Courier New" w:cs="Courier New"/>
        </w:rPr>
      </w:pPr>
      <w:r>
        <w:rPr>
          <w:rFonts w:eastAsia="Courier New" w:cs="Courier New" w:ascii="Courier New" w:hAnsi="Courier New"/>
        </w:rPr>
        <w:t xml:space="preserve">five mile final and are told to descend to 400’.  When the final </w:t>
      </w:r>
    </w:p>
    <w:p>
      <w:pPr>
        <w:pStyle w:val="Normal"/>
        <w:ind w:left="1440" w:hanging="0"/>
        <w:rPr>
          <w:rFonts w:ascii="Courier New" w:hAnsi="Courier New" w:eastAsia="Courier New" w:cs="Courier New"/>
        </w:rPr>
      </w:pPr>
      <w:r>
        <w:rPr>
          <w:rFonts w:eastAsia="Courier New" w:cs="Courier New" w:ascii="Courier New" w:hAnsi="Courier New"/>
        </w:rPr>
        <w:t>controller takes over you are told not to respond by voice to any directions.  You make all turns at half standard rate.  Vectors will</w:t>
      </w:r>
    </w:p>
    <w:p>
      <w:pPr>
        <w:pStyle w:val="Normal"/>
        <w:ind w:left="1440" w:hanging="0"/>
        <w:rPr>
          <w:rFonts w:ascii="Courier New" w:hAnsi="Courier New" w:eastAsia="Courier New" w:cs="Courier New"/>
        </w:rPr>
      </w:pPr>
      <w:r>
        <w:rPr>
          <w:rFonts w:eastAsia="Courier New" w:cs="Courier New" w:ascii="Courier New" w:hAnsi="Courier New"/>
        </w:rPr>
        <w:t>consist of “turn right, turn left, stop turn”.  All other information</w:t>
      </w:r>
    </w:p>
    <w:p>
      <w:pPr>
        <w:pStyle w:val="Normal"/>
        <w:ind w:left="1440" w:hanging="0"/>
        <w:rPr>
          <w:rFonts w:ascii="Courier New" w:hAnsi="Courier New" w:eastAsia="Courier New" w:cs="Courier New"/>
        </w:rPr>
      </w:pPr>
      <w:r>
        <w:rPr>
          <w:rFonts w:eastAsia="Courier New" w:cs="Courier New" w:ascii="Courier New" w:hAnsi="Courier New"/>
        </w:rPr>
        <w:t>will have to do with how well you are flying toward the airport.  In</w:t>
      </w:r>
    </w:p>
    <w:p>
      <w:pPr>
        <w:pStyle w:val="Normal"/>
        <w:ind w:left="1440" w:hanging="0"/>
        <w:rPr>
          <w:rFonts w:ascii="Courier New" w:hAnsi="Courier New" w:eastAsia="Courier New" w:cs="Courier New"/>
        </w:rPr>
      </w:pPr>
      <w:r>
        <w:rPr>
          <w:rFonts w:eastAsia="Courier New" w:cs="Courier New" w:ascii="Courier New" w:hAnsi="Courier New"/>
        </w:rPr>
        <w:t xml:space="preserve">practice you will be required to advise what your missed approach </w:t>
      </w:r>
    </w:p>
    <w:p>
      <w:pPr>
        <w:pStyle w:val="Normal"/>
        <w:ind w:left="1440" w:hanging="0"/>
        <w:rPr>
          <w:rFonts w:ascii="Courier New" w:hAnsi="Courier New" w:eastAsia="Courier New" w:cs="Courier New"/>
        </w:rPr>
      </w:pPr>
      <w:r>
        <w:rPr>
          <w:rFonts w:eastAsia="Courier New" w:cs="Courier New" w:ascii="Courier New" w:hAnsi="Courier New"/>
        </w:rPr>
        <w:t>plans are.  You must not descend below 400’ nor will you be allowed to land except in an emerg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re Strikes</w:t>
      </w:r>
    </w:p>
    <w:p>
      <w:pPr>
        <w:pStyle w:val="Normal"/>
        <w:ind w:left="1440" w:hanging="0"/>
        <w:rPr>
          <w:rFonts w:ascii="Courier New" w:hAnsi="Courier New" w:eastAsia="Courier New" w:cs="Courier New"/>
        </w:rPr>
      </w:pPr>
      <w:r>
        <w:rPr>
          <w:rFonts w:eastAsia="Courier New" w:cs="Courier New" w:ascii="Courier New" w:hAnsi="Courier New"/>
        </w:rPr>
        <w:t>There are 115 reported wire strikes annually.  Less than 10% of wire strikes are reported so the actual number is close to 1500. If visibility report exists, 90% occur with visibility in excess of three miles.  86% had over 1000’ ceiling and 60% had clear or scattered clouds.  40% of the pilots knew about the wires they hit.  The ratio of airplane to helicopter is 4 to 1 in favor of the airplane.  70% of wire strikes occur below 1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our area we often have avection fog that gives unlimited visibility underneath a coastal or river region.  Pt. Reyes just north of San Francisco is a projection that traps pilots flying southeast along the coast.  Every year or so someone will fly down into Tomales Bay and run into an airplane eating hill.   Also when following rivers that have freighters such as our Sacramento and San Joaquin the power line towers rise to nearly 500' instead of the usual 200 or less.  Following a river works best if you fly over the towers.  Never between them.  Always fly to the right side of roads, rivers, and valle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res are marked by utilities according to aircraft probability and lack of</w:t>
      </w:r>
    </w:p>
    <w:p>
      <w:pPr>
        <w:pStyle w:val="Normal"/>
        <w:ind w:left="1440" w:hanging="0"/>
        <w:rPr>
          <w:rFonts w:ascii="Courier New" w:hAnsi="Courier New" w:eastAsia="Courier New" w:cs="Courier New"/>
        </w:rPr>
      </w:pPr>
      <w:r>
        <w:rPr>
          <w:rFonts w:eastAsia="Courier New" w:cs="Courier New" w:ascii="Courier New" w:hAnsi="Courier New"/>
        </w:rPr>
        <w:t>visibility, not by altitude.  Pilots hit wires, wires do not hit pilots.  Wires under 200’ are not charted.  The best way to avoid wires is by climbing.  Visible wires often have invisible wires below them.  Flying over the poles is the best guarantee of wire avoidance.  An 80 knot speed gains 16 seconds of seeing time over 120 knots.  Ask yourself “Where are the wires.”, not “Are there wires?”  A 10,000 hour pilot is the most likely candidate for a wire strik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Altitudes</w:t>
      </w:r>
    </w:p>
    <w:p>
      <w:pPr>
        <w:pStyle w:val="Normal"/>
        <w:ind w:left="1440" w:hanging="0"/>
        <w:rPr/>
      </w:pPr>
      <w:r>
        <w:rPr>
          <w:rFonts w:eastAsia="Courier New" w:cs="Courier New" w:ascii="Courier New" w:hAnsi="Courier New"/>
          <w:u w:val="single"/>
        </w:rPr>
        <w:t>Precautions for LVFR (Low VFR</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1. Slow to low cruise...reduces turn radius and gives time to see things.</w:t>
      </w:r>
    </w:p>
    <w:p>
      <w:pPr>
        <w:pStyle w:val="Normal"/>
        <w:ind w:left="1440" w:hanging="0"/>
        <w:rPr>
          <w:rFonts w:ascii="Courier New" w:hAnsi="Courier New" w:eastAsia="Courier New" w:cs="Courier New"/>
        </w:rPr>
      </w:pPr>
      <w:r>
        <w:rPr>
          <w:rFonts w:eastAsia="Courier New" w:cs="Courier New" w:ascii="Courier New" w:hAnsi="Courier New"/>
        </w:rPr>
        <w:t>2. Be sure to put on Carb. Heat</w:t>
      </w:r>
    </w:p>
    <w:p>
      <w:pPr>
        <w:pStyle w:val="Normal"/>
        <w:ind w:left="1440" w:hanging="0"/>
        <w:rPr>
          <w:rFonts w:ascii="Courier New" w:hAnsi="Courier New" w:eastAsia="Courier New" w:cs="Courier New"/>
        </w:rPr>
      </w:pPr>
      <w:r>
        <w:rPr>
          <w:rFonts w:eastAsia="Courier New" w:cs="Courier New" w:ascii="Courier New" w:hAnsi="Courier New"/>
        </w:rPr>
        <w:t>3. Put in partial flaps</w:t>
      </w:r>
    </w:p>
    <w:p>
      <w:pPr>
        <w:pStyle w:val="Normal"/>
        <w:ind w:left="1440" w:hanging="0"/>
        <w:rPr>
          <w:rFonts w:ascii="Courier New" w:hAnsi="Courier New" w:eastAsia="Courier New" w:cs="Courier New"/>
        </w:rPr>
      </w:pPr>
      <w:r>
        <w:rPr>
          <w:rFonts w:eastAsia="Courier New" w:cs="Courier New" w:ascii="Courier New" w:hAnsi="Courier New"/>
        </w:rPr>
        <w:t>4. Hand on throttle</w:t>
      </w:r>
    </w:p>
    <w:p>
      <w:pPr>
        <w:pStyle w:val="Normal"/>
        <w:ind w:left="1440" w:hanging="0"/>
        <w:rPr>
          <w:rFonts w:ascii="Courier New" w:hAnsi="Courier New" w:eastAsia="Courier New" w:cs="Courier New"/>
        </w:rPr>
      </w:pPr>
      <w:r>
        <w:rPr>
          <w:rFonts w:eastAsia="Courier New" w:cs="Courier New" w:ascii="Courier New" w:hAnsi="Courier New"/>
        </w:rPr>
        <w:t>5. No turns over 30 degrees</w:t>
      </w:r>
    </w:p>
    <w:p>
      <w:pPr>
        <w:pStyle w:val="Normal"/>
        <w:ind w:left="1440" w:hanging="0"/>
        <w:rPr>
          <w:rFonts w:ascii="Courier New" w:hAnsi="Courier New" w:eastAsia="Courier New" w:cs="Courier New"/>
        </w:rPr>
      </w:pPr>
      <w:r>
        <w:rPr>
          <w:rFonts w:eastAsia="Courier New" w:cs="Courier New" w:ascii="Courier New" w:hAnsi="Courier New"/>
        </w:rPr>
        <w:t>6. Make turns into wind to reduce radius</w:t>
      </w:r>
    </w:p>
    <w:p>
      <w:pPr>
        <w:pStyle w:val="Normal"/>
        <w:ind w:left="1440" w:hanging="0"/>
        <w:rPr>
          <w:rFonts w:ascii="Courier New" w:hAnsi="Courier New" w:eastAsia="Courier New" w:cs="Courier New"/>
        </w:rPr>
      </w:pPr>
      <w:r>
        <w:rPr>
          <w:rFonts w:eastAsia="Courier New" w:cs="Courier New" w:ascii="Courier New" w:hAnsi="Courier New"/>
        </w:rPr>
        <w:t>7. Remain trimmed for level flight</w:t>
      </w:r>
    </w:p>
    <w:p>
      <w:pPr>
        <w:pStyle w:val="Normal"/>
        <w:ind w:left="1440" w:hanging="0"/>
        <w:rPr>
          <w:rFonts w:ascii="Courier New" w:hAnsi="Courier New" w:eastAsia="Courier New" w:cs="Courier New"/>
        </w:rPr>
      </w:pPr>
      <w:r>
        <w:rPr>
          <w:rFonts w:eastAsia="Courier New" w:cs="Courier New" w:ascii="Courier New" w:hAnsi="Courier New"/>
        </w:rPr>
        <w:t>8. If you don’t know where you are, get help</w:t>
      </w:r>
    </w:p>
    <w:p>
      <w:pPr>
        <w:pStyle w:val="Normal"/>
        <w:ind w:left="1440" w:hanging="0"/>
        <w:rPr>
          <w:rFonts w:ascii="Courier New" w:hAnsi="Courier New" w:eastAsia="Courier New" w:cs="Courier New"/>
        </w:rPr>
      </w:pPr>
      <w:r>
        <w:rPr>
          <w:rFonts w:eastAsia="Courier New" w:cs="Courier New" w:ascii="Courier New" w:hAnsi="Courier New"/>
        </w:rPr>
        <w:t>9. Lights on, fly right side of roads and valleys</w:t>
      </w:r>
    </w:p>
    <w:p>
      <w:pPr>
        <w:pStyle w:val="Normal"/>
        <w:ind w:left="1440" w:hanging="0"/>
        <w:rPr>
          <w:rFonts w:ascii="Courier New" w:hAnsi="Courier New" w:eastAsia="Courier New" w:cs="Courier New"/>
        </w:rPr>
      </w:pPr>
      <w:r>
        <w:rPr>
          <w:rFonts w:eastAsia="Courier New" w:cs="Courier New" w:ascii="Courier New" w:hAnsi="Courier New"/>
        </w:rPr>
        <w:t>10. Maintain radio contact or monitor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R 912.119 requires that in the event of power failure a landing can be made without hazard to person or property.  This means that in uninhabited areas you can go "this" low.  California can apply fines up to $1000 for low flight in addition to what the FAA might do.  10% of buzzing accidents account for 30% of general aviation fatalities.  Low flight is dangerous and in many cases illegal.  The risks aren't worth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wish to make a low altitude flight over the runway, never express this as your "intent" on the radio at an uncontrolled airport.  Big brother may be watching/listening.  Make all turns and altitudes as though "intending to land" and then call a "go around".  An acquaintance in Oregon was given a 90 day suspension for flying contrary to FAR 91.119 for having the wrong "int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e and Be Seen</w:t>
      </w:r>
    </w:p>
    <w:p>
      <w:pPr>
        <w:pStyle w:val="Normal"/>
        <w:ind w:left="1440" w:hanging="0"/>
        <w:rPr>
          <w:rFonts w:ascii="Courier New" w:hAnsi="Courier New" w:eastAsia="Courier New" w:cs="Courier New"/>
        </w:rPr>
      </w:pPr>
      <w:r>
        <w:rPr>
          <w:rFonts w:eastAsia="Courier New" w:cs="Courier New" w:ascii="Courier New" w:hAnsi="Courier New"/>
        </w:rPr>
        <w:t xml:space="preserve">The pilot is requires to rely on a combination of his own vigilance, ATC (when available), color contrast, and lighting.  Becoming familiar with the terrain and reporting points enables the pilot to put more time into aircraft scan.  The pilot should know where to expect and look for the most likely traffic while not ignoring the possibility of a surprise from elsewhere. The pilot should know where things are within the cockpit.  The exterior scan should be 4 to 1 to the outside vs. the insi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using the flight computer or charts hold them up so that you can maintain the 4 to 1 proportion of your scan over the top of the chart. </w:t>
      </w:r>
    </w:p>
    <w:p>
      <w:pPr>
        <w:pStyle w:val="Normal"/>
        <w:ind w:left="1440" w:hanging="0"/>
        <w:rPr>
          <w:rFonts w:ascii="Courier New" w:hAnsi="Courier New" w:eastAsia="Courier New" w:cs="Courier New"/>
        </w:rPr>
      </w:pPr>
      <w:r>
        <w:rPr>
          <w:rFonts w:eastAsia="Courier New" w:cs="Courier New" w:ascii="Courier New" w:hAnsi="Courier New"/>
        </w:rPr>
        <w:t>Looking down into your lap will cause the weight of your head to cause</w:t>
      </w:r>
    </w:p>
    <w:p>
      <w:pPr>
        <w:pStyle w:val="Normal"/>
        <w:ind w:left="1440" w:hanging="0"/>
        <w:rPr>
          <w:rFonts w:ascii="Courier New" w:hAnsi="Courier New" w:eastAsia="Courier New" w:cs="Courier New"/>
        </w:rPr>
      </w:pPr>
      <w:r>
        <w:rPr>
          <w:rFonts w:eastAsia="Courier New" w:cs="Courier New" w:ascii="Courier New" w:hAnsi="Courier New"/>
        </w:rPr>
        <w:t xml:space="preserve">a well trimmed aircraft to descend.  Keep your head up and raise the chart.  </w:t>
      </w:r>
    </w:p>
    <w:p>
      <w:pPr>
        <w:pStyle w:val="Normal"/>
        <w:ind w:left="1440" w:hanging="0"/>
        <w:rPr>
          <w:rFonts w:ascii="Courier New" w:hAnsi="Courier New" w:eastAsia="Courier New" w:cs="Courier New"/>
        </w:rPr>
      </w:pPr>
      <w:r>
        <w:rPr>
          <w:rFonts w:eastAsia="Courier New" w:cs="Courier New" w:ascii="Courier New" w:hAnsi="Courier New"/>
        </w:rPr>
        <w:t xml:space="preserve">Know that the most likely collision is going to be with an aircraft on your horizon.  An airplane on the horizon that remains in a fixed position is going to hit you unless you change direction.  Remember if you are in a relatively slow aircraft you are most likely to be hit at about 30 degrees from the rear.  The most dangerous other aircraft in the air is the one you don't see and probably can’t se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inimums Instruction  (instructor)</w:t>
      </w:r>
    </w:p>
    <w:p>
      <w:pPr>
        <w:pStyle w:val="Normal"/>
        <w:ind w:left="1440" w:hanging="0"/>
        <w:rPr>
          <w:rFonts w:ascii="Courier New" w:hAnsi="Courier New" w:eastAsia="Courier New" w:cs="Courier New"/>
        </w:rPr>
      </w:pPr>
      <w:r>
        <w:rPr>
          <w:rFonts w:eastAsia="Courier New" w:cs="Courier New" w:ascii="Courier New" w:hAnsi="Courier New"/>
        </w:rPr>
        <w:t xml:space="preserve">As indicated previously the best time to learn to fly is in Fall and Winter.  Private pilot weather training is a weak area of training and instruction.  It takes a special effort of both instructor and student to fit the desirable instruction into the available weather.  Book learning won’t teach the how and when to fly when ceilings and visibility are low.  Look for opportunities to fly in less than desirable condi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AR minimums are not safe or practical except when the pilot has had previous instructed experience in the same area.  The pilot must constant situational awareness of his position.  His position in relationship to where he is going, has been, obstacles, and likely traffic conflic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selected minimums should be well above the FAR minimums.  This</w:t>
      </w:r>
    </w:p>
    <w:p>
      <w:pPr>
        <w:pStyle w:val="Normal"/>
        <w:ind w:left="1440" w:hanging="0"/>
        <w:rPr>
          <w:rFonts w:ascii="Courier New" w:hAnsi="Courier New" w:eastAsia="Courier New" w:cs="Courier New"/>
        </w:rPr>
      </w:pPr>
      <w:r>
        <w:rPr>
          <w:rFonts w:eastAsia="Courier New" w:cs="Courier New" w:ascii="Courier New" w:hAnsi="Courier New"/>
        </w:rPr>
        <w:t xml:space="preserve">required knowledge of area weather peculiarities.  The S.F. Bay Area has both avection and radiation fog conditions.  The decision to fly depends on an ‘experienced’ assessment of both the present and expected situ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ifferent kinds of weather creates differing visibility problems.  Avection fog give a ceiling or deck, radiation fog may give vertical position while obscuring any slant range visual references.  Loss of the horizon reference is the prelude to IFR.  Poor visibility is the primary cause of becoming lost.  Poor visibility greatly increases the chance of running into an obstacle.  Poor visibility greatly affects your ability to estimate distances.  Airports that seem far away may be twice as close.  If you make repeated flights over an area, use one of the flights to determine the minimum safe obstacle clearance altitude while flying good 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ability to navigate by pilotage or traditional navigational aids will be greatly reduced by being forced to fly low.  GPS is not so affected.</w:t>
      </w:r>
    </w:p>
    <w:p>
      <w:pPr>
        <w:pStyle w:val="Normal"/>
        <w:ind w:left="1440" w:hanging="0"/>
        <w:rPr>
          <w:rFonts w:ascii="Courier New" w:hAnsi="Courier New" w:eastAsia="Courier New" w:cs="Courier New"/>
        </w:rPr>
      </w:pPr>
      <w:r>
        <w:rPr>
          <w:rFonts w:eastAsia="Courier New" w:cs="Courier New" w:ascii="Courier New" w:hAnsi="Courier New"/>
        </w:rPr>
        <w:t xml:space="preserve">Look out!  GPS or LORAN can easily fly you into terrain if your data base s does not have terrain altitudes.  Given the opportunity, go flying in the rain with an instructor for virgin flight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at Minimums</w:t>
      </w:r>
    </w:p>
    <w:p>
      <w:pPr>
        <w:pStyle w:val="Normal"/>
        <w:ind w:left="1440" w:hanging="0"/>
        <w:rPr>
          <w:rFonts w:ascii="Courier New" w:hAnsi="Courier New" w:eastAsia="Courier New" w:cs="Courier New"/>
        </w:rPr>
      </w:pPr>
      <w:r>
        <w:rPr>
          <w:rFonts w:eastAsia="Courier New" w:cs="Courier New" w:ascii="Courier New" w:hAnsi="Courier New"/>
        </w:rPr>
        <w:t xml:space="preserve">Good flight planning will avoid a pilot getting into clouds, without visual references at night, or with one-mile visibility at 699' AGL.  Good planning will get you high clouds, good visibility, and no weather.  A VFR flight when weather is marginal will require more planning and local weather and terrain knowledge than will an IFR flight.  Planning may include flying small ifr (I follow roads).  You need to know where the transmission lines are, towers, and obstacles.  Mostly, you need to know where you are at all times, which way is the most dangerous, which way is safest, and where you need to head to get where you are go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lanning an alternate route before departure is far superior to having to make an alternation because of lowering conditions.  Marginal conditions get worse later in the afternoon.  VFR rules change even more at night.  Staying visual during the day is much easier than at night.  Without a moon, night flight is more like IFR than VFR.</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ithin 3000' of the ground, in VFR conditions, where 500/1000/2000   cloud clearance and 3 mile visibility can be maintained, there is no restriction as to what direction you must be flying in Class E airspace.  Neither is there such a restriction if you are climbing and descending, regardless of altitude up to 18,000'  Above 10,000' you must maintain 1000/1000/1 mile clear of clouds and 5 mile visibility.  You must have an operating transponder above 10,000'.  If you become uncertain as to how the hemispheric rule applies to the magnetic course you are flying make gradual climbs and descents and you will technically never be in violation if you maintain the appropriate cloud clearance and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it comes to choosing a flight altitude in VFR conditions between two points it is important that you consider several items:</w:t>
      </w:r>
    </w:p>
    <w:p>
      <w:pPr>
        <w:pStyle w:val="Normal"/>
        <w:numPr>
          <w:ilvl w:val="0"/>
          <w:numId w:val="10"/>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ircraft capabilities.</w:t>
      </w:r>
    </w:p>
    <w:p>
      <w:pPr>
        <w:pStyle w:val="Normal"/>
        <w:ind w:left="1440" w:hanging="0"/>
        <w:rPr>
          <w:rFonts w:ascii="Courier New" w:hAnsi="Courier New" w:eastAsia="Courier New" w:cs="Courier New"/>
        </w:rPr>
      </w:pPr>
      <w:r>
        <w:rPr>
          <w:rFonts w:eastAsia="Courier New" w:cs="Courier New" w:ascii="Courier New" w:hAnsi="Courier New"/>
        </w:rPr>
        <w:tab/>
        <w:t xml:space="preserve">Don't try to climb to 9,500 in a C-150.  A C-150 flight to Las Vegas </w:t>
        <w:tab/>
        <w:t xml:space="preserve">can be a 12 hour roundtrip </w:t>
        <w:tab/>
        <w:t>regardless of wind direction.</w:t>
      </w:r>
    </w:p>
    <w:p>
      <w:pPr>
        <w:pStyle w:val="Normal"/>
        <w:numPr>
          <w:ilvl w:val="0"/>
          <w:numId w:val="11"/>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Choose an altitude appropriate to the distance.  </w:t>
      </w:r>
    </w:p>
    <w:p>
      <w:pPr>
        <w:pStyle w:val="Normal"/>
        <w:ind w:left="1440" w:hanging="0"/>
        <w:rPr>
          <w:rFonts w:ascii="Courier New" w:hAnsi="Courier New" w:eastAsia="Courier New" w:cs="Courier New"/>
        </w:rPr>
      </w:pPr>
      <w:r>
        <w:rPr>
          <w:rFonts w:eastAsia="Courier New" w:cs="Courier New" w:ascii="Courier New" w:hAnsi="Courier New"/>
        </w:rPr>
        <w:tab/>
        <w:t xml:space="preserve">Avoid 3000'.  Remember local flights tend to stay below 3000.  No </w:t>
        <w:tab/>
        <w:t xml:space="preserve">need to go high for short distances.  Most pilots tend to fly at even </w:t>
        <w:tab/>
        <w:t xml:space="preserve">500s even below 3000.  Choose a unique altitude so as to avoid </w:t>
        <w:tab/>
        <w:t xml:space="preserve">traffic.  Above 3000 AGL you must fly according to the hemispheric </w:t>
        <w:tab/>
        <w:t xml:space="preserve">rule.  Fly at 7,500 or 8,500 to minimize traffic conflicts but be </w:t>
        <w:tab/>
        <w:t>aware when you cross, parallel or fly airways.</w:t>
      </w:r>
    </w:p>
    <w:p>
      <w:pPr>
        <w:pStyle w:val="Normal"/>
        <w:numPr>
          <w:ilvl w:val="0"/>
          <w:numId w:val="1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Choose an altitude appropriate to the terrain and airports.  </w:t>
      </w:r>
    </w:p>
    <w:p>
      <w:pPr>
        <w:pStyle w:val="Normal"/>
        <w:ind w:left="1440" w:hanging="0"/>
        <w:rPr>
          <w:rFonts w:ascii="Courier New" w:hAnsi="Courier New" w:eastAsia="Courier New" w:cs="Courier New"/>
        </w:rPr>
      </w:pPr>
      <w:r>
        <w:rPr>
          <w:rFonts w:eastAsia="Courier New" w:cs="Courier New" w:ascii="Courier New" w:hAnsi="Courier New"/>
        </w:rPr>
        <w:tab/>
        <w:t>This means that route selection may be predicated on several factors.</w:t>
      </w:r>
    </w:p>
    <w:p>
      <w:pPr>
        <w:pStyle w:val="Normal"/>
        <w:numPr>
          <w:ilvl w:val="0"/>
          <w:numId w:val="1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Choose an altitude appropriate to the winds.</w:t>
        <w:tab/>
        <w:tab/>
        <w:tab/>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ab/>
      </w:r>
      <w:r>
        <w:rPr>
          <w:rFonts w:eastAsia="Courier New" w:cs="Courier New" w:ascii="Courier New" w:hAnsi="Courier New"/>
        </w:rPr>
        <w:t>Winds usually increase in velocity with altitude.  Plan accordingly.</w:t>
      </w:r>
    </w:p>
    <w:p>
      <w:pPr>
        <w:pStyle w:val="Normal"/>
        <w:ind w:left="1440" w:hanging="0"/>
        <w:rPr>
          <w:rFonts w:ascii="Courier New" w:hAnsi="Courier New" w:eastAsia="Courier New" w:cs="Courier New"/>
        </w:rPr>
      </w:pPr>
      <w:r>
        <w:rPr>
          <w:rFonts w:eastAsia="Courier New" w:cs="Courier New" w:ascii="Courier New" w:hAnsi="Courier New"/>
        </w:rPr>
        <w:tab/>
        <w:t>Choose an altitude with reference to special airspace restrictions,</w:t>
      </w:r>
    </w:p>
    <w:p>
      <w:pPr>
        <w:pStyle w:val="Normal"/>
        <w:ind w:left="1440" w:hanging="0"/>
        <w:rPr>
          <w:rFonts w:ascii="Courier New" w:hAnsi="Courier New" w:eastAsia="Courier New" w:cs="Courier New"/>
        </w:rPr>
      </w:pPr>
      <w:r>
        <w:rPr>
          <w:rFonts w:eastAsia="Courier New" w:cs="Courier New" w:ascii="Courier New" w:hAnsi="Courier New"/>
        </w:rPr>
        <w:tab/>
        <w:t xml:space="preserve">local hazards and cloud layers.  It is more likely to be a rough </w:t>
        <w:tab/>
        <w:t xml:space="preserve">   </w:t>
        <w:tab/>
        <w:t>flight below clou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level CCR to Petaluma</w:t>
      </w:r>
    </w:p>
    <w:p>
      <w:pPr>
        <w:pStyle w:val="Normal"/>
        <w:ind w:left="1440" w:hanging="0"/>
        <w:rPr>
          <w:rFonts w:ascii="Courier New" w:hAnsi="Courier New" w:eastAsia="Courier New" w:cs="Courier New"/>
          <w:i/>
          <w:i/>
          <w:iCs/>
        </w:rPr>
      </w:pPr>
      <w:r>
        <w:rPr>
          <w:rFonts w:eastAsia="Courier New" w:cs="Courier New" w:ascii="Courier New" w:hAnsi="Courier New"/>
        </w:rPr>
        <w:t xml:space="preserve">The pilot now plans to depart CCR for Petaluma under a cloud cover that has occasional clouds at 1500' and varies from overcast to scattered at 2500' for the entire route.  Visibility is 15 miles.  He departs 1R and requests on course Petaluma.  Two options now exist.  Find a hole in any scattered area of clouds and climb up if you are able to maintain 2000' lateral distance from any cloud.  How do you tell?  Anytime you can sense the movement of a cloud you are too close.  Also you are making an assumption that you will be able to find a similar hole at Petaluma or if not when returning to CCR.  </w:t>
      </w:r>
      <w:r>
        <w:rPr>
          <w:rFonts w:eastAsia="Courier New" w:cs="Courier New" w:ascii="Courier New" w:hAnsi="Courier New"/>
          <w:i/>
          <w:iCs/>
        </w:rPr>
        <w:t xml:space="preserve">Advice, don't get caught on top of clouds. </w:t>
      </w:r>
      <w:r>
        <w:rPr>
          <w:rFonts w:eastAsia="Courier New" w:cs="Courier New" w:ascii="Courier New" w:hAnsi="Courier New"/>
        </w:rPr>
        <w:t>Don't do this flight on top unless weather is definitely improving.</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The second choice is to stay below the clouds.   Only cloud clearance</w:t>
      </w:r>
    </w:p>
    <w:p>
      <w:pPr>
        <w:pStyle w:val="Normal"/>
        <w:ind w:left="1440" w:hanging="0"/>
        <w:rPr>
          <w:rFonts w:ascii="Courier New" w:hAnsi="Courier New" w:eastAsia="Courier New" w:cs="Courier New"/>
        </w:rPr>
      </w:pPr>
      <w:r>
        <w:rPr>
          <w:rFonts w:eastAsia="Courier New" w:cs="Courier New" w:ascii="Courier New" w:hAnsi="Courier New"/>
        </w:rPr>
        <w:t>presents an obvious weather problem.  At 2000' he should be able to stay below the clouds.  2000' presents several problems.  It is the altitude at which he is most likely to meet other aircraft.  A clearance is going to be required if the flight touches the new 5 mile Class D at Napa.  There is along the shoreline of San Pablo Bay a National Game Refuge with a 2000' minimum altitude which would make the cloud clearance questionable.  There are several hilly populated areas that could be over-flown with questionable AGL altitudes as per FAR 91.119 requirement of 1000'.  How does he do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n't fly at 2000'.  Choose 1850'  Fly at unusual altitudes when within 3000' of the ground.  Fly the shoreline until reaching the Mare Island Bridge.  Be alert for the high high-voltage towers just east of the Vallejo Bridge.  You could turn inland to cross these lines over lower towers.  Always cross power lines at the towers.  Avoid any clouds at your flight altitude by at least 2000' unless you are within 700' of the ground.  Along the southern coast of Mare Island  proceed inland across the old Black Point Cutoff known now as Route 37.  The bay side of this road is a National Wildlife Refuge with a 2000’ minimum altitude.  Proceed along the right side of the road inland to allow some room for opposite direction traffic that may not be able to clear the Refuge.  Not so far inland as to intrude on Napa's Class D unless we obtain a clearance for the intrusion and passage.  After passing the Sear's Point Raceway fly up the Petaluma Hill Road until you pick up the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The actual arrival at Petaluma will require a bit of creativity because the cloud level may make a right 45 entry difficult to impossible.  It may be desirable to overfly the airport at a maximum allowable altitude and make a pattern entry from there.  Use the radio to let others know where you are and what you a doing.  The next time there are marginal conditions of this type, make the flight with an instructor who is both familiar with the route and its options.  Know IFR approach routes and altitudes into Nap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etaluma to CCR</w:t>
      </w:r>
    </w:p>
    <w:p>
      <w:pPr>
        <w:pStyle w:val="Normal"/>
        <w:ind w:left="1440" w:hanging="0"/>
        <w:rPr>
          <w:rFonts w:ascii="Courier New" w:hAnsi="Courier New" w:eastAsia="Courier New" w:cs="Courier New"/>
        </w:rPr>
      </w:pPr>
      <w:r>
        <w:rPr>
          <w:rFonts w:eastAsia="Courier New" w:cs="Courier New" w:ascii="Courier New" w:hAnsi="Courier New"/>
        </w:rPr>
        <w:t>On the route home, the pilot chooses to fly a more direct route over the hills to the east and through the Class D airspace at Napa.  To do this  he will need to fly between the cloud layer and the tops of the hills.  This can be legally done as long as there is some space available and it is done without intruding on the 500' clear of persons required by FAR 91.119.  The rule is that when we are within 700' of the ground (magenta) we can fly as close to a cloud as we want but not into it.  If an area is not magenta tinted, the altitude is 1200' of the ground.  You will never fully understand the application of the rules until you are actually exposed, with an instructor, to the actual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over the hill we descend to 500' below the clouds.  Now we are once again faced with the "all available information" aspect of the FARs.  Ignorance is no excuse but this pilot is about to intrude on the instrument approach airspace used into Napa.  These approaches are flown at 1770' and 420' to and from the SGD VOR on a course of 050 degrees.  It is vital that we avoid this area and altitude range until we ascertain whether there is inbound IFR traffic.  By making radio contact with APC tower and obtaining both advisories and a clearance through their airspace enroute of CCR we can maximize our safety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he reports "clear" of Napa and gets the ATIS at CCR he finds that CCR has a 600' ceiling with 10 mile visibility.  This is well below VFR minimums so a special VFR clearance is required.  He circles near the Mothball Fleet while he makes his request for SVFR clearance.  He knows that under these conditions his location and arrival path to CCR will be in minimum conflict with inbound IFR traffic.  He also knows that with his SVFR clearance  he  need only stay clear of clouds and have 1 mile flight visibility.  His intention to land allows him to proceed to the airport at minimum altitudes but noise considerations  are always in effect.  Under SVFR conditions you must know where you are at every moment.  These are the worst possible conditions to become disoriented or lost.   From this position any one of several arrivals can be made.  Straight in 14, base to 19, downwind 1, direct entry downwind 32.  Since you will not be allowed into the CZ when IFR traffic is present you will probably be the only aircraft in the area.  Take your most economical choice according to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CR to Rio Vista at Minimums</w:t>
      </w:r>
    </w:p>
    <w:p>
      <w:pPr>
        <w:pStyle w:val="Normal"/>
        <w:ind w:left="1440" w:hanging="0"/>
        <w:rPr>
          <w:rFonts w:ascii="Courier New" w:hAnsi="Courier New" w:eastAsia="Courier New" w:cs="Courier New"/>
        </w:rPr>
      </w:pPr>
      <w:r>
        <w:rPr>
          <w:rFonts w:eastAsia="Courier New" w:cs="Courier New" w:ascii="Courier New" w:hAnsi="Courier New"/>
        </w:rPr>
        <w:t>On a direct flight from CCR to Rio Vista  with weather below VFR minimums you must remain within 700' of the ground under but up to the fog deck and you will be allowed to climb above that altitude only when the fog deck exceeds 1200'.  Remember 500’ below clouds unless within 700’ of ground.  However, you should note that there is, near Rio Vista, a two mile distance where 1200' is specified and for that short distance you could fly up to 1200 but not above that until the deck reached 1700. (the required 500' below again)  It is important that you note the areas of 700' (Magenta) between the Bay Area and where they meet the 1200' regions which are no longer indicated in blue on the sectional as of November 1992.</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CR to APC at Minimums </w:t>
      </w:r>
    </w:p>
    <w:p>
      <w:pPr>
        <w:pStyle w:val="Normal"/>
        <w:ind w:left="1440" w:hanging="0"/>
        <w:rPr>
          <w:rFonts w:ascii="Courier New" w:hAnsi="Courier New" w:eastAsia="Courier New" w:cs="Courier New"/>
        </w:rPr>
      </w:pPr>
      <w:r>
        <w:rPr>
          <w:rFonts w:eastAsia="Courier New" w:cs="Courier New" w:ascii="Courier New" w:hAnsi="Courier New"/>
        </w:rPr>
        <w:t>What this means is that in a flight from the CCR surface area to the  APC surface area you can fly under a layer of fog within 700-800' of the ground in the daytime only as long as you do not enter a cloud and can see</w:t>
      </w:r>
    </w:p>
    <w:p>
      <w:pPr>
        <w:pStyle w:val="Normal"/>
        <w:ind w:left="1440" w:hanging="0"/>
        <w:rPr>
          <w:rFonts w:ascii="Courier New" w:hAnsi="Courier New" w:eastAsia="Courier New" w:cs="Courier New"/>
        </w:rPr>
      </w:pPr>
      <w:r>
        <w:rPr>
          <w:rFonts w:eastAsia="Courier New" w:cs="Courier New" w:ascii="Courier New" w:hAnsi="Courier New"/>
        </w:rPr>
        <w:t>1 mile in your flight direction.  You will not be allowed to either enter or leave either of the surface areas by means of a SVFR clearance unless there is a reported 1 mile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y FAR you will not be allowed to fly above 700' of the ground except where the fog deck allows you 500' clearance below.  Within the airport surface areas you are limited by your clearance to a specified altitude (2000 or 1500) or lower.  Within the surface area you must be clear of clouds, not above the clearance altitude restriction and have 1 mile flight visibility.   Draw the flight line CCR to LVK both direct and via freeways so as to determine how the flight should  be made under a 900' deck.</w:t>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915"/>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r>
    <w:r>
      <mc:AlternateContent>
        <mc:Choice Requires="wps">
          <w:drawing>
            <wp:anchor behindDoc="0" distT="0" distB="0" distL="0" distR="0" simplePos="0" locked="0" layoutInCell="0" allowOverlap="1" relativeHeight="20">
              <wp:simplePos x="0" y="0"/>
              <wp:positionH relativeFrom="page">
                <wp:posOffset>3475355</wp:posOffset>
              </wp:positionH>
              <wp:positionV relativeFrom="paragraph">
                <wp:posOffset>42545</wp:posOffset>
              </wp:positionV>
              <wp:extent cx="181610"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181610"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9</w:t>
                          </w:r>
                          <w:r>
                            <w:rPr>
                              <w:rStyle w:val="PageNumber"/>
                              <w:sz w:val="20"/>
                              <w:szCs w:val="20"/>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3pt;height:11.5pt;mso-wrap-distance-left:0pt;mso-wrap-distance-right:0pt;mso-wrap-distance-top:0pt;mso-wrap-distance-bottom:0pt;margin-top:3.35pt;mso-position-vertical-relative:text;margin-left:273.65pt;mso-position-horizontal-relative:page">
              <v:fill opacity="0f"/>
              <v:textbox inset="0in,0in,0in,0in">
                <w:txbxContent>
                  <w:p>
                    <w:pPr>
                      <w:pStyle w:val="Footer"/>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9</w:t>
                    </w:r>
                    <w:r>
                      <w:rPr>
                        <w:rStyle w:val="PageNumber"/>
                        <w:sz w:val="20"/>
                        <w:szCs w:val="20"/>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43:00Z</dcterms:created>
  <dc:creator>Gene Whitt</dc:creator>
  <dc:description/>
  <dc:language>en-US</dc:language>
  <cp:lastModifiedBy>Gene Whitt</cp:lastModifiedBy>
  <dcterms:modified xsi:type="dcterms:W3CDTF">1998-02-22T08:56:00Z</dcterms:modified>
  <cp:revision>8</cp:revision>
  <dc:subject/>
  <dc:title>India</dc:title>
</cp:coreProperties>
</file>