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:/airplane/asafety/1far-faa.doc</w:t>
      </w:r>
    </w:p>
    <w:p>
      <w:pPr>
        <w:pStyle w:val="Normal"/>
        <w:ind w:left="1440" w:hanging="0"/>
        <w:rPr/>
      </w:pPr>
      <w:r>
        <w:rPr/>
        <w:t>Federal Aviation Authorit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Building the FAR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ederal Air Regulation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R 61 changes in August 1997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iolation Possibles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viation Safety Reporting System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1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em by unknown author wrote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ational Transportation Safety Boar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TSB requires notification if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2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I’m from the FAA and.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mp Chec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mp Check Advi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2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mp Check ‘rights’?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2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FAA Tim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You vs. the FAA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2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R 61.15(d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2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A Courtesy Evaluation Program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93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safety/2safety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afet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Flight Insurance Areas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ee and Be Seen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se the system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yer's Survival Ki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2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little thing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2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at Do I Do i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3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istrac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3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isk analysi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3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ituational Awarenes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3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placenc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3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Judgm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3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ckpit Resource Managem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CID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3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dvice from WWII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09823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Contents5"/>
        <w:tabs>
          <w:tab w:val="clear" w:pos="10440"/>
          <w:tab w:val="right" w:pos="8640" w:leader="dot"/>
        </w:tabs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Contents5"/>
        <w:tabs>
          <w:tab w:val="clear" w:pos="10440"/>
          <w:tab w:val="right" w:pos="8640" w:leader="dot"/>
        </w:tabs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safety/3mergenc.doc</w:t>
      </w:r>
    </w:p>
    <w:p>
      <w:pPr>
        <w:pStyle w:val="Contents5"/>
        <w:tabs>
          <w:tab w:val="clear" w:pos="10440"/>
          <w:tab w:val="right" w:pos="8640" w:leader="dot"/>
        </w:tabs>
        <w:ind w:left="1440" w:hanging="0"/>
        <w:rPr/>
      </w:pPr>
      <w:r>
        <w:rPr/>
        <w:t>Emergenc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Introduction to Emergencies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Engine Failure Instruction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ther Engine Fail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49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y Fiel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49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unning out of Op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4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lid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50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y IF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50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ies Do Happe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50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municat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50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-Cras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50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. R. M. During Emergenci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50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‘</w:t>
          </w:r>
          <w:r>
            <w:rPr>
              <w:sz w:val="16"/>
              <w:szCs w:val="16"/>
            </w:rPr>
            <w:t xml:space="preserve">Door emergencies’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50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y Checklist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50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imulated Emergency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5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Overhead Emergency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2155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safety/4health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  <w:t>Physiolog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Old Age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ondition of the Pilot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is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5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ar Bloc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5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w to Reduce Ear Pressure Pai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5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ge as a Factor in Fly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5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tigu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5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at To Expect from Fatigu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5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ibration Fatigu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5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ubtle Fatigu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5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leep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5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dicin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6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arbon Monoxid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6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ld Weath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6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hydr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yperventil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ypoxia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mok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6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at is the risk of smoking?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6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ffe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6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otion Sicknes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6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patial Disorient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7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es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7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niere’s Diseas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utri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6782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safety/5spins.doc</w:t>
      </w:r>
    </w:p>
    <w:p>
      <w:pPr>
        <w:pStyle w:val="Normal"/>
        <w:ind w:left="1440" w:hanging="0"/>
        <w:rPr/>
      </w:pPr>
      <w:r>
        <w:rPr/>
        <w:t>Spi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TOC \o "1-1" </w:instrText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>Recommendation: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>Categories of aircraft 2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>Definitions: 2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History of spins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81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>Parke</w:t>
            <w:tab/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82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Lindemann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83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The Airplanes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84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Spin Training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85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>Preliminary instruction</w:t>
            <w:tab/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86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>Spin Causes</w:t>
            <w:tab/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87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Spins in brief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88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Spin Structure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89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>Unintentional Spin Entry Situations</w:t>
            <w:tab/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90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Things to Know about Spins: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91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>Spin entry:</w:t>
            <w:tab/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92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Recovery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93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Spin types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94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>Other Recoveries:</w:t>
            <w:tab/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95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Historic Spin Requirements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96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Current Spin Requirements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97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Endorsements (Instructor)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98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Questions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499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b/>
              <w:b/>
              <w:bCs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Spin References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10227500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10440" w:leader="dot"/>
      </w:tabs>
      <w:ind w:left="8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21:30:00Z</dcterms:created>
  <dc:creator>Gene Whitt</dc:creator>
  <dc:description/>
  <dc:language>en-US</dc:language>
  <cp:lastModifiedBy>Gene Whitt</cp:lastModifiedBy>
  <dcterms:modified xsi:type="dcterms:W3CDTF">1998-02-13T23:36:00Z</dcterms:modified>
  <cp:revision>4</cp:revision>
  <dc:subject/>
  <dc:title>C:/airplane/asafety/1far-faa.doc</dc:title>
</cp:coreProperties>
</file>