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ircraft/1C-150.do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ssna 150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640" w:leader="dot"/>
              <w:tab w:val="right" w:pos="9216" w:leader="dot"/>
            </w:tabs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Nose-wheel (Instructor)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C-150 flaps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Trim and the C-150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Basic Maneuvers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-150 POH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40426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Building a Checklis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40426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erformance Synopsi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40426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ircraft/2C-152.doc</w:t>
      </w:r>
    </w:p>
    <w:p>
      <w:pPr>
        <w:pStyle w:val="Normal"/>
        <w:rPr/>
      </w:pPr>
      <w:r>
        <w:rPr/>
        <w:t>Cessna 15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640" w:leader="dot"/>
              <w:tab w:val="right" w:pos="9216" w:leader="dot"/>
            </w:tabs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Cessna 152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C-152 Procedures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C152 Checklist</w:t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right="180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right="180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ircraft/3C-172.doc</w:t>
      </w:r>
    </w:p>
    <w:p>
      <w:pPr>
        <w:pStyle w:val="Normal"/>
        <w:ind w:right="180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ssna 17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640" w:leader="dot"/>
              <w:tab w:val="right" w:pos="9216" w:leader="dot"/>
            </w:tabs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C-172 Information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1407U C-172 Model M (Re-engined model N)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1955 to 1986  C-172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C-172 Differences 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maging Aircraf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35131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-172 Procedur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35131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-172 Checklist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35131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>C:/airplane/aircraft/4C-182rg.doc</w:t>
      </w:r>
    </w:p>
    <w:p>
      <w:pPr>
        <w:pStyle w:val="Normal"/>
        <w:rPr/>
      </w:pPr>
      <w:r>
        <w:rPr/>
        <w:t>Cessna 18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16"/>
              <w:tab w:val="right" w:pos="7200" w:leader="dot"/>
            </w:tabs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CESSNA 182 RG Transition 2</w:t>
          </w:r>
        </w:p>
        <w:p>
          <w:pPr>
            <w:pStyle w:val="Contents1"/>
            <w:tabs>
              <w:tab w:val="clear" w:pos="9216"/>
              <w:tab w:val="right" w:pos="7200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Checkout in 61X</w:t>
          </w:r>
        </w:p>
        <w:p>
          <w:pPr>
            <w:pStyle w:val="Contents1"/>
            <w:tabs>
              <w:tab w:val="clear" w:pos="9216"/>
              <w:tab w:val="right" w:pos="7200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7561X 2</w:t>
          </w:r>
        </w:p>
        <w:p>
          <w:pPr>
            <w:pStyle w:val="Contents1"/>
            <w:tabs>
              <w:tab w:val="clear" w:pos="9216"/>
              <w:tab w:val="right" w:pos="7200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Retractable landing gear 2</w:t>
          </w:r>
        </w:p>
        <w:p>
          <w:pPr>
            <w:pStyle w:val="Contents1"/>
            <w:tabs>
              <w:tab w:val="clear" w:pos="9216"/>
              <w:tab w:val="right" w:pos="7200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standby Vacuum System in 61X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35681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200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nstant Speed Propelle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35681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200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eaning for takeoff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35681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200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-182 accident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35681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200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mergency procedures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35681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200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ight Transitions Char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35681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200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nother Checklis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35681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clear" w:pos="9216"/>
              <w:tab w:val="right" w:pos="7200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MPLETION OF TRANSITION TRAIN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35681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Courier" w:hAnsi="Courier" w:eastAsia="Courier" w:cs="Courier"/>
          <w:color w:val="auto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color w:val="auto"/>
          <w:sz w:val="16"/>
          <w:szCs w:val="16"/>
          <w:lang w:val="en-US"/>
        </w:rPr>
        <w:t>FOUR DIFFERENT CHECKLISTS</w:t>
      </w:r>
      <w:r>
        <w:rPr>
          <w:rFonts w:eastAsia="Courier New" w:cs="Courier New" w:ascii="Courier New" w:hAnsi="Courier New"/>
          <w:color w:val="auto"/>
          <w:sz w:val="16"/>
          <w:szCs w:val="16"/>
          <w:lang w:val="en-US"/>
        </w:rPr>
        <w:t xml:space="preserve">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ircraft/5piper.doc</w:t>
      </w:r>
    </w:p>
    <w:p>
      <w:pPr>
        <w:pStyle w:val="Normal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3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FYI 2</w:t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>PIPER CHECKOUT 2</w:t>
          </w:r>
        </w:p>
        <w:p>
          <w:pPr>
            <w:pStyle w:val="Contents2"/>
            <w:rPr>
              <w:sz w:val="16"/>
              <w:szCs w:val="16"/>
            </w:rPr>
          </w:pPr>
          <w:r>
            <w:rPr>
              <w:sz w:val="16"/>
              <w:szCs w:val="16"/>
            </w:rPr>
            <w:t>The Engine 2</w:t>
          </w:r>
        </w:p>
        <w:p>
          <w:pPr>
            <w:pStyle w:val="Contents2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ycoming Shutdow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2183507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iper to Piper Transit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2183507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eflight Item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2183507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2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hecking Tir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2183507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2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eutral Trim Se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2183507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2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ue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2183507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2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On Entering the Cockpi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2183507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iper Design Differenc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2183507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iper takeoff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2183508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iper landing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2183508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IPER CHECKLIS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2183508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2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INTERIO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2183508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2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ESTART    </w:t>
          </w:r>
        </w:p>
        <w:p>
          <w:pPr>
            <w:pStyle w:val="Contents2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UEL  PUMP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2183508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2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ART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2183508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2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UNUP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2183508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2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AKEOFF EMERGENC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2183508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2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ESCENT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2183508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2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AND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2183508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2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AR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2183509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2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OST-LAND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2183509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2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HUT DOW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2183509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Ques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32183509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ircraft/6current.doc</w:t>
      </w:r>
    </w:p>
    <w:p>
      <w:pPr>
        <w:pStyle w:val="Normal"/>
        <w:rPr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taying Curr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/>
              <w:szCs w:val="16"/>
              <w:bCs/>
              <w:rFonts w:eastAsia="Courier New" w:cs="Courier New"/>
            </w:rPr>
            <w:instrText xml:space="preserve"> TOC \o "1-1" </w:instrText>
          </w:r>
          <w:r>
            <w:rPr>
              <w:sz w:val="16"/>
              <w:b/>
              <w:szCs w:val="16"/>
              <w:bCs/>
              <w:rFonts w:eastAsia="Courier New" w:cs="Courier New"/>
            </w:rPr>
            <w:fldChar w:fldCharType="separate"/>
          </w:r>
          <w:r>
            <w:rPr>
              <w:rFonts w:eastAsia="Courier New" w:cs="Courier New"/>
              <w:b/>
              <w:bCs/>
              <w:sz w:val="16"/>
              <w:szCs w:val="16"/>
            </w:rPr>
            <w:t>Generic Aircraft 2</w:t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>Judgment 2</w:t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oficienc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3566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per requirements of pilo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3566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arry Passenger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3566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 passenger has no right to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3566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heckout requirements of pilo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3566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eview POH for aircraft capabilities and limit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3566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oss-country procedur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3566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oficiency Reten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3567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oss of skill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3567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ost performance factor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3567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round Instruction proficiency review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3567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ight Instruction proficiency review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3567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ight Review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3567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eview Item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3567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ngine shutdown and park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3567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eneral Legal Requirement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3567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egal Requirements of a Pilo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3567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egal flight Rul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3568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ight Review endorsemen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3568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RI 6 Month Check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3568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Contents1"/>
        <w:tabs>
          <w:tab w:val="right" w:pos="7920" w:leader="dot"/>
          <w:tab w:val="right" w:pos="9216" w:leader="dot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tents1"/>
        <w:tabs>
          <w:tab w:val="right" w:pos="7920" w:leader="dot"/>
          <w:tab w:val="right" w:pos="9216" w:leader="dot"/>
        </w:tabs>
        <w:rPr>
          <w:sz w:val="16"/>
          <w:szCs w:val="16"/>
        </w:rPr>
      </w:pPr>
      <w:r>
        <w:rPr>
          <w:sz w:val="16"/>
          <w:szCs w:val="16"/>
        </w:rPr>
        <w:t>C:/airplane/aircraft/flights.doc</w:t>
      </w:r>
    </w:p>
    <w:p>
      <w:pPr>
        <w:pStyle w:val="Contents1"/>
        <w:tabs>
          <w:tab w:val="right" w:pos="7920" w:leader="dot"/>
          <w:tab w:val="right" w:pos="9216" w:leader="dot"/>
        </w:tabs>
        <w:rPr/>
      </w:pPr>
      <w:r>
        <w:rPr/>
        <w:t>Fligh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Private Pilot’s First Flight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Frequency Card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CR to APC at Minimum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3687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CR to Rio Vista at Minimum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3687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hy limit touch-and-goes?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93688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16" w:leader="dot"/>
      </w:tabs>
    </w:pPr>
    <w:rPr>
      <w:rFonts w:ascii="Courier New" w:hAnsi="Courier New" w:eastAsia="Courier New" w:cs="Courier New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216" w:leader="dot"/>
      </w:tabs>
      <w:ind w:left="260" w:hanging="0"/>
    </w:pPr>
    <w:rPr>
      <w:rFonts w:ascii="Courier New" w:hAnsi="Courier New" w:eastAsia="Courier New" w:cs="Courier New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7:50:00Z</dcterms:created>
  <dc:creator>Gene Whitt</dc:creator>
  <dc:description/>
  <dc:language>en-US</dc:language>
  <cp:lastModifiedBy>Gene Whitt</cp:lastModifiedBy>
  <dcterms:modified xsi:type="dcterms:W3CDTF">1998-02-13T20:15:00Z</dcterms:modified>
  <cp:revision>5</cp:revision>
  <dc:subject/>
  <dc:title>C:/airplane/aircraft/1C-150.doc</dc:title>
</cp:coreProperties>
</file>