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C:/airplane/aproblem/1choices.doc</w:t>
      </w:r>
    </w:p>
    <w:p>
      <w:pPr>
        <w:pStyle w:val="Normal"/>
        <w:rPr/>
      </w:pPr>
      <w:r>
        <w:rPr/>
        <w:tab/>
        <w:tab/>
        <w:t>Making decision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Calvin &amp; Hobbe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Flying is too Safe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Elements of Decision Making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raining in decision mak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837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ages of Decision making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837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ist for avoiding wrong choic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837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 Situa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837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iewing the Situa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838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aking Charg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838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ntrolling the Risk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838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Know When to Say "NO"!!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838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Judging Judgmen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838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Communicato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838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problem/2avoid.doc</w:t>
      </w:r>
    </w:p>
    <w:p>
      <w:pPr>
        <w:pStyle w:val="Normal"/>
        <w:ind w:left="1440" w:hanging="0"/>
        <w:rPr/>
      </w:pPr>
      <w:r>
        <w:rPr/>
        <w:t>Avoiding accid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Planning Avoidance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ituational Awarenes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Cockpit Management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ccident Preven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210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CA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210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WI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211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llision Avoidance Learned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211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C:/airplane/aproblem/3hazard</w:t>
      </w:r>
    </w:p>
    <w:p>
      <w:pPr>
        <w:pStyle w:val="Normal"/>
        <w:rPr/>
      </w:pPr>
      <w:r>
        <w:rPr/>
        <w:tab/>
        <w:tab/>
        <w:t>Hazard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Engine Failure (Instructor)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Other Engine Failures (Instructor)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VFR into IFR Condition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evel Flight into Terrai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2112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ir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2112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itch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2112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mallCaps/>
              <w:sz w:val="16"/>
              <w:szCs w:val="16"/>
            </w:rPr>
            <w:t>C</w:t>
          </w:r>
          <w:r>
            <w:rPr>
              <w:sz w:val="16"/>
              <w:szCs w:val="16"/>
            </w:rPr>
            <w:t xml:space="preserve">ontrolling the Hazard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2112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errain Fly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2112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atigu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2112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Bird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2112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oreign Object Damage (FOD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2113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urbulenc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2113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You and Turbulenc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2113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ake turbulenc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2113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ortic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2113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ake Avoidance Checklis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2113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ildlif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2113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C:/airplane/aproblem/4happens.doc</w:t>
      </w:r>
    </w:p>
    <w:p>
      <w:pPr>
        <w:pStyle w:val="Normal"/>
        <w:rPr/>
      </w:pPr>
      <w:r>
        <w:rPr/>
        <w:tab/>
        <w:tab/>
        <w:t>Accidents happen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Decisions, Decision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Emergencies Do Happen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An Emergency is not an Emergency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n FAA Acciden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820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ccidents Happe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820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e-Accident Sequenc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820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ccident Frequency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820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Order of Accident Likelihood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820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ntrolled Accident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820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hen Everything Stop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820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problem/5wattodo.doc</w:t>
      </w:r>
    </w:p>
    <w:p>
      <w:pPr>
        <w:pStyle w:val="Normal"/>
        <w:ind w:left="1440" w:hanging="0"/>
        <w:rPr/>
      </w:pPr>
      <w:r>
        <w:rPr/>
        <w:t>First thing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Emergencie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Undo what you did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Emergency Field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unning out of Opt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6229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lid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6229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mergency IF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6229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mergency CHECKLIS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6229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mergency Communicat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6229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problem/6it’syou.doc</w:t>
      </w:r>
    </w:p>
    <w:p>
      <w:pPr>
        <w:pStyle w:val="Normal"/>
        <w:ind w:left="1440" w:hanging="0"/>
        <w:rPr/>
      </w:pPr>
      <w:r>
        <w:rPr/>
        <w:t>The enemy is ‘you’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 xml:space="preserve">The enemy is ‘you’ </w:t>
          </w: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GOTOBUTTON _Toc410972281  </w:instrText>
          </w:r>
          <w:r>
            <w:rPr>
              <w:b w:val="false"/>
              <w:bCs w:val="false"/>
              <w:sz w:val="16"/>
              <w:szCs w:val="16"/>
            </w:rPr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</w:r>
          <w:r/>
          <w:r>
            <w:rPr>
              <w:sz w:val="16"/>
              <w:b w:val="false"/>
              <w:szCs w:val="16"/>
              <w:bCs w:val="false"/>
            </w:rPr>
            <w:fldChar w:fldCharType="end"/>
          </w:r>
          <w:r>
            <w:rPr>
              <w:b w:val="false"/>
              <w:bCs w:val="false"/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You as the problem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Everyone Has Problem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elude to an Acciden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228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olding your attitud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228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azardous Attitud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228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e Do Stupid Thing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228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ow Not to Let It Happe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228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es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228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isk Managemen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229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ersonal Factor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97229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C:/airplane/aproblem/7doingit</w:t>
      </w:r>
    </w:p>
    <w:p>
      <w:pPr>
        <w:pStyle w:val="Normal"/>
        <w:rPr/>
      </w:pPr>
      <w:r>
        <w:rPr/>
        <w:tab/>
        <w:tab/>
        <w:t>Doing the emergenc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C. R. M. During Emergencie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Emergency Checklist (Instructor)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EMERGENCY checklist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0999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mmunicat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0999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e-Crash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1000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ire Emergenc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1000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‘</w:t>
          </w:r>
          <w:r>
            <w:rPr>
              <w:sz w:val="16"/>
              <w:szCs w:val="16"/>
            </w:rPr>
            <w:t xml:space="preserve">Door emergencies’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1000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imulated Emergency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1000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ngine Failure on Takeoff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1000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Impossible turn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1000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unway Return Simulation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1000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Overhead Emergency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01000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problem/8lessons.doc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hort Lessons (162) on 27 pag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sectPr>
      <w:type w:val="nextPage"/>
      <w:pgSz w:w="12240" w:h="15840"/>
      <w:pgMar w:left="3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16" w:leader="dot"/>
      </w:tabs>
    </w:pPr>
    <w:rPr>
      <w:rFonts w:ascii="Courier New" w:hAnsi="Courier New" w:eastAsia="Courier New" w:cs="Courier New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216" w:leader="dot"/>
      </w:tabs>
      <w:ind w:left="260" w:hanging="0"/>
    </w:pPr>
    <w:rPr>
      <w:rFonts w:ascii="Courier New" w:hAnsi="Courier New" w:eastAsia="Courier New" w:cs="Courier New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9:22:00Z</dcterms:created>
  <dc:creator>Gene Whitt</dc:creator>
  <dc:description/>
  <dc:language>en-US</dc:language>
  <cp:lastModifiedBy>Gene Whitt</cp:lastModifiedBy>
  <dcterms:modified xsi:type="dcterms:W3CDTF">1998-02-13T23:24:00Z</dcterms:modified>
  <cp:revision>7</cp:revision>
  <dc:subject/>
  <dc:title>		C:/airplane/aproblem/1choices.doc</dc:title>
</cp:coreProperties>
</file>