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:/airplane/ahowtod/0prefly.doc</w:t>
      </w:r>
    </w:p>
    <w:p>
      <w:pPr>
        <w:pStyle w:val="Normal"/>
        <w:ind w:left="1440" w:hanging="0"/>
        <w:rPr/>
      </w:pPr>
      <w:r>
        <w:rPr/>
        <w:t>Prefligh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b w:val="false"/>
              <w:szCs w:val="16"/>
              <w:bCs w:val="false"/>
            </w:rPr>
            <w:instrText xml:space="preserve"> TOC \o "1-1" </w:instrText>
          </w:r>
          <w:r>
            <w:rPr>
              <w:sz w:val="16"/>
              <w:b w:val="false"/>
              <w:szCs w:val="16"/>
              <w:bCs w:val="false"/>
            </w:rPr>
            <w:fldChar w:fldCharType="separate"/>
          </w:r>
          <w:r>
            <w:rPr>
              <w:b w:val="false"/>
              <w:bCs w:val="false"/>
              <w:sz w:val="16"/>
              <w:szCs w:val="16"/>
            </w:rPr>
            <w:t>Flight Preflight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Pilot Preflight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Aircraft Preflight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Pre-start/Start Checklist 4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Start/Post Start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unup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822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re-takeoff Consideration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822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re-takeoff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822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relanding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823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ost-Landing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823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Heading1"/>
        <w:ind w:left="144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sz w:val="16"/>
          <w:szCs w:val="16"/>
        </w:rPr>
        <w:t>C:/airplane/ahowtod/1trim.doc</w:t>
      </w:r>
    </w:p>
    <w:p>
      <w:pPr>
        <w:pStyle w:val="Normal"/>
        <w:ind w:left="1440" w:hanging="0"/>
        <w:rPr/>
      </w:pPr>
      <w:r>
        <w:rPr/>
        <w:t>Trim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b w:val="false"/>
              <w:szCs w:val="16"/>
              <w:bCs w:val="false"/>
            </w:rPr>
            <w:instrText xml:space="preserve"> TOC \o "1-1" </w:instrText>
          </w:r>
          <w:r>
            <w:rPr>
              <w:sz w:val="16"/>
              <w:b w:val="false"/>
              <w:szCs w:val="16"/>
              <w:bCs w:val="false"/>
            </w:rPr>
            <w:fldChar w:fldCharType="separate"/>
          </w:r>
          <w:r>
            <w:rPr>
              <w:b w:val="false"/>
              <w:bCs w:val="false"/>
              <w:sz w:val="16"/>
              <w:szCs w:val="16"/>
            </w:rPr>
            <w:t xml:space="preserve">Trim </w:t>
          </w:r>
          <w:r>
            <w:fldChar w:fldCharType="begin"/>
          </w:r>
          <w:r>
            <w:rPr>
              <w:sz w:val="16"/>
              <w:b w:val="false"/>
              <w:szCs w:val="16"/>
              <w:bCs w:val="false"/>
            </w:rPr>
            <w:instrText xml:space="preserve"> GOTOBUTTON _Toc409402804  </w:instrText>
          </w:r>
          <w:r>
            <w:rPr>
              <w:b w:val="false"/>
              <w:bCs w:val="false"/>
              <w:sz w:val="16"/>
              <w:szCs w:val="16"/>
            </w:rPr>
          </w:r>
          <w:r>
            <w:rPr>
              <w:sz w:val="16"/>
              <w:b w:val="false"/>
              <w:szCs w:val="16"/>
              <w:bCs w:val="false"/>
            </w:rPr>
            <w:fldChar w:fldCharType="separate"/>
          </w:r>
          <w:r>
            <w:rPr>
              <w:b w:val="false"/>
              <w:bCs w:val="false"/>
              <w:sz w:val="16"/>
              <w:szCs w:val="16"/>
            </w:rPr>
          </w:r>
          <w:r/>
          <w:r>
            <w:rPr>
              <w:sz w:val="16"/>
              <w:b w:val="false"/>
              <w:szCs w:val="16"/>
              <w:bCs w:val="false"/>
            </w:rPr>
            <w:fldChar w:fldCharType="end"/>
          </w:r>
          <w:r>
            <w:rPr>
              <w:b w:val="false"/>
              <w:bCs w:val="false"/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Trim history 2</w:t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Trim 2</w:t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Trim Use 2</w:t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ruise-Control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40280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ight Grip vs light touch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40280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rim instruction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40281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rimming Cessnas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40281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rim Exercises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40281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Contents1"/>
        <w:tabs>
          <w:tab w:val="right" w:pos="8640" w:leader="dot"/>
          <w:tab w:val="right" w:pos="9216" w:leader="dot"/>
        </w:tabs>
        <w:ind w:left="14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tents1"/>
        <w:tabs>
          <w:tab w:val="right" w:pos="8640" w:leader="dot"/>
          <w:tab w:val="right" w:pos="9216" w:leader="dot"/>
        </w:tabs>
        <w:ind w:left="1440" w:hanging="0"/>
        <w:rPr/>
      </w:pPr>
      <w:r>
        <w:rPr>
          <w:b w:val="false"/>
          <w:bCs w:val="false"/>
          <w:sz w:val="16"/>
          <w:szCs w:val="16"/>
        </w:rPr>
        <w:t>C:/airplane/ahowtod/2taxiing.doc</w:t>
      </w:r>
    </w:p>
    <w:p>
      <w:pPr>
        <w:pStyle w:val="Contents1"/>
        <w:tabs>
          <w:tab w:val="right" w:pos="8640" w:leader="dot"/>
          <w:tab w:val="right" w:pos="9216" w:leader="dot"/>
        </w:tabs>
        <w:ind w:left="1440" w:hanging="0"/>
        <w:rPr/>
      </w:pPr>
      <w:r>
        <w:rPr/>
        <w:t>Ground Operation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</w:rPr>
            <w:instrText xml:space="preserve"> TOC \o "1-1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Taxiing Renewal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The Last Thing You Learn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Basics of Taxiing: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Getting the ATI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4750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axiing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4750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Ground Radio to Taxi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4750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ourtesy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4750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unup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4750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axiing instruction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4750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Yoke Control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4750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re-takeoff Consideration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4750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re-takeoff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4750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eparture Radio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4751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rrival radio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4751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ost-Landing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4751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rking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4751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hutdow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4751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ost-flight Inspectio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4751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ie Dow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4751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>C:/airplane/ahowtod/3grndref.doc</w:t>
      </w:r>
    </w:p>
    <w:p>
      <w:pPr>
        <w:pStyle w:val="Normal"/>
        <w:ind w:left="1440" w:hanging="0"/>
        <w:rPr/>
      </w:pPr>
      <w:r>
        <w:rPr/>
        <w:t>Ground reference (Instructor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b w:val="false"/>
              <w:szCs w:val="16"/>
              <w:bCs w:val="false"/>
            </w:rPr>
            <w:instrText xml:space="preserve"> TOC \o "1-1" </w:instrText>
          </w:r>
          <w:r>
            <w:rPr>
              <w:sz w:val="16"/>
              <w:b w:val="false"/>
              <w:szCs w:val="16"/>
              <w:bCs w:val="false"/>
            </w:rPr>
            <w:fldChar w:fldCharType="separate"/>
          </w:r>
          <w:r>
            <w:rPr>
              <w:b w:val="false"/>
              <w:bCs w:val="false"/>
              <w:sz w:val="16"/>
              <w:szCs w:val="16"/>
            </w:rPr>
            <w:t>Introduction to Ground Reference 2</w:t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Why Ground Reference? 2</w:t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Ground Referenc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58140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Wind and Groundspeed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58141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hinking Through Pattern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58141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urns About a Poin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58141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ourse Reversal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58141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ectangular pattern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58141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-Turn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58141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Eight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58141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iver Flying with Steep Turn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58142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  <w:t xml:space="preserve">Spiral Descents </w:t>
          </w:r>
          <w:r>
            <w:fldChar w:fldCharType="begin"/>
          </w:r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instrText xml:space="preserve"> GOTOBUTTON _Toc408581421  </w:instrText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  <w:r/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b/>
              <w:bCs/>
              <w:sz w:val="16"/>
              <w:szCs w:val="16"/>
            </w:rPr>
          </w:r>
          <w:r>
            <w:rPr>
              <w:sz w:val="16"/>
              <w:b/>
              <w:szCs w:val="16"/>
              <w:bCs/>
              <w:rFonts w:eastAsia="Courier New" w:cs="Courier New" w:ascii="Courier New" w:hAnsi="Courier New"/>
            </w:rPr>
            <w:fldChar w:fldCharType="end"/>
          </w:r>
        </w:p>
      </w:sdtContent>
    </w:sdt>
    <w:p>
      <w:pPr>
        <w:pStyle w:val="Normal"/>
        <w:ind w:left="144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ind w:left="144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:/airpalen/ahowtod/4hood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</w:rPr>
            <w:instrText xml:space="preserve"> TOC \o "1-1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 xml:space="preserve">Hood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73907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andard Rate Turn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73908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imed Turn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73908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Unusual Attitude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73908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VFR to IFR Option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73908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You and Illusion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73908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IFR Flying Fault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73908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Vertigo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73908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Illusion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73908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Natural Illusion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73908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Night Illusion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73908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Landing Illusion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73909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Black Hole Landing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73909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ircraft Illusion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73909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can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73909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Hood Lessons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73909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Vertigo simulation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73909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ractice Illusions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73909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:/airplane/ahowtod/5turns.doc</w:t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Level and turn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</w:rPr>
            <w:instrText xml:space="preserve"> TOC \o "1-1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Angle of Attack (AOA)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Controls and What They Do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Level Dynamic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619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Leveling Off from Climb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620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Level Cruise #1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620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Level Cruise #2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620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Level Cruise #3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620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Unable to fly level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620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Level Turn Dynamic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620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Bank recovery to a heading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620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Level Turn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620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Level turn exercises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620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limbing Left turn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620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limbing Right turn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621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rocedures: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621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eep Turn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621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ind w:left="144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:/airplane/ahowtodo/6stalls.doc</w:t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tall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</w:rPr>
            <w:instrText xml:space="preserve"> TOC \o "1-1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Slow flight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Aircraft stall factors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rim in the stall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530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Wings in the Stall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530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udder in the stall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531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irst stall instruction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531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Objectives of stall instructio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531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learing turn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531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Where to practic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531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all exercises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531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all Recognitio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531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Generic stall Recovery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531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econdary Stall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531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alls Down Low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531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eep stall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532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all Recoverie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532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all Proficiency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532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ower-Off Stall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532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ower-on stall (Partial powe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532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eparture Stall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532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pproach Stall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532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ccelerated Stall 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532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Unrecoverable stall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532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rimmed go-around stall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532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Engine Failure at Altitud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533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akeoff Engine Failur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533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Landing flare stall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533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alls in brief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55533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ab/>
        <w:tab/>
      </w:r>
      <w:r>
        <w:rPr>
          <w:rFonts w:eastAsia="Courier New" w:cs="Courier New" w:ascii="Courier New" w:hAnsi="Courier New"/>
          <w:sz w:val="16"/>
          <w:szCs w:val="16"/>
        </w:rPr>
        <w:t>C:/airplane/ahowtodo/7c-heat.doc</w:t>
      </w:r>
    </w:p>
    <w:p>
      <w:pPr>
        <w:pStyle w:val="Normal"/>
        <w:rPr/>
      </w:pPr>
      <w:r>
        <w:rPr/>
        <w:tab/>
        <w:tab/>
        <w:t>Understanding Carburetor ice/hea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b w:val="false"/>
              <w:szCs w:val="16"/>
              <w:bCs w:val="false"/>
            </w:rPr>
            <w:instrText xml:space="preserve"> TOC \o "1-1" </w:instrText>
          </w:r>
          <w:r>
            <w:rPr>
              <w:sz w:val="16"/>
              <w:b w:val="false"/>
              <w:szCs w:val="16"/>
              <w:bCs w:val="false"/>
            </w:rPr>
            <w:fldChar w:fldCharType="separate"/>
          </w:r>
          <w:r>
            <w:rPr>
              <w:b w:val="false"/>
              <w:bCs w:val="false"/>
              <w:sz w:val="16"/>
              <w:szCs w:val="16"/>
            </w:rPr>
            <w:t>Carburetor Heat 2</w:t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Occurrence 2</w:t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hree kinds of Carburetor Ic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41916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ecognitio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41916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Using carburetor hea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41917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pplicatio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41917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esult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41917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64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Questions and Answer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41917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:/airplane/ahowtodo/8takeoff.doc</w:t>
      </w:r>
    </w:p>
    <w:p>
      <w:pPr>
        <w:pStyle w:val="Normal"/>
        <w:ind w:left="144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Takeoff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</w:rPr>
            <w:instrText xml:space="preserve"> TOC \o "1-1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POH takeoff factors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Takeoff procedures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he takeoff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38521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hort Field Takeoff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38521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oft-Field Takeoff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38521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ownwind Takeoff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38521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hort, Soft, and Rough Takeoff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38521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borted Takeoff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38521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rosswind Takeoff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038521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ab/>
        <w:tab/>
      </w:r>
      <w:r>
        <w:rPr>
          <w:rFonts w:eastAsia="Courier New" w:cs="Courier New" w:ascii="Courier New" w:hAnsi="Courier New"/>
          <w:sz w:val="16"/>
          <w:szCs w:val="16"/>
        </w:rPr>
        <w:t>C:/airplane/ahowtodo/9speeds.do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ab/>
        <w:tab/>
        <w:t>Speed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873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</w:rPr>
            <w:instrText xml:space="preserve"> TOC \o "1-1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Airspeed 2</w:t>
          </w:r>
        </w:p>
        <w:p>
          <w:pPr>
            <w:pStyle w:val="Contents1"/>
            <w:tabs>
              <w:tab w:val="right" w:pos="873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Pitch vs. Power 2</w:t>
          </w:r>
        </w:p>
        <w:p>
          <w:pPr>
            <w:pStyle w:val="Contents1"/>
            <w:tabs>
              <w:tab w:val="right" w:pos="873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itch for speed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18689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73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irspeed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18689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73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V- Speed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18689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73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V Speeds and Flap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18689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73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andard performance profile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18689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73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ttern speed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18689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8730" w:leader="dot"/>
              <w:tab w:val="right" w:pos="9216" w:leader="dot"/>
            </w:tabs>
            <w:ind w:left="14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Variations on a Theme (Instructor)</w:t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sectPr>
      <w:type w:val="nextPage"/>
      <w:pgSz w:w="12240" w:h="15840"/>
      <w:pgMar w:left="36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216" w:leader="dot"/>
      </w:tabs>
    </w:pPr>
    <w:rPr>
      <w:rFonts w:ascii="Courier New" w:hAnsi="Courier New" w:eastAsia="Courier New" w:cs="Courier New"/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216" w:leader="dot"/>
      </w:tabs>
      <w:ind w:left="260" w:hanging="0"/>
    </w:pPr>
    <w:rPr>
      <w:rFonts w:ascii="Courier New" w:hAnsi="Courier New" w:eastAsia="Courier New" w:cs="Courier New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5:59:00Z</dcterms:created>
  <dc:creator>Gene Whitt</dc:creator>
  <dc:description/>
  <dc:language>en-US</dc:language>
  <cp:lastModifiedBy>Gene Whitt</cp:lastModifiedBy>
  <dcterms:modified xsi:type="dcterms:W3CDTF">1998-02-14T10:26:00Z</dcterms:modified>
  <cp:revision>8</cp:revision>
  <dc:subject/>
  <dc:title>C:/airplane/ahowtodo/1prefly.doc</dc:title>
</cp:coreProperties>
</file>