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skabout/4manuver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Questions and Answe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lying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round Referenc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all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Stall</w:t>
          </w:r>
          <w:r>
            <w:rPr>
              <w:sz w:val="16"/>
              <w:szCs w:val="16"/>
            </w:rPr>
            <w:t xml:space="preserve">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Spins</w:t>
          </w:r>
          <w:r>
            <w:rPr>
              <w:b w:val="false"/>
              <w:bCs w:val="false"/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y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xi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Proced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Proced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Proced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y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2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skabout/5stud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Stud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Student knowledg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udent Knowledg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udent knowledg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udent knowledg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Fligh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6B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6B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X-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X-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41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skabout/6charts.dic</w:t>
      </w:r>
    </w:p>
    <w:p>
      <w:pPr>
        <w:pStyle w:val="Normal"/>
        <w:ind w:left="1440" w:hanging="0"/>
        <w:rPr/>
      </w:pPr>
      <w:r>
        <w:rPr/>
        <w:t>Airspace and char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Airport symbols, Weather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ectional symbol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ectional symbol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ectional symbol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Airspace</w:t>
          </w:r>
          <w:r>
            <w:rPr>
              <w:b w:val="false"/>
              <w:bCs w:val="false"/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6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arginal V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6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plan, airspa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6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procedures, altitud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6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 Count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36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skabout/7system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ystem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Systems, Operation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Operational Procedur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AR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yste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yste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yste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chniqu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Need to Know</w:t>
          </w:r>
          <w:r>
            <w:rPr>
              <w:b w:val="false"/>
              <w:bCs w:val="false"/>
              <w:sz w:val="16"/>
              <w:szCs w:val="16"/>
            </w:rPr>
            <w:t xml:space="preserve">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 the Aircraf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 the Aircraf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 your Aircraf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 Your Aircraf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 Your Aircraf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craft Oper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peeds, C.G., Densit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uel, Weigh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procedures, spee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57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skabout/8hertz.doc</w:t>
      </w:r>
    </w:p>
    <w:p>
      <w:pPr>
        <w:pStyle w:val="Normal"/>
        <w:ind w:left="1440" w:hanging="0"/>
        <w:rPr/>
      </w:pPr>
      <w:r>
        <w:rPr/>
        <w:t>Radio and FA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Radios, procedures, Frequenci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requencies, Locations, procedur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OR, Procedur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Radio Procedur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b w:val="false"/>
              <w:bCs w:val="false"/>
              <w:sz w:val="16"/>
              <w:szCs w:val="16"/>
            </w:rPr>
            <w:t xml:space="preserve">Radio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io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io Proced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lot Private FA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ivate Pilot FA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io, altitude, instrument FA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TSB, FAR requirem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 requirements, VFR fligh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 Changes in 1997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flight, FA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s, Legal requirem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s 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872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21:57:00Z</dcterms:created>
  <dc:creator>Gene Whitt</dc:creator>
  <dc:description/>
  <dc:language>en-US</dc:language>
  <cp:lastModifiedBy>Gene Whitt</cp:lastModifiedBy>
  <dcterms:modified xsi:type="dcterms:W3CDTF">1998-02-13T23:39:00Z</dcterms:modified>
  <cp:revision>6</cp:revision>
  <dc:subject/>
  <dc:title>C:/airplane/askabout/4manuverdoc</dc:title>
</cp:coreProperties>
</file>