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actical test standards guide is under constant review and re-write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 new edition contains re-wording of objectives and performance standards.  Some of the changes will require a major rethinking and training adjustment by older instructors.  New twists have been added and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d in the performance of stalls, ground reference, landings, and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rument maneuvers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ch of the latest edition appears to be just another way of saying the same thing, but, the spiral descent has been totally eliminated, the entry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xit for the rectangular pattern is completly different.  Some of the tolerances have been reduced or not even mentioned as in previous editions.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student not using the very latest edition may be preparing for a failure.  Any flight instructor who does not run a line by line comparison 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ween the latest edition and an old favorite PTS Guide may be ignoring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elements that the FAA has raised to prominence.</w:t>
      </w:r>
      <w:r>
        <w:rPr>
          <w:rFonts w:eastAsia="Symbol" w:cs="Symbol" w:ascii="Symbol" w:hAnsi="Symbol"/>
        </w:rPr>
        <w:t>ã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irectory addresses)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:/airplane/a-p-t-s/ 0ptsprep.doc</w:t>
      </w:r>
    </w:p>
    <w:p>
      <w:pPr>
        <w:pStyle w:val="Normal"/>
        <w:ind w:left="1440" w:hanging="0"/>
        <w:rPr/>
      </w:pPr>
      <w:r>
        <w:rPr/>
        <w:t>Introduction to the P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  <w:t>FAR 61 changes in August 1997</w:t>
            <w:tab/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ACTICAL TEST STANDARDS 2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ivate Pilot Performance Standards 3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Universal Aspect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7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The Practical Tes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caps/>
              <w:sz w:val="16"/>
              <w:szCs w:val="16"/>
            </w:rPr>
            <w:t xml:space="preserve">APPLICANT SUMMARY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Private Pilot Requirement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Paper work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Logbook requirements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In possession for Checkrid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caps/>
              <w:sz w:val="16"/>
              <w:szCs w:val="16"/>
            </w:rPr>
            <w:t xml:space="preserve">EXPECTATION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THE EXAMINER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General Procedure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The PTS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8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PTS Failur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9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escending Order of PTS Problem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9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rivate Pilot Performance Standards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9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erformance sheet ASEL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9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Fear of failure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9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Private Pilot Endorsement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749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TS Areas of Operation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airplane/a-p-t-s/1ptspapr (Papers)</w:t>
        <w:tab/>
        <w:tab/>
      </w:r>
    </w:p>
    <w:p>
      <w:pPr>
        <w:pStyle w:val="Normal"/>
        <w:ind w:left="1440" w:hanging="0"/>
        <w:rPr/>
      </w:pPr>
      <w:r>
        <w:rPr/>
        <w:t>I. Preflight Preparation</w:t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  <w:t>PTS Areas and Tasks</w:t>
            <w:tab/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A. Task: CERTIFICATES AND DOCUMENTS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6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The Aircraf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6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Task: OBTAINING WEATHER INFORMATION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6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. Task: CROSS-COUNTRY PLANNING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6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. Task: NATIONAL AIRSPACE SYSTEM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6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ltitude &amp; Airspac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6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LASS Alpha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7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LASS Bravo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7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lass Charli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7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lass Delta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7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LASS Echo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7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LASS Golf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7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OTHER AIRSPACE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2977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1440" w:hanging="0"/>
        <w:rPr/>
      </w:pPr>
      <w:r>
        <w:rPr/>
        <w:tab/>
        <w:tab/>
        <w:t>C:/airplane/a-p-t-s/2pstsyst (systems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  <w:t>E. Task:DETERMINING PERFORMANCE AND LIMITATIONS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Performance sheet ASEL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2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F. Task: OPERATION OF AIRPLANE SYSTEM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2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G. Task: MINIMUM EQUIPMENT LIS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2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Operating without a (MEL)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2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MEL Decision Sequence: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2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Repairs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2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irworthiness Directives (Ads)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2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Service Difficulty Reports (SDRs)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Maintenance Record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irworthiness Directiv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Pilot/Owner Maintenanc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Most dangerous thing in aviation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H. Task:  AEROMEDICAL FACTORS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ge as a Factor in Flying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Fatigue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Sleep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Medicin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3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arbon Monoxid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old Weather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ehydration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Hyperventilation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Hypoxia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moking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offee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patial Disorientation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Stress</w:t>
            <w:tab/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Vertigo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4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Nutrition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3725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>Area of Operation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ab/>
          </w:r>
          <w:r>
            <w:rPr>
              <w:rFonts w:eastAsia="Courier New" w:cs="Courier New" w:ascii="Courier New" w:hAnsi="Courier New"/>
            </w:rPr>
            <w:t>C:/airplane/a-p-t-s/3pts2-3</w:t>
          </w:r>
          <w:r>
            <w:rPr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/>
      </w:pPr>
      <w:r>
        <w:rPr/>
        <w:tab/>
        <w:t>II. Preflight Inspectio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  <w:t>A</w:t>
          </w:r>
          <w:r>
            <w:rPr>
              <w:rFonts w:eastAsia="Courier New" w:cs="Courier New" w:ascii="Courier New" w:hAnsi="Courier New"/>
            </w:rPr>
            <w:t>.</w:t>
          </w: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 Task: PREFLIGHT INSPECTION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TASK: COCKPIT MANAGEMEN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3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.  Task: STARTING ENGINE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3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. Task:  TAXIING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3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E. Task: PRE-TAKEOFF CHECKLIS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3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ab/>
            <w:t xml:space="preserve">   Area of Operation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ab/>
            <w:t xml:space="preserve"> III. Airport Operations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</w:rPr>
            <w:t xml:space="preserve">            </w:t>
          </w:r>
          <w:r>
            <w:rPr>
              <w:rFonts w:eastAsia="Courier New" w:cs="Courier New" w:ascii="Courier New" w:hAnsi="Courier New"/>
              <w:sz w:val="16"/>
              <w:szCs w:val="16"/>
            </w:rPr>
            <w:t>A. Task:  RADIO USE/LIGHT SIGNALS: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3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ontrolled airport radio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4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Light Serie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4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 Task;  TRAFFIC PATTERN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4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Uncontrolled airport radio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4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.  Task: AIRPORT-RUNWAY LIGHTING-MARKING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60974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 xml:space="preserve">        </w:t>
          </w:r>
          <w:r>
            <w:rPr>
              <w:rFonts w:eastAsia="Courier New" w:cs="Courier New" w:ascii="Courier New" w:hAnsi="Courier New"/>
            </w:rPr>
            <w:t>Area of Operation</w:t>
          </w:r>
          <w:r>
            <w:rPr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</w:t>
        <w:tab/>
        <w:t>C:/airplane/a-p-t-s/4pts456</w:t>
      </w:r>
    </w:p>
    <w:p>
      <w:pPr>
        <w:pStyle w:val="Normal"/>
        <w:ind w:left="1440" w:hanging="0"/>
        <w:rPr/>
      </w:pPr>
      <w:r>
        <w:rPr/>
        <w:tab/>
        <w:t xml:space="preserve">    IV. Takeoffs, landings and go-around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  <w:t>A</w:t>
          </w:r>
          <w:r>
            <w:rPr>
              <w:rFonts w:eastAsia="Courier New" w:cs="Courier New" w:ascii="Courier New" w:hAnsi="Courier New"/>
            </w:rPr>
            <w:t xml:space="preserve">. </w:t>
          </w:r>
          <w:r>
            <w:rPr>
              <w:rFonts w:eastAsia="Courier New" w:cs="Courier New" w:ascii="Courier New" w:hAnsi="Courier New"/>
              <w:sz w:val="16"/>
              <w:szCs w:val="16"/>
            </w:rPr>
            <w:t>Task: NORMAL AND CROSSWIND TAKEOFF AND CLIMB 2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 Task:  NORMAL/CROSSWIND APPROACHES AND LANDING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8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rosswind Approach and Landing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8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.  Task:  SOFT-FIELD TAKEOFF AND CLIMB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8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. Task:  SOFT-FIELD APPROACH AND LANDING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8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E.  Task:  SHORT-FIELD TAKEOFF AND CLIMB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8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.  Task:  SHORT-FIELD APPROACH AND ACCURACY LANDING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8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Special Landing Situation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8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G.  Task:  FORWARD SLIPS TO A LANDING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9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.  Task:  GO-AROUND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9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ab/>
            <w:t xml:space="preserve">   Area of Operation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ab/>
            <w:t xml:space="preserve">    V. Performance maneuvers 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. Task:  STEEP (CONSTANT ALTITUDE) TURN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9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escending turn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9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ab/>
            <w:t xml:space="preserve">   Area of Operation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ab/>
            <w:t xml:space="preserve">    VI. Ground Reference Maneuvers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.  Task:  RECTANGULAR COURSE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9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 TASK:  S-TURN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9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. Task:  TURNS AROUND A POIN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5349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ab/>
            <w:t xml:space="preserve">   Area of Operation</w:t>
          </w:r>
          <w:r>
            <w:rPr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</w:t>
        <w:tab/>
        <w:t>C:/airplane/a-p-t-s/7pts789</w:t>
      </w:r>
    </w:p>
    <w:p>
      <w:pPr>
        <w:pStyle w:val="Normal"/>
        <w:ind w:left="1440" w:hanging="0"/>
        <w:rPr/>
      </w:pPr>
      <w:r>
        <w:rPr/>
        <w:tab/>
        <w:t xml:space="preserve">   VII. Navigatio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  <w:t>A.  TASK:  PILOTAGE AND DEAD RECKONING 2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ommon navigation faults are 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4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ead Reckoning 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4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Task: NAVIGATION SYSTEMS AND RADAR SERVICE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4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.  TASK:  DIVERSION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4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.  Task:  LOST PROCEDURE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4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ab/>
            <w:t xml:space="preserve">   Area of Operation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          </w:t>
          </w:r>
          <w:r>
            <w:rPr>
              <w:rFonts w:eastAsia="Courier New" w:cs="Courier New" w:ascii="Courier New" w:hAnsi="Courier New"/>
            </w:rPr>
            <w:t>VIII. Slow flight and Stalls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.  TASK:  MANEUVERING DURING SLOW FLIGH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4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 Task: POWER OFF STALL: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 TASK: POWER-ON STALL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Imminent stalls -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2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. Task: SPIN AWARENES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3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Sources of Inadvertent Stalls Becoming Spin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Endorsement For Spin Awarenes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</w:rPr>
            <w:t>Area of Operation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</w:rPr>
          </w:pPr>
          <w:r>
            <w:rPr>
              <w:rFonts w:eastAsia="Courier New" w:cs="Courier New" w:ascii="Courier New" w:hAnsi="Courier New"/>
            </w:rPr>
            <w:t>IX. Basic Instrument Maneuvers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. Task: STRAIGHT AND LEVEL FLIGH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6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Task: CONSTANT AIRSPEED CLIMB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.  Task: CONSTANT AIRSPEED DESCENT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D.  TASK:  TURNS TO HEADING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5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E.  Task: UNUSUAL FLIGHT ATTITUDE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6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F.  Task:  RADIO AIDS AND RADAR SERVICES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347261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a of Operation</w:t>
      </w:r>
    </w:p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:/airplane/a-p-t-s/10pts10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X. Emergency Operations (10 pages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  <w:t>A. Task: EMERGENCY DESCENT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B.  Task:  EMERGENCY APPROACH AND LANDING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441254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. Task:  SYSTEMS AND EQUIPMENT MALFUNCTIONS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441255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D. Task: EMERGENCY EQUIPMENT AND SURVIVAL GEAR7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. Task: NIGHT PREPARATION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441257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. Task: NIGHT FLIGHT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441258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A. Task:  AFTER LANDING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441259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B Task: PARKING AND SECURING </w:t>
          </w: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GOTOBUTTON _Toc411441260  </w:instrText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/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  <w:r>
            <w:rPr>
              <w:rFonts w:eastAsia="Courier New" w:cs="Courier New" w:ascii="Courier New" w:hAnsi="Courier New"/>
              <w:sz w:val="16"/>
              <w:szCs w:val="16"/>
            </w:rPr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ride questions (28 pages)</w:t>
      </w:r>
    </w:p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Checkride Stories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rFonts w:eastAsia="Courier New" w:cs="Courier New" w:ascii="Courier New" w:hAnsi="Courier New"/>
            </w:rPr>
            <w:instrText xml:space="preserve"> TOC \o "1-1" </w:instrTex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16"/>
              <w:szCs w:val="16"/>
            </w:rPr>
            <w:t>Checkride #1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 xml:space="preserve">Checkride #2 </w:t>
          </w:r>
        </w:p>
        <w:p>
          <w:pPr>
            <w:pStyle w:val="Normal"/>
            <w:ind w:left="1440" w:hanging="0"/>
            <w:rPr>
              <w:rFonts w:ascii="Courier New" w:hAnsi="Courier New" w:eastAsia="Courier New" w:cs="Courier New"/>
              <w:sz w:val="16"/>
              <w:szCs w:val="16"/>
            </w:rPr>
          </w:pPr>
          <w:r>
            <w:rPr>
              <w:rFonts w:eastAsia="Courier New" w:cs="Courier New" w:ascii="Courier New" w:hAnsi="Courier New"/>
              <w:sz w:val="16"/>
              <w:szCs w:val="16"/>
            </w:rPr>
            <w:t>Checkride #3</w:t>
          </w:r>
          <w:r>
            <w:rPr>
              <w:sz w:val="16"/>
              <w:szCs w:val="16"/>
              <w:rFonts w:eastAsia="Courier New" w:cs="Courier New" w:ascii="Courier New" w:hAnsi="Courier New"/>
            </w:rPr>
            <w:fldChar w:fldCharType="end"/>
          </w:r>
        </w:p>
      </w:sdtContent>
    </w:sdt>
    <w:p>
      <w:pPr>
        <w:pStyle w:val="Normal"/>
        <w:ind w:left="144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2240" w:h="15840"/>
      <w:pgMar w:left="3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16" w:leader="dot"/>
      </w:tabs>
    </w:pPr>
    <w:rPr>
      <w:rFonts w:ascii="Courier New" w:hAnsi="Courier New" w:eastAsia="Courier New" w:cs="Courier New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6" w:leader="dot"/>
      </w:tabs>
      <w:ind w:left="26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1:04:00Z</dcterms:created>
  <dc:creator>Gene Whitt</dc:creator>
  <dc:description/>
  <dc:language>en-US</dc:language>
  <cp:lastModifiedBy>Gene Whitt</cp:lastModifiedBy>
  <dcterms:modified xsi:type="dcterms:W3CDTF">1998-02-21T23:27:00Z</dcterms:modified>
  <cp:revision>6</cp:revision>
  <dc:subject/>
  <dc:title>FAR 61 changes in August 1997	2</dc:title>
</cp:coreProperties>
</file>