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b/>
          <w:bCs/>
        </w:rPr>
        <w:t>For Instructors and Students</w:t>
      </w:r>
      <w:r>
        <w:rPr>
          <w:rFonts w:eastAsia="Symbol" w:cs="Symbol" w:ascii="Symbol" w:hAnsi="Symbol"/>
          <w:b/>
          <w:bCs/>
        </w:rPr>
        <w:t>ã</w:t>
      </w:r>
    </w:p>
    <w:sdt>
      <w:sdtPr>
        <w:docPartObj>
          <w:docPartGallery w:val="Table of Contents"/>
          <w:docPartUnique w:val="true"/>
        </w:docPartObj>
      </w:sdtPr>
      <w:sdtContent>
        <w:p>
          <w:pPr>
            <w:pStyle w:val="Contents1"/>
            <w:rPr>
              <w:rFonts w:ascii="Courier New" w:hAnsi="Courier New" w:eastAsia="Courier New" w:cs="Courier New"/>
              <w:b/>
              <w:b/>
              <w:bCs/>
            </w:rPr>
          </w:pPr>
          <w:r>
            <w:fldChar w:fldCharType="begin"/>
          </w:r>
          <w:r>
            <w:rPr>
              <w:b/>
              <w:bCs/>
              <w:rFonts w:eastAsia="Courier New" w:cs="Courier New"/>
            </w:rPr>
            <w:instrText xml:space="preserve"> TOC \o "1-1" </w:instrText>
          </w:r>
          <w:r>
            <w:rPr>
              <w:b/>
              <w:bCs/>
              <w:rFonts w:eastAsia="Courier New" w:cs="Courier New"/>
            </w:rPr>
            <w:fldChar w:fldCharType="separate"/>
          </w:r>
          <w:r>
            <w:rPr>
              <w:rFonts w:eastAsia="Courier New" w:cs="Courier New"/>
              <w:b/>
              <w:bCs/>
            </w:rPr>
            <w:t>Instructor Ideas</w:t>
            <w:tab/>
          </w:r>
          <w:r>
            <w:fldChar w:fldCharType="begin"/>
          </w:r>
          <w:r>
            <w:rPr>
              <w:b/>
              <w:bCs/>
              <w:rFonts w:eastAsia="Courier New" w:cs="Courier New"/>
            </w:rPr>
            <w:instrText xml:space="preserve"> GOTOBUTTON _Toc408842654  </w:instrText>
          </w:r>
          <w:r>
            <w:rPr>
              <w:rFonts w:eastAsia="Courier New" w:cs="Courier New"/>
              <w:b/>
              <w:bCs/>
            </w:rPr>
          </w:r>
          <w:r>
            <w:rPr>
              <w:b/>
              <w:bCs/>
              <w:rFonts w:eastAsia="Courier New" w:cs="Courier New"/>
            </w:rPr>
            <w:fldChar w:fldCharType="separate"/>
          </w:r>
          <w:r>
            <w:rPr>
              <w:rFonts w:eastAsia="Courier New" w:cs="Courier New"/>
              <w:b/>
              <w:bCs/>
            </w:rPr>
          </w:r>
          <w:r/>
          <w:r>
            <w:rPr>
              <w:b/>
              <w:bCs/>
              <w:rFonts w:eastAsia="Courier New" w:cs="Courier New"/>
            </w:rPr>
            <w:fldChar w:fldCharType="end"/>
          </w:r>
          <w:r>
            <w:rPr>
              <w:rFonts w:eastAsia="Courier New" w:cs="Courier New"/>
              <w:b/>
              <w:bCs/>
            </w:rPr>
          </w:r>
        </w:p>
        <w:p>
          <w:pPr>
            <w:pStyle w:val="Contents1"/>
            <w:rPr/>
          </w:pPr>
          <w:r>
            <w:rPr/>
            <w:t>Teaching precepts</w:t>
            <w:tab/>
          </w:r>
          <w:r>
            <w:fldChar w:fldCharType="begin"/>
          </w:r>
          <w:r>
            <w:rPr/>
            <w:instrText xml:space="preserve"> GOTOBUTTON _Toc408842655  </w:instrText>
          </w:r>
          <w:r>
            <w:rPr/>
          </w:r>
          <w:r>
            <w:rPr/>
            <w:fldChar w:fldCharType="separate"/>
          </w:r>
          <w:r>
            <w:rPr/>
          </w:r>
          <w:r/>
          <w:r>
            <w:rPr/>
            <w:fldChar w:fldCharType="end"/>
          </w:r>
          <w:r>
            <w:rPr/>
          </w:r>
        </w:p>
        <w:p>
          <w:pPr>
            <w:pStyle w:val="Contents1"/>
            <w:rPr/>
          </w:pPr>
          <w:r>
            <w:rPr/>
            <w:t>I am a Professional (Instructor)</w:t>
            <w:tab/>
          </w:r>
          <w:r>
            <w:fldChar w:fldCharType="begin"/>
          </w:r>
          <w:r>
            <w:rPr/>
            <w:instrText xml:space="preserve"> GOTOBUTTON _Toc408842656  </w:instrText>
          </w:r>
          <w:r>
            <w:rPr/>
          </w:r>
          <w:r>
            <w:rPr/>
            <w:fldChar w:fldCharType="separate"/>
          </w:r>
          <w:r>
            <w:rPr/>
          </w:r>
          <w:r/>
          <w:r>
            <w:rPr/>
            <w:fldChar w:fldCharType="end"/>
          </w:r>
          <w:r>
            <w:rPr/>
          </w:r>
        </w:p>
        <w:p>
          <w:pPr>
            <w:pStyle w:val="Contents1"/>
            <w:rPr/>
          </w:pPr>
          <w:r>
            <w:rPr/>
            <w:t>Instruction as I Do It (Instructor)</w:t>
            <w:tab/>
          </w:r>
          <w:r>
            <w:fldChar w:fldCharType="begin"/>
          </w:r>
          <w:r>
            <w:rPr/>
            <w:instrText xml:space="preserve"> GOTOBUTTON _Toc408842657  </w:instrText>
          </w:r>
          <w:r>
            <w:rPr/>
          </w:r>
          <w:r>
            <w:rPr/>
            <w:fldChar w:fldCharType="separate"/>
          </w:r>
          <w:r>
            <w:rPr/>
          </w:r>
          <w:r/>
          <w:r>
            <w:rPr/>
            <w:fldChar w:fldCharType="end"/>
          </w:r>
          <w:r>
            <w:rPr/>
          </w:r>
        </w:p>
        <w:p>
          <w:pPr>
            <w:pStyle w:val="Contents1"/>
            <w:rPr/>
          </w:pPr>
          <w:r>
            <w:rPr/>
            <w:t>Area Familiarization (Instructor)</w:t>
            <w:tab/>
          </w:r>
          <w:r>
            <w:fldChar w:fldCharType="begin"/>
          </w:r>
          <w:r>
            <w:rPr/>
            <w:instrText xml:space="preserve"> GOTOBUTTON _Toc408842658  </w:instrText>
          </w:r>
          <w:r>
            <w:rPr/>
          </w:r>
          <w:r>
            <w:rPr/>
            <w:fldChar w:fldCharType="separate"/>
          </w:r>
          <w:r>
            <w:rPr/>
          </w:r>
          <w:r/>
          <w:r>
            <w:rPr/>
            <w:fldChar w:fldCharType="end"/>
          </w:r>
          <w:r>
            <w:rPr/>
          </w:r>
        </w:p>
        <w:p>
          <w:pPr>
            <w:pStyle w:val="Contents1"/>
            <w:rPr/>
          </w:pPr>
          <w:r>
            <w:rPr/>
            <w:t>The cockpit (Instructor)</w:t>
            <w:tab/>
          </w:r>
          <w:r>
            <w:fldChar w:fldCharType="begin"/>
          </w:r>
          <w:r>
            <w:rPr/>
            <w:instrText xml:space="preserve"> GOTOBUTTON _Toc408842659  </w:instrText>
          </w:r>
          <w:r>
            <w:rPr/>
          </w:r>
          <w:r>
            <w:rPr/>
            <w:fldChar w:fldCharType="separate"/>
          </w:r>
          <w:r>
            <w:rPr/>
          </w:r>
          <w:r/>
          <w:r>
            <w:rPr/>
            <w:fldChar w:fldCharType="end"/>
          </w:r>
          <w:r>
            <w:rPr/>
          </w:r>
        </w:p>
        <w:p>
          <w:pPr>
            <w:pStyle w:val="Contents1"/>
            <w:rPr/>
          </w:pPr>
          <w:r>
            <w:rPr/>
            <w:t>Introduction to the Radio (Instructor)</w:t>
            <w:tab/>
          </w:r>
          <w:r>
            <w:fldChar w:fldCharType="begin"/>
          </w:r>
          <w:r>
            <w:rPr/>
            <w:instrText xml:space="preserve"> GOTOBUTTON _Toc408842660  </w:instrText>
          </w:r>
          <w:r>
            <w:rPr/>
          </w:r>
          <w:r>
            <w:rPr/>
            <w:fldChar w:fldCharType="separate"/>
          </w:r>
          <w:r>
            <w:rPr/>
          </w:r>
          <w:r/>
          <w:r>
            <w:rPr/>
            <w:fldChar w:fldCharType="end"/>
          </w:r>
          <w:r>
            <w:rPr/>
          </w:r>
        </w:p>
        <w:p>
          <w:pPr>
            <w:pStyle w:val="Contents1"/>
            <w:rPr/>
          </w:pPr>
          <w:r>
            <w:rPr/>
            <w:t>A Training Program (Instructor)</w:t>
            <w:tab/>
          </w:r>
          <w:r>
            <w:fldChar w:fldCharType="begin"/>
          </w:r>
          <w:r>
            <w:rPr/>
            <w:instrText xml:space="preserve"> GOTOBUTTON _Toc408842661  </w:instrText>
          </w:r>
          <w:r>
            <w:rPr/>
          </w:r>
          <w:r>
            <w:rPr/>
            <w:fldChar w:fldCharType="separate"/>
          </w:r>
          <w:r>
            <w:rPr/>
          </w:r>
          <w:r/>
          <w:r>
            <w:rPr/>
            <w:fldChar w:fldCharType="end"/>
          </w:r>
          <w:r>
            <w:rPr/>
          </w:r>
        </w:p>
        <w:p>
          <w:pPr>
            <w:pStyle w:val="Contents1"/>
            <w:rPr/>
          </w:pPr>
          <w:r>
            <w:rPr/>
            <w:t>Instructional sequence (Instructor)</w:t>
            <w:tab/>
          </w:r>
          <w:r>
            <w:fldChar w:fldCharType="begin"/>
          </w:r>
          <w:r>
            <w:rPr/>
            <w:instrText xml:space="preserve"> GOTOBUTTON _Toc408842662  </w:instrText>
          </w:r>
          <w:r>
            <w:rPr/>
          </w:r>
          <w:r>
            <w:rPr/>
            <w:fldChar w:fldCharType="separate"/>
          </w:r>
          <w:r>
            <w:rPr/>
          </w:r>
          <w:r/>
          <w:r>
            <w:rPr/>
            <w:fldChar w:fldCharType="end"/>
          </w:r>
          <w:r>
            <w:rPr/>
          </w:r>
        </w:p>
        <w:p>
          <w:pPr>
            <w:pStyle w:val="Contents1"/>
            <w:rPr/>
          </w:pPr>
          <w:r>
            <w:rPr/>
            <w:t>Gaining Experience (Instructor)</w:t>
            <w:tab/>
          </w:r>
          <w:r>
            <w:fldChar w:fldCharType="begin"/>
          </w:r>
          <w:r>
            <w:rPr/>
            <w:instrText xml:space="preserve"> GOTOBUTTON _Toc408842663  </w:instrText>
          </w:r>
          <w:r>
            <w:rPr/>
          </w:r>
          <w:r>
            <w:rPr/>
            <w:fldChar w:fldCharType="separate"/>
          </w:r>
          <w:r>
            <w:rPr/>
          </w:r>
          <w:r/>
          <w:r>
            <w:rPr/>
            <w:fldChar w:fldCharType="end"/>
          </w:r>
          <w:r>
            <w:rPr/>
          </w:r>
        </w:p>
        <w:p>
          <w:pPr>
            <w:pStyle w:val="Contents1"/>
            <w:rPr/>
          </w:pPr>
          <w:r>
            <w:rPr/>
            <w:t>About Students (Instructor)</w:t>
            <w:tab/>
          </w:r>
          <w:r>
            <w:fldChar w:fldCharType="begin"/>
          </w:r>
          <w:r>
            <w:rPr/>
            <w:instrText xml:space="preserve"> GOTOBUTTON _Toc408842664  </w:instrText>
          </w:r>
          <w:r>
            <w:rPr/>
          </w:r>
          <w:r>
            <w:rPr/>
            <w:fldChar w:fldCharType="separate"/>
          </w:r>
          <w:r>
            <w:rPr/>
          </w:r>
          <w:r/>
          <w:r>
            <w:rPr/>
            <w:fldChar w:fldCharType="end"/>
          </w:r>
          <w:r>
            <w:rPr/>
          </w:r>
        </w:p>
        <w:p>
          <w:pPr>
            <w:pStyle w:val="Contents1"/>
            <w:rPr/>
          </w:pPr>
          <w:r>
            <w:rPr/>
            <w:t>The Student as a Problem (Instructor)</w:t>
            <w:tab/>
          </w:r>
          <w:r>
            <w:fldChar w:fldCharType="begin"/>
          </w:r>
          <w:r>
            <w:rPr/>
            <w:instrText xml:space="preserve"> GOTOBUTTON _Toc408842665  </w:instrText>
          </w:r>
          <w:r>
            <w:rPr/>
          </w:r>
          <w:r>
            <w:rPr/>
            <w:fldChar w:fldCharType="separate"/>
          </w:r>
          <w:r>
            <w:rPr/>
          </w:r>
          <w:r/>
          <w:r>
            <w:rPr/>
            <w:fldChar w:fldCharType="end"/>
          </w:r>
          <w:r>
            <w:rPr/>
          </w:r>
        </w:p>
        <w:p>
          <w:pPr>
            <w:pStyle w:val="Contents1"/>
            <w:rPr/>
          </w:pPr>
          <w:r>
            <w:rPr/>
            <w:t>Self-Doubt is Normal (Instructor)</w:t>
            <w:tab/>
          </w:r>
          <w:r>
            <w:fldChar w:fldCharType="begin"/>
          </w:r>
          <w:r>
            <w:rPr/>
            <w:instrText xml:space="preserve"> GOTOBUTTON _Toc408842666  </w:instrText>
          </w:r>
          <w:r>
            <w:rPr/>
          </w:r>
          <w:r>
            <w:rPr/>
            <w:fldChar w:fldCharType="separate"/>
          </w:r>
          <w:r>
            <w:rPr/>
          </w:r>
          <w:r/>
          <w:r>
            <w:rPr/>
            <w:fldChar w:fldCharType="end"/>
          </w:r>
          <w:r>
            <w:rPr/>
          </w:r>
        </w:p>
        <w:p>
          <w:pPr>
            <w:pStyle w:val="Contents1"/>
            <w:rPr/>
          </w:pPr>
          <w:r>
            <w:rPr/>
            <w:t>Who's in Charge? (Instructor)</w:t>
            <w:tab/>
          </w:r>
          <w:r>
            <w:fldChar w:fldCharType="begin"/>
          </w:r>
          <w:r>
            <w:rPr/>
            <w:instrText xml:space="preserve"> GOTOBUTTON _Toc408842667  </w:instrText>
          </w:r>
          <w:r>
            <w:rPr/>
          </w:r>
          <w:r>
            <w:rPr/>
            <w:fldChar w:fldCharType="separate"/>
          </w:r>
          <w:r>
            <w:rPr/>
          </w:r>
          <w:r/>
          <w:r>
            <w:rPr/>
            <w:fldChar w:fldCharType="end"/>
          </w:r>
          <w:r>
            <w:rPr/>
          </w:r>
        </w:p>
        <w:p>
          <w:pPr>
            <w:pStyle w:val="Contents1"/>
            <w:rPr/>
          </w:pPr>
          <w:r>
            <w:rPr/>
            <w:t>Constant Constants</w:t>
            <w:tab/>
          </w:r>
          <w:r>
            <w:fldChar w:fldCharType="begin"/>
          </w:r>
          <w:r>
            <w:rPr/>
            <w:instrText xml:space="preserve"> GOTOBUTTON _Toc408842668  </w:instrText>
          </w:r>
          <w:r>
            <w:rPr/>
          </w:r>
          <w:r>
            <w:rPr/>
            <w:fldChar w:fldCharType="separate"/>
          </w:r>
          <w:r>
            <w:rPr/>
          </w:r>
          <w:r/>
          <w:r>
            <w:rPr/>
            <w:fldChar w:fldCharType="end"/>
          </w:r>
          <w:r>
            <w:rPr/>
          </w:r>
        </w:p>
        <w:p>
          <w:pPr>
            <w:pStyle w:val="Contents1"/>
            <w:rPr/>
          </w:pPr>
          <w:r>
            <w:rPr/>
            <w:t>What My Instruction Is Not (Instructor)</w:t>
            <w:tab/>
          </w:r>
          <w:r>
            <w:fldChar w:fldCharType="begin"/>
          </w:r>
          <w:r>
            <w:rPr/>
            <w:instrText xml:space="preserve"> GOTOBUTTON _Toc408842669  </w:instrText>
          </w:r>
          <w:r>
            <w:rPr/>
          </w:r>
          <w:r>
            <w:rPr/>
            <w:fldChar w:fldCharType="separate"/>
          </w:r>
          <w:r>
            <w:rPr/>
          </w:r>
          <w:r/>
          <w:r>
            <w:rPr/>
            <w:fldChar w:fldCharType="end"/>
          </w:r>
          <w:r>
            <w:rPr/>
          </w:r>
        </w:p>
        <w:p>
          <w:pPr>
            <w:pStyle w:val="Contents1"/>
            <w:rPr/>
          </w:pPr>
          <w:r>
            <w:rPr/>
            <w:t>Effective criticism requires (Instructor)</w:t>
            <w:tab/>
          </w:r>
          <w:r>
            <w:fldChar w:fldCharType="begin"/>
          </w:r>
          <w:r>
            <w:rPr/>
            <w:instrText xml:space="preserve"> GOTOBUTTON _Toc408842670  </w:instrText>
          </w:r>
          <w:r>
            <w:rPr/>
          </w:r>
          <w:r>
            <w:rPr/>
            <w:fldChar w:fldCharType="separate"/>
          </w:r>
          <w:r>
            <w:rPr/>
          </w:r>
          <w:r/>
          <w:r>
            <w:rPr/>
            <w:fldChar w:fldCharType="end"/>
          </w:r>
          <w:r>
            <w:rPr/>
          </w:r>
        </w:p>
        <w:p>
          <w:pPr>
            <w:pStyle w:val="Contents1"/>
            <w:rPr/>
          </w:pPr>
          <w:r>
            <w:rPr/>
            <w:t>Procedure and Technique (Instructor)</w:t>
            <w:tab/>
          </w:r>
          <w:r>
            <w:fldChar w:fldCharType="begin"/>
          </w:r>
          <w:r>
            <w:rPr/>
            <w:instrText xml:space="preserve"> GOTOBUTTON _Toc408842671  </w:instrText>
          </w:r>
          <w:r>
            <w:rPr/>
          </w:r>
          <w:r>
            <w:rPr/>
            <w:fldChar w:fldCharType="separate"/>
          </w:r>
          <w:r>
            <w:rPr/>
          </w:r>
          <w:r/>
          <w:r>
            <w:rPr/>
            <w:fldChar w:fldCharType="end"/>
          </w:r>
          <w:r>
            <w:rPr/>
          </w:r>
        </w:p>
        <w:p>
          <w:pPr>
            <w:pStyle w:val="Contents1"/>
            <w:rPr/>
          </w:pPr>
          <w:r>
            <w:rPr/>
            <w:t>Anticipation</w:t>
            <w:tab/>
          </w:r>
          <w:r>
            <w:fldChar w:fldCharType="begin"/>
          </w:r>
          <w:r>
            <w:rPr/>
            <w:instrText xml:space="preserve"> GOTOBUTTON _Toc408842672  </w:instrText>
          </w:r>
          <w:r>
            <w:rPr/>
          </w:r>
          <w:r>
            <w:rPr/>
            <w:fldChar w:fldCharType="separate"/>
          </w:r>
          <w:r>
            <w:rPr/>
          </w:r>
          <w:r/>
          <w:r>
            <w:rPr/>
            <w:fldChar w:fldCharType="end"/>
          </w:r>
          <w:r>
            <w:rPr/>
          </w:r>
        </w:p>
        <w:p>
          <w:pPr>
            <w:pStyle w:val="Contents1"/>
            <w:rPr/>
          </w:pPr>
          <w:r>
            <w:rPr/>
            <w:t>Holding Headings</w:t>
            <w:tab/>
          </w:r>
          <w:r>
            <w:fldChar w:fldCharType="begin"/>
          </w:r>
          <w:r>
            <w:rPr/>
            <w:instrText xml:space="preserve"> GOTOBUTTON _Toc408842673  </w:instrText>
          </w:r>
          <w:r>
            <w:rPr/>
          </w:r>
          <w:r>
            <w:rPr/>
            <w:fldChar w:fldCharType="separate"/>
          </w:r>
          <w:r>
            <w:rPr/>
          </w:r>
          <w:r/>
          <w:r>
            <w:rPr/>
            <w:fldChar w:fldCharType="end"/>
          </w:r>
          <w:r>
            <w:rPr/>
          </w:r>
        </w:p>
        <w:p>
          <w:pPr>
            <w:pStyle w:val="Contents1"/>
            <w:rPr/>
          </w:pPr>
          <w:r>
            <w:rPr/>
            <w:t>Flying with your senses</w:t>
            <w:tab/>
          </w:r>
          <w:r>
            <w:fldChar w:fldCharType="begin"/>
          </w:r>
          <w:r>
            <w:rPr/>
            <w:instrText xml:space="preserve"> GOTOBUTTON _Toc408842674  </w:instrText>
          </w:r>
          <w:r>
            <w:rPr/>
          </w:r>
          <w:r>
            <w:rPr/>
            <w:fldChar w:fldCharType="separate"/>
          </w:r>
          <w:r>
            <w:rPr/>
          </w:r>
          <w:r/>
          <w:r>
            <w:rPr/>
            <w:fldChar w:fldCharType="end"/>
          </w:r>
          <w:r>
            <w:rPr/>
          </w:r>
        </w:p>
        <w:p>
          <w:pPr>
            <w:pStyle w:val="Contents1"/>
            <w:rPr/>
          </w:pPr>
          <w:r>
            <w:rPr/>
            <w:t>The nature of certainty</w:t>
            <w:tab/>
          </w:r>
          <w:r>
            <w:fldChar w:fldCharType="begin"/>
          </w:r>
          <w:r>
            <w:rPr/>
            <w:instrText xml:space="preserve"> GOTOBUTTON _Toc408842675  </w:instrText>
          </w:r>
          <w:r>
            <w:rPr/>
          </w:r>
          <w:r>
            <w:rPr/>
            <w:fldChar w:fldCharType="separate"/>
          </w:r>
          <w:r>
            <w:rPr/>
          </w:r>
          <w:r/>
          <w:r>
            <w:rPr/>
            <w:fldChar w:fldCharType="end"/>
          </w:r>
          <w:r>
            <w:rPr/>
          </w:r>
        </w:p>
        <w:p>
          <w:pPr>
            <w:pStyle w:val="Contents1"/>
            <w:rPr/>
          </w:pPr>
          <w:r>
            <w:rPr/>
            <w:t>A Need to communicate</w:t>
            <w:tab/>
          </w:r>
          <w:r>
            <w:fldChar w:fldCharType="begin"/>
          </w:r>
          <w:r>
            <w:rPr/>
            <w:instrText xml:space="preserve"> GOTOBUTTON _Toc408842676  </w:instrText>
          </w:r>
          <w:r>
            <w:rPr/>
          </w:r>
          <w:r>
            <w:rPr/>
            <w:fldChar w:fldCharType="separate"/>
          </w:r>
          <w:r>
            <w:rPr/>
          </w:r>
          <w:r/>
          <w:r>
            <w:rPr/>
            <w:fldChar w:fldCharType="end"/>
          </w:r>
          <w:r>
            <w:rPr/>
          </w:r>
        </w:p>
        <w:p>
          <w:pPr>
            <w:pStyle w:val="Contents1"/>
            <w:rPr/>
          </w:pPr>
          <w:r>
            <w:rPr/>
            <w:t>Reaction and Anticipation</w:t>
            <w:tab/>
          </w:r>
          <w:r>
            <w:fldChar w:fldCharType="begin"/>
          </w:r>
          <w:r>
            <w:rPr/>
            <w:instrText xml:space="preserve"> GOTOBUTTON _Toc408842677  </w:instrText>
          </w:r>
          <w:r>
            <w:rPr/>
          </w:r>
          <w:r>
            <w:rPr/>
            <w:fldChar w:fldCharType="separate"/>
          </w:r>
          <w:r>
            <w:rPr/>
          </w:r>
          <w:r/>
          <w:r>
            <w:rPr/>
            <w:fldChar w:fldCharType="end"/>
          </w:r>
          <w:r>
            <w:rPr/>
          </w:r>
        </w:p>
        <w:p>
          <w:pPr>
            <w:pStyle w:val="Contents1"/>
            <w:rPr/>
          </w:pPr>
          <w:r>
            <w:rPr/>
            <w:t>Sequence Chart</w:t>
            <w:tab/>
          </w:r>
          <w:r>
            <w:fldChar w:fldCharType="begin"/>
          </w:r>
          <w:r>
            <w:rPr/>
            <w:instrText xml:space="preserve"> GOTOBUTTON _Toc408842678  </w:instrText>
          </w:r>
          <w:r>
            <w:rPr/>
          </w:r>
          <w:r>
            <w:rPr/>
            <w:fldChar w:fldCharType="separate"/>
          </w:r>
          <w:r>
            <w:rPr/>
          </w:r>
          <w:r/>
          <w:r>
            <w:rPr/>
            <w:fldChar w:fldCharType="end"/>
          </w:r>
          <w:r>
            <w:rPr/>
          </w:r>
        </w:p>
        <w:p>
          <w:pPr>
            <w:pStyle w:val="Contents1"/>
            <w:rPr/>
          </w:pPr>
          <w:r>
            <w:rPr/>
            <w:t>Command Authority (Instructor)</w:t>
            <w:tab/>
          </w:r>
          <w:r>
            <w:fldChar w:fldCharType="begin"/>
          </w:r>
          <w:r>
            <w:rPr/>
            <w:instrText xml:space="preserve"> GOTOBUTTON _Toc408842679  </w:instrText>
          </w:r>
          <w:r>
            <w:rPr/>
          </w:r>
          <w:r>
            <w:rPr/>
            <w:fldChar w:fldCharType="separate"/>
          </w:r>
          <w:r>
            <w:rPr/>
          </w:r>
          <w:r/>
          <w:r>
            <w:rPr/>
            <w:fldChar w:fldCharType="end"/>
          </w:r>
          <w:r>
            <w:rPr/>
          </w:r>
          <w:r>
            <w:rPr/>
            <w:fldChar w:fldCharType="end"/>
          </w:r>
        </w:p>
      </w:sdtContent>
    </w:sdt>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t>Instructor Ideas</w:t>
      </w:r>
    </w:p>
    <w:p>
      <w:pPr>
        <w:pStyle w:val="Normal"/>
        <w:tabs>
          <w:tab w:val="clear" w:pos="720"/>
          <w:tab w:val="left" w:pos="2160" w:leader="none"/>
        </w:tabs>
        <w:ind w:left="-360" w:hanging="0"/>
        <w:rPr>
          <w:rFonts w:ascii="Courier New" w:hAnsi="Courier New" w:eastAsia="Courier New" w:cs="Courier New"/>
          <w:b/>
          <w:b/>
          <w:bCs/>
        </w:rPr>
      </w:pPr>
      <w:r>
        <w:rPr>
          <w:rFonts w:eastAsia="Courier New" w:cs="Courier New" w:ascii="Courier New" w:hAnsi="Courier New"/>
          <w:b/>
          <w:bCs/>
        </w:rPr>
        <w:t>Instructor Factors</w:t>
        <w:tab/>
        <w:tab/>
        <w:tab/>
        <w:tab/>
        <w:t>Facility Factors</w:t>
      </w:r>
    </w:p>
    <w:p>
      <w:pPr>
        <w:pStyle w:val="Normal"/>
        <w:tabs>
          <w:tab w:val="clear" w:pos="720"/>
          <w:tab w:val="left" w:pos="2160" w:leader="none"/>
        </w:tabs>
        <w:ind w:left="-360" w:hanging="0"/>
        <w:rPr>
          <w:rFonts w:ascii="Courier New" w:hAnsi="Courier New" w:eastAsia="Courier New" w:cs="Courier New"/>
        </w:rPr>
      </w:pPr>
      <w:r>
        <w:rPr>
          <w:rFonts w:eastAsia="Courier New" w:cs="Courier New" w:ascii="Courier New" w:hAnsi="Courier New"/>
        </w:rPr>
        <w:t>Appearance and Experience</w:t>
        <w:tab/>
        <w:tab/>
        <w:tab/>
        <w:t>Aircraft</w:t>
      </w:r>
    </w:p>
    <w:p>
      <w:pPr>
        <w:pStyle w:val="Normal"/>
        <w:tabs>
          <w:tab w:val="clear" w:pos="720"/>
          <w:tab w:val="left" w:pos="2160" w:leader="none"/>
        </w:tabs>
        <w:ind w:left="-360" w:hanging="0"/>
        <w:rPr>
          <w:rFonts w:ascii="Courier New" w:hAnsi="Courier New" w:eastAsia="Courier New" w:cs="Courier New"/>
        </w:rPr>
      </w:pPr>
      <w:r>
        <w:rPr>
          <w:rFonts w:eastAsia="Courier New" w:cs="Courier New" w:ascii="Courier New" w:hAnsi="Courier New"/>
        </w:rPr>
        <w:t>Attitude</w:t>
        <w:tab/>
        <w:tab/>
        <w:tab/>
        <w:tab/>
        <w:t>Who’s in charge</w:t>
      </w:r>
    </w:p>
    <w:p>
      <w:pPr>
        <w:pStyle w:val="Normal"/>
        <w:tabs>
          <w:tab w:val="clear" w:pos="720"/>
          <w:tab w:val="left" w:pos="2160" w:leader="none"/>
        </w:tabs>
        <w:ind w:left="-360" w:hanging="0"/>
        <w:rPr>
          <w:rFonts w:ascii="Courier New" w:hAnsi="Courier New" w:eastAsia="Courier New" w:cs="Courier New"/>
        </w:rPr>
      </w:pPr>
      <w:r>
        <w:rPr>
          <w:rFonts w:eastAsia="Courier New" w:cs="Courier New" w:ascii="Courier New" w:hAnsi="Courier New"/>
        </w:rPr>
        <w:t>Communication skills</w:t>
        <w:tab/>
        <w:tab/>
        <w:tab/>
        <w:tab/>
        <w:t>Classrooms</w:t>
      </w:r>
    </w:p>
    <w:p>
      <w:pPr>
        <w:pStyle w:val="Normal"/>
        <w:tabs>
          <w:tab w:val="clear" w:pos="720"/>
          <w:tab w:val="left" w:pos="2160" w:leader="none"/>
        </w:tabs>
        <w:ind w:left="-360" w:hanging="0"/>
        <w:rPr>
          <w:rFonts w:ascii="Courier New" w:hAnsi="Courier New" w:eastAsia="Courier New" w:cs="Courier New"/>
        </w:rPr>
      </w:pPr>
      <w:r>
        <w:rPr>
          <w:rFonts w:eastAsia="Courier New" w:cs="Courier New" w:ascii="Courier New" w:hAnsi="Courier New"/>
        </w:rPr>
        <w:t>Discipline</w:t>
        <w:tab/>
        <w:tab/>
        <w:tab/>
        <w:tab/>
        <w:t>curriculum</w:t>
      </w:r>
    </w:p>
    <w:p>
      <w:pPr>
        <w:pStyle w:val="Normal"/>
        <w:tabs>
          <w:tab w:val="clear" w:pos="720"/>
          <w:tab w:val="left" w:pos="2160" w:leader="none"/>
        </w:tabs>
        <w:ind w:left="-360" w:hanging="0"/>
        <w:rPr>
          <w:rFonts w:ascii="Courier New" w:hAnsi="Courier New" w:eastAsia="Courier New" w:cs="Courier New"/>
        </w:rPr>
      </w:pPr>
      <w:r>
        <w:rPr>
          <w:rFonts w:eastAsia="Courier New" w:cs="Courier New" w:ascii="Courier New" w:hAnsi="Courier New"/>
        </w:rPr>
        <w:t>Time in type of aircraft</w:t>
        <w:tab/>
        <w:tab/>
        <w:tab/>
        <w:t>Economics (Cost)</w:t>
      </w:r>
    </w:p>
    <w:p>
      <w:pPr>
        <w:pStyle w:val="Normal"/>
        <w:tabs>
          <w:tab w:val="clear" w:pos="720"/>
          <w:tab w:val="left" w:pos="2160" w:leader="none"/>
        </w:tabs>
        <w:ind w:left="-360" w:hanging="0"/>
        <w:rPr>
          <w:rFonts w:ascii="Courier New" w:hAnsi="Courier New" w:eastAsia="Courier New" w:cs="Courier New"/>
        </w:rPr>
      </w:pPr>
      <w:r>
        <w:rPr>
          <w:rFonts w:eastAsia="Courier New" w:cs="Courier New" w:ascii="Courier New" w:hAnsi="Courier New"/>
        </w:rPr>
        <w:t xml:space="preserve">Pre and Post flight briefing </w:t>
        <w:tab/>
        <w:tab/>
        <w:t>Willing to counsel</w:t>
      </w:r>
    </w:p>
    <w:p>
      <w:pPr>
        <w:pStyle w:val="Normal"/>
        <w:tabs>
          <w:tab w:val="clear" w:pos="720"/>
          <w:tab w:val="left" w:pos="2160" w:leader="none"/>
        </w:tabs>
        <w:ind w:left="-360" w:hanging="0"/>
        <w:rPr>
          <w:rFonts w:ascii="Courier New" w:hAnsi="Courier New" w:eastAsia="Courier New" w:cs="Courier New"/>
        </w:rPr>
      </w:pPr>
      <w:r>
        <w:rPr>
          <w:rFonts w:eastAsia="Courier New" w:cs="Courier New" w:ascii="Courier New" w:hAnsi="Courier New"/>
        </w:rPr>
        <w:t>Safety practice</w:t>
        <w:tab/>
        <w:tab/>
        <w:tab/>
        <w:tab/>
        <w:t>Interactive learning</w:t>
      </w:r>
    </w:p>
    <w:p>
      <w:pPr>
        <w:pStyle w:val="Normal"/>
        <w:tabs>
          <w:tab w:val="clear" w:pos="720"/>
          <w:tab w:val="left" w:pos="2160" w:leader="none"/>
        </w:tabs>
        <w:ind w:left="-360" w:hanging="0"/>
        <w:rPr>
          <w:rFonts w:ascii="Courier New" w:hAnsi="Courier New" w:eastAsia="Courier New" w:cs="Courier New"/>
        </w:rPr>
      </w:pPr>
      <w:r>
        <w:rPr>
          <w:rFonts w:eastAsia="Courier New" w:cs="Courier New" w:ascii="Courier New" w:hAnsi="Courier New"/>
        </w:rPr>
        <w:t>Simulator availability</w:t>
        <w:tab/>
        <w:tab/>
        <w:tab/>
        <w:t>Policies of promptness</w:t>
      </w:r>
    </w:p>
    <w:p>
      <w:pPr>
        <w:pStyle w:val="Normal"/>
        <w:tabs>
          <w:tab w:val="clear" w:pos="720"/>
          <w:tab w:val="left" w:pos="2160" w:leader="none"/>
        </w:tabs>
        <w:ind w:left="-360" w:hanging="0"/>
        <w:rPr>
          <w:rFonts w:ascii="Courier New" w:hAnsi="Courier New" w:eastAsia="Courier New" w:cs="Courier New"/>
        </w:rPr>
      </w:pPr>
      <w:r>
        <w:rPr>
          <w:rFonts w:eastAsia="Courier New" w:cs="Courier New" w:ascii="Courier New" w:hAnsi="Courier New"/>
        </w:rPr>
        <w:t>Availability</w:t>
        <w:tab/>
        <w:tab/>
        <w:tab/>
        <w:tab/>
        <w:t>Specialization</w:t>
      </w:r>
    </w:p>
    <w:p>
      <w:pPr>
        <w:pStyle w:val="Normal"/>
        <w:tabs>
          <w:tab w:val="clear" w:pos="720"/>
          <w:tab w:val="left" w:pos="2160" w:leader="none"/>
        </w:tabs>
        <w:ind w:left="-360" w:hanging="0"/>
        <w:rPr>
          <w:rFonts w:ascii="Courier New" w:hAnsi="Courier New" w:eastAsia="Courier New" w:cs="Courier New"/>
        </w:rPr>
      </w:pPr>
      <w:r>
        <w:rPr>
          <w:rFonts w:eastAsia="Courier New" w:cs="Courier New" w:ascii="Courier New" w:hAnsi="Courier New"/>
        </w:rPr>
        <w:t>Weather experience</w:t>
        <w:tab/>
        <w:tab/>
        <w:tab/>
        <w:tab/>
        <w:t>Training aids</w:t>
      </w:r>
    </w:p>
    <w:p>
      <w:pPr>
        <w:pStyle w:val="Normal"/>
        <w:tabs>
          <w:tab w:val="clear" w:pos="720"/>
          <w:tab w:val="left" w:pos="216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center" w:pos="2430" w:leader="none"/>
        </w:tabs>
        <w:ind w:left="-360" w:hanging="0"/>
        <w:rPr>
          <w:rFonts w:ascii="Courier New" w:hAnsi="Courier New" w:eastAsia="Courier New" w:cs="Courier New"/>
        </w:rPr>
      </w:pPr>
      <w:r>
        <w:rPr>
          <w:rFonts w:eastAsia="Courier New" w:cs="Courier New" w:ascii="Courier New" w:hAnsi="Courier New"/>
        </w:rPr>
        <w:t>Does your pre-flight discussion cover: (On tape)</w:t>
      </w:r>
    </w:p>
    <w:p>
      <w:pPr>
        <w:pStyle w:val="Normal"/>
        <w:numPr>
          <w:ilvl w:val="0"/>
          <w:numId w:val="2"/>
        </w:numPr>
        <w:tabs>
          <w:tab w:val="clear" w:pos="720"/>
          <w:tab w:val="left" w:pos="0" w:leader="none"/>
          <w:tab w:val="left" w:pos="1800" w:leader="none"/>
          <w:tab w:val="center" w:pos="2070" w:leader="none"/>
        </w:tabs>
        <w:ind w:left="0" w:hanging="360"/>
        <w:rPr>
          <w:rFonts w:ascii="Courier New" w:hAnsi="Courier New" w:eastAsia="Courier New" w:cs="Courier New"/>
          <w:b/>
          <w:b/>
          <w:bCs/>
        </w:rPr>
      </w:pPr>
      <w:r>
        <w:rPr>
          <w:rFonts w:eastAsia="Courier New" w:cs="Courier New" w:ascii="Courier New" w:hAnsi="Courier New"/>
        </w:rPr>
        <w:t>The maneuvers to be performed</w:t>
      </w:r>
    </w:p>
    <w:p>
      <w:pPr>
        <w:pStyle w:val="Normal"/>
        <w:numPr>
          <w:ilvl w:val="0"/>
          <w:numId w:val="2"/>
        </w:numPr>
        <w:tabs>
          <w:tab w:val="clear" w:pos="720"/>
          <w:tab w:val="left" w:pos="0" w:leader="none"/>
          <w:tab w:val="left" w:pos="1800" w:leader="none"/>
          <w:tab w:val="center" w:pos="2070" w:leader="none"/>
        </w:tabs>
        <w:ind w:left="0" w:hanging="360"/>
        <w:rPr>
          <w:rFonts w:ascii="Courier New" w:hAnsi="Courier New" w:eastAsia="Courier New" w:cs="Courier New"/>
          <w:b/>
          <w:b/>
          <w:bCs/>
        </w:rPr>
      </w:pPr>
      <w:r>
        <w:rPr>
          <w:rFonts w:eastAsia="Courier New" w:cs="Courier New" w:ascii="Courier New" w:hAnsi="Courier New"/>
        </w:rPr>
        <w:t xml:space="preserve">The departure and arrival area/checkpoints </w:t>
      </w:r>
    </w:p>
    <w:p>
      <w:pPr>
        <w:pStyle w:val="Normal"/>
        <w:numPr>
          <w:ilvl w:val="0"/>
          <w:numId w:val="2"/>
        </w:numPr>
        <w:tabs>
          <w:tab w:val="clear" w:pos="720"/>
          <w:tab w:val="left" w:pos="0" w:leader="none"/>
          <w:tab w:val="left" w:pos="1800" w:leader="none"/>
          <w:tab w:val="center" w:pos="2070" w:leader="none"/>
        </w:tabs>
        <w:ind w:left="0" w:hanging="360"/>
        <w:rPr>
          <w:rFonts w:ascii="Courier New" w:hAnsi="Courier New" w:eastAsia="Courier New" w:cs="Courier New"/>
          <w:b/>
          <w:b/>
          <w:bCs/>
        </w:rPr>
      </w:pPr>
      <w:r>
        <w:rPr>
          <w:rFonts w:eastAsia="Courier New" w:cs="Courier New" w:ascii="Courier New" w:hAnsi="Courier New"/>
        </w:rPr>
        <w:t>Radio procedure</w:t>
      </w:r>
    </w:p>
    <w:p>
      <w:pPr>
        <w:pStyle w:val="Normal"/>
        <w:numPr>
          <w:ilvl w:val="0"/>
          <w:numId w:val="2"/>
        </w:numPr>
        <w:tabs>
          <w:tab w:val="clear" w:pos="720"/>
          <w:tab w:val="left" w:pos="0" w:leader="none"/>
          <w:tab w:val="left" w:pos="1800" w:leader="none"/>
          <w:tab w:val="center" w:pos="2070" w:leader="none"/>
        </w:tabs>
        <w:ind w:left="0" w:hanging="360"/>
        <w:rPr>
          <w:rFonts w:ascii="Courier New" w:hAnsi="Courier New" w:eastAsia="Courier New" w:cs="Courier New"/>
          <w:b/>
          <w:b/>
          <w:bCs/>
        </w:rPr>
      </w:pPr>
      <w:r>
        <w:rPr>
          <w:rFonts w:eastAsia="Courier New" w:cs="Courier New" w:ascii="Courier New" w:hAnsi="Courier New"/>
        </w:rPr>
        <w:t>Common errors to be expected and anticipated</w:t>
      </w:r>
    </w:p>
    <w:p>
      <w:pPr>
        <w:pStyle w:val="Normal"/>
        <w:numPr>
          <w:ilvl w:val="0"/>
          <w:numId w:val="2"/>
        </w:numPr>
        <w:tabs>
          <w:tab w:val="clear" w:pos="720"/>
          <w:tab w:val="left" w:pos="0" w:leader="none"/>
          <w:tab w:val="left" w:pos="1800" w:leader="none"/>
          <w:tab w:val="center" w:pos="2070" w:leader="none"/>
        </w:tabs>
        <w:ind w:left="0" w:hanging="360"/>
        <w:rPr>
          <w:rFonts w:ascii="Courier New" w:hAnsi="Courier New" w:eastAsia="Courier New" w:cs="Courier New"/>
          <w:b/>
          <w:b/>
          <w:bCs/>
        </w:rPr>
      </w:pPr>
      <w:r>
        <w:rPr>
          <w:rFonts w:eastAsia="Courier New" w:cs="Courier New" w:ascii="Courier New" w:hAnsi="Courier New"/>
        </w:rPr>
        <w:t>How you can measure progress?</w:t>
      </w:r>
    </w:p>
    <w:p>
      <w:pPr>
        <w:pStyle w:val="Normal"/>
        <w:numPr>
          <w:ilvl w:val="0"/>
          <w:numId w:val="2"/>
        </w:numPr>
        <w:tabs>
          <w:tab w:val="clear" w:pos="720"/>
          <w:tab w:val="left" w:pos="0" w:leader="none"/>
        </w:tabs>
        <w:ind w:left="360" w:hanging="720"/>
        <w:rPr>
          <w:rFonts w:ascii="Courier New" w:hAnsi="Courier New" w:eastAsia="Courier New" w:cs="Courier New"/>
        </w:rPr>
      </w:pPr>
      <w:r>
        <w:rPr>
          <w:rFonts w:eastAsia="Courier New" w:cs="Courier New" w:ascii="Courier New" w:hAnsi="Courier New"/>
        </w:rPr>
        <w:t>When is a ‘mistake’?</w:t>
      </w:r>
    </w:p>
    <w:p>
      <w:pPr>
        <w:pStyle w:val="Heading1"/>
        <w:tabs>
          <w:tab w:val="clear" w:pos="720"/>
          <w:tab w:val="right" w:pos="108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Teaching precepts</w:t>
      </w:r>
    </w:p>
    <w:p>
      <w:pPr>
        <w:pStyle w:val="Normal"/>
        <w:numPr>
          <w:ilvl w:val="0"/>
          <w:numId w:val="3"/>
        </w:numPr>
        <w:tabs>
          <w:tab w:val="clear" w:pos="720"/>
          <w:tab w:val="left" w:pos="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 xml:space="preserve">Docendo Discimus...We learn by teaching.  When by yourself, you are the </w:t>
      </w:r>
    </w:p>
    <w:p>
      <w:pPr>
        <w:pStyle w:val="Normal"/>
        <w:numPr>
          <w:ilvl w:val="0"/>
          <w:numId w:val="0"/>
        </w:numPr>
        <w:tabs>
          <w:tab w:val="clear" w:pos="720"/>
          <w:tab w:val="center" w:pos="2160" w:leader="none"/>
          <w:tab w:val="center" w:pos="288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t>instructor.</w:t>
      </w:r>
    </w:p>
    <w:p>
      <w:pPr>
        <w:pStyle w:val="Normal"/>
        <w:numPr>
          <w:ilvl w:val="0"/>
          <w:numId w:val="3"/>
        </w:numPr>
        <w:tabs>
          <w:tab w:val="clear" w:pos="720"/>
          <w:tab w:val="left" w:pos="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You don’t know what you don’t know.</w:t>
      </w:r>
    </w:p>
    <w:p>
      <w:pPr>
        <w:pStyle w:val="Normal"/>
        <w:numPr>
          <w:ilvl w:val="0"/>
          <w:numId w:val="0"/>
        </w:numPr>
        <w:tabs>
          <w:tab w:val="clear" w:pos="720"/>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Much of what you think you know is incorrect.</w:t>
      </w:r>
    </w:p>
    <w:p>
      <w:pPr>
        <w:pStyle w:val="Normal"/>
        <w:numPr>
          <w:ilvl w:val="0"/>
          <w:numId w:val="0"/>
        </w:numPr>
        <w:tabs>
          <w:tab w:val="clear" w:pos="720"/>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Together, we must find out why you don't know what you don't know.</w:t>
      </w:r>
    </w:p>
    <w:p>
      <w:pPr>
        <w:pStyle w:val="Normal"/>
        <w:numPr>
          <w:ilvl w:val="0"/>
          <w:numId w:val="0"/>
        </w:numPr>
        <w:tabs>
          <w:tab w:val="clear" w:pos="720"/>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It is practice of the right kind that makes perfect.</w:t>
      </w:r>
    </w:p>
    <w:p>
      <w:pPr>
        <w:pStyle w:val="Normal"/>
        <w:numPr>
          <w:ilvl w:val="0"/>
          <w:numId w:val="0"/>
        </w:numPr>
        <w:tabs>
          <w:tab w:val="clear" w:pos="720"/>
          <w:tab w:val="center" w:pos="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You will never do well if you stop doing better.</w:t>
      </w:r>
    </w:p>
    <w:p>
      <w:pPr>
        <w:pStyle w:val="Normal"/>
        <w:numPr>
          <w:ilvl w:val="0"/>
          <w:numId w:val="0"/>
        </w:numPr>
        <w:tabs>
          <w:tab w:val="clear" w:pos="720"/>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Students never fail, only teachers do.</w:t>
      </w:r>
    </w:p>
    <w:p>
      <w:pPr>
        <w:pStyle w:val="Normal"/>
        <w:numPr>
          <w:ilvl w:val="0"/>
          <w:numId w:val="0"/>
        </w:numPr>
        <w:tabs>
          <w:tab w:val="clear" w:pos="720"/>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A student's performance is not so much a reflection on the student, as it</w:t>
      </w:r>
    </w:p>
    <w:p>
      <w:pPr>
        <w:pStyle w:val="Normal"/>
        <w:numPr>
          <w:ilvl w:val="0"/>
          <w:numId w:val="0"/>
        </w:numPr>
        <w:tabs>
          <w:tab w:val="clear" w:pos="720"/>
          <w:tab w:val="right" w:pos="10800" w:leader="none"/>
        </w:tabs>
        <w:ind w:left="-360" w:right="-360" w:hanging="0"/>
        <w:rPr>
          <w:rFonts w:ascii="Courier New" w:hAnsi="Courier New" w:eastAsia="Courier New" w:cs="Courier New"/>
        </w:rPr>
      </w:pPr>
      <w:r>
        <w:rPr>
          <w:rFonts w:eastAsia="Courier New" w:cs="Courier New" w:ascii="Courier New" w:hAnsi="Courier New"/>
        </w:rPr>
        <w:t>is on the instructor's ability to teach.</w:t>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Learning is not a straight line up...let the teacher set the standards of</w:t>
      </w:r>
    </w:p>
    <w:p>
      <w:pPr>
        <w:pStyle w:val="Normal"/>
        <w:numPr>
          <w:ilvl w:val="0"/>
          <w:numId w:val="0"/>
        </w:numPr>
        <w:tabs>
          <w:tab w:val="clear" w:pos="720"/>
          <w:tab w:val="left" w:pos="-630" w:leader="none"/>
          <w:tab w:val="center" w:pos="-45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t>performance.</w:t>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Much of learning to fly is to unlearn preconceptions and habits.</w:t>
      </w:r>
    </w:p>
    <w:p>
      <w:pPr>
        <w:pStyle w:val="Normal"/>
        <w:numPr>
          <w:ilvl w:val="0"/>
          <w:numId w:val="0"/>
        </w:numPr>
        <w:tabs>
          <w:tab w:val="clear" w:pos="720"/>
          <w:tab w:val="left" w:pos="-630" w:leader="none"/>
          <w:tab w:val="center" w:pos="-45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The way you are first taught and learn a procedure is the way you will</w:t>
      </w:r>
    </w:p>
    <w:p>
      <w:pPr>
        <w:pStyle w:val="Normal"/>
        <w:numPr>
          <w:ilvl w:val="0"/>
          <w:numId w:val="0"/>
        </w:numPr>
        <w:tabs>
          <w:tab w:val="clear" w:pos="720"/>
          <w:tab w:val="center" w:pos="270" w:leader="none"/>
          <w:tab w:val="center" w:pos="1440" w:leader="none"/>
          <w:tab w:val="left"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tab/>
        <w:t xml:space="preserve">react in </w:t>
        <w:tab/>
        <w:t xml:space="preserve">an emergency.  It's important to learn right the first time. </w:t>
      </w:r>
    </w:p>
    <w:p>
      <w:pPr>
        <w:pStyle w:val="Normal"/>
        <w:numPr>
          <w:ilvl w:val="0"/>
          <w:numId w:val="3"/>
        </w:numPr>
        <w:tabs>
          <w:tab w:val="clear" w:pos="720"/>
          <w:tab w:val="left" w:pos="0" w:leader="none"/>
          <w:tab w:val="center" w:pos="1800" w:leader="none"/>
          <w:tab w:val="center" w:pos="216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Unlearning is a very necessary and difficult part of learning to fly.</w:t>
      </w:r>
    </w:p>
    <w:p>
      <w:pPr>
        <w:pStyle w:val="Normal"/>
        <w:numPr>
          <w:ilvl w:val="0"/>
          <w:numId w:val="0"/>
        </w:numPr>
        <w:tabs>
          <w:tab w:val="clear" w:pos="720"/>
          <w:tab w:val="left" w:pos="-1260" w:leader="none"/>
          <w:tab w:val="center" w:pos="270" w:leader="none"/>
          <w:tab w:val="center" w:pos="2160" w:leader="none"/>
          <w:tab w:val="center" w:pos="252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You learn according to what you bring into the situation.</w:t>
      </w:r>
    </w:p>
    <w:p>
      <w:pPr>
        <w:pStyle w:val="Normal"/>
        <w:numPr>
          <w:ilvl w:val="0"/>
          <w:numId w:val="0"/>
        </w:numPr>
        <w:tabs>
          <w:tab w:val="clear" w:pos="720"/>
          <w:tab w:val="left" w:pos="-1260" w:leader="none"/>
          <w:tab w:val="center" w:pos="27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Being prepared for a flight saves you money by saving time.</w:t>
      </w:r>
    </w:p>
    <w:p>
      <w:pPr>
        <w:pStyle w:val="Normal"/>
        <w:numPr>
          <w:ilvl w:val="0"/>
          <w:numId w:val="0"/>
        </w:numPr>
        <w:tabs>
          <w:tab w:val="clear" w:pos="720"/>
          <w:tab w:val="left" w:pos="-1260" w:leader="none"/>
          <w:tab w:val="center" w:pos="27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Given the choice, make the safe decision.</w:t>
      </w:r>
    </w:p>
    <w:p>
      <w:pPr>
        <w:pStyle w:val="Normal"/>
        <w:numPr>
          <w:ilvl w:val="0"/>
          <w:numId w:val="0"/>
        </w:numPr>
        <w:tabs>
          <w:tab w:val="clear" w:pos="720"/>
          <w:tab w:val="left" w:pos="-1260" w:leader="none"/>
          <w:tab w:val="center" w:pos="27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If you must make a mistake, make it a new one.</w:t>
      </w:r>
    </w:p>
    <w:p>
      <w:pPr>
        <w:pStyle w:val="Normal"/>
        <w:numPr>
          <w:ilvl w:val="0"/>
          <w:numId w:val="0"/>
        </w:numPr>
        <w:tabs>
          <w:tab w:val="clear" w:pos="720"/>
          <w:tab w:val="left" w:pos="-1260" w:leader="none"/>
          <w:tab w:val="center" w:pos="27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One problem is a problem, two problems are a hazard; three problems create</w:t>
      </w:r>
    </w:p>
    <w:p>
      <w:pPr>
        <w:pStyle w:val="Normal"/>
        <w:numPr>
          <w:ilvl w:val="0"/>
          <w:numId w:val="0"/>
        </w:numPr>
        <w:tabs>
          <w:tab w:val="clear" w:pos="720"/>
          <w:tab w:val="left" w:pos="-1260" w:leader="none"/>
          <w:tab w:val="center" w:pos="27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t>accidents.</w:t>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b/>
          <w:b/>
          <w:bCs/>
        </w:rPr>
      </w:pPr>
      <w:r>
        <w:rPr>
          <w:rFonts w:eastAsia="Courier New" w:cs="Courier New" w:ascii="Courier New" w:hAnsi="Courier New"/>
        </w:rPr>
        <w:t>It's great to be good; even better to be lucky.</w:t>
      </w:r>
    </w:p>
    <w:p>
      <w:pPr>
        <w:pStyle w:val="Normal"/>
        <w:numPr>
          <w:ilvl w:val="0"/>
          <w:numId w:val="0"/>
        </w:numPr>
        <w:tabs>
          <w:tab w:val="clear" w:pos="720"/>
          <w:tab w:val="left" w:pos="-1260" w:leader="none"/>
          <w:tab w:val="center" w:pos="270" w:leader="none"/>
          <w:tab w:val="center" w:pos="1440" w:leader="none"/>
          <w:tab w:val="center" w:pos="2160" w:leader="none"/>
          <w:tab w:val="right" w:pos="108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b/>
          <w:b/>
          <w:bCs/>
        </w:rPr>
      </w:pPr>
      <w:r>
        <w:rPr>
          <w:rFonts w:eastAsia="Courier New" w:cs="Courier New" w:ascii="Courier New" w:hAnsi="Courier New"/>
        </w:rPr>
        <w:t>Trusting to luck alone is not conducive to an extended flying career.</w:t>
      </w:r>
    </w:p>
    <w:p>
      <w:pPr>
        <w:pStyle w:val="Normal"/>
        <w:numPr>
          <w:ilvl w:val="0"/>
          <w:numId w:val="0"/>
        </w:numPr>
        <w:tabs>
          <w:tab w:val="clear" w:pos="720"/>
          <w:tab w:val="left" w:pos="-1260" w:leader="none"/>
          <w:tab w:val="center" w:pos="270" w:leader="none"/>
          <w:tab w:val="center" w:pos="1440" w:leader="none"/>
          <w:tab w:val="center" w:pos="2160" w:leader="none"/>
          <w:tab w:val="right" w:pos="108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We progress through repeated success; we learn through our mistakes.</w:t>
      </w:r>
    </w:p>
    <w:p>
      <w:pPr>
        <w:pStyle w:val="Normal"/>
        <w:numPr>
          <w:ilvl w:val="0"/>
          <w:numId w:val="0"/>
        </w:numPr>
        <w:tabs>
          <w:tab w:val="clear" w:pos="720"/>
          <w:tab w:val="left" w:pos="-1260" w:leader="none"/>
          <w:tab w:val="center" w:pos="27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81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An instructors knowledge is proportional to the mistakes he’s made</w:t>
      </w:r>
    </w:p>
    <w:p>
      <w:pPr>
        <w:pStyle w:val="Normal"/>
        <w:numPr>
          <w:ilvl w:val="0"/>
          <w:numId w:val="0"/>
        </w:numPr>
        <w:tabs>
          <w:tab w:val="clear" w:pos="720"/>
          <w:tab w:val="left" w:pos="-1260" w:leader="none"/>
          <w:tab w:val="center" w:pos="270" w:leader="none"/>
          <w:tab w:val="center" w:pos="117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810" w:leader="none"/>
          <w:tab w:val="center" w:pos="1080" w:leader="none"/>
          <w:tab w:val="left" w:pos="1260" w:leader="none"/>
          <w:tab w:val="center" w:pos="1800" w:leader="none"/>
          <w:tab w:val="center" w:pos="252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 xml:space="preserve">My writings use the editorial "he" for convenience not because of any </w:t>
      </w:r>
    </w:p>
    <w:p>
      <w:pPr>
        <w:pStyle w:val="Normal"/>
        <w:numPr>
          <w:ilvl w:val="0"/>
          <w:numId w:val="0"/>
        </w:numPr>
        <w:tabs>
          <w:tab w:val="clear" w:pos="720"/>
          <w:tab w:val="left" w:pos="-1260" w:leader="none"/>
          <w:tab w:val="center" w:pos="270" w:leader="none"/>
          <w:tab w:val="center" w:pos="1170" w:leader="none"/>
          <w:tab w:val="center" w:pos="1440" w:leader="none"/>
          <w:tab w:val="left" w:pos="1620" w:leader="none"/>
          <w:tab w:val="center" w:pos="2160" w:leader="none"/>
          <w:tab w:val="center" w:pos="288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tab/>
        <w:t xml:space="preserve">sexism.  </w:t>
        <w:tab/>
        <w:tab/>
        <w:t xml:space="preserve"> </w:t>
        <w:tab/>
        <w:t xml:space="preserve">        </w:t>
        <w:tab/>
        <w:tab/>
        <w:tab/>
        <w:t>However, left handers have an advantage.</w:t>
      </w:r>
    </w:p>
    <w:p>
      <w:pPr>
        <w:pStyle w:val="Normal"/>
        <w:numPr>
          <w:ilvl w:val="0"/>
          <w:numId w:val="3"/>
        </w:numPr>
        <w:tabs>
          <w:tab w:val="left" w:pos="0" w:leader="none"/>
          <w:tab w:val="center" w:pos="720" w:leader="none"/>
          <w:tab w:val="center" w:pos="81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Good habits deteriorate over time and bad habits take root.</w:t>
      </w:r>
    </w:p>
    <w:p>
      <w:pPr>
        <w:pStyle w:val="Normal"/>
        <w:numPr>
          <w:ilvl w:val="0"/>
          <w:numId w:val="0"/>
        </w:numPr>
        <w:tabs>
          <w:tab w:val="clear" w:pos="720"/>
          <w:tab w:val="left" w:pos="-1260" w:leader="none"/>
          <w:tab w:val="center" w:pos="270" w:leader="none"/>
          <w:tab w:val="center" w:pos="1080" w:leader="none"/>
          <w:tab w:val="center" w:pos="117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left" w:pos="0" w:leader="none"/>
          <w:tab w:val="center" w:pos="720" w:leader="none"/>
          <w:tab w:val="center" w:pos="81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Accidents happen when you run out of experience.</w:t>
      </w:r>
    </w:p>
    <w:p>
      <w:pPr>
        <w:pStyle w:val="Normal"/>
        <w:numPr>
          <w:ilvl w:val="0"/>
          <w:numId w:val="0"/>
        </w:numPr>
        <w:tabs>
          <w:tab w:val="clear" w:pos="720"/>
          <w:tab w:val="left" w:pos="-1260" w:leader="none"/>
          <w:tab w:val="center" w:pos="270" w:leader="none"/>
          <w:tab w:val="center" w:pos="1080" w:leader="none"/>
          <w:tab w:val="center" w:pos="117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left" w:pos="0" w:leader="none"/>
          <w:tab w:val="center" w:pos="720" w:leader="none"/>
          <w:tab w:val="center" w:pos="81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Self instruction is the garden that raises bad habits.</w:t>
      </w:r>
    </w:p>
    <w:p>
      <w:pPr>
        <w:pStyle w:val="Normal"/>
        <w:numPr>
          <w:ilvl w:val="0"/>
          <w:numId w:val="0"/>
        </w:numPr>
        <w:tabs>
          <w:tab w:val="clear" w:pos="720"/>
          <w:tab w:val="left" w:pos="-1260" w:leader="none"/>
          <w:tab w:val="center" w:pos="270" w:leader="none"/>
          <w:tab w:val="center" w:pos="1080" w:leader="none"/>
          <w:tab w:val="center" w:pos="117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left" w:pos="0" w:leader="none"/>
          <w:tab w:val="center" w:pos="720" w:leader="none"/>
          <w:tab w:val="center" w:pos="810" w:leader="none"/>
          <w:tab w:val="center" w:pos="1080" w:leader="none"/>
          <w:tab w:val="center" w:pos="1800" w:leader="none"/>
          <w:tab w:val="center" w:pos="252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Our failures teach us.  If you want to increase your chances of success.</w:t>
      </w:r>
    </w:p>
    <w:p>
      <w:pPr>
        <w:pStyle w:val="Normal"/>
        <w:numPr>
          <w:ilvl w:val="0"/>
          <w:numId w:val="0"/>
        </w:numPr>
        <w:tabs>
          <w:tab w:val="clear" w:pos="720"/>
          <w:tab w:val="left" w:pos="-1260" w:leader="none"/>
          <w:tab w:val="center" w:pos="270" w:leader="none"/>
          <w:tab w:val="center" w:pos="1080" w:leader="none"/>
          <w:tab w:val="center" w:pos="1170" w:leader="none"/>
          <w:tab w:val="center" w:pos="1440" w:leader="none"/>
          <w:tab w:val="center" w:pos="2160" w:leader="none"/>
          <w:tab w:val="center" w:pos="288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tab/>
        <w:t xml:space="preserve">double your efforts.     </w:t>
        <w:tab/>
        <w:tab/>
        <w:t xml:space="preserve"> </w:t>
        <w:tab/>
        <w:t xml:space="preserve"> </w:t>
        <w:tab/>
        <w:t>your failure rate.</w:t>
      </w:r>
    </w:p>
    <w:p>
      <w:pPr>
        <w:pStyle w:val="Normal"/>
        <w:numPr>
          <w:ilvl w:val="0"/>
          <w:numId w:val="3"/>
        </w:numPr>
        <w:tabs>
          <w:tab w:val="clear" w:pos="720"/>
          <w:tab w:val="left" w:pos="0" w:leader="none"/>
          <w:tab w:val="center" w:pos="108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 almost always.  Nothing is always.</w:t>
      </w:r>
    </w:p>
    <w:p>
      <w:pPr>
        <w:pStyle w:val="Normal"/>
        <w:numPr>
          <w:ilvl w:val="0"/>
          <w:numId w:val="0"/>
        </w:numPr>
        <w:tabs>
          <w:tab w:val="clear" w:pos="720"/>
          <w:tab w:val="left" w:pos="-1260" w:leader="none"/>
          <w:tab w:val="center" w:pos="270" w:leader="none"/>
          <w:tab w:val="center" w:pos="144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810" w:leader="none"/>
          <w:tab w:val="center" w:pos="1080" w:leader="none"/>
          <w:tab w:val="left" w:pos="1260" w:leader="none"/>
          <w:tab w:val="center" w:pos="1800" w:leader="none"/>
          <w:tab w:val="center" w:pos="252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Luck will do for skill, but not consistently.</w:t>
      </w:r>
    </w:p>
    <w:p>
      <w:pPr>
        <w:pStyle w:val="Normal"/>
        <w:numPr>
          <w:ilvl w:val="0"/>
          <w:numId w:val="0"/>
        </w:numPr>
        <w:tabs>
          <w:tab w:val="clear" w:pos="720"/>
          <w:tab w:val="left" w:pos="-1260" w:leader="none"/>
          <w:tab w:val="center" w:pos="1170" w:leader="none"/>
          <w:tab w:val="center" w:pos="1440" w:leader="none"/>
          <w:tab w:val="left" w:pos="1620" w:leader="none"/>
          <w:tab w:val="center" w:pos="2160" w:leader="none"/>
          <w:tab w:val="center" w:pos="288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810" w:leader="none"/>
          <w:tab w:val="center" w:pos="1080" w:leader="none"/>
          <w:tab w:val="left" w:pos="1260" w:leader="none"/>
          <w:tab w:val="center" w:pos="1800" w:leader="none"/>
          <w:tab w:val="center" w:pos="252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One should never underestimate the stimulation of eccentricity in a</w:t>
      </w:r>
    </w:p>
    <w:p>
      <w:pPr>
        <w:pStyle w:val="Normal"/>
        <w:numPr>
          <w:ilvl w:val="0"/>
          <w:numId w:val="0"/>
        </w:numPr>
        <w:tabs>
          <w:tab w:val="clear" w:pos="720"/>
          <w:tab w:val="left" w:pos="-1260" w:leader="none"/>
          <w:tab w:val="center" w:pos="1170" w:leader="none"/>
          <w:tab w:val="center" w:pos="1440" w:leader="none"/>
          <w:tab w:val="left" w:pos="1620" w:leader="none"/>
          <w:tab w:val="center" w:pos="2160" w:leader="none"/>
          <w:tab w:val="center" w:pos="288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t>teacher.</w:t>
      </w:r>
    </w:p>
    <w:p>
      <w:pPr>
        <w:pStyle w:val="Normal"/>
        <w:numPr>
          <w:ilvl w:val="0"/>
          <w:numId w:val="3"/>
        </w:numPr>
        <w:tabs>
          <w:tab w:val="clear" w:pos="720"/>
          <w:tab w:val="left" w:pos="0" w:leader="none"/>
          <w:tab w:val="center" w:pos="810" w:leader="none"/>
          <w:tab w:val="center" w:pos="1080" w:leader="none"/>
          <w:tab w:val="left" w:pos="1260" w:leader="none"/>
          <w:tab w:val="center" w:pos="1800" w:leader="none"/>
          <w:tab w:val="center" w:pos="252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 xml:space="preserve">It </w:t>
        <w:tab/>
        <w:t>challenges the teacher, too, when occurring in a student.</w:t>
      </w:r>
    </w:p>
    <w:p>
      <w:pPr>
        <w:pStyle w:val="Normal"/>
        <w:numPr>
          <w:ilvl w:val="0"/>
          <w:numId w:val="0"/>
        </w:numPr>
        <w:tabs>
          <w:tab w:val="clear" w:pos="720"/>
          <w:tab w:val="left" w:pos="-1260" w:leader="none"/>
          <w:tab w:val="center" w:pos="1170" w:leader="none"/>
          <w:tab w:val="center" w:pos="1440" w:leader="none"/>
          <w:tab w:val="left" w:pos="1620" w:leader="none"/>
          <w:tab w:val="center" w:pos="2160" w:leader="none"/>
          <w:tab w:val="center" w:pos="288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810" w:leader="none"/>
          <w:tab w:val="center" w:pos="1080" w:leader="none"/>
          <w:tab w:val="left" w:pos="126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The nice thing about a mistake is the pleasure it gives others.</w:t>
      </w:r>
    </w:p>
    <w:p>
      <w:pPr>
        <w:pStyle w:val="Normal"/>
        <w:numPr>
          <w:ilvl w:val="0"/>
          <w:numId w:val="0"/>
        </w:numPr>
        <w:tabs>
          <w:tab w:val="clear" w:pos="720"/>
          <w:tab w:val="left" w:pos="-1260" w:leader="none"/>
          <w:tab w:val="center" w:pos="1170" w:leader="none"/>
          <w:tab w:val="center" w:pos="1440" w:leader="none"/>
          <w:tab w:val="left" w:pos="162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810" w:leader="none"/>
          <w:tab w:val="center" w:pos="1080" w:leader="none"/>
          <w:tab w:val="left" w:pos="126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If you fly long enough the 'answer' is going to be "Carburetor Heat".</w:t>
      </w:r>
    </w:p>
    <w:p>
      <w:pPr>
        <w:pStyle w:val="Normal"/>
        <w:numPr>
          <w:ilvl w:val="0"/>
          <w:numId w:val="0"/>
        </w:numPr>
        <w:tabs>
          <w:tab w:val="clear" w:pos="720"/>
          <w:tab w:val="left" w:pos="-1260" w:leader="none"/>
          <w:tab w:val="center" w:pos="1170" w:leader="none"/>
          <w:tab w:val="center" w:pos="1440" w:leader="none"/>
          <w:tab w:val="left" w:pos="162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810" w:leader="none"/>
          <w:tab w:val="center" w:pos="1080" w:leader="none"/>
          <w:tab w:val="left" w:pos="126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Never underestimate the stimulation of eccentricity.</w:t>
      </w:r>
    </w:p>
    <w:p>
      <w:pPr>
        <w:pStyle w:val="Normal"/>
        <w:numPr>
          <w:ilvl w:val="0"/>
          <w:numId w:val="0"/>
        </w:numPr>
        <w:tabs>
          <w:tab w:val="clear" w:pos="720"/>
          <w:tab w:val="left" w:pos="-1260" w:leader="none"/>
          <w:tab w:val="center" w:pos="1170" w:leader="none"/>
          <w:tab w:val="center" w:pos="1440" w:leader="none"/>
          <w:tab w:val="left" w:pos="162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1080" w:leader="none"/>
          <w:tab w:val="left" w:pos="1260" w:leader="none"/>
          <w:tab w:val="center" w:pos="1800" w:leader="none"/>
          <w:tab w:val="right" w:pos="10440" w:leader="none"/>
        </w:tabs>
        <w:ind w:left="0" w:right="-360" w:hanging="360"/>
        <w:rPr>
          <w:rFonts w:ascii="Courier New" w:hAnsi="Courier New" w:eastAsia="Courier New" w:cs="Courier New"/>
        </w:rPr>
      </w:pPr>
      <w:r>
        <w:rPr>
          <w:rFonts w:eastAsia="Courier New" w:cs="Courier New" w:ascii="Courier New" w:hAnsi="Courier New"/>
        </w:rPr>
        <w:t>You're only young once, but you can be immature forever.</w:t>
      </w:r>
    </w:p>
    <w:p>
      <w:pPr>
        <w:pStyle w:val="Normal"/>
        <w:numPr>
          <w:ilvl w:val="0"/>
          <w:numId w:val="0"/>
        </w:numPr>
        <w:tabs>
          <w:tab w:val="clear" w:pos="720"/>
          <w:tab w:val="left" w:pos="-1260" w:leader="none"/>
          <w:tab w:val="center" w:pos="1440" w:leader="none"/>
          <w:tab w:val="left" w:pos="1620" w:leader="none"/>
          <w:tab w:val="center" w:pos="2160" w:leader="none"/>
          <w:tab w:val="right" w:pos="10800" w:leader="none"/>
        </w:tabs>
        <w:ind w:left="-360" w:right="-360" w:hanging="0"/>
        <w:rPr>
          <w:rFonts w:ascii="Courier New" w:hAnsi="Courier New" w:eastAsia="Courier New" w:cs="Courier New"/>
        </w:rPr>
      </w:pPr>
      <w:r>
        <w:rPr>
          <w:rFonts w:eastAsia="Courier New" w:cs="Courier New" w:ascii="Courier New" w:hAnsi="Courier New"/>
        </w:rPr>
      </w:r>
    </w:p>
    <w:p>
      <w:pPr>
        <w:pStyle w:val="Normal"/>
        <w:numPr>
          <w:ilvl w:val="0"/>
          <w:numId w:val="3"/>
        </w:numPr>
        <w:tabs>
          <w:tab w:val="clear" w:pos="720"/>
          <w:tab w:val="left" w:pos="0" w:leader="none"/>
          <w:tab w:val="center" w:pos="1080" w:leader="none"/>
          <w:tab w:val="left" w:pos="1260" w:leader="none"/>
          <w:tab w:val="center" w:pos="1800" w:leader="none"/>
          <w:tab w:val="right" w:pos="10440" w:leader="none"/>
        </w:tabs>
        <w:ind w:left="360" w:right="-360" w:hanging="720"/>
        <w:rPr>
          <w:rFonts w:ascii="Courier New" w:hAnsi="Courier New" w:eastAsia="Courier New" w:cs="Courier New"/>
        </w:rPr>
      </w:pPr>
      <w:r>
        <w:rPr>
          <w:rFonts w:eastAsia="Courier New" w:cs="Courier New" w:ascii="Courier New" w:hAnsi="Courier New"/>
        </w:rPr>
        <w:t>Flying, like life, is full of precluded possibilities.  Can’t do...won’t do...   shouldn’t do...</w:t>
      </w:r>
    </w:p>
    <w:p>
      <w:pPr>
        <w:pStyle w:val="Normal"/>
        <w:numPr>
          <w:ilvl w:val="0"/>
          <w:numId w:val="3"/>
        </w:numPr>
        <w:tabs>
          <w:tab w:val="clear" w:pos="720"/>
          <w:tab w:val="left" w:pos="0" w:leader="none"/>
        </w:tabs>
        <w:ind w:left="0" w:right="-360" w:hanging="360"/>
        <w:rPr>
          <w:rFonts w:ascii="Courier New" w:hAnsi="Courier New" w:eastAsia="Courier New" w:cs="Courier New"/>
        </w:rPr>
      </w:pPr>
      <w:r>
        <w:rPr>
          <w:rFonts w:eastAsia="Courier New" w:cs="Courier New" w:ascii="Courier New" w:hAnsi="Courier New"/>
        </w:rPr>
        <w:t>What you know is not as important as what you do with i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As a teacher, I was not given to meaningless praise or reward.  As a flight instructor, I judge the lesson by knowledge applied, improvement observed,</w:t>
      </w:r>
    </w:p>
    <w:p>
      <w:pPr>
        <w:pStyle w:val="Normal"/>
        <w:ind w:left="-360" w:right="-360" w:hanging="0"/>
        <w:rPr>
          <w:rFonts w:ascii="Courier New" w:hAnsi="Courier New" w:eastAsia="Courier New" w:cs="Courier New"/>
        </w:rPr>
      </w:pPr>
      <w:r>
        <w:rPr>
          <w:rFonts w:eastAsia="Courier New" w:cs="Courier New" w:ascii="Courier New" w:hAnsi="Courier New"/>
        </w:rPr>
        <w:t xml:space="preserve">and satisfaction achieved.  The achievement of normal expectations is viewed as acceptable but not deserving of profuse adulation.  Only when my retarded students did beyond the usual were they praised.  Praise, thus achieved value by not being a throw-away for everyone.  My gifted students were always faced with ever higher expectations.  My standards were once compared with an ever extending extension ladder.  One of my many weaknesses as a flight instructor is an unwillingness to accept from a pilot or a student less than their highest level of performance.  Close is accepted only when accompanied by significant improvement.  It is a poor student that does not exceed his teacher.  </w:t>
      </w:r>
    </w:p>
    <w:p>
      <w:pPr>
        <w:pStyle w:val="Normal"/>
        <w:rPr>
          <w:rFonts w:ascii="Courier New" w:hAnsi="Courier New" w:eastAsia="Courier New" w:cs="Courier New"/>
        </w:rPr>
      </w:pPr>
      <w:r>
        <w:rPr>
          <w:rFonts w:eastAsia="Courier New" w:cs="Courier New" w:ascii="Courier New" w:hAnsi="Courier New"/>
        </w:rPr>
      </w:r>
    </w:p>
    <w:p>
      <w:pPr>
        <w:pStyle w:val="Normal"/>
        <w:ind w:left="-360" w:right="-270" w:hanging="0"/>
        <w:rPr>
          <w:rFonts w:ascii="Courier New" w:hAnsi="Courier New" w:eastAsia="Courier New" w:cs="Courier New"/>
        </w:rPr>
      </w:pPr>
      <w:r>
        <w:rPr>
          <w:rFonts w:eastAsia="Courier New" w:cs="Courier New" w:ascii="Courier New" w:hAnsi="Courier New"/>
        </w:rPr>
        <w:t>Once read, that every advance by mankind has been achieved by laziness.</w:t>
      </w:r>
    </w:p>
    <w:p>
      <w:pPr>
        <w:pStyle w:val="Normal"/>
        <w:ind w:left="-360" w:right="-270" w:hanging="0"/>
        <w:rPr>
          <w:rFonts w:ascii="Courier New" w:hAnsi="Courier New" w:eastAsia="Courier New" w:cs="Courier New"/>
        </w:rPr>
      </w:pPr>
      <w:r>
        <w:rPr>
          <w:rFonts w:eastAsia="Courier New" w:cs="Courier New" w:ascii="Courier New" w:hAnsi="Courier New"/>
        </w:rPr>
        <w:t>I hate to see students preflighting inefficiently.  I believe that flying</w:t>
      </w:r>
    </w:p>
    <w:p>
      <w:pPr>
        <w:pStyle w:val="Normal"/>
        <w:ind w:left="-360" w:right="-270" w:hanging="0"/>
        <w:rPr>
          <w:rFonts w:ascii="Courier New" w:hAnsi="Courier New" w:eastAsia="Courier New" w:cs="Courier New"/>
        </w:rPr>
      </w:pPr>
      <w:r>
        <w:rPr>
          <w:rFonts w:eastAsia="Courier New" w:cs="Courier New" w:ascii="Courier New" w:hAnsi="Courier New"/>
        </w:rPr>
        <w:t>correctly is the easiest way to fly.  Every maneuver can be either easy or</w:t>
      </w:r>
    </w:p>
    <w:p>
      <w:pPr>
        <w:pStyle w:val="Normal"/>
        <w:ind w:left="-360" w:right="-270" w:hanging="0"/>
        <w:rPr>
          <w:rFonts w:ascii="Courier New" w:hAnsi="Courier New" w:eastAsia="Courier New" w:cs="Courier New"/>
        </w:rPr>
      </w:pPr>
      <w:r>
        <w:rPr>
          <w:rFonts w:eastAsia="Courier New" w:cs="Courier New" w:ascii="Courier New" w:hAnsi="Courier New"/>
        </w:rPr>
        <w:t>hard depending on how ‘lazy’ the pilot has been in knowing how to make it</w:t>
      </w:r>
    </w:p>
    <w:p>
      <w:pPr>
        <w:pStyle w:val="Normal"/>
        <w:ind w:left="-360" w:right="-27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asy’.  I cringe when a pilot works too hard at flying.  Flying is easy</w:t>
      </w:r>
    </w:p>
    <w:p>
      <w:pPr>
        <w:pStyle w:val="Normal"/>
        <w:ind w:left="-360" w:right="-270" w:hanging="0"/>
        <w:rPr>
          <w:rFonts w:ascii="Courier New" w:hAnsi="Courier New" w:eastAsia="Courier New" w:cs="Courier New"/>
        </w:rPr>
      </w:pPr>
      <w:r>
        <w:rPr>
          <w:rFonts w:eastAsia="Courier New" w:cs="Courier New" w:ascii="Courier New" w:hAnsi="Courier New"/>
        </w:rPr>
        <w:t>only when it is efficient and I don’t mean using an autopilot.</w:t>
      </w:r>
    </w:p>
    <w:p>
      <w:pPr>
        <w:pStyle w:val="Heading1"/>
        <w:tabs>
          <w:tab w:val="clear" w:pos="720"/>
          <w:tab w:val="left" w:pos="2160" w:leader="none"/>
          <w:tab w:val="left" w:pos="36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I am a Professional (Instructor)</w:t>
      </w:r>
    </w:p>
    <w:p>
      <w:pPr>
        <w:pStyle w:val="Normal"/>
        <w:tabs>
          <w:tab w:val="clear" w:pos="720"/>
          <w:tab w:val="left" w:pos="2160" w:leader="none"/>
          <w:tab w:val="left" w:pos="3600" w:leader="none"/>
        </w:tabs>
        <w:ind w:left="-360" w:right="-360" w:hanging="0"/>
        <w:rPr/>
      </w:pPr>
      <w:r>
        <w:rPr>
          <w:rFonts w:eastAsia="Courier New" w:cs="Courier New" w:ascii="Courier New" w:hAnsi="Courier New"/>
        </w:rPr>
        <w:t>I am a professional teacher of flying.</w:t>
      </w:r>
      <w:r>
        <w:rPr>
          <w:rFonts w:eastAsia="Courier New" w:cs="Courier New" w:ascii="Courier New" w:hAnsi="Courier New"/>
          <w:b/>
          <w:bCs/>
        </w:rPr>
        <w:t xml:space="preserve"> </w:t>
      </w:r>
      <w:r>
        <w:rPr>
          <w:rFonts w:eastAsia="Courier New" w:cs="Courier New" w:ascii="Courier New" w:hAnsi="Courier New"/>
        </w:rPr>
        <w:t xml:space="preserve"> I was a professional teacher for twenty years before I began teaching flying.</w:t>
      </w:r>
      <w:r>
        <w:rPr>
          <w:rFonts w:eastAsia="Courier New" w:cs="Courier New" w:ascii="Courier New" w:hAnsi="Courier New"/>
          <w:b/>
          <w:bCs/>
        </w:rPr>
        <w:t xml:space="preserve">  </w:t>
      </w:r>
      <w:r>
        <w:rPr>
          <w:rFonts w:eastAsia="Courier New" w:cs="Courier New" w:ascii="Courier New" w:hAnsi="Courier New"/>
        </w:rPr>
        <w:t>I belong to a professional flight instructor's organization and have for as long as it has existed.  I attend professional seminars, subscribe to over a dozen different papers and periodicals related to better instruction and safer flying.  I spend hours a week in furthering my own professional background.  I am not trying to use instruction as a 'stepping-stone' to another caree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Flight instruction is predominantly intellectual as is penmanship.  The mechanics of flying are not as important as the development of knowledge, discipline, judgment, and discretion.  Everything I do is specific to the student.  If a student fails to do well it is my failure; not his.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right="-270" w:hanging="0"/>
        <w:rPr>
          <w:rFonts w:ascii="Courier New" w:hAnsi="Courier New" w:eastAsia="Courier New" w:cs="Courier New"/>
        </w:rPr>
      </w:pPr>
      <w:r>
        <w:rPr>
          <w:rFonts w:eastAsia="Courier New" w:cs="Courier New" w:ascii="Courier New" w:hAnsi="Courier New"/>
        </w:rPr>
        <w:t xml:space="preserve">I only give flight instruction in those areas for which I am trained, </w:t>
      </w:r>
    </w:p>
    <w:p>
      <w:pPr>
        <w:pStyle w:val="Normal"/>
        <w:ind w:left="-360" w:right="-270" w:hanging="0"/>
        <w:rPr>
          <w:rFonts w:ascii="Courier New" w:hAnsi="Courier New" w:eastAsia="Courier New" w:cs="Courier New"/>
        </w:rPr>
      </w:pPr>
      <w:r>
        <w:rPr>
          <w:rFonts w:eastAsia="Courier New" w:cs="Courier New" w:ascii="Courier New" w:hAnsi="Courier New"/>
        </w:rPr>
        <w:t>current, and qualified.  I am dedicated to flying and spend most of my time and energy working to improve myself when I am not teaching.  My major weakness is a lack of patience for those who do not feel as I do.</w:t>
      </w:r>
    </w:p>
    <w:p>
      <w:pPr>
        <w:pStyle w:val="Heading1"/>
        <w:ind w:left="-360" w:right="-360" w:hanging="0"/>
        <w:rPr>
          <w:rFonts w:ascii="Courier New" w:hAnsi="Courier New" w:eastAsia="Courier New" w:cs="Courier New"/>
          <w:sz w:val="20"/>
          <w:szCs w:val="20"/>
        </w:rPr>
      </w:pPr>
      <w:r>
        <w:rPr>
          <w:rFonts w:eastAsia="Courier New" w:cs="Courier New" w:ascii="Courier New" w:hAnsi="Courier New"/>
          <w:sz w:val="20"/>
          <w:szCs w:val="20"/>
        </w:rPr>
        <w:t>Instruction as I Do It (Instructo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 tend to be, too, intense in my instruction.  I want my students to succeed, save money, and learn quickly.  I love flying and teaching it and have difficulty accepting that others may have other conflicting interests like jobs, vacations, and family.  I am constantly narrowing the student's perceptual field to flying or a single aspect of it.  Students, on the other hand, fail to see that flying is not just the 'fun' of being in the air.  Flying is the homework, preparation, and required knowledge to make the 'fun' safe.   The best flight instruction takes place on the ground, it is on the ground that you are exposed to the habit of preparation that makes flying safe.  Learn the habit of “What if...” before you ever get into the plane.  Murphy’s Law exists in flying as in everything els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 teaching process requires that the performance objective proposed to the student be explained, diagrammed, and demonstrated.  I demonstrate those objectives that are difficult to explain. I will create situations that are likely to be a part of the students later experience such as all the things that can go wrong during landings.  In all maneuvers I will try to give the student the cues to use.  Not all are visual.  Sound is a very important first cue to changes in airspeed.  The element of success in any flight lesson is the best motivation.  I try to find some success to tie up the flight package.  I avoid relating problems of the lesson as a 'blame'.  We learn as much from our mistakes as from our successes.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Before a lesson I have established what to teach and how to teach it.  Firs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 decide what ground preparation is required.  I will walk and talk the student through the big picture and then go through details of anticipation and those parameters of expected performance.  Since we are building, usually, on prior knowledge we must review those aspects preceeding every lesson.  Without the prerequisites the lesson will be less than satisfactory.  Every student’s flying career is like a new painting.  The lesson plan for a previous student must be adjusted to fit the next.  The instructor must find what works and mix and match the learning process to achieve the final result.  There are many routes to the same destination; some are more difficult, bumpy, frustrating and expensive but all will get us there if we persever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An intensive flight instructional period should not exceed 45 minutes of new material.  Any instruction of new material beyond this time will result in deteriorating performance and frustration.  However, it is important that a student's endurance be extended.  It is little clues that warn the instructor of student fatigue.   Failure to clear, pull carburetor heat, or trim correctly are common signs.  As an instructor, I point out to the student my detection of fatigue and continue the lesson only to review material while returning to base.  Physical fatigue is not as significant as is fatigue brought on by emotional pressures inside the student.  The poorest judge of the amount of fatigue and the performance impairment involved is the individual involved.</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If the student has not prepared for the lesson, then the lesson should be canceled, changed to a review, or otherwise adapted for best utilization of resources.  The student should be told the sequence of maneuvers the instructor plans to follow.  New skill elements will be introduced early in the lesson.  Review and skill maintenance will be covered as time allows.  Any discussion, along with diagrams and walk through, should cover the procedure, control movements, power settings, common errors, and performance standards.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While there may be more than one way to teach a flight skill, some ways may be quicker, more efficient, better, cheaper, or safer.  Behind the way I do or teach a given skill is what I have learned from mistakes with numerous students, pilots and instructors.  Since the ultimate goal extends beyond a trainer, the student should be taught from the beginning, as though he was in a higher performance aircraft.  The instructor who initially takes the easy way to teach is performing a disservice to the student and thus to aviation.  I have detected in checkrides such instructional faults as allowing a tight grip on the yoke, not using trim, always making partial flap landings, not verbalizing clearing, and not permitting the student to do the radio communications.  I try to concentrate on procedures that are safe to use in the worst of circumstance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f, for some reason, a particular maneuver is not performed by a student to acceptable levels the instructor should choose the most economic method of correction.  Instructional skill is demonstrated where the instructor is able to detect, analyze cause, and provide corrective feedback to the student immediately.  Some correction of errors should wait until landing.  Perhaps a demonstration by the instructor is required.  (My past students have indicated that I may not demonstrate often enough.)  Have the student repeat the exercise while the instructor talks through the procedure.  Have the student talk through a dry run before doing it again.  Every student and maneuver will require a slightly different instructional touch.  Rules and requirements will not make you a knowledgeable, safe pilot--instruction will.</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If the flying process is tending to overload the student it is best to remove the pressure.  The instructor may assume radio and traffic watch or even talk the student through a procedure.  Make sure that the student is reducing the work load by correct use of trim for airspeed.  Have him talk through each maneuver as an aid to the anticipation required for smoothness.  Be aware than much of 'getting behind' in flying has to do with airspeed control. Trim!!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truism that the way you first learn something stays with you for life applies doubly to flying.  The student who is taught procedures in flying that were acceptable or even standard forty years ago may be dangerously unsafe today.  The radio techniques of forty years ago are the equivalent of Elizabethan English in today’s airspace.  The God-like ability of the instructor to perform flying miracles of precision and performance gives a halo to even antiquated instruction.  The student, with his flying career ahead, can only proceed oblivious to deficiency of procedure and the hazards created thereby.</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A student may begin to feel various pressures to solo.  I do not solo</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a student until he has good command of the basics of flight control, FARs, airspace and communications.  I do not teach landings until the basics ar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near mastery and only them do we learn about the emergency and special</w:t>
      </w:r>
    </w:p>
    <w:p>
      <w:pPr>
        <w:pStyle w:val="Normal"/>
        <w:ind w:left="-360" w:hanging="0"/>
        <w:rPr>
          <w:rFonts w:ascii="Courier New" w:hAnsi="Courier New" w:eastAsia="Courier New" w:cs="Courier New"/>
        </w:rPr>
      </w:pPr>
      <w:r>
        <w:rPr>
          <w:rFonts w:eastAsia="Courier New" w:cs="Courier New" w:ascii="Courier New" w:hAnsi="Courier New"/>
        </w:rPr>
        <w:t>situations that can occur in the landing and takeoff process.</w:t>
      </w:r>
    </w:p>
    <w:p>
      <w:pPr>
        <w:pStyle w:val="Heading1"/>
        <w:tabs>
          <w:tab w:val="clear" w:pos="720"/>
          <w:tab w:val="left" w:pos="2160" w:leader="none"/>
          <w:tab w:val="left" w:pos="36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Area Familiarization (Instructo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I have instructed at a largely general aviation airport (CCR) with two sets of dual runways. This has been fortunate because the potential complexity of arrivals and departures makes it doubly important that the instructional process prepare the student for this complexity.  Any pilot capable of planning arrivals and departures to this airport need not fear any other.  My first airport meeting includes a visit (with a tape recorder) to the tower and other facilities.  The visit includes introduction to the tower chief and controllers.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From the tower I point out the  runway directions and numbering system. I make a point of discussing the flight of aircraft in the pattern as to position relative to runway and direction.  I show how the differing locations of aircraft as they call up on the radio can show you where to look in reference to your movement and location.  Next I point out the two- mile reporting points for each runway as they are used for straight-in or base arrivals.  The Concord Airport Class D footprint is a communications required area extending a nonstandard 3.1 nautical miles from the center of the airport up to 2500' AGL.  I point out the wind sock and how it can be interpreted as to wind direction and velocity.  I make a tour of the ramp to show student how to look at airplanes according to manufacturer and types.  When ATC (Air Traffic Control) advises you to look for a certain type aircraft, it is important that you know what it looks like.  It is even more important to know where you are.  Knowing where you are is the best stress reducer known to flying.  Stress focuses the attention and vision.  It is the partial reason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finding an airport or an airplane is difficul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n addition to the tower and home facilities I will take my students to a Flight Service Station and a radar facility.  I prefer to self conduct these trips since FAA personnel often see the facility from a different view.  From the visits the student can appreciate and see the logic behind some of the recommended ATC procedures.  I see that the student gets a practical tour suited to the flying being done.  The visit to facilities removes the mystique of ATC and gives the radio voices reality.  If these visits occur early on, it is worthwhile to repeat again when correlating knowledge makes the visit more meaningful.</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Regardless of the student's experience I like to begin with a directional orientation exercise.  I first ask the student to point to magnetic North.  In Northern California a surprising number of flyers still believe the highway sign system which more often than not has signs saying North that is actually West, etc.  The fact that Northern California is really West of "Southern" California only adds to the confusion. Any pilot departing South from any major airport in California can expect to be over The Pacific Ocean within 200 miles.  After getting the four cardinal headings sorted out, I like to position all the cities around the airport for a distance of fifty miles.  Lastly, I point out the directions to nearby airport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Prior to entering the plane, after the preflight is completed, a complete discussion and analysis of both planned departure and arrival are made. On the first lesson this may consist of only mentioning toward a particular city.  As lessons proceed, the coverage becomes more specific and intense as required knowledge for solo flight.  I will generally warn the student during our phone conversations as to what to expect and how to prepare.  According to the runway, a specific departure request is required to get us where we are going.  Choose a specific checkpoint toward which to depart.  Have the student locate the checkpoint and figure out the request to be made to the tower. An additional benefit of this instructional process is that the student can use his knowledge of airport checkpoints for traffic awareness.  An airplane reporting at the other side of the airport from your departure can virtually be eliminated as a hazard.  However your downwind departure may be in conflict with an aircraft reporting two mile bas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During each departure, flight checkpoints along the flight line should be pointed out as to identification, distance, and runway orientation.  These points will be incorporated into the radio work for subsequent arrivals. This radio planning for arrivals is best done on the ground prior to departure to be followed by a known arrival.</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area orientation process proceeds gradually with discussion and explanations over many lessons.  A complete diagram of the airport is provided the student with most reporting points identified at two, five and ten miles around the airport.  A visit to the tower gives the student a better idea of the airport layout.  By understanding the ground controller's viewpoint of the airport and the tower's view of the various checkpoints the student will be a safer pilot.  The student is expected to visit the tower once for each three-hours of flight time.  Taking coffee to the controllers is a plu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lanned return to the airport requires that the beginning student at least have an idea of which way to go.  Later flights require discussion and analysis that covers at least three or four runways with a variety of entries and two-mile reporting points.  In my instructional material I incorporate an area diagram covering call up checkpoints as well as an airport diagram giving Class D airspace checkpoints and two-mile reporting points.  Intermediate position points are included where practical.</w:t>
      </w:r>
    </w:p>
    <w:p>
      <w:pPr>
        <w:pStyle w:val="Heading1"/>
        <w:tabs>
          <w:tab w:val="clear" w:pos="720"/>
          <w:tab w:val="left" w:pos="2160" w:leader="none"/>
          <w:tab w:val="left" w:pos="36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The cockpit (Instructo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Using the tape recorder I go over all the instruments and controls.  I pay particular attention to the markings and divisions on the dials, their degrees of accuracy, reliability, and source of power.  I display aircraft papers and manual and recommend future study and perusal.  I emphasize positioning of pilot, setting of seats, belts, windows and doors.  I introduce positioning of controls and switches.  I demonstrate the setting and release of the parking brake.  This is information often omitted in checkouts.  I will recommend that the parking brake not be used as a normal procedure because of its unreliability.  I demonstrate operation of primer, throttle clutch, and fuel shut off valve.  I show how the last few inches of rearward yoke movement goes up as well as back. Most of all I introduce the way the radio knobs and switches work.  With the Master Switch on I will show how successive counts of 1-2-3-4 will give 10 degrees of additional flap.  We will note irregularities on the flap indicator and practice getting the count so that we get 10 degrees every time.  This eliminates one additional distraction during the landing process.</w:t>
      </w:r>
    </w:p>
    <w:p>
      <w:pPr>
        <w:pStyle w:val="Heading1"/>
        <w:tabs>
          <w:tab w:val="clear" w:pos="720"/>
          <w:tab w:val="left" w:pos="2160" w:leader="none"/>
          <w:tab w:val="left" w:pos="36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Introduction to the Radio (Instructo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 introduce the ATIS frequency, 124.7, the alphabetical sequencing, order of information during the day, and how to use this information.  Most important I show how the data may be written for maximum usefulness by entering the data in the four quadrants of a + chart.  I give the phone number to use for home use and practice 685-4567.   To avoid mixing one ATIS with another it is best to use Post It Stickers with one to every ATI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 then take the student through what to say to Ground Control and to the Tower.  If no headset: I always make the student initially practice what to say while holding the microphone to his lips with his left hand.  Held too far from the mouth, the microphone admits engine and propeller noise.  It is surprising how difficult some find it to talk into a microphone with their left hand.  All ground radio operations with the microphone should be taught and done with the left hand.  For flight operations the right hand should be used.  It only takes a one time experience with ATC and having the mike in the wrong hand to make this way of training relevant.  A yoke switch  and headset eliminates the problem but the training technique and skill is still worthwhile.  Learn to keep the mike in your hand if only by the cord.  Don't start the engine until you have practiced the radio work.</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rPr>
        <w:t>Before you enter the plane you should have noted the active runway, the wind, and the direction you will be departing.  By guessing at wind direction and velocity the student can gain ability to second guess the ATIS and interpret windsocks at airports.  The preflight consists of a complete tape-recorded walk around from which the student will make a scratch checklist. The 'why' of each item will be discussed with cautionary notes. It usually takes at least five</w:t>
      </w:r>
      <w:r>
        <w:rPr>
          <w:rFonts w:eastAsia="Courier New" w:cs="Courier New" w:ascii="Courier New" w:hAnsi="Courier New"/>
          <w:b/>
          <w:bCs/>
        </w:rPr>
        <w:t xml:space="preserve"> </w:t>
      </w:r>
      <w:r>
        <w:rPr>
          <w:rFonts w:eastAsia="Courier New" w:cs="Courier New" w:ascii="Courier New" w:hAnsi="Courier New"/>
        </w:rPr>
        <w:t>revisions of the checklist before an acceptable one is achieved.  Every pilot should develop his personal</w:t>
      </w:r>
      <w:r>
        <w:rPr>
          <w:rFonts w:eastAsia="Courier New" w:cs="Courier New" w:ascii="Courier New" w:hAnsi="Courier New"/>
          <w:b/>
          <w:bCs/>
        </w:rPr>
        <w:t xml:space="preserve"> </w:t>
      </w:r>
      <w:r>
        <w:rPr>
          <w:rFonts w:eastAsia="Courier New" w:cs="Courier New" w:ascii="Courier New" w:hAnsi="Courier New"/>
        </w:rPr>
        <w:t>checklist for each aircraft.</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 have made it a practice to make each departure from the airport in a different direction using differing departure procedures.  The most complex of these departures is the 270 degree overhead.  This 270 departure will allow many cross country trips to be initiated on the course line.  Likewise, arrivals are planned to give a variety of checkpoints and pattern entries. This departure/arrival study is followed by a complete oral radio review of what will be said with anticipated response from ATC.  The student must be taught how anticipation allows him to PLAN where to say what.  Always practice communicating the correct words without pause.  The student uses the radio from the very beginning.  You must learn to talk airplan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pPr>
      <w:r>
        <w:rPr>
          <w:rFonts w:eastAsia="Courier New" w:cs="Courier New" w:ascii="Courier New" w:hAnsi="Courier New"/>
        </w:rPr>
        <w:t>After you have received the ATIS, you want to position the aircraft so as to be over a well-known geographic point commonly used as a reporting point but at an uncommon altitude.  The selection of this point should be far enough away so as to allow you to plan your arrival and prepare what to say on the radio.  These points usually allow you to select the best one</w:t>
      </w:r>
      <w:r>
        <w:rPr>
          <w:rFonts w:eastAsia="Courier New" w:cs="Courier New" w:ascii="Courier New" w:hAnsi="Courier New"/>
          <w:b/>
          <w:bCs/>
        </w:rPr>
        <w:t xml:space="preserve"> </w:t>
      </w:r>
      <w:r>
        <w:rPr>
          <w:rFonts w:eastAsia="Courier New" w:cs="Courier New" w:ascii="Courier New" w:hAnsi="Courier New"/>
        </w:rPr>
        <w:t>of the several five mile points for entry into the ATA.  The knowledge of these five mile points and their associated two mile points helps you, the pilot, plan what to say on the radio.  This can be studied but will still require actual performance to develop skill.  You have done the callup correctly when the tower says, "Approved as requested".  You will never stop learning how to make arrival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pPr>
      <w:r>
        <w:rPr>
          <w:rFonts w:eastAsia="Courier New" w:cs="Courier New" w:ascii="Courier New" w:hAnsi="Courier New"/>
        </w:rPr>
        <w:t>After a couple of flights the student should begin to see how a given two-mile point may serve both as a two-mile final reporting point and as a 45 entry for another runway.  Concord, due to its parallel runways, has a relatively complex arrival/departure system. One reporting point may serve as a two mile base reporting point for different runways. It will take</w:t>
      </w:r>
      <w:r>
        <w:rPr>
          <w:rFonts w:eastAsia="Courier New" w:cs="Courier New" w:ascii="Courier New" w:hAnsi="Courier New"/>
          <w:i/>
          <w:iCs/>
        </w:rPr>
        <w:t xml:space="preserve"> many</w:t>
      </w:r>
      <w:r>
        <w:rPr>
          <w:rFonts w:eastAsia="Courier New" w:cs="Courier New" w:ascii="Courier New" w:hAnsi="Courier New"/>
        </w:rPr>
        <w:t xml:space="preserve"> flights and much instruction to master its multiple options. </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 follow the same discussion and analysis for our arrival and departure at neighboring airports.  Fortunately, these airports are in different quadrants and vary from having a Class C airspace underlying a Class B airspace to uncontrolled.  For years I have made a practice of using these airports for pre-solo landing instruction and practice.  This has meant that the student gets the practical experience of departures and arrivals.  He develops familiarity with procedures, airports, and landmarks in a 25 mile radius surrounding his home field.  I can only guess the comfort such knowledge provides the student on solo cross-country flights.  (See “Mike”)</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Aircraft radios are usually divided into two separate parts: Communications and Navigation.  For now we will deal only with the COM side.  The on/off switch works for both sides.  As with most radios, the on/off switch is also the volume control.  There is a 'squelch' control that is adjusted to just below the level of hearing a hiss or buzz.  Where reception is poor, the squelch would need to be full right.  More Initially you will need to know only four frequencies.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Memorize them.</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IS on 124.7,</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ncord Ground on 121.9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ncord Tower on 119.7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ergency 121.5</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At this point I show how the frequency range and selection is controlled by the knobs.  I suggest that the sequence of frequencies at our home field can be very quickly and efficiently selected by counting the clicks.  I explain the used of the squelch control and how a volume selected for taxi may not be sufficient for takeoff.</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re are two COM frequency control knobs.  The large knob controls the numbers to the left of the decimal point and the small one those to the right.  The large knob can be turned completely through the numbers right or left from 118 to 135.  Turn right to get larger numbers; left for smalle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How the numbers appear when turning the small knob will vary but, it is usually from .0 through .95.  An additional switch can allow an additional place value that gives up to 720 radio frequencies.  The numerical values can be changed continuously in either direction.  I would suggest that you practice turning in sequenc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124.7 to 121.9;</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121.9 to 119.7</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rom 124.7 to 119.7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rom 119.7 to 121.9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rom 121.9 to 121.5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se changes are those used for normal leaving and ending at CCR (Concord)  Practice in counting the clicks as you go left or right from one frequency to another.  You should do this so that you can reduce the amount of attention (distraction) needed for changing frequencies.  Try it; you'll like it.  Where an aircraft has dual radios, the operation and understanding of the control panel will be explained.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You should note that the frequencies for both sides Com and Nav, of the radio go from 108.0 to 117.95 on the Nav side and from 118.0 to 135.95 on the Com side.  These are the aircraft VHF FM, (Very High Frequency, Frequency Modulation) frequencies, limited to line of sight reception and transmission.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An ADF can be used for reception only on four AM (Amplitude Modulation) radio bands and is not restricted to line of sight.  The frequencies are shown in magenta. One of the four bands is the standard commercial broadcast band.  The ADF needle will point to the selected station only on the ADF setting.  On REC the best reception of music is possible.  Military radios use UHF (Ultra High Frequency).</w:t>
      </w:r>
    </w:p>
    <w:p>
      <w:pPr>
        <w:pStyle w:val="Heading1"/>
        <w:tabs>
          <w:tab w:val="clear" w:pos="720"/>
          <w:tab w:val="left" w:pos="2160" w:leader="none"/>
          <w:tab w:val="left" w:pos="36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A Training Program (Instructo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 make a practice of having prospective students come to my home (office) for a couple of hours to discuss flying.  I request that the student arrive on time with a tape recorder.  Too much information is covered to be remembered, otherwise.  We begin by discussing their needs, requirements, motivation, background and prior experience.  Sometimes, the specific future flying plans of the a student requires somewhat different instruction.  I advise getting any insurance and appropriate flight medical before beginning training or making any purchase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A student is not supposed to know very much in the beginning.  I will ask many questions as an instructor.  It is not my intention to demean the student.  I need to find out the student’s limits of knowledge.  I need to know what you don't know.  When I get a wrong answer, it probably means that I asked the wrong question.  A major part of teaching is knowing the question to ask that will enable the student to identify the upper limit of his knowledge.  The correct question and answer combination leaves the student with a sense of accomplishment.  It allows the instructor room for further extension of that knowledge.  Questions are a learning/teaching tool.</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study process is just beginning  with the completion of traditional ground and flight readings.  The initial information package is just the foundation upon which to build.  I set up a flight and study program according to the situation as I see it.  I explain how the success of any teaching I may do depends on their background.  The better the student understands the value and necessity of the study program, the more likely I will find a well-prepared student for each fligh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anks to the use of the tape recorder much greater instructional efficiency can be obtained.  More time can be spent on the ground both in preparation for the flight and in flight review.  The student knows that the information is available for review.  The tape recorder in the air gives the student an opportunity to re-fly the exercise.  The student will hear directions over the intercom system that he responded to without thinking.  Things will be said on the radio tape that never reached his consciousness during the actual flight.  It is suggested that the student playback the tapes initially while driving and then during study periods where notes and outlines of information should be compiled on 4 x 6 cards or a computer file.  This information can be a valuable review program later.  Just because information is on the tape does not mean that the instructor can assume it is understood and capable of being applied. </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best time to begin flying lessons is in the late fall.  This is the time of the year when weather will allow development of go/no-go judgment in the student.  It also allows the exposure of the student to SVFR (Special Visual Flight Rules) and other adverse weather under the guidance of the instructor.  Weather will help determine the spacing of instruction.  Cross country flight conditions will provide a desirable mix of winds and weather.  Night flight requirements can be met well before midnight.  By late spring the student should finish his requirements and complete the flight test just in time for the good weather of summer. The summer is used to develop hours and experience.  By winter, selective flying can continue secured by the knowledge acquired the previous year.  Too many students give up flying when faced with winter weather unlike any they experienced during a summer of instruction.</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n recent years the "total immersion" method of flight instruction has come into vogue as an efficiency/cost saving mechanism.  It works, at a cost in experience.  A certain amount of seasoning experience that is acquired by extending the instruction over varying weather conditions is lost by such concentration.  Compressed training both in ground and flight training makes it possible to produce an educated fool who flies.  I would like my students to grow in experience by enjoying flying.  As a pilot advances up the flying ladder, he will find that ratings and knowledge are expected but experience is preferred.   Experience is an unpleasant teacher since it gives the test first and the lesson afterward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Aviation skills are composites of several fundamental elements.  The single elements are introduced, learned, and mastered on at a time through practice.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Practice of the right kind that is.  Each element is then combined with another element.  The aggregate of the single elements are harmonized through practice and anticipation until they produce a continuous flow called a maneuver.  A maneuver is not mastered as an entirety until the basic elements are mastered and sequenced.  The success of a maneuver is based on the performance of each basic element.  Any defective element will affect the maneuver and can be the precipitating cause of an acciden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ideal is any teaching program is a plan that gives maximum positive transfer of a selected learning skill to a progression of tasks with a minimum of interference between skills learned in separate tasks.  What this means is</w:t>
      </w:r>
    </w:p>
    <w:p>
      <w:pPr>
        <w:pStyle w:val="Normal"/>
        <w:tabs>
          <w:tab w:val="clear" w:pos="720"/>
          <w:tab w:val="left" w:pos="2160" w:leader="none"/>
          <w:tab w:val="left" w:pos="3600" w:leader="none"/>
        </w:tabs>
        <w:ind w:left="-360" w:right="-360" w:hanging="0"/>
        <w:rPr/>
      </w:pPr>
      <w:r>
        <w:rPr>
          <w:rFonts w:eastAsia="Courier New" w:cs="Courier New" w:ascii="Courier New" w:hAnsi="Courier New"/>
        </w:rPr>
        <w:t>that the making of 30</w:t>
      </w:r>
      <w:r>
        <w:rPr>
          <w:rFonts w:eastAsia="Symbol" w:cs="Symbol" w:ascii="Symbol" w:hAnsi="Symbol"/>
        </w:rPr>
        <w:t>°</w:t>
      </w:r>
      <w:r>
        <w:rPr>
          <w:rFonts w:eastAsia="Courier New" w:cs="Courier New" w:ascii="Courier New" w:hAnsi="Courier New"/>
        </w:rPr>
        <w:t xml:space="preserve"> banks in basic flight maneuvers in level, climbing, and descent will be applied to the traffic pattern as they are performed with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variations in flap configuration.  This is a complex process where the instructor and student are seeking consistency, anticipation, and safety awarenes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re are only two types of flight instructors; those who are trying to get out of instructing and those who are trying to stay in instructing. I am trying to remain an instructor because I see a need.  The treasure of experience, required of an instructor, can only be built up by operational time.  Unfortunately, it is time that causes a reduction in experienced instructors.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nstructors begin to customize of their training program before the first flight.  For the individual's motivation, background and time the instructor must have different way to present ground, flight and post flight instruction.  The instructor's program should expose the student with the full field of required knowledge, familiarize him with the local situation and lay the groundwork for the next higher phase of training.</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 very first flight lesson must have planned objectives both immediate and of longer range.  The student must be aware of the immediate and perhaps of the longer range ones as well.  The best way to waste the time and money devoted to flying is to not know what is to be accomplished.  Every lesson has stated or written objectives and measurable results.  A properly integrated flight/ground program will bring the student to the airplane prepared for that lesson, expectant of a partial review and eager to be prepared for the next flight.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 often believe I became a flight instructor to get even.  Much of my own instruction was excessively wasteful of time and money.  A student is under considerable physical and emotional stress when learning to fly.  If cost is contributing to the student's stress, it would be best to stop flying until funds are acquired.   Learning to fly is expensive, and no amount of anxiety is going to change the cost.  Don't waste time trying to change things that can't be changed.  (What, again.)  Use of the correct terminology is an essential part of flying.  Vocabulary development is a must.  An instructor must be a good at making any explanation fit into the student’s level of comprehension.  The best explanations take place on the ground; the best demonstrations take place in the air.</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Flight instruction is a behavior forming and modification process.  You are working in an extremely precise and unforgiving profession.  Behind every major flight performance there is a multiplicity of small movements and skills required to make a safe result possible.  Students learn their attitudes toward flying from the instructor.  Attitudes affect behaviors.  The teaching of a safe flying attitude is even more important than a high skill level.  I will try to remember to always give the "why".  If I forget, ask.  The reason behind doing a particular act makes the act more meaningful, more likely to be remembered, and more acceptable to the studen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 instructor should have given some idea as to what to expect on the next flight.  This information is basic to any preparation required.  My students are expected to follow up with a phone call the night before a flight so that in addition to discussion of the planned flight alternatives caused by weather or time can be covered.  As a student, you can reduce the stress of a lesson by being prepared.  Your first instructor will set your standards of expectations and preparation.  The biggest problems will be scheduling.  Most of the expense of learning to fly is due to a poor scheduling program.  </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Prior to every flight I will spend at least 30 minutes discussing the skill building blocks upon which the coming maneuvers will be based.  I will walk through, diagram, and 'handee' so that the student understands both the maneuvers and the performance parameters.  I will depart up wind if possible to make the flight less costly.  I use the climbout to teach skills such as Dutchrolls.  I plan the entire lesson so that when completed we will be in position to contact our home base.   </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We make a sequential listing of the expected radio frequencies we will need.  We review the universal frequencies that we should know.  According to our experience we will mentally, orally, or write the expected communications to accompany the frequencies.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night before we will check with the FSS for the forecast that applies to our expected flight time.  An hour before leaving home we will make another weather check with the FSS and perhaps even make a phone call to our destination if no weather is available.  I help in arrival planning to know the runway in use and wind conditions.  You will save far more than the cost of the phone call by being able to make an efficient arrival.</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 final flight preparation should be a check with the instructor if you have any unanswered questions.  Instructors who enjoy flying respond to the student who is inquisitive and makes available the extra effort and time to learn more.  A good student helps the instructor do a good job.  Don't wait until you get into the airplane to ask the "What if...," questions.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During the post flight debriefing it is beneficial if the student is able to make a self analysis of how he performed.  It is important that the student recognize good, satisfactory, and poor performances. This means that the student must know what the tolerances of acceptability are. It is even more important that the causes be determined.  If, for whatever reason, his solo performance is outside these limits he must so advise his instructor and plan for a corrective lesson.  Every student flight should have its parameters designed to meet requirements for the flight examination.  To fly otherwise is a waste of time and money.</w:t>
      </w:r>
    </w:p>
    <w:p>
      <w:pPr>
        <w:pStyle w:val="Heading1"/>
        <w:tabs>
          <w:tab w:val="clear" w:pos="720"/>
          <w:tab w:val="left" w:pos="2160" w:leader="none"/>
          <w:tab w:val="left" w:pos="3600" w:leader="none"/>
        </w:tabs>
        <w:ind w:left="-360" w:right="-270" w:hanging="0"/>
        <w:rPr>
          <w:rFonts w:ascii="Courier New" w:hAnsi="Courier New" w:eastAsia="Courier New" w:cs="Courier New"/>
          <w:sz w:val="20"/>
          <w:szCs w:val="20"/>
        </w:rPr>
      </w:pPr>
      <w:r>
        <w:rPr>
          <w:rFonts w:eastAsia="Courier New" w:cs="Courier New" w:ascii="Courier New" w:hAnsi="Courier New"/>
          <w:sz w:val="20"/>
          <w:szCs w:val="20"/>
        </w:rPr>
        <w:t>Instructional sequence (Instructor)</w:t>
      </w:r>
    </w:p>
    <w:p>
      <w:pPr>
        <w:pStyle w:val="Normal"/>
        <w:tabs>
          <w:tab w:val="clear" w:pos="720"/>
          <w:tab w:val="left" w:pos="2160" w:leader="none"/>
          <w:tab w:val="center" w:pos="2880" w:leader="none"/>
          <w:tab w:val="left" w:pos="3600" w:leader="none"/>
          <w:tab w:val="center" w:pos="10782" w:leader="none"/>
        </w:tabs>
        <w:ind w:left="-360" w:right="-270" w:hanging="0"/>
        <w:rPr>
          <w:rFonts w:ascii="Courier New" w:hAnsi="Courier New" w:eastAsia="Courier New" w:cs="Courier New"/>
        </w:rPr>
      </w:pPr>
      <w:r>
        <w:rPr>
          <w:rFonts w:eastAsia="Courier New" w:cs="Courier New" w:ascii="Courier New" w:hAnsi="Courier New"/>
        </w:rPr>
        <w:t>By the second flight the student should have previewed the aircraft manual.  The manual checklist material must be completely incorporated into that of the student. The next flight's preflight will use the scratch checklist with the instructor reading the items while the student does the checking.  The student will make another revision from this tape and use it on the next preflight under the instructor's supervision.  On all future flights the student will have the plane preflighted and ready at the appointed time.  Fuel, oil, and weather status are confirmed to the instructor as well.</w:t>
      </w:r>
    </w:p>
    <w:p>
      <w:pPr>
        <w:pStyle w:val="Normal"/>
        <w:tabs>
          <w:tab w:val="clear" w:pos="720"/>
          <w:tab w:val="left" w:pos="2160" w:leader="none"/>
          <w:tab w:val="left" w:pos="3600" w:leader="none"/>
        </w:tabs>
        <w:ind w:left="-360" w:right="-27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first three flight lessons are designed to acquire competenc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in the four basic maneuvers, climbs, level, descent, power changes, trim, flaps, stall recognition, and associated turns.  I make it a point to combine the basics with radio procedures, area familiarization, knowledge of aerodynamics, emergency procedures, and safety.  The next two or three lessons uses ground reference flying to develop those skills required to fly airport patterns according to wind conditions.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With these lessons as the basis we now apply them to takeoff and landings.  These are initially practiced as a unified series of maneuvers, including downwind, base, final, go-around, climb, and crosswind.  Patterns are practiced with power, airspeeds, trim, and flaps to both the left and right.  This is done initially at altitude to remove the inhibitions caused by ground proximity.  Then it is practiced at a neighboring tower airport with the go-around occurring progressively closer to the ground.</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next four or five flights are planned as landing practice at nearby airports in different directions from the home field.  These flight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nclude the procedures of departure, arrival, radio, checkpoint selection, as well as the actual takeoff/landing procedure.  During the actual closed</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pattern the instructor takes all responsibility for communications and traffic watch.  This reduction of burden is important to the success of the studen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landing lessons are then concentrated at the home field.  The landing lesson just prior to solo consists of an airport exercise utilizing all runways and common pattern maneuvers.  Normally two or perhaps three supervised solo flight follow at the home field.  The instructor next flies with the student to and from one of the local fields that have been used previously for landing instruction.  On return, the student is allowed to immediately duplicate the flight. This is repeated three or four times to all the local fields with the variety of radio procedures required.  The student now has a circular region of 40-50 mile radius in which he would be knowledgeable of the area, airports and appropriate procedure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About this time there will be a change in the instructional approach.</w:t>
      </w:r>
    </w:p>
    <w:p>
      <w:pPr>
        <w:pStyle w:val="Normal"/>
        <w:tabs>
          <w:tab w:val="clear" w:pos="720"/>
          <w:tab w:val="left" w:pos="2160" w:leader="none"/>
          <w:tab w:val="left" w:pos="3600" w:leader="none"/>
          <w:tab w:val="center" w:pos="10782" w:leader="none"/>
        </w:tabs>
        <w:ind w:left="-360" w:right="-360" w:hanging="0"/>
        <w:rPr>
          <w:rFonts w:ascii="Courier New" w:hAnsi="Courier New" w:eastAsia="Courier New" w:cs="Courier New"/>
        </w:rPr>
      </w:pPr>
      <w:r>
        <w:rPr>
          <w:rFonts w:eastAsia="Courier New" w:cs="Courier New" w:ascii="Courier New" w:hAnsi="Courier New"/>
        </w:rPr>
        <w:t>Initially, the instructor will become more strident and demanding in all parameters.  Airspeed is now expected to  be within 2 knots, altitude within 25 feet, headings within 5 degrees, power settings right on, trim for hands off, ball centered and banks at 30 degrees.  Aircraft control, situational awareness and assertive communications are now the goal of every lesson.</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Suddenly there is silence.  The instructor just sits there and watches or at most, only points.  The student is expected to note and correct mistakes without intervention by the instructor.  It is best when the student talks to himself so that the recorder notes what is transpiring.  If deemed necessary, I will take over control, and speak briefly to make a point before again relinquishing control again.</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 next two or three flights, other than local student solo training flights, cover proficiency in different types of landings.  The first cross country training flight is an instructor/student prepared, planned, and flow flight. Everything works perfectly.  The next flight is prepared, planned, and flown by the student with the instructor.   Creative instruction presents realistic problems where they naturally occur and otherwise.  Subsequent to these training flights the student prepared, plans and flies a minimum of ten hours of cross country with one extended flight.  About this time the studying required to take the written examination should be completed and the test taken and passed.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When the cross country requirements have been flown, the proficiency phase begins.  All flight maneuvers are reviewed and practiced in dual and solo flights to meet the Practical Test Standard requirements.  Preparation is for the oral part of the PTS.  This includes knowledge of weather, sectional, aircraft, manual, computer, FARs, navigation, radio, and airspace.  The skillful pilot is smooth.  Aircraft control is done in anticipation and not reaction.  You should know ahead of time what to expect of the airplane, the atmosphere, and yourself.</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t is better to learn a new process related to flying, such as aircraft radio procedures, without any similar previous experience.  This is especially true if the initial instruction is correctly done.  Every individual has background and experience factors related to flying that can either make it easier or more difficult.  The instincts of the student may be contradictory and erroneous.   The competent instructor must deal with these and more.  The incompetent instructor often provides fertilizer.  Changing habitual behavior is the single most difficult teaching and learning aspect of instruction.  The goal of habitual behavior makes it even more important that the first taught or learned process be correct.  In an emergency, a pilot will return to his first learning exposure and react accordingly.</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2880" w:leader="none"/>
          <w:tab w:val="left" w:pos="3600" w:leader="none"/>
        </w:tabs>
        <w:ind w:left="-360" w:right="-360" w:hanging="0"/>
        <w:rPr/>
      </w:pPr>
      <w:r>
        <w:rPr>
          <w:rFonts w:eastAsia="Courier New" w:cs="Courier New" w:ascii="Courier New" w:hAnsi="Courier New"/>
        </w:rPr>
        <w:t>Basic flight deficiencies may be retained by a student because of the instructor’s inability to detect erroneous instincts and perceptions.  This instructional weakness may be fostered by the inherent safety of the modern aircraft.  Yet it is this inherent safety of the aircraft that conceals the damage done by inadequate instruction.  Even the most docile of aircraft will bite given the opportunity.  The problem lies with the instructor who fails to insist on the safest of all procedures compared to the relative safety of the other options.  It's not that there is only one way to operate an airplane.  However, of the possible options, one way may provide more safety options</w:t>
      </w:r>
      <w:r>
        <w:rPr>
          <w:rFonts w:eastAsia="Courier New" w:cs="Courier New" w:ascii="Courier New" w:hAnsi="Courier New"/>
          <w:b/>
          <w:bCs/>
        </w:rPr>
        <w:t>.</w:t>
      </w:r>
      <w:r>
        <w:rPr>
          <w:rFonts w:eastAsia="Courier New" w:cs="Courier New" w:ascii="Courier New" w:hAnsi="Courier New"/>
        </w:rPr>
        <w:t xml:space="preserve">  Therefore it is necessary for the instructor to be knowledgeable as to the what and why of these options. The instructor is, hopefully, the medium for exposure to both failures and successes.  The problems students have are directly related to instructional problems. </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pPr>
      <w:r>
        <w:rPr>
          <w:rFonts w:eastAsia="Courier New" w:cs="Courier New" w:ascii="Courier New" w:hAnsi="Courier New"/>
        </w:rPr>
        <w:t xml:space="preserve">The instructor must keep the student advised of what constitutes desirable performance </w:t>
      </w:r>
      <w:r>
        <w:rPr>
          <w:rFonts w:eastAsia="Courier New" w:cs="Courier New" w:ascii="Courier New" w:hAnsi="Courier New"/>
          <w:b/>
          <w:bCs/>
        </w:rPr>
        <w:t>prior</w:t>
      </w:r>
      <w:r>
        <w:rPr>
          <w:rFonts w:eastAsia="Courier New" w:cs="Courier New" w:ascii="Courier New" w:hAnsi="Courier New"/>
        </w:rPr>
        <w:t xml:space="preserve"> to each lesson.  After each lesson, the different maneuvers should be discussed individually according to these parameters.  Students are ultra sensitive to post flight critiques.  Any progress in a lesson can be measured by increased smoothness, accuracy, and confidence.  It is important that the instructor be truthful and not given to false praise.  The very nature of flying makes acceptance of anything less than proficiency to the highest attainable level downright dangerous.  This is regardless of other time considerations.  Total immersion into flying at every moment is the best and least expensive way to learn to fly.  Anything else is proportionately less efficient.  The search for superior performance begins immediately; the acquisition takes longer.  </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 instructor should be aware of factors, both within and beyond the instructional domain, that affect the learning and performance of the student.  The instructor has an ever increasing responsibility to prepare the student.  There is no way the student can be prepared for every eventuality but the good instructor will try.  The actual flying of the aircraft becomes a background for the required radio procedures, area orientation, and positioning.  Situations must occur or be created that expose the student to the realities of flying.  Increased self-confidence must not become over-confidence.  </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pPr>
      <w:r>
        <w:rPr>
          <w:rFonts w:eastAsia="Courier New" w:cs="Courier New" w:ascii="Courier New" w:hAnsi="Courier New"/>
        </w:rPr>
        <w:t>Every student and instructor has frustration levels that are evinced by tangible and intangible evidence.</w:t>
      </w:r>
      <w:r>
        <w:rPr>
          <w:rFonts w:eastAsia="Courier New" w:cs="Courier New" w:ascii="Courier New" w:hAnsi="Courier New"/>
          <w:b/>
          <w:bCs/>
        </w:rPr>
        <w:t xml:space="preserve"> </w:t>
      </w:r>
      <w:r>
        <w:rPr>
          <w:rFonts w:eastAsia="Courier New" w:cs="Courier New" w:ascii="Courier New" w:hAnsi="Courier New"/>
        </w:rPr>
        <w:t>The instructor will anticipate possible areas of frustration and set the parameters to avoid problems until they can be approached with the appropriate skills and knowledge.  I try to advise the student that the totally overwhelming amount of information coming at him through the first few lessons will rapidly sort itself out.  Much of what we do is repetitive, such as starting the engine.  Some skills will take several flights.  The Dutch Roll (needed for crosswind landings) requires up to five flights before the first satisfactory series.  The first ground reference lesson will be a disaster unless it is presented as an introduction.</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purpose of extending flight times with students, after they start making mistakes, is to build up that reserve performance capacity required to meet future flight requirements.  Failure to have such capacity means that on a subsequent flight the student may reach a capability/requirement imbalance. The student pilot can be taught to recognize the progression by having the instructor note mistakes as they first occur during a flight.  Pilot error, as though a single cause, is an over simplification of how fatigue, lack of preparation, or pseudo-agnosia (Not knowing what you don’t know)affects a given maneuver.</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Every lesson will contain review segments where a higher level of performance</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s the goal.  Transitions into configurations are performed more quickly; heading and altitude parameters are closed, and speed tolerances are tighter.</w:t>
      </w:r>
    </w:p>
    <w:p>
      <w:pPr>
        <w:pStyle w:val="Normal"/>
        <w:ind w:left="-360" w:right="-360" w:hanging="0"/>
        <w:rPr>
          <w:rFonts w:ascii="Courier New" w:hAnsi="Courier New" w:eastAsia="Courier New" w:cs="Courier New"/>
        </w:rPr>
      </w:pPr>
      <w:r>
        <w:rPr>
          <w:rFonts w:eastAsia="Courier New" w:cs="Courier New" w:ascii="Courier New" w:hAnsi="Courier New"/>
        </w:rPr>
        <w:t xml:space="preserve">Expectations are raised; self doubts reduced; and confidence increased.  A good lesson always leaves the student full of anticipation for the next level of proficiency. </w:t>
      </w:r>
    </w:p>
    <w:p>
      <w:pPr>
        <w:pStyle w:val="Heading1"/>
        <w:tabs>
          <w:tab w:val="clear" w:pos="720"/>
          <w:tab w:val="left" w:pos="2160" w:leader="none"/>
          <w:tab w:val="left" w:pos="2880" w:leader="none"/>
          <w:tab w:val="left" w:pos="36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Gaining Experience (Instructor)</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rPr>
        <w:t>Once reasonable proficiency in the four basics and landing procedures has been acquired, it is important that the instructor provide variations such as are likely to occur during student solo flight.  I don't believe a student should be soloed until he has experienced, with the instructor,  at least light to moderate turbulence, low ceilings, unanticipated wind changes, reduced visibility and unexpected ATC directions.  Any of these factors can so disrupt the thought processes and performance of a student as to create a dangerous situation.  Instruction should provide the student with at least one exposure to possible events that are common to solo flight.</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2880" w:leader="none"/>
          <w:tab w:val="left" w:pos="3600" w:leader="none"/>
        </w:tabs>
        <w:ind w:left="-360" w:right="-360" w:hanging="0"/>
        <w:rPr/>
      </w:pPr>
      <w:r>
        <w:rPr>
          <w:rFonts w:eastAsia="Courier New" w:cs="Courier New" w:ascii="Courier New" w:hAnsi="Courier New"/>
        </w:rPr>
        <w:t>A proper</w:t>
      </w:r>
      <w:r>
        <w:rPr>
          <w:rFonts w:eastAsia="Courier New" w:cs="Courier New" w:ascii="Courier New" w:hAnsi="Courier New"/>
          <w:b/>
          <w:bCs/>
        </w:rPr>
        <w:t xml:space="preserve"> </w:t>
      </w:r>
      <w:r>
        <w:rPr>
          <w:rFonts w:eastAsia="Courier New" w:cs="Courier New" w:ascii="Courier New" w:hAnsi="Courier New"/>
        </w:rPr>
        <w:t xml:space="preserve">flight program shows a student what his limitations are.  The initial restrictions imposed by instructor endorsements will eventually be replaced by those perceived by the neophyte pilot.  The instructor must expose the student to those situations that will give him experience in determining his personal limits.  In addition, there are aircraft and regulatory limitations that must be known to the pilot.  Personal limitations apply to and are set by all pilots.  Aircraft limitations are set by the manufacturer using superior pilots and new planes.  The pilot must make allowances for how much he and his aircraft deviate from superior and new.  The FARs set limits designed to promote safety, consideration, and efficiency. </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Experience is what you think about what has happened.  Flying gives you, the pilot, exposure to experiences.  Your contemplation of those experiences as recorded in your logbook reveals what you gained from the experience.  Another source of experience is learning from others.  The sharing of experiences and profiting from them is ingrained in the folklore of flying.  Most aviation books and magazines are replete with a sharing of experiences.  Start with "Stick and Rudder."  Every personal and shared experience should be evaluated for its usefulness.  You can never know too much about flying.  The best way to learn about flying is to teach it.  Teaching a skill makes you understand it.</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One essential of the successful program is the frequency of the flight lessons.  Anything less than twice a week is too little, anything more than three times a week is going to require near full time ground study.  Make a One-half hour of tower visiting time for every three hours of flight.  The instructor expects a phone call the evening before the flight to review the flight.  Feel free to phone at other times to discuss flying or your concerns.</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pilot who never (seldom) practices flight in the outer performance ranges of the aircraft is not prepared for the critical flight situation.   This would include such speeds as Vx and Vy climbs, short and soft approaches, slow flight, minimum controllable, slips, go-arounds and ground reference.  The reserve capacity between requirement and capability decreases with passage of time.  It is for this reason that the time interval between student flights should never be more that three or four days at most.  Unless you learn from it, whatever you experience while flying will not result in improvement.  Don't practice beyond the parameters learned with the instructor.  If you want to go beyond these parameters, do it with the instructor.</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Every flight decision is a judgment decision.  A decision/performance line, extending through ’best,' to better, to good, to bad to worse, to worst exists.   There is no one way to perform any flying operation.  If the operation, such as slow flight, is achieved, the actual performance is along this line.  The instructor teaches performance and decisions along this line and his level of acceptance sets the achievement standards of the student.  As flight training progresses standards are changed and raised and raised again and again.  This process must be recognized and accepted by both instructor and student.  There is no more an end to this continuum than there is the mathematical "pi".</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Research shows that the more experience you have the more quickly you will make critical decisions.  Practice making decisions makes the decision making process more efficient.  This ability applies to all aspects of flying.  If the pilot is not exposed to situations that require decision making skill, the skill will not develop.  Practical training opportunities must be afforded the studen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Heading2"/>
        <w:tabs>
          <w:tab w:val="left" w:pos="2160" w:leader="none"/>
          <w:tab w:val="left" w:pos="3600" w:leader="none"/>
          <w:tab w:val="left" w:pos="378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Judgment of Limitation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ability of a student to plan a safe flight or flying activity is determined by his judgment of his limitations.  It is important that the student know what he knows how to do well, what needs practice for improvement, and what is of uncertain or unknown nature.  The first two regions are his to explore.  The uncertain and unknown should be openly discussed with the instructor and then incorporated into flight instruction.  The student must not be one who fools himself into getting in positions where luck is needed for a safe outcome.  Judgment is defined as the ability to see and choose between alternatives.  Good judgment is determined by making the best choic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Good instruction enables a student to have the required judgment to see, avoid, or plan around  potentially harmful situations.  Judgment cannot be taught as a separate item.  It is acquired through practice of safe behavior.  A student can learn to perceive and evaluate a situation and choose the option</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required for a safe outcome.  A safe flight is determined by selecting saf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options.  This is the subjective area on a flight test that is part of the test.</w:t>
      </w:r>
    </w:p>
    <w:p>
      <w:pPr>
        <w:pStyle w:val="Heading1"/>
        <w:ind w:left="-360" w:right="-360" w:hanging="0"/>
        <w:rPr>
          <w:rFonts w:ascii="Courier New" w:hAnsi="Courier New" w:eastAsia="Courier New" w:cs="Courier New"/>
          <w:sz w:val="20"/>
          <w:szCs w:val="20"/>
        </w:rPr>
      </w:pPr>
      <w:r>
        <w:rPr>
          <w:rFonts w:eastAsia="Courier New" w:cs="Courier New" w:ascii="Courier New" w:hAnsi="Courier New"/>
          <w:sz w:val="20"/>
          <w:szCs w:val="20"/>
        </w:rPr>
        <w:t>About Students (Instructor)</w:t>
      </w:r>
    </w:p>
    <w:p>
      <w:pPr>
        <w:pStyle w:val="Normal"/>
        <w:numPr>
          <w:ilvl w:val="0"/>
          <w:numId w:val="4"/>
        </w:numPr>
        <w:tabs>
          <w:tab w:val="clear" w:pos="720"/>
          <w:tab w:val="left" w:pos="0" w:leader="none"/>
        </w:tabs>
        <w:ind w:left="0" w:right="-360" w:hanging="360"/>
        <w:rPr>
          <w:rFonts w:ascii="Courier New" w:hAnsi="Courier New" w:eastAsia="Courier New" w:cs="Courier New"/>
        </w:rPr>
      </w:pPr>
      <w:r>
        <w:rPr>
          <w:rFonts w:eastAsia="Courier New" w:cs="Courier New" w:ascii="Courier New" w:hAnsi="Courier New"/>
        </w:rPr>
        <w:t>A student won’t learn from those they distrust</w:t>
      </w:r>
    </w:p>
    <w:p>
      <w:pPr>
        <w:pStyle w:val="Normal"/>
        <w:numPr>
          <w:ilvl w:val="0"/>
          <w:numId w:val="4"/>
        </w:numPr>
        <w:tabs>
          <w:tab w:val="clear" w:pos="720"/>
          <w:tab w:val="left" w:pos="0" w:leader="none"/>
        </w:tabs>
        <w:ind w:left="0" w:right="-360" w:hanging="360"/>
        <w:rPr>
          <w:rFonts w:ascii="Courier New" w:hAnsi="Courier New" w:eastAsia="Courier New" w:cs="Courier New"/>
        </w:rPr>
      </w:pPr>
      <w:r>
        <w:rPr>
          <w:rFonts w:eastAsia="Courier New" w:cs="Courier New" w:ascii="Courier New" w:hAnsi="Courier New"/>
        </w:rPr>
        <w:t>A student won’t improve unless told what is wrong.</w:t>
      </w:r>
    </w:p>
    <w:p>
      <w:pPr>
        <w:pStyle w:val="Normal"/>
        <w:numPr>
          <w:ilvl w:val="0"/>
          <w:numId w:val="4"/>
        </w:numPr>
        <w:tabs>
          <w:tab w:val="clear" w:pos="720"/>
          <w:tab w:val="left" w:pos="0" w:leader="none"/>
        </w:tabs>
        <w:ind w:left="0" w:right="-360" w:hanging="360"/>
        <w:rPr>
          <w:rFonts w:ascii="Courier New" w:hAnsi="Courier New" w:eastAsia="Courier New" w:cs="Courier New"/>
        </w:rPr>
      </w:pPr>
      <w:r>
        <w:rPr>
          <w:rFonts w:eastAsia="Courier New" w:cs="Courier New" w:ascii="Courier New" w:hAnsi="Courier New"/>
        </w:rPr>
        <w:t>Overconfidence is a means of concealing insecurity.</w:t>
      </w:r>
    </w:p>
    <w:p>
      <w:pPr>
        <w:pStyle w:val="Normal"/>
        <w:numPr>
          <w:ilvl w:val="0"/>
          <w:numId w:val="4"/>
        </w:numPr>
        <w:tabs>
          <w:tab w:val="clear" w:pos="720"/>
          <w:tab w:val="left" w:pos="0" w:leader="none"/>
        </w:tabs>
        <w:ind w:left="0" w:right="-360" w:hanging="360"/>
        <w:rPr>
          <w:rFonts w:ascii="Courier New" w:hAnsi="Courier New" w:eastAsia="Courier New" w:cs="Courier New"/>
        </w:rPr>
      </w:pPr>
      <w:r>
        <w:rPr>
          <w:rFonts w:eastAsia="Courier New" w:cs="Courier New" w:ascii="Courier New" w:hAnsi="Courier New"/>
        </w:rPr>
        <w:t>High achievers are never satisfied with their performance.</w:t>
      </w:r>
    </w:p>
    <w:p>
      <w:pPr>
        <w:pStyle w:val="Normal"/>
        <w:numPr>
          <w:ilvl w:val="0"/>
          <w:numId w:val="4"/>
        </w:numPr>
        <w:tabs>
          <w:tab w:val="clear" w:pos="720"/>
          <w:tab w:val="left" w:pos="0" w:leader="none"/>
        </w:tabs>
        <w:ind w:left="0" w:right="-360" w:hanging="360"/>
        <w:rPr>
          <w:rFonts w:ascii="Courier New" w:hAnsi="Courier New" w:eastAsia="Courier New" w:cs="Courier New"/>
        </w:rPr>
      </w:pPr>
      <w:r>
        <w:rPr>
          <w:rFonts w:eastAsia="Courier New" w:cs="Courier New" w:ascii="Courier New" w:hAnsi="Courier New"/>
        </w:rPr>
        <w:t>Low achievers need to succeed with small steps.</w:t>
      </w:r>
    </w:p>
    <w:p>
      <w:pPr>
        <w:pStyle w:val="Normal"/>
        <w:numPr>
          <w:ilvl w:val="0"/>
          <w:numId w:val="4"/>
        </w:numPr>
        <w:tabs>
          <w:tab w:val="clear" w:pos="720"/>
          <w:tab w:val="left" w:pos="0" w:leader="none"/>
        </w:tabs>
        <w:ind w:left="0" w:right="-360" w:hanging="360"/>
        <w:rPr>
          <w:rFonts w:ascii="Courier New" w:hAnsi="Courier New" w:eastAsia="Courier New" w:cs="Courier New"/>
        </w:rPr>
      </w:pPr>
      <w:r>
        <w:rPr>
          <w:rFonts w:eastAsia="Courier New" w:cs="Courier New" w:ascii="Courier New" w:hAnsi="Courier New"/>
        </w:rPr>
        <w:t>A student who thinks events control his life, never makes mistakes.</w:t>
      </w:r>
    </w:p>
    <w:p>
      <w:pPr>
        <w:pStyle w:val="Normal"/>
        <w:numPr>
          <w:ilvl w:val="0"/>
          <w:numId w:val="4"/>
        </w:numPr>
        <w:tabs>
          <w:tab w:val="clear" w:pos="720"/>
          <w:tab w:val="left" w:pos="0" w:leader="none"/>
        </w:tabs>
        <w:ind w:left="0" w:right="-360" w:hanging="360"/>
        <w:rPr>
          <w:rFonts w:ascii="Courier New" w:hAnsi="Courier New" w:eastAsia="Courier New" w:cs="Courier New"/>
        </w:rPr>
      </w:pPr>
      <w:r>
        <w:rPr>
          <w:rFonts w:eastAsia="Courier New" w:cs="Courier New" w:ascii="Courier New" w:hAnsi="Courier New"/>
        </w:rPr>
        <w:t>A student is best taught by positive suggestion.</w:t>
      </w:r>
    </w:p>
    <w:p>
      <w:pPr>
        <w:pStyle w:val="Normal"/>
        <w:numPr>
          <w:ilvl w:val="0"/>
          <w:numId w:val="4"/>
        </w:numPr>
        <w:tabs>
          <w:tab w:val="clear" w:pos="720"/>
          <w:tab w:val="left" w:pos="0" w:leader="none"/>
        </w:tabs>
        <w:ind w:left="0" w:right="-360" w:hanging="360"/>
        <w:rPr>
          <w:rFonts w:ascii="Courier New" w:hAnsi="Courier New" w:eastAsia="Courier New" w:cs="Courier New"/>
        </w:rPr>
      </w:pPr>
      <w:r>
        <w:rPr>
          <w:rFonts w:eastAsia="Courier New" w:cs="Courier New" w:ascii="Courier New" w:hAnsi="Courier New"/>
        </w:rPr>
        <w:t>Most students get frustrated at one or more points.</w:t>
      </w:r>
    </w:p>
    <w:p>
      <w:pPr>
        <w:pStyle w:val="Normal"/>
        <w:numPr>
          <w:ilvl w:val="0"/>
          <w:numId w:val="4"/>
        </w:numPr>
        <w:tabs>
          <w:tab w:val="clear" w:pos="720"/>
          <w:tab w:val="left" w:pos="0" w:leader="none"/>
        </w:tabs>
        <w:ind w:left="0" w:right="-360" w:hanging="360"/>
        <w:rPr>
          <w:rFonts w:ascii="Courier New" w:hAnsi="Courier New" w:eastAsia="Courier New" w:cs="Courier New"/>
        </w:rPr>
      </w:pPr>
      <w:r>
        <w:rPr>
          <w:rFonts w:eastAsia="Courier New" w:cs="Courier New" w:ascii="Courier New" w:hAnsi="Courier New"/>
        </w:rPr>
        <w:t>Emotional maturity is a required quality of a pilot.</w:t>
      </w:r>
    </w:p>
    <w:p>
      <w:pPr>
        <w:pStyle w:val="Heading1"/>
        <w:ind w:left="-360" w:right="-360" w:hanging="0"/>
        <w:rPr>
          <w:rFonts w:ascii="Courier New" w:hAnsi="Courier New" w:eastAsia="Courier New" w:cs="Courier New"/>
          <w:sz w:val="20"/>
          <w:szCs w:val="20"/>
        </w:rPr>
      </w:pPr>
      <w:r>
        <w:rPr>
          <w:rFonts w:eastAsia="Courier New" w:cs="Courier New" w:ascii="Courier New" w:hAnsi="Courier New"/>
          <w:sz w:val="20"/>
          <w:szCs w:val="20"/>
        </w:rPr>
        <w:t>The Student as a Problem (Instructor)</w:t>
      </w:r>
    </w:p>
    <w:p>
      <w:pPr>
        <w:pStyle w:val="Normal"/>
        <w:ind w:left="-360" w:right="-360" w:hanging="0"/>
        <w:rPr>
          <w:rFonts w:ascii="Courier New" w:hAnsi="Courier New" w:eastAsia="Courier New" w:cs="Courier New"/>
        </w:rPr>
      </w:pPr>
      <w:r>
        <w:rPr>
          <w:rFonts w:eastAsia="Courier New" w:cs="Courier New" w:ascii="Courier New" w:hAnsi="Courier New"/>
        </w:rPr>
        <w:t xml:space="preserve">Of great concern to the responsible instructor is the prospective pilot who is heavily occupied with concerns unrelated to flying.  Many students who are highly successful in a given field expect that level of success to carry directly into flying.  Such will not be the case.  It is important that the student be apprised of this and the instructional program adapted to the conditions.  We are working toward a personality change.  </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The pilot, who drives to the airport after a hard day, presents a unique flying problem.  Flying requires a completely different mind-set.  The combinations of mental and physical skills of flying are so different from most occupations that failure to make the change over is a common cause of flight difficulties.  Getting into the air will not get you away from it all -- unless you throw the mental switches.  Few occupations require the use of CHECKLISTS the way flying does.  The forward planning for such things as frequencies, altitudes, communications, speeds, directions, and cockpit settings must be part of the pilot’s mind set.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pPr>
      <w:r>
        <w:rPr>
          <w:rFonts w:eastAsia="Courier New" w:cs="Courier New" w:ascii="Courier New" w:hAnsi="Courier New"/>
        </w:rPr>
        <w:t xml:space="preserve">Not every learning experiment is going to be successful.  A student who expects immediate and continual success is being self deceptive.  It doesn’t work that way.  Unrealistic expectations of progress and success may tempt a student to quit.  Don't let it happen.  Embarrassment, anxiety and fear are typically experienced in flight training.  We all have instinctive fears of falling and loud unexpected noises.  Fear is an </w:t>
      </w:r>
      <w:r>
        <w:rPr>
          <w:rFonts w:eastAsia="Courier New" w:cs="Courier New" w:ascii="Courier New" w:hAnsi="Courier New"/>
          <w:b/>
          <w:bCs/>
        </w:rPr>
        <w:t>intelligent</w:t>
      </w:r>
      <w:r>
        <w:rPr>
          <w:rFonts w:eastAsia="Courier New" w:cs="Courier New" w:ascii="Courier New" w:hAnsi="Courier New"/>
        </w:rPr>
        <w:t xml:space="preserve"> reaction to a perceived threat--failing to acknowledge the presence of a threat and its companion, fear, is indicative of a lack of perception and/or intelligence.  We will practice falling (stalls) and the creation of noises to customize the student's reaction to these instincts progressively and gently.  A successful student takes the long view, has patience, is willing to recognize and admit mistakes, and remembers both successful and unsuccessful operations.  The more learning mistakes you make the sooner you will develop a confidence level needed to succeed.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More often than not the student pilot with a problem has something similar to what is medically known as agnosia.  He is oblivious to the obvious.  He doesn't know what he doesn't know.  Have you failed to recognize the missed or ignored items of the preflight?  Were checks omitted during run up?  Was the radio used to give incomplete or inaccurate radio information? Was a required control input needed to achieve coordinated flight not applied?  Did flight into airspace occur without clearance?  The forgiving nature of the aircraft, weather, Air Traffic Control, and the instructor will only last so long and will cover only a certain number of situations.  The worst possible event i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o ‘get away’ with a mental omission.  Next time you might not ‘get away’ with it.   I have had occasion to fly with pilots whose primary instructors allowed</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rather than corrected fundamental safety errors.  This permissiveness is poo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nstruction and a disservice to the pilot and aviation.  What is worse, thes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pilots are the most resentful of being shown the error of their way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pPr>
      <w:r>
        <w:rPr>
          <w:rFonts w:eastAsia="Courier New" w:cs="Courier New" w:ascii="Courier New" w:hAnsi="Courier New"/>
        </w:rPr>
        <w:t xml:space="preserve">There is an agnosia like deficiency, being oblivious to the obvious, not knowing what you don’t know, that can lead to unexpected and undesirable instructional excitement.  The agnosia look-alike causes complacency, a factor responsible for many more accidents than one would think.  An insidious aspect of this complacency is that it tends to affect those who have the greatest </w:t>
      </w:r>
      <w:r>
        <w:rPr>
          <w:rFonts w:eastAsia="Courier New" w:cs="Courier New" w:ascii="Courier New" w:hAnsi="Courier New"/>
          <w:b/>
          <w:bCs/>
        </w:rPr>
        <w:t xml:space="preserve">feeling </w:t>
      </w:r>
      <w:r>
        <w:rPr>
          <w:rFonts w:eastAsia="Courier New" w:cs="Courier New" w:ascii="Courier New" w:hAnsi="Courier New"/>
        </w:rPr>
        <w:t xml:space="preserve">of competence and experience.  The opposite of this is the kind of student who realizes that the more you know about a given aspect of flying, the less certain you will become of how well you really understand what you think you know.  It reminds one of the advanced student who learned more and more about less and less until he knew absolutely everything about nothing.  The standard check for knowledge would be the ability to explain, in our own words, a complex operation to a child.  This ability to explain applies to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As our flight skills grow, they are outgrown most of all by our perception of those skills.  As flight time accumulates our perception of skill leaves actual skill far behind.  We think we are better than we are.  We may be tempted to push our safety limits since nothing bad will happen--until it happens.  How you live within your capabilities is what determines good judgment and longevity. Be twice as careful when you think you can fly. Every landing is a challenge.  Landings should become more accurate, softer, and controlled.  Become more aware of the options that allow us to correct deviations safely.</w:t>
      </w:r>
    </w:p>
    <w:p>
      <w:pPr>
        <w:pStyle w:val="Heading1"/>
        <w:ind w:left="-360" w:right="-360" w:hanging="0"/>
        <w:rPr>
          <w:rFonts w:ascii="Courier New" w:hAnsi="Courier New" w:eastAsia="Courier New" w:cs="Courier New"/>
          <w:sz w:val="20"/>
          <w:szCs w:val="20"/>
        </w:rPr>
      </w:pPr>
      <w:r>
        <w:rPr>
          <w:rFonts w:eastAsia="Courier New" w:cs="Courier New" w:ascii="Courier New" w:hAnsi="Courier New"/>
          <w:sz w:val="20"/>
          <w:szCs w:val="20"/>
        </w:rPr>
        <w:t>Self-Doubt is Normal (Instructo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Every so often the instructor finds a student who is going through a phase of flying that is very disturbing to the student.  A student may be making an excuse not to fly.  Pilots making excuses not to fly start thinking about the happenings, ‘might have's’, and dangers seemingly associated with flying.  The discomfort of flying is greater than the pleasure.  If a student quits for a few weeks thinking about flying may produce discomfort.  Flying and driving are risky.  Things can happen and do go wrong.  In driving what occurs is much more likely to be by another driver.  A pilot is in complete control of the risk of flying.  Flying is one of the most self-deterministic activities you can undertake.  The pilot decides what is going to happen.</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discomfort associated with not wanting to fly comes from self-doubt.  The student questions whether learning to fly is worth the money, time, effort, and stress.  A concern for safety causes doubt as to one's ability to fly safely.  The self-reflective and introspective pilot is seeking answers to questions for which there are no answers.  Getting back into flying means that we recognize that part of being human is to question, have doubts, and to seek the high pleasure that goes with taking risks.  Flying is a pleasure too important to be monopolized by the young.</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 anxiety of flying can only become the relaxation of flying if the pilot is mentally prepared for it.  When the pilot is insecure with a particular flight operation, be it radio, cross winds, airport arrivals, or some other aspect, he tends to avoid that situation.  This is normal but dangerous.  We cannot predict what flight operation will become essential to safety.  As a pilot you must make constant evaluations of the what and why you make certain flying choices. </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solution to a student's sense of failure as a problem interfering with learning is related to a training/learning program that will reduce the intellectual/emotional load.  A student's overcoming of difficulties depends on the teacher's ability to detect cause, effect, and provide solutions.</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As the student becomes aware of his abilities and limitations, he must also be aware of those which are fixed and incapable of change as well as those which can be changed.  The pilot has a fixed physical ability to fly, see, and hear.  Certain artificial devices can improve on seeing and hearing but only structured training in performance and attitudes can increase the reserve capacity in ability.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rPr>
        <w:t>The student must, also, consider his own capability and experience.  Is this a first time experience or related to previous background such as going to another airport or even a revisit.  The student needs to base his preparation on his individual needs and weaknesses and his expectations.  This includes his ability to make the aircraft perform in line with its published capability, his knowledge of the area, his radio proficiency, and his safety planning.</w:t>
      </w:r>
    </w:p>
    <w:p>
      <w:pPr>
        <w:pStyle w:val="Normal"/>
        <w:tabs>
          <w:tab w:val="clear" w:pos="720"/>
          <w:tab w:val="left" w:pos="216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Every phase of flight has requirements in knowledge, aircraft management, communications, or pilot ability.  All to frequently, the greatest demands on our piloting skill occur just when the required ability to meet those demands have reached its lowest point.  The pilot in a given phase of flight has a level of capacity in knowledge, flying skill, communications, and capability reserve.  The analogy I have often used prior to solo is that I expect the student to be able to fly, navigate, and  communicate in the airport pattern.  At the same time he should talk to me about a completely unrelated matter.  This last item is 'reserve capacity'.  We drive cars all the time doing this.  I do not want my soloed student to become overloaded and without the reserve capacity to handle the unexpected.  I train my students in every area to have ample reserve capacity.</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When something happens that you have not anticipated, your attention focuse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n flying, this often means that flying the airplane ceases to maintain its</w:t>
      </w:r>
    </w:p>
    <w:p>
      <w:pPr>
        <w:pStyle w:val="Normal"/>
        <w:ind w:left="-360" w:right="-360" w:hanging="0"/>
        <w:rPr>
          <w:rFonts w:ascii="Courier New" w:hAnsi="Courier New" w:eastAsia="Courier New" w:cs="Courier New"/>
        </w:rPr>
      </w:pPr>
      <w:r>
        <w:rPr>
          <w:rFonts w:eastAsia="Courier New" w:cs="Courier New" w:ascii="Courier New" w:hAnsi="Courier New"/>
        </w:rPr>
        <w:t xml:space="preserve">priority.  Your training must cope this by teaching you to be aware of what exists in the present flight situation and using that information to heighten awareness of what can be expected to happen.  How you react to the unexpected can be trained.  Simulators are great for this with the big airplanes.  Small aircraft ‘unexpecteds’ are only available in the POH and are not practical or safe to simulate. </w:t>
      </w:r>
    </w:p>
    <w:p>
      <w:pPr>
        <w:pStyle w:val="Heading1"/>
        <w:tabs>
          <w:tab w:val="clear" w:pos="720"/>
          <w:tab w:val="left" w:pos="2160" w:leader="none"/>
          <w:tab w:val="left" w:pos="36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Who's in Charge? (Instructo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Low time instructors have most of the 'Who's in Charge?' kind of difficulty.  This is because they have not had the opportunity for making the decisions.  There are several kinds of situations that require this kind of experience and knowledge.  Any exchange of control should be predicated on the assumption that the exchange will improve and not exacerbate a situation.</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Low time instructors tend to delay taking over the controls when dealing with an advanced student.  No instructor should make assumptions about the capabilities of a student that will delay assumption of control when safety parameters are exceeded.  These safety conditions are most likely to occu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during the approach and landing phases.  Every instructor should precede th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flight with a comprehensive review of what will be covered specifically directed toward situations conducive toward distraction.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pPr>
      <w:r>
        <w:rPr>
          <w:rFonts w:eastAsia="Courier New" w:cs="Courier New" w:ascii="Courier New" w:hAnsi="Courier New"/>
          <w:b/>
          <w:bCs/>
        </w:rPr>
        <w:t>VERY</w:t>
      </w:r>
      <w:r>
        <w:rPr>
          <w:rFonts w:eastAsia="Courier New" w:cs="Courier New" w:ascii="Courier New" w:hAnsi="Courier New"/>
        </w:rPr>
        <w:t xml:space="preserve"> specific control transfer is required when...</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1) A problem exists relative to safety.</w:t>
      </w:r>
    </w:p>
    <w:p>
      <w:pPr>
        <w:pStyle w:val="Normal"/>
        <w:tabs>
          <w:tab w:val="clear" w:pos="720"/>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is can be so simple as not clearing, yoke position while taxiing, cross </w:t>
      </w:r>
    </w:p>
    <w:p>
      <w:pPr>
        <w:pStyle w:val="Normal"/>
        <w:tabs>
          <w:tab w:val="clear" w:pos="720"/>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turns, procedure errors, airspeed, trim, etc.</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2) Related to a transfer of control.</w:t>
      </w:r>
    </w:p>
    <w:p>
      <w:pPr>
        <w:pStyle w:val="Normal"/>
        <w:ind w:left="-360" w:right="-360" w:hanging="0"/>
        <w:rPr>
          <w:rFonts w:ascii="Courier New" w:hAnsi="Courier New" w:eastAsia="Courier New" w:cs="Courier New"/>
        </w:rPr>
      </w:pPr>
      <w:r>
        <w:rPr>
          <w:rFonts w:eastAsia="Courier New" w:cs="Courier New" w:ascii="Courier New" w:hAnsi="Courier New"/>
        </w:rPr>
        <w:tab/>
        <w:t xml:space="preserve">The CFI should make prior arrangement with anyone having access to the </w:t>
        <w:tab/>
        <w:t xml:space="preserve">cockpit controls as to what he will say in taking over control of the </w:t>
        <w:tab/>
        <w:t xml:space="preserve">aircraft.  The exchange of control authority should be explicit and </w:t>
        <w:tab/>
        <w:t>positive.</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3) Conflict of control exists</w:t>
      </w:r>
    </w:p>
    <w:p>
      <w:pPr>
        <w:pStyle w:val="Normal"/>
        <w:ind w:left="-360" w:right="-360" w:hanging="0"/>
        <w:rPr>
          <w:rFonts w:ascii="Courier New" w:hAnsi="Courier New" w:eastAsia="Courier New" w:cs="Courier New"/>
        </w:rPr>
      </w:pPr>
      <w:r>
        <w:rPr>
          <w:rFonts w:eastAsia="Courier New" w:cs="Courier New" w:ascii="Courier New" w:hAnsi="Courier New"/>
        </w:rPr>
        <w:tab/>
        <w:t xml:space="preserve">Where prior arrangements of control authority have not been made and no </w:t>
        <w:tab/>
        <w:t xml:space="preserve">positive exchange is made, both pilots may be working at cross purposes.  </w:t>
        <w:tab/>
        <w:t xml:space="preserve">Control manipulations become exaggerated due to the mix of control </w:t>
        <w:tab/>
        <w:t>forces.  An accident usually results.</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4) Nobody is in control</w:t>
      </w:r>
    </w:p>
    <w:p>
      <w:pPr>
        <w:pStyle w:val="Normal"/>
        <w:ind w:left="-360" w:right="-360" w:hanging="0"/>
        <w:rPr>
          <w:rFonts w:ascii="Courier New" w:hAnsi="Courier New" w:eastAsia="Courier New" w:cs="Courier New"/>
        </w:rPr>
      </w:pPr>
      <w:r>
        <w:rPr>
          <w:rFonts w:eastAsia="Courier New" w:cs="Courier New" w:ascii="Courier New" w:hAnsi="Courier New"/>
        </w:rPr>
        <w:tab/>
        <w:t xml:space="preserve">This occurs when the pilot in control 'gives up' and expects the other </w:t>
        <w:tab/>
        <w:t xml:space="preserve">pilot (CFI) to take over and salvage a situation.  The CFI may refuse or </w:t>
        <w:tab/>
        <w:t xml:space="preserve">fail to recognize the control transfer.  You will only get away with </w:t>
        <w:tab/>
        <w:t>‘nobody’ in control if the aircraft is trimmed for its flight situation.</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5) Failure to Communicate in the cockpit</w:t>
      </w:r>
    </w:p>
    <w:p>
      <w:pPr>
        <w:pStyle w:val="Normal"/>
        <w:ind w:left="-360" w:right="-360" w:hanging="0"/>
        <w:rPr>
          <w:rFonts w:ascii="Courier New" w:hAnsi="Courier New" w:eastAsia="Courier New" w:cs="Courier New"/>
        </w:rPr>
      </w:pPr>
      <w:r>
        <w:rPr>
          <w:rFonts w:eastAsia="Courier New" w:cs="Courier New" w:ascii="Courier New" w:hAnsi="Courier New"/>
        </w:rPr>
        <w:tab/>
        <w:t xml:space="preserve">Confusion in  the transfer of control any one of the above situations can </w:t>
        <w:tab/>
        <w:t xml:space="preserve">arise if prior arrangements are not made.  "I got it" is ambiguous.  "I </w:t>
        <w:tab/>
        <w:t xml:space="preserve">have the controls" is less ambiguous.  This statement requires that the </w:t>
        <w:tab/>
        <w:t xml:space="preserve">other pilot respond with, "You have the controls"   Using the word </w:t>
        <w:tab/>
        <w:t xml:space="preserve">airplane in these phrases is ambiguous in that the reference could be to </w:t>
        <w:tab/>
        <w:t>traffic.</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6) The competent pilot does not need to prove anything.</w:t>
      </w:r>
    </w:p>
    <w:p>
      <w:pPr>
        <w:pStyle w:val="Normal"/>
        <w:ind w:left="-360" w:right="-360" w:hanging="0"/>
        <w:rPr>
          <w:rFonts w:ascii="Courier New" w:hAnsi="Courier New" w:eastAsia="Courier New" w:cs="Courier New"/>
        </w:rPr>
      </w:pPr>
      <w:r>
        <w:rPr>
          <w:rFonts w:eastAsia="Courier New" w:cs="Courier New" w:ascii="Courier New" w:hAnsi="Courier New"/>
        </w:rPr>
        <w:tab/>
        <w:t xml:space="preserve">Being competitive and a winner are not traits that apply to the flying of </w:t>
        <w:tab/>
        <w:t xml:space="preserve">light planes.  Aerobatics and the military are reserved spaces for these </w:t>
        <w:tab/>
        <w:t xml:space="preserve">traits.  Soloing is not the goal or end-all of flying.  Competence and </w:t>
        <w:tab/>
        <w:t xml:space="preserve">safety are what we are after on every flight.  Our life ambition is to be </w:t>
        <w:tab/>
        <w:t xml:space="preserve">an old pilot.  (What, again!)  All you prove is stupidity if you fly in a </w:t>
        <w:tab/>
        <w:t xml:space="preserve">manner or situation to prove something.  Competence is shown most often </w:t>
        <w:tab/>
        <w:t>by not flying, than by flying.</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Heading1"/>
        <w:ind w:left="-360" w:right="-360" w:hanging="0"/>
        <w:rPr>
          <w:rFonts w:ascii="Courier New" w:hAnsi="Courier New" w:eastAsia="Courier New" w:cs="Courier New"/>
          <w:sz w:val="20"/>
          <w:szCs w:val="20"/>
        </w:rPr>
      </w:pPr>
      <w:r>
        <w:rPr>
          <w:rFonts w:eastAsia="Courier New" w:cs="Courier New" w:ascii="Courier New" w:hAnsi="Courier New"/>
          <w:sz w:val="20"/>
          <w:szCs w:val="20"/>
        </w:rPr>
        <w:t>Constant Constants</w:t>
      </w:r>
    </w:p>
    <w:p>
      <w:pPr>
        <w:pStyle w:val="Normal"/>
        <w:ind w:left="-360" w:right="-360" w:hanging="0"/>
        <w:rPr>
          <w:rFonts w:ascii="Courier New" w:hAnsi="Courier New" w:eastAsia="Courier New" w:cs="Courier New"/>
          <w:b/>
          <w:b/>
          <w:bCs/>
        </w:rPr>
      </w:pPr>
      <w:r>
        <w:rPr>
          <w:rFonts w:eastAsia="Courier New" w:cs="Courier New" w:ascii="Courier New" w:hAnsi="Courier New"/>
          <w:b/>
          <w:bCs/>
        </w:rPr>
        <w:t>Instructional Constants</w:t>
      </w:r>
    </w:p>
    <w:p>
      <w:pPr>
        <w:pStyle w:val="Normal"/>
        <w:tabs>
          <w:tab w:val="clear" w:pos="720"/>
          <w:tab w:val="center" w:pos="10782"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 number of constants have been recommended.  Constants, while not the only </w:t>
      </w:r>
    </w:p>
    <w:p>
      <w:pPr>
        <w:pStyle w:val="Normal"/>
        <w:tabs>
          <w:tab w:val="clear" w:pos="720"/>
          <w:tab w:val="center" w:pos="10782"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y to fly, simplify the complexities of maneuvering an aircraft.</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b/>
          <w:bCs/>
        </w:rPr>
        <w:t xml:space="preserve">  </w:t>
      </w:r>
      <w:r>
        <w:rPr>
          <w:rFonts w:eastAsia="Courier New" w:cs="Courier New" w:ascii="Courier New" w:hAnsi="Courier New"/>
          <w:b/>
          <w:bCs/>
        </w:rPr>
        <w:t>Throttle constant</w:t>
      </w:r>
      <w:r>
        <w:rPr>
          <w:rFonts w:eastAsia="Courier New" w:cs="Courier New" w:ascii="Courier New" w:hAnsi="Courier New"/>
        </w:rPr>
        <w:t xml:space="preserve"> is use of palm, index finger, and feel at Full power, 2450   </w:t>
        <w:tab/>
        <w:t>rpm,  1500 rpm and at 800 rpm.  Set by sound check on tachometer.</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160" w:leader="none"/>
          <w:tab w:val="left" w:pos="2880" w:leader="none"/>
          <w:tab w:val="left" w:pos="3600" w:leader="none"/>
        </w:tabs>
        <w:ind w:left="-360" w:right="-360" w:hanging="0"/>
        <w:rPr/>
      </w:pPr>
      <w:r>
        <w:rPr>
          <w:rFonts w:eastAsia="Courier New" w:cs="Courier New" w:ascii="Courier New" w:hAnsi="Courier New"/>
          <w:b/>
          <w:bCs/>
        </w:rPr>
        <w:t xml:space="preserve">  </w:t>
      </w:r>
      <w:r>
        <w:rPr>
          <w:rFonts w:eastAsia="Courier New" w:cs="Courier New" w:ascii="Courier New" w:hAnsi="Courier New"/>
          <w:b/>
          <w:bCs/>
        </w:rPr>
        <w:t>Yoke constant</w:t>
      </w:r>
      <w:r>
        <w:rPr>
          <w:rFonts w:eastAsia="Courier New" w:cs="Courier New" w:ascii="Courier New" w:hAnsi="Courier New"/>
        </w:rPr>
        <w:t xml:space="preserve"> is use of index finger, thumb, light touch, and anticipation.</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b/>
          <w:bCs/>
        </w:rPr>
        <w:t xml:space="preserve">  </w:t>
      </w:r>
      <w:r>
        <w:rPr>
          <w:rFonts w:eastAsia="Courier New" w:cs="Courier New" w:ascii="Courier New" w:hAnsi="Courier New"/>
          <w:b/>
          <w:bCs/>
        </w:rPr>
        <w:t>Engine constants</w:t>
      </w:r>
      <w:r>
        <w:rPr>
          <w:rFonts w:eastAsia="Courier New" w:cs="Courier New" w:ascii="Courier New" w:hAnsi="Courier New"/>
        </w:rPr>
        <w:t xml:space="preserve"> are the </w:t>
      </w:r>
      <w:r>
        <w:rPr>
          <w:rFonts w:eastAsia="Courier New" w:cs="Courier New" w:ascii="Courier New" w:hAnsi="Courier New"/>
          <w:b/>
          <w:bCs/>
        </w:rPr>
        <w:t>sound</w:t>
      </w:r>
      <w:r>
        <w:rPr>
          <w:rFonts w:eastAsia="Courier New" w:cs="Courier New" w:ascii="Courier New" w:hAnsi="Courier New"/>
        </w:rPr>
        <w:t xml:space="preserve"> at taxi 800, run-up 1700, takeoff/climb full </w:t>
        <w:tab/>
        <w:t>power, cruise 2450, slow flight 2000 and 1500 descent.</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b/>
          <w:bCs/>
        </w:rPr>
        <w:t xml:space="preserve">  </w:t>
      </w:r>
      <w:r>
        <w:rPr>
          <w:rFonts w:eastAsia="Courier New" w:cs="Courier New" w:ascii="Courier New" w:hAnsi="Courier New"/>
          <w:b/>
          <w:bCs/>
        </w:rPr>
        <w:t>The climb constant</w:t>
      </w:r>
      <w:r>
        <w:rPr>
          <w:rFonts w:eastAsia="Courier New" w:cs="Courier New" w:ascii="Courier New" w:hAnsi="Courier New"/>
        </w:rPr>
        <w:t xml:space="preserve"> of the C-150 is full throttle at Vy, one full trim down </w:t>
        <w:tab/>
        <w:t xml:space="preserve">from neutral, 65 kts when solo and 68 kts flying dual.  Set by attitude and </w:t>
        <w:tab/>
        <w:t>trim check by airspeed.  Hands off.</w:t>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pPr>
      <w:r>
        <w:rPr>
          <w:rFonts w:eastAsia="Courier New" w:cs="Courier New" w:ascii="Courier New" w:hAnsi="Courier New"/>
          <w:b/>
          <w:bCs/>
        </w:rPr>
        <w:t xml:space="preserve">  </w:t>
      </w:r>
      <w:r>
        <w:rPr>
          <w:rFonts w:eastAsia="Courier New" w:cs="Courier New" w:ascii="Courier New" w:hAnsi="Courier New"/>
          <w:b/>
          <w:bCs/>
        </w:rPr>
        <w:t>The cruise constant</w:t>
      </w:r>
      <w:r>
        <w:rPr>
          <w:rFonts w:eastAsia="Courier New" w:cs="Courier New" w:ascii="Courier New" w:hAnsi="Courier New"/>
        </w:rPr>
        <w:t xml:space="preserve"> of the C-150 is 2450 rpm at 85 kts, and neutral trim.</w:t>
      </w:r>
    </w:p>
    <w:p>
      <w:pPr>
        <w:pStyle w:val="Normal"/>
        <w:ind w:left="-360" w:right="-360" w:hanging="0"/>
        <w:rPr>
          <w:rFonts w:ascii="Courier New" w:hAnsi="Courier New" w:eastAsia="Courier New" w:cs="Courier New"/>
        </w:rPr>
      </w:pPr>
      <w:r>
        <w:rPr>
          <w:rFonts w:eastAsia="Courier New" w:cs="Courier New" w:ascii="Courier New" w:hAnsi="Courier New"/>
        </w:rPr>
        <w:tab/>
        <w:t>Set by attitude and trim, check hands off.</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b/>
          <w:bCs/>
        </w:rPr>
        <w:t xml:space="preserve">  </w:t>
      </w:r>
      <w:r>
        <w:rPr>
          <w:rFonts w:eastAsia="Courier New" w:cs="Courier New" w:ascii="Courier New" w:hAnsi="Courier New"/>
          <w:b/>
          <w:bCs/>
        </w:rPr>
        <w:t>The power reduction constant</w:t>
      </w:r>
      <w:r>
        <w:rPr>
          <w:rFonts w:eastAsia="Courier New" w:cs="Courier New" w:ascii="Courier New" w:hAnsi="Courier New"/>
        </w:rPr>
        <w:t xml:space="preserve"> is carb heat, 1500 rpm, hold heading and </w:t>
        <w:tab/>
        <w:t>altitude. (Trim except for stalls-</w:t>
      </w:r>
      <w:r>
        <w:rPr>
          <w:rFonts w:eastAsia="Courier New" w:cs="Courier New" w:ascii="Courier New" w:hAnsi="Courier New"/>
          <w:b/>
          <w:bCs/>
        </w:rPr>
        <w:t>changed in 1991</w:t>
      </w:r>
      <w:r>
        <w:rPr>
          <w:rFonts w:eastAsia="Courier New" w:cs="Courier New" w:ascii="Courier New" w:hAnsi="Courier New"/>
        </w:rPr>
        <w:t xml:space="preserve">)  Set by sound and </w:t>
        <w:tab/>
        <w:t>feel, check by attitude and hands off.</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rPr>
        <w:t xml:space="preserve">  </w:t>
      </w:r>
      <w:r>
        <w:rPr>
          <w:rFonts w:eastAsia="Courier New" w:cs="Courier New" w:ascii="Courier New" w:hAnsi="Courier New"/>
          <w:b/>
          <w:bCs/>
        </w:rPr>
        <w:t>The turn constants</w:t>
      </w:r>
    </w:p>
    <w:p>
      <w:pPr>
        <w:pStyle w:val="Normal"/>
        <w:ind w:left="-360" w:right="-360" w:hanging="0"/>
        <w:rPr/>
      </w:pPr>
      <w:r>
        <w:rPr>
          <w:rFonts w:eastAsia="Courier New" w:cs="Courier New" w:ascii="Courier New" w:hAnsi="Courier New"/>
          <w:b/>
          <w:bCs/>
        </w:rPr>
        <w:tab/>
      </w:r>
      <w:r>
        <w:rPr>
          <w:rFonts w:eastAsia="Courier New" w:cs="Courier New" w:ascii="Courier New" w:hAnsi="Courier New"/>
        </w:rPr>
        <w:t>30 degree banks and 90 degree turns because they ingrain pattern</w:t>
      </w:r>
    </w:p>
    <w:p>
      <w:pPr>
        <w:pStyle w:val="Normal"/>
        <w:ind w:left="-360" w:right="-360" w:hanging="0"/>
        <w:rPr>
          <w:rFonts w:ascii="Courier New" w:hAnsi="Courier New" w:eastAsia="Courier New" w:cs="Courier New"/>
        </w:rPr>
      </w:pPr>
      <w:r>
        <w:rPr>
          <w:rFonts w:eastAsia="Courier New" w:cs="Courier New" w:ascii="Courier New" w:hAnsi="Courier New"/>
        </w:rPr>
        <w:tab/>
        <w:t>turns.  Hood turns are always constant rate turns.</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b/>
          <w:bCs/>
        </w:rPr>
        <w:t xml:space="preserve">  </w:t>
      </w:r>
      <w:r>
        <w:rPr>
          <w:rFonts w:eastAsia="Courier New" w:cs="Courier New" w:ascii="Courier New" w:hAnsi="Courier New"/>
          <w:b/>
          <w:bCs/>
        </w:rPr>
        <w:t>The descent constant</w:t>
      </w:r>
      <w:r>
        <w:rPr>
          <w:rFonts w:eastAsia="Courier New" w:cs="Courier New" w:ascii="Courier New" w:hAnsi="Courier New"/>
        </w:rPr>
        <w:t xml:space="preserve"> is carb heat, 1500 rpm, and three down trim.</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b/>
          <w:bCs/>
        </w:rPr>
        <w:t xml:space="preserve">  </w:t>
      </w:r>
      <w:r>
        <w:rPr>
          <w:rFonts w:eastAsia="Courier New" w:cs="Courier New" w:ascii="Courier New" w:hAnsi="Courier New"/>
          <w:b/>
          <w:bCs/>
        </w:rPr>
        <w:t>The trim constant</w:t>
      </w:r>
      <w:r>
        <w:rPr>
          <w:rFonts w:eastAsia="Courier New" w:cs="Courier New" w:ascii="Courier New" w:hAnsi="Courier New"/>
        </w:rPr>
        <w:t xml:space="preserve"> is by full turns by the button and not the pinch.      </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b/>
          <w:bCs/>
        </w:rPr>
        <w:t xml:space="preserve">  </w:t>
      </w:r>
      <w:r>
        <w:rPr>
          <w:rFonts w:eastAsia="Courier New" w:cs="Courier New" w:ascii="Courier New" w:hAnsi="Courier New"/>
          <w:b/>
          <w:bCs/>
        </w:rPr>
        <w:t>The stall constant</w:t>
      </w:r>
      <w:r>
        <w:rPr>
          <w:rFonts w:eastAsia="Courier New" w:cs="Courier New" w:ascii="Courier New" w:hAnsi="Courier New"/>
        </w:rPr>
        <w:t xml:space="preserve"> is clearing turns before making speed reduction holding </w:t>
        <w:tab/>
        <w:t>altitude and heading until application of power.</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b/>
          <w:bCs/>
        </w:rPr>
        <w:t xml:space="preserve">  </w:t>
      </w:r>
      <w:r>
        <w:rPr>
          <w:rFonts w:eastAsia="Courier New" w:cs="Courier New" w:ascii="Courier New" w:hAnsi="Courier New"/>
          <w:b/>
          <w:bCs/>
        </w:rPr>
        <w:t>The bank/turn constant</w:t>
      </w:r>
      <w:r>
        <w:rPr>
          <w:rFonts w:eastAsia="Courier New" w:cs="Courier New" w:ascii="Courier New" w:hAnsi="Courier New"/>
        </w:rPr>
        <w:t xml:space="preserve"> is 30 degrees bank for 90 degrees of turn.</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b/>
          <w:bCs/>
        </w:rPr>
        <w:t xml:space="preserve">  </w:t>
      </w:r>
      <w:r>
        <w:rPr>
          <w:rFonts w:eastAsia="Courier New" w:cs="Courier New" w:ascii="Courier New" w:hAnsi="Courier New"/>
          <w:b/>
          <w:bCs/>
        </w:rPr>
        <w:t>The slow flight  constant</w:t>
      </w:r>
      <w:r>
        <w:rPr>
          <w:rFonts w:eastAsia="Courier New" w:cs="Courier New" w:ascii="Courier New" w:hAnsi="Courier New"/>
        </w:rPr>
        <w:t xml:space="preserve"> is 60 kts, three down trim and 2000 and reduce to </w:t>
        <w:tab/>
        <w:t>1500 for descen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pPr>
      <w:r>
        <w:rPr>
          <w:rFonts w:eastAsia="Courier New" w:cs="Courier New" w:ascii="Courier New" w:hAnsi="Courier New"/>
          <w:b/>
          <w:bCs/>
        </w:rPr>
        <w:t xml:space="preserve">  </w:t>
      </w:r>
      <w:r>
        <w:rPr>
          <w:rFonts w:eastAsia="Courier New" w:cs="Courier New" w:ascii="Courier New" w:hAnsi="Courier New"/>
          <w:b/>
          <w:bCs/>
        </w:rPr>
        <w:t>Minimum controllable constant</w:t>
      </w:r>
      <w:r>
        <w:rPr>
          <w:rFonts w:eastAsia="Courier New" w:cs="Courier New" w:ascii="Courier New" w:hAnsi="Courier New"/>
        </w:rPr>
        <w:t xml:space="preserve"> is at whatever speed/power keeps the stall</w:t>
      </w:r>
    </w:p>
    <w:p>
      <w:pPr>
        <w:pStyle w:val="Normal"/>
        <w:rPr>
          <w:rFonts w:ascii="Courier New" w:hAnsi="Courier New" w:eastAsia="Courier New" w:cs="Courier New"/>
        </w:rPr>
      </w:pPr>
      <w:r>
        <w:rPr>
          <w:rFonts w:eastAsia="Courier New" w:cs="Courier New" w:ascii="Courier New" w:hAnsi="Courier New"/>
        </w:rPr>
        <w:t>warner whimpering at 10 knots above stall.</w:t>
      </w:r>
    </w:p>
    <w:p>
      <w:pPr>
        <w:pStyle w:val="Heading1"/>
        <w:tabs>
          <w:tab w:val="clear" w:pos="720"/>
          <w:tab w:val="left" w:pos="2160" w:leader="none"/>
          <w:tab w:val="left" w:pos="2880" w:leader="none"/>
          <w:tab w:val="left" w:pos="36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What My Instruction Is Not (Instructor)</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Flying is not the same as it was in WWI or WWII.  What worked then is unsafe now.  The  accountability of the instructor rests entirely on the teaching of the safest possible procedures.  The Safety or relative safety of other procedures should be routinely included.  Teach the best and safest current technique.  Demonstrate the relative safety of any others.  It is only when the student has his license or flies with others that he is able to discern the quality of his instruction.  Airplanes are able to fly well, the pilot must learn to fly just as well.  Your skills in other areas do not transfer to flying except in relatively small and specific areas such as navigation, engine operation, or communications. </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 instructor who perpetuates antiquated operational techniques is condoning criminal activity in today's flight environment.  This perpetuation is most commonly accomplished by teaching down to the student rather than up to proficiency standards.  A student will achieve to a teacher's expectations.  When the teacher accepts and expects less of a student, the student performs accordingly.  Any lowering teaching standards is not in the best interests of the flying student nor of aviation.  A few, well-chosen words, will often do more than a running commentary.  </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t costs nearly as much to operate an airplane on the ground as it the air.  Efficiency in copying the ATIS with the engine running will lead to greater time saving in the air.  The ability to pre-set several engine speeds by sound and finger position both on the ground and in the air will improve efficiency and safety.  I have found that the most inefficient use of student pilot time is the way they use and hold the checklist.   The student should be trained from the beginning to make any departure or arrival request that will reduce the expense of flying.  It is up to the instructor to advise the student if his flight program is either uneconomical or inefficient.  Maximum use should be made of departure and return times from practice sessions.  Failure of the instructor to include the recognition of checkpoints and departure/arrival routes is a disservice and contributes to inefficiency.  In some cases it may be best to delay beginning instruction until a more practical time.  The inefficiently trained pilot is the one most likely to have future difficulty due to air contamination of the fuel tanks, radio procedures, or checkpoint awareness.</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Learning to fly is not a race.  There are several ‘short-cuts’ to an early solo.  These short-cuts are not right for the kind a flying to follow.  The</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ring’ way is harder to master and less enjoyable in the immediate situation.</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actual flying of the airplane is relatively easy, like riding a bike or</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roller-skating.  The precision and planning needed to make flying safe is more</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difficult and subject to stronger critiques.  The setting of standards is never complete, every flight is best if raised to a higher level.  A mistake is a learning experience.  Exposure to mistake opportunities is needed to reveal flawed or unlearned techniques.  The way you learn is just as important as what you learn and perhaps more so.  The importance of what you learn is a variable of many small steps upward.  Taking a few steps backwards to re-think a step is part of the process.</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 highest level or satisfaction that I achieve in instruction is when I </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see or hear a student of mine use my words to explain or teach others.</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My demise will not bee the end of my teaching.  This is especially rewarding</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when a student who has given up on himself, heeds my advice not to quit.  </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On continuing, he crosses the ‘hump’ and goes on and on and on.  The good</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rPr>
        <w:t xml:space="preserve">student exceeds his teacher.  The readiness of a pilot for a flight is in a large part made up of his intellectual awareness of aircraft and his own capabilities.  This concept of being ready means the pilot is knowledgeable of the risks inherent in a given flight condition?  Why is it more desirable to initially climb at best rate rather than cruise?  When should a pilot choose to fly close to rising terrain?  Why make thirty degree banks?  To what extent should a pilot trust a tower or radar controller.  What options does the new pilot have?   What changes in flight procedures are desirable under SVFR or at night?  The pilot's knowledge and awareness of the real risks set the threshold of tension onset and thereby the decision making process. </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Unless every student maneuver has airspeed and heading parameters designed to grow and meet the requirements for the flight examination, the time and money are wasted.  This does not mean that every maneuver and student need be perfect.  It does mean that the student must know what the tolerances of acceptability are.  If, for whatever reason, his solo performance is outside these limits he must so advise his instructor and plan for a corrective lesson.  Criticism is a nine-letter dirty word.  No one likes criticism.  When you hire a teacher (flight instructor) you are hiring a critic; one whose job is to criticize.  The instructor must be able to make criticism constructive.  Any instructor can point out errors; teachers tell why.</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 recently flew with a student where my criticism was rampant.  I was faced with a training situation where the student was not flying frequently enough to retain previous acquired skills.  The student started out tense and my criticism about his tension and tight (frozen) control use just made matters worse.  I wanted him to be a better and safer pilot.  He was faced with a conflict in time constraint between flying and his occupation.  We went hom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t>Effective criticism requires (Instructo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1. Student/instructor awareness of what is being done wrong</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2. Instructor analysis of why</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3. Instructor suggests a corrective program</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4. Student acceptance of the finding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t was easy to determine the previous student's problem by observing his tension on the yoke.  This was not a problem arising from knowledge or lack of it.  The problem was in the training program itself.  The student just needed to fly more frequently.  I demonstrated a complete landing circuit with emphasis on the lightness of my yoke touch.  The next student approach was still a very tense process.  The best advice is wasted if not understood or accepted.  An emotional problem is not well or easily resolved by intellectual solution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Criticism should not be directed toward embarrassment, anxiety and fear.  These are typical emotions at various stages of flight training.  They do and are expected to interfere with learning, safety and enjoyment.  Expectations of success, driven by ego, overlie the situation and the ability to exercise good judgment deteriorate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active cockpit with the student in control is not the time nor place to give instruction.  However, since I always use a tape recorder, I will be making running comments during most flight.  It is my expectation that the student will play the tapes back and be able to associate what was happening</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with my comments.  Ideally an over the shoulder video would be far bette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I do not expect a student response.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re is good reason to doubt any more than four consecutive landing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should be performed in the same configuration and pattern.  I have found i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mportant to change from right to left patterns, the use of flaps, power,</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and radio work.  I make a practice of always requesting the option while in the pattern.  Traffic permitting this means we can do a touch and go, stop and go, landing and taxi back, or go-around.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For, as yet undetermined reasons, people learn differently.  While most learning is visually, there are those who learn by hearing proportionately much better than do others.  Learning by doing is still another preferred method by others.  Learning to fly requires a judicious mix of all three.  The good instructor uses videos, tapes and flying in combination adjusted to the needs of the student.  Reading is the most economical teaching/learning method but some do not adapt to self-instruction well.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Regardless of the student’s learning preference, you should get the student to get the information transformed into their own words as soon as possible.  Often several revisions are needed as with checklists.  I like to have students walk patterns and maneuvers on the ground prior to flying.  Some people have more difficulty doing this than others.  You never know until you try.</w:t>
      </w:r>
    </w:p>
    <w:p>
      <w:pPr>
        <w:pStyle w:val="Heading1"/>
        <w:tabs>
          <w:tab w:val="clear" w:pos="720"/>
          <w:tab w:val="left" w:pos="2160" w:leader="none"/>
          <w:tab w:val="left" w:pos="36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Procedure and Technique (Instructor)</w:t>
      </w:r>
    </w:p>
    <w:p>
      <w:pPr>
        <w:pStyle w:val="Normal"/>
        <w:tabs>
          <w:tab w:val="clear" w:pos="720"/>
          <w:tab w:val="left" w:pos="2160" w:leader="none"/>
          <w:tab w:val="center" w:pos="2880" w:leader="none"/>
          <w:tab w:val="left" w:pos="3600" w:leader="none"/>
          <w:tab w:val="center" w:pos="10782" w:leader="none"/>
        </w:tabs>
        <w:ind w:left="-360" w:right="-360" w:hanging="0"/>
        <w:rPr>
          <w:rFonts w:ascii="Courier New" w:hAnsi="Courier New" w:eastAsia="Courier New" w:cs="Courier New"/>
        </w:rPr>
      </w:pPr>
      <w:r>
        <w:rPr>
          <w:rFonts w:eastAsia="Courier New" w:cs="Courier New" w:ascii="Courier New" w:hAnsi="Courier New"/>
        </w:rPr>
        <w:t>Every phase of flying requires a series of procedures from pre-flight to shut down.  With every procedure for what needs to be done, there is a technique for how it is done. The procedures of starting, radio, taxiing, runup, takeoff, climb, turning, leveling, speed changes, flaps, descents, arrivals and landings are different only in the application of technique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I teach techniques that maximize safety, economy of time and movement both for the pilot and the aircraft.   Many aspects of pre-flight technique are not mentioned in the POH (Pilots Operating Handbook).  Numerous techniques such as unchaining the left wing, opening the passenger door, having a paper towel, make it possible to minimize the number of steps really required for a preflight.  Technique is using your own checklist to do the procedure better,   faster, and safer.  Technique is the selection of how to perform a given procedure.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ere are as many techniques to the performance of a given operation as there are pilots.  The essential of good instruction is that the highest level of technique be selected and taught.  There is no one way to perform most aviation maneuvers.  Some ways are more efficient and safer than others.  This does not make the other ways wrong, just less cost effective.  The Aeronautical Information Manual gives ‘recommended’ procedures for flying.  Not using a ‘recommended’ procedure becomes a problem only when something happens and you get caught in the FAA net.   A scenario happened to me when a student came to me after having four lessons elsewhere.  In four flights he had never been shown to clear before making a turn.  At uncontrolled airports there are as many opinions of pattern-entry procedures as there are pilots.  The uncertainty exists because of the conflict between the FAA desire to control all flying and their inability to do so.  Technique is essential.  There is more to making a turn than just turning.  There is more to safety than just rules.  Enough, said.</w:t>
      </w:r>
    </w:p>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t>Anticipation</w:t>
      </w:r>
    </w:p>
    <w:p>
      <w:pPr>
        <w:pStyle w:val="Normal"/>
        <w:tabs>
          <w:tab w:val="left" w:pos="720" w:leader="none"/>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ability to anticipate changes in control pressures required for a particular maneuver must be developed.  Failure to anticipate rudder movement required to move the nose as airspeed decreases is a most common flight error.  The behavior of instruments such as the airspeed indicator and vertical speed indicator that lag in relation to sound and attitude changes must be expected and understood.  Chasing the airspeed indicator is a common student fault.  Even worse is not recognizing that the VSI (vertical speed indicator) takes about 12 seconds before giving accurate indications unless the control movements are exceptionally smooth.  Starting the trim from a known position and keeping track of its movements in various flight configurations makes possible rapid/correct trim pressure corrections.</w:t>
      </w:r>
    </w:p>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t>Holding Headings</w:t>
      </w:r>
    </w:p>
    <w:p>
      <w:pPr>
        <w:pStyle w:val="Normal"/>
        <w:tabs>
          <w:tab w:val="clear" w:pos="720"/>
          <w:tab w:val="left" w:pos="2160" w:leader="none"/>
          <w:tab w:val="left" w:pos="3600" w:leader="none"/>
        </w:tabs>
        <w:ind w:left="-360" w:right="-360" w:hanging="0"/>
        <w:rPr/>
      </w:pPr>
      <w:r>
        <w:rPr>
          <w:rFonts w:eastAsia="Courier New" w:cs="Courier New" w:ascii="Courier New" w:hAnsi="Courier New"/>
        </w:rPr>
        <w:t xml:space="preserve">A pilot (not a student) is expected to hold a heading.  The PTS allows a </w:t>
      </w:r>
      <w:r>
        <w:rPr>
          <w:rFonts w:eastAsia="Courier New" w:cs="Courier New" w:ascii="Courier New" w:hAnsi="Courier New"/>
          <w:u w:val="single"/>
        </w:rPr>
        <w:t>+</w:t>
      </w:r>
      <w:r>
        <w:rPr>
          <w:rFonts w:eastAsia="Courier New" w:cs="Courier New" w:ascii="Courier New" w:hAnsi="Courier New"/>
        </w:rPr>
        <w:t xml:space="preserve"> 10 degree or 20 degree range.  It is a mistake to be accepting of this range.  Successful flying is most dependent upon acquiring and holding a heading, not a range of headings.  Success in holding a heading is dependent upon a pilot's ability to 'hold' the yoke in one position while attention and movement is directed elsewhere.  It doesn't come easily or cheaply but it is there to be achieved.  Rudder alone will do the best job.</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urning to a heading is another much sought skill.  The variables in a turn far exceed those in level flight headings.  The turn has the angle of the bank, anticipation of yoke pressures, and airspeed as factors.  The quality of the turn is measured by the pilot’s ability to determine when to begin rolling the wings level, when to stop at level, and most of all how to keep it there during the transition.  For every degree of bank and airspeed we must learn what to do and when to do i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Other opinions to the contrary, the thirty-degree bank is the safest and most controllable bank.  The turn can be cleared and completed in a minimal time.  The established bank is quite stable in comparison with others.  Making a standard bank procedure develops a sense of turn time and direction that is easily adapted to airport patterns.  This stability can be demonstrated by entering a 30-degree bank, putting in about 1/2 turn of trim to hold the nose and then holding the bank with light rudder.  It will hold both bank and altitude better than in any other banked condition.</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e preferred method of recovering from a bank to a selected heading is to begin recover at half the number of degrees in the bank.  A thirty degree bank's recovery will begin at 15 degrees before the desired heading.  These markings are easily observed on the heading indicator.  With some adjustment in the recovery rate this method will work for all banks.  In the real instrument (IFR) world the standard-rate turn (3-degrees per second) recovery can be done quite quickly without regard to any rule.</w:t>
      </w:r>
    </w:p>
    <w:p>
      <w:pPr>
        <w:pStyle w:val="Heading1"/>
        <w:ind w:left="-360" w:right="-360" w:hanging="0"/>
        <w:rPr>
          <w:rFonts w:ascii="Courier New" w:hAnsi="Courier New" w:eastAsia="Courier New" w:cs="Courier New"/>
          <w:sz w:val="20"/>
          <w:szCs w:val="20"/>
        </w:rPr>
      </w:pPr>
      <w:r>
        <w:rPr>
          <w:rFonts w:eastAsia="Courier New" w:cs="Courier New" w:ascii="Courier New" w:hAnsi="Courier New"/>
          <w:sz w:val="20"/>
          <w:szCs w:val="20"/>
        </w:rPr>
        <w:t>Flying with your senses</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One of the reasons I teach flying with a very limited selection of power settings, airspeed, configurations, and attitudes is because I want the student to develop a ‘sense’ of what makes given flight conditions.  Even the carburation of the engine is designed for relatively constant rpm.  Every flight situation has a distinctive sound, visual perspective, and feel.</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You have a subconscious sense of what these conditions are...I want to rais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se to the conscious level of recognition.  All the senses are in suppor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one to the other.  What you hear in a given situation has an associated feel.</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What you feel has an associated sight picture, etc.  Initially your learning will be 3/4 developing a sight picture.  Sight dominates the initial learning</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process.  What you hear must be associated and used as a supplement.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What you hear will often give you advance notice of something happening.  Hearing is on of the best senses you have in anticipating what you need to do before sight notices anything happening.  Your touch is more a ‘butt’ feeling.  It most often  occurs during the maneuver or during recovery.  Smell is an emergency sense.  Learn as quickly as you can how an airplane operating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normally smells.  Any difference in smell is a prelude to an emergency.  Oddly enough, smell is one of your most powerful memory senses.  You can identify smells and associate them with specific situations as well as with sight or sound.</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Speed can be part of every sensory perception.  Speed is visually sensed bes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close to the ground.  However, there are visual illusions associated with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visual changes even at a constant speed.  This is especially true on the landing approach where the ground seems to balloon into our visual field a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a logarithmic rate.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You can feel the aircraft speed through the sensitivity of control with your finger tips and the vibrations in your bottom.  This is a developed sense in flying.  You acquire it gradually through exposure.  This sense of feel can be developed by covering the airspeed indicator while making the changes are then checking the accuracy by peeking.  You can learn to land without the ASI, it is wise to practice it while learning.  Someday you may really need it. Your whole body feels acceleration only while it is occurring When acceleration stops your body sense ceases and must change to sense of vibration.  Vibration senses record both frequency and amplitude.  Changes in vibration should never be ignored.  The feelings of an airplane are specific to that airplane.  A change in rigging or a new engine will require a re-education of our sense of feel.</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Sound comes to the pilot from the engine, propeller, and wind.  The worst situation is when all there is, is wind noise.  Speed changes are best indicated by wind noise, changes engine sound comes in second.  Small changes</w:t>
      </w:r>
    </w:p>
    <w:p>
      <w:pPr>
        <w:pStyle w:val="Normal"/>
        <w:ind w:left="-360" w:right="-360" w:hanging="0"/>
        <w:rPr>
          <w:rFonts w:ascii="Courier New" w:hAnsi="Courier New" w:eastAsia="Courier New" w:cs="Courier New"/>
        </w:rPr>
      </w:pPr>
      <w:r>
        <w:rPr>
          <w:rFonts w:eastAsia="Courier New" w:cs="Courier New" w:ascii="Courier New" w:hAnsi="Courier New"/>
        </w:rPr>
        <w:t>in rpm are hard to detect but important, as in the onset of carburetor ice.</w:t>
      </w:r>
    </w:p>
    <w:p>
      <w:pPr>
        <w:pStyle w:val="Heading1"/>
        <w:ind w:left="-360" w:hanging="0"/>
        <w:rPr>
          <w:rFonts w:ascii="Courier New" w:hAnsi="Courier New" w:eastAsia="Courier New" w:cs="Courier New"/>
          <w:sz w:val="20"/>
          <w:szCs w:val="20"/>
        </w:rPr>
      </w:pPr>
      <w:r>
        <w:rPr>
          <w:rFonts w:eastAsia="Courier New" w:cs="Courier New" w:ascii="Courier New" w:hAnsi="Courier New"/>
          <w:sz w:val="20"/>
          <w:szCs w:val="20"/>
        </w:rPr>
        <w:t>The nature of certainty</w:t>
      </w:r>
    </w:p>
    <w:p>
      <w:pPr>
        <w:pStyle w:val="Normal"/>
        <w:ind w:left="-360" w:right="-360" w:hanging="0"/>
        <w:rPr>
          <w:rFonts w:ascii="Courier New" w:hAnsi="Courier New" w:eastAsia="Courier New" w:cs="Courier New"/>
        </w:rPr>
      </w:pPr>
      <w:r>
        <w:rPr>
          <w:rFonts w:eastAsia="Courier New" w:cs="Courier New" w:ascii="Courier New" w:hAnsi="Courier New"/>
        </w:rPr>
        <w:t xml:space="preserve">In my careers as a school teacher and flight instructor I have discerned  some student classifications that appear universal.  There are students who make things happen; there are students who watch things happen; and, there are students who wonder what happened.  </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Flying is not a good place for the last category student.  To the extent that a student is not self-prepared or tutored into a maneuver the maneuver will cause a constant state of wonderment.  It is a fortunate student who has sufficient awareness to recognize his state of wonderment as a requirement for a series of questions.  The wondering student needs to study learn and question his way out of that wondering state.  This can best be done by having comprehensive study materials and a question/answer forum such as ecreation.aviation.student on the internet.  Just studying for the test is NOT the way to go.</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In some flight situation there is value in watching, but only if you are</w:t>
      </w:r>
    </w:p>
    <w:p>
      <w:pPr>
        <w:pStyle w:val="Normal"/>
        <w:ind w:left="-360" w:right="-360" w:hanging="0"/>
        <w:rPr>
          <w:rFonts w:ascii="Courier New" w:hAnsi="Courier New" w:eastAsia="Courier New" w:cs="Courier New"/>
        </w:rPr>
      </w:pPr>
      <w:r>
        <w:rPr>
          <w:rFonts w:eastAsia="Courier New" w:cs="Courier New" w:ascii="Courier New" w:hAnsi="Courier New"/>
        </w:rPr>
        <w:t>knowing what to watch.  In making turns, you are watching the horizon and</w:t>
      </w:r>
    </w:p>
    <w:p>
      <w:pPr>
        <w:pStyle w:val="Normal"/>
        <w:ind w:left="-360" w:right="-360" w:hanging="0"/>
        <w:rPr>
          <w:rFonts w:ascii="Courier New" w:hAnsi="Courier New" w:eastAsia="Courier New" w:cs="Courier New"/>
        </w:rPr>
      </w:pPr>
      <w:r>
        <w:rPr>
          <w:rFonts w:eastAsia="Courier New" w:cs="Courier New" w:ascii="Courier New" w:hAnsi="Courier New"/>
        </w:rPr>
        <w:t>the nose relationship.  In fact, most maneuvers require that you watch</w:t>
      </w:r>
    </w:p>
    <w:p>
      <w:pPr>
        <w:pStyle w:val="Normal"/>
        <w:ind w:left="-360" w:right="-360" w:hanging="0"/>
        <w:rPr>
          <w:rFonts w:ascii="Courier New" w:hAnsi="Courier New" w:eastAsia="Courier New" w:cs="Courier New"/>
        </w:rPr>
      </w:pPr>
      <w:r>
        <w:rPr>
          <w:rFonts w:eastAsia="Courier New" w:cs="Courier New" w:ascii="Courier New" w:hAnsi="Courier New"/>
        </w:rPr>
        <w:t>what is happening to the nose in relation to the horizon.  The sooner these relationships are imprinted in your visual perception, the better.  Keeping</w:t>
      </w:r>
    </w:p>
    <w:p>
      <w:pPr>
        <w:pStyle w:val="Normal"/>
        <w:ind w:left="-360" w:right="-360" w:hanging="0"/>
        <w:rPr>
          <w:rFonts w:ascii="Courier New" w:hAnsi="Courier New" w:eastAsia="Courier New" w:cs="Courier New"/>
        </w:rPr>
      </w:pPr>
      <w:r>
        <w:rPr>
          <w:rFonts w:eastAsia="Courier New" w:cs="Courier New" w:ascii="Courier New" w:hAnsi="Courier New"/>
        </w:rPr>
        <w:t>it there is the next step of the watching process.  The ingrained desire</w:t>
      </w:r>
    </w:p>
    <w:p>
      <w:pPr>
        <w:pStyle w:val="Normal"/>
        <w:ind w:left="-360" w:right="-360" w:hanging="0"/>
        <w:rPr>
          <w:rFonts w:ascii="Courier New" w:hAnsi="Courier New" w:eastAsia="Courier New" w:cs="Courier New"/>
        </w:rPr>
      </w:pPr>
      <w:r>
        <w:rPr>
          <w:rFonts w:eastAsia="Courier New" w:cs="Courier New" w:ascii="Courier New" w:hAnsi="Courier New"/>
        </w:rPr>
        <w:t>to ‘see’ below the nose must be overcome if the ‘watching’ student expects</w:t>
      </w:r>
    </w:p>
    <w:p>
      <w:pPr>
        <w:pStyle w:val="Normal"/>
        <w:ind w:left="-360" w:right="-360" w:hanging="0"/>
        <w:rPr>
          <w:rFonts w:ascii="Courier New" w:hAnsi="Courier New" w:eastAsia="Courier New" w:cs="Courier New"/>
        </w:rPr>
      </w:pPr>
      <w:r>
        <w:rPr>
          <w:rFonts w:eastAsia="Courier New" w:cs="Courier New" w:ascii="Courier New" w:hAnsi="Courier New"/>
        </w:rPr>
        <w:t>to benefit when he moves into the ‘makes things happen’ phase.</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e best phase of learning and instruction in flying is the process of making things happen.  This ‘making’ includes mistakes.  The opportunity to make your own mistakes is of major importance.  The opportunity to do something correctly is nice but the making of a mistake is a learning experience of unequaled value.  Recognition of a mistake is part of the learning experience.  A spiral descent is an example as is a wing drop during a stall.  The process of making things happen either correctly or incorrectly is not totally up to the student.  The instructor creates situations as learning experiences.  Distractions for example.  The instructor who allows a student to perpetuate an unsafe procedure is incompetent at least in that area.</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There are teachers (instructors) who from even limited experience seem to be all-knowing about all things.  There is considerably more to instructing than just being able to fly the plane through a particular maneuver.  The ‘watching’ student will partially benefit but the instructions must include where to look and for what.  If this, ‘where to look and for what’, was not included in the pre-lesson overview then it occurs in the cockpit.  The cockpit is a relatively poor place to provide instruction.  The poorest examples of such instruction I have noted over the years is when the nstructor accepts and perpetuates a student’s perception of safety when it is less than the optimum.  An example, is when a recent private pilot flew me four miles from takeoff before reaching 1000’ AGL.  She wanted to see where she was going.  All turns were at 15 degree banks or less so she could see under the wing better. (C-150)  We only made one flight.  She went with an instructor who accepted her way of doing things.  Not the first time for me nor the last.  </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Poor instruction is perpetuated but so is good instruction.  The normal tendency is for the instructor to teach the way he was taught.  I once knew a flight instructor who perpetuated three ‘generations’ of flight instructors whose students consistently failed to flare to keep the nose wheel from making initial contact.  Numerous collapsed nose struts and propeller strikes were the result of this one ‘old-timer’.  The students loved these instructors because they could always see the runway on landing. The maintenance shops always recommended these instructors.  The more the teacher (instructor) knows the less certain he is that there is only one ‘correct’ (profitable) solution for any performance.</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Advice can be right, wrong, conditional, dangerous, incomplete, misleading,</w:t>
      </w:r>
    </w:p>
    <w:p>
      <w:pPr>
        <w:pStyle w:val="Normal"/>
        <w:ind w:left="-360" w:right="-360" w:hanging="0"/>
        <w:rPr>
          <w:rFonts w:ascii="Courier New" w:hAnsi="Courier New" w:eastAsia="Courier New" w:cs="Courier New"/>
        </w:rPr>
      </w:pPr>
      <w:r>
        <w:rPr>
          <w:rFonts w:eastAsia="Courier New" w:cs="Courier New" w:ascii="Courier New" w:hAnsi="Courier New"/>
        </w:rPr>
        <w:t>universal, or limited in scope and application.  Giving dangerous advice,</w:t>
      </w:r>
    </w:p>
    <w:p>
      <w:pPr>
        <w:pStyle w:val="Normal"/>
        <w:ind w:left="-360" w:right="-360" w:hanging="0"/>
        <w:rPr>
          <w:rFonts w:ascii="Courier New" w:hAnsi="Courier New" w:eastAsia="Courier New" w:cs="Courier New"/>
        </w:rPr>
      </w:pPr>
      <w:r>
        <w:rPr>
          <w:rFonts w:eastAsia="Courier New" w:cs="Courier New" w:ascii="Courier New" w:hAnsi="Courier New"/>
        </w:rPr>
        <w:t>even with a disclaimer is quite hazardous when the recipient has no way</w:t>
      </w:r>
    </w:p>
    <w:p>
      <w:pPr>
        <w:pStyle w:val="Normal"/>
        <w:ind w:left="-360" w:right="-360" w:hanging="0"/>
        <w:rPr>
          <w:rFonts w:ascii="Courier New" w:hAnsi="Courier New" w:eastAsia="Courier New" w:cs="Courier New"/>
        </w:rPr>
      </w:pPr>
      <w:r>
        <w:rPr>
          <w:rFonts w:eastAsia="Courier New" w:cs="Courier New" w:ascii="Courier New" w:hAnsi="Courier New"/>
        </w:rPr>
        <w:t xml:space="preserve">to discriminate or associate the advice in a meaningful context.  Giving </w:t>
      </w:r>
    </w:p>
    <w:p>
      <w:pPr>
        <w:pStyle w:val="Normal"/>
        <w:ind w:left="-360" w:right="-360" w:hanging="0"/>
        <w:rPr>
          <w:rFonts w:ascii="Courier New" w:hAnsi="Courier New" w:eastAsia="Courier New" w:cs="Courier New"/>
        </w:rPr>
      </w:pPr>
      <w:r>
        <w:rPr>
          <w:rFonts w:eastAsia="Courier New" w:cs="Courier New" w:ascii="Courier New" w:hAnsi="Courier New"/>
        </w:rPr>
        <w:t>wrong advice can lead to fatal results when associated with flying.  If</w:t>
      </w:r>
    </w:p>
    <w:p>
      <w:pPr>
        <w:pStyle w:val="Normal"/>
        <w:ind w:left="-360" w:right="-360" w:hanging="0"/>
        <w:rPr>
          <w:rFonts w:ascii="Courier New" w:hAnsi="Courier New" w:eastAsia="Courier New" w:cs="Courier New"/>
        </w:rPr>
      </w:pPr>
      <w:r>
        <w:rPr>
          <w:rFonts w:eastAsia="Courier New" w:cs="Courier New" w:ascii="Courier New" w:hAnsi="Courier New"/>
        </w:rPr>
        <w:t xml:space="preserve">in the giving of advice, you must include a disclaimer of any sort, it is better to refrain or at least to pose it as a question.  </w:t>
      </w:r>
    </w:p>
    <w:p>
      <w:pPr>
        <w:pStyle w:val="Heading1"/>
        <w:tabs>
          <w:tab w:val="clear" w:pos="720"/>
          <w:tab w:val="left" w:pos="2160" w:leader="none"/>
          <w:tab w:val="left" w:pos="2880" w:leader="none"/>
          <w:tab w:val="left" w:pos="36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A Need to communicate</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hat is the only question an instructor can never answer?  It is the unasked question.  Many concerns are unspoken.  The unspoken fear of every student is what do I do if something happens to the instructor.  An instructor who fails to warn the student of changes in sound, thumps and bumps before they happen is creating needless tension.  Warn students that crosswind landings are done on one wheel.  Flight operations where the ground and speed of the plane are apparent bother some far more than does flight at higher altitudes.  Flights in or near clouds give similar effects.  The sensations that create pleasure in the instructor can worry the student. </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2880" w:leader="none"/>
          <w:tab w:val="left" w:pos="3600" w:leader="none"/>
        </w:tabs>
        <w:ind w:left="-360" w:right="-360" w:hanging="0"/>
        <w:rPr/>
      </w:pPr>
      <w:r>
        <w:rPr>
          <w:rFonts w:eastAsia="Courier New" w:cs="Courier New" w:ascii="Courier New" w:hAnsi="Courier New"/>
        </w:rPr>
        <w:t xml:space="preserve">Misleading the instructor as to your concerns, fears, preparation or available time is </w:t>
      </w:r>
      <w:r>
        <w:rPr>
          <w:rFonts w:eastAsia="Courier New" w:cs="Courier New" w:ascii="Courier New" w:hAnsi="Courier New"/>
          <w:b/>
          <w:bCs/>
        </w:rPr>
        <w:t>not</w:t>
      </w:r>
      <w:r>
        <w:rPr>
          <w:rFonts w:eastAsia="Courier New" w:cs="Courier New" w:ascii="Courier New" w:hAnsi="Courier New"/>
        </w:rPr>
        <w:t xml:space="preserve"> part of the process.  Concerns and fears are normal; expressing them gives you an opportunity to face them down with help from the instructor.  Pleasing the instructor is not part of the process.  Ask the hard questions for they show a brain at work.  A well-directed student question is progress.  Being inquisitive and skeptical is desirable</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student is encouraged to ask questions.  Willingness to ask is more important than the question itself, since it shows the quest for knowledge.  Often, the student does not have the background needed to express the question.  Give an instructor one key word and he will expound for at least 10 minutes.  When the student is expected to pay both for the time to ask the question and for the instructor's time to answer, a powerful dissuasive factor is in force.  (For this reason I do not charge for ground time but make up for it with what I charge for flight time.)  It is up to the instructor to fill in the voids between the asked and unasked.  As often as not, the student cannot remember the question.  For this reason, I suggest that the student always carry a question card as a memory aid.  The unasked and unanswered question is a tension producer and interferes with learning.</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The student is not expected to know all the possible causes and effects of what they do.  Some things about flying can be learned from books but much of it is experimental to the individual.  You try.  You try and you try again.  You sleep on it.  Talk with the instructor about your concerns.  Sometimes you go back to review a basic skill that is showing weakness.  Then you go and try again.  Talent is not a requisite for flying any more than for driving.  It takes tenacity to face the frustrations sure to occur as you learn to fly.  The pleasures of flying are worth it. </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he instructor's ability to anticipate problems by discussing them prior to a flight helps the student accept as normal his own difficulties.  The unexpected difficulty creates student tension and affects ability to learn.   Student concerns that may exist due to the presence of high terrain, bodies of water, or thermal air currents, or lack of preparation should be approached gradually.  Several flights may be required to familiarize the student with the fact that mountains can't jump.  Water can be overflown at safe gliding altitudes.  Turbulence can be gradually introduced by selecting the time of day and where to make flights.  Much 'turbulence' is pilot induced by a tight grip and spontaneous reaction.</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b/>
          <w:b/>
          <w:bCs/>
        </w:rPr>
      </w:pPr>
      <w:r>
        <w:rPr>
          <w:rFonts w:eastAsia="Courier New" w:cs="Courier New" w:ascii="Courier New" w:hAnsi="Courier New"/>
        </w:rPr>
        <w:t>The misconceptions possible in flying never cease to amaze me.  The instructor must recognize and train or retrain accordingly.  It is far better to be taught correctly in the first place. The repair of instructional damage is both difficult and dangerous because of the potential for reversion.  This means that, in an emergency, the student may instinctively revert back to the first instructional procedure no matter how wrong.  Misconceptions can be varied as psychological, intellectually misunderstood, educationally missing, or agnosic (oblivious to the obvious).  Much of learning to fly is to overcome misconceptions.</w:t>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2070" w:leader="none"/>
        </w:tabs>
        <w:ind w:left="-360" w:right="-360" w:hanging="0"/>
        <w:rPr/>
      </w:pPr>
      <w:r>
        <w:rPr>
          <w:rFonts w:eastAsia="Courier New" w:cs="Courier New" w:ascii="Courier New" w:hAnsi="Courier New"/>
        </w:rPr>
        <w:t xml:space="preserve">Early on, I mentioned something about my opinions in regard to flight instruction.  </w:t>
      </w:r>
      <w:r>
        <w:rPr>
          <w:rFonts w:eastAsia="Courier New" w:cs="Courier New" w:ascii="Courier New" w:hAnsi="Courier New"/>
          <w:i/>
          <w:iCs/>
        </w:rPr>
        <w:t xml:space="preserve">Synonymy </w:t>
      </w:r>
      <w:r>
        <w:rPr>
          <w:rFonts w:eastAsia="Courier New" w:cs="Courier New" w:ascii="Courier New" w:hAnsi="Courier New"/>
        </w:rPr>
        <w:t>is the study of degrees of meaning, the fine distinctions between words of similar meanings.  Your views of flying and any of its parts may be shaded differently than your opinions.  The pilot is always trying to make judgments about the truth of occurrences while flying.</w:t>
      </w:r>
    </w:p>
    <w:p>
      <w:pPr>
        <w:pStyle w:val="Normal"/>
        <w:tabs>
          <w:tab w:val="clear" w:pos="720"/>
          <w:tab w:val="left" w:pos="207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My perception and word selection will often be different from yours.  What you may see as poorly or well done, I will see as normal.  I may require a student</w:t>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rPr>
      </w:pPr>
      <w:r>
        <w:rPr>
          <w:rFonts w:eastAsia="Courier New" w:cs="Courier New" w:ascii="Courier New" w:hAnsi="Courier New"/>
        </w:rPr>
        <w:t>to repeat additional maneuvers to make safety related changes or to build habit constants.  Ground time may be required to discuss cause and effect or to correct erroneous conceptions.  It is important that you, as the student, feel free to discuss with the instructor your understanding of a given situation using your own words.  It is not uncommon for a student to be unable to explain a given situation.  In this latter case a follow-up phone call may be useful.</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2880" w:leader="none"/>
          <w:tab w:val="left" w:pos="3600" w:leader="none"/>
        </w:tabs>
        <w:ind w:left="-360" w:right="-360" w:hanging="0"/>
        <w:rPr>
          <w:rFonts w:ascii="Courier New" w:hAnsi="Courier New" w:eastAsia="Courier New" w:cs="Courier New"/>
          <w:b/>
          <w:b/>
          <w:bCs/>
        </w:rPr>
      </w:pPr>
      <w:r>
        <w:rPr>
          <w:rFonts w:eastAsia="Courier New" w:cs="Courier New" w:ascii="Courier New" w:hAnsi="Courier New"/>
        </w:rPr>
        <w:t xml:space="preserve">After giving the same information for several years, instructors tend to become complacent and assume that this present student has the same comprehension as the last student.  This assumption may be far from the truth.  Failure to lay the ground work, based on a student’s background, will reap a terrible harvest.  A student should not enter the plane until he knows what he is about to do and why it is required.  The why of a given activity includes how much, how far, and why not.  A good instructor tries to give the reasons for any instruction.  The understanding of the student is confirmed when the student can give the essentials in their own words.  Teaching flying is unique in that there are forces acting on the student of which both the student and instructor may be unaware.  The inherent fears of man, the pre-conceptions from past exposures, the economic pressures, and social factors all lie in wait to make the teaching/learning process more difficult. </w:t>
      </w:r>
    </w:p>
    <w:p>
      <w:pPr>
        <w:pStyle w:val="Heading1"/>
        <w:tabs>
          <w:tab w:val="clear" w:pos="720"/>
          <w:tab w:val="left" w:pos="2160" w:leader="none"/>
          <w:tab w:val="left" w:pos="3600" w:leader="none"/>
        </w:tabs>
        <w:ind w:left="-360" w:right="-360" w:hanging="0"/>
        <w:rPr>
          <w:rFonts w:ascii="Courier New" w:hAnsi="Courier New" w:eastAsia="Courier New" w:cs="Courier New"/>
          <w:sz w:val="20"/>
          <w:szCs w:val="20"/>
        </w:rPr>
      </w:pPr>
      <w:r>
        <w:rPr>
          <w:rFonts w:eastAsia="Courier New" w:cs="Courier New" w:ascii="Courier New" w:hAnsi="Courier New"/>
          <w:sz w:val="20"/>
          <w:szCs w:val="20"/>
        </w:rPr>
        <w:t>Reaction and Anticipation</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In searching for an appropriate place for this material I was surprised at how often the terms appeared, the variety of context, and application to both plane and pilot.  In many situations you must be decisive, selective and accurate.  You must know what to do, do it, and do it correctly.  Most often the word reaction occurs in my writing in conjunction with anticipation.  There are times when all anticipation occurred long before the event requiring</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reaction, as in a cataclysmic engine failure.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Reaction time is based upon how your senses work together.   Hearing and smell may provide advance warning but most often we are not as sensitive to these as to the tactile sense.  Vision evokes the quickest reactions but this quickness may be instinctive and counter productive.  Where you look, makes a difference in how a maneuver is performed.  Watching over the nose will enable you to counter visual illusion and associated instinctive reactions.  How the maneuver feels and sounds will augment vision once the proper parameters are practiced and imprinted.  The sensitivity of your visual perception to what occurs over the nose is the most critical flying sense you have.  This developed visual perception will make reactions appear as anticipation to those not visually attuned.</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We need to practice reactions in flying situations so that they can be anticipated, decisive, selective, and accurate.  Landings, takeoffs, steep turns, stalls, minimum controllable, and unusual attitudes are areas where we can organize our senses to get our performance and the required reaction under control.  Along with correct performance of the maneuvers, we should expose ourselves to incorrect (read instinctive) reaction situations.  The sudden inadvertent event is the one most likely to be met with instinctive reaction.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Recognition of the need and correctness in reaction is, to me, more important than the speed.  With age I have replaced my reaction time with anticipation.  For example, I laugh before the punch line of jokes.  I feel that the shift from reaction to anticipation is one of the large personality changes that distinguish pilots from the less fortunate.  It is certainly one of the things I look for when I solo a studen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Knowing what to expect from yourself, the plane, ATC, and the weather will greatly reduce the need for reaction and increase the presence of anticipation.  The practice element that I would concentrate on would be; </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Awareness of how deceptive our senses can be,</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3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How anticipation can affect selection, speed, and accuracy of any       </w:t>
        <w:tab/>
        <w:t xml:space="preserve">   reaction,</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Situations where reaction is all you have available.  It all comes do    </w:t>
        <w:tab/>
        <w:t>judgment.</w:t>
      </w:r>
    </w:p>
    <w:p>
      <w:pPr>
        <w:pStyle w:val="Normal"/>
        <w:tabs>
          <w:tab w:val="clear" w:pos="720"/>
          <w:tab w:val="left" w:pos="2160" w:leader="none"/>
          <w:tab w:val="left" w:pos="3600" w:leader="none"/>
        </w:tabs>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he best pilot complement is ‘smooth’.  Being smooth means that there is no wasted motion, no hesitation, and no doubt of what comes next.  Every motion is anticipated.  The pilot is ahead of the aircraft.  Decisions and movements are unhurried and evenly paced.  Smo o o th.</w:t>
      </w:r>
    </w:p>
    <w:p>
      <w:pPr>
        <w:pStyle w:val="Heading1"/>
        <w:ind w:left="-360" w:right="-360" w:hanging="0"/>
        <w:rPr>
          <w:rFonts w:ascii="Courier New" w:hAnsi="Courier New" w:eastAsia="Courier New" w:cs="Courier New"/>
          <w:sz w:val="20"/>
          <w:szCs w:val="20"/>
        </w:rPr>
      </w:pPr>
      <w:r>
        <w:rPr>
          <w:rFonts w:eastAsia="Courier New" w:cs="Courier New" w:ascii="Courier New" w:hAnsi="Courier New"/>
          <w:sz w:val="20"/>
          <w:szCs w:val="20"/>
        </w:rPr>
        <w:t>Sequence Chart</w:t>
      </w:r>
    </w:p>
    <w:p>
      <w:pPr>
        <w:pStyle w:val="Normal"/>
        <w:ind w:left="-360" w:right="-360" w:hanging="0"/>
        <w:rPr>
          <w:rFonts w:ascii="Courier New" w:hAnsi="Courier New" w:eastAsia="Courier New" w:cs="Courier New"/>
        </w:rPr>
      </w:pPr>
      <w:r>
        <w:rPr>
          <w:rFonts w:eastAsia="Courier New" w:cs="Courier New" w:ascii="Courier New" w:hAnsi="Courier New"/>
        </w:rPr>
        <w:tab/>
        <w:t>Refer to the Flight Instructor's Handbook to see the lessons that make up this sequence.  Page 85 ...</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b/>
          <w:b/>
          <w:bCs/>
        </w:rPr>
      </w:pPr>
      <w:r>
        <w:rPr>
          <w:rFonts w:eastAsia="Courier New" w:cs="Courier New" w:ascii="Courier New" w:hAnsi="Courier New"/>
          <w:b/>
          <w:bCs/>
        </w:rPr>
      </w:r>
    </w:p>
    <w:p>
      <w:pPr>
        <w:pStyle w:val="Normal"/>
        <w:ind w:left="-360" w:right="-360" w:hanging="0"/>
        <w:rPr>
          <w:rFonts w:ascii="Courier New" w:hAnsi="Courier New" w:eastAsia="Courier New" w:cs="Courier New"/>
        </w:rPr>
      </w:pPr>
      <w:r>
        <w:rPr>
          <w:rFonts w:eastAsia="Courier New" w:cs="Courier New" w:ascii="Courier New" w:hAnsi="Courier New"/>
          <w:b/>
          <w:bCs/>
        </w:rPr>
        <w:tab/>
        <w:tab/>
        <w:tab/>
        <w:tab/>
        <w:t xml:space="preserve">         EXPOSURE   TRAINING    PRACTICE   COMPETENCE</w:t>
      </w:r>
    </w:p>
    <w:p>
      <w:pPr>
        <w:pStyle w:val="Normal"/>
        <w:ind w:left="-360" w:right="-360" w:hanging="0"/>
        <w:rPr>
          <w:rFonts w:ascii="Courier New" w:hAnsi="Courier New" w:eastAsia="Courier New" w:cs="Courier New"/>
        </w:rPr>
      </w:pPr>
      <w:r>
        <w:rPr>
          <w:rFonts w:eastAsia="Courier New" w:cs="Courier New" w:ascii="Courier New" w:hAnsi="Courier New"/>
        </w:rPr>
        <w:t>PREFLIGHT                   |          |</w:t>
        <w:tab/>
        <w:tab/>
        <w:t>|</w:t>
        <w:tab/>
        <w:t xml:space="preserve">      |</w:t>
      </w:r>
    </w:p>
    <w:p>
      <w:pPr>
        <w:pStyle w:val="Normal"/>
        <w:ind w:left="-360" w:right="-360" w:hanging="0"/>
        <w:rPr>
          <w:rFonts w:ascii="Courier New" w:hAnsi="Courier New" w:eastAsia="Courier New" w:cs="Courier New"/>
        </w:rPr>
      </w:pPr>
      <w:r>
        <w:rPr>
          <w:rFonts w:eastAsia="Courier New" w:cs="Courier New" w:ascii="Courier New" w:hAnsi="Courier New"/>
        </w:rPr>
        <w:t>GROUND OPERATIONS           |          |</w:t>
        <w:tab/>
        <w:tab/>
        <w:t>|</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SYSTEMS:                   </w:t>
        <w:tab/>
        <w:tab/>
        <w:tab/>
        <w:tab/>
        <w:tab/>
        <w:tab/>
        <w:tab/>
        <w:t>OPERATIONS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MALFUNCTION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RAFFIC PATTERNS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TAKEOFF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NORMAL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CROSSWIND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SHORT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SOFT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OBSTRUCTED</w:t>
        <w:tab/>
        <w:tab/>
        <w:t xml:space="preserve">       |</w:t>
        <w:tab/>
        <w:tab/>
        <w:t>|</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4 BASICS</w:t>
        <w:tab/>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M AND TRIMMING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AIGHT, LEVEL, TURNS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DESCENTS, TURNS,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RNS, FLAPS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CLIMBS, TURNS</w:t>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STEEP TURNS</w:t>
        <w:tab/>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S-TURNS</w:t>
        <w:tab/>
        <w:tab/>
        <w:tab/>
        <w:t xml:space="preserve">       |</w:t>
        <w:tab/>
        <w:tab/>
        <w:t>|</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CLIMBING TURNS</w:t>
        <w:tab/>
        <w:tab/>
        <w:t xml:space="preserve">       |</w:t>
        <w:tab/>
        <w:tab/>
        <w:t>|</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DESCENDING TURNS</w:t>
        <w:tab/>
        <w:tab/>
        <w:t xml:space="preserve"> |</w:t>
        <w:tab/>
        <w:tab/>
        <w:t>|</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HEADING TURNS</w:t>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COURSE REVERSALS</w:t>
        <w:tab/>
        <w:tab/>
        <w:t xml:space="preserve"> |</w:t>
        <w:tab/>
        <w:tab/>
        <w:t>|</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AIRSPEED CHANGES</w:t>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NO FLAPS</w:t>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W/FLAPS</w:t>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SLOW FLIGHT</w:t>
        <w:tab/>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MINIMUM CONTROLLABLE</w:t>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IRSPEEDS &amp; CONFIGURATIONS  |</w:t>
        <w:tab/>
        <w:tab/>
        <w:t>|</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EMERGENCIES</w:t>
        <w:tab/>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MALFUNCTIONS</w:t>
        <w:tab/>
        <w:t xml:space="preserve">       |</w:t>
        <w:tab/>
        <w:tab/>
        <w:t>|</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GROUND REFERENCE</w:t>
      </w:r>
    </w:p>
    <w:p>
      <w:pPr>
        <w:pStyle w:val="Normal"/>
        <w:ind w:left="-360" w:right="-360" w:hanging="0"/>
        <w:rPr>
          <w:rFonts w:ascii="Courier New" w:hAnsi="Courier New" w:eastAsia="Courier New" w:cs="Courier New"/>
        </w:rPr>
      </w:pPr>
      <w:r>
        <w:rPr>
          <w:rFonts w:eastAsia="Courier New" w:cs="Courier New" w:ascii="Courier New" w:hAnsi="Courier New"/>
        </w:rPr>
        <w:tab/>
        <w:t>RIVER</w:t>
        <w:tab/>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TRACKING IN WIND</w:t>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ABOUT A POINT</w:t>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RECTANGULAR</w:t>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S-TURNS</w:t>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STALLS</w:t>
      </w:r>
    </w:p>
    <w:p>
      <w:pPr>
        <w:pStyle w:val="Normal"/>
        <w:ind w:left="-360" w:right="-360" w:hanging="0"/>
        <w:rPr>
          <w:rFonts w:ascii="Courier New" w:hAnsi="Courier New" w:eastAsia="Courier New" w:cs="Courier New"/>
        </w:rPr>
      </w:pPr>
      <w:r>
        <w:rPr>
          <w:rFonts w:eastAsia="Courier New" w:cs="Courier New" w:ascii="Courier New" w:hAnsi="Courier New"/>
        </w:rPr>
        <w:tab/>
        <w:t>POWER OFF</w:t>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POWER ON</w:t>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IMMINENT</w:t>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FULL</w:t>
        <w:tab/>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r>
    </w:p>
    <w:p>
      <w:pPr>
        <w:pStyle w:val="Normal"/>
        <w:ind w:left="-360" w:right="-360" w:hanging="0"/>
        <w:rPr>
          <w:rFonts w:ascii="Courier New" w:hAnsi="Courier New" w:eastAsia="Courier New" w:cs="Courier New"/>
        </w:rPr>
      </w:pPr>
      <w:r>
        <w:rPr>
          <w:rFonts w:eastAsia="Courier New" w:cs="Courier New" w:ascii="Courier New" w:hAnsi="Courier New"/>
        </w:rPr>
        <w:t>CRITICAL ATTITUDE RECOVERY  |</w:t>
        <w:tab/>
        <w:tab/>
        <w:t>|</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HOOD</w:t>
      </w:r>
    </w:p>
    <w:p>
      <w:pPr>
        <w:pStyle w:val="Normal"/>
        <w:ind w:left="-360" w:right="-360" w:hanging="0"/>
        <w:rPr>
          <w:rFonts w:ascii="Courier New" w:hAnsi="Courier New" w:eastAsia="Courier New" w:cs="Courier New"/>
        </w:rPr>
      </w:pPr>
      <w:r>
        <w:rPr>
          <w:rFonts w:eastAsia="Courier New" w:cs="Courier New" w:ascii="Courier New" w:hAnsi="Courier New"/>
        </w:rPr>
        <w:tab/>
        <w:t>4 BASICS</w:t>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r>
    </w:p>
    <w:p>
      <w:pPr>
        <w:pStyle w:val="Normal"/>
        <w:ind w:left="-360" w:right="-360" w:hanging="0"/>
        <w:rPr>
          <w:rFonts w:ascii="Courier New" w:hAnsi="Courier New" w:eastAsia="Courier New" w:cs="Courier New"/>
        </w:rPr>
      </w:pPr>
      <w:r>
        <w:rPr>
          <w:rFonts w:eastAsia="Courier New" w:cs="Courier New" w:ascii="Courier New" w:hAnsi="Courier New"/>
        </w:rPr>
        <w:t>STALLS</w:t>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b/>
          <w:bCs/>
        </w:rPr>
        <w:tab/>
        <w:tab/>
        <w:tab/>
        <w:tab/>
        <w:tab/>
        <w:t xml:space="preserve">    EXPOSURE- TRAINING-    PRACTICE- COMPETENCE</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ab/>
        <w:t>CRITICAL ATTITUDES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p>
    <w:p>
      <w:pPr>
        <w:pStyle w:val="Normal"/>
        <w:ind w:left="-360" w:right="-360" w:hanging="0"/>
        <w:rPr>
          <w:rFonts w:ascii="Courier New" w:hAnsi="Courier New" w:eastAsia="Courier New" w:cs="Courier New"/>
        </w:rPr>
      </w:pPr>
      <w:r>
        <w:rPr>
          <w:rFonts w:eastAsia="Courier New" w:cs="Courier New" w:ascii="Courier New" w:hAnsi="Courier New"/>
        </w:rPr>
        <w:t>LOCAL AIRPORTS</w:t>
      </w:r>
    </w:p>
    <w:p>
      <w:pPr>
        <w:pStyle w:val="Normal"/>
        <w:ind w:left="-360" w:right="-360" w:hanging="0"/>
        <w:rPr>
          <w:rFonts w:ascii="Courier New" w:hAnsi="Courier New" w:eastAsia="Courier New" w:cs="Courier New"/>
        </w:rPr>
      </w:pPr>
      <w:r>
        <w:rPr>
          <w:rFonts w:eastAsia="Courier New" w:cs="Courier New" w:ascii="Courier New" w:hAnsi="Courier New"/>
        </w:rPr>
        <w:tab/>
      </w:r>
    </w:p>
    <w:p>
      <w:pPr>
        <w:pStyle w:val="Normal"/>
        <w:ind w:left="-360" w:right="-360" w:hanging="0"/>
        <w:rPr>
          <w:rFonts w:ascii="Courier New" w:hAnsi="Courier New" w:eastAsia="Courier New" w:cs="Courier New"/>
        </w:rPr>
      </w:pPr>
      <w:r>
        <w:rPr>
          <w:rFonts w:eastAsia="Courier New" w:cs="Courier New" w:ascii="Courier New" w:hAnsi="Courier New"/>
        </w:rPr>
        <w:t>AREA FAMILIARIZATION        |          |</w:t>
        <w:tab/>
        <w:tab/>
        <w:t xml:space="preserve"> |</w:t>
        <w:tab/>
        <w:tab/>
        <w:t xml:space="preserve">| </w:t>
      </w:r>
    </w:p>
    <w:p>
      <w:pPr>
        <w:pStyle w:val="Normal"/>
        <w:ind w:left="-360" w:right="-360" w:hanging="0"/>
        <w:rPr>
          <w:rFonts w:ascii="Courier New" w:hAnsi="Courier New" w:eastAsia="Courier New" w:cs="Courier New"/>
        </w:rPr>
      </w:pPr>
      <w:r>
        <w:rPr>
          <w:rFonts w:eastAsia="Courier New" w:cs="Courier New" w:ascii="Courier New" w:hAnsi="Courier New"/>
        </w:rPr>
        <w:tab/>
        <w:t>PLANNING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RADIO PROCEDURES</w:t>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ARRIVAL/DEPARTURE</w:t>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COCKPIT MANAGEMENT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 xml:space="preserve">ACCIDENT AVOIDANCE          </w:t>
      </w:r>
    </w:p>
    <w:p>
      <w:pPr>
        <w:pStyle w:val="Normal"/>
        <w:ind w:left="-360" w:right="-360" w:hanging="0"/>
        <w:rPr>
          <w:rFonts w:ascii="Courier New" w:hAnsi="Courier New" w:eastAsia="Courier New" w:cs="Courier New"/>
        </w:rPr>
      </w:pPr>
      <w:r>
        <w:rPr>
          <w:rFonts w:eastAsia="Courier New" w:cs="Courier New" w:ascii="Courier New" w:hAnsi="Courier New"/>
        </w:rPr>
        <w:tab/>
        <w:t>COLLISION AVOIDANCE      |          |</w:t>
        <w:tab/>
        <w:tab/>
        <w:t xml:space="preserve"> |</w:t>
        <w:tab/>
        <w:tab/>
        <w:t xml:space="preserve">|             </w:t>
      </w:r>
    </w:p>
    <w:p>
      <w:pPr>
        <w:pStyle w:val="Normal"/>
        <w:ind w:left="-360" w:right="-360" w:hanging="0"/>
        <w:rPr>
          <w:rFonts w:ascii="Courier New" w:hAnsi="Courier New" w:eastAsia="Courier New" w:cs="Courier New"/>
        </w:rPr>
      </w:pPr>
      <w:r>
        <w:rPr>
          <w:rFonts w:eastAsia="Courier New" w:cs="Courier New" w:ascii="Courier New" w:hAnsi="Courier New"/>
        </w:rPr>
        <w:tab/>
        <w:t>WAKE-TURBULENC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AREA WEATHER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NO RADIO PROCEDUR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LANDINGS</w:t>
      </w:r>
    </w:p>
    <w:p>
      <w:pPr>
        <w:pStyle w:val="Normal"/>
        <w:ind w:left="-360" w:right="-360" w:hanging="0"/>
        <w:rPr>
          <w:rFonts w:ascii="Courier New" w:hAnsi="Courier New" w:eastAsia="Courier New" w:cs="Courier New"/>
        </w:rPr>
      </w:pPr>
      <w:r>
        <w:rPr>
          <w:rFonts w:eastAsia="Courier New" w:cs="Courier New" w:ascii="Courier New" w:hAnsi="Courier New"/>
        </w:rPr>
        <w:tab/>
        <w:t>GO-AROUND</w:t>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NORMAL</w:t>
        <w:tab/>
        <w:tab/>
        <w:t xml:space="preserv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CROSSWIND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SHORT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SOFT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SLIPS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NO FLAP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ind w:left="-360" w:right="-360" w:hanging="0"/>
        <w:rPr>
          <w:rFonts w:ascii="Courier New" w:hAnsi="Courier New" w:eastAsia="Courier New" w:cs="Courier New"/>
        </w:rPr>
      </w:pPr>
      <w:r>
        <w:rPr>
          <w:rFonts w:eastAsia="Courier New" w:cs="Courier New" w:ascii="Courier New" w:hAnsi="Courier New"/>
        </w:rPr>
        <w:t>NIGHT FLYING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CROSS-COUNTRY</w:t>
      </w:r>
    </w:p>
    <w:p>
      <w:pPr>
        <w:pStyle w:val="Normal"/>
        <w:ind w:left="-360" w:right="-360" w:hanging="0"/>
        <w:rPr>
          <w:rFonts w:ascii="Courier New" w:hAnsi="Courier New" w:eastAsia="Courier New" w:cs="Courier New"/>
        </w:rPr>
      </w:pPr>
      <w:r>
        <w:rPr>
          <w:rFonts w:eastAsia="Courier New" w:cs="Courier New" w:ascii="Courier New" w:hAnsi="Courier New"/>
        </w:rPr>
        <w:tab/>
        <w:t>COCKPIT MANAGEMENT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PRE-PLANNING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PLANNING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NAVIGATION</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RADIO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D.R.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PILOTAGE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ATC FACILITIES</w:t>
      </w:r>
    </w:p>
    <w:p>
      <w:pPr>
        <w:pStyle w:val="Normal"/>
        <w:ind w:left="-360" w:right="-360" w:hanging="0"/>
        <w:rPr>
          <w:rFonts w:ascii="Courier New" w:hAnsi="Courier New" w:eastAsia="Courier New" w:cs="Courier New"/>
        </w:rPr>
      </w:pPr>
      <w:r>
        <w:rPr>
          <w:rFonts w:eastAsia="Courier New" w:cs="Courier New" w:ascii="Courier New" w:hAnsi="Courier New"/>
        </w:rPr>
        <w:tab/>
        <w:tab/>
        <w:t>FSS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ab/>
        <w:t>RADAR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ab/>
        <w:t>FLIGHT WATCH       |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r>
    </w:p>
    <w:p>
      <w:pPr>
        <w:pStyle w:val="Normal"/>
        <w:ind w:left="-360" w:right="-360" w:hanging="0"/>
        <w:rPr>
          <w:rFonts w:ascii="Courier New" w:hAnsi="Courier New" w:eastAsia="Courier New" w:cs="Courier New"/>
        </w:rPr>
      </w:pPr>
      <w:r>
        <w:rPr>
          <w:rFonts w:eastAsia="Courier New" w:cs="Courier New" w:ascii="Courier New" w:hAnsi="Courier New"/>
        </w:rPr>
        <w:t>NIGHT FLYING</w:t>
      </w:r>
    </w:p>
    <w:p>
      <w:pPr>
        <w:pStyle w:val="Normal"/>
        <w:ind w:left="-360" w:right="-360" w:hanging="0"/>
        <w:rPr>
          <w:rFonts w:ascii="Courier New" w:hAnsi="Courier New" w:eastAsia="Courier New" w:cs="Courier New"/>
        </w:rPr>
      </w:pPr>
      <w:r>
        <w:rPr>
          <w:rFonts w:eastAsia="Courier New" w:cs="Courier New" w:ascii="Courier New" w:hAnsi="Courier New"/>
        </w:rPr>
        <w:tab/>
        <w:t>LOCAL</w:t>
        <w:tab/>
        <w:tab/>
        <w:tab/>
        <w:t xml:space="preserve">    </w:t>
        <w:tab/>
        <w:t xml:space="preserve"> |</w:t>
        <w:tab/>
        <w:tab/>
        <w:t xml:space="preserve">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tab/>
        <w:t>CROSS COUNTRY</w:t>
        <w:tab/>
        <w:t xml:space="preserve">       |</w:t>
        <w:tab/>
        <w:tab/>
        <w:t xml:space="preserve">   |</w:t>
        <w:tab/>
        <w:tab/>
        <w:t xml:space="preserve"> |</w:t>
        <w:tab/>
        <w:tab/>
        <w:t>|</w:t>
      </w:r>
    </w:p>
    <w:p>
      <w:pPr>
        <w:pStyle w:val="Normal"/>
        <w:ind w:left="-360" w:right="-3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concludes the air work phase of flight instruction.  The four basics of level flight, climbs, descents, and turns have been covered in a variety of configurations.  If any break in instruction occurs a review flight of all skills will be necessary regardless of prior competence.</w:t>
      </w:r>
    </w:p>
    <w:p>
      <w:pPr>
        <w:pStyle w:val="Heading1"/>
        <w:rPr>
          <w:rFonts w:ascii="Courier New" w:hAnsi="Courier New" w:eastAsia="Courier New" w:cs="Courier New"/>
          <w:sz w:val="20"/>
          <w:szCs w:val="20"/>
        </w:rPr>
      </w:pPr>
      <w:r>
        <w:rPr>
          <w:rFonts w:eastAsia="Courier New" w:cs="Courier New" w:ascii="Courier New" w:hAnsi="Courier New"/>
          <w:sz w:val="20"/>
          <w:szCs w:val="20"/>
        </w:rPr>
        <w:t>Command Authority (Instructor)</w:t>
      </w:r>
    </w:p>
    <w:p>
      <w:pPr>
        <w:pStyle w:val="TextBody"/>
        <w:ind w:right="-270" w:hanging="0"/>
        <w:rPr>
          <w:rFonts w:ascii="Courier New" w:hAnsi="Courier New" w:eastAsia="Courier New" w:cs="Courier New"/>
          <w:sz w:val="20"/>
          <w:szCs w:val="20"/>
        </w:rPr>
      </w:pPr>
      <w:r>
        <w:rPr>
          <w:rFonts w:eastAsia="Courier New" w:cs="Courier New" w:ascii="Courier New" w:hAnsi="Courier New"/>
          <w:sz w:val="20"/>
          <w:szCs w:val="20"/>
        </w:rPr>
        <w:t>FAR 91.3: “The pilot-in-command of an aircraft is directly responsible for, and is the final authority as to, the operation of that aircraft....”  In an emergency you can break any rule to the extent required to meet that emergency.  However, the FAA reserves the right to second guess anything a pilot does.  As a pilot you should not allow anyone or anything to determine what you consider necessary for safe flight operations.  ATC runs the system for its convenience.  As a PIC you must learn to use the system and abide by it operational procedures until they affect the safety of your aircraft. Until you declare an emergency you must obey ATC.</w:t>
      </w:r>
    </w:p>
    <w:p>
      <w:pPr>
        <w:pStyle w:val="TextBody"/>
        <w:ind w:right="-270" w:hanging="0"/>
        <w:rPr>
          <w:rFonts w:ascii="Courier New" w:hAnsi="Courier New" w:eastAsia="Courier New" w:cs="Courier New"/>
          <w:sz w:val="20"/>
          <w:szCs w:val="20"/>
        </w:rPr>
      </w:pPr>
      <w:r>
        <w:rPr>
          <w:rFonts w:eastAsia="Courier New" w:cs="Courier New" w:ascii="Courier New" w:hAnsi="Courier New"/>
          <w:sz w:val="20"/>
          <w:szCs w:val="20"/>
        </w:rPr>
        <w:t>Command authority carries with it liabiliity.  Liability as a flight instructor comes from both the FAA and civil authority.  The FAA looks at FAR violations as the PIC the instructor is responsible for the aircraft.  The civil aspect relates to negligence.  A flight instructor need not be giving instruction, just being on the aircraft and contributing to carelessness.</w:t>
      </w:r>
    </w:p>
    <w:p>
      <w:pPr>
        <w:pStyle w:val="Normal"/>
        <w:ind w:right="-270" w:hanging="0"/>
        <w:rPr>
          <w:rFonts w:ascii="Courier New" w:hAnsi="Courier New" w:eastAsia="Courier New" w:cs="Courier New"/>
        </w:rPr>
      </w:pPr>
      <w:r>
        <w:rPr>
          <w:rFonts w:eastAsia="Courier New" w:cs="Courier New" w:ascii="Courier New" w:hAnsi="Courier New"/>
        </w:rPr>
        <w:t xml:space="preserve">A flight instructor is held to a higher level or care and a higher level of liability.  Each situation is congtrolled by circumstances and common sense.  Flight instructor liability exists in and out of the aircraft before, during, and even after instruction has been given..  The instructor is in charge of student flights. </w:t>
      </w:r>
    </w:p>
    <w:p>
      <w:pPr>
        <w:pStyle w:val="Normal"/>
        <w:ind w:right="-270" w:hanging="0"/>
        <w:rPr>
          <w:rFonts w:ascii="Courier New" w:hAnsi="Courier New" w:eastAsia="Courier New" w:cs="Courier New"/>
        </w:rPr>
      </w:pPr>
      <w:r>
        <w:rPr>
          <w:rFonts w:eastAsia="Courier New" w:cs="Courier New" w:ascii="Courier New" w:hAnsi="Courier New"/>
        </w:rPr>
      </w:r>
    </w:p>
    <w:p>
      <w:pPr>
        <w:pStyle w:val="Normal"/>
        <w:ind w:right="-270" w:hanging="0"/>
        <w:rPr>
          <w:rFonts w:ascii="Courier New" w:hAnsi="Courier New" w:eastAsia="Courier New" w:cs="Courier New"/>
        </w:rPr>
      </w:pPr>
      <w:r>
        <w:rPr>
          <w:rFonts w:eastAsia="Courier New" w:cs="Courier New" w:ascii="Courier New" w:hAnsi="Courier New"/>
        </w:rPr>
        <w:t>Flight instructor liability insurance is available through the AOPA Insurance Agency at (800)622-2672</w:t>
      </w:r>
    </w:p>
    <w:p>
      <w:pPr>
        <w:pStyle w:val="Normal"/>
        <w:ind w:right="-27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Roman 12cpi">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33</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33</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tabs>
        <w:tab w:val="clear" w:pos="720"/>
        <w:tab w:val="left" w:pos="3780" w:leader="none"/>
      </w:tabs>
      <w:spacing w:before="120" w:after="0"/>
      <w:ind w:left="1440" w:right="-18" w:hanging="0"/>
      <w:outlineLvl w:val="1"/>
    </w:pPr>
    <w:rPr>
      <w:rFonts w:ascii="Helv" w:hAnsi="Helv" w:eastAsia="Helv" w:cs="Helv"/>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oman 12cpi" w:hAnsi="Roman 12cpi" w:eastAsia="Roman 12cpi" w:cs="Roman 12cp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rFonts w:ascii="Courier New" w:hAnsi="Courier New" w:eastAsia="Courier New" w:cs="Courier New"/>
      <w:b/>
      <w:bCs/>
    </w:rPr>
  </w:style>
  <w:style w:type="paragraph" w:styleId="Contents2">
    <w:name w:val="TOC 2"/>
    <w:basedOn w:val="Normal"/>
    <w:next w:val="Normal"/>
    <w:pPr>
      <w:tabs>
        <w:tab w:val="clear" w:pos="720"/>
        <w:tab w:val="right" w:pos="8640" w:leader="dot"/>
      </w:tabs>
      <w:ind w:left="260" w:hanging="0"/>
    </w:pPr>
    <w:rPr>
      <w:rFonts w:ascii="Courier New" w:hAnsi="Courier New" w:eastAsia="Courier New" w:cs="Courier New"/>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1:32:00Z</dcterms:created>
  <dc:creator>Gene Whitt</dc:creator>
  <dc:description/>
  <dc:language>en-US</dc:language>
  <cp:lastModifiedBy>Gene Whitt</cp:lastModifiedBy>
  <dcterms:modified xsi:type="dcterms:W3CDTF">1998-02-21T23:44:00Z</dcterms:modified>
  <cp:revision>3</cp:revision>
  <dc:subject/>
  <dc:title>CHECKLIST FOR FLIGHT INSTRUCTION</dc:title>
</cp:coreProperties>
</file>