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ind w:left="1440" w:hanging="0"/>
        <w:rPr>
          <w:rFonts w:ascii="Courier New" w:hAnsi="Courier New" w:eastAsia="Courier New" w:cs="Courier New"/>
        </w:rPr>
      </w:pPr>
      <w:r>
        <w:rPr>
          <w:rFonts w:eastAsia="Courier New" w:cs="Courier New" w:ascii="Courier New" w:hAnsi="Courier New"/>
          <w:b/>
          <w:bCs/>
        </w:rPr>
        <w:t>Weight and Balance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Weight and balance</w:t>
            <w:tab/>
          </w:r>
          <w:r>
            <w:fldChar w:fldCharType="begin"/>
          </w:r>
          <w:r>
            <w:rPr/>
            <w:instrText xml:space="preserve"> GOTOBUTTON _Toc4119193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ight</w:t>
            <w:tab/>
          </w:r>
          <w:r>
            <w:fldChar w:fldCharType="begin"/>
          </w:r>
          <w:r>
            <w:rPr/>
            <w:instrText xml:space="preserve"> GOTOBUTTON _Toc4119193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Balance &amp;  Center of Gravity</w:t>
            <w:tab/>
          </w:r>
          <w:r>
            <w:fldChar w:fldCharType="begin"/>
          </w:r>
          <w:r>
            <w:rPr/>
            <w:instrText xml:space="preserve"> GOTOBUTTON _Toc4119193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Kinds of Weight</w:t>
            <w:tab/>
          </w:r>
          <w:r>
            <w:fldChar w:fldCharType="begin"/>
          </w:r>
          <w:r>
            <w:rPr/>
            <w:instrText xml:space="preserve"> GOTOBUTTON _Toc4119193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ight Structural Effects</w:t>
            <w:tab/>
          </w:r>
          <w:r>
            <w:fldChar w:fldCharType="begin"/>
          </w:r>
          <w:r>
            <w:rPr/>
            <w:instrText xml:space="preserve"> GOTOBUTTON _Toc4119193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Weight Performance Effects:</w:t>
            <w:tab/>
          </w:r>
          <w:r>
            <w:fldChar w:fldCharType="begin"/>
          </w:r>
          <w:r>
            <w:rPr/>
            <w:instrText xml:space="preserve"> GOTOBUTTON _Toc4119193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finitions:</w:t>
            <w:tab/>
          </w:r>
          <w:r>
            <w:fldChar w:fldCharType="begin"/>
          </w:r>
          <w:r>
            <w:rPr/>
            <w:instrText xml:space="preserve"> GOTOBUTTON _Toc4119193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Flight effects</w:t>
            <w:tab/>
          </w:r>
          <w:r>
            <w:fldChar w:fldCharType="begin"/>
          </w:r>
          <w:r>
            <w:rPr/>
            <w:instrText xml:space="preserve"> GOTOBUTTON _Toc4119193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Center of Gravity Range</w:t>
            <w:tab/>
          </w:r>
          <w:r>
            <w:fldChar w:fldCharType="begin"/>
          </w:r>
          <w:r>
            <w:rPr/>
            <w:instrText xml:space="preserve"> GOTOBUTTON _Toc411919395  </w:instrText>
          </w:r>
          <w:r>
            <w:rPr/>
          </w:r>
          <w:r>
            <w:rPr/>
            <w:fldChar w:fldCharType="separate"/>
          </w:r>
          <w:r>
            <w:rPr/>
          </w:r>
          <w:r/>
          <w:r>
            <w:rPr/>
            <w:fldChar w:fldCharType="end"/>
          </w:r>
          <w:r>
            <w:rPr/>
          </w:r>
        </w:p>
        <w:p>
          <w:pPr>
            <w:pStyle w:val="Contents1"/>
            <w:tabs>
              <w:tab w:val="clear" w:pos="10440"/>
              <w:tab w:val="right" w:pos="7920" w:leader="dot"/>
            </w:tabs>
            <w:ind w:left="1440" w:hanging="0"/>
            <w:rPr/>
          </w:pPr>
          <w:r>
            <w:rPr/>
            <w:t>Lateral stability</w:t>
            <w:tab/>
          </w:r>
          <w:r>
            <w:fldChar w:fldCharType="begin"/>
          </w:r>
          <w:r>
            <w:rPr/>
            <w:instrText xml:space="preserve"> GOTOBUTTON _Toc411919396  </w:instrText>
          </w:r>
          <w:r>
            <w:rPr/>
          </w:r>
          <w:r>
            <w:rPr/>
            <w:fldChar w:fldCharType="separate"/>
          </w:r>
          <w:r>
            <w:rPr/>
          </w:r>
          <w:r/>
          <w:r>
            <w:rPr/>
            <w:fldChar w:fldCharType="end"/>
          </w:r>
          <w:r>
            <w:rPr/>
          </w:r>
        </w:p>
        <w:p>
          <w:pPr>
            <w:pStyle w:val="Contents1"/>
            <w:tabs>
              <w:tab w:val="clear" w:pos="10440"/>
              <w:tab w:val="right" w:pos="7920" w:leader="dot"/>
            </w:tabs>
            <w:ind w:left="1440" w:hanging="0"/>
            <w:rPr/>
          </w:pPr>
          <w:r>
            <w:rPr/>
            <w:t>Nose Heavy Aircraft:</w:t>
            <w:tab/>
          </w:r>
          <w:r>
            <w:fldChar w:fldCharType="begin"/>
          </w:r>
          <w:r>
            <w:rPr/>
            <w:instrText xml:space="preserve"> GOTOBUTTON _Toc411919397  </w:instrText>
          </w:r>
          <w:r>
            <w:rPr/>
          </w:r>
          <w:r>
            <w:rPr/>
            <w:fldChar w:fldCharType="separate"/>
          </w:r>
          <w:r>
            <w:rPr/>
          </w:r>
          <w:r/>
          <w:r>
            <w:rPr/>
            <w:fldChar w:fldCharType="end"/>
          </w:r>
          <w:r>
            <w:rPr/>
          </w:r>
        </w:p>
        <w:p>
          <w:pPr>
            <w:pStyle w:val="Contents1"/>
            <w:tabs>
              <w:tab w:val="clear" w:pos="10440"/>
              <w:tab w:val="right" w:pos="7920" w:leader="dot"/>
            </w:tabs>
            <w:ind w:left="1440" w:hanging="0"/>
            <w:rPr/>
          </w:pPr>
          <w:r>
            <w:rPr/>
            <w:t>Tail Heavy Aircraft:</w:t>
            <w:tab/>
          </w:r>
          <w:r>
            <w:fldChar w:fldCharType="begin"/>
          </w:r>
          <w:r>
            <w:rPr/>
            <w:instrText xml:space="preserve"> GOTOBUTTON _Toc411919398  </w:instrText>
          </w:r>
          <w:r>
            <w:rPr/>
          </w:r>
          <w:r>
            <w:rPr/>
            <w:fldChar w:fldCharType="separate"/>
          </w:r>
          <w:r>
            <w:rPr/>
          </w:r>
          <w:r/>
          <w:r>
            <w:rPr/>
            <w:fldChar w:fldCharType="end"/>
          </w:r>
          <w:r>
            <w:rPr/>
          </w:r>
        </w:p>
        <w:p>
          <w:pPr>
            <w:pStyle w:val="Contents1"/>
            <w:tabs>
              <w:tab w:val="clear" w:pos="10440"/>
              <w:tab w:val="right" w:pos="7920" w:leader="dot"/>
            </w:tabs>
            <w:ind w:left="1440" w:hanging="0"/>
            <w:rPr/>
          </w:pPr>
          <w:r>
            <w:rPr/>
            <w:t>Aircraft Asymmetry</w:t>
            <w:tab/>
          </w:r>
          <w:r>
            <w:fldChar w:fldCharType="begin"/>
          </w:r>
          <w:r>
            <w:rPr/>
            <w:instrText xml:space="preserve"> GOTOBUTTON _Toc411919399  </w:instrText>
          </w:r>
          <w:r>
            <w:rPr/>
          </w:r>
          <w:r>
            <w:rPr/>
            <w:fldChar w:fldCharType="separate"/>
          </w:r>
          <w:r>
            <w:rPr/>
          </w:r>
          <w:r/>
          <w:r>
            <w:rPr/>
            <w:fldChar w:fldCharType="end"/>
          </w:r>
          <w:r>
            <w:rPr/>
          </w:r>
        </w:p>
        <w:p>
          <w:pPr>
            <w:pStyle w:val="Contents1"/>
            <w:tabs>
              <w:tab w:val="clear" w:pos="10440"/>
              <w:tab w:val="right" w:pos="7920" w:leader="dot"/>
            </w:tabs>
            <w:ind w:left="1440" w:hanging="0"/>
            <w:rPr/>
          </w:pPr>
          <w:r>
            <w:rPr/>
            <w:t>Stability</w:t>
            <w:tab/>
          </w:r>
          <w:r>
            <w:fldChar w:fldCharType="begin"/>
          </w:r>
          <w:r>
            <w:rPr/>
            <w:instrText xml:space="preserve"> GOTOBUTTON _Toc411919400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right="36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Weight and balance</w:t>
      </w:r>
    </w:p>
    <w:p>
      <w:pPr>
        <w:pStyle w:val="Normal"/>
        <w:ind w:left="1440" w:right="360" w:hanging="0"/>
        <w:rPr/>
      </w:pPr>
      <w:r>
        <w:rPr>
          <w:rFonts w:eastAsia="Courier New" w:cs="Courier New" w:ascii="Courier New" w:hAnsi="Courier New"/>
          <w:b/>
          <w:bCs/>
        </w:rPr>
        <w:t>The heavier</w:t>
      </w:r>
      <w:r>
        <w:rPr>
          <w:rFonts w:eastAsia="Courier New" w:cs="Courier New" w:ascii="Courier New" w:hAnsi="Courier New"/>
        </w:rPr>
        <w:t xml:space="preserve"> the aircraft </w:t>
      </w:r>
      <w:r>
        <w:rPr>
          <w:rFonts w:eastAsia="Courier New" w:cs="Courier New" w:ascii="Courier New" w:hAnsi="Courier New"/>
          <w:b/>
          <w:bCs/>
        </w:rPr>
        <w:t>the higher</w:t>
      </w:r>
      <w:r>
        <w:rPr>
          <w:rFonts w:eastAsia="Courier New" w:cs="Courier New" w:ascii="Courier New" w:hAnsi="Courier New"/>
        </w:rPr>
        <w:t xml:space="preserve"> the stall speed.</w:t>
      </w:r>
      <w:r>
        <w:rPr>
          <w:rFonts w:eastAsia="Courier New" w:cs="Courier New" w:ascii="Courier New" w:hAnsi="Courier New"/>
          <w:b/>
          <w:bCs/>
        </w:rPr>
        <w:t xml:space="preserve">  The more rear</w:t>
      </w:r>
      <w:r>
        <w:rPr>
          <w:rFonts w:eastAsia="Courier New" w:cs="Courier New" w:ascii="Courier New" w:hAnsi="Courier New"/>
        </w:rPr>
        <w:t xml:space="preserve"> the C.G. the lighter the control forces needed to produce a stall and the more abrupt will be the stall.  You may not have sufficient elevator control authority to lower the nose from the stall.</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ight</w:t>
      </w:r>
    </w:p>
    <w:p>
      <w:pPr>
        <w:pStyle w:val="Normal"/>
        <w:ind w:left="1440" w:hanging="0"/>
        <w:rPr>
          <w:rFonts w:ascii="Courier New" w:hAnsi="Courier New" w:eastAsia="Courier New" w:cs="Courier New"/>
        </w:rPr>
      </w:pPr>
      <w:r>
        <w:rPr>
          <w:rFonts w:eastAsia="Courier New" w:cs="Courier New" w:ascii="Courier New" w:hAnsi="Courier New"/>
        </w:rPr>
        <w:t>While an aircraft can lift more than its listed gross weight any weight above the listed gross weight increases the likelihood of damage to the aircraft structure.  All weight over gross makes the aircraft "experimental" in category.  A 10% overweight condition can give far more that a 10% decrease in performance of the follow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Increased stall speed</w:t>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Increased takeoff distance</w:t>
      </w:r>
    </w:p>
    <w:p>
      <w:pPr>
        <w:pStyle w:val="Normal"/>
        <w:numPr>
          <w:ilvl w:val="0"/>
          <w:numId w:val="2"/>
        </w:numPr>
        <w:tabs>
          <w:tab w:val="clear" w:pos="720"/>
          <w:tab w:val="left" w:pos="0" w:leader="none"/>
        </w:tabs>
        <w:ind w:left="1800" w:firstLine="1080"/>
        <w:rPr>
          <w:rFonts w:ascii="Courier New" w:hAnsi="Courier New" w:eastAsia="Courier New" w:cs="Courier New"/>
          <w:b/>
          <w:b/>
          <w:bCs/>
        </w:rPr>
      </w:pPr>
      <w:r>
        <w:rPr>
          <w:rFonts w:eastAsia="Courier New" w:cs="Courier New" w:ascii="Courier New" w:hAnsi="Courier New"/>
        </w:rPr>
        <w:t>Increased takeoff speed required</w:t>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Increased required approach speed</w:t>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Increased landing distance</w:t>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Decreased rate of climb</w:t>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Decreased maximum altitude</w:t>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Degraded controllability and maneuverability</w:t>
      </w:r>
    </w:p>
    <w:p>
      <w:pPr>
        <w:pStyle w:val="Normal"/>
        <w:numPr>
          <w:ilvl w:val="0"/>
          <w:numId w:val="2"/>
        </w:numPr>
        <w:tabs>
          <w:tab w:val="clear" w:pos="720"/>
          <w:tab w:val="left" w:pos="0" w:leader="none"/>
        </w:tabs>
        <w:ind w:left="1800" w:firstLine="1080"/>
        <w:rPr>
          <w:rFonts w:ascii="Courier New" w:hAnsi="Courier New" w:eastAsia="Courier New" w:cs="Courier New"/>
        </w:rPr>
      </w:pPr>
      <w:r>
        <w:rPr>
          <w:rFonts w:eastAsia="Courier New" w:cs="Courier New" w:ascii="Courier New" w:hAnsi="Courier New"/>
        </w:rPr>
        <w:t xml:space="preserve">Decreased ability to sustain "G" forces before structural </w:t>
        <w:tab/>
        <w:tab/>
        <w:tab/>
        <w:tab/>
        <w:t>damag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Have you ever wanted to be a test pilot.  It is relatively easy to become a test pilot of a general aviation aircraft.  All you have to do is either load the aircraft over gross or out of the C.G. limits.  Over gross aircraft are vulnerable to structural damage in turbulence or exceeding the maneuvering speed or Va under such conditions.  Va changes with the weight of the aircraft.  Va is an aerodynamic safety valve which says the aircraft will stall before it break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ver gross weight causes the aircraft to seem sluggish.  It will take a longer run to takeoff.  Climb will be slower to nonexistent.  Just as the stall speed is lower when less than gross weight, so will the stall speed increase at greater than gross weights.  Consumption of fuel increases markedly.  Never presume to fly an aircraft at gross as long or as far as you may have when less than gross.  Lastly you will have reduced the structural margins.  The manufacturer has designed the normal category aircraft for a +3.8 gravity strength under positive load.  Then for safety he added a safety factor of at least 50%.  Then the government, in its wisdom added an additional safety factor of another 50%.  These factors apply only up to the gross weight.  Going beyond the gross weight exponentially decreases these safety margins.  In this flight regime you are in violation of both the FARs and your insurance requirements.</w:t>
      </w:r>
    </w:p>
    <w:p>
      <w:pPr>
        <w:pStyle w:val="Heading1"/>
        <w:ind w:left="1440" w:hanging="0"/>
        <w:rPr/>
      </w:pPr>
      <w:r>
        <w:rPr>
          <w:rFonts w:eastAsia="Courier New" w:cs="Courier New" w:ascii="Courier New" w:hAnsi="Courier New"/>
          <w:sz w:val="20"/>
          <w:szCs w:val="20"/>
        </w:rPr>
        <w:t>Balance &amp;  Center of Gravity</w:t>
      </w:r>
      <w:r>
        <w:rPr/>
        <w:t xml:space="preserve"> </w:t>
      </w:r>
    </w:p>
    <w:p>
      <w:pPr>
        <w:pStyle w:val="Normal"/>
        <w:ind w:left="1440" w:hanging="0"/>
        <w:rPr>
          <w:rFonts w:ascii="Courier New" w:hAnsi="Courier New" w:eastAsia="Courier New" w:cs="Courier New"/>
        </w:rPr>
      </w:pPr>
      <w:r>
        <w:rPr>
          <w:rFonts w:eastAsia="Courier New" w:cs="Courier New" w:ascii="Courier New" w:hAnsi="Courier New"/>
        </w:rPr>
        <w:t>While the aircraft will fly over gross weight, it is much less likely to do so if beyond the C. G. (center of gravity limits.  The manufacturer has stretched the C.G. limits to the maximum safe point.  This is the point at which the power of the controls (especially elevators) remains effective and the stability of the aircraft remains.  Elevators do what they do through aerodynamic lift and the limits of control effectiveness can be increased by more speed.  You may get off the ground but you can return only at a higher speed and using more runway. Elevator limits are the guaranteed limits of safe flight at minimum speeds.  Get outside the limits you are once again a test pilo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xceeding the aft C.G. limits creates the greatest instability.  The first sign is having the nose lift off itself without elevator pressure.  The nose may well pitch up more rapidly than can be corrected by the elevator or your reaction.  The human ability to react is one second or more.  Any change in aircraft attitude that exceeds your initial reaction time will continue to exceed your ability.  The more pitch changes the faster it changes.  Once started it may be impossible for you to correct.  You may make a series of over corrections but the probability of regaining stability is remot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hazard associated with exceeding the forward C.G. limits has to do with not having the elevator control to raise the nose for takeoff without excessive speed.  You may be able to takeoff but when you slow to land and put in flaps  your elevators may well lack the authority (power) to raise the nose for landing.  If you have difficulty raising the nose on takeoff you most certainly will have major difficult raising the nose while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ssentially we have been talking about stability.  The ability of the aircraft to remain or regain a given position or attitude.  I often demonstrate this by having the student climb or descend just by moving hands to the dash or back over the head.  Within the C.G. limits the change is slow to occur and even slower to correct.  The amount that the yoke moves is relatively constant with the change in airspeed.  When the aircraft is trimmed for level at a given speed its ability to return to that speed and level flight is called dynamic stab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aft C.G. beyond limits the  longitudinal stability is such that very little back stick pressure and movement can produce rapid and excessive pitch which can (maybe) be corrected only by strong forward pressures and movement.  This means that even small errors will be overcontrolled.  A takeoff climb at full power is the most unstable situation in normal f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ircraft has an operational envelope with three boundaries.  Horizontally the design limit load is at +3.8 Gs, the vertical is at the never exceed speed and a curve stall line variable with speed and G-factor below maneuvering speed.  Airspeed alone will not cause a stall.  Weight is a factor most often obscured by training practices.  The weight/airspeed stall practiced in training is most often wings level.  1-G.  The engine failure stall usually occurs at more than 1-G due to a steep turn at reduced airspeed.  The pilot who is sensitive to both G-loading and speed sounds is most likely to remain in the air. the way an airplane will fly is directly related to the weight carried and its distribution.  The manufacturer has determined the boundaries of weight and distribution.  The pilot must remain inside these boundari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itch is controlled by the elevator.  The leverage arm of the elevator is relatively long so that small movements causes rotation around the center of gravity.  This elevator force reacts with the other rotational forces to set the aircraft attitude.  The lift of the wing is located close to the C.G. and exerts pressure to lower the nose when lifting the aircraft during flight.  The elevator works to counter this lift and the various other mement generators trying to lower the nose.  The length of the moment arm of the elevator from the C.G. gives it sufficient download ‘authority’ to overcome these other forces trying to lower the nose.  Varying the elevator changes the download to raise and lower the tail and thereby raising and lowering the nose.  This elevator download can only have sufficient authority when the air flow over the elevator is sufficient.   At low speeds the down load may be unable to hold the nose even level.  This inability is directly related to the wing’s increased lift at higher angles of attack so by design as the wing’s lift increases so does the elevators down (lift) moment increase up to the moment of stall.   when the horizontal tail loses authority, the aircraft nose drops.  This dropping is an inherent design factor required for stall and spin recove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rim is used to reduce the yoke pull required to hold the nose up to a specific level.   At a certain point the C.G. will be so far forward as to </w:t>
      </w:r>
    </w:p>
    <w:p>
      <w:pPr>
        <w:pStyle w:val="Normal"/>
        <w:ind w:left="1440" w:hanging="0"/>
        <w:rPr>
          <w:rFonts w:ascii="Courier New" w:hAnsi="Courier New" w:eastAsia="Courier New" w:cs="Courier New"/>
        </w:rPr>
      </w:pPr>
      <w:r>
        <w:rPr>
          <w:rFonts w:eastAsia="Courier New" w:cs="Courier New" w:ascii="Courier New" w:hAnsi="Courier New"/>
        </w:rPr>
        <w:t>exceed the trim authority available.  You run out of trim and then use brute force to raise the elevator trailing edge whrere it, too, runs out of authority.  When full elevator movement fails to hold the nose up you are running out of options.  Only an increase in speed usually accompanied by a</w:t>
      </w:r>
    </w:p>
    <w:p>
      <w:pPr>
        <w:pStyle w:val="Normal"/>
        <w:ind w:left="1440" w:hanging="0"/>
        <w:rPr>
          <w:rFonts w:ascii="Courier New" w:hAnsi="Courier New" w:eastAsia="Courier New" w:cs="Courier New"/>
        </w:rPr>
      </w:pPr>
      <w:r>
        <w:rPr>
          <w:rFonts w:eastAsia="Courier New" w:cs="Courier New" w:ascii="Courier New" w:hAnsi="Courier New"/>
        </w:rPr>
        <w:t xml:space="preserve">loss of altitude will restore elevator authority.  Some aircraft have sufficient power to fly out of a stal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ircraft logitudinal static and dynamic stability is dependent upon the the horizontal tail surfaces.  An aircraft will stall at a higher speed with a forward C.G.  This is because the forward C.G. increases the wing loading so that additional wing lift is required to counter the increased adverse effect brought about by the higher download on the horizontal tail.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n aft C.G. greatly increases the elevator control sensitivity.  Setting the trim for a constant speed becomes difficult if not impossible.   Horizontal tail surface download decreases so that the plane becomes more efficient and you have improved performance.  At a certain aft C. G. the aircraft becomes so unstable that any elevator movement is greatly exaggerated as is any correction.  Controlled flight becomes impossibl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Kinds of Weight</w:t>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Technical gross 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Same as static weight.  What the aircraft weighs.</w:t>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Maximum allowable gross 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Maximum weight of aircraft and load allowed.</w:t>
        <w:tab/>
        <w:tab/>
        <w:tab/>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Basic 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Includes full oil and unusable fuel</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Empty 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 xml:space="preserve">No oil and only undrainable fuel.  Older term which includes undrainable oil and fuel.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Basic empty 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ircraft plus oil, hydraulic fluids and unusable fuel.  This is a aircraft as licensed plus 337 modifications.</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Ramp 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llowable prior to takeoff</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Zero fuel 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otal weight without fuel.  Used to limit stress where wing meets fuselag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ight Structural Effects</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Over loading can exceed an aircraft's structural strength.  Normal strength is 3.8 positive Gs.  This means that when imposed flight loads exceed 3.8  positive Gs the warranty against folding, spindling or mutilating is voided.  Any flight in conditions that exceed 3.8 positive Gs may permanently damage the aircraft.  Military aircraft have G counters that computes the number of times a G-force has been reached.  This, rather than time in service, is used to determine structural "ag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urbulence can overstress an aircraft regardless of weight.  The aircraft POH comes with a Va speed which varies with weight.  Va is selected to be a speed at which the aircraft will stall before break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eight Performance Effects:</w:t>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Takeoff roll</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Flying heavier than the POH lists will require a longer takeoff roll.</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Climb rat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Flying heavier than the POH list will reduce performance figures.</w:t>
        <w:tab/>
        <w:tab/>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b/>
          <w:bCs/>
        </w:rPr>
        <w:t>Touchdown speed</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e landing distance required of a given aircraft will approximate 30% of the square of the touchdown speed.  A 10% increase in touchdown speed will result in over a 20% increase in landing distance.  Flying an incorrect and higher speed as Vref will require a substantial longer roll ou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Landing roll</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e book figure for landing roll can be reduced by half the percent reduction from gross landing weight.  A 10% reduction in weight will result in a 5% reduction in landing roll.  If we reduce our Vso approach speed by 5% we can expect to obtain about twice that reduction in required landing distanc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b/>
          <w:bCs/>
        </w:rPr>
        <w:t>Stall speed</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Inverse effect on Va in turbule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finitions:</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b/>
          <w:bCs/>
        </w:rPr>
        <w:t>Weigh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 measure of force of gravity acting on a body.</w:t>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t>Arm</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Horizontal longitudinal distance in inches between a </w:t>
        <w:tab/>
        <w:t xml:space="preserve">reference datum line and </w:t>
      </w:r>
    </w:p>
    <w:p>
      <w:pPr>
        <w:pStyle w:val="Normal"/>
        <w:tabs>
          <w:tab w:val="clear" w:pos="720"/>
          <w:tab w:val="right" w:pos="9360" w:leader="none"/>
        </w:tabs>
        <w:ind w:left="1440" w:hanging="0"/>
        <w:rPr/>
      </w:pPr>
      <w:r>
        <w:rPr>
          <w:rFonts w:eastAsia="Courier New" w:cs="Courier New" w:ascii="Courier New" w:hAnsi="Courier New"/>
        </w:rPr>
        <w:t xml:space="preserve">the center of gravity.  The arm of the aircraft is the basic or empty location of the center of gravity.  Arms cannot be added together, </w:t>
      </w:r>
      <w:r>
        <w:rPr>
          <w:rFonts w:eastAsia="Courier New" w:cs="Courier New" w:ascii="Courier New" w:hAnsi="Courier New"/>
          <w:b/>
          <w:bCs/>
        </w:rPr>
        <w:t>ever</w:t>
      </w:r>
      <w:r>
        <w:rPr>
          <w:rFonts w:eastAsia="Courier New" w:cs="Courier New" w:ascii="Courier New" w:hAnsi="Courier New"/>
        </w:rPr>
        <w:t>.</w:t>
      </w:r>
    </w:p>
    <w:p>
      <w:pPr>
        <w:pStyle w:val="Normal"/>
        <w:tabs>
          <w:tab w:val="clear" w:pos="720"/>
          <w:tab w:val="right" w:pos="936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360" w:leader="none"/>
        </w:tabs>
        <w:ind w:left="1440" w:hanging="0"/>
        <w:rPr>
          <w:rFonts w:ascii="Courier New" w:hAnsi="Courier New" w:eastAsia="Courier New" w:cs="Courier New"/>
          <w:b/>
          <w:b/>
          <w:bCs/>
        </w:rPr>
      </w:pPr>
      <w:r>
        <w:rPr>
          <w:rFonts w:eastAsia="Courier New" w:cs="Courier New" w:ascii="Courier New" w:hAnsi="Courier New"/>
          <w:b/>
          <w:bCs/>
        </w:rPr>
        <w:t>Moment</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Force that causes rotation about a point.  The distance in </w:t>
        <w:tab/>
        <w:t xml:space="preserve">inches between the </w:t>
      </w:r>
    </w:p>
    <w:p>
      <w:pPr>
        <w:pStyle w:val="Normal"/>
        <w:tabs>
          <w:tab w:val="clear" w:pos="720"/>
          <w:tab w:val="right" w:pos="9360" w:leader="none"/>
        </w:tabs>
        <w:ind w:left="1440" w:hanging="0"/>
        <w:rPr/>
      </w:pPr>
      <w:r>
        <w:rPr>
          <w:rFonts w:eastAsia="Courier New" w:cs="Courier New" w:ascii="Courier New" w:hAnsi="Courier New"/>
        </w:rPr>
        <w:t xml:space="preserve">point where a force is applied to a lever and the fulcrum.  Moment in inch-pounds is obtained by multiplying </w:t>
      </w:r>
      <w:r>
        <w:rPr>
          <w:rFonts w:eastAsia="Courier New" w:cs="Courier New" w:ascii="Courier New" w:hAnsi="Courier New"/>
          <w:b/>
          <w:bCs/>
        </w:rPr>
        <w:t>inches</w:t>
      </w:r>
      <w:r>
        <w:rPr>
          <w:rFonts w:eastAsia="Courier New" w:cs="Courier New" w:ascii="Courier New" w:hAnsi="Courier New"/>
        </w:rPr>
        <w:t xml:space="preserve"> of the lever arm by </w:t>
      </w:r>
      <w:r>
        <w:rPr>
          <w:rFonts w:eastAsia="Courier New" w:cs="Courier New" w:ascii="Courier New" w:hAnsi="Courier New"/>
          <w:b/>
          <w:bCs/>
        </w:rPr>
        <w:t>pounds</w:t>
      </w:r>
      <w:r>
        <w:rPr>
          <w:rFonts w:eastAsia="Courier New" w:cs="Courier New" w:ascii="Courier New" w:hAnsi="Courier New"/>
        </w:rPr>
        <w:t xml:space="preserve"> of force.</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weight x arm = moment</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moment/weight = arm</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moment/arm = weight</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total moments/total weight = CG (aircraft center of gravity)</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Balance</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Weight alone is not critical to the fly-ability of an aircraft.  How the weight is distributed makes a critical difference.  Pilots believe that checking the balance is unnecessary in the aircraft they usually fly.  Not so.  Loading with a forward c.g. will make control forces heavier.  A short pilot in a C-172 will find that a full stall landing is very difficult without keeping power on.  A rearward c. g. as through fuel consumption on a long trip make control forces so light as  will lead to pilot induced oscillations during landing.  Nose wheel damage to follow.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The method for calculating weight and balance is the same for all light airplanes.  The datum point may differ as well as the charts but the method is the same.  It is too late to reconsider your control problem once you are in the air. There is no such thing as a negligible effect to weight and balance.  It either has an effect or it doesn't.  The cumulative effect of c.g. movement becomes critical when it get near the forward/rear limi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light effects</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ny normal airplane has longitudinal oscillatory pitch mode which can be noted by trimming for hands off level flight and then raising or lowering the nose and letting go.  The aircraft will go through a series of long-wave oscillation as it seeks its trim attitude and airspeed.  The same plane has a shorter wave oscillation or "porpoise" caused by pilot induced oscillations. (PIO)  These are pilot-driven often due to a c. g. condition that can be amplified to the point of destruction.  Unlike the phugoid, the short wave must be dampen quickly by locking the control movement.  Set a pitch attitude and hold it between the two extremes of attitude.</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pPr>
      <w:r>
        <w:rPr>
          <w:rFonts w:eastAsia="Courier New" w:cs="Courier New" w:ascii="Courier New" w:hAnsi="Courier New"/>
        </w:rPr>
        <w:t xml:space="preserve">Every aircraft has a designed stability and controllability.  Some are more 'twitchy' that others.  Within the center of gravity limits the aircraft is designed to be controllable with normal human reactions on the flight controls.  Outside of these C. G. limits the relatively long human reaction time of </w:t>
      </w:r>
      <w:r>
        <w:rPr>
          <w:rFonts w:eastAsia="Courier New" w:cs="Courier New" w:ascii="Courier New" w:hAnsi="Courier New"/>
          <w:u w:val="single"/>
        </w:rPr>
        <w:t>one second</w:t>
      </w:r>
      <w:r>
        <w:rPr>
          <w:rFonts w:eastAsia="Courier New" w:cs="Courier New" w:ascii="Courier New" w:hAnsi="Courier New"/>
          <w:b/>
          <w:bCs/>
        </w:rPr>
        <w:t xml:space="preserve"> </w:t>
      </w:r>
      <w:r>
        <w:rPr>
          <w:rFonts w:eastAsia="Courier New" w:cs="Courier New" w:ascii="Courier New" w:hAnsi="Courier New"/>
        </w:rPr>
        <w:t>will be exceeded so that proper sensing and control input will cause over-controlling and preclude your ability to make a proper correction.  Any thing you do will only make it worse.</w:t>
      </w:r>
    </w:p>
    <w:p>
      <w:pPr>
        <w:pStyle w:val="Normal"/>
        <w:tabs>
          <w:tab w:val="clear" w:pos="720"/>
          <w:tab w:val="right" w:pos="9360" w:leader="none"/>
          <w:tab w:val="right" w:pos="9450" w:leader="none"/>
        </w:tabs>
        <w:ind w:left="144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Even the best of aircraft when level will have slight (5kt) variations in airspeed due to slight up-down variations of the nose.  This can occur every one and two minut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enter of Gravity Range</w:t>
      </w:r>
    </w:p>
    <w:p>
      <w:pPr>
        <w:pStyle w:val="Normal"/>
        <w:numPr>
          <w:ilvl w:val="0"/>
          <w:numId w:val="3"/>
        </w:numPr>
        <w:tabs>
          <w:tab w:val="clear" w:pos="720"/>
          <w:tab w:val="left" w:pos="0" w:leader="none"/>
          <w:tab w:val="right" w:pos="9000" w:leader="none"/>
          <w:tab w:val="right" w:pos="9090" w:leader="none"/>
        </w:tabs>
        <w:ind w:left="1800" w:hanging="720"/>
        <w:rPr>
          <w:rFonts w:ascii="Courier New" w:hAnsi="Courier New" w:eastAsia="Courier New" w:cs="Courier New"/>
        </w:rPr>
      </w:pPr>
      <w:r>
        <w:rPr>
          <w:rFonts w:eastAsia="Courier New" w:cs="Courier New" w:ascii="Courier New" w:hAnsi="Courier New"/>
        </w:rPr>
        <w:t>Distance between the forward and aft CG limits.</w:t>
      </w:r>
    </w:p>
    <w:p>
      <w:pPr>
        <w:pStyle w:val="Normal"/>
        <w:numPr>
          <w:ilvl w:val="0"/>
          <w:numId w:val="0"/>
        </w:numPr>
        <w:tabs>
          <w:tab w:val="left" w:pos="720" w:leader="none"/>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 xml:space="preserve">Direct effect on aircraft performance and control capability mainly in </w:t>
        <w:tab/>
        <w:t>longitudinal (pitch) stability.  The amount of effect depends on how much weight and how far from CG.</w:t>
      </w:r>
    </w:p>
    <w:p>
      <w:pPr>
        <w:pStyle w:val="Normal"/>
        <w:numPr>
          <w:ilvl w:val="0"/>
          <w:numId w:val="3"/>
        </w:numPr>
        <w:tabs>
          <w:tab w:val="clear" w:pos="720"/>
          <w:tab w:val="left" w:pos="0" w:leader="none"/>
          <w:tab w:val="right" w:pos="9000" w:leader="none"/>
          <w:tab w:val="right" w:pos="9090" w:leader="none"/>
        </w:tabs>
        <w:ind w:left="1800" w:hanging="720"/>
        <w:rPr>
          <w:rFonts w:ascii="Courier New" w:hAnsi="Courier New" w:eastAsia="Courier New" w:cs="Courier New"/>
        </w:rPr>
      </w:pPr>
      <w:r>
        <w:rPr>
          <w:rFonts w:eastAsia="Courier New" w:cs="Courier New" w:ascii="Courier New" w:hAnsi="Courier New"/>
        </w:rPr>
        <w:t>All axes cross through CG location</w:t>
      </w:r>
    </w:p>
    <w:p>
      <w:pPr>
        <w:pStyle w:val="Normal"/>
        <w:numPr>
          <w:ilvl w:val="0"/>
          <w:numId w:val="3"/>
        </w:numPr>
        <w:tabs>
          <w:tab w:val="clear" w:pos="720"/>
          <w:tab w:val="left" w:pos="0" w:leader="none"/>
          <w:tab w:val="right" w:pos="9000" w:leader="none"/>
          <w:tab w:val="right" w:pos="9090" w:leader="none"/>
        </w:tabs>
        <w:ind w:left="1800" w:hanging="720"/>
        <w:rPr/>
      </w:pPr>
      <w:r>
        <w:rPr>
          <w:rFonts w:eastAsia="Courier New" w:cs="Courier New" w:ascii="Courier New" w:hAnsi="Courier New"/>
        </w:rPr>
        <w:t xml:space="preserve">Removal of fuel affects weight but </w:t>
      </w:r>
      <w:r>
        <w:rPr>
          <w:rFonts w:eastAsia="Courier New" w:cs="Courier New" w:ascii="Courier New" w:hAnsi="Courier New"/>
          <w:b/>
          <w:bCs/>
        </w:rPr>
        <w:t>may</w:t>
      </w:r>
      <w:r>
        <w:rPr>
          <w:rFonts w:eastAsia="Courier New" w:cs="Courier New" w:ascii="Courier New" w:hAnsi="Courier New"/>
        </w:rPr>
        <w:t xml:space="preserve"> have little effect on balan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ateral stability</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 xml:space="preserve">Product of wing dihedral which keeps aircraft wings level.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Lower wing produces more lift AC 61-21A pg 280</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ffected by unbalanced fuel managemen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An airborne plane unbalances the aircraft center of gravity.  The lift forces called the center of pressure is usually just behind the CG.  This causes a pitch down of the nose at power loss.  In powered flight the horizontal stabilizer has a down load sufficient to offset the rotational force difference between the center of pressure and center of gravit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ose Heavy Aircraft: </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Fly slower due to horizontal stabilizer download required to hold up nose in flight.  Increased stall speed because wing must produce more lift to offset download of horizontal stabilizer.  At slower speeds the elevator may lack sufficient 'authority to prevent a nose-wheel lan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ail Heavy Aircraft:</w:t>
      </w:r>
    </w:p>
    <w:p>
      <w:pPr>
        <w:pStyle w:val="Normal"/>
        <w:tabs>
          <w:tab w:val="clear" w:pos="720"/>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Fly faster because horizontal stabilizer normal download becomes up- load.  This reduces angle of attack and induced drag the byproduct of lift.  Tail heavy aircraft combined with and low speeds makes elevator control unable to lower nose.  This condition reduces plane's pitch down stability.  Plane tends to pitch up on takeoff and landing.  Abrupt stalls with limited recovery possible.  Elevator less effective to not at all effective in holding nose down.</w:t>
      </w:r>
    </w:p>
    <w:p>
      <w:pPr>
        <w:pStyle w:val="Heading1"/>
        <w:tabs>
          <w:tab w:val="clear" w:pos="720"/>
          <w:tab w:val="right" w:pos="9360" w:leader="none"/>
          <w:tab w:val="right" w:pos="9450" w:leader="none"/>
        </w:tabs>
        <w:ind w:left="1440" w:hanging="0"/>
        <w:rPr>
          <w:rFonts w:ascii="Courier New" w:hAnsi="Courier New" w:eastAsia="Courier New" w:cs="Courier New"/>
          <w:sz w:val="20"/>
          <w:szCs w:val="20"/>
        </w:rPr>
      </w:pPr>
      <w:r>
        <w:rPr>
          <w:rFonts w:eastAsia="Courier New" w:cs="Courier New" w:ascii="Courier New" w:hAnsi="Courier New"/>
          <w:sz w:val="20"/>
          <w:szCs w:val="20"/>
        </w:rPr>
        <w:t>Aircraft Asymmetry</w:t>
      </w:r>
    </w:p>
    <w:p>
      <w:pPr>
        <w:pStyle w:val="Normal"/>
        <w:tabs>
          <w:tab w:val="left" w:pos="720" w:leader="none"/>
          <w:tab w:val="right" w:pos="9360" w:leader="none"/>
          <w:tab w:val="right" w:pos="9450" w:leader="none"/>
        </w:tabs>
        <w:ind w:left="1440" w:hanging="0"/>
        <w:rPr>
          <w:rFonts w:ascii="Courier New" w:hAnsi="Courier New" w:eastAsia="Courier New" w:cs="Courier New"/>
        </w:rPr>
      </w:pPr>
      <w:r>
        <w:rPr>
          <w:rFonts w:eastAsia="Courier New" w:cs="Courier New" w:ascii="Courier New" w:hAnsi="Courier New"/>
        </w:rPr>
        <w:t xml:space="preserve">The stability of an aircraft functions within the laws of physics which requires a certain symmetry around a central axis to ensure stability.  At first glance propeller driven aircraft are symmetrical but certain aspects of operation require asymmetry.  This asymmetry occurs in the form of a slightly off-center vertical stabilizer, an off-line engine installation, a fixed trim tab, wash in or wash out of the wings  or some combination of them.  The asymmetry of the aircraft exists in its performance as well.  An aircraft will perform a climbing left turn with different control settings and effects than it will in a climbing  right turn.  Every aircraft, even of the same type, will differ every so slightly in its asymmetry.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tability</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The way an airplane flies is determined by its stability characteristics.  We utilize short period stability when taking off and landing.  Obtaining level flight at a specific airspeed requires that we both utilize and anticipate the long period stability of the aircraft.  The trim setting, power setting, and aircraft attitude must synchronized to attain level trimmed speed stability without getting into a long period cycle.  Understanding what the airplane is doing makes flying it better and easier.</w:t>
      </w:r>
    </w:p>
    <w:p>
      <w:pPr>
        <w:pStyle w:val="Normal"/>
        <w:tabs>
          <w:tab w:val="clear" w:pos="720"/>
          <w:tab w:val="right" w:pos="9360" w:leader="none"/>
        </w:tabs>
        <w:ind w:left="1440" w:hanging="0"/>
        <w:rPr/>
      </w:pPr>
      <w:r>
        <w:rPr/>
        <w:tab/>
        <w:tab/>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To find the stability of an airplane we must first get it into level unaccelerated flight.  Once established, give the yoke a quick pull or push and wait to see what happens.  The static stability is determined by what the airplane does immediately following the yoke movement.  Returning to level flight is known as positive static stability.  Any increase in pitch, roll or yaw indicates negative static stability.  These cycles of pitch may be either long or short term.  Long term cycles have a constant angle of attack.  Short term cycles have a constant airspeed.</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Dynamic stability is what the aircraft does when moved from its staticly</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stable position.  If it returns to the level flight condition after a couple of oscillations it has positive dynamic stability.  An aircraft that always returns to its trimmed airspeed is considered to have speed stability.  If it continues to oscillate with equal amounts in each direction it has neutral dynamic stability.  If the oscillations increase in amount then dynamic instability exists.</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A given aircraft will have stability characteristics to all three axes--pitch, roll and yaw.  Again we take it from level unaccelerated flight and using the elevator raise the nose.  The pressure required to hold the nose up demonstrates positive static stability.  If for some reason the airplane will stay at the slower speed when we let go it shows neutral static stability.  If one release the plane wants to fly even slower and we prevent this by holding forward pressure we are experiencing negative static stability.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An aircraft that flies well will have positive static and positive dynamic stability in all three axes.  Controls will be well-balanced and responsive.  You can check positive static stability by noting that control forces increase the further you get from trim settings.  Dynamic stability is positive if the airplane returns to a previously trimmed attitude and speed after displacement.  The phugoid oscillations will decrease in amplitude.  If this correction takes more than a couple of cycles the aircraft will be difficult to control in turbulence.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t xml:space="preserve">An aircraft that has positive static stability  can perform any one of three reactions to being moved from its trimmed level flight condition.  It may cycle up and down until reaching its trimmed airspeed thus demonstrating positive dynamic stability.  It may cycle up and down continuously by the same amount thus demonstrating neutral dynamic stability.  Or, it may cycle into every increasing amplitudes demonstrating negative dynamic stability.  Throughout all cycles the angle of attack remains as a constant.  </w:t>
      </w:r>
    </w:p>
    <w:p>
      <w:pPr>
        <w:pStyle w:val="Normal"/>
        <w:tabs>
          <w:tab w:val="clear" w:pos="720"/>
          <w:tab w:val="right" w:pos="936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right" w:pos="9450" w:leader="none"/>
        </w:tabs>
        <w:ind w:left="1440" w:hanging="0"/>
        <w:rPr/>
      </w:pPr>
      <w:r>
        <w:rPr>
          <w:rFonts w:eastAsia="Courier New" w:cs="Courier New" w:ascii="Courier New" w:hAnsi="Courier New"/>
        </w:rPr>
        <w:t xml:space="preserve">The 'lift' of the horizontal tail is </w:t>
      </w:r>
      <w:r>
        <w:rPr>
          <w:rFonts w:eastAsia="Courier New" w:cs="Courier New" w:ascii="Courier New" w:hAnsi="Courier New"/>
          <w:b/>
          <w:bCs/>
        </w:rPr>
        <w:t xml:space="preserve">downward.  </w:t>
      </w:r>
      <w:r>
        <w:rPr>
          <w:rFonts w:eastAsia="Courier New" w:cs="Courier New" w:ascii="Courier New" w:hAnsi="Courier New"/>
        </w:rPr>
        <w:t>This is necessary to counter the existence of a wing's center of lift being forward of the C.G. The further the tail surfaces are from the C.G. the smoother will be the phugoid corrections.  For this reason Pipers tend to be more squirrelly than Cessnas.  This difference is partly due to high-wing vs. low-wing performance.  A low-wing aircraft requires significant dihedral due to weight distribution.  Dihedral enables it to return to straight and level when displaced but also requires heavier control forces when banking.</w:t>
      </w:r>
    </w:p>
    <w:p>
      <w:pPr>
        <w:pStyle w:val="Normal"/>
        <w:ind w:left="144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8</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20:52:00Z</dcterms:created>
  <dc:creator>Gene Whitt</dc:creator>
  <dc:description/>
  <dc:language>en-US</dc:language>
  <cp:lastModifiedBy>Gene Whitt</cp:lastModifiedBy>
  <dcterms:modified xsi:type="dcterms:W3CDTF">1998-02-22T08:53:00Z</dcterms:modified>
  <cp:revision>4</cp:revision>
  <dc:subject/>
  <dc:title>		Weight and Balance</dc:title>
</cp:coreProperties>
</file>